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Medicine Bea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creenpla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d on the life o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uglas Peacock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y Gall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ITLES OV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series of still photographs from the Vietnam war.  Emblem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of that era, immediately recognizable.  A different pho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or each card.  Fresh faced teenagers posing proudly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each base at Chu Lai.  Rice paddies.  Helicopter hove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s troops pile ou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pictures are animated by camera motion:  track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ollies to extreme close-up, blurring the imag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bstra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violence in the photos increases (as does the pace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hich they move across the screen):  the napalmed adolesc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irl running down a dirt road.  A Vietnamese Regular hol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up a string of severed ears.  Lugging a body bag out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og.  The execu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last card over a still of troops boarding a Uni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irlines commercial j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OUND up:  a jet engine whine, a helicopter.  Whatever music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had been over the credits now fa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ND TIT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CHU LAI AIR BASE.  BLACK AND WHIT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last still from the credits moves, turning into grai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lack and white newsreel foot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COMMERCIAL TRANSPORT PLANE, 1974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same United Airlines jet. Chattering soldiers cra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isles, passing smokes and beers, flirting with overwhelm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tewardesses.  Nervousness mixed with relief mixed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lmost hysterical happiness permeates the cabin.  The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oldiers have survived the war and are returning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tate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n the midst of all the hub-bub, feature a solitary soldi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itting next to a window:  JAY SHEPARD, twenties; stock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round-headed with a severe face, close-cropped brown hai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wears a Special Forces uniform;  a medical corps badge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is lapel;  green beret folded in his shoulder flap;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everal medals pinned above his heart.  He is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elebr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takes a tattered and creased paper from his bre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ocket, opens it carefully, spreads it neatly on the tr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ble.  It is a m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kept count.  For one hund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nd seventy-eight days stra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 saw at least one person di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Now the war was ending, get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ost, and I was going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map is of Monta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RUNT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ome again, home a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iggedy jo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ome again, home a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ut of the bo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black GRUNT plops down in the seat next to Jay.  Full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energy, continually bouncing and bobbing to music i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ad, he gulps at a be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RU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'sat, Green Beanie Bo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ap to the middle of no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LOSE UP:  The map.  Jay's hand passing over it, a thi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dex finger tracing a mountain 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RUNT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mile, man.  You short.  You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ort you almost ain'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map kept me san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ung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's finger traces a river leading into an area of the ma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ncrossed by roads, a large, faded blue area, as w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LAP 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MONTANA.  NATIONAL FOREST.  RIVER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n aerial view of what could be, should seem to be, the sa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ver winding through an expanse of for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would wander over its famili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opography looking for the mo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emote patch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RIVER BANK.  ELK, WEATHERBY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magnificent buck elk drinks at the river ban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...the places untouched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red road lines or the triang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arking parks and campsi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elk raises his ten-point rack (antlers) into the win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old on this image of wild beauty long enough to lul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harsh, echoing crack of a high-powered rifle.  The el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ckles, dr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LOSE ON: the elk's dead eyes.  They twitch once or twic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n still.  Shooting up through antler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ounds of heavy, booted feet approach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NTO FRAME above the elk:  GUS WEATHERBY, thirty, blon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od looks, a hunter's gleam in his e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a beautiful anim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's eleven year old son enters frame, looking dow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little puzzled, a little exhilarated, at the dead e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's hunting sidekick, BEN BUTLER, enters frame,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unds Weatherby heartily on th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ice shot.  N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bends, pulling a long skinning knife from a le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KALISPELL, MONTANA.  AIRPORT.  SHEPARD FAMIL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right sunlight.  Big sky.  High cloud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small Northwest turbo-prop airliner.  An expans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rassland reaching toward a panorama of mounta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assengers disembark, clambering down a portable stair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appears at the top of the stairs, blinks agains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right sunlight.  He stands, a duffel in each hand, still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uniform, looking like The Returning Soldier.  He continu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wn and is met by a gathering of three peopl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ALTER, his father, slightly out of shape, wearing khaki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lannel shirt, a field jacket.  He's a sometime sports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RENE, his mother, meticulous, over-dressed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ccasion, hair done, excited to see her 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ENNY, sixteen, wearing clothing emblematic of the coun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ide of the early Seventies:  peasant dress, vest, bead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and Jenny exchange a loaded look.  Neither knows how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A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 boy!  Hey!  Lookit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's father aims a camera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look of terror comes over Jay.  He tries to smile, tri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o look as soldierly as his father might want.  Erec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tro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ather takes the picture and comes forward, followed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moth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A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lcome home, Jay.  You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reat.  Just g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ther and son embr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IR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h, Jason.  Oh,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alter grasps Jay's shoulders, shakes him, as if testing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olidity,  then steps away a little.  Jenny hangs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til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A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tand there with your m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takes another picture.  He turns to Jay's si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A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me on, Jenny.  Get over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he hangs back.  Then moves closer to Jay.  She smiles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i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lick.  Pic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's face drops.  He frees himself from his moth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houlders a bag, starts to walk, smiling awkwardly,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ing away, bouncing on the heels of his feet a li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MOVING CAR.  SHEPARD FAMILY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looking terrified as his father drives away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irport.  It is an open highway, empty fields on ei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de.  The car accelera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places both hands against the dashboard, as if brac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impact.  His knuckles whiten as the car spee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almost inaudi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top.  The car. 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car slows, pulls to the side of the highway.  Ev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fore it comes to a complete stop, Jay jump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HIGHWAY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gasps, trying to catch his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rene and Jenny watch, confused, concer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lter comes around to the passenger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i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thing.  It's been a whil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ll.  Been a while since I mov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at fast.  Dizzy.  A litt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dizzy.  Been on the ground,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 mud, in the jungle too lo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s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et's walk a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alter holds out his hand.  Jay takes it.  They walk a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om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CAR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enny climbs into the driver's seat, starts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OV - Through the windshield:  the backs of her fath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rother walking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drives slowly on the shoulder, follow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KALISPELL.  RESIDENTIAL STREET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Shepard family car creeps along the street and into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rive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n unremarkable ranch-style house, attached two car garag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 kept, small lawn.  A single t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and his family climb from the car.  Jay stands, loo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t his childhood home.  He whistles.  Waits.  Irene loo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ncomfortable.  Jay whistle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ere's Max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IR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ll, J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A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'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'd'ya mean, g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enny passes Jay, heading into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y mean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IR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ax d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A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 just d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IR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 didn't want to tell you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now, in a l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y fucking dog dies an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n't...[tell me!]  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shakes his head, let's it go.  Wry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A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elt like we shouldn't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Perfect.  That's fin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continues into the house.  Walter and Irene follow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a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KALISPELL.  SHEPARD HOME.  DIN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table set for a nice Middle American dinner: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ablecloth, the &amp;quot;special occasion&amp;quot; china and flatwar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y are all nervous.  No one speaks.  Walter and Ire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mile a little too broadly, sneaking peeks at Jay from ti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LINKING silver against p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RIVER BANK.  TENT CAMP - NIGHTF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campfire.  Several brightly colored polyester ten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visible in the flicker.  Hunters move in and ou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ad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and Ben sit by the fire, drinking, the elk r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lhouetted against a t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HUNTER, dressed in clean, newly bought hunting duds (seem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city slicker, Abercrombie &amp;amp; Fitch all the way), crouc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xt to Weather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Gus Weatherb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live Philips.  I want a grizz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n't we all?  Montana gives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en bear tickets a year. 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ottery.  Hard to come 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an you get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an you afford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n't worry 'bout that.  Wo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bout getting the lice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if it ain't leg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e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atherby hands him a business c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give me a call.  Might be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an finagle a bear for you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Might b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live, pleased, takes the card, tips his cap, and amb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re goes my new station wag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LIVING ROOM.  JAY, JENN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flickering of a television casts the only light.  J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its up close, flipping the channels.  Sound of a do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opening and clos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enny appears at the doorway.  She remains out of sigh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t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flips some more.  Turns the set on and off.  Flips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more.  He stops at a sign off message:  The Star Spangl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anner and jets flying in formation;  a grainy shot of GI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ounding out of a helicopter and into a rice paddy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ooks like he might put his hand through the televis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ube.  The sign off message ends.  A test pattern appears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enny steps forward.  He looks up at her briefly.  She loo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, J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got any to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smiling, surpri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Yeah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concer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ad'll throw a fit we smoke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liv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lam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he rummages in her bag and withdraws a metal Band-Aid box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takes out a small joint.  Light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s is wei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grew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rry about Max.  He just got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s al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he leans toward the fireplace, tries to blow her smoke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chimne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 was a good dog.  Shit happ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miles, takes the joint.  They smoke, watching the t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atte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s it craz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 was craz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m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id you kill peop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Everybody wonders.  Every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ants to ask.  You can se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ir eyes they do, they wond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 love you for asking,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oming out and asking stra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hell on the money.  P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i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eah.  I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on't understand any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o the fuck do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Look, man.  I... I don't know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'm glad you're back.  Wel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doesn't look up.  She hands him the joint, sits nex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m, staring at the test patte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KITCHEN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, in a robe, sipping coffee.  Irene stands ove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tov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he places a plate of scrambled eggs and toast in fron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m.  She sits with her coffee (no plate) and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IR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You want some jam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 thank-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IR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lueberry.  Your favorite. 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as it raspberry?  Was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raspberry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Never mind, Ma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IR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t the market I stood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taring at the jars and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ought it was bluebe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ever min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IR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's importan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lter enters with the morning paper and the m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A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's import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IR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was trying to reme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mething.  That's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re is a trace of tear in her voice, in her eyes.  Jen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rags herself into the kitchen, looking a little hung-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alter tosses an envelope down in front of Jay.  It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official look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A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vernment ch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rips open the envelope.  Examines the check.  Ire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s over hi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IR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Eight thousand dollar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wan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A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 a mistake?  Sounds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ist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lter takes the ch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 mistake.  I did a little wo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n Laos.  Unofficia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A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on't want to hear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s here's the blood money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nt it, J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.  No thank-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stares down at the check.  End on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C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KALISPELL.  JEEP.  JA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, in uniform, cruising his old haunts.  Things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anged.  He's looking at a foreign count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w I was home I didn't recogn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slows when passing a high school.  Most of the kids p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attention.  A long-hair flips him the bi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boarded up bar.  A vacant 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RESIDENTIAL STREET.  JA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its in the parked jeep.  He stares at a ranch st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use.  A middle-aged man hoses down the sidew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body was where they us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starts the jeep and driv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KALISPELL.  QUARRY.  JA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right sunlight.  Huge hole in the mountain.  A grani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quarry.  Ropes, platforms, and MEN hang over the edg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orking the roc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Everything looked older, fad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like a fogged memor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Everything looked small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Nobody was shooting at m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Nobody was dying in my face. 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hat did it matter?  Just was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ntere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approaches the Quonset hut offices.  Piles of hew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ranite, lifts, trucks, a helicopter give the floor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quarry a forbidding, dangerous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hydraulic hammer pounds a wedge into the wall of rock. 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teady metallic pounding that resounds deafeningl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tops short, sweat beading his forehead, dizzied by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ise and mo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nother sound fades up, blends with the quarry din: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teady thunk, thunk of a helicopter.  This sound is no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real helicopter, but rather a composed bit of music,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might call The Helicopter Fug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reaches for his head, rubs his eyes.  Several pass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ORKERS notice Jay standing frozen in his tracks. 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uzzle over the freaking sold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sound gets louder and louder;  a warning whist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creeches three times.  A blast.  Jay holds his hea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rouches, shuffles back toward his j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SHEPARD HOME.  BEDROOM. JAY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lays out his uniform on the bed.  He spreads a gr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andkerchief next to it, folding it into a triangl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took the hard things, the sol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memories and made a talisma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Made a medicine bundle.  As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ll the power I had, had see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ad destroyed, as if I could t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t all and make it small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ecret and comprehen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methodically takes off each of his medals, placing th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n the center of the handkerchief.  He ties the handkerchie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nto a tight ball, stuffs the ball into a leather pouch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rom the breast pocket of the uniform he withdraw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attered remnants of the &amp;quot;map to the middle of nowhere.&amp;quot;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lides it into the pouch, hangs the pouch about his neck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ucks it into his sh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holds up the uniform.  Hangs it deep in the close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loses the close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SHEPARD HOME.  GARAGE. WALTER, SCOUTS, JAY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alter, wearing a Scout Master's uniform, presides ove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oy Scout meeting.  The kids are scattered about the garag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ying knots or building model rock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re was nothing to say.  I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lready checked out.  Or perha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 had never gotten back. 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either case, all that was lef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as to leav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enters, dressed for the hunt.  Strapped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A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uys.  This here's my son.  J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e was a Green Beret.  Just g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ack from the front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kids are duly impressed.  Jay nods.  He moves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ack of the garage and pulls down a dusty sleeping bag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ulls down a fly r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A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going fishing?  Whe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ing?  You want compan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turns to leave.  Walter fo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JEEP.  WALTER, JAY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dumps stuff into the j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A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id I do 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No, pop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A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coming ba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tarts the jeep.  Jenny appears at the front door. 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change a glance.  Jay drive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ESTABLISHING BELTON, MONT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small town at the entrance to Glacier National P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main drag consists of tourist shops, outfitter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restaurants.  A rural community that thrives on the season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flux of visitors to the p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streets are crowded with station wagons and aluminu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irstream camping trail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BELTON.  OUTFITTERS.  JAY, WEATHERBY -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serious outfitters.  Tents, camping supplies, fis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quipment, gu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hunting knife clanks onto the counter, followed by a thi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lanket, joining other camping suppl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tands at the counter.  A gray old man has trou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rking the antique cash regi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 appears at Jay's side.  Too close.  Jay flinch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urns abruptly.  Weatherby gr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ade it back, un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ack 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've got the stare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ousand yard st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stops, looks at Weatherby h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eah.  Guess I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were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h, yeah.  101st.  196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ooks like you love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id my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turns to the cash regi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ight.  How muc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pulls out a bank envelope filled with cash (his $8,000)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BELTON.  OUTFITTERS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carrying his purchases out to the jeep.  Weatherby exi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store and approa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ing back in country, un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in' fis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nt some advi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tay home a while.  Let it s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n.  Give it some time.  You g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nto hiding now you might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m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in' fishing.  That's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starts the jeep.  Weatherby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OUTSKIRTS OF BELTON.  BAR.  JAY, GAG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Early Seventies Rock music.  &amp;quot;Crossroads.&amp;quot;  A mixed bunch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ome long-hairs.  Some vets.  Some close-cropped cowbo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yp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single pool table visible in the back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lumps over a Rye and a beer at the bar.  He's drin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DNECK (OF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uckin' half-breed prai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igg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rash!  A MAN comes flying toward the bar, pursued by tw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reddish neck types.  One of the rednecks approach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randishing a pool cue.  As he swings, Jay nonchalant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aches, grasps the cue, wrenches it away, st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man on the floor clears his head, rises.  This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RICHARD GAGE, a little older than Jay, dark complexione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ong hair hanging to his shoulders.  Perhaps a trace, jus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race, of American Indian detectable in his sharp feature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wears army fatigues, a tattered field jacket.  He c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 either a vet or a hipp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FIRST REDNECK charges Jay.  The SECOND REDNECK squar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off with Gage.  The crowd makes room, circl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holds the pool cue.  He does not raise it.  He sta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till as the first redneck takes a swing.  It lands squ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on Jay's chin.  Still, Jay does not move.  Another sw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nd another.  Jay does not flinch.  But he does not defe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imself.  It's almost as if he wants the redneck to punis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m, hur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imultaneous:  The second redneck charges, try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overwhelm Gage with brute force.  The simplicity with whi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turns this rage against itself silences the roo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first redneck takes another swing at Jay.  Jay raise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and and catches his fist.  Crunches.  The redneck goes dow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o one kne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plays with his adversary.  He easily blocks his rush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ttacks and in a flurry of quick blows, puts him agains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r, slumping.  Gage turns to se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grasps the first man's neck.  It looks, for a moment,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f he might rip out his jugu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.  He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returns from the brink of violence, loosens his grip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man gas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places a hand on Jay's wris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 trick is to &lt;U&gt;not&lt;/U&gt; kill'e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's the tr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releases the redneck, who promptly collapses in a heap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's breathing h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BARTENDER raises a saw-off shotgun, aims it at Jay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id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E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doesn't.  Jay takes a step toward the bar.  The metallic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lick of a safety being relea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ge grabs at Jay'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t this way, soldier boy. 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is way.  Come on, let it go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let it slip aw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smiles broadly, pulls Jay toward the door.  J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llows, eyes still a little craz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BELTON.  BAR PARKING LOT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and Gage exit the bar together, catching their breath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ughing.  Best buddies al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lmost lost you there.  Al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one over to the other sid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uck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ssholes.  All 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ver now.  Nobody maimed. 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lean fun.  Like a schooly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lug-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pile into Jay's j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BELTON STRIP.  MOVING JEEP.  GAGE, JA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drives.  Gage hands him a pint bottle of Jack Dani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y drive along a typical suburban highway leading ou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elton into nowhere:  Shoney's, Burger King, used car lot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go-go joint, gas stations, tire and auto repair, a driv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in the distance.  Lots of electri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rave new world, hey?  Brave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country is this, man?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r count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passes the bottl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t my country.  Gone. 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vac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chugs the last and tosses the empty pint bottl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reaking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BELTON.  GAGE'S TRAILER.  GAGE, JA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twelve foot camping trailer.  Crammed with all Gag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earthly possessions;  an odd combination of stuff:  recor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nd high school memorabilia, a few books, and a collec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of camping and trapping paraphernalia.  A deer rack hang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bove the tiny sin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anging from one wall is a large, sun-bleached grizzly sku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ith enormous, ominous incisors.   Gage pats the skull abo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s eye-sockets as he passes.  A ritu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takes in the odd surroundings,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ll this you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smiling broa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ll 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me spr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roots around and finds a bottle of booze.  Roots a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 more for a couple of shot gla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?  What happened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r family.  What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wallowed up.  My ma long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 knew I was supposed to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one.  My dad, later.  Swallow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up by the land.  Gone.  Vanishe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got any pictur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Yeah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points to his fore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ll i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 can dig tha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r fam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till kicking.  In Kali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's good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trangers.  Old people.  No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o do with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's no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n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y can't know.  What you di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hat you saw.  They can't.  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uld th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o elected you fu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hilosopher k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ever mind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settles in for the night, closes his eyes, crash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tares at him for a moment, shakes his head, mak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mself comfor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BELTON.  GAGE'S TRAILER.  GAGE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wakes, groggily.  He looks about.  No Ja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's a RATTLE from outside.  Gage ri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AGE'S TRAILER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tands next to his jeep, fiddling with a flyrod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ckle box opened on the hood.  He's dressed for a h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ge appears, disheveled, at the trailer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ere we 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?  What w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starts to pack the rod and box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i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on't want compa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bursts a b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is it?  What?  Tell me.  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 wearing some sort of bad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re?  Like I'm gonna off mysel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like fis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cal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ll, come on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TRAILER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dashing back in, gathering clothes, gear, stuff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uffel, pulling a sleeping bag out from under a tabl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straps on a shoulder holstered .45 automatic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nchalant.  As if it were simply part of his wardro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stands a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ff we go.  Into the wood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randmother's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're fucking cra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mn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lurches past Jay and out of the trai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RIES OF SHO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FONT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PRE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P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T&gt;a) Jay and Gage packing the jeep. Day is breaking. &lt;BR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FONT SIZE=2 FACE="Courier New"&gt;In the distance we can se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ckies. Gage jumps &lt;BR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driver's seat. Jay doesn't object.&lt;BR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BR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) Jay and Gage driving along a rural road toward &lt;BR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acier National Park. Static filled RADIO booming &lt;BR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id rock. They drink beer and shout along with&lt;BR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imi Hendrix. Purple Haze.&lt;/FONT&gt;&lt;/TT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P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T&gt;c) Two-lane state highway. Gage pulls the jeep off the &lt;BR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FONT SIZE=2 FACE="Courier New"&gt;highway and onto a logging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BR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BR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) They saddle up and head into Glacier National Park. &lt;BR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) Hiking over a rise. LONG SHOT. Our first view of a &lt;BR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acier National Park panorama. &lt;/FONT&gt;&lt;/TT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PRE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FONT SIZE=2&gt;           It is breathta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LACIER PARK.  WEATHERBY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holds a radio telemetry device.  He scan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orizon, trying to pick up a signal.  Electronic beep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various intensities.  They home in on a strong sig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heads off, slinging a hunting rifle over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oulder, following the directional b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LACIER NATIONAL PARK.  TRAI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and Gage hiking into the par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y round a bend in a trail and come face to face with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roan stallion.  Astride the horse is LAURA REYNOLDS, l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wenties, black haired, white skinned, firm jawed, wear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anger's uniform and packing a side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ge is not pleased to see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ow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andy. 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guys got a perm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erm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s area's closed to cam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're not cam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 grow'd up in these parts. 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nd Pops here.  Generation up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ener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till need a perm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ura turns to look in the direction indicated by Gag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hing is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ee.  You can look the other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he chuckles.  For an instant, she might let them go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bout their h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ut I'm not gonna.  This is b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unt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rizzly Hil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ura registers the fact that Gage knows the lingo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lace.  She looks at him a little differ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ars don't like touri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they just love rangers,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y?  Helicopters and tranq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uns and radio collars.  Barre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f fun.  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's wrong with Pop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im?  Noth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wful qui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 don't speak English. 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hines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ura laughs.  She likes Gage despite he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sten, China Pop, take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lown for a walk a few miles du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est.  That's National Fores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You can bother just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ything you can find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e're not bothering anyth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can't be in the Park.  Ru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head off along a trail.  Laura watches them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mutt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Now we got to go the long w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me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RIES OF SHO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) Gage and Jay hiking through a gully.  Gage leads the wa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) They head up the eastern side of the stream, climb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o the foothi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) A ridge.  Gage crouches.  Points toward a valle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bull moose at a watering h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ookit.  Bullwink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)A golden eagle circling, searching for din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e)Gage stoops over a steaming mound of grizzly bear shit (scat)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pokes a finger in it.  Jay thinks he's nuts.  Gage shoves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ated finger at Jay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m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surpri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mells sw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s here bear's been gorging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uckleber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) Gage points to a paw print in a stream bed.  It's enormou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cla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f it weren't for those track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man, if it weren't for the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is fucking place would be Sant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Monica.  An amusement par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an't have wilderness with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ild 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) Night.  Gage and Jay sit on opposite sides of a camp-fir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Neither speaks.  Gage watches Jay closely.  He takes a to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 a joint and passes it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age told me about bea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Magical, sacred bears.  Old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 dinosaurs.  Big heart.  To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ig by half.  Folklor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oodlore.  I grew up walking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ilderness and had never ev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een a grizzly.  I doubted he h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either.  But I listened and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rambled on.  I was just gla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e out under the sky again.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didn't know where he was heade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ut I was happy to fol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) Morning.  Hiking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TRAPPER'S CAMP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small wooden structure, more like a man-made cave tha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bin, built into the hill.  It is covered in undergrow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small lake in the back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and Jay approach.  Gage drops his pack.  Star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learing away some of the brush from the lean-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s be the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drops his pack.  They start setting up ca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assembles a yellow, dome-shaped, one-man tent.  Ga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uspends a pack of food stuffs from a tre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LACIER PARK.  LAKE.  JAY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fly casts.  Up the hill, in the background,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ampsit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luxuriates.  The steady rhythm of the casting lulls hi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the first time he seems comfortable in his own sk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LACIER PARK.  CAMP SITE.  ASS TRANCE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sitting, staring off into space.  This is the fir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ime we've seen him alone.  He is lost deep in some terri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mage.  Almost unblinking.  The Thousand Yard Stare --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ook men in combat get when they lose all concern, all hop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fear.  When they are most unpredic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n the background:  Jay walks up from the lake, sever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rout gill-strung along a length of twi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ge doesn't 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, dude.  He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turns with fierce suddenness.  Jay braces himself. 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s like Gage might explo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aught me,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shakes his head, rubs his eyes, as if coming out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eep 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ss Trance, hey!  Lost you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inute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eah.  Oh man, I had a Shosho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maiden in wet doe skins in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rms.  Toke on the peace pip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bends to clean the f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inner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's still an edge of trance in Gage'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LACIER PARK.  CAMP-FIR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rout fillets butterflied on forked twigs sizzle ove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amp-fir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ivilization sucks.  I come 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alk to the birds.  Lik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fucking cure, you know?  Pur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out the bullshit.  Smell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rose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is idn't the world, ma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's enough though.  More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enough.  Fuck the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LACIER PARK.  RIDGE.  PANORAMA - SUNR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and Jay hiking towards the top of a ridge.  As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ome to the crest, about to round a large boulder, Ga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me looky over here, Lieuten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joins him.  Together they take another few steps.  W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clear the bould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gorgeous vista -- pine forest, jagged, snow-capp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mountains, sharp gorges, lake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sun is just breaking over the horizon.  The only wor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ally, is &amp;quot;majestic.&amp;quo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stands stock still, in awe of the scener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y stand side by side for a moment, sit, throwing pac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off, and watch the sun rise over one of the dist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untains.  Gage sweeps his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ll this I give to you, ma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's y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laughs.  Perhaps for the first time in 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sarcast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.  Really.  It's y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ge is serious.  Jay tries again to make it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w, shucks.  Give us a ki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holds his arms wide.  He, too, is making it light. 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is joke has a slight tone of sincerity.  This is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exual.  Just one crippled man trying to reach and lo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ome and get i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re's a split second of awkwardness, a momentary flas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hen these two bruised men love one another with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rete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uck you, man.  Weir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ge smiles, turns back toward the tr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me on.  Dr. Griz is wa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fo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LACIER PARK.  BEAR TREE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stops at a lodgepole pine.  He looks up at a patch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hite where the bark has been scrapped away by an enormo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rizzly;  the claw marks are a full sixteen feet abov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ar tree.  The bare spot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alling card.  Mr. Griz is h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nd receiving visitors kin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ing.  And if you don't like i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ough.  That kind of th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eeps the shorter bear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ke you and me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ge continue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EXT.  GLACIER PARK.  GRIZZLY HILTON.  GOLDEN BEARS - D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ridge overlooking a still, deep, pond.  A remnan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lacier edges from the ridge opposite toward the pon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ge scans the distance with field gla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feel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eel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riz.  They call this 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rizzly Hilton.  One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otspots. 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ge points.  Jay raises his field gla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SERT - BEAR FOOTAGE (PEACOCK STO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V - through the binoculars.  At the top of a ridge, back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it by the setting sun, three adult grizzly bears circle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nother, stand on their hind legs, and seem to dance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ears move with surprising grace, with surprisingly hu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elight and playful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ookit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 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graces, he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CK TO 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ge watches Jay watching the b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y look fucking hu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me folks think they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moves forward, ambling down the ri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ere you 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 chance.  They'll be m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way.   If you want to get clo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t'll be when griz finds you,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hen you find griz.  And then bo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tch your 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ettles back down, raises the binoculars for an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ere'd they 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ne.  Po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RIVER BED 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buck elk at a watering hole.  Similar to the earli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cene.  We anticipate another gun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WOODS ABOVE RIVER BANK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and Jay watching the elk.  A second buck appears. 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ace off.  Posturing.  They charge one another, clas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tl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fter several crashes the second elk, the challenger, snor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nd surrenders the watering hole, ambling into the wood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first elk raises his snout prou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SKY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flock of black carrion birds, crows and buzzards, circ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bove a crevas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CREVASSE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LOSE ON - an enormous crow, perched atop an unidentifia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nimal, pulling at the beast, ripping meat and entrail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ulping i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sudden flap of black wings as the carrion birds t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ge appears several yard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OW ANGLE up at Jay.  In the extreme foreground is a dar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orm:  the contours of a decomposing grizzly head, ey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cket to muzzle;  flies;  dry hide falling from b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arrives at Gage's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VERSE - Jay's POV of the bear carc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bear still wears a radio collar.  The bear has b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eviscerated.  And all four of its paws are missing, cut of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t wrist and ankle.  Its mutilated forearms stretch, as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aching, toward Jay and G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raven swoops close, trying to repossess his m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takes a few steps toward the corpse.  Sits, he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ropping to his buckled kne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w, fuck.  God fucking damn, man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ick damn greedy fu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's the deal here, 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ama bear, man.  They kille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fucking mother.  For her fuc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all bladder.  For her fuc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aw m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stands.  Jay is near gagging.  Gage approach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ear, removes the radio collar from the neck.  It's amaz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can stay this close to the r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Park service killed this bea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re it is.  Right ther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at.  Some poacher fuck plugg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n a radio and zeroed in. 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lked righ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throws the collar at Jay, pulls his field knife and be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o the carcas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age.  Gage, man.  It's a bea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's just a fucking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turns on Jay, wide-eyed, crazed.  He rushes forwar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nds covered in rotting, maggoty meat, grabs Jay's col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 it?  That's it?  Jus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ook, right, just a fuc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ook.  Kill'em all why don't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n, pacify'em all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blivion, nuke'em into etern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holds the field knife at Jay's throat.  Jay does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linch.  He grabs Gage's wrist and holds it, slowly forc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n't push me, man.  Do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slowly calms, relaxes his grip.  He turns back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rc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oa, shit.  Get a hold of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age.  You, man, you're the re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ing, the thing itself.  Whoa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pries at the vertebrae at the top of the bear's neck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ulling the skull free.  He stands, carries the skull lik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acred object, a chalice or offering, and walks away with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ing back.  Jay watches him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TRAPPER'S CAMP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grizzly skull, shreds of flesh still cling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uncleanable crevices, sits, like a totem, above the lo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lter, a small branch sticking through an eye s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cooks.  Gage huddles, staring, fiddling with the radi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l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killed too many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idn't we 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at wasn't you I was talking to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ack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o t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 can't leave it alone,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leave any of it alone, you know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ig dicks with big gu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hands Gage a plate:  trout, canned beans.  Gage sets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own, sets down the collar, pulls out a bottle of booz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ri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ake care of yourself, Gag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Used to be Blackfoot bra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killed Great Bear with st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knives, with bare hands,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umility and fear and awe;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egging permission, pray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 bear spirit, asking to borr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ome small portion of his magic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y strung grizzly claws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ir necks.  They kept the hi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n a sacred place, holding it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or all to see as God's sk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ge passes the bottle to J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nother fairy tale, Gag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retty.  But so the fuck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.  Pray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takes up his food.  Eats in silenc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RIVER BANK.  HUNTER'S TENT CAMP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river, much like the one along which Weatherby had sh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elk in the earlier scene.  Along one bank is a t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amp:  half a dozen or more pup tents of varying color,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rab army green canvas to almost fluorescent polye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everal camp fires smolder.  It's lunch-time.  Group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unters gather about, cleaning guns and g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and Jay come out of the woods.  Everyone turns to wat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newcomers appro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.  Any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t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you af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ssho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mmediate hostility all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ooks like the right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been hunting grizzer b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with wildlif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 sir.  No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an't hunt bear in these p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ut one week of the year. 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s ain'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's why it pissed me off so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find a dead bear a few mi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ld age happens to us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l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hunter stands a little too suddenly.  Gage grabs the 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y the throat.  Other hunters gather, one cocks a rif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, in combat mode, turns on the man, stares him down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wers the rif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would stay very calm if I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you.  See.  You got two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erratic persons in camp now.  So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it back down why not and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sten a li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man sits when Gage loosens his grasp.  He rubs his 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f I catch the fuck cut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ear's guts out I'll happi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return the favor.  Just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, fellas.  Happy hun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ge and Jay head back into the wo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ESTABLISHING:  BELTON RANGER STATIO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government building (brick, Fifties box style, sever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tuated between Belton and Glacier National P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's jeep double par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NT.  RANGER STATION - D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od paneling.  Maps.  Surplus furni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ge, followed by Jay, barrels in.  Jay hangs by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ura sits with several other day rangers.  Laura eyes J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llo China P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ge is in her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brought you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tosses the bear collar onto the desk.  Laura's eyes g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de.  She fingers the col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know this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new.  Knew this bear.  Ex-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n older man, SPIVAK, clearly the authority in the roo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pproaches.  Clean-cut, mid-forties, tir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PIV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an I help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top killing b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atherby steps forward.  He is wearing a ranger's uni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o's killing bea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PIV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ere'd you get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rizzly Hilton.  On a d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rizz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told you to stay outta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r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ive me a ticket.  Some ass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poacher is picking off bea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using your techno-ju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PIV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are you saying, s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figure i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ge steams a little.  Then turns and bolts.  Jay fo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RANCH HOUSE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's jeep pulls up to a nondescript ranch house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iddle of nowhere.  An early Sixties Chevy Impa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house seems unfinished (or unkempt).  Odds and end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ardware, gardening implements, a station wagon on cind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locks, litter the grounds.  There are no neighbors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untains loom in the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JEEP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hands Jay the bundle (the bear skull), prods him ou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jeep.  Gage seems nerv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RANCH HOUSE.  FRONT DOOR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carries the bundle toward the front door.  Gage watche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ets the bundle on the front steps.  As he turns back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jeep the front door op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MATTHEW, an American Indian, late sixties, dressed i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eisure suit and holding a can of Pepsi, stands staring p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toward G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MATTH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l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MATTH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indicating the bund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i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indicating Ga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sk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MATTH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's he afraid o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shou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me on in here, Rick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steps out of the jeep, stands with his hands i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ck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MATTH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turning indoo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u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picks up the bundle, holds it out for Gage.  Ga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pproa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MATTHEW'S HOUSE.  DEN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very ordinary lower middle class family room.  Televis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uned to THE BRADY BUNCH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ge and Jay sit.  Matthew hands Gage a be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MATTH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ave you retur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MATTH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ust vis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tthew crosses to Jay, hands him a be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MATTH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 shame in that, Ric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brought you a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digs in the pack and withdraws the grizzly skul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MATTH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 wo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MATTH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 shall sing her home a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tthew hoists the skull, admi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LODGE.  MEDICINE BALL CEREMON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Blackfoot dancing lodge.  A single building (for a touri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ift shop) next to a small, shed like amphithe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eat up station wagons and pick-ups are parked next to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ircular expanse of beaten ea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Indians are not what we expect.  They are dressed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normal suburban, lower middle-class clothes.  They are,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s all, overweight, tired, bespectacled, b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y gather, with Matthew, for the untying of the b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dicine bun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grizzly skull sits in the center of the ring.  Matth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arries a bundle.  He lays it on the beaten ground, stoop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unwraps the rawhide, removing a series of items:  bon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ide, pebble, feather, claw.  With the removal of ea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rticle he sings a song, a gratingly atonal, guttural hym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the spirit of the Great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and Jay stand back, hovering near the front row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ats normally occupied by touri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Matthew takes up the skull and approaches, with two 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n follow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holds the skull out to Gage.  Gage hesita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One of the accompanying men wraps a talisman about Gag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ck.  The other smears his forehead and cheeks with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flinches, pulls back a little, then stops.  He hol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skull.  He stares at Matthew.  He steps forward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Matthew sings.  Gage holds out the skull and sing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nswer, softly at first then growing in volume, closing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yes, entering the ceremo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LODGE.  PARKING LOT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same night.  The ceremony is over.  The station wago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e dispersing.  Dust.  She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tthew climbs into his Chevy Impa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MATTH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me visit again, Ric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will, pawpa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MATTH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nk you for the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nods, gives a final wave, and pulls out, leaving Ga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taring aft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starts the jeep.  Gage climb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WEATHERBY'S RANCH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gravel driveway between a farmhouse and barn.  L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pills from the barn.  Parked in front of the house ar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ruck, marked with &amp;quot;Weatherby Air Service&amp;quot;, and a Merced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ation wag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wo Orientals stand beside the Merce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comes out of the barn carrying a Styrofoam 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One of the Orientals opens the rear of the station wago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atherby places the ice chest on the tailgate, open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side the chest:  four grizzly paws, packets of gu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other Oriental hands Weatherby an envelope.  Bow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andshakes, nods.  The two Orientals climb into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rcedes.  Weatherby smiles, opens the envelo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BELTON.  DEER LICK BAR - EARLY EV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Modern day saloon.  This is the bar for the locals, no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ourists.  The people who make the park run, who make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ives either on the land or the visitors, come here to dri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way the profits:  park rangers, hunters, probably a poac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or two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couple of Vietnam Vets curing their ills with booze. 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ouple of bikers sitting off to one side, isolated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ke box blares Western music.  No Hendrix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's a sign above the bar:  GRIZZLIES 7  TOURISTS 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and Gage enter, head directly for the b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am and a be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w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bearded giant sees Gage and approaches, slaps him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I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, barkeep, make this man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uble what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t's the Killer Squirt!  He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ay hey yourself to Lieuten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Jay.  He's recently retired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fie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mis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taken a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o, man.  But then I'm a s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meaning:  ain't we al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oo damn true.  Where's 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-bo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kille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or an instant Gage is ready to believe.  Squirt breaks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big grin just as a compact, nervous fella, also clearly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veteran, join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t that shit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turns and accepts Danny's soul shake.  His eyes narr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n he sees Weatherby enter the b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el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get the sense you think I nu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id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an.  You are a caution.  W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is fella, fellas.  Introdu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e to the new gu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us Weatherby.  Jay Shep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idn't I tell you not to go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 bush?  Look what you 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ut wi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us kills things for a li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n't we all though?  Leastways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don't do babies.  Don't know 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you young bucks fucked up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imple little war like you di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n my time we were winning.  Se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n ten times as many soft hipp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eads and what happens?  Boo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Lost.  Long time even los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ut lost all the same.  But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efore torturing the peacefu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nto submission.  Damn funny wa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ut that's all behind us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stands.  Angry.  Weatherby smiles indulg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hoa, boy.  Calm yourself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restraining Ja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 wasn't there.  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mewhere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ook.  There's your w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points to the black and white TV set abov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ar.  The nightly news is on.  Footage from Vietnam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evacuation of Saigon:  Soldiers running through the ci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treets, a smattering of small arms fire;  celebrating Vi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ong outside the American Embassy;  the crowds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embassy gates;  the stunning image of people clamber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old onto the runners of choppers as they lift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mbassy ro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sound is off.  The five veterans watch in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inks into himself, morose.  Gage's eyes brighten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nger.  Weatherby smirks.  He saw it all coming.  Squi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lenches his fist violently.  Danny actually c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w, man.  W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's it then.  That's our w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me fucking war.  P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untry pacified.  Not my w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ose then?  It's ours. 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ours.  That's it.  That'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nap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waves at the bartender.  Flops down some bills to pay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ura enters.  Approaches Weather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's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elling war sto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takes a beer from the barte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to Ga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ook.  Thanks for tak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rou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like b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e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o stop studying them to death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cramble your collars.  Chan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frequenc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o pay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ake off the coll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's not that sim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ever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ge turn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on't think he likes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au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ll surv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ura and Weatherby meander off toward a group of 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angers, leaving the Vets to their dri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GAGE'S TRAILER.  GAGE, JAY, SQUIRT, DANN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Every one's worse for the wear.  A bottle of sour mash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table.  Gage, Jay, Danny, and Squirt crammed into Gag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mall trailer.  Lots of cigarette smoke.  Danny carves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name into a wire spool doubling as a table with a wick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unting knife.  Gage lies back with his eyes close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ndling a .45 automatic.  Jay listens as Squirt rant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ix thousand rounds a secon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zzzt, zap.  A football fie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full of seven point six tw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aliber slugs.  I don't know 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 got behind them sights, ma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opping about Southeast Asia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 kid in a Chevy on a Saturd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night.  Cruising for goo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nstead of girls.  Then, like,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ee this gun for the first tim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Really see it.  And I knew I h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o get out.  So I emptied a f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elts on some friendlies.  Nex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ing I know, I'm on a plane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of Nam.  My pilot thought I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oo gung-ho, if you can dig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built hospit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No shit.  One of the good guy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Might be I did one of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ospit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asked ques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ge opens his eyes, sets down the pist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Man, you didn't even have to go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Fucking dumb fuck Indian.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idn't have to go a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wanted to.  Never was a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ndian.  So I figure.  Here'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real white guy thing to do,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know?  Intelligence.  Language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Psy-Ops.  Ask questions.  I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ood at it.  I could get any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o tell me just about anything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anted.  Had a beautiful gir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once tell me how she'd eaten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younger brother.  And she me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t, too.  White toast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mayonnaise.  Fuck.  I go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ecr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et it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now what do I do with '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et it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liked it.  Gave me a bo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anny looks up from his intricate car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on't want to hear this,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hould've seen this girl, J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he was so lovely.  She was. 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lovely.  Didn't make a sound w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e cried.  Not a s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anny stands.  He plunges the knife into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top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reaches a hand to Danny's cheek.  Pats it lightl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lmost lovingly.  Danny is about to explode.  He calms,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yes filling as the rage dissipa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quirt pours every one another shot of whisk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GAGE'S TRAILER.  JAY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irst light filters into the small and dusty trailer.  J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rouses, head heavy, fully clothed.  Squirt is passed ou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noring, in a clu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groans to his feet.  Jay looks for Gage.  He isn't ther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.45 is on the table where we last saw Gage.  Jay pic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 up and half-stumbles ou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AGE'S TRAILER.  JAY, DANNY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anny sits atop the hood of Jay's jeep, in Lotus positio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coming the rising s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ere's Gag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trapped in.  Wound tigh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Vision quest.  Into the wood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Deep down, deep down insid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's one sick du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climbs into the jeep, starts it.  Danny leaps of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od.  Jay pulls out, heading into the p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TRAPPER'S CAMP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looks for sign of Gage.  There is n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Not with a bang but a whimp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 war had ended without 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inners.  The victors got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y had always had.  The los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ad lost what they had ne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n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digs through the equipment they had left in the lean-to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verything's still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packs up supplies, snow shoes, canned goods.  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addling up for a trip into the wilderness.  Determina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competence color his movem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turns toward the mountains, toward Grizzly Hil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RIDGE  PANORAMA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same spot where Gage had &amp;quot;given&amp;quot; Jay the entire worl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ge is retracing their ste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age was out again, al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looking, I was sure, for reaso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here there were none.  I knew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ouldn't accept that.  And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umbled and scared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RIZZLY HILTON -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spot where Gage and Jay had spied on the three danc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ars, the &amp;quot;graces.&amp;quo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bears vi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glasses the distant tree lines, looking for any sign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RIES OF SHO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&lt;/FONT&gt;&lt;TT&gt; a) A river bed. Foot prints. Jay follows them toward the high count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TT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PRE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P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T&gt;b) A smoldering camp fire. Jay kicks at it.&lt;/TT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PRE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FONT SIZE=2&gt;          &lt;/FONT&gt;&lt;TT&gt; c)Jay climbs a high ridge, heading into the mountain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TT&gt;&lt;FONT SIZE=2 FACE="Courier New"&gt;           EXT.  GLACIER PARK.  RIDGE.  MOOSE 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its, eyes at field glasses, elbows propped on knee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glasses the mountain opposite, the meadow be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OV -- a bull moose grazing in the willow bottom at the ed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a l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different angle on Jay, still scoping the distance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ts up straight, leans forward, atten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LACIER PARK.  RIDGE OPPOSITE.  GAGE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LOSE UP, field glasses.  We might think for a moment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Jay.  Camera reveals Gage, squatting, watching J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me on, little br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lowers the glasses.  His eyes have a wild fire. 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ace is smeared with two days hiking.  Looks like war pa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LACIER PARK.  MEADOW.  THUNDER CLOUDS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crossing the meadow toward the higher range oppos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horizon north is overhung with thunder clouds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overcast explodes intermittently with flashes of sil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ghtning.  A drizzle begins to f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LACIER PARK.  LAKE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comes upon a large and placid lake surrounded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ttonwoods and wi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drizzle turns to wet snow:  large, lazy fla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GLACIER PARK.  TENT.  NO WATER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arranges his wet fatigues, sweater, vest, jacket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rs light black cotton pants -- the kind worn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Vietnamese farmers and Viet Cong.  Looks like pajam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empties a canteen;  opens a second.  It is already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looks out the tent, judges that there is enough ligh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make it to the lake and back.  He gathers both canteen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ashes ou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LACIER PARK.  LAKE.  TREE ON FIRE.  BLIZZARD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runs down the slope to the lake shore, not bother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ress for the cold, naked to the waist, careless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mpending nightfall.  A persistent freezing rain f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re's the touch of a suicidal gesture, at least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ndifference to safety, in Jay's ill-considered trip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ke.  He just doesn't seem to c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bends, filling both canteens.  He looks up, stop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ransfixed by a s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OV -- a small, rocky, almost barren island in the middl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lake.  Heat lightening flashes against the darken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ky.  One of the handful of scrawny pine trees on the is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lazes.  Jay stares, entranced.  A tree on fire. 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eezing rain.  Seems magical, an o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Rain turns again to snow.  Real snow, lots of snow fal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uddenly, whirling over the calm water, building into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lizzar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's reverie over the burning tree is broken by the mask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old white clotting his beard.  He turns to hurry back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relative warmth of his sleeping 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LACIER PARK.  LEDGE.  BLIZZARD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cannot see his way back to the tent through the 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ckly falling snow and failing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look of concern mixes with anger on his face.  Slowly,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difference becomes urgency, stopping briefly at pan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shivers, begins criss-crossing the terrai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alf frozen, Jay stops, squints into the darkness, try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et a bear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turns in a circle and falls down.  He has tripped o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tent guy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crawls into the tent, crawls into the sleeping ba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ivering.  He zips himself into the 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LACIER PARK.  HOTSPRINGS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light snow is still on the ground.  Jay follows a sm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reek upstream.  The spring is steaming, the run-off from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nderground hotsp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eems ill, chilled by the previous night's meandering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the blizz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mounts a rise and comes upon a clearing that gives into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meadow.  There is a small waterfall emptying into a bathtub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haped pocket of boulder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throws down his pack and hustles out of his cloth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eaving them in a heap.  He slides into the steam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otspring bathtub, lies back, closes his eyes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terfall splashes water on his head and shoul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hen he opens his eyes he sees, with a start, a sow grizz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nd two cubs foraging about fifty feet away.  They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aded toward the hotsp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taggers out of the pool and up a small lodgepole pi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ree, scraping his way fifteen fee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sow notices the movement, rushes toward Jay, pulls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ort, rears, sniffs.  A false cha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 mama bear.  How you doin'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, bear.  H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sow puzzles over the noise and scent.  She decides t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sn't enough threat here to worry about, and returns to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ubs, keeping a discreet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No sooner has she settled in, taking large mouthfuls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reen-blue grass, roots and all, than another disturbanc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rom the other side of the meadow, makes her rise and snif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sow corrals her cubs.  They hurry out of the meadow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o the ti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ura enters the meadow and heads toward the hotspring.  J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ays where he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he unstraps her pack as she walks, begins undoing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louse.  By the time she reaches the &amp;quot;tub&amp;quot; she's alrea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alf-naked.  She slides into the pool, lies back, closes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yes, heaves a sigh towards the treed Jay.  He wat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ura opens her eyes and sees Jay, buck naked, hanging o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branch in the skimpy pine, looking like a large and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dd species of bird.  She does not fli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ren't you cold up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No answer.  Jay climbs down out of the tree.  Laura stay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p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FONT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PRE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P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T&gt;(Note: Her staying naked in the hot tub is not a come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&lt;BR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FONT SIZE=2 FACE="Courier New"&gt;is, after all, the Woodstock generation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BR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BR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FONT&gt;&lt;/TT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PRE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FONT SIZE=2&gt;                                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ound a bear, un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omma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ucky she didn't eat your but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an.  You look like death war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ver.  You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starts getting dre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er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ere's your bud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on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 ran off.  Headed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i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has dressed. He straps on the automatic.  Laura notic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t.  Her eyes brighten.  She stands, reaches for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lot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ool's all yours.  Stay whe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 can hike out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m going after G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turn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old on there.  No gun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turns.  She has taken out a pistol from among her thing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stands, wearing only a shirt, aiming the gun at J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and over the pist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looks at her, smiles;  almost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ake it.  Come tak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houlders his pack, turns to leave the clearing.  Lau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kes a step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 ahead and shoot,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won't f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faces her full.  There's a fierceness in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ll f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're forgetting someth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hina Pop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at's not my nam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n a week or so this w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place'll be under five fee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now.  You'd best follow m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 nearest chopper and catch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ride ou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nks for the adv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hustles out of the clearing.  Laura hurries to d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razy shi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RIES OF SHO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) Laura chasing Jay chasing G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) Jay follows the creek bed north, up into the mountains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ves rapidly, with purpose and determin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) LONG SHOT -- Jay climbs a steep incline up onto the top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rush covered ledge, seeking a vantage on the long val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) Laura following Jay with a pair of field glasses. She star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f down into the valley after J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e) Jay scans a valley and the mountain opposite. Images of wi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fe: mountain goat, moose. No G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) Jay crosses a meadow dotted with the last patches of ber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wildflowers, dotted with last night's s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) At a meadows end, rising into ridges, into foothills,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mountain range, lie several perennial ice-field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ICE FIELDS.  JA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kirts the ice field, clambering along some boulder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limbing higher into the mounta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stops.  Stoops.  Picks up a dark article of clothing. 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Gage's knit cap.  He moves with greater urge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EXT.  GLACIER PARK.  CREEK BED.  JAY - D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ura stands at a creek bank.  She has lost the track. 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s up and down stream.  Nothing.  Upstream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he pulls a walkie-talkie from her back.  Tries to rais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anger b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EXT.  GLACIER PARK.  MOUNTAINSIDE.  JAY - SA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light snow falls, swirling about Jay's intent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struggles through a craggy, snow covered pass, climb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ward a ri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now begins to fall harder.  The sky hangs oppressive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lose and gray above Jay's head.  The world is dull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toops.  Another article of Gage's clothing:  his ou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cket.  He hurries up an incline, fighting for purchas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gains the top of a ridge.  A boot lies in the snow. 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ttle further on:  the other boot.  Jay ru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RIDGE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, stripped to his shirtsleeves; walking barefoot throu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snow toward the edge of a ridge.  He continues stripp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wn, tossing his shirt, unbuck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approaches the edge of the ridge:  it is a high bluf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overlooking a valley;  mountains across the way;  a stri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anorama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fine mist hangs in the air.  Part rising fog, part l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sps of cloud.  Wet snow f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raises his hands in invocation to the elements, sing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ow, guttural Paigan (Blackfoot) song.  He stares ahea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oblivious to the cold, to the gathering storm, to Jay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ppro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's POV of Gage standing naked at the edge of the bluff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ms outstretched.  He approaches cauti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ge sings a beat longer.  Stops.  Without turning aroun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m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going to invite me 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turns.  His eyes are wild.  Possessed.  He liste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los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ar it?  Listen.  Here he co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y r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ge approaches Jay.  Stead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n enormous grizzly bear, a male (boar), his silver-tipp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ollar bristling, ruffling as he walks, appears fifty yar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eyond Jay.  The bear is coated with a light film of fresh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allen snow, frosted, giving him a white, almost ghost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ppear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turns and sees the bear.  He quickly draws the .45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in his coat, cocks it with a loud metallic cl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arrives at his side, gently pushes Jay's arm down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ntinues on toward the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 cause, man.  Be c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bear smells something.  He rises on his hind legs. 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is point, if Gage were perfectly still the grizzly m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uzzle over the foreign presence a moment, then move off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other direction.  Gage continues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bear sees Gage.  He lowers to all fours and charges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mazing speed.  Within seconds he has cleared mos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orty yards separating them.  The bear stops short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wenty paces away.  This is an enormous boar, an Alpha ma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ge keeps walking, smiling, tal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, bear.  How you doing, D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riz?  How you been keeping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ome on bear.  Come on bea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me on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bear stops, stares at Gage.  Gage stops.  The b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roars.  It's a sound unlike any other on earth.  He sna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is enormous jaws several times;  then turns his he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lightly to one side.  Coy.  An invitation to tru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tenses, takes a step forward, raises the pistol a seco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ura appears in the background, beyond Jay.  She rac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sound of a HELICOPTER rot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tarts, instinctively flinching upon hear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opper, a sound he associates with Vietn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bear roars again.  Gage does not flinch, does not loo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p.  He stares at the powerful be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HELICOPTER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pilots a Park Service rescue helicopter as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zzes over the ridge.  Ben co-pilo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ll four players are visible:  The bear and Gage; Jay;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ura rushing towar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a beauty.  My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chopper passes beyond them, arches for another p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RIDGE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chopper passes away, turning w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 charges toward the bear, arms wide, in a gestur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lcome.  The bear rears as they meet.  Gage seem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isappear inside the huge grizzly's embrace.  A look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cstasy on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bolts toward G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grizzly clutches Gage in his massive arms, holding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off the ground;  with amazing ease, the bear shakes Gag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ike a puppy shaking a sock;  Gage looks like a loose limb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uppet, broken, all akimbo, a rag-doll in the grip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owerful anima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arrives.  The grizzly drops Gage.  Jay and the b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are at one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raises the pistol, hand shaking, craz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bear lowers to all fours, turns his head to one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takes aim.  The chopper approaches.  The bear darts a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rom the clearing, vanishing into the brush, racing dow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lope, traces of silver fur flashing through the scrub pi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boulders and undergrow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races to Gage.  There is no bloo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crouches, cradles Gage's head.  Gage smiles, trie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ay something and manages little more than a strangle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urgling mutter.  It sounds like: &amp;quot;See, see, see, see.&amp;quo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n't die, man.  Don't di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m not dying.  I'm not dy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grabs at Jay with a sudden ferocity.  He misses.  Gag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and pounds into the muddy ground.  He coughs bloo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re's a final rattle of breath, a spasm.  He fal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ddenly sil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Park Service helicopter thunders overhead.  Jay throw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is body over Gage, an instinctive reaction to the chopp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expects gunfire.  Jay is shaken, near or in t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now falls harder.  Wind whistles.  A blizzard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ura appears above Jay and Gage.  She grabs at Gag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roat, looking for a pu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rocks.  She tries to pull him up.  He won't let go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hopper thunders above.  A life line descends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op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e have to go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doesn't move.  He's in shock.  He shivers.  Snow gath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on his beard, his lips are blue.  He refuses to make ey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nt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ust a little help, China P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stands, shiver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im 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pulls at the life line, strapping the canvas harn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ver Gage's lifeless shoul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usk.  Night is falling.  The snow thicken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aked Gage rises into the swirling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LOSE UP - Jay, full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CROSSFAD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BLACKFOOT RESERVATION.  BLACK HILLS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ray, overcast skies.  A light blanket of snow cover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rolling hills.  White mountains in the not too dist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ck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tonal, guttural CHANT fades up.  Matthew stands, arm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aised to the setting sun, sin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ehind Matthew, a mound of freshly turned earth wedg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tween two boul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age knew something I didn't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found a cure I could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magine.  I hated him for it.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ated his holy bear, his vis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quest, his gentle, self-inflic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hand smoothes the cold dirt, pounding gently, arrang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oulders above the gr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iscover Jay, on his knees, working to cover Gage,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rotect him from carrion creatu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ostly, that first winter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anted Gage back.  So I c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sk him to speak again, clear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ithout the fairy tale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aug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tthew sings.  Jay moves ro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RIZZLY HILTON.  WINTE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eep snow.  Jay, bundled in thick winter gear, snowsho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od, tramping above Grizzly Hil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mewhere, somewhere ne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leeping in the mountain,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at bear.  The bear that too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im.  Since I could not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age, I'd have the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RIDGE.  WINTE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same ridge where Gage met the silver grizz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 is now covered in deep s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struggles, making slow prog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would find him.  I'd find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me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TRAPPER'S CAMP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ark, cold.  A small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huddles against the col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LOSE UP:  Jay full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BELTON.  WINTER.  GAGE'S TRAILE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LOSE UP - the bear skull, sitting on the cot in Gag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rai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Next to the bear skull sits a pile of photographs.  A h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enters frame, Jay's hand, and flips through the photo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y are all of grizzlies, dead grizzlies:  some newly sh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nd sprawled where they fell, several strung up on trees. 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iry looking man stands next to his trophy in some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hotos.  The man looks like Gage in his forties. 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ather.  All the photos are several years, if not decad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old.  In some an Indian woman, Gage's moth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Next to the pile of photos lies a beat-up Nikon and a coup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lenses in worn leather ca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is taking inventory of Gage's trailer.  Next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amera lies a long rifle.  And next to that the .45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now outside the small and filthy window of Gage's trail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takes the .45 ap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CROSSFAD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GAGE'S TRAILER.  JAY ALON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clutter has been cleared away.  Jay sits at the sm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ining table drinking.  A lo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tosses cards into the jaw of the grizzly sku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CROSSFAD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AGE'S TRAILER.  CAMERA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ura at the door.  Knocking.  She knows Jay is around. 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eep is covered in snow.  She knocks again as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GAGE'S TRAILER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staring at the door, listening to the knoc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is hair is much longer, his beard much thicker.  He loo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ighteningly wild and a little like a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CROSSFAD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GAGE'S TRAILER.  CAMERA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plays with the beat-up Nikon.  Takes his own photo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rm's length.  Sets the camera on the table, uses the tim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ocuses on the bear skull.  The timer grinds as Jay hust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nto the picture, shoving his round head atop the b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ku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GAGE'S TRAILER.  STEPPING OU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pulling on a dull green army jacket.  He pauses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oor.  He opens it.  Light snow on the ground.  Br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unlight.  He blinks against the day.  Like a grizzly com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ut of hibern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DEER LICK.  LATE WINTER/EARLY SPRING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anny pummels wildly at an amused Squirt (the giant)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violence is real.  The anger is not.  Squirt defends himsel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alf-heartedly and pops the wiry Danny every once i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ile, chuck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appears and heads for the door of the Deer Lick.  Squi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ees him, Danny doesn't.  With a sudden shove, Danny is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.  Hey J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continues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DEER LICK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heads for the bar.  Squirt, followed by Danny, ent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ppro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ere you been?  We though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urned into a friggin' icicl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ere you be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iking.  Snow bound.  At Gage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an, I'm sorry he's gone. 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real sorry he's gone.  Weir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ut something about the dud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Fucking intelligence office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lways offing their sel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eah, well.  Maybe that'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ild.  You look wild.  Don't g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s man ordn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atherby enters.  He sees Jay.  Stops short. 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ll, well.  Looky looky. 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you been keeping?  You defros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eah.  All warmed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od to h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turns to the barte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am and a be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 what you gonna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 what?  About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ar that ate your buddy.  Sh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e waking up any day now.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ing looking for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's illegal to hunt grizz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ight.  Maybe we can do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bout that.  Get him tagge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problem bear.  I'd sure lik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ake that fella down.  Beautifu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ar he was.  Trophy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m I hearing what I think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ar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are you hear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re you propositioning me?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sking to partner me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oods looking for griz? 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hat this is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might say it that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t intere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a caution, eh boys?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one ranger.  Well.  Let's r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n't think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find him, he's 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whirls on Weatherby and grabs him.  Stand off.  St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wn.  Slow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tay away from my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 promises, Kimosa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releases Weatherby.  Weatherby sniggers, saunters tow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back of the b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n't lik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's the basic id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tosses his shot, gestures for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RANGER STATION.  SPIVAK, WEATHERBY, LAURA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pivak looking pissed.  Weatherby stands at his desk.  Lau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the back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want a ticket for this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PIV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's an alpha, Gus.  Aren't m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eft as old as this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 killed a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PIV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 what you saw, Laur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bear was provoked.  This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t a mau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man's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PIV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No license.  You look for hi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You find him.  If he's hang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bout campers or ranchers or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not, we'll chopper him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ar north.  Cl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En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atherby sulks.  Laura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RIES OF SHO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) Jay hiking into Glacier National Par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) He tops the last slope, comes to the stunning vista, paus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ll this Gage had given him. He stands and look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) Jay sits patiently, staring at the side of a mount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) POV - a sow grizzly comes out of a den, shakes her head, rol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the snow. Twin cubs fol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e) The Sow rears, sniffs the air, catching a scent of man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ashes into the bush, the cubs follow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) Jay scans the hillside for sign of bear.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) Jay spies Laura tromping through the woods. He ducks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nderbru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) Jay examines a bear scat, a bear trail. He follow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) The barest hint of grizzly fur disappearing down a slop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ustration visible on Jay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) Jay cooks a trout over the open camp-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k) POV - through binoculars. Another flash of fur as a b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sappears into the bu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) Jay packs it in for the day, worn out and tired of waiting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rustrated that he can't find the silvertip bea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LACIER PARK.  TRAIL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turns and finds the silvertip grizzly on the trai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taring straight at Jay.  The bear sniffs, bristles,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oesn't charge.  He challenges Jay with several snaps of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werful jaws;  weaves his head a li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draws the .45.  He raises it (as he had when Gage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pproaching this same bear).  He aim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bear rises to his full height.  Enormous.  As if da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to sho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two stare at one another for a long beat.  Jay slow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wers his pistol.  He drops it, raises his arms w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or a moment we should think that Jay is following Gage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arms of the bear.  But there is a difference i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yes, a defiance.  A confid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silvertip drops to all fours, turns his head to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ide.  Jay crouches, turns his head to one side, mimic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actions of the bear.  Stand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tands, takes a step toward the bear, raising his ha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de again, bulking up as much as he can, looking big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 Griz.  I'm coming that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w.  You just don't mind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bear takes a final stare at Jay, then turns and amb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f of the trail and into the bu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smiles.  Shaken.  Plea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knew then I'd never come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rizzly country wear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eapon.  I learned there, fac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 beast capable of killing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ith a single pat on the back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at these animals posses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race I had lost.  A power. 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race.  Something I wanted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LACIER PARK.  TRAIL 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approaching the campsite.  He stops suddenly, a look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oncern on his face.  He sniffs the air, much lik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rizzly, looks about, hastens his p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brush is filled with feathers:  the down from a sleep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ag.  He grabs a handful, hurries on a few steps, find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hredded bit of nylon:  the remains of his sleeping bag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ustles forward toward the camps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CAMPSITE.  MOBEAR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tent lies crushed.  The packs, hanging from a tree,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en torn and ransacked.  Flecks of down dot the bu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picks up his shredded sleeping bag.  He stoops and pic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up his canteen.  Two neat puncture marks:  the bear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nine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te what smells of me. 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damn thing that smells of m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te my damn underwea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is pleased.  As if the bear's destruction wer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pli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tarts a fire, stokes it with deadfal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CAMPSIT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Night has fallen.  The fire burns brightly.  Jay pac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erimeter of the fire-light, carrying a burning torch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ar gr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re is a crashing in the underbrush accompanied by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rrific growl.  Then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ey mister bear.  Hey, Mobea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ey mister.  You out there?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ant a taste of it, eh grizzer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aste of me, eh?  Not tonigh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fella.  No, I don't thi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onight's for you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peers into the darkness.  Two red eyes peer back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osses the torch in the direction of the eyes. 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sappear, crashing down the slope.  A growl, farther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TRAPPER'S CAMP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has built a second and third fire at the perimeter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campsite.  He paces, staring out into the darknes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beat of silence, then a sudden crashing of the underbrus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s Mobear charges back up the hill, taking a slight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ifferent rout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grabs another firebrand, throws it hard.  Bellows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est bear growl.  Mobear answe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lence.  Jay smiles, plea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TRAPPER'S CAMP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irst signs of light;  Jay still paces.  A growl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stance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tands at the farthest edge of the ridge, looking dow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nto the valley.  Mobear looks up.  Then turns and tro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o the bru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sits, exhau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GAGE'S TRAILE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drinks from a bottle of Jim Beam.  He studi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hotographs (Gage's) of grizzlie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 bear had sent me a messag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nd for the first time si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oming home I felt the spi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ingle, the rush and hunger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ing a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puts the bottle down without draining it.  He stand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ulls on his fatigue jacke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pats the grizzly skull on the way out.  Gage's ritu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ppropri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BELTON.  DEER LICK BAR - EARLY EV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enters the bar looking for someone.  He doesn't,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irst time, head directly for the bartender and a Beam an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anny and Squirt yell a greeting.  Jay ignores them. 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art to approach.  Then they follow Jay'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has spied Laura sitting in a booth.  He makes for h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irectly.  Danny and Squirt return to their booze, know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rug.  Jay's on the prow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e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it.  I thought you'd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ne 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on't know.  Home.  Wher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ome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aw.  Just laying low... I wa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o tell you.  I wanted to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is having trouble talking.  Before he can collec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mself, Weatherby slides into the booth opposite Lau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us, this is-- Chi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realizes she doesn't know Jay's real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've m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grabs the arm of a passing waitres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want to bring us a pitc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lea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ure h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y lu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l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ind any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o says I'm look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looks at Laura.  The WAITRESS sets down a pitcher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er.  Jay hands her a b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's this pissing conte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oy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thing.  I figure Jay 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een out scouting for that bi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ilvertip bear took his b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 the ca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ust cam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fill's Laura's glass from the pitcher.  They lock eye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wants to thank her for being at the scene in the s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(Gage's suicide), for pulling him out of the snow. 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llows means much more than it s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meaning: your welcom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meaning: thank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're wel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raises his glass, empties it.  He stands, extends a h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Lau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me with me a sec.  We ne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ave a convers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e need to have a conversati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'scuse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almost pulls her to her feet and toward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DEER LICK BAR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t is a clear, cold, early Spring night.  Their brea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rsts into clouds of condensation as they sp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. 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s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e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 a friend of you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 work together some ti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 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trying to say someth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eah.  I'm saying someth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 say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Didn't hear a th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ook.  Listen.  Lis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Oh.  Forget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he turns back toward the bar.  Jay grabs her rather to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oughly.  She spins angr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Don't grab at me, man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is surprised at her anger;  perhaps a little embarrass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t his grabbing.  He lowers his hands to his side.  Lau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kes a step 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hung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want something to eat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know a place.  Nice place.  Dow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DAIRY QUEEN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tands at the take out window of a Dairy Queen.  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ying two corn dogs and a couple of co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gathers up the handfuls of fast food and joins Laura a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arping red-wood bench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Yellow fluorescent lighting.  A radio plays Country &amp;amp;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ste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nt to go to the movi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aybe.  Some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mean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stands, half-eaten corn-dog in one hand, extend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oth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ome on.  I'll show you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tak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ll show you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leads her off, behind the Dairy Queen and over a hil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DRIVE IN.  LAURA, JA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y stand atop a slight hill overlooking a drive-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ater.  A handful of cars parked.  No s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flat expanse of MONTANA;  a clear star-studded sky;  fu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moon.  Against this idyllic backdrop, a huge silver scr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 which Barbarella pl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come here oft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ll the time.  When I was a ki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've seen lots of movie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don't have a clue what they w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aying.  Made up the wor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think you're nu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figured you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re's a bear for you, Ch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ura points to the top of 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big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is conf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Ursa Major.  The constellati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ee it?  Head, shoulder, cla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osmic connect the dot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onstellations always look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 jumble of stars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lps if you squ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lps if you have a book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fuzzy drawings telling you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're supposed to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laughs.  Jay squints at the stars.  He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just put it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ut what together, China Po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y name's J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ut what together, J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 big bear's been up there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 time, at the top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eavens, turning and turning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pinning around the North St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railing the seas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he looks at him, sees him differently.  She sees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ppealing vulnerabi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body sees it anymore.  No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looks at the stars and pray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e shoot little rockets at the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at's al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nd now she knows there is more to Jay than his inarticul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peeches, his seemingly brutal clumsiness.  And we can s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wants to know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LAURA'S CABI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small, extremely picturesque cabin.  Laura's home.  A war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ght glows in the window.  Smoke from a small chim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LAURA'S CABIN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LOSE UP:  full screen -- the cast iron top of the wo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urning stove.  Several drops of water burst onto the h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urface.  Because of the great difference in temperatur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water forms into small, silver pellets.  They bounc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ance, sizzling on the stove-top much like splatte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ancake batter atop a too-hot grill.  The drops rapid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vaporate into a slight cloud of st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MEDIUM on the cabin's main room.  The stove fills one wal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inder block book shelves fill most of the others.  A sing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mp lights the room.  The flicker of fire is visi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rough translucent panels in the stove doors.  Burning wo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rackles and snaps throughout the sce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tands over the fire.  He was the source of the drop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dips his hand, again, into the pot of slightly steam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ter that rests atop the st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LOSE UP:  in frame -- both Jay's index finger a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tove-top.  One at a time, single drops fall from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inger, bounce like silver pellets.  It is hypnotic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ura stands a few feet from Jay, watching.  Jay avoids ey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ontact.  Laura takes a step forward.  Another burs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ellets against the stove.  Throughout the follow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ialogue, Jay plays with the water;  the wood crackles;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moke and st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been in the jungle too dam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id you find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Silvertip.  The blonde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 found me.  Had a little c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ura is not sure if he's joking or no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did he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aid he was sorry.  Said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sn't his idea.  I believ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is dead serious.  Laura's face changes.  She has he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heart behind Jay's blustering awkwardness, sees the 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hind the brooding quirkiness.  The air changes.  Se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miss G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ura reaches.  Jay turns, grasps the back of her neck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thering a handful of hair, and pulls her 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is grasp is sudden, a little too violent.  Before Laura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react, he softens, releases his hold, and trails a wet ind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inger down the center of her forehead and along the brid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her nose.  Exami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takes a sponge down from the wall next to the stove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oaks it.  Squeezes it onto the stove.  The water erup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nto a larger cloud of steam.  He raises the spong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ura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places the sponge of warm water against her neck, again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 collarbone.  She raises a hand to the sponge, tak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LAURA'S CABIN - JUMP C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lies on the floor in front of the stove.  His shirt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pen, though not yet off.  The leather pouch is vi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ood crackles.  The (now familiar) sound of water hit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stove-top.  A puff of steam.  Then a trickle of wa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rops onto his chest from ab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he reaches inquisitively for the pouch (Jay's &amp;quot;medici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undle&amp;quot; of medals).  Jay gently stops her hand, grasp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uch, holds it to one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ura bends down into frame.  She sponges his ches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drops the pouch, reaches up, hand to her neck, pulls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wn to him.  They kiss.  Lingering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LAURA'S CABIN - JUMP C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and Laura;  naked;  entw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od crackles.  Steamed wind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holds the sponge;  trails it along her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y both are soaking we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LAURA'S CABIN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ura waking up.  She is alone in the bed.  She looks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J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he rises, ambles into the living room.  Her contented smi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urns to confusion when she hears no sign of J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KITCHEN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ura enters the kitchen.  She sees a pot of freshly brew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ffee steaming on the stove.  No sign of J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ay?  China Pop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answer.  She pours a cup of coff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a je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she smiles a little anyway.  Goes on about her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TRAPPER'S CAMP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is back at the campsit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atches of snow on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clears a spot near the entrance to the lean-to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ulls camera and lenses from a rucksack.  He fiddles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equipment, changing to a long lens, focusing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perimen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WEATHERBY'S HOUSE.  FAMILY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family room:  light wood paneling;  Naugahyde recliner;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everal hunting trophies:  a deer rack, a bear skull.  A gu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ase filled with high-powered rifles.  A bear hide fill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ea in front of the fire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wo blond-haired, blue-eyed BOYS lie sprawled on the b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rug, heads propped on their hands, watching Tom and Jer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rto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bends over a long box.  Spread over the coff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able are various pieces and parts of the item be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unpacked:  a shimmery, gun-metal-blue, seven foot lo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arrel;  a polished walnut stock and trigger mechanism;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recoil under-barrel;  an elaborate sighting mechanism; 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mall console that looks like a cross between an Army fie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omputer and a telemetric radio receiver, and an aluminu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rrying 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is eyes fill with excitement as he assembles an ominou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pace-age looking rif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's wife, Clara, an attractive and sturdy loo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oman in her thirties, enters from the kitchen carry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ray:  beers and beer nu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LA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the hell is that, G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else?  A rif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LA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udn't look like a rif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ong range.  Specialized.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ing here, believe it or no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s accurate at two 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LA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u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or tr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LA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od thing Lee Harvey didn't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boys have come over from their cartoons to investigat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de-ey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UNI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an I have it, Dad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et back, 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hoists the rifle.  The long barrel makes it difficul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lance.  He sights out the kitchen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s gadget here's the good lif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non-taxable income, soci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ecur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LA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ow about you pay off the tru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ight could be.  Might could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lara is unconvinced.  She turns her back on the poin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fle and goes on about her business making din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RIES OF SHOTS -- INTO THE WOODS, PHOTOGRAP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scopes the distance. The camera slung about his 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carefully clicking off photos. We do not see what h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hooting. We do see building excitement, a smile every ti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pauses to watch his subj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at the campsite, night, coo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standing in a meadow, pulling huckleberries from the bru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tanding in the smoky draft of a small fi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EXT.  GLACIER PARK.  JAY,  CHOPPER - D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OV - through Jay's camera.  The dim, grayed light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elephoto lens.  The cross-hairs follow the almo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ndiscernible brown blur of a grizzly sow as she amb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rough the underbrush of a cottonwood thicket.  Two small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rown blobs appear and disapp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squatting behind the tripod-steadied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faint hum of a helicopter in the distance.  Jay hea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t, packs up his camera and pack, and takes cover i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icket of balsams.  He trembles.  He breaks into a co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weat as the chopper draws nearer and near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chopper makes several passes at the mountain opposit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uzzing the cottonwoods.  Jay controls himself.  He craw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o the edge of the ridge, focuses the telephoto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hopp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sow and her twin cubs dash out of the woods and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djoining meadow.  The sow and one of the cubs is far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dvance of the second cub when the helicopter makes anoth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ower, pass.  The straggler rushes back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ottonwoods.  The sow and sibling keep running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isappearing, with astounding speed, down into a ravin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chopper rises and moves up and over the next ridge.  J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tches, then looks down at the cottonwoods.  He st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COTTONWOOD THICKET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hiking through the stand of cottonwood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stops, checks his canteen, takes a drink, drinks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auty of the place, the crisp air, mops his b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re's a rustle in the underbrush next to him.  He crouc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nstinctively.  If he were carrying a gun, he would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rawn it.  A low grunt/growl.  He takes a step back. 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imper from the thi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bear cub, lost and confused, sniffing the air, unabl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lace this new smell, appears from under a bush.  A new cub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bout the size of a dog.  A fat dog.  Jay stands very st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cub doesn't know whether to snap, growl, shake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ittle tail it has, dance or run for cover.  It weaves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nd forth, studying Jay, then decides this is &amp;quot;mom,&amp;quot;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es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stands, takes a step backw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 on, dummy.  I ain't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mother.  She went that-a-wa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o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cub looks perplexed.  Jay turns back toward the meadow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till pointing.  The cub trots after hi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MEADOW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and cub entering the meadow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tops in a patch of huckleberries.  He squats, rake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ranch full of berries toward his mouth and nibbles them of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n mouthfuls, like a bea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cub joins him.  They eat berries, paces apart, Papa B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Baby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RIDGE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quatting, scoping the ravine.  He's looking for Mam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ar.  The cub explores the ar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pies the sow and the other cub.  He stands, starts dow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arefull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me on, little griz.  Going h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DECLINE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sow catches Jay's scent.  She is a good two hund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yards away.  Jay stands in the open.  The cub sniff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amiliar s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urprisingly, Jay hoots and hollers, waving his arm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umping up and down.  The cub starts, dashes into a thicke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ting away from this suddenly frantic, hairless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ome on, griz.  Here we a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re we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sow lowers to all fours and charges.  Immediately, J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ops his antics and climbs the nearest t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ithin moments, the sow is at the base of the tree, barking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napping.  The lost cub stands behind her, seeking cov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rotection, as if they had never been separ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helicopter hum builds rapidly as the chopper, flying l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nd fast and direct, buzzes overhead, making a bee-line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outh.  The sow takes off at a trot, followed by both cub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ading North.  Jay watches the chopper pass over a ridg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RIZZLY HILTON -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prawled at his lookout point.  The camera at his sid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casually scopes the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rustle of brush behind him.  Jay jumps to his fee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atherby approaches, rifle slung over hi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ll hey.  Thought I spie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familiar form in amongs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uckleberries.  What's going o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euten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do you w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's that you're doing?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napping pictures?  Ta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National Geographic type wildlif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napshots of the great wild wi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open?  Ain't that nice.  And 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 thought we were gunning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ame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do you w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ought you might want a r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hate chop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love 'em.  Got any snap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lph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aven't seen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robably lit out for the h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ountry.  But he'll be bac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ome fine Spring day he'll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is it with you, Weatherb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'Bout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and bears.  Why do you k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'e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m a hunter.  Hunters k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ings.  I hunt bear.  Best hu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re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're a chicken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tch it 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d like to see you out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ithout the hardware.  With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 protection.  From where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it, you're a fucking cowar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You can't take the bear o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erms so you blow him away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uperior fire power.  S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familiar?  Your own priv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Vietn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on't like grizzlies.  Two 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've never seen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alk on, boy.  Say whatever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like.  I'll be here when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istory, when you and all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other bug hunters get tired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o home to make macram&amp;eacute; p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olders.  You don't bother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none.  This is my country. 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s all mine.  You're jus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visitor, Lieutenant.  I toler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you.  And I'll get your bea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ll get a picture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turns back to the trail.  Jay watches him go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w hatred building in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LAKE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tands at the edge of a small lake, casting his fly ro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raceful, plac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other beautiful sun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TRAPPER'S CAMP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rustle of underbrush.  Stomping.  Danny comes up the trai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stops looking at the camps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mebody's been sleeping in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d.  Somebody's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quirt appears at his side.  They both carry hunting rif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.  Hey Camper!  This is &lt;U&gt;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U&gt;                      hou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appears at the edge of the campsite, carrying a fly-r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a V-shaped twig from which hang several gutted tr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o the fuck says s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quirt whirls around, ready to attack, and then realizes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J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h.  Man.  It's &lt;U&gt;you&lt;/U&gt;&lt;/FONT&gt;&lt;TT&gt;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ould've figu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lays the trout atop a boulder.  Stows his r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age brought you here, un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 brough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 built the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 sh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ort Survivor.  Home Sweet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can stay if you l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nks.  I was planning o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pokes at the smoldering campfire, stoking it, prepa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c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CAMPFIR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inner time.  The crackle of frying trout.  Danny tell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ory.  Jay cooks.  Squirt has heard it all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APCs were circling &lt;/TT&gt;&lt;U&gt;&lt;FONT SIZE=2 FACE="Courier New"&gt;inside&lt;/FONT&gt;&lt;/U&gt;&lt;TT&gt;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fucking perimeter!  They w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just trashing our guys, bury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m three feet in the muck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urying them again next ti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round.  When day breaks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re's a little light,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hooting stops.  And we hear i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Moaning.  Like a fucking concer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e spent the rest of the da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man, we spent the day digg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orpses out of the track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n't you know it, 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ag them bodies, lift them bal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raveyard shift for su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shovels a trout onto Danny's plate.  Smiles all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TRAPPER'S CAMP - EARLY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is packing up, getting ready for a trip into the wo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fiddles with camera stu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anny comes out of the lean-to, rubbing his eyes, grogg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quirt comes from the direction of the lake, carry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ntainer of 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ere t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ar hun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odd, Jayjay.  Od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want compan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ll, I'm coming any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e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quirt reaches for his rifle.  Jay turns on him, forceful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eav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eave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 gu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uts, man.  What if we fi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mean one, unh?  You can't k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riz with a fucking telephoto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No guns when you're out with 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uns make you smell funn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mell like fear.  Stay behind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don't like the ru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quirt lays the rifle back in the lean-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kay.  I'm willing.  It'll be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dven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t me.  I want my pie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hicken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heads out.  Squirt follows.  Danny hesitates.  Looks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is rifle.  Looks at the receding men.  Leaves the gu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.  Hey wa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hurries to catch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MEADOW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nother SERIES OF SHOTS:  showing Jay and bears with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ame frame, at varying distances.  Some he photograph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ome he just watches.  The distance between bear and 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rogressively lessens;  the bears seem more and m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olerant of his presenc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final shots of the sequence show Jay and a grizzly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middle of a meadow.  The bear sees Jay, false charg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ves his head;  Jay stands his ground, holds his arm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ide, weaves his hea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THICKET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anny and Squirt.  They are watching Jay in the meadow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ither can believe what they are see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ucking wil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adman, eh!  The dude's go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eath w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udn't look like it.  Look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man's in l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anny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NATIONAL FOREST.  RIDGE.  WEATHERB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high ridge.  Weatherby crouches, scoping the dista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sing the hi-tech long-range rif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OV - through the scope.  Distant prospects brought eeri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o focus in a green glow, precise cross-h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an-oh-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POV scans a distant mountainside.  A brief glimpse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uman form, movement, and the scope passes.  It scans agai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rying to refix on the distant 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CK TO 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steadying the rifle on a tripod, scop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refu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me on, come on.  Gotch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OV - through the scope.  Green glow.  Three hunt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talking, rifles at ready, all three looking up, two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inoculars, searching for something, something specif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ang, fellas.  What's that you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ound I wo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scope moves gently in the direction of the hunters'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ze.  Up the mountain.  High crags.  Then:  a troph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untain g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tcha.  What a beau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cross hair zeroes in on the goat's head, then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MOUNTAINSIDE.  HUNTERS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One of the three hunters steadies his ordinary rifle, ta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im at the mountain goat.  The other two watch through fie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la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V - through hunter's scope (not green, different cross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airs), zeroing in on the magnificent goat.  Suddenly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oat's long-haired white coat bursts with bright red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oin of neck and shoulder.  It collap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CK TO 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three hunters are stu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IMING 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hat the fuck!  You hear a sho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at was a shot.  You hea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ot?  Dropped my r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ll three scope the mountains, the distances, and s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NATIONAL FOREST.  RIDGE. WEATHERB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, very pleased with himself.  Admiring the rifl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cking it, a spent shell is ejected, sm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Nice.  Very fucking ni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re's a drinking story for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fellas.  Try and figure that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returns his eye to the scope, turning the rifl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other direction, looking, grinning, very sm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LAURA'S CABI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ura reading.  Rock mus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loud knocking at the door.  She starts.  The knoc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ntinu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old on, hold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opens the door.  Jay's on the other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nock-kn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body's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're supposed to say who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know who's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mad at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on't mind a little fun, bu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like manners too.  Comm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ourtesy.  You might've sa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omething.  Like good-bye eve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Like nice having you. 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m here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oo 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ooks like she's going to slam the door on him.  He holds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want to show you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ee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t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hands her an 8x12 envelope.  She's puzzled but curiou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he opens it.  Photographs of grizzlies.  The sow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adow.  The lost cub.  The frolicking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ura's eyes go wider and wider as she flips throug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hotograp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ere'd you get the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d'ya mean, &amp;quot;where?&amp;quot;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ook'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TT&gt;&lt;FONT SIZE=2 FACE="Courier New"&gt;                      &lt;U&gt;You&lt;/U&gt;&lt;/FONT&gt;&lt;TT&gt; took these?  Here?  In Glacier?  Chr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ve never seen Glacier b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like this.  In Yellowston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ure.  They eat garbage and c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ith the tourists.  In Alaska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maybe.  During the salmon ru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ears don't care who gets clos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ut not Glacier Grizzlies. 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n't like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eems they like me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se are amaz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makes a deci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ake me ou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t mad any mo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ll get over it.  So what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?  Show me some b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hands him back the envelo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ll right.  Mind if we start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n the morn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morning's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m not real well equipped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or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ing with real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noticed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's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's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opens the door wider.  He come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LAURA'S CABI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and Laura, drinking, listening to music, the remain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meal scattered about the coffe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built hospitals.  I worke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 border with this trib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ndians, believe it or not. 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 middle of the Vietnam w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re's this tribe of Indian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 Montagnards.  They'd ne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eard of Ho Chi Minh.  Could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are less.  And the war was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running right over them.  R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ver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ura pours him another 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 got hit by friendly fire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night.  The make-shift hospit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as filled with kids.  There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is old lady I was working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nd I started thinking &amp;quot;Die, O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Lady, die,&amp;quot; 'cause I knew n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matter what she wouldn't make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nd the sooner she bought i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ooner I could get to the kid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at's when I figured it was ti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o get out.  So I came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went into the wo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went into the wood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y'd he do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on't know.  I think becaus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elieved the bear would car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im to heaven.  Because dying 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other way seemed too silly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mal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ura thinks for a beat.  Drinks.  Comes a little 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 don't know you.  Not very wel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ut.  I'd rather you didn't g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ust y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m not g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crawls into his 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LACIER PARK.  LAURA, JAY, CAMP-FIRE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loads deadfall onto a small fire.  He sprinkles it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reen leaves.  The fire smokes more than it bur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ura stands downwind of the fire;  smoke circles her body;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squints her eyes against the burn.  She co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ears know the smell of smok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Maybe even like it.  What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don't like is the smell of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deodorant;  the smell of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fear.  So get smoky.  Relax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mell like you belong in grizz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unt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steps into the draft of smoke, raising his arms, let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smoke under his clothing, like a man taking a show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miling, eyes cl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raises her arms, baths in the sm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RIES OF SHOTS - JAY AND LAURA INTO THE P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ura and Jay hik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TT&gt;&lt;FONT SIZE=2 FACE="Courier New"&gt;           At the panorama. He pauses, looks out over the park, thinking, most likely, of G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assing the trapper's camp. He seems confident, pleased. She's very cu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t Grizzly Hil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etting up to wait for the bears. Camera on tripod. Backs off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RIZZLY HILTON - AFTERN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and Laura.  Jay scopes.  The valley below them still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one area covered in ice and snow (a mini-glacier).  The po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vered in breaking 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 pond down there, that's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of the hot spots.  The bea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ov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been here before and at 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aught a glimpse of vanis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ar f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Your attitude ain't righ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's that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y know about you.  They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bout your fucking radi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adgets, and tranq gun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hoppers and protection. 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mell your pride for miles.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ink you're in control.  Not m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 know I'm nothing but a skin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airless bear to these guys.  E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me in one gulp.  Now you're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ithout the hardware you'll s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exci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points.  He adjusts his scoping to her 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re we go.  Here we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ura watches, a huge grin coming over her face as the bea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sub-adult male, bounds into the pond, swimming, climb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cross melting ice flows, cracking ice, batting wat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rabbing, tossing and biting ice fragments.  All in all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ving one hell of a grand time playing.  Just pla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's Happy bear.  Every time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ee this fella he's hav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imself a fine time.  No worrie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ust plays himself si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und:  CAMERA SHUTTER clicking occasion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PTICAL (PEACOCK STOCK FOOTAGE THROUGH CAMERA LE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appy Bear stops playing suddenly.  Hair stands on en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ars back.  Sniffs the bree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rou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CK TO 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puts down the camera, takes up field glasses, scan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dge oppos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mells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on't think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 coming up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appy Bear rises to his full height.  Bristles.  A secon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rger, dark grizzly appears at the top of the glacier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rger bear also rises.  He wants the p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re.  Look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hands the glasses to Laura, takes up the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PTICAL (PEACOCK STOCK FOOTAGE THROUGH FIELD GLASS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big brown griz lowers to all fours and charges dow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lacier toward the p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CK TO 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and Laura, both with eyes glued to eyepieces, watc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nfron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on't see Bitter Creek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often.  Cantankerous old fella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ets his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appy Bear retreats, clambering up the opposite bank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vanishing into the bu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HOT SPRINGS.  JAY AND LAURA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ura pulling off her clothes.  Jay is already in the tub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uxuriat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re we ar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he slides into the water, leaning toward Jay.  Mist ris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f the hot sp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've got a tal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y let me.  They give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ermi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at's a talen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metimes, I swear, this str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look comes into their eyes. 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look of shame.  Like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embarrassing them or someth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You gotta do something with thi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ay them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eah.  I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ferocious roar startles Laura.  Jay sits up, alert. 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grizzly, the same roar we heard once before: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lvertip grizzly.  The bear Jay calls Mo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'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 st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blonde bear.  The silvert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ook Gage.  My bear.  Mo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ob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 haunts me.  Not once have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found him.  He finds me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hows up.  He's my white whal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y Moby Dick.  He haunts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other roar.  Jay climbs out of the hot spring t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m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to the be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!  What is it?!! 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stening, bear.  Speak up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climbs an outcropping.  He stands, arm raised, loo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ut into the wilder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continuing; 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m wa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roar again, more distant.  Laura approaches cautiousl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rapped in a camp blanket, shivering a li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'll be back.  He always co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ogether, they watch darkness gathering agains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unta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CAMPSITE.  LAURA, JA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mp fire burns brightly against the solid d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lights a bundle of bear grass, preparing for Mobear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return.  Laura at the mouth of the small orange tent. 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atches.  Jay paces, staring out past the perimeter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's out there.  I know he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's quiet, Jay.  T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e's watching.  Waiting for 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 don't know what he wants m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do.  But he's watching.  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aking pictures.  He's study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 knows me.  He knows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et it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its between Laura and the fire, still attentive, st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 ale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hat's happened, Laura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's he w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he moves out of the tent opening, into the cold, to s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next to Jay.  She throws her arms around him.  He rock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ttle, still staring out at the d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BELTON.  TOURIST LODGE.  WEATHERBY, CLIV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Abercrombie &amp;amp; Fitch hunter, Clive, sits across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in the cocktail lounge of a lodge/hotel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sses an envelope onto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wn pay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takes a peek.  Weatherby hands Clive an offici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ing document.  A hunting lice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eg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b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re's no way to tell if he's lying or not.  Clive does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ush to find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.  Sleep sound.  We'll st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ut around four.  A.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stands, pockets the envelope, raises his glas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ast.  Drains it and turn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LAURA'S CABI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ura hands Jay a box.  A big box wrapped in bright pink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ied with a gaudy bow.  He is puzz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'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erry Christm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 isn't Christm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 will be some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weighs the bo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pen it and find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starts to tear into the bo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avy.  A br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wo bri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 box of ammun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rt 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reaches into the box, through crumpled up newspaper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ulls out a 16mm Bolex movie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is eyes go wide, he smiles;  then suddenly goes blank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owns.  Stares at the Bol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steal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orrowed.  Sort 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rom 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n't you w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on't know how to work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e neither.  I figure there's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ays to help the bears.  You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either kill all the poacher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heep herders and tourists wh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ake their life miserabl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n't forget park ranger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iologi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--or you can show the coun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omething about these animal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ow them a mov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'll that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tter than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tter than using the bear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your own private wildlif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ra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hits a nerve.  Jay begins to think he can 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RIZZLY HILTON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, Laura, Squirt and Danny.  Overlooking the glaci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etting the movie camera on a tripod.  His breath com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n puffs of frost.  Laura hands him a film magazin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quirt and Danny off to the side, watching, scop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sta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t one.  One's co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her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follows Danny's pointing, discovers a sub-adult ma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ading for the glac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starts filming.  Slight whir of the camera tu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Very n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OV - through the Bolex.  The focus is off.  The came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akes a li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CK TO 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is excited.  The camera shakes.  Suddenly the mag spi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ut.  Film spurts every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d damm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is furious.  Danny takes a step back.  He doesn't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hat Jay might do.  The film spews, tangles.  Jay turns 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ith rage.  Laura chuckles.  Jay stops.  He smiles.  Shrug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bear is long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RIES OF SCENES - FIL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ver the following sequence of filming scen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thought time might be m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gain and I'd make some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orthy of what the wilderness h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iven me. I was a tourist, bet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t finding them and quieter w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 looked, but there I was,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riz country, gawking wit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est of the rubes.  Camera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and.  If I thought griz w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lways be there, out t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omewhere, I'd stop watch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top poking my nose at him.  If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new he was there.  Left alon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ut griz idn't alone.  He ha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rangers and poachers.  He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eatherby looking for him. 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omehow I thought my being ther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looking, taking pictures, some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 would keep griz sa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and Laura waiting. The camera is setup and 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OV - through camera. Summer foliage. A sow and a sing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ree-year old c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anny and Squirt and Jay at the camps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OV - through camera. Season change. Light snow. Winter approach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sow digging at the base of a tree. Dirt flies every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anny and Jay out on a shoot. Danny hangs back, watching Jay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dmiration, looking nervous, looking pro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OV - through camera. Sub-adult male rearing. Sniffing the ai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OV - through camera. A mating pair. A boar and sow. They am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oyly about in a meadow of wild flowers and berries. He nuzz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. She pays no mind at all. He nuzzles her again. She trot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ew paces away. He fo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OV - two cubs play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LACIER PARK.  FILMING.  JAY, LAURA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, eye glued to his camera.  Laura stands off to one sid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lassing the bear from time to time, watching Jay.  Squi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Danny hunker down in the back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Exhilaration animates Jay's entire being.  There's a kin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nervous energy.  Almost a desire to fly through the came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nd into the grizzly's body.  He talks under his breath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s bear, like a father cajoling his newborn, like a ca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over convinced his kitten really is doing tricks just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, little grizzer.  How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oday?  Don't that feel good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Don't that feel good?  Mak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appy.  That's a fella.  Cha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t.  Chase it.  I wish I was you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ttle grizzer.  Yeah, I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bear moves off into the brush.  Jay slowly turns of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amera, moves his eye from the eyepiece.  He straighten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looks down at the ground, looks away from Laura.  A dar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loud moves over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NATIONAL FOREST.  WEATHERBY, CLIV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live and Weatherby on the hunt.  His rifle out and 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ere the fuck are the b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ut there.  We'll find you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in such a hu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m beginning to wonder 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know what you're doing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eatherby.  All we've seen i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ouple of sub-adults.  I wan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oar.  A bear worth taking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ook, Mister, did you com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 hunt itself or just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i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m paying for the kill, no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scene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ort cut costs ext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kind of short c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digs in his back pack, pulls out a telemet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ev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s kind.  Gives the hunte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leg up, if you see what I mea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e can find a tagged bear i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day at most, I'd say.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nterested?  Or you want to hu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 old fashioned way? 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urn it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atherby smiles.  Turns on the radio.  No bee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RIDGE.  JAY, LAURA, SQUIRT, DANN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camera set up, overlooking a valley.  Below, at the ed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a pond, is a grizzly s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stands, turns to Lau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eep this in foc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ere are you 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efore she can finish the question, Jay is hustling dow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dge toward the grizz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ura doesn't protest.  She has come to trust Jay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dg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anny and Squirt watch him in awe.  They think he's nut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ut they don't stop him.  They want to see how far this w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Looki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POND.  JAY, GRIZZLY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approaching the grizzly sow.  He mutters a non-sto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tream of comforting sounds, as if trying to coax a cat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a t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bear rears, sniffs, puzzles over this odd creatur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RIDGE.  LAURA, SQUIRT, DANNY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atching Jay down at the pond.  Laura's face is tens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anny and Squirt are all enthusiasm, like kids watch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rapeze art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LACIER PARK.  POND.  JAY, GRIZZLY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stands about ten feet from the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ey, grizzer.  Come to say he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.  You new to these par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bear weaves back and forth, snaps once at the air,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olts up the incline opposite the camera installatio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sappearing into a pine 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LOSE UP - Jay's face.  His expression goes from the tranc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ike exhilaration he had felt during the confrontation,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n extremely introspective melancholy.  He is wonde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mself what he just did, and w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RIDGE.  JAY, LAURA, DANNY, SQUIRT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returning from the pond.  Danny starts toward him,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o congratulate him.  It is clear from Jay's expression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does not want to talk.  Danny backs down, rever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it, Laura.  That bear's g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on't be back.  I smelle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place up, didn't I?  That po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mells like me now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walks off into the woods.  Danny and Squirt start pac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EXT.  GRIZZLY HILTON - DAWN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, alone, loading the camera, adjusting it o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ripod, wa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EXT.  GRIZZLY HILTON - DUS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OV - through viewfinder, a close-up of a sub-adult grizz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(Happy Bear) rolling about, playing with a log, balanc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, batting it about, like a kitten with a twi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bear stands, dances, leaps into the air.  The came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uns out of film.  Jay stands, watching the playful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ump for joy, little griz.  Ju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or joy.  Oh, 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om the image of the grizzly bounding into the ai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MID-AIR.  BEAR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LOSE UP - the enormous head of a chocolate grizzly.  I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werful jaws open, fur bristling in a strong gust of w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s the camera tracks back, it seems that the bear is flying: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ts legs swaying, its body weaving against sunset oran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appled clou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fter an instant, the track comes in:  the thwack and swis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of rotor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bear lies (dead or drugged) in a net, suspended from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icop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RIZZLY HILTON - MOMENTS L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unloads the Bolex.  The sound of a helicop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pproach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eeks cover.  He watches as the helicopter tops a ridg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lowly the cable and bear follow, clearing the tree tops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ly a few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watches in horror.  He scopes the chop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OV - a dim view of Weatherby and another man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reflected rays of the setting sun, bouncing off the gla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nd metal, make it difficult to identify, with certaint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occupants of the chopper.  The glasses follow the ca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o the bear.  The orange sunset outlines the bear clearl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lood matted about its open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WEATHERBY'S HOUSE.  BAR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, once again strapped into combat vest and fatigu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rrying the .4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ight spills from the farmhouse into a side yard.  Figur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moving in the kitchen.  An outside light illuminate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alkway from house to barn.  In the drive is a late mode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ation wag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talks about in the shadows, heading toward the barn. 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inny transistor radio plays Country and Western mus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circles the barn, arrives at the paddock door.  L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eeps through the boards.  Music continues, mixed, perhap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 the Helicopter Fug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tries the door.  It opens a little.  The sound of a b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aw.  He swings the door w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BARN.  WEATHERBY, JAY, CLARA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enters the barn quietly, gun drawn.  Music continu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's POV - of what appears to be a pale human for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spended from a beam, arms outstretched, bathed in a mot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illed beam of light cast by a single lamp at the bar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e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Only after a stunned instant does Jay realize that this for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s the skinned carcass of a grizzly bear, it's enormous hi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nging from the back of its neck like a fur c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, partially concealed by the animal and beam,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reaches up behind the bear and cuts the hide loose. 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alls to the ground, scattering dus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limp, pale skinned carcass looks, except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enormous head, like a vivisected and eviscerated man,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victim of some bizarre Medieval torture-d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comes forward, wearing a blood-covered butcher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pron.  Select pieces of innards -- the splee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llbladder -- lie next to a box of dry 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sees Jay.  His motions slow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tands, stunned by the sight of the grizzly carcass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as trouble taking his eyes off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raises the .45, pointing at Weatherby.  Weatherby tak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step toward him.  Weatherby looks unconcerne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ey, Jay.  What's doing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n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kidd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n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's this about, Jay?  Tal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e, 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bout a bear flying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ir.  A dead bear flying throu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 air under the belly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tinking helicopter, with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tinking pilot poacher son-of-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itch that I'm gonna see ge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is, gets 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laugh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long rifle lies on a work table:  in pieces;  gu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leaning rag and r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ll.  Son.  You.  Are mak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ig mistake.  That bear you saw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ell, I was just relocating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ear.  Just moving him aroun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Damn dump bear, you know?  Laz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ear.  Got too used to chewing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arbage.  That's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's that then?  A deer?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ountain go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You are one stupid fuc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Montana's got a bear season.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ot a bear license.  That'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legal bear.  Legal as Sund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chool.  A client of mine sh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at bear in the forest lan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nd not a damn thing you can s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or show is gonna prove otherwi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o any god-damned court in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tate and you know it perfect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od-damn well so why don'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just take a fucking walk off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d&amp;#173;damned prope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till has the gun pointed at Weatherb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OMAN 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got company, Gus?  Shoul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et some coff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doesn't move.  Clara enter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he holds a double-barreled shotgun up to Jay's neck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wers the pist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s is the wife, Jay.  Say h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comes forward and takes the .45.  He pull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lip, admires the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ice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holds the pistol out for Jay.  When Jay reaches for i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atherby belts him in the stomach, bending him dou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fights back, lands a few good shots.  The fight eve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ut.  Clara watches, without interv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gets a second wind.  He begins, literally, mau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lara comes up behind Jay and gets his attention wit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tock of the shotgun.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drops like a rock.  Weatherby brings his coupled ha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wn on Jay's bowed neck.  He spraw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hen Jay raises his head he looks at neither Clara n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.  He looks at the carcass.  He struggles to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eet.  He takes a step toward it, ignoring the others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rn.  He reaches to touch it, can't, reache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atherby stuffs the empty .45 into Jay's sh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e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s isn't finis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 happy about that, son. 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till brea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lara and Weatherby stand side by side, watching J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retreat.  Weatherby puts his arm about his solid wif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id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BELTON.  DEER LICK BA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at the bar, drinking heav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quirt and Danny at his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wanna tear his lung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t a good id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e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know he's killing griz.  I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t.  I just need to catc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fuck.  I know it.  Red ne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ssh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 get l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et it be.  Go get laid.  Laura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 good thing.  Go do it.  L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bears be for the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e's fine for 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ind your own fucking bus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essir.  Whatever you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quirt takes his booze and move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 didn't mean h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uck him.  And you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tosses his shot, gestures for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now your friends, assh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know en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anny takes a last look, picks up his drink.  Moves awa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drinks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TRAPPER'S CAMP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, alone, at the campsite.  He fiddles with the Bolex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leaning the camera, loading magazines.  Preparing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xt day's shoo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LACIER PARK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, alone, hiking through the park.  A heavy back pac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tripod strapped to the camping equipment.  The Bol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radled in his arms.  A one man b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RIDGE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V - through field glasses.  Jay hi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atherby, dressed in camouflage, watches J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n point, Lieutenant.  Let's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im.  That's a good fel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atherby packs up, moves on, following J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RIZZLY HILTON.  AFTERN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is setting up his camera, taking cover, wa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RIDGE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assembles the long rifle.  He sets it upo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ripod.  Ai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OV - through long-rifle scope.  Green glow:  Jay sit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xt to his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, bug hunter.  How you to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atherby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RIZZLY HILTO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scopes the distance.  Suddenly he stands.  Surpri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OV - through field glasses:  Mobear comes out of a pi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tand and into a meadow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's this, what's this? 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re you doing here, big fella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ot you now, don't I?  Came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ready.  Film loaded.  Though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ere on some other mountai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lcome back, welcom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hurries to the camera, focuses, fil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V - Mobear through the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come to talk to me?  Tell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's what t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leasure colors Jay's gruff features.  He's been want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lm this bear for som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RIDGE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atherby with his eye to the rifle scope.  Bee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Look at that fella.  Chris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hat a bear!  What a gre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nimal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EXT.  GRIZZLY HILTON - SA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OV - through camera.  Focusing on Mobear as he ambles amo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huckleber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RIDGE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atherby sighting with the long gun.  Steady, care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takes a wind reading using what looks like a sm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eld computer.  Calculates.  Adjusts the sco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OV - through scope:  in the cross-hairs, the same imag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bear among the huckleber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llo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atherby takes a deep breath, pulls the trigger.  Cra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RIZZLY HILTON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OV - through camera.  Mobear lurches, snapping at the ai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s a dog stung by a bee will leap at the pain, not i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gallops, with a discernible limp, out of the meadow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o the pine 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pulls away from the camera.  He is puzzled by Mobear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dden charge out of the mea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's weird.  What was that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knows something is wrong here.  He immediately scop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valley, looking for the cause of the bear's sudden frigh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finds nothing, no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RIDGE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atherby scoping the pine stand, looking for Mo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amn!  Fuck.  Damn f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throws a mini-tantrum.  Slapping the long-rifl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u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MEADOW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examines the ground at the spot where Mobear was hi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bends close to a grizzly track.  There is a blood sp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xt to the tr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d-damn!  How the fuck?! 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atching the damn bear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turns in a circle, looking on all sides for some sign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hunter.  There is n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RANGER STATIO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tands in front of Spivak's desk.  Spivak sits ove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ile of papers, clearly running out of patience with J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 don't know how he's doing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ut I saw it.  I saw this b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et shot.  And I know, I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know it's your man, your pa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ime pilot.  I know your ma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using the park to take bear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ake 'em apart, sell the piec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o the highest bidder.  I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t, Spiva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PIV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rove it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have it on fil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PIV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atherb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PIV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 what?  What do you hav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film?  A bear jumping.  Make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augh, would'y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saw bl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PIV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ars bleed for lots of reas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know this bear was shot.  Cl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at area.  For a week.  Let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rack him for a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PIV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park won't be closed be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say it should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et me f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PIV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I won't kill an alpha bear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r say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ill him?  I don't want to k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i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pivak is losing pati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PIV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f the bear is wounded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dangerous, then he's a de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ear.  Make up your mind, Ja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ut make it up outside. 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turns and walk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RANGER STATION - S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heading out of the station.  Laura stop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want to let me in on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r boss is an assh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 feels the same abou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atherby's poa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roo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on't have it yet.  I will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know it.  I'm going to nail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uck.  He's after my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continues past, Laura fo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an we have a conversation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ayjay, don't be a jerk.  Why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pissed at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slams out of the s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LACIER PARK.  LAKE SHORE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Mobear rumbles through underbrush, and down to the edge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ke.  There is a noticeable li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bites at his left foot, rolls into the water, grumb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OUND BRIDGE:  a girl's giggle.  Light splashing comes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middle of the l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bear hunker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LAKE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couple of teenagers skinny-dip in the failing light. 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re extremely happy, and extremely careless.  They sh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not be near water at nightfall.  Love makes them oblivio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the da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y kiss, swim, then head toward shore.  They splash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other in the sha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girl skips out of the water.  The boy, laughing, ru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fte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LAKE SHORE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runs straight into Mobear and sc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horrific growl as the wounded bear strikes back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artled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boy stands helplessly in waist deep water as Mob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uls his girlfriend.  He screams, starts toward the sh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Mobear growls, drops the girl, and runs, limping,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GAGE'S TRAILE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, alone, gulping shots from a bottle of Jim B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trailer is now filled with 8-inch film canister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ill photographs of b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ound of CAR approaching, door SLAMMING, hurried STEPS. 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ud KNOCKING on the flimsy trailer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ignores it.  The knocking continues, now accompanied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ura's call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ay.  Open up.  We got a 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 we 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obear killed a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is sobers Jay quickly.  He bolts to the door.  Opens i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oughta come with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grabs fatigue jacket and fo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RANGER STATION.  AUDITORIU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1960's design auditorium, intended for visitor informa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ries and lectures about Glacier National P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On the dais:  Spivak, the Belton Police Chief, a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yor.  Spivak runs the mee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audience consists of all layers of Park and surround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ociety:  guides, hunters, herders, farmers, tourist tra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roprietors.  Many in the audience have their rifles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ady.  They want to go hun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PIV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re's no need for you peopl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et involved.  The rangers,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oncert with the local and st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police, will find the bear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question and determine the prop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gonna kill it or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PIV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 don't have all the facts. 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do not know if the bear sh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e classified a &amp;quot;problem&amp;quot; animal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or should be relocated.  Or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is incident was an unfortun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result of irresponsible camp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ract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PO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's that mean, Chie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eans if you fuck in the woo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don't be surprised when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ttract bears.  Means if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plashing about in a wate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ole, don't be surprised when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alk out and find griz.  You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now th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say open season.  More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ore likely to find the kil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OURIST TRAP OW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 can't afford the legend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iller griz in our p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PIV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re's no such thing as a kil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ri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OURIST TRAP OW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ay be, but the press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fabricate one for you r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HER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re are too many damn bear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se parts anyway.  I say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n'em out a b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n out the people, assh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PIV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sten.  Listen.  You all ma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living, one way or the other,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 Park.  The park is here,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omething people come to se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U&gt;because&lt;/U&gt;&lt;/FONT&gt;&lt;TT&gt; it is wilderness.  You                       kill the bears, you kill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HER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et'em go to Canada to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rizzlies.  I hate'em.  Don't d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 thing I see but maul peopl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eat my sh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FAR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rizzlies are cantankerou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deadly when they've a min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t.  They just don't mix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peopl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ove the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y my count, this bear has ki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wo people.  If that don't m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t a problem animal, I don't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it's going to t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You shot this bear, Weatherb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Didn't you?  You wounded hi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at's what makes him dangerou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You made him dangerous. 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oney.  For his fucking pa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idn't shoot any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ullshi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to the crow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know this bear.  Leave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lone.  Close the park fo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e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oruses of &amp;quot;Boo!&amp;quot; from the tourist dependent crow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...and he'll heal, he'll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nto the high country.  He's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lpha.  One of the last gre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bears.  You kill him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killing more than an anima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You're killing wilderness.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an't have wilderness with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eal Bear, without gri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Mayor stands, takes the podium from Spiv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MAY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ook, people.  We're asking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ere to just stay ou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park tomorrow.  One day at mos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Put things on hold and le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uthorities get this situa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under control.  You've got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information we've g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ullshit.  Where did it happ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PIV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can't tell you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ore bull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walks out.  Several others follow.  They look lik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osse headed after the bad guy.  Jay watches the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sgu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PARK STATION.  CONTROL ROOM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Ranger Station looks like a war control room.  St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roopers buzz in and out of the office;  a siren wails; 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licopter rises from the helipa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and Lau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know where it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eah.  So does Weather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pivak approa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PIV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to Lau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keep him out of the par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au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know damn well the ent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own's heading into the park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first light.  You're not go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keep anyone out.  It's op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eason, 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PIV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You keep &lt;/TT&gt;&lt;U&gt;&lt;FONT SIZE=2 FACE="Courier New"&gt;him&lt;/FONT&gt;&lt;/U&gt;&lt;TT&gt; out of the par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at's all.  If you want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ob.  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strides awa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et's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ar hun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leads her out of the s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DEER LICK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enters, making a bee-line for Danny and Squ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pilot a park bir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ith my eyes cl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et's hi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TRAILER.  JAY, SQUIRT, DANN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LOSE UP - a clip shoved into the butt of the .4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anny loads one of the rifles.  Squirt ties back his ha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 an Army green kerchi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is strapping in, donning the vest and bandanna he l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re immediately after Gage's d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re is a combat efficiency and pace to their preparation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are all business, no talk.  They move out quie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JEEP.  HIGHWAY TO THE SU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jeep pulls off the highway and onto a small logg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JEEP,  LOGGING ROAD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adlights out, the truck pulls off the road and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three men pile out and head quickly and quietly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PARK STATION.  HELIPAD - ALMOST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leads the others out of the woods and up to the sid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helipad.  They climb a fence and hustle toward thr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licopters.  They look about cautiously, warily, watc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movement from the Park S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light comes from inside a small structure at one en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helipad.  Figures, pilots and State Troopers, move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in, drinking coff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and Ben exit the ready room and head for a sm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ubble chopper.  Ben carries a high-powered rifl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carries two gun cases:  a regular and the aluminu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se containing the long-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watches as the chopper revs, as Weatherby straps i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k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nods.  They move out:  Jay and Danny heading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maller chopper;  Squirt opening the door of a larg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scue chop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removes an engine cover.  He reaches into the engi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vity and severs several wires;  severs the gas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and Danny move to the larger chopper.  Danny jumps in.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ura is already strapped in, holding a tranquilizer gu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quirt sits at the controls.  He starts the chopper.  A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noise builds, the Helicopter Fugue begins, Jay freeze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can come no closer to the chopper.  He breaks into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weat.  His eyes bulge.  Day breaks.  A guard dog bar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urry!  Get 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stands frozen, sil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me on, man!  Let's do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truggles with his demons.  The noise is deafening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rouches away from the rotors.  He closes his eyes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ves, as if dizzy.  He runs toward the chopper and div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door opens at the other end of the field;  a TROOPER com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out, rifle at ready.  He rushes toward the ascen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opper, fires a warning 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quirt wastes no time.  The chopper is in the ai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HELIPAD.  RESCUE HELICOPTER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chopper lifts off and veers away from the station a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rst rays of red sun burst over the mount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LACIER PARK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roups of hunters head into the park, rifles at ready. 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turkey shoot.  Rowdy hunters and herders are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ampage, looking for bear, any 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GLACIER PARK.  BUBBLE CHOPPER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and Ben.  Ben has a high-powered rifle across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p.  They buzz a stand of cottonwoods.  Out come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ocolate brown sow.  Ben poi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dn't that the b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knows damn well it is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ooks l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knows damn well it is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circles, chasing the sow.  The scene ha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lavor of a Vietnam atrocity:  helicopter running down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nnocent on the ground.  A man with a gun taking pleasur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shoo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en fires.  The sow crumples.  The chopper veers, turns i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ight circle, hovers.  Ben fires agai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chopper sink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rong on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n smiles at Weather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ark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en takes out a marker gun.  Fires at a boulder nea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allen sow.  A pop and a bright explosion of orange pai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platters the bould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LACIER PARK.  DEAD SOW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dead sow in a heap.  The boulder covered with oran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ye.  The chopper veers and moves away. 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RESCUE CHOPPER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ura and Jay scan the park.  They see clumps of hu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sow and two cubs run toward a stand of cotton-wo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group of four hunters stalk the sow, prepare to sho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motions to Squ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chopper dives, veering over the hunters.  They t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ver.  One stands as if to shoot at the chop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is tempted to take aim at the hunter.  Then has an idea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rummages in a metal cabinet, withdraws what looks lik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lair gun.  He loads it with an enormous cartridge, motio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Squirt for another p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hunters scatter as the chopper bear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aims, fires.  An explosion of bright yellow smoke.  J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miles.  He reloads the marking fl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LACIER PARK.  BEAR, BUBBLE CHOPPER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GRIZZLY runs toward the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sound of a helicopter's rotor growing louder, near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ehind and above the bear Weatherby's bubble chopper ang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wn.  Several shots ring out.  The bear crumples in mi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r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chopper hovers.  Again, a burst of o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RESCUE CHOPPER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Moving slowly.  Jay, Danny and Laura all glass the pass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y spy another gaggle of hunters.  Jay fires the mar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lair.  An explosion of pur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RESCUE CHOPPE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looks at the ground without the field glasses.  He ta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quirt on the shoulder, points:  Weatherby's chopper land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t the edge of a mea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ake i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quirt slows, circles, heading for the meadow.  The chopp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ses altitu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WOODS.  WEATHERBY AND BEN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SOUND of the rescue helicopter.  Weatherby register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re he co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n glasses the sky, looking for the chop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MEADOW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chopper's rotors slow.  The four are climbing ou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addling up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examines some footprints:  Weatherby and Ben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ndicates to Squirt and Danny to follow the track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and Laura move toward a stand of pi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DEEP WOODS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stand of lodgepole pine at the foot of a jagg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unta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pond where the girl was mauled.  Jay crouched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de of the pond, searching for any sign of Mo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move into the wo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SLOPE. JAY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tands on an outcropping.  He catches sight of Dann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gnals a direction.  Danny makes fo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SADDLE.  JAY, LAURA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and Laura.  Danny and Squirt catching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SOUTH SADDLE -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following a track.  Laura, Danny, and Squirt follow a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uddenly he stops.  He looks quickly to his left, dow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rthern slo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OV - Mobear stands full.  Looks at Jay, vanishes, seem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head down the slope far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earches and finds a fast way down the slope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thers circle, join him at the next le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stands, glassing the slope below. 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gain, without warning, he turns and looks back up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lope, at the sad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bear stands on the ridge they just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shot rings out, crashing into Mobear's shoulder.  An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hot, rips into his chest.  With a terrific howl,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isappears into the brush, heading down the southern slop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of the saddl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turns to see Weatherby and Ben both holding rifl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tanding on the saddle, a hundred yards west of where Mob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ad stood.  Jay takes a pot shot.  Weatherby and Ben t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ver, head off the saddle, head w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ay!  Sto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ignores her.  He shifts into combat mode.  Taking cov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gestures for Danny and Squirt to spread out.  They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nverge on Weatherby and B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SOUTH SADDLE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running at full ti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NORTH SADDLE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and Ben split up;  Weatherby down the souther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lope;  Ben continues west on the saddle and onto hig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NORTH SADDLE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following Weather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SOUTH SADDLE.  SQUIRT, BEN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quirt running, tracking Ben.  A shot.  He takes cover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tudies the terrain.  Fixes Ben's location.  Takes off i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new directio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SADDLE.  DANNY, LAURA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anny following Jay.   Laura follows Dan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LACIER PARK.  DEEP WOODS.  JAY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tops.  No sign of Weatherb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shot.  It puts a great gouge in the tree behind Jay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uns, crouches.  Another shot.  He continues, takes c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SADDLE.  SQUIRT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quirt circles a gathering of boulders.  He has manag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utflank B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en crouches, wedged between two boulders, scann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lope before him.  Squirt levels his rif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ow you doing, 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ithout turning, Ben drops his gun, raises his hands o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GLACIER PARK.  DEEP WOODS.  DANNY, LAURA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anny and Laura running through woods toward the 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DEEP WOODS.  JAY, WEATHERBY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Exchange of gunfire.  Like a Wild West shoot-out.  F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ots.  Jay's .45 clicks.  Empty.  He drop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looks out at Weatherby's position.  No fir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dashes out from behind his cover, running full tilt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aving, combat run, toward Weatherby's pos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is gone.  Jay spins to find Weatherby behind hi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rifle aimed at his mid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You lose.  Game's ov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keeps walking towards Weatherby, facing him down, a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minant bear would face down a challe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gonna kill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et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und of Danny calling to J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ill an unarmed man, right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n front of God and everybody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unh, chickenshit?  Do it.  Sho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me.  Poach me, you fuck.  G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head.  Do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waivers.  He knows there are witnesses on the wa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sees the insane glaze in Jay's eye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fires a warning 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keeps com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aims carefully, fires again.  Click.  The rifl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makes a dash toward Jay, using the rifle a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lub.  He tries to brain Jay.  Jay is too quick.  He dodg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rabs the end of the rifle.  And a fist fight begin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arn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fight is a combination of street fighting and Orient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martial arts.  These men are both Vietnam veterans, bo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rained in hand to hand murder.  And both trying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amnedest to kill the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anny and Laura appear at the edge of the clearing.  Lau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houts for them to stop.  Of course, to no effec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fight ranges over the clearing.  The advantage seem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e Weatherby's at first.  Then the gleam in Jay ey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ntensifies.  His grunts turn to growls.  He tack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.  He seems able, and willing, to crush him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orces him to the ground, one knee on his chest, right h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t his throat, left hand pushing up at his chin.  Jay pus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ith all his weight.  It looks as if Weatherby's head w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nap off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LOSE UP:  Weatherby's bare, straining thr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LOSE UP:  Jay's face, his wild eyes, his mouth ope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row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A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 him.  Do him!  Eat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anny chants in the background.  Weatherby squi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looks about ready to rip Weatherby's throat ou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uddenly, he releases all hold on Weatherby.  He stand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atherby pants, cho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trick is to &lt;/TT&gt;&lt;U&gt;&lt;FONT SIZE=2 FACE="Courier New"&gt;not&lt;/FONT&gt;&lt;/U&gt;&lt;TT&gt; kill'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crazed glaze on Danny's face slowly fades.  He shak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s head, as if to clea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 turns to Laura.  She approa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or what?  A fucking bear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only a bea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quirt marches Ben into the clearing.  Squirt is carry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aluminum long gun 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QU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ay.  Lookit th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drops the case, opens it.  Starts to assemble the rif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ATHE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're crazy.  You're nuts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an't prove a thing.  Noth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's frantic reaction indicates that he is, in fac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orried that the long gun is enough to prove he'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ac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retty fancy gun for a P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ervice pilot.  I thi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pivak'll take an inter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atherby tries to rise.  Squirt levels his rifl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atherby s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ura comes up to Jay's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LA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me on, China Pop.  We got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hurries him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SADDLE.  LAURA, JAY 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t the point where Mobear was shot.  Jay shoulders his pac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ura still carries the tranquilizer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examines a blood spore.  The trail runs dow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uthern slope of the sad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SOUTHERN SLOPE.  LAURA, JAY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y are tracking Mobear, following traces of bloo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llowing fresh tra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growl: part anger, part pain, part signal.  Jay head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direction of the no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POND.  LAURA, JAY, MOBEAR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pots Mobear.  Mobear spots him.  Mobear stands, fierce;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naps his jaws, weav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ura aims the tranquilizer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bear lowers to all four legs, charges.  He limps ba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She fires.  Misse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LOSE UP - her nervous hands struggling to reloa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ranquilizer gu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stands in the bear's path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bear pulls up short, stands upright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ura fires a second time.  The dart lodges in his 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Mobear drops, charges the remaining twenty yards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llapses paces away from an immobile J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ura joins him.  Then Jay slings his pack to the groun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bends over the bear.  He is a medic again.  A wound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iendly at his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reath rasps out of the bear.  Jay examines the two bull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unds inflicted by Weatherby and B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takes a knife to the bear's chest, cutting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expertise.  He reaches a hand into the wound.  Lau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rima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Don't die, griz.  Hold 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'mon.  Big heart big heart bi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art big heart big he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breath stops.  The head falls.  Jay pounds Mobear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arrel chest with his bloody fist, trying in vain to jum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art the great he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n't die, griz.  DON'T DI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ura and Jay look at the massive bear, at the many sca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war wounds, at the smart eyes quickly glazing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sound of a helicopter hovering;  sound bridge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xt sce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POND.  JAY, LAURA - TIME C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Mobear's enormous head, rising from the ground.  As the b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rises, the camera pans back along the body of the bear. 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an see that he is suspended, like the poached bear, i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t beneath the rescue helicop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grizzly radiates power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as the strength and disposi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o kill most anytime he want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lmost always he chooses not to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at is power beyond a bully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waggering.  It's the kin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restraint that commands awe: 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muscular act of grace.  T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hat griz gave me.  That'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es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sound of helicopter rotors fade i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chopper moves out of frame.  Hold on the st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lderness.  Helicopter Fug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CROSSFAD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BLACKFOOT RESERVATION.  BLACK HILLS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ge's grave.  Jay stands over it.  Laura stands beh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magnificent vista of Glacier National Park at dus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lood orange sun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drops a pack to the ground, removes the bundle:  Mobear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ide.  God's Skin.  He spreads it over the boulders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rave.  Like making a bed.  Like making a final peace. 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Gage, with the grizzly.  With himself.  He stands, looks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gr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removes the small leather pouch containing his meda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rom about his neck.  He opens it, spreads the contents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ge's gr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e stands, turns to Laura.  Together they walk away afte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st look, at Gage, at the vis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FADE TO BL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.  JAY'S HOM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jeep pulls into the driveway.  Jay and Laura climb dow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stand, look at the house, approach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y's father appears at the door.  Jay takes a step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A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lcome home, J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y embrace.  Hard.  Walter smiles at Laura over Jay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A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od.  That's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Jay turns to introduce and include Laura.  We don't hea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ialogu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lter gestures for them both to e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.  LIV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A 16mm projector.  Jay threads film.  Jenny sits nex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Laura.  Walter mixes drinks.  Irene enters with a bowl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popcor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DLIB - family chit-chat under the follow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A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finished my film.  I lef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park, left the bears alon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keeping them here, in my hea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nd hoping that people would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less greedy and laws smart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ourists come to realize th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icket they bought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ilderness has to includ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rizzly bear as God made him: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unpredictable, aggressive, smar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ary, playful.  Just like us o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ithout the gu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riz.  He's the best part of u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we can't se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aybe now you know.  Now you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alter flips off the overhead light.  A moment of shadow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arkness in which the outlines of the people are vi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n suddenly a burst of white light from the projecto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imed directly at the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OCK PEACOCK FOOTAGE OF GRIZZLY B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ND CREDITS OV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lm of grizzlies in the wild.  Jay's fil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Footage of bears gorging on berries, digging dens, fighting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ting, playing, slee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 image of Mobear, rising to his full, magnificent he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eeze frame on Mob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 H E  E N 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1:47:00Z</dcterms:created>
  <dc:creator>Guy Gallo</dc:creator>
  <dc:description>Downloaded from
Mad.283 Writings Page
(http://web.tiscalinet.it/mad283)</dc:description>
  <dc:language>en-US</dc:language>
  <cp:lastModifiedBy>Alberto Cassani</cp:lastModifiedBy>
  <dcterms:modified xsi:type="dcterms:W3CDTF">2001-05-25T01:48:00Z</dcterms:modified>
  <cp:revision>3</cp:revision>
  <dc:subject>Filmscript</dc:subject>
  <dc:title>Medicine Bear</dc:title>
</cp:coreProperties>
</file>