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Messenger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story of Joan of Ar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rew Birkin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c Bes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I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HURCH - DOMREM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DE UP on ripples on the surface of a puddle.  Slow P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:  the water becomes placid, and in it we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lection of an inverted CROSS on the top of a sm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rch.  We move across the little churchyard a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open do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URCH - DOMREM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ter simplicity -- stone walls, rough-hewn woo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ches, primitive saints in the stained-glass window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ckens peck among the straw that covers the ear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FESSIONAL BOX - CHUR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ttle wooden grill slides open and the friendly fa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llage PRIEST peers at us.  He glances ab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plex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anybody t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hand appears -- then the face of a girl aged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0, peering up at him through the grill.  The 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 a trifle wear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I'm always happy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Jeanne, but to keep coming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ice, three times a d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to conf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already confessed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ed to confess ag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.. alright.  What terrible s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you committed since then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wait till tomorrow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iv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climbs up on the prayer-stool to be tall en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the Priest in the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w a poor monk without shoes so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ve him s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 sin in charity, Jean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eren't my shoes.  Mine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 sm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se were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ather'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ure he'll forgiv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already did, but I want Go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ive me 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 -- if we were to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iveness all the time, we'd sp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whole life in chur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that b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erplex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no, but... Jeanne,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y at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s... v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r mother -- everything's f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s, she's... wond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we see Jeanne's peasant MOTHER, sitting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, sewing.  Their home is little more than a hovel -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, dark cave of a place, traversed by a huge be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, good.  And your si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therine -- she's still your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s, my sister's just... she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d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Jeanne's sister CATHERINE (18) sits nea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her, spinning woo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at about your other frie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like playing with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s, I play with them... lo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Jeanne is battling against some reed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en stick under a full noonday sun.  Not far away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up of kids are in the shadow of a huge tree, pl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of them watches Jeanne in the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D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she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KID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ume on the Pri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.. everything sou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derfu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... why are you here so oft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feel safe here.  And it's wher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talk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I try and talk to him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ly he's the one who do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this "he"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never says his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... does he... look lik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a little boy of 8, sitting on a thron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earing in a w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ti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at does he say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the Boy points solemnly at us, but says no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ys... he says I must be g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help everyone... and take c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myself.  Do you think he's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 sk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... but wherever he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, I think you should list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, because it sounds like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ing you very good ad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est smiles, and Jeanne beams back at him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esses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go te absolvo, in nomine Patris, 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lii, et Spiritus Sancti, A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HURCH &amp; STREA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runs from the little church, the weight of her s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happily off her shoulders.  Her reflection ski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ross a little stream, then on through a meadow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wslips and buttercups and up the sloping hill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EADOW &amp; WOOD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zy, summer dusk -- pollen floating in the shimm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ir... Jeanne swirls between the high elms, happ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free -- it's all a little surreal -- are those chu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ls in the distance?  Or cow bells?  Or merely the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insec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wings round faster and faster, then tumbles o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ing, and lies on her back.  She's dizzy and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.  Above her, the clouds seeming to swirl as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ere still spinning rou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the bells slows down, deepening... Her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into shadow.  Although not distinguishable as wor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is stage, there's an urgent whisper in the wind...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 echo that will eventually resolve into a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Jeanne...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ently Jeanne turns and sees something glint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grass.  A SWORD.  The background SOUND of the b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ows ominous.  A shooting star silently flashes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ky -- then scores of them.  She gets to her fee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cks up the heavy sword.  It's growing darker -- col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e leaves have turned to autumn brown, now blown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a gust of w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ently she sees a WOLF approaching, slowly but stra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her -- then two, three -- finally the whole p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rips the sword, but can't use it -- too heavy,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ightened.  As the wolves approach, she clos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lves pass either side of her, as though obliviou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resence.  When she opens her eyes, they have pas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re now heading along the forest tr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follows the wolves along the track.  They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ing toward a red glow, visible beyond the tre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lves disappear over a ridge, though all we can se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ment is the red sky beyond.  But as Jeanne re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dge, we move up with her to s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her village in the valley below, ablaz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DOMREMY VILLAG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ic -- screams -- crashing timbers -- animals stampe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wolves drag corpses from gutted buildings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midst of the tumult tears Jeanne,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gging the sword she found.  She runs inside a fa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tta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ANNE'S HOM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w, dark building we saw earlier -- now empty, lit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es of the houses on the far side of the stre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runs in, searching ab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ther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response.  She begins to panic -- runs through into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ller room beyond, calling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therin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 door swings open and a hand reaches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creams, then turns to see her elder sis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HERINE, who's been hiding in a cupbo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HER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herine embraces her, hugging her in relief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HER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alright?  Did they hur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no, I'm fine, real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HER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so worried -- we've all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ing for you!  The English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where!  O thank you, lo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ugs her again -- then freezes, hearing the SOU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s, the clanking of armor.  But Jeanne hasn't he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in chur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herine glances about, ears tun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HER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talking to the priest, and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at he said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herine puts her hand across Jeanne's mout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HER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hh... tell me la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ears the drunken laughter getting clos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HER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ck -- hide in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HER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 about me -- just sta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.. and don't mo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here are you going to b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HER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be right here... I prom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herine quickly lifts Jeanne inside the cupboard, lo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, then turns to confront THREE hefty ruffi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ing themselves soldiers.  The biggest and uglies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jet black b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that's what I call boo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beard turns back to his comrades, who are shar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roast chicken between them.  Catherine picks up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 dropped by Jeanne as Blackbeard swaggers up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oman with a sw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his comrad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take a look at 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nchmen are such coward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ve left all the fight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HER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at's God's will, then so b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beard's comrades start tucking into their fo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Blackbeard to his plea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 with me.  I love wo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undoes his buckle.  From her POV behind the cupbo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, Jeanne can just about see Blackbeard's face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rack.  Catherine raises the heavy sword as Black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vances, then brings it sweeping down.  But he intercep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effortlessly, grasping the blade as though it we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... now you've hurt my fee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ts his hand around her throat, rips off her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en cross, pins her against the door, then,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cherous roar, plunges his face on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terrified.  Blackbeard has his tunic down 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tempting to gain entry -- Catherine tries to screa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lams his hand over her mouth -- she bites i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beard howls... with laughter.  Now his juic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ly moving.  Catherine squirms against the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isting and turn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still, bitch.  How can I do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keep wriggl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icks her up by the throat, lifts her clear of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or by several inches, then rams the sword clean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gut and the door behind her, the blade just mi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, that's bet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grin at his comrades, Blackbeard resum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course with the lifeless Catherine.  Behind the do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suffocating with terr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ttle wooden necklace lies on the floor in f.g.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beard pulls up his pants and turns to his comrad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tur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HURCHYARD - VILL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ttle village church is no more than a smolde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le of rubble -- among it, the twisted stained-glas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ngel.  Corpses are piled up alongside a warre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llow graves, awaiting committal.  The Priest passe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ch grave in turn, administering hasty last rites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onto the next while a harassed grave-digger fi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l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tands by a shallow grave, now wearing her sister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oden cross and grazing fixedly at her body, wrapp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n and awaiting interment.  Her parents and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ults stand nearby, but at Jeanne's level we only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from the waist d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 #1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houldn't be doing this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light... it's too dange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 #2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right -- the English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around -- I can smell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 #3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is the king going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 #1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ood for no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 #2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.. we can't even be sur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 is a 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eard someone say he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st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 #1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a mother like that?  I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urprised... she's su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show some respect?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ying our children.  You sh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aying instead of curs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 #2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just about all we 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 because only God can help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he Priest scurries over, hurriedly mumbles the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tes in Latin, then moves on to the next grave.  Jean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y have their eyes closed in prayer, and it is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who sees the Grave-digger nudge the corpse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llow grave with his foot.  He shovels in the eart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moves on.  The Father puts his hand on her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, Jeanne... your Unc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nt are taking you to their ho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few weeks... just to give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to rebuild what we c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looks at him blankly, her thoughts too deep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ILLAGE &amp;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its on the back of a small hay-wagon.  Her Unc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Aunt are up front, eyes on the barren, devasta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ntryside ahead, while Jeanne gazes fixedly on the ro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.  From her POV:  the receding figures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ents, gradually merging with the dusty landsca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AXART'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arge, low room, almost identical to Jeanne's house: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re, earthen floor with chickens running about,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ge cave of a fireplace.  The Aunt doles out soup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ldron -- first to her husband, then to Jean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X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rd, we give thanks for the f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given us.  Teach us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love this land, and to sav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ose who seek to destroy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ays nothing -- noted by Daxart.  His wife nud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 with a gesture to let her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AXART ATTIC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xart opens the door to an attic room, his wife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him with Jeanne.  She wanders into the room, ti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parse, and sits on the edge of the bed.  Daxart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ittle pu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X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.. good night th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unt understands Jeanne better than her husban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s him from the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LEEPING QUARTER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xarts share the communal sleeping area with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goats and a mangy dog.  Daxart is settling dow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eep, but his wife lies aw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going to happen to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X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ll be fine.  She'll grow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a good man... make him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ildren.  Don't worry -- she'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t, but she'll survive.  Tomo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ll be as right as rain,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AXART ATTIC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xart opens the door to the attic.  Jeanne has not moved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still sitting on the bed like the day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see a pri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ILLAGE CHUR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, crucified in stained glass.  A silver cup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ed in bless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cal PRIEST, much older than the one at Domrem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wers the cup, filled with wine in preparation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ss.  The Daxarts enter the church at the far end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between them.  The Priest is expecting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NFESSIONAL BOX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its in the shielded darkness of the confessi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x.  She clutches at her little wooden cross and at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s to c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eard about your sister, and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 your p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 she have to d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God knows the answer t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Jesus says to love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emies but I can't -- I jus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glish to burn in hell for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e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alize your anger, Jeanne, bu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learn to forgive.  It's h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revenge will never br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at will?  And what will b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back?  And why did she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e in the first place instea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?  Why didn't he take my lif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tead of hers?  It was my faul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late -- she gave me her hi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ce...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 calm down...!  Calm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breaks off, trembling, tears pouring dow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pretend to know God's wi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am sure of one thing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rd always has a good rea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haps he saved you because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s you... for some hig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ing.  So... as long a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swer that call, your sister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have died in v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clams down.  She stares at the Priest for a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, and her look becomes very deep and int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want to wait for his c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be pati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be with him alw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on you'll be able to take the Ho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ss, and as you eat of his fle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drink of his blood, you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one with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be at one with Him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NTRY ROA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open road, with Jeanne sitting on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xart's wagon.  It's a grey, lowering, dismal s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y.  The Daxarts are up front, talking in low vo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X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ys we must bring her to chu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ever she w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AX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mmm... easy for him -- he's no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that has to do the bring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hem, the wagon is empty.  Jeanne is long g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NTRYSID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ain pours down in torrents -- Jeanne ru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VILLAG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down the deserted road -- into the chur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ILLAGE CHUR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up the aisle to the altar.  She grabs a ju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e, pours some into the chalice -- holds it up high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est did, then gulps it down.  The wine casca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er mouth like blood as she gazes up at the sta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 imag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be with you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AXART HOUSE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xart sits bolt upright, awaking from a nightmare. 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ly morning, his wife still asleep beyo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DAXART ATTIC/POV OF FIELD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xart opens the door to Jeanne's room.  Empty, the b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slept in.  He walks in -- hears something.  Looking 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window he se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n the distance, playing be herself.  Daxa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 &amp; FIELD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pauses, her stick poised in mid-ai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BLIMINAL FLAS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 real sword impales a soldier through the stomac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sword slices through chain-mail -- and a sev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 encased in metal spins lose from armored should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 &amp; FIELD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looks at Dax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pl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ce again Jeanne raises her stick-sword -- the head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nflower is violently decapitat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INON - STATE ROO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nd a sword swishes down, trying to hack someone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.  But it is only a wooden sword, and its wielde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re boy of five.  This is young Prince LOUIS, practic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nascent swordsmanship on the castle GUA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CES and approaching footsteps alert the Guards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stand to attention as a door is swung op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auph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 takes advantage of the Guards forced immobility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bs one of them in the leg... he lets out a muffled "Ow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uphin CHARLES VII enters, followed by his court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include the bloated REGNAULT, Archbishop of Rheim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Georges de la TREMOILLE -- a sly and devious diplom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, shouldn't you be lear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less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want to learn, I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, you will.  But for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learn... at least to wi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n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(who speaks with a slight stutter) affectionat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pes his son's nose with a corner of his shirt.  Bey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, a young soldier, Jean d'AULON, arrives wit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o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etter for His Maj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moille takes it, opens the seal and begins to 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hands over Louis to a courti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one from this girl ca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self the Maiden of Lorra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snatches it somewhat testily from Tremoil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read for myself, you k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Charles reads, Tremoille turns aside to Regnaul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pretends she's been sent by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charlatans -- it's a p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n't enough wood to burn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ays she'll be here tomorrow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n't see her, my lord. 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nothing about her... we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know if she is from Lorra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fference does it make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comes fr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she comes from Burgundy it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difference.  It might be a tra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akes back let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... Signed "X".  What so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 is "X"?  Or must we conclu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a messenger of God ca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ite her own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GN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ord Tremoille is correct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s she hears voices... she may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sorceress... a wit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natching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et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gnault -- you see wi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where.  She's just a peas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peasant who cares for her 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... all she wants is to help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 my crown... and permissio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 for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exa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akes back let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ants you to give her an arm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your expanse.  Bearing in 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r mother stole every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ece of gold in the treasury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l to see how you can afford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adven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natche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let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see her if I want to.  I me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alf of France in the ha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glish, what have I go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ther ha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GN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n't see her, my lord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be an instrument of the d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 I think you sh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eyes turn to the window, where Yolande ha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ing with her back to the room, reading a little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right-arm is standing beside her -- RICHMOND, his fa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deously disfigured by battle sc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Yolande... and what make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the exact opposite of my tw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st trusted advisor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lande smiles, though hardly a devoted smile.  Mi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empt would be more accur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 care about you.  Come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walks over.  He has his shirt undone.  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tons it back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ealth and happiness has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my first concern, Char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since you were a little bo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think I know you better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own m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mmm.  Yes.  I know for exampl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ckness that plagues your heart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how painful it is for you...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loved a father... without 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ing if he really was y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-w-what has that got to do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aid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better than a messenger from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ive answers to your questio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really think she's been s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G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 fine judge of charac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es.  It'll take you less th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 minutes to expose her if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ake.  But if she's not --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will give you your answ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place the crown on you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shines at the prospect, but Tremoille and Regn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less than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respect, my lady, I think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take more than ju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mple peasant girl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interested in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, Tremoille -- or even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.  It's what simple peo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that matters, and the fac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imple people up and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ry are already talking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.  Now you know what sim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are like, always read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any old prophecy...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one about a virgi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rraine saving Franc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hands Tremoill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boo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now this girl comes alo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Lorraine -- and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a spark of hope i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mple minds.  We sh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appoint them.  If they believ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-- if she can put back the f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our army -- then I believe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HINON - LONG SHOT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ing torches gallop toward us -- a FLAME flares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ground with a whoosh, PANNING ROUND as soldiers r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distant castle of Chinon -- a gloomy gr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lhouette, rising against a bloody suns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INON - GREAT HA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ebrations after a hunt.  Troubadours play -- a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e trunk is burning in the vast chimney.  A Page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unning into the big room and hurries excitedly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coming, your majesty...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armed escor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alright -- calm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ajesty, I urge you not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oman.  It all reeks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gundian tra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astrologers assure me th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ur is p-p-propitious -- Leo,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rgo rising.  Have you ever noti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the astrological chart how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rgin is next to the Li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sing she's an assass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moille, I'm not even king y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d want to assassinat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ing around at his courtiers?  They all wou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HINON COURTYA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LAME swirls in the darkness -- the urgent clatt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s hooves -- steaming breath in the cold night ai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UND of festivities coming from the castle w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 -- the horses are reined -- one whinni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 jump down onto the cobbles -- a dark cape wrap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a figu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INON - GREAT HALL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page boy bursts 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AGE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arrived, my lord!  She'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guards' 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.. I suppose I'd better m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i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glances between Tremoille, Regnault and Yolan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-- either by accident of will -- none are look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y.  He sighs deeply to the dashing, open-faced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 we saw earlier, Jean d'AUL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dear, why is life so complica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imes I really wish I c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one el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 good idea, s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someone else pretend to be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ee i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if she can find me? -- That'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lliant idea!  If she's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sent by God she'll discov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p, and if she's an assass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ll kill the wrong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pag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ng her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turns to a coterie of ARMY CAPTAINS,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ide and aloof from the courtiers whom they evident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sp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 Captains, I've ha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lliant idea!  We're going to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little game.  Now... let's pret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throne is empty.  Who wants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put up their ha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there's a heart-warming s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let's see... which one o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 possibly pass as 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to the Duke of ALENCON, 25, strikingly hand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his bright, gilded ar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Alencon, my noble duke, my roy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sin -- so fine, so brave, so r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so very rich -- so far-too-r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the King of France.  Ever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s I'm the poorest man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gd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to GILLES de Rais:  a dark, glamorous seduc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d in black armor with a ring through one e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lles de Rais... Marsha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e... formidable to 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scinating to women, feared by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d be perfect to sit o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ne... so perfect that you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it too much for my own pie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turns to the bearded La H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La Hire -- my angry capt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ravest in France -- scarr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dozen wars, but with hear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mach for a dozen more.  You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 for the 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 bloody right I coul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until you opened your mouth. 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with a tongue like yours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ss as the King of F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ther Captains laugh heart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 well... it looks as though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have to be me after 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 wait a minu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spots the shy Jean d'Aulon.  Unlike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 toadies, Aulon is a quiet, honorabl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 you -- Jean d'Aulon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man who's poorer than I am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the only man I can tru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gnified, honorable, wise...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could we ask of a 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ord, I'm not sure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takes his coat and puts it around Aulon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 Aulon, to you it sh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all the honor of imperson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oyal bl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jesty, I can'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, are you not ready to di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k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 I am, it's just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  Until then, feel free to l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a k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 -- then the sound of approaching excite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ry, hurry -- on the thr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CHIN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ored feet clank along a stone corrid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REAT HALL - CHIN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unceremoniously dumps Aulon on the thr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e, you know how bad I am a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t of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.. pretend it's not a g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abandons Aulon and disappears among his court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ir of PAGE BOYS swing open the doors:  the court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 expectantly; Aulon tries to pose as the 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Court's POV, a girl of 17 enters the great hal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ssed in a grubby tunic, with long hair tied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neath a hood.  There could not be a more stri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rast than the sophisticated, opulent, yet cowar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urtiers and this naive, rough girl, almost childlik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simplicity, and yet so focused, so confident,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cure in her mission, with a courage that radi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iction, and is contagi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rtiers step back to form a narrow channel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into the great hall.  Yolande marks the effec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ence has on the court, smiling at their bemused gaz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passes the Archbishop, who defends himself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inkling holy water in her path.  Tremoille oils his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her with a can-I-help ingratiating smi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come to see the Daup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moille nods obsequiously, ushering her toward Aul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 is now visibly uneasy.  Jeanne stops in front of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gazes at her.  Jeanne scans him a couple of tim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him stonily.  Then smiles.  Aulon melts,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ks blushing hot.  Jeanne cocks her head, lik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quisitive chi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stammers in respon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... I'm... I'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His most gracious majes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es de Valois, Dauphi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gives Aulon another smi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 see you are a good man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not the Daup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remoil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 to insist, but we hav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to lose.  I must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uphin.  Where is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gracious gestu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d him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rief pause, then Jeanne takes up the challeng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on, examining the faces acutely.  Although a few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impoled ladies find her simple peasant dress amus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st are caught like moths in her flame.  She notic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ee Captains (La Hire, Alencon and Gilles de Ra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dging closer together, as though shielding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approaches them -- they draw closer together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we can see Charles, overtly curious, yet anxiou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ain hidden.  His inquisitiveness wins -- but as 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ks up to him, the Three Captains spring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, swords drawn, the tips pressing at her thro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 need to be afraid, s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... I'm not the 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you're not yet -- bu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, so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makes a gesture, and the soldiers caut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ath their swor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-h-how did you know who I a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N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voices, of cour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That's him" they said, "Th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big nose and bags und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yes.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augh -- whereupon Jeanne rushes at Charl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ngs herself on her knees, embracing him r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k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screams -- the 3 Captains redraw their swor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rt gasps -- then Charles gestures the Capta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entle Dauphin, I bring you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puts out his hand to her, allowing her to 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draws close to him, whispe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a message from the K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ven.  For you -- and you on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peaks with such conviction that it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necessary to doubt her.  Her mesmeric effect on 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being noticed by his courtiers.  He hesitates a momen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eads her from the room.  Tremoille hurriedly foll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  Charles turns round in the doorway, barr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ther acc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majesty, I really think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 loyal Tremoille, I know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count on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s always, majes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o ensure our privacy.  I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alk to her. 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moille looks non-plu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you wish, maj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disappears with Jean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moille ire at being barred is mollified by block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h of Yolan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needs to talk to her.  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- KING'S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seated facing Charles in front of a huge fi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scene unfolds, their faces draw closer and clos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voice is soft and sweet, but her convict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solu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about eight years old. 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eautiful spring day.  I wa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forest taking a short cut h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the wind started blow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es -- such a strange sou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most like words -- as if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cal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The little BOY seen earlier is seated on his c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middle of the field, pointing his finger at 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- KING'S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is intrigu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second time was many y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ter.  It was autumn, and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ing back from church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ddenly the same violent w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ed to blow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ELD - SFX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The wind lifts Jeanne (17) from the ground, sp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forward and flattens her on her back, her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stretched, Her face gazing upward at the sk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was moving so fast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d -- the clouds -- I c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ve!  Then suddenly a sh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eared in the middle of the sk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st-moving CLOUDS resolve themselves into the shap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a face... the face of an OLD MAN.  He opens his mo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, radiating a shaft of sunlight that strikes Jean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lying in the field.  The old man's mouth see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m the word "Jeanne", but the sound that emanates i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st that we can't be s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mouth snaps shut, releasing a huge FLAS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- KING'S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Charles jumps back, startled yet totally absor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's eyes sparkle with tea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so frightened... he was s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The Boy is still sitting in his forest sea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he is a beautiful young Man, pointing his fing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realized then that he had chos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but I didn't understand wha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I had to d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's eyes sparkle with intens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as my mission?  To help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ry?  But how could I do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only a poor girl who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about riding or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... so I decided to wait an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peak to anyone 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 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wait long.  One day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Mass, like I do every d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the same strange wind star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wing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CHURCH - SFX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uble doors of a church are blown open by wind com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inside -- right in front of Jeanne!  Surreal shaf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light criss-cross the interior from the stained-gl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s, illuminating Jeanne in myriad hues and col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ways uneasily as the central stained-glass wind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 the altar starts to warp and undulate, like h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ves creating a mirage.  The image of a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changel slowly comes to life, stepping ou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 frame, then moving toward Jean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was suddenly made cl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.  God was finally calling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d a mission for me -- a mess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eli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changel opens his arms to Jeanne as th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brace her.  She drops to her knees, opening her arm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FLAS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- KING'S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is in suspense, his face swea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what... what did he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id that I have to save Fr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her enemies and give her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od, and He told me that I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 -- will lead you to the alt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Rheims to be crowned K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slowly releases the breath he's been hold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e brimming tears run down his cheeks.  Jeanne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 and places it on her own damp chee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you have to do now is put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st i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kisses his hands, and Charles is almost over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emotion.  He seems, for the first time, utte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fenseless, like the little hurt boy that he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rust you, Jeanne -- I do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envy your certainty, but how can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certain that I have the righ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myself king when I don'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o my father is.  My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even remember... I -- I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gazes at him a moment, then places her hands ei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 of his head and draws him slowly forward until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foreheads are touc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eries of too-perfect image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1:  A BELL comes crashing down on top of 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2:  The ROYAL BANNER flies triumphantly in the wi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3:  English CAPTAINS throw down their weapons and kneel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submission before Charl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4:  Huge city GATES swing open, releasing a jubilant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who welcome the King in triump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5:  CHARLES kneels in Rheims Cathedral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6:  Bejeweled HANDS place the CROWN of France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>hea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INON - KING'S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's hands hold Charles' head, as though she has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wned him.  For Charles, the fantasy has become real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really believe that God w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all this happen... if you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he true King of Fr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ASTLE - GREAT HAL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rtiers talk among themselves, nervously a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to rejoin them.  Presently the door open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emerges, followed by Jeanne.  He is a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figured.  Tremoille looks anxious.  Charles glan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m, their expectant eyes awaiting his verdic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ds Jeanne across to Aul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this is -- in fact --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yal friend and finest archer, J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'Aulon.  Jean... I place h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care.  Find her sui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dgings -- here -- in the cast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guard her with you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my l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need lodgings if we'r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ching on Orlea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leans has held out for six month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suppose a few days will m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difference.  Take some 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follows Jean d'Aulon from the Great Hall, watch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silence by his courtiers.  As soon as she's gon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ole room is filled with the myriad buzz of opin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lles gives Charles the ey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certainly cast a spell on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draws his three Captains a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ll cast her spell on everyone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given half a chance...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ensure that she get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ptains look astonis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imagine the effect it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on the English -- to see a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ding at the head of our arm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They'll bleeding w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selves!  Laug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not your favorite capt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more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-- I mean yes! -- of cour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N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es... you want to gi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 of our army to a -- woman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 not!  You're the on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, as always... but if she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t back the fire in our soldi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maybe you, my dear Captai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 able to raise the sie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leans.  What do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lliant idea... but to be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ffective, why not send a whole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virgi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ll put fire in my soldie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ptains laugh -- at Charles' expe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, my friends... you know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how certain I am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, but -- mayb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time in my life I --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y -- but I feel I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st her... and now I'm asking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'm begging you -- to trust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OM - CHINO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blows the dust from a wooden crucifix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places it above a bed.  Jean d'Aulon has brought h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small room in one of the castle's turrets:  clea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inly furnished, but hardly hospitable.  Jeanne inspec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 while Aulon stands by the do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sten, please accept my apolog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... you know, me pretend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... well it wasn't really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dea... well, yes it was my ide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I could hav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miles sweetly, catching Aulon off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of course... water...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page boys run into the room, carrying luggage, wa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shing bowl and some food.  They are LOUIS and RAYMON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th 13, as inseparable as they are loyal.  Jeann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, then sits on the bed, testing the horsehair mattr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 like some fresh stra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... water and fresh stra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 goes running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would like to see a pri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I didn't confess to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Raymon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ymond... a pri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ymond goes running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hall also be needing a war h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mine is too slow -- and armo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 good sword -- and an artis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 me a ba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 today than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 uh -- this might ta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time -- but let me see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's about to leave when Jeanne add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lso need someone who can rea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 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eanne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surpris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studying at the Univers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 -- till the English inva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ought you were an arc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 am.  I'm an archer who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d and write.  Who do you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ite t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King of England.  I want to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the chance to leave Orlean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ace before I get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just stare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GUARD HOUSE - CHINON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ymond hands a rolled parchment to a Rider,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unted and wai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HINON CASTLE &amp; MEADOW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ider gallops over the drawbridge and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HINON - TERRA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moille stands on a terrace before Chinon, watch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der heading down the dusty high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believe you let her s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a let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is a short distance away, watching Jeann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dow below the castle, swishing a stick from sid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going to do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moille exchanges a worried glance with Archbis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nault, who is standing behind Char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GN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e, it's going to take more tha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ter to drive out the Engl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army for insta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captains have sworn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doubt your captains will f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r fine cause -- bu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he ordinary soldier?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fight for causes these d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fight for money.  Who'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pay th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lande moves forward, accompanied by her daughter M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Charles' wife) and grandson, young Lou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he sake of France, Char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for the sake of my grands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pats Louis on the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respect, my lady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chbishop and I have begun delic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gotiations with the Burgundia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we can bring them over to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gotiate by all means, but fro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ition of strength.  I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ish take Orleans, there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 left to negotiate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t of the country will be thei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ady, it would be the heigh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y to let this... child... l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army in the king's name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verifying her true moti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GN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moille is right.  This girl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subjected to a rigor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amination by the Doctor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urch at Poitiers.  We need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solutely certain that she i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instrument of the d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an anyone be absolutely cer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anything?  Our intuition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imes our best counselo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GN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ust listen to Mother Holy Chu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listening to our intui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... she claims to be a virg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that's something we can exam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d be absolutely certain ab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hesitates -- turns to Yolande, who looks some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easy at the sugg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looks across to Jeanne in the distance,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aying with her stick.  Suddenly she swipes at a bulru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olently decapitating its head.  Charles looks worri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find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OITIERS UNIVERSITY - ROOM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ig, spacious room, into which files a procession of 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S of THEOLOGY and TEN NOTABLES, walking two-by-tw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divide either side of CAMERA, then halt and about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, facing inward with military precision.  Two P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S set up screens in front of the two rows, preven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from viewing Jeanne, who is standing on a low t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the rows, wearing a laced-up ro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a procession of NUNS form up behind the table.  Two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step forward, on cue, then proceed to loos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ces of Jeanne's robe and roll up the hem.  Meanwhil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 HAG is washing her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Jeanne suitably prepared, the old HAG stands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her.  Two little Girls slip in a special stool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ld HAG squats down, enabling her to look between Jean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gs.  Only women are privy to this ritualis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pection; the men remain standing behind the scre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lande waits with the disfigured Richmond near a wind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ld Hag is certainly taking her time, and Yoland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ting decidedly nervo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ICH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f she's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kill her my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ew tense moments -- then the ancient HAG announc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eat solemn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HA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no sign of corruption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olation.  She is intac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to Yolande's visible r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NCIL ROOM - POITIERS UNIVERSIT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dark, musty council room, where theologians and lear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ctors of the Church sit in wooden tiers, exami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.  Archbishop Regnault is among them.  So too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 d'Aulon -- but he as a silent, albeit support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bser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tands in the center of the room, hands folded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 on trial.  She's evidently been here many h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QUISITO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... what exactly was th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vision" -- wear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rememb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QUISITO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it wearing a cr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w no crow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QUISITOR #3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was it nak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rt have a good chuck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that God can't af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ive him cloth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udible reaction, somewhere between amusem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miration.  A deadpan scribe carefully writes down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stions and answers in a large, vellum-bound b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QUISITO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this -- vision -- gi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-- an object, like a r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a rosary or anything -- by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 verify your cla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gave me good advi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QUISITOR #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ring your childhood, did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sort of military experie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QUIS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practiced in the skill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ordsmanshi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But I'm good with a sti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urmur of laughter, though not from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QUISITOR #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what a Dijon Culver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INQUISITOR #4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n item of artillery.  How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expect to raise the sie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leans if you are ignorant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dern artille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oad to Orleans is long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good captains with me.  I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rn fast, believe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Inquisitor and his colleagues whisper in a hudd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nault remains unconvinced, and indicates his str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ervations.  Finally the Chief Inquisitor addres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IEF INQUISIT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ould like to believe you Jeann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e feel that if God were to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to believe in you, he w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t you with a sign as proof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hould believe in you.  We can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vise the King to entrust you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rmy merely on your asser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you do something?  Or show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?  Some sign to prov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sent by G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e, I did not come here to prefor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cks.  You are all much clever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I am -- me, I don't know A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 -- but this much I do know: 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le the people of France l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eeding, you sit around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 clothes trying to deceive 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t all you're doing is decei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ves.  You say you are me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, yet you can't see His ha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ing guided me safely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 hundred leagues of ene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ry to bring you His help? 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not proof enough?  Or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still more signs?  Giv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 of an army, take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leans, and there you will se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 I was sent to mak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can barely restrain himself from applaud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ef Inquisitor reaches his decision, raises his gav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ES TOURELLES - ORLEA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down comes a mallet, SLAMMING out a safety wedge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eases a CATAPULT -- and a huge boulder flie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ver in the direction of Orlea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TTLEMENTS - ORLEA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OK-OUT spots the incoming missile -- yells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MAC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45-er, nor-nor-west -- straight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NOIS' HQ - ORLEA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OIS is alone, writing a letter at a small tab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side'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MACH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ndow side...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ois realizes he's near the window and dives for 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ust as the massive boulder plummets through the ceil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molishing the table where he'd been sitting seco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fore, and leaving a huge hole in the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ois emerges from under a large table, dusting him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ooks thin, haggard and exhausted after six month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e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 young soldier -- Poton de XAINTRAILLES -- co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sting in, ignoring the m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XAINTRA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ord Dunois... I have wonder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ws! -- finally -- he's se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to us -- thanks be to Go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saved -- it's wonderfu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m yourself, Xaintrailles.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lowly.  Who has finally done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XAINTRA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auphin -- he's sending us f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d supplies -- and an arm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d by Jeanne -- the maide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rraine -- isn't it wonderful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eadpa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t's a mira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XAINTRA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t's not the first one!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she saved a little boy who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ying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Xaintrailles...!  Don't talk to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mirac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 to hol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floo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was still sitting there wai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miracle, I'd be dead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ois looks up at the sky, now visible through a hol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XAINTRA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 don't you think we shoul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st... go and... welcome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igh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long as she brings foo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lies, she'll be welc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IVER BANK &amp; POV OF ORLEA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ed city of Orleans stands in the distanc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 side of the river Loire.  CAMERA CRANES DOWN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ois, Xaintrailles and a small escort of soldi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iting atop a ridge where they're evidently been for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MAC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believe they're sen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they never sent an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VELING SHOT:  Horse's hooves gallop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MAC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der what color dress she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r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VELING SHOT:  Horse's breath steam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AMAC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wager red -- how about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VELING SHOT:  Stirrups press into the horse's flank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ith a blue ribbon in her ha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ie up Talbo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VELING SHOT:  the horse's eyes, wild and dilat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anyone know if she even know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to ride a hor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VELING SHOT:  horse's legs at the triple gallo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XAINTRA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know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POV:  a white banner sweeps into SHOT -- th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ight clad in shinning white armor.  The knight rais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visor to reveal -- Jeanne, her face gleam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, eyes blazing.  Dunois is speech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you sent by Lord Duno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 they w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  Where are the Engli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where.  Where is the fo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coming -- I rode on ahead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speak with the Captai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glish army... his nam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b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  Can you bring me to hi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on the other side of the ri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La Hire and Gilles de Rais ride into vie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o gave the order to bring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side of the river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 to Duno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my friend!  I'm glad to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ugly damn face 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 Hire, I'm warning you --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ea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 Jean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Dunoi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both meet al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 sort 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Dunois, smi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quite something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let me introduce the king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lf brother, the dogged L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no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, Lord Dunois, show me th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other side of the ri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tarts to move as Jean d'Aulon rides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, wa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w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... because -- I mean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ish have a broad sense of humo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 I mean,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... to them you'r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ch, working for the devil.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s you think they'll list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f they don't, I'll ra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a war-cry against them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ill remember us fore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  I'd love to see that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taking counsel with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ptains, I felt it would be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irst bring the food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ity, then wait till Alencon arri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reinforcements before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y have been with your counse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've been with mine, and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ing you, God's counsel is wis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yours, and he's telling m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ak to the English -- now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atching her ang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 -- go now if you want, but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me!  You may have a duty to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have a duty to my peopl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people are starving!  So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I'm going to take the food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he city, and if you can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m down, and let me accompany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Orleans, it will be my hono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come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lles smiles at Jeanne's evident frustr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AST GATE - STREET &amp; SQUARE - ORLEANS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tered east gate of Orleans swings open,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voy of wagons enter the town, guarded by 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and the Captains are on horseback, the remainde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oup of hungry children spot the arrival, thei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dening at the sight of the food:  beef, mutt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ckens, sacks of grain, barrels of salted fis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most of the citizens are too starved and too wear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w much excitement; hollow-eyed and emaciated, they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xpressionless faces of concentration camp inm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 Hire is sickened at the s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sus Christ... the goddamn Eng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pay for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ill -- and so will you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n swearing like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the time the little procession has reached the m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quare, a CROWD has gathered.  Sluggishly they mak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Jeanne and Dunois to ride between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he interest in Jeanne begins to warm up --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ess in on her.  Slowly at first, but with increa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vor, the pressure builds as the crowd  try to to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ess us, Jeanne...!  Save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JEANNE'S HOUSE - ORLEAN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 push back the crowd, allowing Jeanne to rea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rge gabled house.  As she dismounts, a woman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!  Bless her -- touch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 holds up her BABY for Jeanne to tou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uch her yourself... your touc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s good as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 you've been sent by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has ever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turns sharply away and walks inside the hou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llowed by Aulon and the oth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Q - ORLEAN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rustrated Jeanne marches into Dunois' new war-ro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ois enters, followed by his Captains, and is happ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 a model of Orlea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 Hire, Gilles -- let me show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ptains go into a huddle, leaving Jeanne smar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out of the window, where the crowd is st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ying to catch a glimpse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do they think I am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calm down.  You can't bl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eople -- they've been h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about you for wee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thing to hear -- I hav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e anything.  And why haven'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e any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urning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captai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none of you will listen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houts in frustration, and Dunois and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s swing round.  Dunois waits for the echo to d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you like to join us?  We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to discuss the campaig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walks over, still vexed.  Using the model, 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tinues his situation brief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here, Talbot has sprea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ces between these forts up 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n the last few days it seem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ording to our scouts -- that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oops have been deployed to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t here -- which makes me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is is where they'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unching their attack fr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ois points to St. Loup -- a smaller fort to the 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 have thought they'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acked from here, where Talbot 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ubt it.  From here they won't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le to utilize the river, where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ver here the current will be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this huge pile dow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he Tourelles.  The Eng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planning to launch an att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it, but then we broke dow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dge, which should keep them qui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a while.  My hunch i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ack will come from St. Lo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auses, then turns to Jeanne, somewhat apprehensiv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... what does Jeanne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.  I leave that to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hing in all this, I'm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esse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.. what is the messa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offer the English a last cha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eturn home in peace.  If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fuse, we recross the rive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ack them here --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ure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look astonished.  Gilles gr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that really makes no sen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all.  The Tourelles is virtu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mpregnable... besides, if we're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ther side of the ri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acking the Tourelles, what'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Talbot attacking the cit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nor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... why of course -- we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otten about him!  Strang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seem to remember seeing him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incou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mn r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but I forgot!  It w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nday... that explains it.  Go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ay of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all laugh, apart from Aulon and the page bo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, I feel a great sorrow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because you're laughing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by tomorrow night some o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 dead and having to rep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jokes in front of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with respect -- w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attack the Tourelles lik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t's a very complicated ma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omplicated about it?  A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o do is do what you're tol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could be simpler than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he drum on which God is bea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his message -- beating so loud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ursting my ears -- but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so full of your own voic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deaf to 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be pati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turns on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Be patient, be patient"... i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only advice you can ever come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??  I've shown more patie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a dozen sain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you have to understa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easy for us -- I mea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pride -- to suddenly be usurp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a -- well, with all due respec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a... 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so that's it.  To you I'm just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put yourself in my sho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moment -- how would you feel,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ing what I know?  Enor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atitu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turns and heads for the door.  La Hire nud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lles as she approach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hell of a girl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she passes, Jeanne slaps La Hire right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rned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nd walk out, slamming the door behind her.  The oth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e after her, while La Hire nurses his chee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La Hir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 love her when her fire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and truly stok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to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pause, then the door at the other end of the room bur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pen and in walks the expansive Duke of Alenc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N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lo my friends!  What a journe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e made it!  Back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... let's have some fu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rubs his hands in anticipation, then note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rades' expressions, still recovering from Jean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bu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N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I miss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ANNE'S BEDROOM - ORLEAN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draws her sword with a terrifying scrape as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ut to kill someone, slices something in f.g. --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nk of black hair falls to the grou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at if I'm a girl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uts another chun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need to look like a man to dr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the Engli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d anot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... let's look like a 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grabs her by the wrist to take the sword from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stop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are you stop me doing Go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wrestles to get the sword from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didn't tell you to cut all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ir off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are you tell me what God te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to d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, whatever -- but since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going to come down and c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self, at least let someone c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perl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finally manages to grab the sword from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ymond -- bring me scisso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uis -- fetch that mirr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page boys hop to it, but when Louis bring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ror, Jeanne slaps it from his h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stop getting so angry ab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...!  Calm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tares at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calm.  It's God who's angry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to send a letter. 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looks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Q - ORLEAN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ois reads the parchment that Aulon hands to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, Henry King of Englan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, Duke of Bedford who c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 Regent of France, obe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g of Heaven and abando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e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ois can scarcely believe it.  He hands it to Alenc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give back the keys to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wns you have taken, and go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 to your isl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qually bemused, Alencon hands it to La Hi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 Lord Talbot, I beg you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bly as I can beg you,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ke of the lives of your soldi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not bring about you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struc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 Hire whistles with admiration and hands it to Gi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rrender to me, Jeanne the Maid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is sent here by God, and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make peace with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lles grins, and hands back to Aulon, who looks to 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an answer.  Dunois gives a vague nod of the 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ROKEN BRIDGE - ORLEAN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Jeanne's letter continues, Aulon walks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oken stone bridge that once connected the city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uth bank of the Loire.  Two-thirds the way acros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dge ends abruptly, leaving a yawning gap between u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ortress of the Toure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but if you do not heed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ning, then we shall raise suc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-cry as there has not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d in France for a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years!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takes the arrow to which Jeanne's letter is al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ed, places it in the bow -- takes aim and fir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ROOF/COURTYARD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row lands in wooden planking.  An English 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flaming red beard yanks it out, gives it a curso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nce, grins, then clambers down to the courtyard be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 soldiers are busily trimming the branche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shly-felled trees.  Redbeard hands the letter to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lish captain, Glasda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the third and last tim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write to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dale reads it, and gives his respon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ROKEN BRIDGE - ORLEANS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is still waiting at the end of the broken 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 (V.O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are still here at noon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n you that you will hear from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r very great destru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give me your answer speedi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beard yells out from the top of the Tourel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D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fuck your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ANNE'S BEDROOM - ORLEANS HOUS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hesitates, then softly opens the door.  He tipt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room, looks at Jeanne, then at Louis, who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en asleep with the scissors still clasped some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gerously to his chest.  Aulon gently removes them. 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laces them on the table, Jeanne murmurs in her sleep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without opening her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they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... they said... they will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 to be honest... I don't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ll leave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almost asleep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wait... for tomorr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sits in a chair nearby, gazing at Jeanne, who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even younger, with her hair shorn short like a bo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BATTLEFIELD - ST. LOUP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ASH CUT into the fury of battle -- swords ha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armor, whirling maces smashing visors,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urting from severed limbs... Among the combatants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ois, Alencon, La Hire and Gil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ANNE'S BEDROOM - ORLEANS HOUSE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uddenly sits bolt upright, eyes wide.  Aul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asleep in his chair where we last saw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nch blood is spill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awakes as she leaps to her feet, strapping o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st plate and gauntle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going on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ve started the battle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ips the two page boys onto the fl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my boys -- why didn't you w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up?!  Come on, hurry u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ymond, saddle my horse -- ther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battle to fight and a war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ymond runs off and Aulon takes his place, helping Lou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uckle on Jeanne's armor.  She rushes off, leav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 to assist Aulon with his own arm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 &amp; STREET - ORLEANS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runs out of the house to where Raymond is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er horse.  She mounts it and canters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ANNE'S BEDROOM - ORLEANS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buckling on his own armor, Aulon spots Jean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led white banner leaning against the w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HOUSE &amp; STREET - ORLEANS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uddenly remembers she's forgotten her banne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her horse about and canters back, screaming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banner!  I forgot my ban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appears at the window, holding her bann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circles about and canters for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w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throws it down to her.  She catches it with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, turns and gallops off down the street, the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ner streaming out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AST GATE - ORLEANS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above the main gate sees the French ar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oaching in full retreat.  He calls 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pen the gat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S - ORLEANS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arks fly as the hooves of Jeanne's horse strik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int cobblestones, swift and cle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. LOUP VALLEY - ORLEANS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unlike the hundreds of hooves pounding through mu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re in the opposite dire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EAST GATE - ORLEANS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reaches the gates as they are swung open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of the retreating troops make it back to the cit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ong them, La Hire and Gilles de Ra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ppened?  Who gave the or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att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knows, but it was a bad ide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Gill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the men confessed?  W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ries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out of brea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didn't take them... we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fast... wanted to make a surpri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ois rides up and Jeanne assails him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nois... was it you who ordere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ack?  Answer me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we -- uh -- discuss this lat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oner is better than la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charges forward, into the confused rank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reating French soldiers.  Dunois thinks she's g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z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back... you'll be kill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Jeanne's not listening.  She's been waiting lo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 for this moment, and now she has it, there'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oing back.  She stands in her stirrups and shouts 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 me and I will gi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o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 Hire is the first to change his mind, riding up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like Attila the Hun as she gallops forward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th of the retreating French.  Now the Duke of Alen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oins them, and soon the whole army has turned about --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ense tidal wave of energy rolling back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alle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. LOUP FORTIFICATIONS - ORLEA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toward the astonished English.  One moment they w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suing their hapless enemies, but now an avenging ang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rs down on them, sunlight glinting off her armor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 racing back toward their own fortifications: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stille St. Loup -- a great fortress amid a networ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nches and tunne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ench army is finally behaving as a single organis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reas the English cohesion fragments into shar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dividual panic -- every man for himself!  They reg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as a sorceress, and terror spreads like canc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ong their ranks.  They turn and flee back to thei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nes, only to be bombarded by a fusillade of their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ssiles, poorly aimed at the Fr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on the St. Loup tower is ablaze, the English are forc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abandon their fortress... and the French finally ge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ebrate their first victory within living memo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has become an object of worship and veneratio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ldiers crowd about her, cheering her as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vior.  Presently Dunois rides up with his Captai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great victory, Jeanne...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ory.  But we must follow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rough and pursue the English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albot's camp... unless of cou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another good idea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closes her eyes a moment... then smiles at Duno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return to Orleans...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idge, at the Toure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 bridge has been pulled dow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glish are rebuilding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do you know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Jeanne and her army are silently moving through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est.  From her POV, she notices hundreds of fre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es-stum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been with your counsel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been with mi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COMPLEX - ORLEA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glish are moving up the stripped trees we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arlier from the Tourelles courtyard toward the bro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dge.  Glasdale surveys the operation with satisfac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POV FROM ROOF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beard and the other English Guards on the roof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relles spot Jeanne's army in the far dist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beard calls down to Glasda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D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sdale!  Looks like the froggi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re's coming to pay you a vis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NASTERY - ORLEAN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rides at the head of the army, flanked by Duno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 Hire, Alencon, Gilles, Aulon, Xaintrailles.  They ha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ont of a ruined monastery to the south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urelles.  Jeanne gives instructions for the place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till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ition the long-bows over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ossbows over there -- and se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jon Culverins either side of tho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ind will be against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wind will be with u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Captain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as I s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BAT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glish take up their positions along the rampar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tery -- a massive, square fortification, surroun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a deep, empty m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rides forward to the edge of the dry moat,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ner billowing in the breeze, and address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lis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lasdale, can you hear me?  You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l me a whore, I pity your so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 souls of your men.  Yi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to the King of Heaven, and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to your isl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LAS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, go back to He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turns and gallops back to the French soldier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dale turns coolly to Redbear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LAS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kill her till I've had my f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nd walks back to the Toure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ench have established a temporary headquart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ois is drawing a map in the dirt and is prepar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le plan with his Captai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plan this attack a littl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fully than this morn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idea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all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fine soldiers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ois turns to see Jeanne, standing before the ar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orning, God gave us our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ory, but that was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ared to what he is ready to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now.  I know you are tire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ngry, but I swear to you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 of the King of Heaven tha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ese English were hanging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louds by their fingertips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 tear them down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ghtfall...!  Now, my br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diers... let those who love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llow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valiant cry, a thousand soldiers tear for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Jeanne.  Dunois is speechless.  Gilles lay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ympathetic hand on his should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ere say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rides at full tilt down into the dry moat, an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ext few minutes, the air is thick with the tumul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le.  As each successive wave swarms across the mo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 they are met by a fusillade of English flame and stee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battery above.  But the French respond with equ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rvor:  the Dijon Culverins deployed by Jeanne now r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aerial bombardment of boulders down upon the Engli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their arrows darken the sky abo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reaches the base of the battery.  She leaps d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er horse and starts to climb one of the ladd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ing thrown up against the wall... but is suddenly str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an arrow from the rampart above.  She reels --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dder sways -- and Aulon catches her in his arms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lls back to earth.  Redbeard is jokingly furio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D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you just killed my wo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glish laugh and jeer, but the French are in dis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sight of their Jeanne, unconscious, ly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's arms, with the arrow wedged deep above her br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MONASTERY BEHIND TOURELL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, La Hire and Xaintrailles carry her to the rui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nastery while the two page boys follow anxiously behi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. AUGUSTINE MONAS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enter the shell-shattered sanctuary of a goth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pel where Aulon directs them to lay Jeanne again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.  In the distance we can hear the muffled sound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, but in here it is strangely qui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eat war-lords stand in a semi-circle, pathe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ringing their hands, like the seven dwarves bereav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icken Snow White.  The sight of tears trickling down 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re's scarred cheeks is as touching as it is pathetic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wipes her brow, leaning in very close to feel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se and whether her mouth exhales breath.  He tur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ymond, who stands close by with Lou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and find the physician... I sa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with the supp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ymond races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o take out the arrow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in so deep -- I'm afraid sh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eed to death if we pull it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must be something we can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her for Chrissak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arcastic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We can p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ide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 Hire turns and directs his pledge to the bro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ined-glass image of Christ above the trashed alt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wear I'll never swear again in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 if you save her life!  But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ning you, if you let her di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you're the bigge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swe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tirs, her eyes beginning to op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eard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 we thought we'd lost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so... easily.  Why aren't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ing...?  go on... we're al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you've been badly wound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t's... it's nothing, it'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aking provokes a sudden stab of pain.  She tri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utch the arrow, but Aulon stops her.  He peels back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irt, exposing the bloody wound above her pale bre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n arrow, and it's in dee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stay still ti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ysician arriv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ysicians are a waste of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have more luck with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m of mine... it saved my life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incour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d sooner die than use magic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you will die if that arr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s in you much long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uddenly seizes the arrow and yanks it out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.  Blood spurts -- the suddenness and violence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tion catches the men unaware, and it's a moment bef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can stem the flow with his hand.  Jeanne look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row before throwing it asid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least this one won't bother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 more.  Now let's get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ries to get up... and collapses, grabbing Aul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 please... you must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m... you must rest... plea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lays her back down.  Jeanne whispers to hi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imate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right... I promise to rest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... to go back to the bat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romi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miles -- then suddenly collap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shit!  Jeanne... don't 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 Hire breaks off as Raymond arrives back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hysicia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ckly... do someth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hysician kneels beside her and listens for any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life.  All the Captains crowd closer and closer, and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too move closer, we hear the sound of deep breath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most a sn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HYSICI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sleeping.  Like a bab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 Hire and the others sigh with r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BATTERY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ois surveys his army's attempt to storm the Eng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ery.  It is now dusk, and without Jeanne the ba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become a half-hearted affair.  He turns to a trumpe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Aulon comes running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's aliv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o press home the att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Trumpe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nd the retre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promised Jeanne we'd fight o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ade no such promise.  S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reat for the nigh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at was her or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fed up with taking her ord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swore she'd defeat the Eng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fore nightfall, instead of whi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goes and plays the fool and g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self nearly killed!  Look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ss we're in!  That's her mess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e...!  We're worse off then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d never come at al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Trumpet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now do as I say and Sou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re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umpeter obeys and signals the evening wrap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lish jeer and whistle from their impregnable battery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ench head back up the sloping sides of the mo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T. AUGUSTINE MONASTERY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lies asleep inside the ruined church, guard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two page boys.  A small fire burns nearby to keep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rm, but she is shiver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ORLEANS - JEANNE'S NIGHTMAR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uddenly awakes with a start, then gets up and go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e.  She kneels down... puts her hand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es... and scoops up a handful of ash.  She paint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 with the black ash, like a native warrior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back up, turning to face a small ar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brave soldiers, do you believ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my cries out "Yeesssss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let God's punishment be don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ye for ey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a sudden FLASH of lightning transforms some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n into skelet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ooth for tooth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other fla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burn for burn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other flas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life for a lif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 final FLASH, and her whole army is now a se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arm of SKELETONS.  With a curdling cry of vengeance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ce forward, passing either side of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turns to see the skeleton army heading acros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zarre bridge and onto the moonlit battery, fl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ither side of the 8 year-old BOY she saw in the wood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hild.  Intrigued, Jeanne follows him, but by the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reaches him, the boy has disappeared.  The skeleto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also vanished, to be replaced by an army of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lish boys in man-sized armor, heading toward a d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g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-soldiers are being welcomed by the beautiful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aw earlier.  He smiles at her, extending his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a Christ-like gesture of embr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Jeanne approaches him, others turn to welcome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, Dunois, Alencon... finally La Hire, holding ou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come here my friend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dier... in my arm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 Hire scoops her up into his bear-like arms and sw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round... suddenly, over his shoulder she spot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miliar figure:  her dead sis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therine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reaks from La Hire and runs to Catherine, throw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arms around her and sobbing with jo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therine... oh, Catherine -- I kn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uldn't leave me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tand for a moment, embracing each other, while 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re and the other Captains applaud Jeanne's victory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tiful young MAN approaches them, but we now se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s a sword clasped behind his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herine's face contorts in pain.  She slumps for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word in her back.  Beyond her, the beautiful MAN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ansformed into the grotesque Blackbeard, who roar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ter as Jeanne holds her dying si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THER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venge me... avenge me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circle of fire forms around them, with skeleton sold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cing in the flam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beard's echoing laugh is gradually superimpos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l laughter and a familiar vo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DBEARD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... Frenchies... what happen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precious angel, hu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FRENCH CAMP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is quiet, the troops lie sleeping.  Redbeard ca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mist from the raised drawbridge spann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y moat linking the battery to the French camp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D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nchies, you hear me? 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ppened to your little virg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awake.  She listens to Redbe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D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tell you what happened..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t her back to Hell so she can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uck with the Devi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Jeanne is caressing her horse while Redbeard tau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D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going to do, Frenchi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 come out and fight?  Or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o busy praying to bring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ch back from the dead? 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Jeanne emerges from the mist, riding her hor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brandishing her bann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ear you!  May God forgiv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asphemy... but I never c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urns and disappears back into the m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BATTERY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beard blinks in amazement.  He turns to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D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and wake up Glasdale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FRENCH CAMP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rides along the columns of sleeping soldi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 -- wake up -- sound trumpe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o hor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zed and sleepy French drag themselves from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w beds.  Dunois emerges from his tent, blea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lf-nak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going 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taking back the Tourell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OURELLES - TURRET ROOM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shakes Glasdale awak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LAS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happen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ord... the French witch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e back from the d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dale hauls himself from his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FRENCH CAMP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upervises her men as they push a huge siege t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ward the dry moat.  She rides over to Aul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all the men to horse and rea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foll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goes as Dunois hurries 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what are you doing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... you've got it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 what I'm doing, so ei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nd a hand or go back to b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BATTERY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beard watches in bewilderment as the siege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ts to materialize through the mi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D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hell she's playing at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TURRE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dale is equally perplexed, gazing out from his gar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ow across the battery.  An archer is by his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LAS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azy bitch... she doesn't even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to use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DRY MOAT/BATTERY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ench wheel the enormous siege tower toward a woo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p above the dry moat.  The drawbridge is firmly ra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far side.  Redbeard's complacent expression chang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suddenly realizes what's about to happ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D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sh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backs away as the machine reaches the lip.  Suddenly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pples forward, crashing down on top of the ra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bridge and demolishing it beneath its enor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i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TURRET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s elevated viewpoint, Glasdale watches in horror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leads the French cavalry across the siege machi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dge that now spans the dry moat, giving them acces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att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LAS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ise the drawbridg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rcher passes Glasdale's order along -- a ch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ssage that reaches the gate-keeper, who promptly st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urn the winc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BAT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French swarm onto the battery, Redbeard a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 turn tail and race back toward the sec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bridge into the Tourel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D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it for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ridge is already being winched up... Redbeard i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st to reach it... with a desperate leap he manag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rab the lip of the bridge and scramble 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COURT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rolling down into the sanctuary of the Tourelle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ar s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BAT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comrades are less fortunate, and are slaughter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dvancing Fr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urges her troops forward, her white b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llowing in the breeze, but with the drawbridge rais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no way for them to enter the Tourelles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glish hurl fresh insults -- and bombards --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lements above, and the French are forced to take co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two ruined buildings on the batt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rides across to a ruined barn where several c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stacked with felled tree-trunks.  She spots La Hi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pare these as battering-ram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the use?  The drawbridg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for l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der a hail of English arrows, Jeanne rides back a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pen battery to a ruined house on the other side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Aulon and dismou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king said you're his fin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cher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with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UINED HOUSE - TOURELL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leads Aulon through the ruined house to the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d, where a window overlooks the river-moa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parates the battery from the Toure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 those wooden beams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points to the two beams supporting the chai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wbridge further alo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 to set them on f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OURELLES - TURR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dale spots Jeanne running back across the batter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mmons his Archer, pointing her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LAS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BAT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leaves the ruined house and spots Gilles stand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lencon.  As she approaches, Gilles spots the arc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Glasdale's window far above, taking a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lles -- fetch the Dijon Culver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place them over t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turns her back -- the Archer fires -- Gilles hol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his shield -- the arrow strikes it -- and Jeanne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, unaware that he has just saved her lif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fec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lles heads off, leaving Alencon looking lef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N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e... what can I d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m... round up the horses and kee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saf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LENC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ide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Alencon to his task, Jeanne rides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THUMP!  a flaming arrow lands in on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awbridge beam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COMPLEX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 English soldier peers down to see both beams ablaz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tch some wa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mmand is passed down the line -- a bucket is lowe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river and hauled back up -- the bucket rush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one stairs to the soldier on the battlemen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BAT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anwhile Jeanne returns to Dunois and La Hi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nd by with the battering-ram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need another ten minut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ridge won't w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it to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on the battlements, the bucket of water is passed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Soldier, who tries to pour it over the edg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to the blazing beam.  Aulon spots him from below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res a flaming arrow -- it pierces the soldier, who pou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ter on himself, extinguishing the flam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COMPLEX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 SHOTS:  hands wind the handle of a bobbin --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vice is activated -- a lever thrown -- a grille slid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dew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BAT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ams collapse -- the support chains give way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wbridge comes crashing down.  Beyond i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cullis, but to La Hire's exuberant volunteers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barrier.  Carrying buckets of flaming oil, they ch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but as they race across the drawbridge, a sud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lley of high-velocity arrows discharge from the l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ertures of the portcullis, felling them before they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t halfway across the 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COMPLEX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glish cackle with delight at the sight of the dy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nch writhing in the flaming oil.  Redbeard -- in ch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multiple balista -- orders the devic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oaded, then yells through the upper portcull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D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what happened to the wh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ry... virg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BAT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ois views the massacred soldiers lying on the bri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id the dying flames.  Jeanne is about to moun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D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d her over here and she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 a virgin for lo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don't do it!  Just sto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for once!  Don't you see?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te's a trap... and he's the ba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beard roars with laughter as Jeanne yells bac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ake pity on your soul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ish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COMPLEX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beard checks the reloading of the balista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D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he matter?  Frightened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 English stuff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BAT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gently puts her arm around her horse's nec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spering to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ust both be bra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kisses it lightly, then grabs her banner from Loui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lling out to the oth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 see my banner touc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or, the fortress is ou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away she rides, across the drawbridge, still pi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slaughtered men from the first att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D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... fire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other volley of arrows discharges from the portcull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Jeanne's horse collapses.  The English che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OURELLES - TURR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s garret window high above, Glasdale sees 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ead-eagled next to her dead horse on the drawbrid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low.  He turns to his servant with a gr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LAS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time she won't be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BAT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gapes in horror... but then suddenly Jeanne is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 on her feet again.  Gripping her banner, she das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 toward the portcullis, implanting it ju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dbeard opens a little sliding grille -- Jeanne jab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ner through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COMPLEX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impaling Redbeard's skull on the far side!  His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umples to the ground, wedged between the bas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cullis and the balista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BAT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runs back across the drawbridge, crying o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lace is our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COMPLEX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ide the Tourelles, the English try to operat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oaded balista.  But Redbeard's corpse is wedge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ightly that they can't move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BAT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moves aside as La Hire and his men heave the car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den with tree-trunk battering-rams across the bridg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OURELLES - TURRET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dale has seen en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OURELLE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He tears down into the courtyard, mustering sold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go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LAS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arms!  To arm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triumphant battle-cry, the French charge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ering-ram into the portcull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COMPLEX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demolishing it like matchwood, then storm insid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tress.  Glasdale cries out to his troop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LASD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diers... In the name of the k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you to kill these French do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til there's none lef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glish troops swarm either side of the bro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rtcullis, forcing most of the French back o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BAT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 Hire lets out a blood-curdling, primeval war-cr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ges forward to meet the English wave head on.  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caught in the middle, buffeted from side to side by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 of heaving, sweating, bleeding bod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is melee it is impossible to know who is friend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e, and the images become so blurred that we and 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soon lost in a mist of dust and noi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DREAM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our eyes are momentarily blinded by the sun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we return, we find Jeanne in the middl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ery, but now totally alone, weaving her sword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ir in SLOW MOTION as she once did with her sti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ELD - DREAM - DAY/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Jeanne is still weaving the air with her swo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she is now a little girl of eight, play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eld we first saw her in.  The small BOY looks at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mi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Jeanne continues to play, but is now 17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 is now a young MAN, still smiling.  He calls 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 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y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weeps her sword and decapitates a flower. 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ows from the stalk... Jeanne looks at it, mo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ildish curiosity than astonishment or horro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at the sword, the blade now streaked with bl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 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pauses, looks at him steadily... and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ices that blood is trickling down his face.  A SHAF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GHT blazes, wind billows... and suddenly it's wint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rees naked, heavy with s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ve you done to me, Jean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looks horrified.  The Man puts his hands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e, gazing deep into her e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have you done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-- I --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TOURELLES - COURTYAR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screaming at Aulon, who is gripping her blood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attered face as the Man d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calm down, do you hear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over, Jeanne.  We won, ju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i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looks about her in a daze.  La Hire strides ov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s extended, extravagant as alway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come here my friend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dier... in my arm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tarts laughing -- she can't believe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... won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?!  Such a small word will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!  This is victory, Jeanne,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... glor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coops her up in his bear-like arms like an ebull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ver, both laughing in the moment.  He slowly turn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, breathing in a great lungful of air and savo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mell of what Jeanne now sees over his shoulder: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ire courtyard, knee-deep in bodies and bits of bod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including the gallant Xaintrail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too can smell the reek of fresh, warm gore. 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 turns to a cry of anguish.  La Hire sets her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 -- what's the matter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utterly horrified... her legs tremble... amb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quid trickles down her arm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ll this... glory...?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.. this blood... this sm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 smell of victory, Jean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mmmmmm!  I lov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possi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ees a French soldier of meager wit, haul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ying English soldier onto his knees for some obsc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rpo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ook disappointed... Isn'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you want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not like 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weeks you've been asking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.. well now you have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ldier is about to smash the Englishman's mouth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ce.  Jeanne snaps out of her momentary stupor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ces across, stumbling over the dead bod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it!  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.. just taking his tee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 can't just kill a ma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teet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?  He has good tee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... because you just can'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ye for an eye, tooth for a too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gnores the laconic Gill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sides, what about these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different... I mean..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fighting for a... for a caus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lles grins, but La Hire looks genuinely bemuse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's behavior.  The soldier shrugs, unimpr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me.  He's my prisoner... I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his teeth if I want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about to smash the tee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hrows herself in front of the startled French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mine instead -- here -- sma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e fir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 get up...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diculo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kill him, you kill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 let him do it.  On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 body's not going to make 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fference, so who car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re!  And I care because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es!  All life is precious to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even his -- even your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 the man hasn't been p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six months -- that's his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ward.  Let him take a few tee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ew teeth... that's the pri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lif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a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 -- take this inst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renches a ring from her finger and flings i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mine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cuts the Englishman's bon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you... ge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glish soldier doesn't wait for further promp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lles cla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ravo!  What about all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ndreds of prisoners?  Do we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go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... I don't know... but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o conf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UGUSTINE MONASTERY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marches her blood-splattered captain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urch and up the aisle toward the rubble-strewn alt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ees a terrified Franciscan PRIEST and grabs ho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... we have to be confess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of us... now!  I know it's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rmal custom, but sometimes...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... we have to make an excep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... and today is an excep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est looks confounded.  Jeanne turn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ptai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going to confess us.  Kne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l but La Hire kneel, although their armor is stiff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jo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if you don't mind... I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y standing... this armor..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nightmare to get back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id, kneel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raises her sword and brings the flat blade whac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back of his legs.  La Hire crumple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turns to the Prie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... we're ready... beg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est is totally lost... he begins to mumble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ords in Latin just as a soldier burst in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reathles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glish... they're forming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sands of them... on the far 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ri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ptains look anxiously at Jeanne.  She hesitat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ment, then gazes up at the battered crucifix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tar and closes her eyes in pray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NORTH PLATEAU - ORLEANS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opens her eyes.  It is dawn, and two silent armi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drawn up facing one another:  four thousand Englishm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 the left, two thousand Frenchmen on the right. 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ve barely had time to recover from the Tourelle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ust for battle is gone.  We sense that this is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a blood bath that nobody wa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anciscan monks move among them, sprinkling them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y water in final absolution.  The battle lines are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 apart for the English to see any details,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ht of massed soldiers kneeling before an invisible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an awesome specta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and the Captains are mounted, facing the Englis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?  Shall we g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ye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glish won't wa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hesitat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Dunois silences him, indicating to Gilles that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 accompany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ois is again obliged to comply, and Gilles hangs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 English lines, we see a small, solitary fig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merge from the massed ranks of French 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moves halfway between the two armies.  The Eng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 watch her, mesmerized, while their capta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ain motion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middle of the field, Jeanne halts.  From the Fren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V she looks dangerously vulnerable.  The Eng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mander -- TALBOT -- draws up alongside his Captai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ching her with grey eyes and an expression of st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we see that Jeanne is crying.  She rubs the t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a message for your 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nry.  It is a message from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glish stand sil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home... Go now, in peace. 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go now, you will be burie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field.  I've seen enough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today, but if you want more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stop you.  I can only war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t will be your blood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albot whispers something to one of his Captain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draws to pass the message on.  Jeanne -- a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ench captains -- try to gauge the English m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waiting for your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w the English Captains start moving along their flank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mething's about to happen.  Dunois and the French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dismay as the English flanks move aside, exposing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eaded archers.  Jeanne closes her eyes, tears brimm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, Lord... don't... don't l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happen... don't leave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glish archers take a step back, their cavalry m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forward, then turn to their right, the men l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 through.  Dunois turns to La Hi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wait for miracles.  Stan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att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rried ranks of English infantry close in, then ha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're ready for the worst, and it takes Jeanne -- and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 full twenty seconds to realize what is happening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glish are leaving.  First the cavalry, the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fantry, finally the archers themsel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cannot believe her eyes.  She burst out laug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crying at the same time.  The French captains gap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tonishment.  Finally La Hire can contain himself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God and all the saints...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I call a bloody mirac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rench burst into jubil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INO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cheering builds, we see a Messenger race alo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ridor and burst into the throne room.  Charles slow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ses on hearing the joyous news, clapping his hand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light -- not least at the discomfort of Tremoill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nault.  But Yolande shares his enthusiasm, although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nse that the news comes as no great surp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UE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heering continues as another Messenger races alo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milar stone corridor and bursts in on the haggard Du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EDFORD.  He is the English regent, and is in counc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several others, including the Bishop of Beauvai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Pierre CAUCHON.  As Bedford hears the new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ering FADES.  He rises from his ch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D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hat girl.  I wan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STREET - RHEIM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goes wild as Jeanne rides through the street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heims, carrying her banner in triumph.  She is foll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Aulon and her two page boys, and is accompani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 who do their best to hold the ecstatic crowd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y.  At the far end of the street:  a magnific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hedr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VESTRY - RHEIMS CATHEDRA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stage pandemonium as Charles is readied fo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minent coronation.  A glamorous Gilles tries to help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his ermine robe; Tremoille stands with Archbis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nault, adjusting his gold-trimmed cloak.  An anc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SHOP -- palsied and pushing 80 -- stands by, ha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-tremb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oo tight -- where'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mstress?  And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ing to crow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at's meant to be a cr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have something mo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rega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young Priest is holding the dowdy crow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glish took the real 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sked for a grandiose coronatio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is is what you give me?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e thing's going to be a comple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asco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S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re, we were only given three d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prepare -- three days! -- Wh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father's coronation took th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h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turns to Tremoil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probably right -- let's call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l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 time, sire -- we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ld up the ceremony... there'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ing when the English might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... they're only ten leag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them come!  Let them see who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ue king of Fra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ther away, Dunois is examining himself in a looking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lass.  He is standing with Gilles de Rais, bo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splendent in their armor, now cleaned and polish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NO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een muddy for so long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got how good it looked w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ned up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remember to clean up w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ide as 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nois ribs him with his elbow, both laughing.  In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rner, Alencon is fast aslee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is still grumb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damn English... we should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ing this in Paris... in Notre D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much more prestigious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wice as big as this 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lande, who has been standing quietly in the shadow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chmond, steps forw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the sacred place that matt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es -- not the size.  Am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rect, Bisho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S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yes, my lady.  All true king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e must first be anointed in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 cathedral of Rheims...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oly oil of Clovis... for it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in these very walls that Sai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y received the sacred oil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ven, brought to him by a wh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ve for the anointing of 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v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yes -- well let's just get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it, shall w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before the English turn up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oil every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ouldn't da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n't be so sure.  It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s one of them -- in disgui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lles pulls a sharp dagger -- Charles looks petrifi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ith a good dagger... that'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tak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lles lifts the dagger... and snips a loose thread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's should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o ruin the whole th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lles sheaths his dagger, but Charles is now panic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glances at those around him as though one of them m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 a spy.  Gilles moves away, and Charles turns to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g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ry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ther away, the Bishop's assistant Canon hurries i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ing a small ja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Grace, there can b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int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S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n heaven's name ar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lking 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oly oil of Clovis -- it's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ncient Archbishop can scarcely believe his ears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ers inside the little jar just as Yolande arrive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chmo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S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ne??  But that's impossib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magic oil... I mean miracul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il -- it can never be exhaust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for your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non offers it to the Bishop, but 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ve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ble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ands her the little ja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S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understand... the holy o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lovis... it was quite fu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time I saw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en was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S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 at the coronation of 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es V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rty years ago?  I'm not surpri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g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S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no, you don't understand --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no ordinary oil -- th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raculous... this oil was brou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heaven by a white dove to cr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g Clovis in this... ve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thedr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lande has moved away, to be replaced by the hideously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arred Richmond.  The Bishop's voice trails as 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lande beyond him, taking an oil lamp from the wall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uring a little oil into the ja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IS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-w-what are you doing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forming a mirac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chmond curtails any protest with a toothy gr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's a growing SOUND of excitement coming from bey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Jeanne appears in the doorway, carrying her ban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followed by her faithful page boys, Louis and Raym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 Hire nudges Alencon awake as she passes, giving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miring whist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Jeanne... come here...!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le coronation idea of yours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asco... nothing is rea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You look wonder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my crown doesn't fit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reaking off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up and down, appraising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ook like a 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melts.  TRUMPETS SOUND from the great Cathed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HEIMS CATHEDRAL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tiers of boys sing in plainsong as Charles e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a small door and into the vastness of the crow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hedral.  It is filled to capacity, with Jeann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rades-in-arms filling the front pews like eager fa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ining for a glimpse of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moille waddles behind Charles, with Regnault, 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Richmond in tow.  Next, the two page boys --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last the main attraction as far as this congregat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ncerned -- the crowd lets out an audible gasp as 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s in her white armor, carrying her proud, war-scar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nner and escorted by Jean d'Aul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 Hire is so moved at the sight that he has to wipe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ig soppy tears (for sentimentality was ever the flip-s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cruelty).  Alencon and Dunois likewise gaze at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ored one, though Gilles is perhaps more taken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erubic choir bo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trembles with emotion.  This is the peak of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eer, and she knows it, and she's making the most of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e little procession reaches the nave, all but 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ter aside.  He walks forward alone to where Archbis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nault is standing -- a few paces -- then stops, tur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nd holds out his hands to Jean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gasp with approval at the unprecede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sture... La Hire briefly claps, before being du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bs by Gilles... but the kingly act provokes jeal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s from Regnault and Tremoil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hesitates, then is almost willed on by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joining Charles.  She stands a little aside as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els.  Regnault sprinkles the Holy Oil o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vereign's 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GN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is sacred oil, blesse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 of God the Father Almighty,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anoint thee Charles Valo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nault breaks off:  there's a commotion at the back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athedral.  Charles looks around -- anxious faces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soldiers draw their swords -- is it the English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red by the ceremony, young Louis has been kicking le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, and one of the guards is nursing a bruised sh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ll eyes suddenly upon him, Louis flushes -- an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ckly taken in hand by Yolande.  After the brie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erruption, Regnault continu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GN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e do anoint thee 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alois, Sovereign Lord and K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great kingdom of Fran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ging that ye defend the fai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Mother Holy Church so long as y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 l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could almost be the marriage ceremony.  Jeanne wat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ears, trembling with emotion as the Archbishop t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n and holds it above Charles' head, then slowl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lowers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does so, an eerie SOUND, like a bullet in slow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tion coming straight at us... followed by a cry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PARIS WALLS - ST. DENI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gasps -- swa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rential rain, sweeping across the grey, mud-filled mo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great curtains.  She's standing on the bank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at, looking across at the massive city walls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dders have been set up.  Aulon catches up with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!  Are you alri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Yes, I'm f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yelling ou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need more brushw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Aul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are you staring at me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there's an arrow in your le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down and there it is, poking out her leg: 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row has penetrated her arm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there 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dn't realized -- and doesn't seem that bother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but that's no reason for you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.  You can still climb a ladd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you?  So go on then... climb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looks across at the endless ladders, disappear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mist and smoke at the top of the gigantic w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calls out to her page, Raymon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ymond!  Over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ymond hurries 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ll it ou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ymond looks terrifi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ll i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ymond grips the arrow while Jeanne gazes across at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ladders laden with Frenchmen.  As he pulls it ou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adder falls back, plunging the soldiers to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eaths.  Jeanne gasps in p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 Hire and Gilles are further along the ban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no g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 good?  This is a disast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lles stumbles along the bank to Jean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 The men are exhaus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, but so is the enem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falling back -- Paris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s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 we're not enoug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.. bring up the reinforcement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inforcements?  Where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waves vaguely behind h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behind us -- Dunoi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other then thousand m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look behind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 look behind -- only ah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lles grips her by the shoulders, forcing her to tur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ok behind.  At most, a hundred bedraggled soldi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mping amid the carnage in the moat.  Jeanne stare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know how to cou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 I do?  Bring them up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 that is not ten thous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inforcements -- that is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ndred very loyal but very ti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 where is Dunois... where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en the king promised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never sent them...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derstand?  He doesn't wan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r anymore... he has his crown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ll he ever want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my voices... they promised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IL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ell with your voices --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 to face facts!  We have no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 here... none of us... not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  You should go home, Jean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tares at them, in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believe me anym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LA HI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till believe in you, Jeanne.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ere up to me, I'd chase ev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damn Englishman into the oc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t's not up to us anymor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up to the 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looks at him, suddenly furiou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INON CASTLE - CORRIDORS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Jeanne storms along a corridor, her two page boys d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best to catch up with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INON CASTLE - CHAMB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bursts in on Charles, who is cavorting in a bath-tub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few frivolous fema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this is an unexpec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ure.  Ladies, let me introdu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 the celebrated Jean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msels tit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em out of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hold on -- you're not capt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.. on the battlefield perhap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not in the royal bedchamb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id you betray me?  Paris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s for the taking!  All I need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another few hundred men...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take back the army you g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ave you?  Well now, I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te put it like th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lu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how would you pu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 we are, of cour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ormously grateful for your p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fforts, but your task is done. 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ime for negotiation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 many months of skillful work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dear Tremoille is about to se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treaty with our Burgundian frie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will no longer lend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port to the English.  You see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r Jeanne... as it is written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Bible, "to everything ther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ason:  a time for war, and a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peace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ace will only be go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ish at the end of a la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do you have to b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thirsty?  Do you enjoy it? 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blood and noise and pai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plomacy is far more civiliz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r safer... and far cheap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angrily holds out a fistful of lett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letters here from towns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ege -- Compiegne, Provins, Mel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where the people are starv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ging God on their knees to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... and I'm here to answer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ayers -- and you want to stop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e does not belong to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es -- she belongs to God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on't help me save her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 do it al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lings the letters in his face and marches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room.  Charles turns to the girls with a weary s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only she would just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CHIN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reaches the door to a chapel to find it guard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uis and Raymo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AY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go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out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APEL - CHIN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enters to find Jeanne crumpled by the altar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els beside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 the king has ordered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to ride with you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.. what am I supposed to do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hesitat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r voices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pauses... a long moment, whether or not to confid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, and with a bleakness not sensed in her bef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ve abandoned me...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... what do you me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been weeks since they spok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  Since the coronation...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s... no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their silence is a sign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it's a sign to go h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time yet.  My missi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over yet.  There is still mor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do before I can reall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ally -- go ho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how do you know that thes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voices aren't really jus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,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tares at him in bemusement -- then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augh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of course they're me! 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God talks to me.  If you lis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rd enough, even you can hea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 can hear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 hear so many voices...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oice saying one thing,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oice saying the opposite --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enemy, kill your enemy --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good, what is evil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you have to do is stop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just list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how do you know what you hear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u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it.  I fee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ake it sound so simp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truth is always simple..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Jean, who's making thin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lic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?!  It's not me, it's God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kes everything complicated! 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all-powerful, why not le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ish stay on their islan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 place?  And why let this w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n for a hundred years?  And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d you out to fight when a gir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you should be at home with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mily?  Why, why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.. even you don't believe in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 I believe in you...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any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's hand touches Jeanne's hair.  He leans forward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ough being drawn by her eyes and mou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 I just wish I could... I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... to help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oment is a little too intense.  They gaze at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, then Jeanne suddenly pulls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really want to help 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one thing you can d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the king to give me more 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goes, leaving Aulon alone, deliberat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HIN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and her pages mount their horses and ride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AMBERS - CHIN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walks through a small antechamber and is abo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ock at a door when he pauses, hearing familiar voic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o stop her, your majes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she raises her own arm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acks the Burgundians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iegne, all my months of pain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gotiations will have been in v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draws closer, shocked at what he h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GNAULT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moille is right.  She behaves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 she were God!  It's high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found out who's really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KING'S CHAMBERS - CHIN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nault, Tremoille and Yolande coil about Charle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rpents.  Charles looks at them a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true.  There's only one 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 need to be reminded of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theless... Jeanne has done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for 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ssure you, Charles, the Maid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no greater admirer than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hatever our personal feeling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not allow her to conduc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wn private war.  For the sak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kingdom, it is imperativ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top her going to Compieg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 I can't stop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if you don't, I'm su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gundians will be happy to obli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ey capture her at Compieg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GN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no one can blame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 I don't know... it'll s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we... betrayed her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GN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heavens 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v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, Charles.  If Go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 with her, she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orious.  We're not her judg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're just spectators.  Let her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Compiegne, as you let her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leans, and let God decide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 her army's so small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YOLAN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her faith will have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ig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olande gives Richmond a significant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AMBERS - CHINO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can scarcely believe what he has hea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ULON'S ROOM - CHINO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table smashes against a stone wall... a chair splint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fragments.  Aulon is in a frenzy, smashing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nitu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HINO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rides out from the cast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OREST CLEARING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and her meager band of soldiers have paused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od.  Aulon makes his way through the trees -- and find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a little apart from the others, with her two p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 I need to speak to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ointed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glances at him a moment, then nods for Loui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ymond to le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the king listen to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blushes... clears his thro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I... I love you, Jeanne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ve you and... I want to marry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a little taken aback, but is genuinely touch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what I asked... Why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to marry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isten to your voices, I lis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y hear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looks at him a be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the king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said that... he's making a trea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the Duke of Burgundy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trap!  They're buying 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ll they can bring over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ldiers from Engla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r voices tell you that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ld me you hadn't heard them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nth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maybe it's Jeanne who's in a tra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her own trap -- a downward spir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he can't sto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come back to marry me o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sult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arry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.. then she looks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ask my voices... if they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 one day.  Meanwhile... I'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ing to Compieg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 I have been hearing voic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nd believe me, those voices lef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in no doubt that you must not g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Compieg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t him a moment, knowing that he spea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u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 I believe in you --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you believe in me for o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go... even if you don't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arry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 like to marry you.  Bu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already promised myself...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 you've done so much for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it is... can't you do some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rself for once -- for Jean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t is what I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killed in batt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God wants me to win, he will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ay.  And if he wants me to di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he wants me back... then tha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e too.  Then I'll be with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ev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as a dreamy, faraway look -- one with which 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nnot comp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at least let me sta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ould not be the same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MPIEGNE - BATTLE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P CUT to a Man being felled by a cudgel.  We a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ddle of the battle, and things are not going w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the French.  The citizens and their MAYOR wat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xiously from the draw-bridge and the town walls.  Near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nds a familiar face:  the battle-scarred Richmon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yor and Richmond exchange a glance that chil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struggling to keep her banner aloft... th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y from close by, and to her horror she sees Raym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llapse with an arrow in his breast.  His faith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panion Louis races to his side, throwing his ar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jumps down from her horse, but by the tim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aches him, his eyes are closed.  Louis looks up at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ears brimming.  Aulon rides up alongside Jean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ust sound the retre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ye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the enemy bearing down, there's no time to pau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MPIEGNE - WALLS &amp; POV OF BATTLE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high on the town walls, the Mayor surveys the dis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le.  Richmond is standing a short distance away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ives him a sign.  The Mayor turns to a 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Y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risk the town's saf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ise the drawbridg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MPIEGNE - BATTLEFIELD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Jeanne rides back with Aulon, she spots Richmond beyo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rawbridge inside the town.  There's a brief exchan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tween them, a locking of eyes.  Jeanne turns to Aul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back inside the town and see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glish are attack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ther sid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 why... what's the poi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as I s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stay with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n or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looks almost shocked.  He backs away, then turn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rse about and rides back across the drawbridge an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own.  Seconds later, the drawbridge begins to ri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Jeanne is trapp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ries to fight her way clear of the advancing Englis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ey encircle her.  She lashes out with the fla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sword, trying to keep their swords and lances at b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noose tightens -- her horse starts to panic..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angely there's a smile on her face, as though she se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d coming, this end that she so desires:  to die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lefield in penance for the blood shed in her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 BOLT slices through BON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nd Jeanne's horse collapses from under her.  She rol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ground, springing back to her feet as the Engl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lose in.  Again she flays the air with her sword, but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comes heavier and heavier as her energy finally begi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ra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uge iron ball smashes her sword in two -- now she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weapon but her fists.  Yet still she lashes out,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fox cornered by hounds.  Another blow -- she fall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ound, her face gazing up.  Her eyes softe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 that smi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POV:  High above the dust and smoke and flam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ttle -- a little patch of blu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FIELD - SUMME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Jeanne falls into the field of her child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o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the sky brightens -- the SUN dazzles -- space/ti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lates... with her arms wide open, Jeanne offers he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e ski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me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ature starts to consume her, integrating her as a par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hole... clouds, seasons and wind become one in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ocalyptic ballet... grass, flowers and roots consu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.. the camera suddenly pulls back so fast and far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in seconds the earth has become a revolving spher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arkness of sp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the sphere now becomes a four-dimensional toru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uid, dynamic ring, evolving in and out of sp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the torus blinks, and the dark center becom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UE EYE, the same diameter as Jeanne's.  overwhelm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vision.  A shadow of a MAN clutching a mac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flected in the blue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ARP CUT to the Man as he slams her... WHA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.  Then a zillion stars evolve from the darkn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ly rotating inversely toward a central point as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turning to the origin of space/time in one sing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imensionless point of light -- which then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PLOD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t the same moment a HUGE EYE blinks open -- the EY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MPIEGNE - PRISON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's eyes search a darkness that gradually resolv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o the grim, dank confines of a dungeon.  She sits bo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right, as though awakening from a nightma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on a wooden bed, her face bruised and tumefied. 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w inches away is a MAN, one side of his shaved he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tching a sliver of light.  He's laughing at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believe it... your romantic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sion of death, with all that gra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owing everywhere... I must admi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a great imagination. 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not great enough.  Death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ch more simp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A dead body lying in the silent forest, a trick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blood running from his mou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fter a few months it gets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terest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Same shot, only now the body is wrigg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The body is now reduced to skin and bo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n -- after a year --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ally becomes romantic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The same spot in the forest, but now there is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gn of the bo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hakes her 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... who are you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that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bea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like my f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vidently no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be you prefer this 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face melts into the little boy, sitting on a thron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iddle of the wood.  She gazes at him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wilderm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o young maybe?  How about this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oy becomes the young man she saw in the for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breathless.  The Man is invading her most secr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or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ter, no...?  But incomple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his face is flooded with blood, like the ima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she saw during the battle of Orlea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CREAMS, covering her 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t thee behind me.  Sat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smiles, unaffected by her outbu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you to even think you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the difference between goo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il?  Are you G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no... I'm just a messeng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needs me... a higher call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man starts to bellow -- the walls trembl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ellow becomes a roar... clouds boil behind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AN YOU BEGIN TO IMAGIN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, THE CREATOR OF HEAVEN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TH, THE SOURCE OF ALL LIFE, C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IBLY NEED --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can no longer stop her tea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.. I though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GOD ISN'T BIG ENOUGH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LIVER HIS OWN MESSAG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.. please...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d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YOU TO DECIDE IF YOU SHOU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 OR DI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 don't know... what do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  I'm here to se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holds up his hand as though in judgmen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and slams across her fa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nd she wakes up, nursing her hot cheek.  In fro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:  the rough English guard who just struck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ngri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aid, smile!  You have visito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opens, and a smart delegation arrives in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ll, led by a thin reed of a man, the Duke of BURGU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is right-arm, DIJ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Grace the Duke of Burgund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tares at him, confus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RGU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.. here is the famous Jean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ior of Orleans... terror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ish?  You look pretty ordina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 I... am I d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RGU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 you're worthless, darl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... where am I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RGU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looks about her dismal confin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king will pay any ransom you a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RGU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king?  Ah yes, of cour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's he going to pay me wi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ws?  Chickens?  I prefer gol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glish have plenty.  I wo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uch they'll pay... to h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ch of Orleans in their clutch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English are so arrogant,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accept the idea of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ated by a peasant girl... it h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ave been the devil's wor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defeated the English, not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RGU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God who allowed you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gh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hadn't thought about that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RGUN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ally I don't believe in Go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don't believe in the Devi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ither.  That's why I'm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sappoin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Dij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ll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INO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goes to see the King in his chamber and hands him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avy sack.  Tremoille and Regnault are present,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way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.. to help pay Jeanne's ranso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the Captains gave wha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ld, as well as the citize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leans and the other town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generous of you all.  How m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0,000 gold cr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their expressions, this is clearly an enormo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m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10,000... that's a lot... but I f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enough.  But it will be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ure to make up the differe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Archbisho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Regnaul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Grace... I place you in char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is... sensitive negoti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OFFICE - DUKE OF BURGUNDY'S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rgundy's right-arm -- DIJON -- turns to his Assist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J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send a Bishop to negoti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 good sign.  Let him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not Archbishop Regnault who enters, but an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cclesiastic swaddled in the rich robes of his office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Bishop of Beauvais, one Pierre CAUCH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day, sir.  I trust my honora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uke of Burgundy is feeling w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J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's feeling wonderf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s be to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J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r Duke?  The Duke of Bedf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so well, I regret to say.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siness with the Maiden... it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sed him endless grief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rment.  That's why he's entrus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with the task of... shall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J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ying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ord is -- regrettab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ppropriate for the situation. 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t what we -- the Church -- wis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do is determine whether or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girl is sent by God, a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aims.  You understand tha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not allow just anybody to abu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's name in this mann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J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understand.  How m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t is that other man of the cloth, Regnault, who answ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GN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5,000 gold cr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J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t a lo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GN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all his majesty can aff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has even donated his very o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onal savings.  His majesty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reatly appreciate a gesture of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in this delicate negoti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tween our two famili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J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... but the English want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badly, and I have to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ey are proving much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enero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GN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y I, without offending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quire how genero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J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20,000 gold crow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gnault's rival cleric Cauchon looks agha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20,000?!  But... I heard 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les was... financi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mbarra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J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ook at the cost, look at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brings.  What is your last off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GN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8,000.  We can't raise more...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only place ourselve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rcy of your generosi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IJ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ust offer to the Duke.  I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ve you his answer tomorr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PRISON CELL - BEAUREVOIR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urgundian Soldier shakes Jeanne to wake her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SOLDI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wake up... get you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dy... you're leav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opens her eyes as Cauchon enters her cell, dr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ecclesiastical robes.  He stands in front of her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nked by two monks.  At the sigh of the churchmen,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ghte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thank you Lor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Cauchon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 glad to see you!  I ne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ess... I haven't been confes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ce Easter... or been to Ma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you hear me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hear you... but not now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ierre Cauchon, Bishop of Beauva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you were captured in my dioces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duty of conducting the tri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lls upon 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al?  What trial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trial, Jeanne.  On a charg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s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 the King -- my king --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pay my rans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eems that the English care 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you than the Fren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glish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They paid your rans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morrow you will be transferr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great castle at Rou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slams shut, and she is left alone.  Jean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tterly distraught.  She looks round the bleak cell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ves over to a small window... just wide enough for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squeeze throu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LEDGE - BEAUREVOIR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clambers out onto a narrow ledge, high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zen moat below.  Only a fool -- or one bent on suici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would hazard such a lea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VOICE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some hel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we saw after Compiegne is once again behind 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 out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might ask you the same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 I'm leaving... I can't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at exactly is it t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take anymore o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!  Prison -- humili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being abandoned and betray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 -- I can't stand it any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'd rather 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be dead soon enough any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y be in such a hurry?  Why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ce up to your lies?  It'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es you can't stand any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 I never li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ere true to yourself...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faith was firm, you woul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to run away from yourself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true -- to my Lord, the K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ven.  He knows how much I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m -- that's all that matter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an you pretend that you lo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when you're about to throw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most precious thing he gav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fe is a gift, you should know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now Jeanne -- a gift from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at He'd say to you, if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here?  "What are you d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, Jeanne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lost, exhausted, numbed.  She gazes in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oid, contemplating the fal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right... I shouldn't do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suddenly pushes her so that she nearly fall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too easy.  One minut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die, the next you wan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gain pushes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that life is a to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be played with and then brok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 don't want it anym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... I'm just so tired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t, and... I didn't realize what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do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shes her aga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?  And just because you realiz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, everybody else should for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-- I don't care anymo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I just want to be at pe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so you don't want war anymo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to be at peace?  You w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able to change your m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ime you feel like it and exp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 to go along with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understand.  What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from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old you already... I'm her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t you f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 the Man pushes her!  This time she loses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lance, and with a startled cry falls from the ledg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unging down, down -- and crashing into the fro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oat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 castle GUARDS on watch are alerted by the SOU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lintering i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drowning, barely able to cling to the broken 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ound her.  The first Guard to reach the moat test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face with his foo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ry -- you'll fall thro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Guard lies flat to spread his weight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awls toward Jean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God, it's the prison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econd Guard glances up at the tower ledge f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bo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she jumped from up there,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ad for sure!  forget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First Guard reaches the edge of the hole ju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disappears beneath the water.  He plunges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nd and grabs her hair, pulling her head back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RRIDOR - CHINON CASTLE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races along castle corridors until he reach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oor, guarded by two burly Guar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king is occupied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t of my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THRONE ROOM - CHINO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bursts into the room to find Charles, Regnaul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moille in convers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 Aul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dismissing Gua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fi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's been badly injured!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mped from the top of a tower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frozen mo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 shivers at the thou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 miracle she's not dea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to do something before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es it again!  I beg of you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rd, don't let her down...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ganize an escap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, it's... it's not so eas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not impossible... Gilles and L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re are ready to risk every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e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... me dear, loyal Jean...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want to oppose the wi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?  Jeanne wanted to go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iegne -- we let her -- she g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ght.  Then, on my person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ders, Regnault proposed 30,00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owns for her ransom, and o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 the answer was no.  And 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y she tried to escape,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swer is still no.  Jean, ope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yes -- can't you see the ha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in all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I see the hand of Tremoil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Regnault, and Yolande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 and they are dirty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REGNA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an you speak such treach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his majesty has done ever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ry and save h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 was at this door wh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anned to betray her... and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Compiegne when she was betray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les, Tremoille and Regnault are speechless.  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ks the silenc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REMOIL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ards!  Arrest this trait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Guards turn on Aulon, who readily dispatche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his sword.  Tremoille hides behind Charles jus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pins the King with the tip of his sword against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pipe.  It would now be an easy matter for Tremoill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sh Charles onto the tip of Aulon's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fear most now...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w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eyeing Tremoil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or his han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R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moille... don't. 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moille hesitates a beat.  Still holding the tip of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ord at Charles' throat, Aulon motions to Tremoil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word is long enough for bo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weating now, Tremoille eases himself from beh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ing's back.  Charles exhales with relie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always been loyal and tru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but my allegiance is now a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.  From now on, my loyal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ongs to Jean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Aulon runs from the room, leaving Charle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remoille and Regnault in a state of sho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HINO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gallops away from the cast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UEN CASTLE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reat castle of Rouen, vast and bleak, silhouet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the dus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UEN CASTLE - CORRIDOR - DU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uard leads a group of wealthy-looking visitors alo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nk, dark corrid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so don't say I didn't warn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touch her whatever you do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even stretch out your hand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ll have one of your fingers of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oner than spit at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savage as that, is s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vage?  She's a monster! 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leans they say she drank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ictim's blo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, it's too horrib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oman's escort takes advantage of the situa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, my sweet -- I'll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sword at the read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reach the door, and the Guard fumbles for the r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ey.  The Duke of Bedford brings up the rear, escor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wife Anne, who is visibly pregn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CH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you think this visit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ttle... inappropriat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D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dear, it's our duty... she's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es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unlocks the door, and the Group cautious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t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ANNE'S CELL - ROUEN CAST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visitors glance about, but the cell appears empt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ntil they look up.  An iron cage is hanging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dle of the ceiling.  In the center of the cag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ody, dressed in rags and curled up like a wounded ani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D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ke her up so we can see her fa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takes his cudgel and pokes her through the b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wake up... we got noble gue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don't disappoint them -- t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un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rods her in the ribs, and she turns to avoid fur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.  Her face is swollen, her mouth parched,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of grief.  The Duchess is stunn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she's sleepy but you wai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-- any moment now and she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rt speaking to her devil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she'll get to yelping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lf in heat!  The other night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de her cage spin round so fast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ught she was going to fly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ooo... she gives me creep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want her to stand up s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get a better loo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CH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But get her out of this cag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give her a decent b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looks stunned.  The Duchess turns to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usb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CH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orry, but this child is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eated like an animal!  Don'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that whatever her crimes m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, she deserves a little mor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charit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D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whispering ligh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not a child, my dear --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itc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RTROOM - ROU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chon enters a large, gloomy courtroom and sits dow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rrounded by clerics, assessors, doctors of theology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 churchme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the prisoner be brought 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 opens and Jeanne is led in, her wrists and ankl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ettered, her face pale and drawn.  She stands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enter of the room, isolated, alone.  A scribe dips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ill in the ink and prepares to write on a blank shee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ch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most serene and Christian 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nry the Sixth, King of Engla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e, has handed this girl ov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, accused of a number of heretic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eds, to be tried in a matt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hustled closer to Cauchon, who leans forwar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ering at her intent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the Holy Gospels in your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wear to tell the whole tr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cerning everything you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 what you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 me questions about.  You may as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that I won't want to answ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's boldness takes everyone somewhat by surpri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swear to tell the tru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 whatever you are ask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willingly swear to te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th about earthly things, but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my revelations, I've never to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one except my king... Charle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venth... the one and only kin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an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re is murmured dissension among the judges.  We now s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the Duke of Bedford is also in the room, tog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a small coterie of English observers.  Cauchon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mpati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take the oath!  Not eve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g, would refuse to take an oa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tell the truth in a matt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ill willingly swear to tell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 am allowed to tell you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to the rest, even if you threat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cut off my head, I still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chon looks confused -- and aware that his authority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ipping.  The judges and theologians are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ita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.. begin by telling us your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assuming you're allowed to te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that mu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name is Jeanne.  My little cro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round my neck was taken a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me.  I would like to have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uchess touches the gold cross she has around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e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w us a little more cooperat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rst.  Where were you bor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 village called Domre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old ar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ineteen... or thereabout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you baptiz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In the church at Domrem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ite the Lord's Pray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unless you hear my conf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chon is getting impati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listen to me very care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are all men of faith,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all earnestly striv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lvation of both your soul and bod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though it were our own.  We do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name of our Holy M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urch, who never closes her ar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who would return to her.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cannot help you unless you sub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our learned judgmen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uthority.  Take heed of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itable admonition, for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sist in refusing our help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shall have no choice bu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andon you to the secular power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think you know well enoug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unishment that would await you. 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.. will you please recite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rd's Pray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unless you hear my confes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lerks and judges grow agitated, though we sense a fe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e already beginning to warm to her, not leas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ch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 -- be careful -- you're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ing yourself by refus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bmit to our judgm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be careful, you who claim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my judges, for you too will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dged one day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ourt explodes in protest, with cries of "Blasphemy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"She's possessed!"  "An infected limb!"  "Sorceress!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chon hammers on the table to restore order, ca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ards!  Take the prisoner a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ear the roo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rmed Guards hustle the clerics from the room while 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led away, watched by the Duke and Duchess of Bedfo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ford turns to his aide (Buck)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D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nt on you to have it d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h... to have what d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D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her burn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you say, s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NTECHAMBER - ROUE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ssessors look extremely uncomfortable, not le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rre Cauchon, who does his best to conceal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... in the future I think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conduct our enquirie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vate -- away from public pressu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so we can all be more... level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SSESSOR #1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the church should wash i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 of this whole busin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SSESSOR #2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the English burn her if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... why does it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volve u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 enters the room as an old Priest walks o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 it's... it's our clear du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root out heresy wherever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cc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the Old Pries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ther Vincente... you are the mo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nerable among us, what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 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hink this trial is a masquerad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won't be part of it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willing to be her judg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her executioner.  This you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 seems courageous and piou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 deserves to be well judg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ld Priest walks toward the do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what I'm trying to ensu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 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verdict comes at the end of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ial, Cauchon, not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inning.  I am going back to Rom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give me report to our Holy Fa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Pop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is ridiculous!  Now I'm the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on trial and being judged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 PRI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 exactly as Jeanne predict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Old Priest heads for the door, followed by th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wo.  Buck calls out to the Guard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rest them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?  This i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cclesiastical court -- you hav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ight to do 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ouen is in English territory. 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he right to do anything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guar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them a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gnoring their protestations, the Guards hustle them awa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aving the others in a state of high anxiet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ELL - ROUEN CAST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in her cell, facing the wall and frantic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atching it with her nails.  She is engraving a cro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her nails are covered with bloo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is now kneeling in front of her cross, racing thr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ord's Prayer as though on the run from the Dev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father who is in heaven hall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thy name thy kingdom com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rth as it is in heaven for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 that lead... forgive u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d them... as we forgive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... oh God, don't cut yoursel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f from me like this...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now what I'm meant to say or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anymore... I don't even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to think... oh, God, I'm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st... don't abandon m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one else... please, I beg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... at least say you can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..!  Tell me you hear me...! 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you answer me?  Please, I b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you -- ANSWER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"the Man" comes out of the wall, kneel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nt of her and violently hitting his forehead again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were you yelling like that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rgently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... leave... you can't st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  Are you waiting for some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hesitat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... visio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're going to come and visi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 that's what I pray for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nt to see that.  Do you mind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stay... on the side?  I w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the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 -- you can't stay or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n't co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no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... I have to be al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miles regretfull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won't come anyw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o you mean, they won't co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would 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!  Because I've always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ful to God, and I've follow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he said... and I've d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ything he asked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 asked you to do some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 lots of thing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ean God said, "I need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?"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but... he sent me so many sign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sign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... like the wind...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uds... and... the bells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that sword lying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eld... that was a sign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That was a sword in a fiel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... it didn't just get there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e -- every event has an infin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umber of causes -- but why pick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ther than another?  There are man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s a sword might find itself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el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A group of soldiers on horseback trot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eld of Jeanne's childhood.  The last soldier's swor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oming loose, and ends up falling into the long gra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ms a perfectly val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planation... but how about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Two young children are hurrying with the sw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en an old man calls them from far awa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OLD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you little devils -- come back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children drop the sword in the long grass (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ame spot as before) and run of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then again, there are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ibilit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A man is being chased across the field by a coup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English soldiers out looting.  His heavy swor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owing him down -- he flings it into the long gra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or even fast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The same man running across the field is sudde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t by an arrow from nowhere.  He drops the swor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 grass, but manages to stagger off into the fores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that's without counting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explicab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A man crosses the field.  For no apparent reas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atsoever, he drops the sword and keeps on walk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t from an infinite number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ssibilities, you had to pick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A peel of thunder -- clouds swirl -- a famili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nd stirs the long grass -- a fabulous shaft of l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lluminates the patch -- the sword slowly descend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heavens and lands gently in the grass.  Miss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ccomplished, the shaft of heavenly light 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bewilde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idn't see what was, Jean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aw what you wanted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speechle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MALL COURTROOM - ROUE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e are now in a smaller, more intimate courtroom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chess of Bedford is at the back, shielded behi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ologians and doctors of the church.  Beaup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questioning Jeanne:  a cooler man than Cauch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.. "voice" that you say app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you... is it an angel?  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nt?  Or does it come from G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still in shock from her encounter with the 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n't tell you more about tha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more afraid of displeasing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 not answering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afraid of displeasing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telling the truth?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God forbid you to te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t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  But my revelations were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g of France, not for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'ESTI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 saw your king for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, was there an angel over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ere was, I didn't see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'ESTI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why did your king believe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thout any proo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and ask him your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you are not help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.  If you don't answer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stions properly, your refusa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be taken into accou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se questions have nothing to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your tri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ssure you they do.  So... ans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.. when was the last tim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ard this vo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long ag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exactly?  A day, a week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st n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is takes the assessors by surprise.  Cauchon lea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w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were you doing when the vo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voice was in your ce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did it tell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 thing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it give you adv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eanne hesitate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adv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hesitat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nto the next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 advice for the French, not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glish!  Do you think God hat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Englis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, but you're all men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urch... why not ask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chon tries to continue, but another theologian -- JE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DI -- gets in fir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 M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consider yourself to b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 of gr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looks perplexed... a bea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n to the next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chon seizes his opportuni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us, Jeanne... do you often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voi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here?  Now?  In this room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lowly looks at the assessors, staring at each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.  They all look acutely uneasy, holding t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ea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lief from the assessors, but Buck is far from happ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NTECHAMBER - ROUE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 paces in front of Cauchon and a dozen cleric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's running this trial, you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?  I can't believe it! 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retched girl -- how dare she spea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us like tha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loyal to her king... it's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be expected that sh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 explodes with fu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is only one king of Franc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our liege Lord Henr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xth!  It is written in black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te in the Treaty of Troy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you French bastards sign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 presses a digit against Cauchon's sweaty fore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understand your impatience, but i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this trial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knowledged as legal we must foll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rrect procedure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hell with procedure!  We pai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y fortune for this slut,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 do whatever the hell w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her, whether the church li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or not -- is that clea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f this trial seems fixed,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ear you'll have the very opposi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sult to the one you w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ant her burned as a w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n order to do so, the chur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first prove her heresy, or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be burning a marty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then?  Start proving... or el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urch will have another marty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 storms out, slamming the door behind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MALL COURTROOM - ROUE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struments of torture are brought into court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ecutioner, who lays them out with due ceremo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'ESTI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ld us about the appearanc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... voice.  What exactly di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?  Part of it... or all of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is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'ESTI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es he have ha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'ESTI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long and hanging dow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more interested in what he say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what he looks li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'ESTI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if the devil were to take o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hysical appearance of a saint or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gel... or a man... how woul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ognize him?  By what he sai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n to the next 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'ESTIV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enough!  You will answe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stion... or fa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equence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... the Executioner readi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were to tear me limb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mb and make my soul leave my bod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 tell you nothing more. 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did say anything,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fterward I would simply sa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ragged it out of me by for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... please... go onto the nex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es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MALL COURTROOM - ROUE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UT TO another ses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 LE MAIST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told you to wear men's cloth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lothes are not import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 LE MAIST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lso cut your hair short like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, and in the Bible it clear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ates that it is an abomination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oman to pretend to be a man!  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ves your desire to decei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just... more convenient a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s among soldi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 LE MAIST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you think you did well to c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hair and dress as a m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 submit to Our L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 LE MAIST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ill you also submi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cision of the Churc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seems to me that the Church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Lord are one and the same. 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ust you complicate what i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m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 Le Maistre looks at Cauchon for hel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me clarify things for you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  On the one hand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urch Triumphant, that i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y God, his saints, and the soul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are saved.  And then ther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urch Militant, that is to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Holy Father the Pop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dinals, the prelates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urch, the clergy, and all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tholic Christians.  Moreover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urch, when assembled, is guided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oly Spirit and therefore can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in error.  That is why we as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ubmit to the Church Milit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to say, u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t is the Church Militant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fuses to confess me, an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events me from being a g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istia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chon bridles his temp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for us to determine whe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are a good Christian, not you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sent by God, and I submi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words and deeds to His judgme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do you think that you are bett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dges than He 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MALL COURTROOM - ROUE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another ses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ITRE 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you were taken prisoner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iegne, did you have a hor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 a half-steed... whit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ITRE 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 gave you that hors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k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ITRE 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many did he give 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ve steeds and a few hackney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ITRE 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much as for a Lord?  What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nor!  Did your king give you ot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lth apart from horse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ITRE 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bout all those dresse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re given... silk dresses were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I was given a few, but I ne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d time to wear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ITRE 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ill, pretty wealthy for a peas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 wouldn't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look pretty wealthy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rvant of God, wouldn't you s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tre Maurice looks uncomfortably about him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igh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it true that you launched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tack on Par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tried t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as on a Sunday, wasn't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remember.  May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is was a good idea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unch an attack on a holy da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k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didn't you order the citizens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is to surrender the city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 of the King of Heav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I said "Surrender in the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King of France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not what is written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idence... look for yourself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pere thrusts a document in her 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r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yes, I forgot... God sent us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lliterate peasant to carry out su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 important mission!  Do you thi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God made the right decision,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an ignorant girl to sa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ngdom of Fran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leave the answer to G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aupere is exasperated.  A sly-looking Theologian spea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 M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ell us, Jeanne... why did you jum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the tower at Beaurevo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d been sold to the English.  I'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ather die than fall into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 M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r voice tell you to jump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 M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when you jumped, you want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 M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an you deny it when you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 "I'd rather die than fall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hands of the English"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now what I mea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 M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not know that suicide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grievous sin?  No one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owed to destroy the life that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ate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, but that's not the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gs happen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 M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ean it was not of your own f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 that you were on the ledg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 M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 didn't jump of your fre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 M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making fun of her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?  Perhaps someone pushed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laugh.  Jeanne lowers her hea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SMALL COURTROOM - ROUE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Yet another weary ses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have a sw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Quite a fe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n't you also carry a bann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ich did you prefer, your banner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w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as forty times more fond of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nner than my s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why was that?  Did it have s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articular value or powe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t's just... a sword i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p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so I... I prefer my bann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avoid killing anyo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saying that if you had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en carrying your banner you'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ed more peopl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losing her confiden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of course not... I never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n perhaps the temptation to k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uld have been stronger... to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rong perhaps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 I warned the English to go ba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me -- I begged them not to for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s to fight -- they knew the defe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would bring on them... why did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y listen to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have numerous witnesses who c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firm that you were not alwa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rrying your bann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probably... mayb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sometimes you were carrying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swor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bu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use the sword that you hel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your h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... I held it up t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eld up your swor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lourished it about in the ai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ike thi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maybe... I don't rememb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so you were in the middl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field, with your sword in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, waving it above your hea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rging against the enem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reaming and yelling... f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r your life... and you want u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that in the middle of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excitement you never kill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... I never killed any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 (O.S.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an't believe you can lie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JEANNE'S CELL - ROUEN CAST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's fetter is once again attached to her chain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's walking in circles, trying to escape "the Man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lying, I... I ca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member... leave me al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?  You can't remember?  Let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 your memo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an Englishman is skewed during the battl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rlea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!  I don't want to know anymo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me alone!  I didn't kill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?  How about this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another English soldier is kill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this 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... and anot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, stop... I can't remember!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attles were all so confus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 was so much smoke, dus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ise... I was being attacked on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des, so... maybe... perhaps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ght back but it was on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nd my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your memory's coming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 yes!  And now you tell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God let all these battles happ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the first place... if he's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owerful... he said he's "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ator of heaven and earth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urce of all life..." he could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asily stopped all this bloo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isery?  Why didn't h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s he the one who spread all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lood and miser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but... why didn't he stop i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r did he get pleasure, watching u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ing each other in his na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is name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!  We fought and killed in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ame... the King of Heave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Jeanne is seated in her saddle before Orlea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ing her standard with the cry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 all who love me follow m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in Jeanne's cell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Let all who love me follow me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does God get mention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eanne is corner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e on Jeanne, be honest.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ought for yourself, in your na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... I was defending myself as be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!  Everyone has the righ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fend themselves, don't they? 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I have let myself be kille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no, you did fine.  I'd even s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done.  Besides, most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s you killed probably deserv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, don't you thin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 do not think so. 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that killing each other wi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r bring pe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g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BACK:  Jeanne telling Charle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ace will only be got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glish at the end of a lan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looks at Jeanne, who is becoming unnerv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agree.  Why do you have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eep changing your mind all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y are you doing this to me?? 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get pleasure from hurting m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pleasure... that's a difficul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rd to define.  When does the pa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d and the pleasure begin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n did your pleasure begin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sword in your hand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never took pleasure in hur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o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l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In EXTREME SLOW MOTION, Jeanne's face contort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look of madness as she sweeps a sword acros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CRE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nnnooooooooo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covers her face with her hands, sobbing in despai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lp me... please... set me fre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seems genuinely compassionat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ill be, Jeanne.  You will b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HALLWAY - ROUE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hooded Priest moves along the hallway, stopping in fro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 the Guard.  He shows him his "pass" -- a heavy se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est is Aulon in disguise.  The Guard looks a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a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replacing Father Demaury.  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ome very si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GU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amazing how many people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ome suddenly very sick sinc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ginning of this trial... it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this witch casting spell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.  Burn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 doubt Aulon would like to stab the Guard right the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hinks better of i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ll do my be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enters the court roo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OURTROOM - ROUE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nd sits on a bench, doing his best to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conspicuous.  He guardedly glances at Jeanne who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be asleep on her feet.  Beaupere is whisper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chon, document in hand.  Beaupere beckons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AUP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ke her up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 pokes Jeanne in the ribs.  She seems almost us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this kind of treatment, but is weaker.  Aulon seet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impotent rage, hidden behind his hoo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 MID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... let us summarize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tuation.  You refuse to submit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authority of the church milita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y taking an oath; you made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ault on Paris on a Sunday;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rled yourself down from the tow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t Beaurevoir, and you persist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aring male dress... I ask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gain:  do you believe that you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a state of grac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takes a deep brea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am not, may God bring m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I am, may He keep me the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admiration of the assessors is almost tangibl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ANTECHAMBER - ROUE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 sweeps everything off the table in a fit of ang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lone with him, Cauchon looks troubl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lm down, my lord, I beg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can I calm down when I'm mad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aughing-stock of the who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rt?!  I've had enoug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patient, my lord... you've s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ow it is.  This girl has a way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ople... but everyday we're ma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gr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long as this bitch remains aliv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ur armies refuse to fight! 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understand?  They want pro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God is on their side... and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ly way they're going to belie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when they see her be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rnt as a w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 takes a mug and pours himself some wine,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rafe is emp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is not for us to burn her,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rd.  That is your prerogat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your prerogative is to f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guilt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we can't do that unless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dmits to blasphem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what are you waiting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ve got a castle full of rac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ropes and pulleys:  go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rture the bitch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chon takes out his own personal hip-flask, hi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visibly trembling as he pours Buck some liqu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n't be able to drag anyt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her that way.  You also m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alize that many of my colleagu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... well, scar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ared of a gir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ared to make a mistake.  Suppo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e's right... supposing she real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s been sent by God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 narrows his ey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ose side are you on, Cauchon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on the side of our Mother Ho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urch.  Besides, a confession und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rture will never convince any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her guil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ll find some other way! 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eative.  Tell them she fucks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evil... Hmm, not a bad idea...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n't you say that?  Sounds goo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.. and who can prove she doesn'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 drains the liquo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small problem, my lord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irl is a virgi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ck has a horrible glint in his ey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is a very small proble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/ EXT.  JEANNE'S CELL/COURTYARD - ROU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smoothing food into the cross she scratched in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wall.  She does it with great care, as thou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inting.  The Man appears in the background, watch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delighted and relieved to see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-- I cleaned up my room, loo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said my prayers... all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...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are you doing on the wall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rying to make my cross loo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ore beautifu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for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cause... because I don't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lse to do to please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this cross will protec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I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looks helpless.  The Man smiles, turns and look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ut of the wind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ook at them... with their beauti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o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r below in the courtyard, a Priest is blessing a doz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 and their wooden cros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 sight of priests ble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ntire armies before they go off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kill each other never cease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maze me.  And that these massacr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hould be recorded as acts of fa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God's na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no reaction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Jeann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hey think that mak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autiful cross or build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thedral will wash away thei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ns... ridiculous!  Just like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est who accused you of figh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 a Sunday.  Did God gi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mission to kill each other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rest of the wee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 the courtyard, the soldiers mount their hors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"Love your enemies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a satisfied smile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  But "love your enemies"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ody and s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nods, knowing the truth but still not prepar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mit i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voices... my voices... do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nk they will ever come back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think s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going to leave me too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 of course... when you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eed me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sent by Go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SH:  to Jeanne at Orlean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WO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ut you've been sent by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has every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 to the Man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has everyo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looks at him -- then at her cross -- then back 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ldiers in the courtyard below.  With a lusty cr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y set off at a gallop, blessed and ready for batt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s nothing for me to do 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more... I don't belong here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 to be with Him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think you are read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tands up... comes and kneels before him, kis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hand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I a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 willing to follow all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ment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o love your enemy as much 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ove yourself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hesitates a moment -- a short amount of tim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nough for a lie to slip i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.  I'm ready now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smi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hears approaching footsteps... the SOUND of key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angling... a lock turns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-- and the three SOLDIERS walk into the room.  The fir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e has a familiar black be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w that's what I call boot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is none other than her sister's rapist and murder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reacts in terro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h 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undoing his belt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thought you must be pretty bo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here, so we've come to liven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p a bit... right, lad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 -- don't do it -- don't hur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course not, sweetheart...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 to do as I s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beard caresses her cheek and tries to force her leg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art, but she resists -- whispers imploring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 are you?  Don't leave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y, come on... open up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s two comrades egg him on.  Jeanne struggles ev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er, and Blackbeard suddenly becomes violent.  He grab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by the throat, thrusts her against the bed and te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ff her clothes.  Jeanne suddenly goes berserk, yell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thrashing like a cornered anim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screaming like that!  You'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ke up the whole bleedin' cast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beard clamps his hand over her mouth, whereup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ummons hidden reserves of strength, and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 surge manages to clamp her chains arou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beard's neck... she presses down on the chain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oking him, strangling him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wo other soldiers come to Blackbeard's rescue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age to haul her off.  Blackbeard gropes his throat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belts her across the fac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so you want to play it rough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od... I like it better that way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pulls out a knife and starts to tear at her clot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le the two others hold her down.  Jeanne struggles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life -- yelling, spitting, biting, scratching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lackbeard is too excited to pay any attention.  Nor do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notice the door open and the Duchess enter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u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CH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top that at once!  That's an ord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ut to Blackbeard, it could be Jeanne speaking. 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uchess, in her nightgown, grabs Blackbeard b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oulde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CH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mmand you to stop, in the na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the King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ention of the King jolts Blackbeard to attent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CH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ave her alone, do you hear?  Co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, get ou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three soldiers back sheepishly a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ere just having a little fu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's all, keeping her compan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CH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 like you are the cause of 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untry's dishono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were serving our country... ju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eying orders, ma'a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uchess doesn't want to hear 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CH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on, get out of he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s hustle the three soldiers from the room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not before Blackbeard has mumbled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LACKBE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e you later, ange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ldiers leave and the Guard bolts the door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m.  Jeanne curls up on her bed, destroyed, humiliat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st.  The Duchess caresses her face and doesn't know w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do to comfort her.  The Guard brings a blanket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obably hi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nk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wraps the blanket round Jeanne, and presses the lit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 back in her han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CH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won't happen again, I gi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w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ROOM - ROUE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uchess storms into a room where Cauchon is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Bedford and Buck.  She walks up to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D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... What a pleasant surpri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and slaps him across the face as he has never be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lapped bef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CH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hould know that eac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iliation you inflict on t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oman, you inflict on all wom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cluding yours my l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D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... what on earth are you talk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bou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DUCH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you send anymore of your soldie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Jeanne's cell... I will kill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uchess turns and sweeps past Cauchon, leaving Bed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aring at Buck who looks decidedly embarrassed.  Bed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urns to Cauch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D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giving you one more d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n he turns and leav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EMETERY OF ST. OUEN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masked Executioner stands beside a stake, piled hig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faggots.  Jeanne, her hands bound, stands nearby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acing a podium filled with the usual assembly of pries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d prelates, headed by Cauchon.  He rises to addres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my very dear friend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rist, we, your judges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sessors, desirous of reaching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ue and lawful verdict, submitte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ranscript of your trial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University of Paris in order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btain their opinion.  After carefu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nsideration, the learned scholar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concluded with us that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itted many grievous sins, and I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k you to listen most careful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ir opinion as contained in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ticle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chon hands a manuscript to one of the assessors, Can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ierre Maurice, then resumes his seat.  Among the monks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ot Aulon, who slowly tries to make his way towa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ticle One.  You have said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om an early age you have ha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velations from the blessed saint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angels, that you have seen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 your own eyes, and that the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peak to you.  As to this articl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learned scholars have declar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these claims are untru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nicious and evil, and tha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ch revelations are superstitiou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proceed from the devi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uke of Bedford and his English peers are i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parate stand, guarded by English soldiers.  The cemeter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lls and the branches of trees beyond are crowded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tator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nglish are impatient to carry out sentence,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ice is not a man to be intimidated.  Jeanne seem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rdly aware of what is being sai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ticle Two.  You said that by God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mand you have continually wo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n's clothes, and that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so worn your hair short, witho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rom Jeanne's POV, Maurice's drone FADES, and the crow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ms to disappear.  She whispers in agon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ord... don't abandon me... whe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re you?  Is this what you want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ant me to burn?  To b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ithout being confessed...?  I'll d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thing you want... but don't le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completely alone in the middle of the cemeter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nly the graves, the stakes, and the moaning wi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eave me here...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leave me alon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the crowd is back, with Maurice droning 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URI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nally, Article Twelve. 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aid that you are not will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bmit yourself to the judgmen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urch Militant, but only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.  As to this Article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cholars say that you have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omprehension of the authority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 Church, that you hav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niciously erred in the faith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d, and that you are a chil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perstition, a wanderer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ith, an invoker of demons,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rceress, an idolater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tic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urice resumes his seat while Chatillon approach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HATIL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we once again admonish, be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exhort you to cast ou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cant your erroneous beliefs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turn into the way of truth b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ubmitting yourself to the authorit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f our Mother Holy Church by sign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recantat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looks at the parchment in confu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f the church wants me to say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visions are evil, then I don'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lieve in this church and I submi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elf to the judgment of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tillon throws up his hands in despair.  Bedford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rimming with anticipation.  He calls out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ecutioner: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D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erform your offic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Executioner turns to Jeanne, but before he can ta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ld of her, Cauchon strides over --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 xml:space="preserve">Wait!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chon grabs the document from Chatillon and holds it u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 Jean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I beg of you... sig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eanne looks daz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God's name, don't you understand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trying to save you!  If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sign, the English will bur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o death!  Is that what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nt?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 I want to be confesse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chon hands her a quill.  The English are gett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itated, heckling Cauchon to hand her over, but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ectators in the trees and on the wall are urging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scape the pyre by signing.  Jeanne begins to wav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 this, and I will confess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self if you wan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may I go to Mass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s often as you like -- now, plea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-- for the love of God -- sign!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 Jeanne looks about for the Man... but sees only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ecutioner, waiting to conduct her to the stak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, and you'll be free from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ins... free from the fi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 now... sig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Crowd begins to chant... Sign, sign, sign!  Aulon, wh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as managed to get closer, joins the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gn, Jeanne -- sig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ford is in a panic as Jeanne takes the quill and mak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 mark -- a wavering cross at the bottom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rchment.  The Crowd cheers, Aulon is ecstatic..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ir voices go silent as the Man once again appears fro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hind Cauch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know what you just signed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?  You just signed away m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xistence... For you I'm a lie,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llusio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eanne is horrif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?  In the end, you wer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who abandoned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the Man a smile of faint regret and disappea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turns to Cauch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lease... may I have it back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have nothing to regre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tries to grab it from Cauchon, but soldiers pini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idn't mean it!  I didn't know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 I was signing!  You trick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e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ilence her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oldier clamps h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over her mouth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ake her away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Soldiers hustle her away as Cauchon walks back to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dium.  Aulon is relieved, and yet strange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pprehensive.  Cauchon hands the Duke the document sign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Jean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... she has recanted, and w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ccept her repentance, for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urch never closes her arm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ose who return to the fold.  She'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 to do whatever you want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, but the church has noth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with it anymore.  She's you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isoner -- your martyr -- not ou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ford can't answer as the Duchess is next to him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NGEON - ROUEN CASTLE - NIGH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flung into a filthy dungeon.  Buck appears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oorway and flings male clothes in her fac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e... in case you want to g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ressed -- try these for siz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 promised I'd be confessed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o to Mass... and be free from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hains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UC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never promised you anything! 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 much I can promise you...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won't be leaving this dunge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ll the day you di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Guards laugh, slamming and bolting the door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r.  Jeanne sinks to her knees in grief and anguis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UEN CASTLE - DAW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awn is breaking beyond the distant cast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CHURCH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chon is alone, lost in his thoughts.  A young monk run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, out of breath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ONK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lord Bishop... come quickly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COURTYARD - ROUE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chon and the Monk hurry across the castle courtya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sees them pass, anxious at their apparent concer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.  DUNGEON - ROUEN CASTL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auchon arrives in Jeanne's dungeon, out of breath.  It 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ll of people:  Bedford, his Aide, priests and soldier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D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h, Cauchon... come to see f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self?  Well, take a loo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yond them stands Jeanne, her back to us, dressed a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D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see?  Dressed as a man again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er touching repentance didn't las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very long, did it.  The Bishop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enlis was passing by and was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nd to witness her very evid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lap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by what miracle did thes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lothes find their way in her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BEDFOR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t a miracle, my dear Cauchon... 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il spell!  This girl is a witch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tomorrow she will burn for it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to Buck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ave the stake prepared in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rket place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doesn't say a word.  She stands with her back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us, gazing up at the dim crack of light bleeding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rough the high window-slit.  Bedford exits with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thers, leaving Cauchon alone with Jeann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don't understand, Jeanne... wh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id you do it?  Why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you?  Why did you lie? 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mised I could be confesse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know, Jeanne... it was the onl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ay to save you from the fir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not my body I want to sa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's my sou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turns round, and we see that she is strangely calm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though a great weight had been lifted from her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kneels before Cauch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sk only one thing... to hear m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n confes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CAUCH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-- I can't Jeanne... I can't hea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r confession... I'm sorr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hurries out of the cell.  A Guard locks the door behi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im, and Jeanne is alone.  But not for long.  The 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terializes and sits next to h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 you really want to conf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Jeanne nod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listen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turns his back, as the Priest did in the confessiona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have committed sins, my Lord --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any sins.  As a child, the only w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could help my people was to pray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 I prayed to God and his sain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prayed more and more, and gave G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l my love... but isn't it sai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at God helps them who help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mselves?  So I helped myself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d I saw signs... the ones I want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o see -- and I fought, out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revenge and despair.  Yes, I wa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proud -- stubborn -- selfish --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uel... I was all the things tha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humans believe they are allowed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when they're fighting for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aus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smiles a little, satisfied sigh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think you are ready now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, my lord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et's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 disappears, she hears a noise... turns round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ees a Guard in the doorwa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beat, then the Guard topples forward to the floor, bloo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ozing from his mouth.  Behind him stands a Priest.  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ulls a sword from the Guard's body, then throws back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ood.  It is Aulon.  He runs to Jeanne and takes her i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his arms...  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... thank God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quickly sets about removing her chains from h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nkl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e must hurry -- I took care of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guard, but others are coming...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gently caresses his h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ready now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ust give me a moment and the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be f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already fre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preoccupied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es yes... any moment... you'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lways so impatient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puts her hand on his to stop him wasting his tim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My gentle Captain... I'm st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-- I don't underst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One day you will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don't know what you're saying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re going to leave this plac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 -- you're going home -- o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atever you want -- you're going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be happy, and have children, and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caresses his face with both hands, smiling at hi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gently.  Aulon continues to talk, but his eyes ar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ginning to brim with tears... he knows it's useless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at Jeanne has made her decisio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and maybe the king will give you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some money, and a little land, and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itle ev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smiling through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</w:t>
      </w:r>
      <w:r>
        <w:rPr>
          <w:rFonts w:eastAsia="Courier New" w:cs="Courier New" w:ascii="Courier New" w:hAnsi="Courier New"/>
          <w:sz w:val="24"/>
          <w:szCs w:val="24"/>
        </w:rPr>
        <w:t>tears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wouldn't that be a fine thing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, a lady of title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staying, Jean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No, you must come, Jeanne -- we ne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-- so much has happened sinc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left... I have a new horse now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 white one, just like yours...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La Hire hardly swears at all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anymor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</w:t>
      </w:r>
      <w:r>
        <w:rPr>
          <w:rFonts w:eastAsia="Courier New" w:cs="Courier New" w:ascii="Courier New" w:hAnsi="Courier New"/>
          <w:sz w:val="24"/>
          <w:szCs w:val="24"/>
        </w:rPr>
        <w:t>(crying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can't stay -- they'll burn you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'm not afraid of the fire anymor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t will purify m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AUL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Jeanne, you can't leave us li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i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smiles at him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I am at peace now, my gent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riend... at peace with myself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peaks gently, but with resolution:  there is no go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ack, and Aulon knows it.  He hears the distant SOUND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ldiers approac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takes Jeanne's face in his hands and kisses her o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lips.  A full kiss, the only one and the last one, o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hich Jeanne neither encourages nor resist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 must go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he says it gently but urgently.  With tears welling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ulon tears himself from her sight and disappears.  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left alone, strangely calm and serene.  Slowly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aises her finger-tips to her lips... touches them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ftly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Man emerges from the darkness, carrying an ornat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ross on a long pole, bearing an effigy of the crucifi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rist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MAN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go te absolvo, in nomine Patris, e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ilii, et Spiritus Sancti, Amen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He stands in front of her, raising the Cross abov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T.  ROUEN MARKET PLACE - DAY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... Jeanne, who looks up to see the crucifix rising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gainst a clear blue sky, now held aloft by a Priest.  S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s bound to the stake, her head shaved.  At the base of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yre, the EXECUTIONER sprinkles the faggots with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oil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EXECUTION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worry, it's going to b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fast... I used plenty of dry wood s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there'll be lots of smoke... bu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don't forget to breath fast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you'll be dizzy before the flam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even get to you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 great CROWD has assembled in the market place.  On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odium is the Duke of Bedford, trying to remain impassiv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side him, the Duchess can barely contain her emotions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urther along stands Cauchon, his eyes lowered, no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anting to see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ill disguised as a monk, Aulon stands close to the pyre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mented and torn between revenge and despai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edford makes a sign to the Executioner, who then takes a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orch and sets fire to the brushwood.  Flames erupt, a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's breathing quickens.  As thick smoke rises,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est begins to cough; his eyes water, and he can n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onger hold up the cross to Jeanne's sight.  She begins t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anic, her eyes wildly searching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the... cross... show m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cross... pleas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Priest struggles to hold it up, but the choking smok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drives him b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Where... where are you...?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Jeanne is filled with panic... the Priest is bent doubl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coughing and can get no closer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JEANN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</w:t>
      </w:r>
      <w:r>
        <w:rPr>
          <w:rFonts w:eastAsia="Courier New" w:cs="Courier New" w:ascii="Courier New" w:hAnsi="Courier New"/>
          <w:sz w:val="24"/>
          <w:szCs w:val="24"/>
        </w:rPr>
        <w:t>... please... the cross!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uddenly Aulon rushes forward, grabs the cross from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est and boldly defies the smoke and flames, risking hi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ife as he holds it high for Jeanne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nally the cross is visible to her, rising above the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lames into a clear blue sky.  Her anxiety melts, her eyes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ill with tears of hope as she gazes up at the cro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s her eyes close, the image of the cross becomes engulfe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with flames... until the smoke finally fills the SCREEN,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lunging it into darkness..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                   </w:t>
      </w:r>
      <w:r>
        <w:rPr>
          <w:rFonts w:eastAsia="Courier New" w:cs="Courier New" w:ascii="Courier New" w:hAnsi="Courier New"/>
          <w:sz w:val="24"/>
          <w:szCs w:val="24"/>
        </w:rPr>
        <w:t>CUT TO BLACK.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         </w:t>
      </w:r>
      <w:r>
        <w:rPr>
          <w:rFonts w:eastAsia="Courier New" w:cs="Courier New" w:ascii="Courier New" w:hAnsi="Courier New"/>
          <w:sz w:val="24"/>
          <w:szCs w:val="24"/>
        </w:rPr>
        <w:t>THE END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3T02:27:00Z</dcterms:created>
  <dc:creator>Alberto Cassani</dc:creator>
  <dc:description/>
  <dc:language>en-US</dc:language>
  <cp:lastModifiedBy>Alberto Cassani</cp:lastModifiedBy>
  <dcterms:modified xsi:type="dcterms:W3CDTF">2000-04-03T02:27:00Z</dcterms:modified>
  <cp:revision>2</cp:revision>
  <dc:subject/>
  <dc:title>The Messenger</dc:title>
</cp:coreProperties>
</file>