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Men in Black</w:t>
      </w:r>
    </w:p>
    <w:p>
      <w:pPr>
        <w:pStyle w:val="Normal"/>
        <w:ind w:left="567" w:right="567" w:hanging="0"/>
        <w:jc w:val="center"/>
        <w:rPr>
          <w:rFonts w:ascii="Courier New" w:hAnsi="Courier New" w:eastAsia="Courier New" w:cs="Courier New"/>
          <w:b/>
          <w:b/>
          <w:bCs/>
          <w:smallCaps/>
          <w:sz w:val="22"/>
          <w:szCs w:val="22"/>
        </w:rPr>
      </w:pPr>
      <w:r>
        <w:rPr>
          <w:rFonts w:eastAsia="Courier New" w:cs="Courier New" w:ascii="Courier New" w:hAnsi="Courier New"/>
          <w:b/>
          <w:bCs/>
          <w:smallCaps/>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creenpla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Ed Solomon</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Produc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Walter F. Parkes</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Laurie MacDonal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irect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arry Sonnenfe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t L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mmy Lee Jones</w:t>
        <w:tab/>
        <w:tab/>
        <w:t>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 Smith</w:t>
        <w:tab/>
        <w:tab/>
        <w:tab/>
        <w:t>J</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nda Fiorentino</w:t>
        <w:tab/>
        <w:tab/>
        <w:t>Laur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incent D'Onofrio</w:t>
        <w:tab/>
        <w:t>Edg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ip Torn</w:t>
        <w:tab/>
        <w:tab/>
        <w:tab/>
        <w:t>Z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ny Shalhoub</w:t>
        <w:tab/>
        <w:tab/>
        <w:t>Jeeb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obhan Fallon</w:t>
        <w:tab/>
        <w:tab/>
        <w:t>Beat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ike Nussbaum</w:t>
        <w:tab/>
        <w:tab/>
        <w:t>Gentle Rosenber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ichard Hamilton</w:t>
        <w:tab/>
        <w:tab/>
        <w:t>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eith Campbell</w:t>
        <w:tab/>
        <w:tab/>
        <w:t>Per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hn Alexander</w:t>
        <w:tab/>
        <w:tab/>
        <w:t>Mik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OAD – TEXAS / MEXICO BORD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A million stars wink in the night desert sky. Down here on earth, an insect, one of those big, beautiful, multicolored four-winged jobs, glides effortlessly on the breeze, wafting along through the crisp Texas air. </w:t>
      </w:r>
    </w:p>
    <w:p>
      <w:pPr>
        <w:pStyle w:val="TextBody"/>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insect dips, it banks, it does loop-the-loops – and then SPLATS unceremoniously against the windshield of a white van that's tearing down the roa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AN – TEXAS / MEXICO BORD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RIVER of the van, a fifty-year-old American, turns on the wipers, smearing the remains all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RIVE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oddamn bu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squirts some wiper fluid onto the glass, which clears it up a bit, but now he sees something worse up ahead. It's a grouping of headlights, eight of them, all pointed at him, sealing off the roa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bites his lip and calls over his shoulder, to the back of the van. He speaks in Spanish, which is subtitl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RIVER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ja me habl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me do the tal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OAD – TEXAS / MEXICO BORD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van slows to a stop in front of the parked cars, all government-issue four doors with "INS" stenciled on the sides. Seven or eight INS AGENTS stand in front of the cars imposingly. Their apparent leader steps forward and comes to the wind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river rolls it down. AGENT JANUS, blonde-haired, blue-eyed, also government issue, looks at him and sig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GENT JANU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ll. Nick the Dick. What a surprise. Where you comin' fr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RIVE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was fishing in Cuernavac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GENT JANU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ure you were. What do you say we have a look at your c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BACK OF THE V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Agents fling open the rear doors, revealing a DOZEN FRIGHTENED MEXICANS, hopeful immigrants without official permission. Agent Janus looks at the Driver, who's now held by two other Agents, and shakes his hea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GENT JAN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 I woulda thrown 'em bac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the passengers, in Spanis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amanos. Fuera. Hagan una li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o. Out. Form a l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pile out of the van. Some are parents with small childr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GENT JANUS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do you get, Nick? Hundred bucks a head? Two hundred? I hope you saved it all for your lawyer, pal, 'cause you're gonna ne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tops in the middle of his sentence, as another car is approaching, fast, its engine WHINING as it barrels down the road toward them. Several Agents pull their weap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new car pulls a hard right, goes off the road, spins around the INS cars, and SQUEALS to a sideways halt, silhouetted in front of their headlights. It's a boxy, black 1986 Ford LT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MEN get out, dressed in plain black suits, crisp white shirts, simple black ties, shiny black shoes. KAY, fiftyish, is the apotheosis of world-weary; his partner, DEE, mid-sixties, is just weary. They approach the INS ag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73"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ll take it from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GENT JANU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o the hell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and Dee flash some form of 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NS Division 6.</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GENT JANU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ivision 6? I never heard of Division 6.</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Re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and Dee move past him and approach the row of nervous immigra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re we thinking, D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E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ough call, 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walks down the row, studying the faces, greeting each one cheerily in Spani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ye! Que pasa, coma estas? H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up, how are yo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e preocupe, abuela. Bienvenida a los Estados Unid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orry grandma. Welcome to the United State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nex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donde vas? San Antonio? Buscando trabajo, no? Buena suert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re are you going? San Antonio? Looking for work, aren't you? Good luck.) </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nex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s un placer verle aqu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pleasure seeing you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e by one, their faces relax, reassured by Kay's calm demeanor. When he reaches the fifth Guy, he keeps the same cheery tone, b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Que dices si te rompo la ca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say if I break your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uy smiles and nods. Kay stops. His own smile broadens and he drops a hand on the Guy's shoul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hablas ni una palabra del Espanol, verdad, am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speak a word of Spanish, right, fri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gain, the Guy smiles and nods. Kay looks back at D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got a winne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the oth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s restos estan libres a irse. Largen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rest of you are free to go. Scr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GENT JANU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men el camion, y vaye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on the road and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GENT JANU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ir, you can't ju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on't "Sir" me! You have no idea who you're dealing wi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lence on the road. The Driver grins, jumps back in the front seat of the van. The others pile into the rear and they tear out of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Jan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gonna have a little chat with our friend here. You boys can hit the road... and keep on protecting us from dangerous alie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Kay and Dee escort their captive across the road and over a small rise, leaving the stunned INS agents standing alone in the roadw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GENT JANU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ever heard of Division 6?</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2ND INS AGENT</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re is no Division 6.</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3RD INS AGENT</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o are those gu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ESERT CLEARING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Kay and Dee lead their captive into a clearing in the desert brush. Dee pulls an enormous handgun from a shoulder holster and stays a pace or two off, covering him. Kay has an arm draped around the man's shoulde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think you jumped off the bus in the wrong part of town, amigo. In fact, I'll bet dollars to pesos that you're no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ulls out a small laser device, which he ZIPS neatly down the front of the man's clot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from anywhere near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s clothes fall to the ground, revealing what he really is underneath – A SCALY SPACE BASTARD, about four-and-a-half feet tall, with a snouth, snail-like tentacles, and independently moving eyes on stalks at the top of hi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only part of his camouflage not crumpled to the ground is the humanesque "head," which he still lamely holds in one of his hands. It's propped up by a stick, like a puppet, and it continues to make expressions as he holds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Mikey?! When did they let you out of j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IKEY replies – an unfathomable combination of GRUNTS, SQUEAKS, and saliv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Political refugee.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E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know how many treaty articles you've just viola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ikey makes a lame SQUE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ne, my ass. Try sev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E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From unauthorized immigration to failure to properly inoculate prior to lan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ff Mikey's objectio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that's enough. Hand me your head and put up your ar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behind Mikey, they hear a terrified GAS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and Dee both look over quickly. One of the alien's eyes, on a tall stalk, whips around too. All three of them see Agent Janus, standing just over the rise, staring in frozen amaz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h,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gent Janus SCREAMS. Mikey rips free of the rest of the "Mexican" disguise, knocks Dee out of the way, and takes off straight at Janus, SCREECHING a horrible Space Bastard screech. Janus freezes, terrifi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ee! Shoo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ee struggles to roll over and change the controls on his gun, which fell out of his hand as he hit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ee, for Chris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ikey keeps moving, covering the last few yards to Janus quickly. He steps on a rock, launches himself into the air, his dripping jaws cranked wide op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here is a SIZZLING sound, a brilliant white flas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nd Mikey ERUPTS in a geyser of blue goo that splatters all over the ground, the trees, and Agent Janus' face. Behind where Mikey was, Kay stands, smoking weapon in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OAD – TEXAS / MEXICO BORD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road, the INS Agents pull their guns and run toward the r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XT. DESERT CLEARING – NIGH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has an arm around Janus, whom he is leading further into the clearing. Janus is white, shaking, eyes like silver doll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GENT JANU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 – th – 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help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GENT JANU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at wasn't – wasn't – was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uman, I know. Oops. Got some entrails on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akes out a handkerchief and wipes off the Agent's face. As he does, Janus looks back to where Mikey blew up. Then at Kay. And then up at the st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ther INS Agents burst over the rise, SHOUTING ques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kay, everybody, situation's under control, calm down. If you'll just give me your attention for a moment I'll tell you what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over the rise, car engines WHINE in the distance and headlights start to flash around them. Kay reaches into his pocket and pulls out a tubular metallic device the size of a pocket recorder. He checks his watch, figures in his head, then dials an electronic counter on the side of the device up to "08."</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is is called a "neuralyzer." A gift from some friends from out of town. The red eye here isolates and measures the electronic impulses in your brain. More specifically, the ones for mem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hind him, six more MEN IN BLACK, all wearing black suits and sunglasses, come over the hill. Kay barks a few orders to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imme a splay burn on the perimeter, please; holes at 40, 60, and 80.</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2ND INS AGENT</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in the hell is go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Exactly the right question. And the answer lies right – here. Pay atten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NU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o are you, re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Really? I'm just a figment of your imagin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holds up the neuralyzer. The Agents peer closely at it. Kay reaches into his pocket, puts on his own black sunglasse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nd pushes a button on the side of the neuralyzer. A BLINDING FLASH a tenth of a second long sears the Agents' eyeballs. They stare blank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od, we're a gullible br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hind him, TONGUES OF FIRE blast from a flame thrower held by one of the Men in Black. Kay looks back at the INS Agents, who are just coming around, as if awakening from a concu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mean it, fellas, you are lucky to be alive after a blast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Agents look around, confu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GENT JANU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 bl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gestures behind him, where the Men in Black are now using fire extinguishers to douse the flames they themselves star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Underground gas vein, genius. You guys need to exercise more caution before discharging your firear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jabs a finger into Janus' ch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Especially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ee has moved away from them all and is sitting on a rock, staring up at the night sky, his sunglasses dangling idly from one hand. Kay steps away from the group and finds him. He sits down next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E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m sorry. About...back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appe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E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idn't used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holds up his hands, which tremble with 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EE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 spirit's willing, Kay, but the rest of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ooks up, at the million stars shining over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EE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y're beautiful, aren't th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tars. We never just – look. Anymor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back to 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ell ya, Kay. I will miss the ch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pulls his neuralyzer from his pocket and looks down a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 You w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RAND CENTRAL STATION – SOUTHERN EXPOSUR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shot of the clock on the Station's stately southern exposu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PAN DOWN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pair of feet running. They belong to a man we will know as the PERPETRATOR. As we track with him, he SPEEDS UP and OUT OF FRA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new set of feet come into frame. These belong to JAMES EDWARDS, a NYC Cop in undercover street clothes. In the BACKGROUND, about ten feet behind, are two other cops, trying to keep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s is a lot faster, though. He pulls out his badge that hangs from a chain under his shi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top! NYP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continues running, out of frame, and we stay on one of the other COPS, overweight, who gives up the chase and drops to his knees, heaving ai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OP</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ll yours, Edw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p fumbles in his pocket for a pack of cigaret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ACK WITH EDWARDS AND THE PER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y run down the bridge that traverses Park Avenue in the low Fort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erp veers to the left and, seemingly oblivious to the fact that it's a thirty-foot drop, he hurdles the guard rail, and drops to Forty-first Street be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s is surprised by this maneuver, but doesn't waste a second. He, too, hurdles the guard rail and lands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41ST STREET AND PARK AVENU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DOUBLE-DECKER BUS, one of those cheesy sightseers that hold up midtown traffic. The bus, of course, is completely filled with JAPANESE TOURISTS, and it seems like every single one of them has a video camer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s pushes through the crow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rand Central Station off to your left, fol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the bus still moving, he scrambles down the circular stairs and runs out through the sid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pots the Perp, sailing east on Forty-first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ammit, man, you're making me sweat up my g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s spots one of those New York Post delivery trucks, the kind with the open back door, rumbling by. He runs and jumps into th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IFTH AVENU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erp, meanwhile, is running at top speed, when Edwards glides into frame, leaning off the back of the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 man, your luck just ran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eaps from the back of the moving truck and tackles the Per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erp, now straddled by Edwards, is terrif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ERP</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s coming! He's co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nd when he gets here, I'll kick his ass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s is about to slap the cuffs on him, when the Perp blinks. Nothing unusual about that, but then another set of translucent, milky white eyelids, underneath his regular eyelids, blinks al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s is thrown for a moment, which is all the time the Perp needs to pull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WEAPON, which is the strangest looking gun you've ever seen. Reacting quickly, Edwards bats it out of the Perp's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eapon smashes into the stone wall surrounding Central Park and SHATTERS into a million pie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t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OMP! The Perp kicks him in the nuts, then scrambles to his feet and takes off again. Edwards staggers after him, in p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erp leaps over a moving car, towards the GUGGENHEIM MUSEUM. Edwards tries to follow, but a bus pulls in front of him. After it passes, the Perp is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UGGENHEIM MUSEU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s runs over to the Museum, leans over the wall that surrounds it, and in the next inst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erp flies past him, having leapt from twenty feet down to the top of the Guggenheim. He scrambles up and over the le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 reacts. He runs to the front door of the Museum, shoots it open and runs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runs from the rotunda up the grand ramp of the Guggenhe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UGGENHEIM MUSEUM – ROOF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roof, the Perp reaches the top, climbs over the edge, and CRUNCHES to the gravel surface. He leaps to his feet and races over to a door. It's loc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ugs on another. It's locked too. He pulls on a third. It swings op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revealing Edwards on the other side, breathing hard. He aims his weapon at the Per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ass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erp SCREAMS inhumanly and panics. He backpedals, toward the edge of the roo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ERP</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He's coming! He's coming because I failed, and now he'll kill me to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ERP</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don't understand. Your world is gonna 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the Perp has backed right into the edge of the roof, and now he starts to fall over. The Perp bli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erp looks down. He decid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nd he falls, SCREAMING, to his d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TERROGATION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s sits on one side of the table, a POLICE INSPECTOR and a UNIFORMED SERGEANT (the one who gave up the chase and lit a cigarette earlier), sit across from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73"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SPECTO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Perpetrator then blinked two sets of eyelids. You mean blinked with both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 sir. He blinked once with one set, then again with another completely different 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SERGEANT</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ort of a low beam, high b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INSPECTO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as that before or after he drew the weapon which you claim evaporated into a million pie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fter,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INSPECTO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nd why do you suppose none of the other officers saw either of these two ev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ause some of the other officers are a little soggy in the midsection. And they couldn't keep up,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SERGEANT</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y, Edwards, if you were half the man I a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do you mean? I am half the man you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SERGEANT</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the hell is your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My problem is you being all up in my damn face all th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SERGEANT</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think he threw him off the roof. Ten minutes – your best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SPECTO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cutting off the Serge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rgeant. I want to talk to you outside.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need ten minutes on a Stairmaster, you pudgy bast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TERROGATION ROOM – LAT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woman sneaks into the room. DOCTOR LAUREL WEAVER, thirtyish, dark-haired, dark-eyed, general aura of darkness around her, stands above him. Laurel looks like she was just dragged out of bed (which she was) and saw a spaceman (which she did). She looks over her shoulder once, then whispers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Laurel Weaver. Deputy Medical Examiner. I believe you. I opened him up. Find me at the morgue. On 26th. I'll tell you what I f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y... Wait a minute. Wait a min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urning at the do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really pretty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hurries to turn the corner, but is STOPPED by someone who remains just off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VOICE (O.S.)</w:t>
      </w:r>
    </w:p>
    <w:p>
      <w:pPr>
        <w:pStyle w:val="Heading1"/>
        <w:ind w:left="1984" w:right="1973"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r. Weaver, from the coroner's office? Working on the John Doe?</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s twists in his chair, to get a better look. All he sees is Laurel, facing whoever it is in the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s. That's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VOICE (O.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ould you look right here,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omeone says something else and Laurel steps forward, now also out of Edwards's line of vi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 (O.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Look 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dwards stretches even further in his seat, when there is a blinding FLASH from the corridor. Really curious now, he starts to get up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en KAY steps into the room and closes the door behind him. Edwards rolls his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ome night,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h, yeah, some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crosses to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y were gi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s sto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t eyeli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o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id he say anything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coff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sure. He said the world was coming to an 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id he say w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re kidding,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ould you recognize his weapon if you saw it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bsolu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Let's take a r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ait a minute. I got a ton of paper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t's all d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at point, the Inspector sticks his head in, smiles and gives Edwards the thumb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INSPECTO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ood work, Edw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s looks at the Inspector, then at Kay. As they le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ran that guy down on foot? That's tough. That's double t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ORD LTD – A MOMENT LATER – DRI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 plain, boxy Ford, Kay drives, silent. He raises his hand and nods to a black MIB truck coming in the opposite direction.Edwards, in the passenger seat, is still in his undercover outf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o who you wi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says 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got the plain clothes, the government-issued wheels. Secret Service? C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remains utterly sil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DWARDS (CONT'D)</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referring to the c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ell, whoever it is, you're short on fun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thing is what it seems, k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h, yeah, my bad '86 Ford LTD. That's a luxury ride. C'mon, who ya wi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pulls the car to a s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m part of a secret organization that monitors and polices alien activity on ear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opens the door and gets out of the car. Edwards foll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AWN SHOP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s looks around. Sees they're standing in front of a PAWN SH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is is where we're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get out of 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Jack Jeebs? Guy buys from chain snatchers. Doesn't even sell gu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Re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ll right, you think it's worth shaking him up, fine. I'll do my thing. Then I want some answ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o your "thing," kid. Edwards goes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AWN SHOP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JEEBS is the sleazy, sarcastic proprietor of the Pawn Shop. He's not easily intimida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EEB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fficer Edwards. Oh, hey, geez, how'd these get here? I thought I turned 'em in to the proper authorit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casually brushes some Rolexes off the cou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ay I hear it, Jeebs, you into something a little hotter than some stolen Rolex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EEB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ure – I'm a big crack dealer now. I just work here because I love the h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is pisses Edwards off. He grabs Jeebs by the coll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getting ang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alking about guns, Jeebs. High-tech stu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EEB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mon, Edwards, whatcha see is what I g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O.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y don't you show him the imports, Jeeb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sound of Kay's voice, Jeebs suddenly pales, a look of fear coming over hi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EEB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hiya Kay, how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 imports, Jeebs.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EEB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know I got outta that business a long time ago, 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y do you lie to me? I hate it when you l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ulls his own gun and aims it at Jeebs' fore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EEB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oa, whoa, Kay, hold on a minut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m going to count to th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s, seeing that Kay is getting somewhere, joins in the rout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ll do it, Jeeb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ve seen him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w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alk to me, Jeebs, he's crazy when he's like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EB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always craz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a cruise. Get a massag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BOOM! Kay blows Jeebs' head off and Jeebs' body collapses to the floor. Edwards is shoc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s pulls his own weapon and points it at Kay'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Put down the gun and put your hands on the cou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warne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rop the weap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warne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are under arrest. You have the right to remain sil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ill you rela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EBS (O.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rrita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d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s whirls around to see Jeebs' body, growing another head. Only takes four or five seconds. Kay calmly shoves his gun up against Jeebs' baby-soft new chee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EEBS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o you know how much that hur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how us what you got, Jeebs. Or I'll use up another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eebs, panicked, hits a button on the underside of the counter, which promptly flips over, revealing yet another dusty shelf, piled high with jun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but this is all alien junk. Weapons, mostly, bizarre, otherworldly weapons of all shapes and siz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s, still dazed by Jeebs' regrown head, glances down at all the weap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Uh, this. This is what I sa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looks at Jeebs, pissed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sold a carbonizer with implosion capacity to an unlicensed cephlapo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EEB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 looked all right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 carbonizer is an assassin's weapon, Jeebs. Who was the targ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EEB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raises the weapon again, threat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Jeeb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EEB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lowers his gun, gestures to the shelf full of weap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is is all confiscated. All of it. I want you on the next transport off this rock. Or I'll shoot you where it doesn't grow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eebs nods, point taken. Kay lea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 I'll be by tomorrow for those Rolex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aken, Edwards foll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AWN SHOP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s staggers out of the shop, trying to get the day's events straight in hi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The eyelids, fine... and the jumping thing... and the gun... okay, but the hea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earching for a handle on the moment here? A place to file all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 a head doesn't do that, it doesn't just grow bac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ooking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go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an't help you, kid. Only comfort I can offer is that tomorrow, you won't remember a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h, no. This I'm gonna remember for a long, long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pulls the neuralyzer from his pocket. He hesitates for the briefest of moments – as if this particular neuralyzation is different than all the oth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he puts on his sunglas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Ever see one of the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HINESE RESTAURAN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he flash dims on Edwards and Kay, sitting at a table in a Chinese restau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finishing a jo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nd the wife says yeah, Harry, I know, but this one's eating my popco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busts out laughing. Edwards, across from him, is completely disoriented. He looks down. There's a half-eaten order of broccoli beef and several empty bottles of beer on the table in front of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checks his w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oops. Gotta run. Thanks for the egg ro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ere am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ee what I mean about tequila? You're a bright young man, James. Just lay off the sauce. I'll see you tomorrow, nine a.m. shar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urns and walks out. Edwards checks his watch. A WAITRESS app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WAITRES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nother be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offee.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walks off. Edwards looks at the table. There is a business card lying next to his plate, on which Kay has handwritten "James D. Edwards, Saturday, 9 a.m., 504 Battery Dr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dwards looks at it, puzzled. He turns the card over and looks at the other side. There's not much there, no name, no phone or fax number, no e-mail address. Just three little letters, dead in the middle of the ca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I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ARM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lonely farmhouse stands amid the fields of upstate New York farm country. Several lights are on and through a window we can see the silhouette of a MAN sitting at the kitchen table, the silhouette of a WOMAN hovering over him, bringing things to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n (EDGAR) waves his arms, ran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 (O.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go out, I work my butt off to make a living, all I want is to come home to a nice clean house with a nice fat steak on the table, but instead I get this – this – I don't even know what you call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sky above, it's one of those brilliant star fields. But something strange is happening with one of those stars – it's getting big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 (O.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ll tell you what it looks like, it looks like poison. Don't you take that away, I'm eating that, damn it! It is poison, isn'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 that star isn't getting bigger, it's moving. Toward us. Fast. It goes from a pinpoint to a dime, to a nickel, to a quarter, and works its way into fruit metaph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 (O.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swear to God, I would not be surprised if it was, the way you skulk around here like a dog been hit too much – or ain't been hit enough, I can't make up my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kay, we're way past watermelon now, that thing is huge, and it's starting to glow hot red as it enters the earth's atmosphere, headed straight toward us, coming here, to Beatrice and Edgar's pla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lazing fireball barrels through the sky, SNAPS off a couple tre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 (O.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re useless, Beatrice! The only thing that pulls its weight around here is my goddamn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nd SLAMS right through a pickup truck parked in the driveway. A concussive BLAST follows, then a geyser of smoke and flame erup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 (O.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tay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ilhouette of Edgar leaps to its feet, races to the door, and throws it open. Edgar is everything his voice led us to expect – a nasty, bug-eyed redneck carrying a twelve-gauge shotgun. His mouth agape, he walks across the yard and stares at the hulking shell that was his truck. The skeleton of the truck is still there, but there's a huge, smoldering hole in it, a hole that goes at least ten feet down into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Figu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walks to the truck and touches the door handle. Hot. Using his shirt tail, he opens the door and peers down into the h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H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ees a smooth curve of metal and a few blinking lights. Embedded into the ground is, indeed, a spaceship, maybe eight feet acro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ATRICE calls from behind him, standing in the doorway fearfu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BEATRIC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is it, Edg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DGA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urns to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your big butt back in that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atrice does as she's told, closing the door behind her. Edgar turns back to the smoldering rock, raising his shotgun in defense. An OTHERWORLDLY VOICE comes from deep in the h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VOICE (O.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Place projectile weapon on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dgar staggers back a step, terrified. But then he regains himself, raises the weapon, and steps forward, pointing it menacingly down into the ho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can have my gun when you pry it from my cold, dead fing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is a pause while the voice thinks about this offer. Finally, it responds, in a voice and cadence remarkably similar to Edg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VOICE (O.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r proposal is accep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ong, hairy pincer flashes out of the hole, grabs Edgar by the head, and pulls him down into the h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deep in the hole, we hear a terrible RIPPING sound, like a bedsheet being torn in half. There are some disgusting GUSHY sounds, then a moment later, something flies out of the hole and FLOPS onto the ground next to the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Edgar. Well, sort of. His body parts still hang together – face, arms, legs, even clothes – but everything inside has been removed and now he just lies there, flat and empty, like a tuxedo on the floor after the pr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hotgun flies out and lands besid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ARMHOUSE – KITCHE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atrice sits at the kitchen table, terrified, still wiping away tears from Edgar's diatribe. The door opens and Edgar comes back into the kitchen, seemingly fleshed out again, leaving the door hanging open behind him. He carries the shotg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looks up at him, anxious. But his face is a bla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BEATRIC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on earth wa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ooks at her strangely. When he speaks, his voice is different than before. More refi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ug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use. She looks out the window, at the smoking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BEATRIC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ve never seen sugar d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ive me sug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uzzled, Beatrice gets up, goes to the cabinet, and grabs a bag of sugar. She holds it out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n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ightened, she takes a glass of water from the table. She dumps some of the sugar int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puts more, till the glass is brimming. She stirs it quickly with a knife and hands it to him, her hand tremb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gar takes it and downs it in a single gulp. Beatrice stares at Edgar, no idea what to think. She notices something odd about the skin on his n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BEATRIC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Edgar, your skin! It's – it's – just hanging off your bo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dgar drops the glass and looks in a window, to catch his reflection. He reaches up – and twists his whole face, as if adjusting a ski mask, then tucks the skin of his neck back into his shirt collar. He looks at 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at be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atrice fai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ARM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illness. Silence. A loud SCRAPING sound comes from the pit left by the space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nose of the ship itself rises up out of the pit, wavers, keeps moving, and finally CRUNCHES to the ground outside the p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dgar climbs out of the pit, breathing heavily. He dusts himself off and continues pushing the ship, along the ground, off into the darkn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IB BUILD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next morning. Edwards, holding the small MIB business card in his hand, compares the address written down by Kay to the address on the utterly nondescript building in front of him. It's seven stories high, gray, windowless, perfectly square, squatting on a bridge over a road like a fat guy on the john. "504 Battery Dr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B BUILDING – TUNNEL VENT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dwards steps through a heavily barred metal door and into long, bizarre room. One wall is entirely dominated by the enormous blades of a tunnel vent air intake. There is an elevator at the far end of the room and an OLD SECURITY GUARD, the rent-a-cop kind, reading a comic book on a folding metal chair halfway acros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s walks across the room, his footsteps ECHOING. The Guard look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73"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UAR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lp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Maybe, I'm not sure, see, I got this ca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UAR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Elevator. Push the "call" but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d he goes back to his comic book. Edwards, maybe out of nothing more than curiosity at this point, walks across the room, toward the elevator. As he draws close, the elevator doors WHOOSH open, expecting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B BUILDING – ENTRANCE ELEVAT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s steps inside and turns around. The doors close. He pushes the "call" button and waits, but the elevator doesn't move. Instead, doors on the other side of the elevator slide open silently behind him. Edwards waits, unaw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behind him, somebody clears their throat. Edwards turns around, and finds himself standing 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B BUILDING – INTERVIEW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is back room is every bit as mysterious and unfamiliar as the entryway. Standing at the front of the room is ZED, a wire-haired career G-man, an old school bureaucrat, wearing the exact same kind of suit Kay had on last night. SIX OTHER HOT RECRUITS sit in egg-shaped chairs, staring at Edw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e chair is emp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re late. Si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s takes the remaining chair. The elevator doors slide shut. Zed continues addressing the Recru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My name is Zed. You're all here because you're the best of the best. Marines, Navy SEALS, Army Rangers... NYP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all turn and regard Edwards a little smugly. He gives it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nd we're looking for one of you. Just one. What will follow is a series of simple tests designed to quantify motor skills, hand-eye coordination, concentration, stamina – I see we have a ques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s's hand is, indeed,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y, uh – I'm sorry, it's just no one really asked this, but – why, exactly, are we doing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lence. Then one of the young recruits eagerly raises his hand. Zed calls on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MBITIOUS RECRUI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oud and form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ke Jensen, West Point, graduate with honors. We're here because you're looking for the best of the best of the best,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s tries to stifle a laugh, but c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s so funny, Edw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 I don't know, sir. This guy. "Best of the best of the best of the best of the –"</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realizing nobody is with him on th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just struck me as –</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tally seri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morou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rt pause. Then Zed continu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kay. Let's get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B BUILDING – INTERVIEW ROOM – LA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ecruits scribble away at the written test. It's a thick document – reasoning skills, general knowledge, diagrams. The Recruits seem to be really powering through it, filling in answer after ans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no desks have been provided for them, and they're all still in their chairs, writing uncomfortably on their thighs or kne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S Is really struggling. He writes two words on one answer, then decides to erase it. The lack of a writing surface is driving him crazy; his pencil even TEARS through the p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ooks up. In the middle of the tile floor, there is an unused table. Edwards gets up, goes to it, grabs hol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d drags it, SCREECHING DEAFENINGLY, back to his chair. Everybody looks up, wincing at the horrible sound that fills the roo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s sits back down, now writing on the table. That's be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Zed raises an eyebrow. He stares at Edwards, then looks up, toward a smoked glass window. Behind the dark glass, a FIGURE stands, staring, unemotion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B BUILDING – SHOOTING GALLER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VEN WEAPONS rest on a table in the middle of an otherwise empty, triangular room. The seven Recruits stand in front of th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s an odd moment – where everyone sort of looks around: at each other, at the blank w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nyone, uh...any of you guys know what we're doing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RIN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clipped, unquestio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ing for the best of the best of the b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can't help but smi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eah, I know, b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then... sudden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wo far walls pull apart. The whole room pulsates and the air is suddenly filled with a bewildering swirl of stroboscopic images, both human and alien. Everywhere is color, light and movement – a holographic mass of strange shapes and characters moving simultaneous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Recruits lunge for the weapons, snapping them up and taking aim. SIX SHOTS are fired at once. And then, a second later, a SEVENTH SHOT is fired. Everyone sort of looks at Edwards, who puts his gun down la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s an awkward silence. Then the door opens. Light pours in, and Zed with it. Even the highly competitive cadets can't help but feel some sympathy as Zed walks straight to Edw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73"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ZE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 hell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sitated,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Zed looks into the gallery. Most obvious in the frozen tableau of creatures is a lunging, snarling beast, which has three bullet holes in its chest. Next to it is a massively deformed humanoid creature with a large hook for a head, which also has three holes in it. In the back corner of the gallery, there is a single bullet hole in a pretty eight-year-old gir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May I ask why you felt little Tiffany deserved to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he was the only one who actually seemed dangerous. At th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nd how did you come to that conclu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ook-head guy. You explain to me how he can think with a hook for a head. Answer; it's not his head. His head is that butt-ugly bean-bag thing over there. 'Cause if you look at the snarling beast-guy, he's not snarling, he's sneezing – he's got tissues in his hand. No threat there, and anyhow, the girl's books were way too advanced for an eight-year-old's. And besides, from where I'm looking, she was the only one who appeared to have a motive. And I don't appreciate your jumping down my throat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deways glances from the other recruits. Zed sig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r, uh – do I owe her an apolog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B BUILDING – OBSERVATION ROOM/INTERVIEW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Zed and Kay stand behind smoked glass, staring at the Recruits, who are still in the shooting gallery, waiting for a deci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s got a real problem with author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o do I. The guy ran down a cephlapoid, Zed. On foot. Tenacity. That I can 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hope you know what you're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Zed turns and walks away. Kay stares through the glass, at Edwards, who stands alone on one side of the room, apart from the rest of the gro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Zed reappears on the other side of the glass, coming through a door and into the shooting gallery. As he talks, Kay turns and walks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ongratulations, you're everything we've come to expect from years of government training. Now, if you'll just follow me, we have one more test to administer, an eye ex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B BUILDING – HALL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ecruits follow Zed out of the shooting gallery and into a long hallway. Zed motions them off to the left. Edwards is the last one out of the room, but he stops as he steps into the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is outside the door, waiting for him. Edwards recognizes him from last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Hey, what's goin'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ther recruits continue down the hall with Zed. Kay doesn't answer, just gestures to Edwards to follow him down the hall, which he d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Back in the mid-fifties, the government started a little underfunded agency with the simple and laughable purpose of making contact with a race not of this plan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y pass an alcove, Edwards notices the six other Recruits, who have been herded into a corner. Zed, addressing them, pulls a neuralyzer from his poc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w, if you'll look directly at the end of this dev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holds a neuralyzer up in front of them, and the Recruits stare obediently at it as Zed slips on a pair of black sunglass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s stares, fascinated, but Kay's hand reaches in and yanks him away, just as Zed's neuralyzer FLASHES WH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B BUILDING – HALL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Kay leads Edwards down an impossibly long corridor, he hands him a file folder stuffed thick with eight by ten photograp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hands Jay the first picture, a shot of eight or nine MEN in plain black suits standing around a fifties-style office with metal desks and fluorescent lights. Dee and Zed are there, much youn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Everybody thought the agency was a joke. Except the aliens. They made contact on March 2nd, 1961, outside New York C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photograph, a grainy black and white image of two ships hovering in the night sky – classic flying saucer shap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re were nine of us that night. Seven agents. An amateur astronomer. And one poor kid who got lost on the wrong back ro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Yet another photograph, this one showing a young Kay, in a shirt and tie, holding a bouquet of flowers, staring at the open door of the landed flying saucer. ALIEN SHAPES are visible with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brought the aliens flow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steers Edwards to the right, down another corridor, just as long as the fir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y were intergalactic refugees with a simple request. Let us use the earth as an apolitical zone for people without a planet. Ever see "Casablanca?" Same thing, no Nazis. We agreed. So we masked all evidence of their lan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picture, this one of the 1964 World's Fair grounds, still under construction. Giant models of rockets mark the Fair's theme of space travel; most prominent in the construction are two tall towers, with the flying saucers now mounted at the top of ea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 1964 World's Fair was a cover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else would we hold it in Queen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another hallw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left. More nonhumans arrive every year. They live among us, in secr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see. Not to change the subject, but when was your last cat-s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Every six months; it's company polic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ll, thanks for the very amusing morning, but I'm hopin' you'll show me where I came in? 'Cause this is where I go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have stopped next to an unmarked door. Kay throws it open and steps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 sure, hang on, I wanna grab a coffee while we're righ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Kay walks into the kitchenette, Edwards' jaw drops, his eyes widen, and he stares in wonderme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t THREE WORM-LIKE ALIENS standing around a water cooler. Tall, impossibly thin, most certainly not from New York, the aliens hold an animated conversation in a language that seems like a combination of Esperanto and microphone feed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the alie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tell me we've only got that powdered shit for cream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e of the Worm Aliens answers him in their native tongue and points to the cou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finds the cream sitting out on the counter where the alien indicated, dumps some in his coffee, and comes back outside, closing the door behind him. He reaches up and gently pushes Edwards' jaw up, closing his mou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For future reference, this is a better look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ATTERY PAR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s, thrown for a major loop, sits like a zombie alongside Kay on a bench in Battery Park. Kay drinks his coffee while they tal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ny given time, around fifteen hundred landed aliens are on the planet, the majority right here in Manhattan. Most aliens are decent enough, just trying to make a li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ab driv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t as many as you'd think. Humans, for the most part, don't have a clue. Don't want one, either. They're happy. They think they've got a pretty good bead on th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y the big secret? People are smart, they can handl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 person is smart. People are dumb. Everything they've ever "known" has been proven to be wrong. A thousand years ago everybody knew as a fact, that the earth was the center of the universe. Five hundred years ago, they knew it was flat. Fifteen minutes ago, you knew we humans were alone on it. Imagine what you'll know tomor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o what's the c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you'll gain in perspective, you'll lose in ways you're too young to comprehend. You give up everything. Sever every human contact. No one will know you exist. 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re not even allowed a favorite shirt. There. That's the speech I never heard. That's the choice I never g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old up. You track me down, put me through those stupid-ass tests, now you're trying to talk me out of it. I don't ge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got 'til sun-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s it wort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find out, you let me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ATTERY PARK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most nighttime now, and the park is empty. Edwards is still on the bench. And still thinking. Above him, the stars are coming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lowly, he looks up, into the vastness of the heave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ARAG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next morning. A door opens on a garage and an ORKIN MAN steps inside, carrying a tank of toxic gas. The morning light spills on an abundance of spiders, crawling everywhere – big ones, small ones, hundreds of them have moved in and taken over this dusty pla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rkin Man sighs and sets down his ta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ORKIN MA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ll, well, well. Movin' right in, are we? Think we own the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unfurls a hose from the side of the ta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ORKIN MAN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ot a little eviction notice for you, bo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raises a mask to his face and unscrews the handle on the top of the tank. LETHAL GAS starts to HISS from the end of the h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VOICE (O.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Just what exactly do you think you're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rkin Man turns around. Edgar stands in the doorway to the garage, staring at him disdainfu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RKIN MAN</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hru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in' care of your pest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Pest" problem? "P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ORKIN MA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 You got a hell of an infes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gar advances on him, slow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know, I have noticed an infestation here. Everywhere I look, in fact. Nothing but undeveloped, unevolved, barely conscious pond scum. So convinced of their own superiority as they scurry about their short, pointless li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ORKIN MA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ll – yeah. Don't you want to get rid of '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n the worst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gar lashes out quickly, jerking the mask off the Orkin Man's face with one h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nd shoving the gas hose down his throat with the 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RKIN MAN'S CAR KEYS drop to the garage floor, and Edgar picks them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ARAG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six-by-ten sheet of plywood THUDS to the driveway outside the garage. Edgar raises one end of it so it's hanging off the back end of the Orkin man's van – now it's a ram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walks off and we hear that familiar SCRAPING sound again. Edgar, GRUNTING with the effort, slowly pushes his spaceship up the ramp and into the back of the Orkin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B BUILDING – TUNNEL VENT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dwards stands in the middle of the tunnel vent room, the same one he first came into yesterday. The elevator doors open and Kay, obviously summoned by the old Security Guard, stands waiting for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ne thing you gotta know r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s walks briskly forward and gets in the elevator with 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B BUILDING – ELEVAT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the elevator, the doors WHOOSH shut, Kay turns a key in a certain floor number, and the descent begins. Edwards continu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ll right. I'm in because there's some next-level shit going on around here, and I'm with that. Before you beam me up, there are a couple of things we need to get straight. You chose me 'cause you recognize the skills. So as of now you can cease with all of that calling me "son" or "kid" or "sport." C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ool, slick. Now about those skills of y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levator doo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B BUILDING – HEADQUARTER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lide open on Men in Black headquar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s of this moment, they don't mean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unlike anything we've ever seen – huge, multileveled, of sixties design, polished steel and glass. The workplaces are sleek and uncluttered, manned by both HUMANS and ALIENS. Most of the Aliens stay in the background, like the UPSIDE-DOWN GUY who walks on the ceiling, shuffling pap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and Edwards step off the elevator and onto a platform that looks out over the whole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leads him down into the complex. First, they walk past a sort of passport control center, where a human BUREAUCRAT at a desk is checking the documents of a line of ALIENS who've just arrived. There are a dozen bizarre life forms in that line, CHATTING in half a dozen different alien tongu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s slows as they pass, listening to the PASSPORT CONTROL OFFICER as he addresses an ARQUILLIAN, a large, humanoid visi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ASSPORT OFFICE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Purpose of tr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RQUILLIA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iplomatic mi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ASSPORT OFFICE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uration of st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RQUILLIA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Lu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PASSPORT OFFICE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arrying any fruits or vegetab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s just stares, fascinated, but Kay grabs him by the arm and hurries him a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Let's go. He's a little...grouc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moves him into the central h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 couple of hours wait after a 17-light-year flight would get on anybody's ner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branch of the government do we repor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ne. They started asking too many ques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o who pays for all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h, we hold a few patents on gadgets we confiscated from our out-of-state visitors. Velcro. Microwave Ovens. Liposu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T A STORAGE CAGE</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turns a key in the lock of a caged-in area and throws the door open. Inside, there are piles of sophisticated-looking devices stacked on shelves and tableto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picking something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A new recording device to replace CD's. So now I gotta buy the White Album again?</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omething el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amusing. Universal transl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holds up a cylindrical metal tube and a small wire clip that looks like a lapel micro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re not supposed to have it. I'll tell you why. Human thought is so primitive it's considered an infectious disease. Makes you proud, doesn'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s picks up a small yellow ball from one of the shel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s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on't touch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LL ZINGS OUT OF EDWARDS' HANDS – it flies out into the main complex – hits the ceiling and ricochets around the room, faster than the eye can foll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RIOUS SHOTS OF HUMANS AND ALIE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ucking, dodging, and jumping out of its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he calmly, a little wearily, slips an odd-looking metal glove over his right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raises his hand and the yellow ball zings into it – Kay catches the ball, calm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aused the '77 New York blackout. Practical joke by the Great Attractor. He thought it was funny as h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leave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MAIN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walk briskly across the room, reaching a giant screen on the far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bservation, the heart of our little endeav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screen displays a map of the world on which thousands of tiny lights blink in all parts of the globe, log lines of data flashing next to the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is map shows the location of every registered alien on earth at any given time. Some of them we keep under constant surveill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hits a button on the console and the map is replaced by hundreds of boxes, each with smaller video imag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Everyone on these screens is an alien. In public – normal. In private – you'll get the id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SCREE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ee live images of aliens. Aliens who look alien are in spots where they can't be seen. Aliens who look human are functioning right out in public – including SAM DONALDSON. MICHAEL JACKSON. And TONY ROBB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Meet the tw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gestures to two small, bony CREATURES with eight arms each and a single eye growing out of a central stalk in their heads. They turn around and wave two or three arms ea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gotta be honest about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t makes no se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t makes perfect sense. When I was a third grader in Philadelphia, they told me I was crazy 'cause I swore that our teacher was from, like, Venus or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Mrs. Edel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s, stunned, looks at Kay as 4-Eyes boots her onto the screen: Mean face, cat glasses. Bony fingers. Extremely well-hidden t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Jupiter, actually. Well, one of the mo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their remaining arms, they punch button after button on the enormous console. ZED, who was standing up close to the screen, walks over to Edwards, sizing him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s your jacket size, Edw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Uh – forty regul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n let's put it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WARD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Put what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 last suit you'll ever w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B BUILDING – LOCKER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ke the rest of the place, the MIB locker room is all white. White walls, white floor, white ceiling, white lockers. ZED'S VOICE comes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 (O.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From now on, you'll dress only in attire specially sanctioned by MIB Special Servi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dwards reaches out and opens a white locker, revealing a BLACK SUIT hung from a hanger in the middle. Above it, on the shelf, a BLACK HAT and a pair of BLACK SUNGLASSES. On the bottom, a pair of SHINY BLACK SHO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B BUILDING – HEADQUARTER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is at a computer terminal. On screen are Edwards's birth certificate, driver's license, social security card, library card, everything. Zed's Voice continu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 (O.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ll conform to the identity we give you, eat where we tell you, live where we tell you, get approval for any expenditure over a hundred doll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B BUILDING LASER BOOTH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WARDS stands in a cramped white boo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holds both his hands on a TEN-FINGERED KEYPAD, pressing down hard. The pad glows red, a SEARING sound comes from his hands, and he grimaces as more lasers instantly and (not at all) painlessly change his fingerprin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 (O.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You will have no identifying marks of any kind. You will not stand out in any w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B BUILDING – HEADQUARTER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e by one, KAY deletes Edwards's identity c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n the computer screen is Edwards' full name – "JAMES DARREL EDWARDS III". Kay punches a couple keys, and the cursor begins to sweep from right to left, starting to eliminate the rightmost letters of Edwards's na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 (O.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r entire image is carefully crafted to leave no lasting memory whatsoever with anyone you encou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B BUILDING – LOCKER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nts come off the hanger. The white shirt is remov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re letters are eliminated from his name. It reads "JAMES DARREL ED..." then "JAMES DAR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 (O.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re a rumor, recognizable only as deja vu and dismissed just as quickly. You don't exist; you were never even bo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at is removed. The hat comes off the sh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 (O.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nonymity is your name. Silence your native ton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MES..." "J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 (O.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are no longer part of "the system." We're above the system. Over it. Beyon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eet slip into black shoes. A belt is buckled. A tie pushed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 (O.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re "them." We're "th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screen, all that's left is the letter "J."</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coat is buttoned, we notice the sleeve. Monogrammed on the cuff is, simply, the letter "J."</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 (O.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 are the Men in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B BUILDING – HEADQUARTER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oking slick and handsome in his extremely sharp suit, James D. Edwards III – or, rather, JAY – steps into the doorway from the locker room. He reaches into his pocket, takes out the sunglasses, and looks at K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 difference between you an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lips on the sunglas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make this look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EW JERSEY – EARLY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are looking at a telephoto shot of Manhattan in all its splen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ee the Orkin van topping a hill, heading towards Manhatt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B BUILDING – ZED'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Zed's office is a circular, windowed room elevated above the main floor of MIB headquarters. JAY and KAY sit across the desk from Zed. There are five video monitors on a wall behind Zed's desk, and on each monitor is another Man in Black, in different parts of the world, the city name and a clock ticking in a corner of the imag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ile Zed talks, he goes through paperwork on his de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let's se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one of the monito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e, we got the deposed sur-prefect of Sinalee touching down in the forest outside Portland tonight. I'm pulling you down from Anchorage to do a meet-and-g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E, an agent on one of the monitors, no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BE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umano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ish. Bring a spong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going through mem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else – everybody, we gotta keep Rolling Fish-Goat out of the sewer system, he's scaring the rats. And Bobo the Squat wants to reveal himself on "Unsolved Mysteries." Bee, make sure he does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urns a page, coming across a red mem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Red-letter from last night – we had an un-authorized landing somewhere in upstate New York farm country. Keep your ears open for this one, Kay, we're not hosting a galactic kegger dow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xt to him, his computer screen BEEPS importantly. Zed looks over a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ll, well, well – we got a skim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J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nded alien out of zon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Z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Redgick. He's not cleared to leave Manhattan but he's way out of town right now, stuck in traffic on the New Jersey Turnpike. Why don't you take Jay? This is a good one for him to warm up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IB BUILDING – BATTERY PAR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and Kay come out the front of MIB headquar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 wussup with Zed?</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mitating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get em, tiger. We're not hosting an intergalactic keg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Zed was saving the world before you were born, son. Show some resp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MIB MECHANIC pulls up in Kay's black LTD and hops out, leaving the door open. Jay sizes up 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73"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 got the use of unlimited technology from the entire universe and we cruise around in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glares at Jay. He's getting annoy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B LT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get in and slam the doors. Kay starts the car and the engine HUMS quie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eat be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know, ya'll gotta learn how to talk to people. You could be a little kinder and gent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grits his tee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Buckle up,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w did that hu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Kay shifts the car into reverse. The awesome power of the car kicks in and Jay sails forward, THWACKING into the dash. Kay shifts into forward and taps the gas, SLAMMING Jay back into his se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Makin' fun of my r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IGHTED PANEL rotates into place between the two front seats. Jay's hand falls by accident on a flashing red button in the pa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Jay. The but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ever push the button, J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jerks his hand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IGHWAY – SIDE OF THE ROA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TD is now stopped by the side of the road, dust swirling around it. Ahead of it, another car has pulled over. Kay gets out, Jay follows a moment later, shaky-legged. Kay walks up to the window of the car they've stopped. The DRIVER, a guy in his mid-thirties with a WIFE in her mid-thirties, rolls the window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License and registration,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river hands over some documents. Kay flips through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ther license and registration,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uy digs out two other cards and hands those over. Jay peers over Kay's shoul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hotographs on the "RESIDENT ALIEN ID"cards are of two friendly-looking reptile types, husband and wife, smiling atthe camera, their long, skinny tongues dangling in a friendly sort of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hands them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r resident card has you restricted to the five boroughs only. Where do you think you're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EDGI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t's my wife! She's – she's – well,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leans down and looks in the window. MRS. REDGICK is in front, MOANING in pain, holding her swollen belly. Kay straightens up, f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73"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h God. How s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rs. Redgick SCREAMS in pain. Real soon. For the first time since we've seen him, Kay is nerv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All right. No big dea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J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ndl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ure, it's easy, you just sorta – c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rs. Redgick SCREAMS again. Redgick gets out of the car, worr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EDGI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re you sure he knows what he's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 hell, sure, he does this all the time. C'mon, let him work, Redgick, I wanna ask you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gives Jay a supportive SLAP on the back and leads Redgick away, to the rear of the car. Jay stays in the background and opens the rear door, tentatively. He leans down, into 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h God! I see it I see it I se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few yards from the car, Kay turns Redgick to fac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roagg the Midwife's back on 64th and 8th. You were headed out of t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EDGI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ll, we're, uh – meeting some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a TENTACLE whips out from between Mrs. Redgick's legs, CRACKS the whip once, and wraps around the door post, grabbing h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h sweet Jesus Mother of God did you se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till to Redg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o you mee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EDGI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ll, it's – a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Really? I didn't see a departure clearance for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EDGI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didn't? Uh, well – it was an emergenc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a SECOND TENTACLE whips out, but this one wraps around Jay's neck and pulls tight. He GASPS, cho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uys – guy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in' fine, Ac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back to Redgi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kind of emergency? What's the rush to get off the planet all of a sudd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choking to dea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p?! HELP! 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tarts tugging for all he's worth, but the fight is sort of going against him, as the tentacles pull him in even harder than he tries to pull the baby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EDGI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 just don't like the neighborhood anymore. Some of the – new arriva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dgick looks at Kay, clearly concealing something, but darts his eye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new arrivals? This have anything to do with the crasher from last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cream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you guys do this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in that moment, Jay finally gets a foot up on the door frame, acquires leverage, and RIPS the baby free. He falls, flat on his back in the dirt, the multi-tentacled lizardlike baby resting squarely on his ch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h – oh – oh –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turns and claps Redgick on th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ongratulations! It's a liz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looks down at the creature COOING and nestling on his ch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misty)</w:t>
      </w:r>
    </w:p>
    <w:p>
      <w:pPr>
        <w:pStyle w:val="Heading3"/>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ey, you know, it is sorta –</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vomits on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IGHWAY – SIDE OF THE ROAD – MIB LT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in the car, Jay wipes the last of the puke off his suit while Kay starts up 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nything about that seem unusual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just looks at him, very Jack Be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P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kind of "new arrival" would scare Redgick so bad that he'd risk a warp jump with a newborn?</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hink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check the hot she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EWSSTAN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on various supermarket tabloids as a hand flips through them. There are headlines like "POPE A FATHER!"and "TOP DOCTORS BAFFLED – BABY BORN PREGNANT!" and "MAN EATS OWN HOUSE!" (the subhead on that one is "And That's Just the Appetizer, Says Neighb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and Jay are at a downtown newsstand. Kay is furiously searching through the tabs; Jay is standing behind him, a little embarras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se are the hot she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pulls a copy of the Weekly World News from the stand and gives the guy a b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Best damn investigative reporting on the planet. But hey, go ahead, read the New York Times if you want. They get lucky someti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re actually looking for tips in a supermarket tablo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t looking for. F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MACKS the paper down on the hood in front of Jay, the pages turned open to a headline in typeface so large one would think it reserved for the Second Co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rm wife s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IEN STOLE MY HUSBAND'S SK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EM AND JEWELRY STORE – ORKIN V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flap of skin, now getting gray and crusty with age, hangs off Edgar's neck as he sits in the front of his Orkin van. He sucks as hard as he possibly can on a straw stuck into a Jolt Cola ("Double the Sugar! Triple the Caffeine!"), one of a six-pack that sits on the dashbo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cross the street, Edgar sees a short, older man come out of one of the jewelry shops on Thirty-Fifth Street. Edgar drops the soda and sta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lder Man (ROSENBERG), is carrying a cat and an ornate rosewood jewelry box. Carefully, he sets the box down and lovingly places the cat on top of it while he locks all five locks on the door to his distinctive sh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at finished, he picks up the cat, then the box, then waddles off down the street, one under each a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gar drops the truck into gear and follows him, slowly, trolling along behi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nberg walks happily along, HUMMING to himself. He gives his cat a little peck. As he rounds a corner, we recognize the tune he's humming – "I've Got the Whole World In My H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rkin van rounds the corner behind him. Follow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ARM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TD pulls to a stop at the end of the driveway that leads to Beatrice's farmhouse, where the alien ship landed. The wrecked pickup truck is still there. Jay and Kay get out, very undercover cop. Jay starts up the drive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t so fast. Walk up s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Part of the routine. Makes it look like we're sizing up the situation. Gives her time to get the wrong impre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atrice appears in the door to the house, cur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Puts some fear into her. Makes things go smo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atrice calls to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BEATRIC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an I help you gentle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atrice looks much better than the last time we saw her – more nicely dressed, a touch of makeup, a smile on her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pulls a black card from his wallet and extends it to her as she draws close. As she reaches for it, the card reforms into an FBI ba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ow do you do, ma'am, I'm Special Agent Manheim, this is Agent Black, FBI. Had a few questions about your visi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BEATRIC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re you here to make fun of me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 ma'am. We at the FBI don't have a sense of humor that we're aware of. Mind if we com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BEATRIC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ure. Lemon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ARMHOUSE – LIVING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 the living room, Kay sips some of her lemonade and winces. Jay moves through the room, checking it out as Beatrice tells her stor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BEATRIC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nd they said to me, "If he was murdered, how could he walk back in the house?" And I must admit, I was a little stumped by that one. But I know Edgar. And that wasn't him. It was more like something else that was wearing him. Like a suit. An Edgar su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ittle GIGGLE escapes her at the thought. Jay, over by a bookcase, notices a framed PHOTO OF EDGAR, kneeling in the woods, proudly about to skin a de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amn. If he was this ugly before he was an ali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BEATRIC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o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BEATRIC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nyway, when I came to, he was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id he say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BEATRIC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s! He asked for water. Sugar water, if I reme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ugar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id you taste her lemon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nods, puts on his sunglasses. Takes out another pair, hands them to J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Kay draws his neuralyzer. FLASH! Beatrice freezes, staring straight ahead as if hypnotized. Kay takes Jay's glasses off and hands them back to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y Ban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pulling off Jay's sunglass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Beatrice. There was no alien, and the flash of light you saw in the sky wasn't a UFO. Swamp gas from a weather balloon was trapped in a thermal pocket and refracted the light from Venu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oa! That thing erases her memory, and you give her a new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tandard issue neuralyz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nd that's the best you can come up wi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n a more personal note, Beatrice, Edgar ran off with on old girlfriend. Go stay at your mother's for a few days and get over it. Decide you're better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butting 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and you're better off 'cause he never appreciated you anyway. In fact, you kicked him out, and now that he's gone, you ought to buy some new clothes, maybe hire a decorator or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ARM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is in the hole where the ship landed, investigating. He holds a pocket spectral analyzer over a section of scorched earth. The analyzer shifts colors. Red. Then Yel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from up outside the ho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Kay...when am I gonna get one of those memory th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pectral analyzer turns bl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you're read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re: analyz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 not g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urple. And then g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closes his eyes and sits back, leaning against the dirt. Above him, Jay leans over, staring down. Kay looks up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o you know what alien life form leaves a green spectral tr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ait – don't tell me – that was the question on Final Jeopardy last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snatches up the radio handset and keys the micro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oftly, into m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Zed, we have a bu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urns off the radio and sighs. Jay stands next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m gonna jump way past you and just guess that this is bad.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Bugs thrive on carnage, Tiger. They consume, infest and destroy. They live off the death and decay of other spec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o basically you have a racial problem with all insect-based life for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Listen, kid – imagine a giant cockroach five times smarter than Albert Einstein, four times stronger than an ox, nine times meaner than hell, strutting his stuff around Manhattan Island in his brand new Edgar suit. Does that sound like f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do we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ith a bug in town? Watch the morgu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ESHKO'S DIN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nberg, the jewelry store owner, steps out of a cab in the meat-packing district, still carrying the ornate box and his beloved cat. He heads into Leshko's, a Russian di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oment later, the Orkin van pulls to a stop across the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ESHKO'S DIN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nberg comes into the tiny restaurant, squinting in the relative darkness. At a table in the middle, he sees a man eating alone – an enormous, dignified, yet profoundly strange-looking man in his mid fift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Rosenberg walks carefully over to the table, but does not sit down. The man (an ARQUILLIAN, and if we're eagle-eyed, we recognize him as the alien on a "diplomatic mission" from passport control) rises from his chair. He steps forward, to face Rosenberg, who sets the ornate box on the table. Immediately, ROSENBERG'S CAT jumps on top of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nberg and the Arquillian stare at each other for a long mome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nd then embrace each other. The embrace has an odd, formal quality to it, like mafiosi coming to a sitdown. They hold on, long and hard, and both seemed choked with emo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nally, they break apart and take their seats. They speak in a bizarre alien tongue, which is subtitled. Rosenberg wipes away t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NBERG</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orry I'm late. The cab drivers on this planet are terr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RQUILLIA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r majesty, you are in grave dan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NBERG</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 and they overcharge you every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RQUILLIA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ir, a bug landed here. We must get you off the plan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NBERG</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 bug? He must know why I'm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QUILL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think he doe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noticing the ornate box on the tab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at what I think it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NBERG</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 just some diamonds for your children. Do we have time to 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Arquillian relax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RQUILLIA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ure. I ordered you some pirog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ESHKO'S DINER – KITCHE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kitchen, the Russian COOK slaps two orders of pirogi up on the stainless steel coun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OO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able six i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nd turns away, back to the gr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HAND reaches in, takes the plates, and sets them on a tray. We follow the tray, but see only the right arm and aproned midsection of the waiter carrying it. He carries the tray along the counter toward a pair of swinging doors that lead out into the restau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s swing in as another WAITER sweeps into the kitchen, and our waiter heads out into the dining area. As the doors swing closed behind him, they reveal storage shelves crammed with bags of rice, cans of stewed tomato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nd a DEAD WAITER, literally folded in half and stuffed in among the shel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ESHKO'S DIN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nberg and the Arquillian raise their glasses in a to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RQUILLIA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o the continued reign of the Arquillian Emp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NBERG</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o the safety of the galax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CLINK glasses and drink, just as the Waiter arrives. Still, we see only his arms and midsection as he sets the tray on a stand and lifts the plates of pirogi. He carries them to the table and sets them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nberg, setting his glass down next to the plate, catches a glimpse of the Waiter's h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just as an enormous silverfish bug slithers out of the waiter's sleeve and scurries across the table. The glass slips out of Rosenberg's hand, dumping wine all over th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ooks up, slowly, and sees the Waiter'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Edgar. Another half dozen insects of all variety tumble out of Edgar's sleeves and scurry across the table. Rosenberg and the Arquillian freeze, paralyzed with fear. They seem to know what dire implications Edgar's presence hol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NBERG</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n English ag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kill us both – but you will not fin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gar s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re right about one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a long STINGER whips out from under the back of Edgar's apron and zips under the table. First Rosenberg and then the Arquillian lurch forward their chairs, their faces contorting in p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both pitch forward, their faces slogging into fresh pirog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inger SNAPS out from under the table and whips back under Edgar's apron. He moves quickly, searching their pockets, but he doesn't find what he's looking for. The cat, still perched on top of the ornate box, HISSES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gar reaches out and BATS the cat away with one vicious swipe of his hand. The animal HOWLS and flies across the room, landing in a WOMAN's lu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oman SCREAMS. Now other DINERS' attention is drawn to Edgar's table, where two obviously dead men are being robbed by a waiter. There are SHOUTS of outrage, a few MEN rise out of their sea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gar grabs the ornate box and tries to open it, but finds it locked. With the furor rising around him, he shoves the box under one arm and bolts for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nberg's cat leaps back onto the table and SNARLS at him as he g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XT. LESHKO'S DINER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ter, and the Russian diner is now a crime scene, clustered with COPS and flashing lights. THREE BODIES, now on stretchers and covered with sheets, are being loaded into the back of ambulan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Rosenberg's Cat races out of a UNIFORMED COP's arms and leaps onto one of the stretchers, MEOWING mournfully. The Uniformed Cop turns to a POLICE INSPECTOR who is questioning the WOMAN from the din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OP</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am I supposed to do with the c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INSPECTO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don't know. Send it with the stiff. Let family claim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p nods and follows the stretcher with Rosenberg's body into the back of one of the ambulances, allowing the cat to ride on the chest of its dead owner for the time be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s of the wagon SLAM sh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RGUE – CORRID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stretcher with the corpse on it is wheeled down a corridor in police headquarters. Rosenberg's Cat, still on his chest, MEOWS curiously as the stretcher approaches two doors with "City Morgue" written across them. The words split in half as the stretcher BANGS through the doo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RGU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ity morgue is a crowded, brightly-lit, tiled place with corpses parked left and right. Busy day in the Apple. The Cop wheeling the stretcher calls out to the CORONER, who's hunched over another 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OP</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ere do you want contestant number th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coroner turns around. It's Dr. Laurel Weaver, the woman who tried to speak to Jay before. She sighs and waves a h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 the wall, I gues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notic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ith the c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73"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OP</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h, the cat. There's a problem with the cat. Sig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urel signs his clipbo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s the problem with the c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OP</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r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urel gives him a dirty look, but he laughs and leaves. She goes over to the stretcher and bends down, petting Rosenberg's cat gen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having a bad day, baby? Cheer up.</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f Rosenber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s is wo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ets the cat aside and wheels the stretcher under the ligh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key-dokey. Shall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RGUE – LA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urel is hunched over the corpse, the only light in the room coming from the overhead spot that illuminates her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scinated by something, she digs deeper. And deeper. And looks up, her face a mixture of alarm and excit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h, my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ORGU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s LTD pulls up in front of the mor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RGUE – CORRIDO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men in black suits hurry down the stairs and into the corridor outside the morgue. They hasten down the hallway, their shoes CLICKING in perfect lockstep, headed for those swinging doors at the other 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and Kay. Men in Black on a mi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RGU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morgue, Laurel has fallen asleep on her desk, her head in her arms. Rosenberg's Cat sits on the desk next to her, licking its paws. Suddenly, the cat looks up, MEOWING urgen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urel looks up and, following the cat's gaze, turns around slowly in her chair. Jay and Kay stand in the doorway, staring at her. Kay steps forward, holding out that black card again. It reforms into another kind of official ID, this time it says "DEPARTMENT OF PUBLIC HEAL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nto recor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pproximately 112 degrees at time of autopsy, indicating, quite impossibly, a post-mortem increase in body temperature. Examiner attempted to verify result rectally, only to find subject was, uh, without rectum. Which can only be described as...well...as re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O.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ird? Dr. Leo Menville, Department of Public Health. This is Dr. Wh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looks up. Jay and Kay are standing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 well whoever you are, I'm afraid I'm going to need to see some 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hands her his CARTE NOIR, which changes to read "Dr. Menville, Department of Public Health." She hands it ba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checking her wat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boys must not have much of a home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 watch the morgues very carefully. You've got something unusu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d say so – triple homic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gets up and goes to the Arquillian's body, which is still out on a table under the ligh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 first corpse was perfectly normal, except that he was broken in half, but when I opened up the other two – well,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throws back a sheet, revealing (to them only, not us) the fully dissected Arquillian. Kay raises an eyebrow; Jay nearly retc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re's a skeletal structure at work here unlike anything I've ever s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steps past her, going straight to the body. He begins to examin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ll have a look at this one. Dr. White, why don't you and Dr. Weaver check out the other 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is way, Doc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and Laurel cross the room, to where Rosenberg's corpse lies out on another gur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is one's even stranger. I did a full laparotomy. I started with the lesser curvature of the stomach – though, if you want, we could begin at the gastro-esophageal jun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think, uh, we should start at the same place you d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hears a MEOW and looks down. Rosenberg's cat is rubbing up against his le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r c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uess it is now. Came in with the bod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NAPS one of her rubber gloves and reaches down (out of frame), sinking her hands into the body as she moves things aside. Just by the look on Jay's face, one can imagine how disgusting it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urel digs in, up to her elbows. Jay winces. She pulls one bloody glove out, to wipe a strand of hair out of her face. He looks at 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nd she winks at him. He's surprised. She laug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kay. Dive right in. God knows he won't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Jay is reluctant, so she rolls her eyes and helps him, taking him by the hand and guiding him into the thick of the corp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have very pretty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ank-you, but is this really the time to uh – you know, come on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just walking the dog.</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continu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eel that? Where the piloric junction would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h, yes. Exac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w push that aside. Notice anything strange? Stomach? Liver? Lu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pe. All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octor, they're all miss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quick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of course they are. What I'm pointing out is that there are no pieces of them left. So they're intact, wherever they are. That we can be sure o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ave we met before? I have the strangest feeling of deja v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know, I was just going to ask you the same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urel looks at him sideways, skeptical, but also intrigued. She whispers to him. Confiding in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You wanna know what I really thin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re: 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don't tell that guy. He looks like he's already under enough stres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body is not really a body, but it's actually some sort of transport unit for something else altogether. The question is: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just looks at her intrigu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By the way, stop me if I'm freaking you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 no...not at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fter a particularly gross GUSHY sound, he looks away, toward her. She's staring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urel leans over and lowers her voice, just for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know what I like to do sometimes? When it's really 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freaked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the other side of the room, Kay CLEARS HIS THR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Excus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walks across the morgue to Kay, who is still examining the Arquillian. But Jay never takes his eyes off Laur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do you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f Laur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ery interesting. Got a real Queen of the Undead thing goin'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f the 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reat 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 dead 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t a cl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ll right. Keep her occupied. Try not to sound too dum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CROSS THE MOR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urel is still examining Rosenberg, now bent down next to his head, carefully studying his left ear. She notices something strange, turns, and calls over her shoulder to J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r. Wh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in conversation with Kay, does not respond to what is not his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UREL (CONT'D)</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ou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Whit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till lou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Wh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till doesn't ans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AUREL (CONT'D)</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hou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WH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nudges J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re up, Slug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turns and races across the room to rejoin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Look a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leans down. There is strange stitching around the base of Rosenberg's 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i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reaches out, touches the ear, then he actually turns it. With a soft CLI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t pulls away from the head. Like a l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Jay and Laurel look at each other, astonished. Jay pulls again, and Rosenberg's entire face PUSHES OUT with a mechanical HUM, then HINGES OPEN, the whole face rotating out away from the rest of the artificial sku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INY LITTLE GREEN MAN SITS INSIDE ROSENBERG'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ough not quite dead, the Tiny Little Green Man is gravely wounded. He staggers up out of a small control room inside Rosenberg's head, with gearshifts and viewing screens all around the inside of the sku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Far – freaking –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lean in closer. The Tiny Little Green Man (a BALTIAN) forces words out of his mo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LT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ust – to pre – prevent –</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earching for the w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ontest? No...to preve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t's all right – What are you trying to say? Strug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ltian nods vigorously. That'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LTIAN</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falt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alaxy on – or – or – Orion's –</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hink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word?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Bed? Belt? Orion's Be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ltian nods again, falls, and dies. Jay and Laurel look at the little dead alien, then at each 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Y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prevent war, the galaxy is on Orion's Belt?" The hell does that mean?</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urns a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Kay! I mean, Dr., uh, whatever, com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begins over. Laurel looks at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octor Whatever"? You're not with the Department of Public Health,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shakes his head – but is now paying more attention to Kay, as he leads him toward the Little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s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looks at the mess – the body, the little dead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Rosenberg. Damn. Good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knew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ne of the few I actually liked. Exiled High Pri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was right – this is an alien life form, and you're from some government agency who wants to keep it under wra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and Jay are not paying attention to Laur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 said "to prevent war, the galaxy is on Orion's Be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This make total sense. How else do you explain New York? The other night I'm in a cab, this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LASH! Without even looking at her, Kay whips out his neuralyzer and blanks her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 said there's a galaxy on Orion's Belt? That makes no se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at he said.</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the dazed Laur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n't he? Right after he –</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realiz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for Christ's sake, you did the flashy thing al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as if awake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hi, whoever you guys are, I'm afraid I'm going to need to see some ID if you're going to be in the morgue,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ure thing, sweetheart. Here you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LASH! He neuralyzes her again. Jay slaps his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top t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Laurel, ignoring J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ypical day, too much caffeine, get a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hat thing probably gives you brain canc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ever hurt her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ever hurt her before"?! How many times have you done the flashy thing to this poor wo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evasi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ren't you worried about, you know, long term dam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more evasi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ttle b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the hell happened to make you such a callous son of a 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took this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heads out. Jay foll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y, you never flashed me with that thing, di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ORGU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and Kay exit the morgue and walk towards their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y, Kay, I really think I should be in charge of the flashy memory thing depart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t while I'm around, Sl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 well you're a menace with that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MIB containment vehicle pulls up, and four men dressed in black suits ge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an MIB Ag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got two dead aliens in there, and a deputy medical coroner in need of a new mem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EW YORK ALLE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Orkin van is parked in an alleyway somewhere downtown. From inside, throaty WAILS of frustration can be heard. Two PASSERSBY hear the racket and hesitate, wondering if they should get involv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an inhuman GROWL rattles the whole van and they wise up, hurrying on their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RKIN VAN – NEW YORK ALLE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the van, the ornate rosewood box is now battered and scarred, its various locks holding tight against Edgar's repeated attempts to claw his way into it. Crammed into the back of the van along with his spaceship, Edgar wedges a screwdriver into the thin opening between the top and the rest of the box and SMACKS it with his right fist. Nothing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BELLOWS in rage and hurls the box against the side of the van, where it finally CRACKS a hinge. Edgar snaps it up, pries the rest of the hinge off with the screwdriver, and wrenches the top off the bo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side, there are dozens of precious, glittering diamonds, which he promptly tosses aside as worthless. But the rest of the box is empt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 No, NO, NO, NOO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rips the box apart with his bare hands. There's nothing else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IB BUILDING – MAGIC HO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lower Manhattan is waking up, Jay and Kay enter the buil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B BUILDING – HEADQUARTERS – EARLY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espite the early hour, the headquarters is going full-blast. The large screen displays the familiar grouping of stars that is the CONSTELLATION OR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and Kay hurry in – Kay peels off to one of the monitors; Jay heads for Z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oesn't anybody believe in sleep around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 twins keep us on Alpha Centaurian time – a 37-hour day. Give it a few months – you'll get used to it. Or you'll have a psychotic episo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oints up at the screen with a laser penc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s Orion; the brightest grouping of stars in the northern sk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poin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d here's Orion's bel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indicates the three stars that make up the be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at's what the little guy was talking about, "To prevent war, the galaxy's on Orion's be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are no galaxies on Orion's belt. The belt is just these three stars; galaxies are huge, made up of billions of star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witches off the laser poin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eard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re attracted to me, are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starts to cross over to ANOTHER MONITOR, where Kay is sitting alone, tie loosened, slightly disheveled. On the screen, the word "SEARCHING" blinks, encouraging patience. The image changes to a satellite view of North America, which quickly zooms in on the Southw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screen, the satellite view zooms down to Arizona, then a city, then a neighborhood, then a block, then a back yard. The printout changes to "SUBJECT ACQUI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image comes into sharp focus on one back yard in particular, where we get a good look at a MIDDLE-AGED WOM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UBJECT: ELIZABETH ANN REST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ESENT LOCATION: RESIDENCE 553 FAIRFIELD AVE./TEMPE/A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oever Elizabeth Ann Reston is, she's lovely. She's setting a picnic table in her back yard at the moment, unaware that she's being watched by an eye in the sky – just as Kay is unaware that Jay is standing behi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notices the monitor with the Middle-aged Woman on it. He looks at Kay's expression, then back at the moni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Pretty l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clicks off the picture of her. Jay drags a chair and sits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were the guy with the flowers in the photo, (the night the aliens arrived.) (What, you were on your way to a dance or something and you got lost? And she never got those flowers, did s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doesn't answer, just stares at the screen. Elizabeth looks up, as if she knows she's being watched, but she's just looking at the sky, wondering how many stars'll be out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rumpy Guy's story comes into focus. She ever get marr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more than Kay can bear. He reaches out and flicks a switch. The monitor goes blank, except for a data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BJECT LO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sits back in the chair and eats a potato chip morosely. Jay looks at him: "Is this me in thirty years?" A moment goes by. Fin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ll, it's better to have loved and lost than never to ha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ry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 (O.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and Kay cross back toward the LAD (Landed Alien Display), where each of the thousand or so Aliens who live on earth are represented by a flickering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me lights are starting to go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quietly, with dr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lea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ve had twelve jumps in the last hour. Redgick was just the begin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do they know that we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looks to his partner, then to the screen. Another light flicker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 rats desert the ship?</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the twi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to Lem Sat IV. Put up a forty-field view of Manhatt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w York City is just a bright spot of light on the Eastern coast of the United Sta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Four hund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there's a view of the earth from space. Nothing unusu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Four thous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we're looking at earth from far, far away – and from here we can see something that doesn't belong in this pic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ATTLE CRUISER far off to one side of the earth. The words "LEVEL FOUR" flash in red letters on one side of the ma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at's an Arquillian battle crui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nd we've got a dead Arquillian pri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COMMUNICATION STARTS COMING OVER THE SPEAKERS – a sound like a cat and mouse caught in a blen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Message coming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ommunication continu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peak of the dev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mmunication continu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y sound pis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the twi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anslate that and step on i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anwhile get down to Rosenberg's store and see what you can turn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and Jay walk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nd Kay – take a lot of fire p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EQUIPMENT LOC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pulls out the ENORMOUS, MANY-BARRELED HAND GUN. A small, clear, canister sprouts from underneath it, malicious swirling gases visible through its w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eries four de-atomiz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pulls out another weapon, the TINIEST GUN WE'VE EVER S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re. We call this the "Noisy Cric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et a series four de-atomizer and I get a "Noisy Cricke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ooks at the gu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fraid I'm going to break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follows Kay out, glancing back to see the huge gun turrets on the Arquillian Battle Cruiser HUM and WHIR as they swing around into position, pointed down at the unwitting planet be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EM AND JEWELRY STOR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MASH! The window in the front door of Rosenberg's jewelry shop collapses in a shower of glass. Edgar reaches in and fumbles with the locks, undoing them one by one. He gets them all and steps inside. Out the window behind him, we can see his Orkin van, double parked in the street in fr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l the gems and jewels are under glass counters. Edgar starts SMASHING the glass, grabbing great handfuls of jewels and tossing them a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utside, a New York City tow truck pulls up to the front of the Orkin van and starts to hitch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gar, in his rage, starts to smash anything breakable, even the framed pictures on the walls. He stops at one particular picture, staring intently at it. It's a glamor shot of Rosenberg's cat, provocatively posed on a satin pillow. There are a half dozen more pictures of the cat, some posed with Rosenberg, some by itself. This animal was important to Rosenber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outside, the ROAR of an engine distracts Edgar. He turns around, in time to see the Orkin van lurch as the tow lifts its front wheels off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XT. GEM AND JEWELRY STORE – DAY</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gar rushes outside as the tow truck DRIVER gets the van up on the ho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at's my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RIVE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nd make sure you tell them that at the imp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dgar reaches into the front seat of the van and pulls out his twelve gauge. He points it at the tow truck Driver. The tow truck driver looks at him with disdain, and pulling back his shirt reveals a mean-looking gu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RIVER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got wo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keeps hitching up the van. Two pedestrians walk past the dispute, very fast, ignoring the debate, headed right for the shop. We go with them, and realize that i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Jay and Kay. They stop at the smashed door of the jewelry shop and exchange a glance. Kay pulls a very menacing-looking weapon, nods, and they step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EM AND JEWELRY STOR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look around and see the recent demolition caused by Edgar. Jay furrows his b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o robs a jewelry store and leaves the jewe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omeone who's not looking for jewe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moves behind the counter. On the floor is an ornate, empty bowl and a bag of cat food, next to a scrumptious pillow. There are several PHOTOS OF A CAT on the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is also a pile of BEJEWELED CAT COLLARS. Jay picks up one of the COLLARS, inspects it closely, shaking hi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is guy had a serious crush on his c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Jay's attention is broken by something through the window. Outside, lumbering straight for the store, is Edga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thinks for a moment – where does he know that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uddenly, Edgar raises his arms, pointing both the farmer's rifle and the driver's shotgun. Before Edgar can shoot, Jay YELL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Kay! GE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d then Jay FIRES, shattering the storefront window, and BLOWING UP A CAR on the street. The blast hurls him up and back a good ten feet, SLAMMING him into the wall with tremendous force. Edgar turns and rushes away down the street as Jay picks himself u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 bug in the Edgar suit! The ugly redneck from the picture! That'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leaps through the broken storefront window and after Edg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picking himself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m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runs out after J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EM AND JEWELRY STOR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gar doesn't bother sticking around to continue his fight. He jumps behind the wheel of the tow truck, starts it up, and hits the gas. The engine RO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sprints after him, FIRING his noisy cricket. He is thrown back into some pedestrians, while his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ts the rigging between the Orkin Van and the town truck, separating the two. Jay pulls himself up and sprints after the tow truck, but it accelerates too quick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dgar is just about to turn the corner when Jay leaps onto a parked CAR to try and get some height. As Jay prepares to shoot, Edgar DISAPPEARS AROUND THE CORNER, and a HUGH TRUCK backs into his line of fi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FIRES, the TRUCK EXPLODES and Jay flies BACKWARDS, hurtling through the air and CRASHING through the window of a car, his rear end right in the woman driver'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en Jay looks up, Kay is standing before him. He yanks Jay out of 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 do not discharge our weapons in view of the publ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an we drop the cover-up bullshit?! There's an Alien Battle Cruiser that's gonna blow-up the world if we d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re's always an Alien Battle Cruiser...or a Korlian Death Ray, or...an intergalactic plague about to wipe out life on this planet, and the only thing that lets people get on with their hopeful little lives is that they don't know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Kay gestures to a group of ONLOOKERS, drawn by the curious blasts from the store. There's smoking rubble everyw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on't worry about the bug. He's not leaving town. We've got his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fter gesturing to the back of the Orkin van, where Edgar's spaceship is neatly stowed, Kay pulls out his cell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Zed, we're gonna need a containment crew down here at McDougal, south of Hous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B BUILDING – HEADQUARTER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at Men in Black Headquarters, the little lights on the world map which indicate aliens' locations are going out, one by one, about one every five or ten seconds. A WARNING BUZZER is sounding, over and over, and HUMAN STAFFERS are rushing left and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ZED is in his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ontainment may be a moot point, my friend. The exodus continues. It's like the party's over and the last one to leave gets stuck with the ch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Zed looks down to the vast floor below and sees the four worm guys with suitcases walking across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sorry little ingra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O.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about the Arquillia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ve only translated a part of the message so far: "Deliver the Galax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O.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 they don't want much, do th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h, it gets better... They're holding us respons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ooks up at the screen. It rea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IB</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ELIVER THE GALAX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nother contestant has entered the 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EW YORK STREET (OUTSIDE JEWELRY ST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Kay puts away his phone, turns to J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ll right, kid. The Arquillians want the galaxy, whatever the hell that means. We need help. A professional. Someone with years of experience in intergalactic politics. I just hope the little prick hasn't skipped t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UPTOWN NEWSSTAN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tow truck SQUEALS to a halt at a curb. Edgar gets out and walks away, fast, CURSING under his breath. He rants, livid, thinking hard. As he passes a newsstand, he grabs the NEWS VENDOR by the colla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ere do you keep your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ENDO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hink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have any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VENDO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don't know, the city mor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gar shoves him away roughly. But before he leaves, his eye catches a postcard display marked "LANDMARKS OF THE NEW YORK CITY AREA." Edgar stares, fascinated, but we don't see what he's looking at. He reaches out and picks up a color postcard. He raises it to his face, thinking, then shoves it in his pocket and hurries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KEY KIOS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s LTD SCREECHES to a halt in front of the kiosk on Orchard Street. Jay and Kay leap out and Jay spots the Vendor, closing up the shop. He's wearing a dirty cardigan, watch cap, and fingerless gloves, his face aquiver with ticks and mannerisms. He has a small dog in front of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rolls his eyes as they step up to the cou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f course that guy's an alien. That's gotta be the worst disguise I've ever s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voice answers him, but not the Vend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FRANK THE PUG</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don't like it, you can kiss my furry little but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Jay looks down. The voice is coming from the dog. This is FRANK THE PUG. Kay approaches, motioning to Jay to make sure no one hea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busy, Fra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FRANK THE PUG</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orry, Kay, I can't talk right now, my ride's leaving 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grabs Frank. He yelps like, well, a do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all the pound. We got a str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FRANK THE PUG</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y! Get your paws off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SSERBYS glare at Kay, who appears to be seriously mistreating this poor little dog. Jay tries to expl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 uh...dog owes my friend some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Fra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quillians and bugs. What do you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FRANK THE PUG</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know 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t a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shakes Frank the Pug, trying to force an ans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FRANK THE PUG</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top it. Okay, okay. Rosenberg wasn't some two-bit Arquillian. He was the guardian of a galaxy. They thought he would be safe here on ear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nd the bug had other pla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FRANK THE PUG</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 galaxy is the best source for subatomic energy in the universe. If the bugs get their slimy claws on it, kiss the Arquillians goodb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sk him about the be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Fra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senberg said something about a galaxy on "Orion's belt." What's he talking about, Fra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FRANK THE PUG</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Beats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shakes Frank the Pug once 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a person passing 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rehearsing a ventriloquist a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FRANK THE PUG</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 galaxy is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 galaxy is hundreds of millions of stars and planets? How's i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f a dog can smirk, Frank d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FRANK THE PUG</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humans, when're you gonna learn that size doesn't matter? Just 'cause something's important, doesn't mean it's not very, very sm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ow sm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FRANK THE PUG</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iny. Like the size of a marble. Or a jewel. Now if you'll excuse me, I need to be walked before the f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lets go of Frank, turns to Jay, who is lost in thou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Frank the Pu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out of her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hen to J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galaxy's here. It's not on Orion's be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suddenly notices Frank the Pug bark at a cat farther down the sidewal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RGU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morgue, Laurel is working at a desk when suddenly Rosenberg'S CAT leaps up onto it from nowhere, the way cats do, landing right in the middle of the file she's stud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urel jum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Boy, when you want attenti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pets the cat. As she does, the cat's collar shines in the light. Laurel turns the name tag to face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A PRECIOUS JEWEL, AND THE WORD "OR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it is written across the collar of the c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 (O.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rion." That's a pretty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out in the corridor, a bell rings – DING, 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urel notices something dangling from the cat's collar – a CIRCULAR ICON of a strange and beautiful metal. The center is some sort of hardened, translucent material, light green in col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s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peers into the jewel, and her face washes over with amaz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CO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as if Laurel is sucked into another universe. Her face goes beatifically blank as she sails through a massive starfield, millions of stars, billions of green, verdant planets, all racing by her at the speed of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RGU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utside, the bell DINGS again. Orion looks up, as if knowing who's out there, and not liking it. She SNARLS at the door and leaps off the desk, scurrying across the lab and disappearing under some equipme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LTD – MANHATT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and Kay barrel through t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o two galaxies have been fighting for years. And the only people who've been benefiting are a race of creatures called bugs. Then the two galaxies decide to make peace...and the bugs send this guy down to make sure the fighting never sto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By killing the emissaries, and stealing the galaxy they've been fighting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nd if we don't get it back before he leaves the planet...we're hist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re not even history. 'Cause history implies there's someone around to remembe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RGUE – CORRID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n a counter in the morgue corridor, a gray, peeling hand BANGS on a bell on a countertop, over and over. The hand belongs to Edgar, who is carrying his shotgun, concealing it behind one leg. The morgue attendant, TONY, emerges from a small security cage carrying a worn paperback copy of Atlas Shrugged and a fly swat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TON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ank you for making sure the bell wor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quick as a gunfighter, Tony SNAPS the fly swatter down on a BUZZING FLY. Edgar win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NY (CONT'D)</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Edg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up, Farmer Joh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 man came in here earlier. A dead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TON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nd this means what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 was a very dear friend of mine. And I believe he had an animal with him. A gift I gave him, a pet cat that means worlds to me. I would like it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TON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ll need a picture ID, written proof of ownership of the cat, or notarized proof of kinship wi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ACK! Tony flicks the fly swatter again, sending another bug to meet its maker. Edgar grits his tee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TON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he decea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on't – d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ACK! Still another fly goes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TON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o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ny looks down, to where Edgar's hands rest on the counter. Half a dozen cockroaches stream out of his slee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TON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ducks under the coun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nd comes up with a can of Raid. Edgar's eyes bug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ORGU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s LTD pulls to a stop in front of the morgue and Jay and Kay jump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ll handle this one, you wait out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the hell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Because all we have to do is walk in and get a cat, it's not that hard. But if you go in, you're gonna lay your Jack Webb on her and flash your brain ray in her face and she's gonna end up with leukemia or some shit. The woman's a doctor, she doesn't need you erasing half her med school classes. Take me five minut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he continues into the morgue, leaving Kay waiting out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wo min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RGU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urel SLAMS into a wall on one side of the morgue, thrown there by Edgar. He leans in, close, fur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ere is the anim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told you, I don't know, it ran under some equipment! Over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e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grabs her roughly and drags her across the morgue, toward the equipment she pointed to. As they draw close, ORION the cat bolts from underneath it, races between their legs, and leapfrogs over several small cabinets, landing on top of a very tall one with only six inches clearance between it and the ceiling. A very tough hiding pla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gar just starts to turn when they hear the BELL and a VOICE from the corridor out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 (O.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llo? Anybody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gar looks up at the cat's hiding place. No time to get it. The bell DINGS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 (O.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ughly, Edgar pulls Laurel close and puts a finger to his lips – "Shhhhhh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RGUE – CORRID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corridor, Jay looks around. No Tony, no answer to the bell. He DINGS once more, then heads into th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RGU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comes into the morgue. Laurel is in there, standing right up next to an examination table, but there is no corpse on the table, just a sheet draped over it. She just stands there, in the middle of the room, staring at J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Uh, h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d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flashes a bad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ergeant Friday, from the Twenty-Sixth precinct. They brought a cat in here with a corpse the other day, might have said "Orion" on the cat's name ta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s. That's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Right, well, the cat is, uh – the cat's a witness in a murder case and I'm going to need to take it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don't know where the cat is at the mo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d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owers her voice to a whis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you could take me with you inst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looks at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Excus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said, maybe you could take me with you inst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amn, you do start fast, do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d really like to go with you.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just looks at her, amazed at the power he seems to have over this woman. He looks over his shoulder, to make sure he has a few more seconds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nd, uh, why exactly i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urel rolls her eyes. She seems irritated with him, but it doesn't go with what she's sa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just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RGUE – CORRID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comes down the stairs and into the morgue corridor. He checks his watch, then leans against the counter and pulls out a pack of cigarettes. Wai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RGU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is thoroughly enjoying himself, but Laurel seems to be going craz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have something I need to show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looks down, pointedly, in the direction of her wa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w slow down, you don't have to hit the gas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leans in and lowers her v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don't understand. You really need to see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nd I will. But we gotta get something straight here – I'm gonna drive. It's not some kind of macho trip, it's just the way I'm used to doing things,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RGUE – CORRID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pulls out a box of matches and strikes one on the side. He raises it to his cigarette, but as it draws close, the match goes out with a sharp SIZZ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furrows his brow. Od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RGU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urel is at the end of her r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Look, Stud, I don't know how many more times I'm going to get to tell you this. There's somet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points, sharply, at the examination table directly in front of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hat you have to help me wi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s smile vanishes and his jaw drops as he figures it out. He starts to reach for his g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RGUE – CORRID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raises another lit match to his cigarette, but as this one gets close, a BIG GLOB OF GOO drops from the ceiling and onto the match, dousing the fl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looks up, sharp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bove him, Tony, the counter guy, is stuck to one high corner of the ceiling by an enormous wad of viscous, dripping fluid. He's dead, a frozen look of terror on his face and the can of Raid still clutched in his h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inside the morgue, Laurel SCR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RGU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races into the morgue just as the examination table EXPLODES into the air, revealing Edgar, who was hiding beneat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everything happens at once. Jay leaps back and draws the Noisy Cricket, Kay pulls out his series four deatomizer, and Edgar holds his shotgun under Laurel's chin, using her body to shield his 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Freeze it, Bu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on't shoot! Don't sho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J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RIST, are you TH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ow was I supposed to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did I have to do, SING it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Maybe if you didn't come on like a drunken prom d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h, that's SO typical. Any time a woman shows the slightest hint of sexual independence, men ju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Everybody shu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Let her go, Shit E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Listen, Monkey Boy, I may have to take that kind of talk in my end of the universe, but compared to you humans, I'm the top rung on the evolutionary ladder, so can it,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re breakin' my heart. Move six inches to your left and I'll solve all your proble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rion the cat suddenly attacks, leaping off the top of the cabinet and landing on Edgar, HISSING and scratching and clawing for all she's worth. Edgar snaps an arm up and whips her off. The cat squirms in his arm, the icon jangling. Edgar grabs the icon, holds onto it, and flings the cat away, across the morgue. The icon comes free, remaining in his hand. He drops it into his mouth and swallows. He shoves the gun hard against Laurel's chee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at's better. Now put down your weapons. We're lea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freezes, teeth clenched, gun still in front of him. Stand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ave you ever pulled the wings off a f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gar cranks one of Laurel's arms behind her back, hard, and she CRIES OUT in p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ould you care to see the fly get ev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How far you think you'll get without your ship? If that's what you call that hunk of space crap we've got back at our offi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Put the weapons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ever gonna happen, Ins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gar backs away with Laurel, further into the morgue, toward a glass window that looks out at the base of an air shaft. Jay and Kay advance, slowly, cornering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t's okay, Laur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OW is it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mean it's going to be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on't bet on it, meat s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with that he turns, leap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nd CRASHES right through the window, into the air sha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ORGUE (SIDE STREET)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gar, still clutching Laurel, EXPLODES up over a rai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body looks twice as Edgar, dragging Laurel (with his arm over her mouth), races toward the nearby busy Manhattan Str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RGUE – AIR SHAFT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and Kay duck into the air shaft and look up – too far to climb, and the walls are smooth any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am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turn and run out of the mor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NEARBY BUSY MANHATTAN STREET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gar, with Laurel, RUNS right in front of a CAB, which screeches to a halt inches from them. The CABBIE sticks his head out and YELLS something in an unknown language. And KEEPS yelling a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dgar reaches through the passenger side and pulls the Cabbie out the door (cigarette and wooden seat-beads and a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b Driver is still yelling as Edgar leaps in, pushing Laurel in before him, leaving her behind the whe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removes a POSTCARD – the one he took from the display on the news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ake m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gar just cranks the car into gear – opening his mouth and swallowing the icon – and in so doing revealing a TRIPLE ROW OF SERRATED BUG-TEETH, he SLAMS HIS FOOT on the gas ped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urel's head snaps back as the car rocks forward. She has no choice, but to grab the wheel and start steering a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r screeches out into traffic, swerving wildly as Laurel is forced to make a 90-degree turn. The car fishtails wildly, swiping an oncoming car as it straightens and heads into the traff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urious Cab Driver runs off after it, still yelling as he disappears around the cor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second later, Kay and Jay rush out into the street. The cab is nowhere to be seen. Jay runs into the street, noticing the wooden beads, the ripped pine-scented green deodorizer, and the still-burning cigarett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y're in a ca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nd Jay starts running down the street, where DOZENS of cabs are waiting at the intersection. He's running from cab to cab, pounding on windows, scaring the living shit out of peopl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y! Laurel!? H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but Laurel and Edgar are nowhere to be found. Up ahead the light turns green and the tide of taxis wash away, leaving Jay on the street. He turns as a car screeches up behind him, its headlights shining in his eyes. As it gets closer, Jay sees it's Kay in the LT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top wasting time. He's not getting off the planet in a ca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B BUILDING – HEADQUARTER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and Kay rush in from the door under the World's Fair mural, and head toward the main display screen; all around them, the MIB staffers are in frenetic activity in response to the threat from ab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tech at a des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e with me. Put up a bio-net all the way around Manhattan; if it's not human, it's not leaving the isl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ve we got from our friends up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ame thing: "Deliver the galax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 well the bug's got the galaxy, but we've got his ship. He's got to be looking for a way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st then, a loud ALARM wai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MAIN VIEWING SCREEN, A GREEN LINE shoots out from the Arquillian ship, striking a region of planet ear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MIB BUILDING – HEADQUARTERS – NIGH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headquarters, where every bell, whistle and light imaginable is going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THE HELL ARE THEY SHOOTING AT US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Arquillian battle rules, kid. First we get an ultimatum, then a warning shot, then we have a galactic standard week to respo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 galactic standard week? How the hell long i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ne ho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ne ho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iewing the screen, it now rea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I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ELIVER THE GALAX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R THE EARTH WILL BE DESTROYED...</w:t>
      </w:r>
    </w:p>
    <w:p>
      <w:pPr>
        <w:pStyle w:val="Heading4"/>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R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o keep the bugs from getting it, the Arquillians will destroy the galaxy and whatever planet it's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re talking about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ucks, doesn'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Pull up the locations of all land-based interstellar vehic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y're all gone. Frank the Pug took the last ship on the plan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s Kay and Zed watch as the machine scrolls through the data, Jay walks back towards the center of the room, deep in thought. Over him we hea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tlantic C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at landfill on the Jersey Sh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Uh, gentle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Epc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Miami Bea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Fell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artf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one, thank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y. Old gu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and Zed both look up at once, scow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o those still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follow his gaze, up, over the computer terminals. There, on the wall in front of them, where it has loomed for the entire movie, is the enormous mural of the 1964 World's Fair grounds. Most prominent in the mural are two tall towers that rise dramatically from the ground, topped b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he two flying saucers from the very first alien contact. As they stand there, wide-eyed, staring at it, w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ORLD'S FAI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he real-live twin towers on the actual fairgrounds in Flushing Meadows. A taxi SCREECHES to a halt at the edge of a fence a hundred yards away. Edgar shoves Laurel out through the driver's door and follows behind her, still holding his weapon on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re coming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t's a long trip. I'll need a sn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he shoves her ahead of him, off in the direction of the space shi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hind him, abandoned on the front seat of the cab, we finally see the front of the postcard he's been carrying around. "FLUSHING MEADOWS, SITE OF THE 1964 WORLD'S FAIR," it says, with a distinctive photograph of the spaceshi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 that's how he kn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LUMBUS CIRCL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ighttime now, and the city hums along, just another Thursday night. The clock in Columbus Circle says it's 7:45.</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IXTH AVENU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Vs in the window of an appliance store show a rerun of "Cheers." PEOPLE la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IMES SQUAR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news ticker in Times Square announces the latest shattering news: "RAIN LIKELY – TEMPS DROP TO 60'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ARTHLINGS pass left and right, blissfully unaware of their impending d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IB BUILDING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Kay and Jay leap into Kay's LTD and SLAM the doors. Kay jams the key in the ignition, the car ROARS to life, and he turns to J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ddya say we bag us some bu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hits the gas and the car ROCKETS away from the cur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ITY STREET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TD tears through the c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B LTD – TRAVELING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turns sharply to the right, SMACKING Jay around. Looking up ahead, he sees the entrance to the midtown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re taking the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know a better way to Quee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t's usually jamm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IDTOWN TUNNE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TD races through the tunnel at top speed. It's clear driving for a few seconds, but then they round a be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nd there's a traffic jam up a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B LTD – TRAVELING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approaches the line of cars at top speed, with no intention of slowing down. Jay, terrified, holds on for dear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tol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Jay. The but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Push the button, J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LIGHTED PANEL rotates into place between the two front seats, and that red button flashes underneath its plastic shield again. Jay flips back the plastic cover and JAMS his finger down on the red flashing butt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nd you may want to throw on a seat be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IDTOWN TUNNEL – MIB LT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LTD rockets toward the traffic jam up ahead, it begins to evolve, its shape actually changing. The sides and back extend as some sort of endoskeleton pushes the "normal" panels out. It becomes a larger, wirier machine, held together by an elaborate series of mechanical muscles and metallic tend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s car hurtles toward certain death in the traffic jam, but at the last possible moment it swerves off to the side, a SUCKING SOUND coming from underneat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tead of banging off the wall of the tunnel, the LTD actually clings to it. It swerves up, onto the wall and hangs there, racing by the traffic be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keeps going, turning all the way over and driving upside down, wheels clinging to the roof of the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B LTD – TRAVELING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Jay falls from his seat with a CLUNK, onto the upside down ceiling of the car. Balled up on the back of his neck, he peers out the window as they tear through the tunnel, ZOOMING over the bottlenecked traffic undernea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y race through the tunnel, they have a minute to k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Mind if I smo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n the car, I m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don't c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y, just a common courtesy. It bothers some people if you smoke in a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ights a cigarette and blows the smoke out leisurely, one hand on the wheel, just waiting out the tunnel. Jay gives up struggling to right himself and closes his eyes, suffering through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IB LTD – TRAVELING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outside the car, we watch it rocket along on the roof of the tunnel. We can hear KAY'S VOICE as he goes on. And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 it's harder and harder to smoke anywhere these days. Hell, I suppose I should quit. I've tried. Never took, though. I'm beginning to think I lack self-contr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they disappear out the other end of the tunne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B LTD – TRAVELING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nd flip over, BANGING back down onto the road on the other side. Jay falls off the ceiling and SLAMS into his s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ll, back to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flips his cigarette out the window and cranks the wheel to the le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IDTOWN TUNNEL – TOLL BOOTH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pproaching a toll booth, the LTD shoots across nine lanes of traffic and through the only open booth, SHATTERING the gate. Traveling at about two hundred miles an hour, Kay nonchalantly flips a token out the window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nd it CHINKS in the basket as their taillights disapp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ORLD'S FAIR – LANDING TOW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gar climbs the outside of the landing tower of one of the space ships, pushing Laurel up ahead of him, headed for the saucer at the 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ome on, let me go, you don't want to eat me. I'm a very important person on my planet. Like a queen. A goddess, even. There are those who worship me, yes. I'm not trying to impress you with this, I'm just letting you know. It could start a w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ood. War means food for my family, all seventy-eight million of them. That's a lot of mouths to feed, your high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re a wonderful d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with that she KICKS him squarely in the face. He reels, momentarily losing his grip on her. She takes advantage of the moment and FLINGS HERSELF out, into the 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gar flails, but she is beyond his reach. She falls, tumbling through the ai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nd lands in the branches of a tree. She hits hard, the branches rattling, and reaches out and hangs on for dear life, high above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bove, Edgar just keeps climb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ORLD'S FAI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ver at the fence, the LTD comes to a looooong, skidding stop at the fairgrou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TRU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and Kay flip open the trunk and scarf up whatever weapons look most dangerous. Kay grabs a black box, UNSNAPS a row of latches, and opens it, reveal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the most wicked-looking shotgun on the plan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 feet long, triple-barreled, over and under and under, plus a pump action reloader on top of a storage clip for a dozen more shells. The shells themselves are solid, glistening like polished steel. Kay loads up the cl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know how to work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pumps it once, with extreme confid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 idea whatso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LAMS the trunk, revealing the flying saucers sitting atop their columns in the dist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Let's bag us some bu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s if on cue, one of the saucers begins to HUM. Then it starts to spin, faster and faster. The ship begins to ri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h,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ORLD'S FAIR – TRE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urel sits in her tree, watching with amaz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HEA STADIU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t Shea Stadium, a Mets game is in progress. Behind the home plate side, the flying saucer silently rises up in the night sky, plainly visib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at that very moment, the batter CRACKS into a fastball, hard. The crowd rises to its feet, SHOUTING, staring out at center field, where the ball is head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l eyes in the house are on the Mets' CENTER FIELDER, except for his eyes, which are on the flying saucer behind home plate. His eyes widen, his jaw drop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nd the catchable ball sails over his head, THUDDING into the wall behind him. The crowd BOOS vicious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ORLD'S FAI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raises the weapon he took from the trunk; looks over at J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et it to pulsar level five, sub-sonic implosion fact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Press the little green button, on th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raises his weapon; they press their green butt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ne... tw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pull their trigg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or a moment, nothing happens, as if it were a misfire. But then, there is a VACUUM WHUMP, like all the air in the immediate area being sucked into a space the size of a dime, and a tremendous shock wave rolls out from the barrel of the gu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Jay and Kay are sucked to the ground by the bizarre force, THUDDING to their stomachs like magnets to a refrigerat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ORLD'S FAI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hock waves wrinkle across the open space between them and the ship, then it HITS the shi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nd it too is sucked back down. Hurtling back toward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AUREL'S TRE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flinches as the flying saucer shoots over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ORLD'S FAI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aucer CRASHES through the Unisphere, an enormous steel globe, and THUDS to the earth, CRASHING through brush, dirt and r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and Kay come to their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 front of them, the dust clears... Trees uprooted, stones and dirt thrown everywhere...a dumpster has been cast to their lef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the saucer is there, embedded in the earth, tipped off-kilter in a mound of debr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hatch comes up...revealing Edgar, walking slowly toward them, with contained fu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don't get it. I've won. It's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are under arrest for violating number 4-1-53 of the Tycho accord. Please hand over any galaxy you might be carr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milk-suckers! You don't matter! In a few seconds you won't even be ma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Move away from the vehicle and put your hands on your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umps the gun for emphas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DGA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Put my hands on my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dgar stares at him. Then flexes his arms, still encased in flesh. His giant pincers RIP free of the rotting sk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extends both pincers to the sides, and, my God, his reach must be twelve feet acro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the skin and clothes on Edgar's legs begins to CRACK and SHRED. They BURST APART, revealing two hideous, doubled-over insect legs. The bug raises himself aloft on his le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ucks in a deep breath of air, and now the rest of the Edgar suit goes the way of the arms and legs. The torso EXPLODES in great rendering of cloth and skin, and fin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dgar's head simply BURSTS apart, SPATTERING against the walls. Edgar now reveals himself as he really is: a hairy, bug-like exoskeleton, a scaly tail with a long stinger, a head like a cobra with elliptical eyes and a small nose, and two horse-like feet with three toes eac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raises his pincers in the air, resting them on his head. The GALAXY hangs on a chain around his n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BUG</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Like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and Jay pump their guns and aim at the Bu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the Bug SPITS. And a HUGE, SLIMY WAD OF GOO shoots from him and engulfs both shotguns. The Bug snorts it back, tearing them from Jay and Kay's grasp, then swallowing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and Kay have only a second to react befo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ug SWIPES at them with the back of his clawed hand, like someone brushing aside a gnat – and SENDS THEM FLYING FIFTEEN FEET IN THE 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AUREL'S TRE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flinches as she sees them hit the ground. She starts to climb the t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ORLD'S FAI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and Kay hit the ground with loud gru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at did not go at all like I had plan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look up to see the Bug moving for the second tower – and the second flying saucer. Kay gets to his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is guy's really starting to bug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starts walking after the Bu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ever happens, Jay, don't let him get on that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ere are you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etting my gun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steps forward and yells at the departing Bu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y, Bu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ug just keeps moving toward the lad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m talking to you, Bug! You know how many of your kind I've swatted with a newspa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ug turns toward Kay. Kay steps up to him, the small human facing off against the giant alien hu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AUREL'S TRE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quietly makes it to the ground – hurries off to the darkness of the woo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ORLD'S FAIR – ON Kay AND THE BUG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has himself in the Bug's face, its dripping fangs inches from Kay'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xml:space="preserve">You're just a smear on the sports page to me, you slimy, gut-sucking, intestinal parasite! Eat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ug reacts – cranks open its massive jaws with a deafening HISS, lunges forward, and sucks Kay into his mo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ug straightens up to its full height and throws his head back. Kay slides down the Bug's throat, bending it sideways as he kicks and SCREAMS his way down into its abdo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looks on, in stunned horr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BUG TURNS TO JAY AND STRETCHES TO ITS FULL HEIGHT and lets loose a HIDEOUS SCREAMING HOWL OF TRIUMP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OOD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urel is still watc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ORLD'S FAIR – ON Jay AND THE BUG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watches as the Bug continues its HOWL OF TRIUMPH...He feels totally defeated. B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can hardly believe his eyes as he looks down at the Bug's stoma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BUG'S STOMA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rough the leathery pouch of the Bug's stomach, we can just make out the distended outline of the two atomizers...and just a few inches from it, a HUMAN HAND is reaching toward the gun... K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UG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swimming in the Bug's intestinal fluid, tries to make his way to the gun, Holding his breath. Eyes sting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ORLD'S FAI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knows what he has to do. He picks up a good-sized chunk of concrete dislodged by the crashing saucer and hurls it at the Bu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y! Come over here and try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ncrete THUNKS off the Bug's shell – he doesn't seem to notice; just keeps mo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picks up a twisted metal pole and runs at the Bu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top right there, or I'll start wailing on your waxy, pointed 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starts pounding on the Bug with the metal p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UG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almost has his fingers around the stock of the gun – The POUNDING on the outside distracts him and he turns – the gun shift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ORLD'S FAI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ug grabs the metal pole and yanks it out of Jay's hands. He swings at Jay – Jay dodges the blow and falls to the gr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ug slices down with razor-sharp claws at J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Jay rolls out of the way, just as the mean-looking claws dig into the gr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rolls right underneath the Bug's legs. His hand falls on something in the grass – another piece of debris, a sharp metal spike, gleaming like a dagger. He grabs the metal spike and looks up at the Bug's apparently vulnerable underbelly, right abov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grabs the spike with both hands and is about to thrust the spike up, into the Bug's gut, w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ug bends its head down between its le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G'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f Jay there, upside-down from this perspective, lurking between the Bug's le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ORLD'S FAI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ug opens its jaws and SNAPS at Jay – who propels himself backward out of harm's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ug starts climbing the tower. Jay howls in frustr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are you, afraid of me? Come on! Stand and fight like an arthrop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frustration, Jay screams and throws himself on the Bug, hanging onto its back, trying to drag i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want a piece of this, huh?! Maybe you're a badass in your hive, but this is New York City. You're just another touris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ug flicks him off with his tail – sending him SAILING twenty feet through the 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CRASHES into the dumpster, landing on a heap in front of the garb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But, scratched and beat-up, Jay still doesn't quit – he stands to yell at the Bug, extending his arm at the creatu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re messing with the wrong species, Bu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notices something on his arm...a cockroach running down his sleeve. He flicks it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oks down at the ground...sees another roach...looks over to the dumpster behind him...there are more of them...a whole mob, in fact...fifty or sixty of the critters, climbing out of a rusted hole in the dumps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has one last desperate idea...He kicks at the dumpster – part of the side is rusted paper thin and it kicks apart and crumbles to pie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ENS OF THOUSANDS OF ROACHES pouring forth from the dumpster, crawling like a black glittering river, away from the garbag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Jay leaps to his feet and moves to the glistening mob of insec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y, Bu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JAY'S FO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he steps on the roach. CRU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BU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he flinches on the ladder – he hates that s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J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f I'm not mistaken, that was a cousin of y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knows he's getting to him. He steps toward the Bug – moving his foot over another roa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UNCH! He crushes another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oa! That had to hurt. And, what d'you know, here's your old Uncle B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teps forward again – CRU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BU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urns around, anger burning in his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UG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s hand reaches closer and closer to the g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ORLD'S FAIR – ON J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keeps moving toward the Bug, finding new roaches to tread on – holds his foot over another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s that? Can you hear what he's saying? 'Help me! Help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U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BU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he starts climbing down the tower and moving toward J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J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are moving toward each other in a show down – Jay moves on, poising his foot over another roa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oh! There's a pretty one. That one looks kinda familiar, don't you think? I know who that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ug is right over Jay now, jaws dripping ready to gobble him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BUG</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on't d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stares right back at the Bug. Inside, he sees Kay's hand, closing around the trigger of the shotgun. He brings it around, pointing up, straight at the Bug'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at's your Momm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moves to CRUNCH the roach – The Bug moves to chomp Jay – Jay stares up at him, unflinc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 (CONT'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idn't she ever teach you not to bite off more than you can ch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at that very mo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Kay BLASTS a hole right in the middle of the Bug's midsection. The front of the Bug's thorax EXPLODES in a shower of bug juice all over J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ug flies into two pieces – the butt end sailing one way; the head flying behind J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falls out of the Bug, in a mess of goo, gasping for breath, dropping the atomizer from his slippery fing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ther gun sails off into the dark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ICON drops to the ground, rolls over to Jay's feet, and CLATTERS to rest like a silver dollar on a barroom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calmly bends down and picks it up. Jay is pissed and starts in on 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son of 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holds up a finger in a 'wait a minute' gesture – pulls out his pocket phone and hits a nu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Zed. Get a message to the Arquillians. We have the galax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B HEADQUARTER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Zed is standing at the console, a smile on his face. He glances over at the console that displays alien arrivals and departures on the earth. The red lights are coming back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Z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the word's already out. Our friends are coming bac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 an authorized landing at Times Square. You and Jay check it out on the way back... And pick me up one of those soft pretzels, while you're at it. Extra salt. I feel like celebra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ORLD'S FAI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flips the phone clo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were sa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etting eaten!? That was your pl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hru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r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y argue, behind them, unseen, THE FRONT HALF OF THE BUG RAISES ITSELF UP on its forearms, eyes gleaming with hate, jaws dripping – ready to lower itself onto Kay and J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fter I got the shit beat out of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nd I almost got digested. It goes with the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coulda told me what you were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re wasn't time, sp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ISSS! The Bug attacks, swinging its head down on them. They turn to see it, and just before the jaws snap down on their head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OOM! The Bug's head explodes into a million bits. Bug juice showers down everywhere, bucketsful of goo drenching Kay and Jay even fur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turn to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urel standing behind the dead Bug, the other atomizer in her hands, the barrel smoking, the weapon and Laurel dripping the Bug inn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nteresting job you guys g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S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ts of Bug juice still flying through the 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 CAR ON THE ADJOINING FREEW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river sees something tumbling toward the windshield. He win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ND THE BUG'S REMAINS SPLAT AGAINST THE WINDSHIE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river grimaces at the m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DRIVE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amn bu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reaches down and hits a button. Wiper fluid squirts onto the windshield and the wipers spread the bug goo every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IB BUILDING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Kay's LTD is parked outside Men in Black headquarters. LAUREL leans her back against the car. We see Jay and Kay walking away in the distan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Look, I know we got rules, but she did just bust the Bug for us. And so maybe you don't have to flashy thing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pulls out the neuralyz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o's she gonna tell, anyway? She only hangs out with dead peo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her. M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ooking up at the s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beautiful, aren't they? The stars. I never just look anymore and they're beauti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Kay, you're scaring your part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haven't been training a partner – I've been training a replac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h no, I can't do this job by my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URE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walking towards the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guys, we're nowhere near my apartment. We're not even on the right is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Maybe you won't ha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y starts dialing back the neuralyz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ays. Months. Years. Always face it forw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hands the neuralyzer to Jay. Taps his pocket. Indicates for him to put his glasses on. Jay resis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ve just been down the gullet of an interstellar cockroach. That's one of a hundred memories I don't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takes the neuralyzer. Slips on his glas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K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ee you around, sp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raises the neuralyzer. With a brilliant FLASH, the screen turns wh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 you w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EWSSTAN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various tabloid headlines as a hand flicks through them. Here's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ets' Centerfielder S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FO MADE ME MISS HOME RUN B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here's another 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ETROIT HAS CAR THAT DEFIES GRAV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cret Tests in N.Y.'s T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a thi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N AWAKENS FROM 30-YEAR COM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turns to Girl He Left Beh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arge photograph shows a smiling Kay, arm-in-arm with ELIZABETH RESTON, his long-lost fiancee, in her back yard in Tempe, Arizo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holds a large bouquet of flowers, the same kind he brought but never gave her thirty years 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y, who's reading the paper, s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CUR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Jay hurries back to the LTD with the newspapers. ELLE, (formerly Laurel), is waiting, leaning against the hood. Tailored black suit. Black shoes. Short-cropped hair. The look never looked bet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LL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Zed called. The High Consulate of Regent-9 emissary wants floor seats to the Knicks – Bulls g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ll talk to Dennis Rodman, it's his damn plan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ELL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Let's ro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oth car doors SLAM, Jay drops it in gear, and the LTD BLASTS away from the cur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EW YORK CITY BLOC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TD is just one of many cars in a jam-packed Manhattan city bl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UP IN THE CLOU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nhattan itself is just part of a much larger urban and suburban spraw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THE STRATOSP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ast coast of the United States is just part of a much larger land m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THE EOSP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rth America is just a small portion of the planet Ear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arth is just a tiny ball in our solar syst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THE MIDDLE OF THE MILKY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ur solar system is just a few blips of light in a vast star fie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OUTSIDE OUR GALAX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ilky Way is just a creamy spiral amid innumerable other creamy spira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THE OUTER REACHES OF THE UNIVE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seems to be an edge to what we see, a curved border that seems to close in on things around the perimeters, until everything that exists seems to be contained in one tiny ba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ich is actually a marble resting on a strange-looking patch of red di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ALIEN HAND reaches down and flicks the marble, sending it skittering and bouncing across the dirt, where it CLICKS into a dozen other big blue balls just li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ind w:left="567" w:right="567" w:hanging="0"/>
      <w:outlineLvl w:val="0"/>
    </w:pPr>
    <w:rPr>
      <w:b/>
      <w:bCs/>
    </w:rPr>
  </w:style>
  <w:style w:type="paragraph" w:styleId="Heading2">
    <w:name w:val="Heading 2"/>
    <w:basedOn w:val="Normal"/>
    <w:next w:val="Normal"/>
    <w:qFormat/>
    <w:pPr>
      <w:keepNext w:val="true"/>
      <w:numPr>
        <w:ilvl w:val="1"/>
        <w:numId w:val="1"/>
      </w:numPr>
      <w:ind w:left="3402" w:right="1973" w:hanging="0"/>
      <w:outlineLvl w:val="1"/>
    </w:pPr>
    <w:rPr>
      <w:b/>
      <w:bCs/>
    </w:rPr>
  </w:style>
  <w:style w:type="paragraph" w:styleId="Heading3">
    <w:name w:val="Heading 3"/>
    <w:basedOn w:val="Normal"/>
    <w:next w:val="Normal"/>
    <w:qFormat/>
    <w:pPr>
      <w:keepNext w:val="true"/>
      <w:numPr>
        <w:ilvl w:val="2"/>
        <w:numId w:val="1"/>
      </w:numPr>
      <w:ind w:left="1984" w:right="1984" w:hanging="0"/>
      <w:outlineLvl w:val="2"/>
    </w:pPr>
    <w:rPr>
      <w:b/>
      <w:bCs/>
    </w:rPr>
  </w:style>
  <w:style w:type="paragraph" w:styleId="Heading4">
    <w:name w:val="Heading 4"/>
    <w:basedOn w:val="Normal"/>
    <w:next w:val="Normal"/>
    <w:qFormat/>
    <w:pPr>
      <w:keepNext w:val="true"/>
      <w:numPr>
        <w:ilvl w:val="3"/>
        <w:numId w:val="1"/>
      </w:numPr>
      <w:ind w:left="567" w:right="567" w:hanging="0"/>
      <w:outlineLvl w:val="3"/>
    </w:pPr>
    <w:rPr>
      <w:i/>
      <w:i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ind w:left="567" w:righ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09:27:00Z</dcterms:created>
  <dc:creator>Ed Solomon</dc:creator>
  <dc:description>Downloaded from
Mad.283 Writings Page
http://web.tiscalinet.it/mad283</dc:description>
  <dc:language>en-US</dc:language>
  <cp:lastModifiedBy>Alberto Cassani</cp:lastModifiedBy>
  <dcterms:modified xsi:type="dcterms:W3CDTF">2000-10-29T17:20:00Z</dcterms:modified>
  <cp:revision>3</cp:revision>
  <dc:subject>Filmscript</dc:subject>
  <dc:title>Men in Black</dc:title>
</cp:coreProperties>
</file>