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The Last of the Mohicans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eenplay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ichael Mann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ristopher Crowe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ased on the Novel 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ames Fenimore Cooper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AD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 screen is a microcosm of leaf, crystal drops of precipitation, a stone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emerald green moss. It's a landscape in miniature. We HEAR the forest. Som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distant birds. Their sound seems to reverberate as if in a cavern. A piece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unlight refracts within the drops of water, paints a patch of moss yellow.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whisper of wind is joined by another sound that mixes with it. A distan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rustling. It gets closer and louder. It's shallow breathing. It gets ominou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We're interlopers on the floor of the forest and something is coming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DDENLY: A MOCCASINED FO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rockets through the frame scaring us and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REMELY CLOSE: PART OF AN INDIAN F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running hard. His head shaved bald except for a scalp-lock. Tattoos. He'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wenty-five. He seems tall and muscled. Heavy, even breathing. We'll learn lat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is man is UNCAS, the last of the Mohican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ROFILE: UNCAS' AR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flash as he runs. One carries a flintlock musket. Sweat on the man's skin.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alico shirt is gathered at the waist with a wampum belt of small white bead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over a breechcloth. He wears leggings to protect his legs. A long-handl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omahawk is stuffed in his bel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UT TO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OTHER PART OF THE FOREST - MASSIVE WAR CLUB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in the hand of another running man. He's heavier, older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 green bear claw is tattooed there. Silver armband. A snake is tattooed ov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is left eyebrow. Silver rings in his ear. He's forty to forty-five. His head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haved into a scalp-lock. It says: "Come and lift this from me. Take it, if you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an ..." That prospect strikes us as extremely unlikely. This man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INGACHG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 French call him "Le Gros Serpent," the Great Snake, becaus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"he knows the winding ways of men's nature and he can strike a sudden, deathl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blow."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DE ANGLE: CHINGACHG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runs, disturbing no leaves, no branches; making no sound. He's running paralle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o Uncas through the cathedral of mature forest. It's heavily canopied. There'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very little brush. The girth of the trees is huge. Shafts of light illuminat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motes of dust and turn leaves emerald where the sun breaks through. Sometim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re's ferns; rhododendron, sometimes pale grass and outcroppings of rock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se men run the forest streams, over boulders, fallen trees and down in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ravines as if they own them. They do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UT TO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OTHER PART OF THE FOREST - LONG BLACK HAIR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rocketing through trees. His torn buckskin shirt is tied at the waist with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wampum belt holding a tomahawk and a large knife. A long rifle in which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arved the name "Killdeer" is in his right fist. Indian tattooing on his ches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is name is NATHANIEL POE. He's a few years older than Uncas. The French and </w:t>
        <w:tab/>
        <w:t xml:space="preserve">the French-speaking tribes know him as La Longue Carabine (Long Rifle). Oth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frontiersmen in New York colony and the Iroquois and Delaware-speaking trib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know him as Hawkeye. Sweat stains his shirt. He flashes through the tre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branches disturbing nothing. Making no soun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'S POV: A PIECE OF T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wo hundred and fifty yards away, a few square inches buried in the foliage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DDENLY HE STO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Killdeer's at his shoulder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'S THUM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ocks the lock holding the piece of flint: click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C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tops dead, holding out his hand ... no soun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INGACHG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lips through young trees and stops, shouldering his smoothbore musket. Is th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n ambush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'S POV: RACK FOCUS THROUGH THE GUN S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Five feet and fourteen pounds of rifle is elevated a half inch and shifted left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off target. It's a precise, smooth movement. No human quiv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ILLDEER'S TRIG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ighter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olding the flint hits the iron file of the frizzen, shooting sparks into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pan of priming powder which flashes and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is a huge elk that leaps at the soun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ILLDEER'S MUZZ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RACKS like lightning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 EL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leaps where the .59 caliber round was programmed to intercept him. On the momen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of impact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ree men approach the fallen elk and each other. We realize they're hunt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ogether. Hawkeye steps aside for Chingachgook. His massive war club is flat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ngles to one side with a stabbing blade. Hawkeye is stepson and stepbroth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 two younger men treat Chingachgook with an easy deference and affectio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awkeye's a dialectic of two cultures. In his coloration and worldliness he'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more the Anglo-Saxon frontiersman. In his independent views and candid mann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nd in his combat skills and woodsmanship, he's more native American (Mohican)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s Chingachgook takes out his long knife and they approach the fallen elk ...]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 xml:space="preserve">CHINGACHGOOK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low Mohican; sub-titl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e're sorry to kill you, Broth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orgive us. I do honor to your courage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peed, your strength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T T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- INTERIOR CAMERON CABIN - JOHN CAMERO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roasts potatoes on a stick in the stone fireplace next to CAPTAIN JACK WINTHROP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n American in very worn quasi-military gear. On a rough table in the tiny cab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LEXANDRIA, his wife, is kneading bread. Three children climb on their fath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e grabs their wild seven year old son, JAMES, who shrieks laughter and dodg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way. The cabin has two primitive rooms, waxed paper windows, log walls. O.S.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dog barks. Others pick it up. Cameron &amp; Jack are suddenly alert, reaching fo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weapons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T T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CAMERON CABIN, DOORWAY - CAMERO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ppears warily, musket in han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ENCE: CHINGACHG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HINGACHG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alloo! John Cameron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Doorway: Cameron towards the interior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lexandria! Set three more pla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the fen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ow is Chingachgook, then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Behind him, emerging from the dark trees are Hawkeye, Uncas, cradling flin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locks, blankets and packs over their shoulders, leading a mule laden with skin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nd the elk carcass. Crossing the splitrail fence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HINGACHG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 Master of Life is good. Another year pass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ow is it with you, John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Gettin' along. Yes, it i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warm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Nathaniel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ello John. Cleared another quarter, I se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hakes hands with Unca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es, I di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AMES 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ears past his father &amp; runs full bore. Just before he's going to collide in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Uncas, he leaps into the air and Uncas snatches him with one hand and swings hi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up onto his shoulders. The kid screams with delight and rides back towards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abin that way. Alexandria comes to the doo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T T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ERIOR CABIN - CHINGACHGOOK - EVENING (LAT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lights &amp; smokes a clay pipe. The scene says: this is a rustic, frontier home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se people have known each other &amp; live in dangerous circumstanc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ALEXANDR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f Uncas is with you, that means he has no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ound a woman and started a family ye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HINGACHG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r eyes are too sharp, Alexandria Camero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y see into my hear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UNC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r farm good to you this year, John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t was a good year for cor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UNC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ohawk field we saw was 5 mile long o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 river. Chief Joseph Brandt's fiel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 take much fur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at we did. John. But the horican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ic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s near trapped ou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radin' your skins in Castleton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UNC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, Schylerville. With the Dutch for sil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rench &amp; English want to buy with wampu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&amp; brand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Pause, then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o what is it, Jack? What brings you up here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 French &amp; Indian army out of Fort Carillon'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eading south to war against the English. I'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ere to raise this county's militia to aid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British defens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olks here goin' to join in that fight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e'll see in the morning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HINGACHG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athers of England &amp; France, both, take mo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land, furs, than they need. They're cold &amp; ful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f greed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ew'd deny that? Where you headin'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rap over the fall and winter among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elawares in Can-tuck-e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UNC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o I can find a woman and make Mohica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children so our father will leave my broth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&amp; me in peac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lexandria laughs. So do Hawkeye &amp; Chingachgook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A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 son like me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cas grabs James &amp; suspends him upside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UNC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No. You are too strong. Turn me ol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oo fast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awkeye grabs the kid from Uncas. The kid's laughing &amp; can't stay still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ingachgook watches, content, smoking his clay pi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ALEXANDR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at's what he's doin' to his mama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he ruffles his hair and lifts the heavy iron pot off the tibbet. Uncas goes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elp her, she shrugs his hand away and carries it to the table herself. The me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gather around. There's pan-baked bread, a dish of salt, and the pot has veniso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yellow cornmeal in a kind of stew. Everyone wa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ear Father, thank you for rewardin' the fru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f our labor with plenty. Ame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s they start to eat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T T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MERON'S CABIN - (DA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CAMERON CABIN - MOHAWK BOY &amp; JAMES CAMERON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lam into other kids as they battle through a Lacrosse game. In the background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ixty men, women and children. It's a community gathering held out of door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've entered mid-scene. Captain Jack is standing on a box. Some women and ki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mill around some tables and boards laid over barrels. Cooking fires. Smok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Most but not all around Captain Jack are men, nine settlers, 3 hunter/trappers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eight Mohawk farmers in mixed European and native clothing. Off to the side a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 English Lieutenant on horseback and a ten-man escort from whatever regiment'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lbany. A man named HENRI speaks in French. His son, MARTIN, translat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NR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O.S. in 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T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translates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y father says he was driven out of France b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 black robe priests and he would fight the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now but he lost his arm and so I will go in h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plac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Meanwhile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GEWASG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 an unusually large Mohawk in a blue match coat with a little girl holding his hand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ays something to Chingachgook who nods. Hawkeye and Uncas are a little apart in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uter grouping of the men. Ongewasgone is a war chief and wears a white plume and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attooed. As Martin finishes, he steps forwar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ONGEWASG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John Cameron, thank you for your hospitality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win River Mohawk got no quarrel with L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rancais. Trade furs with Les Francais. Now L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rancais bring Huron onto Mohawk hunting grounds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se people are English, Scots-Irish and Dutch farmers; some French Hugue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"mechanics" (craftsmen). They're in shirt-sleeves and Indian moccasins &amp; leggings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hawks' vast lands and corn agriculture border the settlement. They 've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cculturated for over a hundred years. Some wear European calico hunting shir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ir heads are shaved to scalping locks and many are tattooed. They've politicall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mmercially played France &amp; England against each other very adroitly for ove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undred years because of their military power and geographic position. Their relati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with working farmers and settlers and their families has been mostly one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-existence because there's always been more than enough for all. This is a WP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mural of ethnic diversity and plurality of frontier America. The Europeans are for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dentured laborers, farmers exiled by economics or religious persecution, fronti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unters and trappers ... working peo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ONGEWASG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continues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Now Mohawk will fight Huron and Les Francai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y brothers have asked me to lead them in th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ar so I speak for the Twin River Council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 importance of this commitment is apparent to the lieutenan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IEUTEN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is Majesty King George II is very grateful fo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r suppor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ow far up the valley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IEUTEN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o Fort William Henr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LONIAL #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... two days from her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me don't like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IEUTEN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t should be enough to remind you France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 enem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r enemy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ads turn to Hawkeye at the periphery of the crow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IEUTEN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at did you say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lou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said ... France is your enemy. Not our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IEUTEN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Really? Do you want them to overrun al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New York colony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irst place, you started it with the French ov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ur-trapping claims to the head waters of the Ohio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smiles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Now you're sayin' these people have a fight o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ir hands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IEUTEN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ignoring Hawkey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ill you men help us stop the French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... and while they are cooped up in your fort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at if the French send war parties to rai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ir homes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at then, Lieutenant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IEUTEN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or your own homes, for king, for country, that'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y you men ought to join this fight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do what you want with your own scal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 not be tellin' us what to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ith our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IEUTEN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furious; to Hawkey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, sir! You call yourself a loyal subject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... No ... Do not call myself much of a subjec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t all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ight laugh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LONIAL #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Nathaniel's right. But if I got to fight, figure I'l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ry and do it fifty miles north of here instead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y bean fiel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AD LIB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es. Yeah. No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ME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am stayin' on my farm. And any man who go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is family is welcome to fort-up with us 'til 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comes back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Boys. My sense of it is enough of us will join-up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ill the county's levy. But only if General Webb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ccepts a few terms I got in mind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 &amp; UNC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ross through the people. A few men drift off to their women at the tabl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 is apparent two-thirds of the men will join. A couple of jokes, light bant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no hostilit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 xml:space="preserve">AD LIB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O.S.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ebb? what's that, Jack ...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they cross through they start removing their shirts and weap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 boys marchin' with us? What do you say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UNC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e had our say, Ia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approach the Lacrosse field. Chingachgook stands with Cameron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background, watching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ACROSSE FIE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cas joins James. Hawkeye goes on the other side. A couple of young Mohawk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 young blonde farmer shout hallo's and as the bodies crash into each other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T T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BRITISH ENCAMPMENT, PARADE GROUND - SIX HUND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62nd REGIMENT OF FOO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two rows. At each command the crack troops respond en masse. Their hands sla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tocks of their brown bess muskets in unison. These men are drilling in prepar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or w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 witness a state-of-the-art, 18th century, precision killing mach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EGIMENTAL SGT. MAJ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hout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houlder arms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slam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rder arms! Handle cartridge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men bite the paper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Prime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powder dropped in pa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oad! Draw ramrods! Ram cartridge! Return ramro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ke read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muskets at chest heigh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Pre-sent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muskets should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ke read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muskets returned to chest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Pre-sent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muskets returned to should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ire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ike a single shot, two hundred fifty black powder muskets fire .65 caliber lead shot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hest height in a scythe of death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ERGEANT MAJ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Prime! Load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 Dutch roof lines of Albany are in the distance. Nearer, a coach races pas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T T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ROAD - HORSES GALLOP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ix horses, wide with dumb, mute strain. Foam, manes fly, their hooves pou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yellow road into dust. Military outriders are on the three left side hors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T T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ERIOR COACH - MAJOR DUNCAN HEYWAR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its erectly in the brilliant scarlet coat of the First Royal Regiment of Foot with g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raid, blue-black facing and blue-black breeches, cavalry boots, spurs, a tricorn, wh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g (?) and a gorget (large medallion) around his neck. He's 28-30 and tough. H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lf-sure, principled reactionary. He believes human society is static &amp; layered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erarchies of class and they are absolutely impermeable. He opens a simple gold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lasped case &amp; contemplates its contents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'S POV: CA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n enameled portrait of a dark-haired young woma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s a soldier is militarily first-rate in his milieu: the open battlefields of Europ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Right now, however, he is about to enter the forests of North America. He clos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is clasp and glances out the window as we enter Albany and as a facade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buildings &amp; people pas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T T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ERIOR BRITISH HQ, ASSEMBLY ROOM - DOOR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our Grenadiers come to attention as Heyward enters mid-sce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... if they are not allowed leave to defend thei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amilies if the French or Hurons attack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ettlements, no colonial militia is goin' to For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illiam Hen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low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, there. Help my man outside with the baggag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ENERAL JEROME WEBB sees Heyward and nods. Three of Webb's Adjutant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 either side. Three remaining Grenadiers in bearskin-covered mitred caps are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or. Facing Webb are a half dozen colonial representatives, including Captain 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Winthrop. Heyward watches Jack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IEUTEN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y will report or be pressed into service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ARGE COLONIAL R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y of the boys worth havin' can disappear in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orest ... time it takes you to blink. Where's tha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leave ya, then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, preparing to hand over dispatches, is interrupted by the insubordinate t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qually wound tightly is the Lieuten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IEUTEN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y will be found! Arrested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EB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cuts 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cannot imagine his Majesty, in his benevolence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ould ever object to his American subject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efending their hearth &amp; home, their women &amp; children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f threatened by the "scourge" of attack from savages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roused to such excess by our enemy,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ever-perfidious French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oes that mean they will be granted leave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efend their homes if the settlements a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ttacked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EB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f cours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's more amazed by what he's just heard from Webb. These American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cluding Jack, are streaming past him on their way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 got yourself a colonial militia, General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ajor Duncan Heyward reporting, Sir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bb's pouring g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EB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uncan. How was your journey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door closes. Dispatches are passed. They are now alone except for the General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wo Adjutants and a shadowy form waiting patiently in a corner. He's MAGUA.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m light, he's motionless. Webb slides a glass across to Hey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didn't experience anything so surprising fro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Bristol to Albany as what I witnessed here toda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EB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d what is that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 Crown "negotiating" the terms of service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EB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assuming a co-commiserat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ne has to give Americans "reasons" and mak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greements to get them to do anything at all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iring, isn't it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hrows up his hand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But that's the way of it her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igh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thought British policy is 'Make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orld ... England', si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chill. Majors don't upbraid Genera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EB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 will take command of the 62nd Regimen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f Foot. At Fort William Henry under Colone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unro. I will march the 33rd to Fort Edwar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ir! ... Might I enquire if General Webb has hear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rom Colonel Munro's daughters? I was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rendezvous with them in Albany and escort the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o the for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EB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es. You m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Magua, after a glance at Heywar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there. What does Munro call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to Heyward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 "Scotsman" has sent one of his Indian alli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o guide you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ises and slowly walks into the light. He is reserved and over six feet tall. His head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aved into a mohawk. Rings, beads &amp; feathers pierce his ears. A blanket is worn 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awl over his left shoulder exposing his right arm and heavy tattooing. A 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mahawk is in the belt of his breechclo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EB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 Scotsman's daughters are at the Poltroon'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ouse. A company of the 33rd will accompan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 and Magua will show you the wa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By your leave, si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bb holds Heyward a mo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EB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Adjutant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Explain to the Major we care little about toy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ith colonial militia because we have little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ear from the French. They have not the natu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or war. Their Latinate voluptuousness combines wit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ir Gallic laziness and the result is: they w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rather make love with their faces than figh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bb's Adjutants laugh uproariously at his wit. Heyward's stiff, perfunctory smile.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en made the butt of the joke. He does not share Webb's derisive view of the Fren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bb doesn't like Heyward's manner. We don't like Webb. The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EB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continuing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ismisse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 stiffly salutes. Webb casually, perfunctorily salutes the younger man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tu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Magu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awn. At the encampment. Six a.m. sharp. Se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 it you're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Beneath Magua's barely deferential manner we sense intelligence &amp; menace. None of </w:t>
        <w:tab/>
        <w:t xml:space="preserve">these Brits see it. We do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UT TO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POLTROON'S HOUSE - DUNCAN HEYWAR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rushed clean, his wig freshly powdered, his tricorn in his hand with a crimson sash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word and his cavalry boots, walks through the gate after knocking. He enters a sm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ourtyard. Suddenly he hears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eyward! Duncan Heywar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 looks to the side. An inner light turns on. In this mode, this is a man we c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lik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VERSE: CORA 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nters from the garden. She's vivacious, dark-haired, unconventional in that s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educated, but with conventional values and attitudes. She hugs Duncan to her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n pushes him away to look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y God it's good to see you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e takes her hand in both of his and kisses it. He is open and lit up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T T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POLTROON'S HOUSE, BACK YARD - CORA &amp; HEYWAR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vegetable plot behind the Poltroon's house is a provincial substitute for a form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arden setting. Heyward and Cora sit on rough wooden chairs. Wind blows.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ackground a servant hangs laundry. The white sheets billow. A table holds a te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tting. They're sitting close to each other, talking seriously and quietly. Dunca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acket is removed. Time's passed. Long pause. The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'm embarrassed to be so indecisive ... after s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long apart and after you've traveled so far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d by sea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 still have an aversion to the water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version? No. ... "Hatred" ... "Loathing"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 laug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But it was worth it all to end in a garden b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r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looks askance at him. Then the banter dr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difficul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ear Duncan, my affection is as towards a closes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riend. Alice and I depend on you and respec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 immensely ... I wish they did, but my feeling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on't go beyond that. Do you see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sn't respect and friendship, a reasonable bas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or a man and woman to be joined? And al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else may grow in time ...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ome say that's the way of i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"Some"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Cousin Eugenie, my father, but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interrupt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Cora, in my heart, I know once we're joined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e'll be the happiest couple in England. Le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ose whom you trust, your father, help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ettle what's best for you. In view of you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ndecision, why not rely on their advice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judgment as well as mine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 stares directly at Heyward. Then she looks away. She has no answer.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bterranean disturbs her about delegating judgment over the fate of her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ill you consider that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pause; smil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es. Yes, I will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's still unsett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uncan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VERSE: ALICE 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eighteen years old, white-blonde hair, wide blue eyes. She's effervescent and run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hug him. Heyward is taken aback by her enthusiasm and laug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y God, you've grown up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e leave in the morning?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ris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es, mis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won't sleep tonight. What an adventure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absolutely cannot wait to return to Portma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quare, having laid eyes upon the full-blooded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red men in the wild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y God, Alic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mil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t can be dangerous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Nonsense. Papa wouldn't have sent for u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f it were dangerou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lice takes Hewyward's hand. Cora pours Heyward more tea. The white sheets billow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AMBR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O.S. - bark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tten-shun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T T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BRITISH ARMY HQ - TWENTY BRITISH REGULARS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lt upright as if electrif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AMBR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entering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houlder arms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MBR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 sergeant major of forty-one is wide and deep and built like a fullback. You do not </w:t>
        <w:tab/>
        <w:t>mess with Sgt. Major Ambr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AMBR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barks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orm two companies of nine ... MARCH!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march in perfect drill into two groups, each three across and three deep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ILITARY HQ, ENTRANCE - MAJOR DUNCAN 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teps out. Rigid salut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imbs onto his white military charger. It's spirited. Cora &amp; Alice are in riding dres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and veils. The veil doesn't completely cover Alice's golden hair and blue eyes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lush of her complexion. They're riding two sidesaddled Narragansetts. The t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traveling dress reveals that Cora, two or three years older than Alice, is fuller and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ture. All three ride to the front of the column. The baggage horses and mule ar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 gap between the two compani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radling his muske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AR SHOT: THE COLUM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down the path that leads into the wall of forest looks impressiv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DER: THE COLUM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rching. Now they look brave but smaller. The forest - with all its mysteri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angers - now impresses us as a towering dark, sinister, and it's immensity swallow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living mass which slowly enters its bos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T T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ERIOR FOR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ACKING the Redcoats, their faces now filmed with dust, cut with line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perspiration. They march in perfect formatio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 TRACK PAST the pack horses, the first company, Sgt. Major Ambrose and o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 &amp; Alice. Alice seems fatigued. Cora's turned, looking up into the forest canop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stonished at the deep beauty of the plac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'S POV: FOREST CANO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 trees is dark, except for spots where leaves are sparse, and there the light is gold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It's the forest of childhoo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a ravine a buck disappears into a deeper stand of tre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lice, did you see that ...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reverie's broken by Heyward entering the fram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lice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lice rouses from fatig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re you alright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Can we rest soon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bsolutel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 rides to the front of the column to Magua, who's twenty to thirty yards ah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 everybody el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 there, Scout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gua slowly turns towards Hey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overly articulated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e must ... stop ... soon. Women are ... tire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 ... understand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perfect Englis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understand. This is not good place to stop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wo leagues from here. No water 'til the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at where we stop. Better plac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No. Stop in the glade just ahead! When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ladies are rested, we will proceed. Do you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understand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in Huron: English subtit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"Magua understand paleface is a dog to his wo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en his women want to eat, he lay aside h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omahawk to feed their laziness."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Excuse me. What did you say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agua say: "Yes. Good idea."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s they begin to stop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T T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MOUNTAINS &amp; FOREST - WID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ilently entering on either side of us come Chingachgook, followed by Hawkey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cas. Even relaxed, they carry themselves with a degree of alertness. They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ighteenth century Viet Cong moving through the rain forest. The Maxfie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rrish/Hudson Valley of tall trees, ravines and streams is idyllic in front of them.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ree cradle their long guns and move silently on moccasined fee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NTAL: CHINGACHG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- in a stream - relaxed but attentive, abruptly stops. The others freeze in their tra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hingachgook sees and then stoops to examine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der the water in the stream. It's been turned from its bed. Chingachgook fi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other. Uncas, moving up on his flank, climbs the bank and moves off into the tre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earches and then he gestures ... he's found another sign of something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INGACHG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s headed off further down the stream and discovers nothing. Rapidly he rejoins Unc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Hawkeye who've become extremely alert. They move up the bank into the for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ninety degrees from their previous path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ACKING: HAWKEYE, UNCAS &amp; CHINGACHG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ving. Fast. Nearly soundless. They hardly disturb a blade of grass. The impressio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expertise, deadliness and an impression something's wrong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T T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EXTERIOR FOREST, TRAIL - MAGUA - DA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 point. The trail cuts the side of a hill. The ground on one side rises into a for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cclivity and on the other falls off into a forested ravine. Magua walking towar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amera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SER - MAGUA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lid his tomahawk out from the front of his belt that girdles his waist. He lets the sha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rop into his hand. He shrugs off his blanket. There is a solidity to his dark, tall fig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we didn't see before. Magua turns about face and advances on the colum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ACK WITH Magu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 and the Munro girls pass the camera as does Sgt. Major Ambrose, mar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in advance of the men. Magua is approaching the soldier on the left in the first row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 see Magua has caught the Redcoat's e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DCO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 curious, starts to smile. What does the Huron want to say to him? When Magua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wo steps away he caves in the side of the infantryman's head at the temple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pike end of his tomahawk and, backhanded, hacks the blade through the sid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neck of the center man in the first row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IMULTANEOUS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irteen muskets EXPLODE from the wooded ris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VE REDCOA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re blown off the path, two others are wounded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MBR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AMBR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orm company! Left face! March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hrieks. Cora grabs Alice's reins and her ow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pulling his fusil (short musket), seeing, firing, reaching for the women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'S HOR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bucking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LICE'S HOR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bolting, dodging sideways, spilling Alice to the earth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MBR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AMBR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Company make ready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regulars slam into a firing line, stepping over the bodies of their comrades.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irteen face the inclin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ORESTED RISE - HUR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lash downhill through the trees. Partnered in two-man teams, one loads and prepa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fires while the other advances to the next cover. He, then, prepares and fi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vering his partner's advance. Leaping fallen trees and boulders, they're athletic, f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rapidly clos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ven though the disciplined English regulars are a killing machine, we now see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actics in the dense forest are grossly inferior to the Hurons'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AMBR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Present!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overs Alice with her body, holding the reins of their bolting hors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from horseback aims his horse pistol, FIRES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 ATTACKING HU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leaping at him past Alice &amp; Cora drop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U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th baggage crashes off, down the ravine. Another two Redcoats drop. Nine le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n eigh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MBR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AMBR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ire!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musket volley as eight muskets go off as one shot, sending a lead scythe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leaves. But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VERS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urons were behind cover. Only one was exposed and hi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AMBR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Load! Prime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 English rush to complete the reload. Will they do it in time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AMBR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Present! Present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ddenly, Hurons - en masse - CRASH down onto the Redcoats line with tomahawk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war clubs and point-blank musket fir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 the ground, screaming insanely, covered by Cora who's protecting her little sist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nd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orse shot from beneath him, the animal folding, falling straight to the earth, and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hoots Ambrose in the chest, and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y the Munro daughters spins, swinging his fusil like a ball-bat, upending one Hu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lunges with his bayonet in his left towards another. But this Huron easily slip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rust and slams Heyward with his rifle but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RIT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dead and dying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MBR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lood gushing from his chest wound, fires his pistol, dropping a Huron; slash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cond with his sword. Then he's chopped down. Hurons begin scalping the Brit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while four race towards Heyward and the two wome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 &amp; CORA &amp; 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ready to die. Heyward has only his fusil as a bludgeon. He readies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REE LOUD SHO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BLOW three of the Hurons sideways, head over heels down the ris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VERSE: THREE 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arely seen, running diagonally across the fall line of the ravine. In parts, we recogniz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Nathaniel, recharging Killdeer on full run, and Unca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URO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t sure where the shots came from. Suddenly Chingachgook slams him, head first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 ravine with the war club. He didn't even slow dow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U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rrior spins. Uncas tomahawks his shoulder. The Huron swings downwards. Unc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ducks beneath the swing and slashes his throat, sending him downhill into CAMER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s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mentum and thrown tomahawk spread-eagles one Huron, near a couple of woun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Redcoats who fight on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lmly sees the odds have changed. His attention becomes focused. He commits a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vealing act seen through the blurred foreground action of struggling bodies. We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remember it. He raises his musket and aims at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 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who's unaware she's a target. Why is he singling out a Munro girl to kill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ees. Killdeer's at his shoulder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IME SLOWS: 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nses Hawkeye. Moving through liquid, his eyes drift left. The moment is froz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ab/>
        <w:t xml:space="preserve">Their eyes lock, each to the other's. Then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IME UNFREEZ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Magua swings at Hawkeye and FIRES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ifts. The .65 caliber musket ball rockets past his ear and he's already squeez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Killdeer's trigger as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'S POV OVER BARREL: SMO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m Magua's musket blast clears. Magua's gone. He almost shape-shifted, it happe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o quickly. It's nearly mystical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lowers Killdeer, impresse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glances back at Hawkeye. She doesn't know why he's looking at h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INGACHG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ursues two fleeing Hurons up the incline. Two strides gain him the first man, who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amstrings and runs over to pursue the second up the hill ... as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the confused melee, grabs a found musket and aims it at an Indian. We recognize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e's aiming at Chingachgook pursuing the second Huron up the hill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No, Duncan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Duncan ignores h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'S MUSK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 jerked from his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... case your aim is any better'n your judgmen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's drawn his sword, reflexively. Hawkeye flips the musket around one-handed.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ointed at Heyward's chest. And Hawkeye FIRES, killing an attacking Huron beh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eyward. As Heyward spins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INGACHGOOK'S WAR CLU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lashes up the hill. It cleaves the second man's back and bowls him over. Chingachg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retrieves his club as his scalping knife slashes down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C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calps the man he killed. Chingachgook dispatches the Huron he hamstrung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dden silence. Heyward's motionless. The women are frozen, as terrified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avages and apparent half-breed rescuers as they were of those who attacked them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, holding her, is stunned but functioning. Moments ago both women were cl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demure. Now their riding dresses are torn, mud-stained, blood-spattered and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baggage is gon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rossed to his slaughtered soldiers. Moments ago they were a testament to Brit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military power. Now they're dead meat. Ambrose's body is against a tree. In the B.G. </w:t>
        <w:tab/>
        <w:t xml:space="preserve">two of the wounded start to rise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top it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eyward spin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ab/>
        <w:t>UNC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st cut the throat of the second Narraganset. It drops into the brush. Alice atta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e need them to get out of here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cas gently restrains her. Cora reaches Alice and grabs her away from the "savage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 runs in to protect the women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Nathanie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... why the bloody hell he do that to the horses?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cas, all business, is now reloading, lifting powder horns, scanning the tre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UNC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matter of fact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... too easy to track ... they can be heard fo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iles ... find yourself a musket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's surprised by Uncas' easy English. Hawkeye's scanning the for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Heywar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r wounded should try walkin' back to Alban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y'll never make a passage north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breathles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e were headed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appropriating a knif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... Fort William Henr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INGACHG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Hawkeye: let's go ... Then a fast exchange of Delaware. Cora's surprised to see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ingachgook's decision. Chingachgook looks at the survivors, gives his assent, sta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... take you as far as the for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 throws Heyward a musket. Cora &amp; Alice look towards Heyward. He look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m: the women are totally terrified and do not m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f we are goin' to take you, we need to mov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ast ... And the fort is well off our cours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o if you all rather wait for the next Huro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ar party to come by, we'll be on our wa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 quickly decides to go. The women follow. Hawkeye starts off after Unca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hingachgook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T T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FOREST - HAWKEY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ves through the trackless forest. Uncas is far out on the left flank. Cora, Alice &amp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Duncan Heyward follow in Hawkeye's and Chingachgook's steps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'S F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lking through a creek, stepping in the stream bed instead of on stones. The oth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follow. Hawkeye looks at Heywar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nforms. He's ill at ease not being in command, following the lead of some half-Ind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frontiersman through a foreign wilderness.]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ow far is it, scout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ay and a hal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pause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ere did you get ... the guide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Colonel Munro sent him. He was one of ou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ohawk alli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e is Huron and nothing els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checking the Munro girls a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not too clo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y would he want to murder the girl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at?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ark haired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iss Cora Munro. He never set eyes o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er before toda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No blood vengeance? No re-proach or insult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f course not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pause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d how is it you were nearby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Came across the war party, tracked 'em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n you're assigned to Fort William Henry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No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ort Edward, then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No. Headin' west. To Can-tuck-e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thought all our colonial scouts were 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 militia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f to the side, Uncas smiles at the id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ain't your "scout". And I am in no dam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ilitia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stops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n you are one of those who would allow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England to fight alone while she protect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 from France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England does not protect me and does no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ar against France on our account. She us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us to war against France on her own account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f greed for land and fur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ppal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turns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Clear it up any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loud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owe you gratitude or I'd call you out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low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o not let gratitude get in the way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's hand holds back Heyward's sword arm because suddenly Chingachgook loo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ver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HINGACHG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to Hawkeye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engeese no good in woods. Make mo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noise, I kill him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 spins. Hawkeye coolly watches Cora. Her attitude is hostile; aligne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eyward. He turns away. Meanwhile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C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tops, alarmed. Something in the air bothers him. Hawkeye smells it, too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INGACHG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is already moving out front, low and fast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T T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FOREST, TREE LINE - GREEN BRANCHES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fter we HOLD, we realize Chingachgook's been there all along. Hawkeye and Unc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join him where the branches meet the ground. Smoke drifts through the tre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awkeye sees and dips his head, then looks again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CAMERON CABIN - WID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rned, smoldering, having fallen in on itself. TRACK LEFT past what wa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orway. A dead child's hand protruding from the ruin. A fragment of a dress. Char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smoldering wood. John Cameron's body in the wreckage. And then,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lapsed posts and timbers, Hawkeye, Chingachgook and Uncas have advance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re seeing what we've just seen; and then Cora and Alic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pproaches and is frozen in horror. Cora shields her from the sight. Cora is affected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nfronts it direc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O.S.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ything to be done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C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turns from under one part of the wreckage, ashen, stoic, as they all are. We know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egree of their inner p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UNC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ll dead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ds over a moccasin print that Chingachgook's examining. They look at each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rimly. Heyward joins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o were these people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re: print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ttawa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Excuse me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HINGACHG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to Hawkeye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ttawa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C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nters, very careful where he places his feet ... Hawkeye gestures to Heyward to st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here he is: on the periphery with the wo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UNC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irrors ... tools ... clothes ... all insid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Chingachgoo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ovin' fast, not able to carry much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is was a war party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ingachgook nods confirmation and indicates a direction in Mohican. The signific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is very ominous to them. We don't know why yet. Chingachgook starts away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Let us look after them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starts approaching the bod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HINGACHG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Leave them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 stops. Hawkeye and Uncas follow Chingachgook, leaving the cab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hasn't mov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ough they are strangers, they are a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least entitled to a Christian burial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shaking his head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Let us go, mis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will not. I have seen the face of wa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efore, Mr. Poe, but never war mad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omen and children. And almost a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cruel is your indifferenc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 turns back and rapidly approaches her. She takes a step back, fear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contain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iss Munr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y are not strangers .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d they stay as they lay ...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alizes Hawkeye knew these people and is deeply affected. She also realizes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rst time this is a whole new world with dynamics and complexities, behavio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hythms she doesn't understand. He turns away from her and walks on. She hesitat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momen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DE ON THE SMALL CLEARING IN FRONT OF THE FARM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Chingachgook and Hawkeye, extremely alert and cradling their cocked flintlock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lk to camera, eyes sweeping the forest perimeter; they're followed by Cora, 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lping Alice and Uncas as reargu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 ruined cabin and the dead dream of a family smolders behind them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T T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GLADE - PROFILE: HAWKEY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ves through to where the trees seem sparse and are unnaturally white birch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me thin grass grows. The land rises into a mound. Chingachgook and the oth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void stepping on the grass and cross to the other side of i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INGACHG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utters something to Uncas. He nods and disappears amongst the white birc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oundlessl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rows Heyward a blanket. Heyward spreads the blanket below the top of the m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nd - maintaining silence - he gestures for Cora &amp; Alice to rest ther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LICE'S H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ts the blanket. She curls into a fetal position and she's out. Heyward is nearby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 has taken a position two-thirds of the way around the crescent shap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ora has sought him ou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doesn't react as Cora enters. He's scanning the trees; not looking at h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y whisper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y didn't you bury those people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yone lookin' to pick up our trail, woul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ee it as a sign of our passing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 knew them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 looks at her and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tiff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 were acting for our benefit. And I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pologize. I misunderstood you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ell that is to be expected. My father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r "father"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Chingachgook. He warned me abou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people like you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e did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es. He said ... "do not try to make the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understand you."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at?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es. And "do not try to understand them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at is because they are a breed apart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y make no sense ..."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ora's indignation is cut off because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C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ving fast. He gestures back the way he came and it means they're in jeopardy. Unc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disappears around the moun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UT TO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BIRCH FOREST - TREES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thing. Imperceptibly we move closer and start to see shapes blocking out par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white birch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D-PAINTED F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white eyes. A ruff of red hair stands straight up at the back of the large man's hea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lit and monstrously elongated earlobes are weighted with silver. He's followed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others. Wary, silently, they hun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EEPER: MORE OTTAW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wards the rear are two French Rangers ("Coureurs des Bois") from Le Regiment 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a Sarre. They're bearded, dirty, dressed Indian-style in moccasins, legging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reechcloths with hooded hunting shirts. There's nothing clumsy about them. They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18th century version of Special Forces who've gone indigenous. If they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Ottawa find our people, it's all ov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eing the red-painted Ottawa approach, starts to panic. Her hyperventilating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voluntary small sounds of fear will reveal their position. A hand covers her mouth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ilences her struggling. WIDEN. It's Uncas. His other arm is around her, holding h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looking towards the advancing Ottawa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on his back, his tomahawk within reach on the groun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TTAWA &amp; FREN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e fifty yards away from the crescent mound behind which lie our people. M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envelops them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INGACHG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is massive arms spread revealing his war club in his left fist; his fusil in his right han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iting for the attack. Cora's eyes are anxious, but there's no terror there. Nathaniel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mpressed with her cool. He hands her a pistol. She takes it. He listens for the soft dr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of moccasined feet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TTAW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rough the grass. Thirty feet away they stop. They're motionless. Then their lea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estures and they start backing out. The French Rangers continue towards the cresc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Ottawa chief takes one's arm and stops him. The French Ranger whisp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omething inaudible. The Ottawa chief shakes his head, "Non. Pas possible ..."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nd means it. They retrea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PERATE SHOTS: HAWKEYE, UNCAS, CHINGACHGOOK, 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ensely monitor the Ottawa retrea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CAS &amp; 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slowly removes his hand from her mouth. She's a little shy, then she looks u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atches his eyes. Then she averts her fac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INGACHG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ees all of it; doesn't like i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Ottawa are 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quie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y did they turn back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answer Hawkeye looks behind &amp; above her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urns and makes out stilt platforms of skeletons and torn strips of buckskin silhouet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gainst the night sky in the distance. They have camped on sanctified ground, a buri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plac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 &amp; 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thinks it would be a mistake to ever underestimate the skill of these men 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anger &amp; complexity of this place. She hands the pistol back to him. Their hands almo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till pissed 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"We're a breed apart and we make n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ense" ...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smiles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n your particular case, miss, I woul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ake some allowance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arcastic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ank you so much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 is angry. Hawkeye, staring at the trees, glances at her. She settles, looking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er mood changes. Then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called Chingachgook your "father"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ere is your real family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's surprised by her ques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y buried my ma &amp; pa and my sis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d Chingachgook - who found me wit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wo French trappers - raised me up as h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w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'm sorr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do not remember them. I was one or two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ow did you learn English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y father sent Uncas &amp; I to Revere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eelock's school when I was ten.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e would know both worlds ... thoug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 were told only bother learning readin' &amp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rithmetic from you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d what were the consequentialities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European culture you didn't bother with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 Bible. Monarchy. Many wrong idea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bout the government of men. My father'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people already know each man is his ow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nation. And only he can have dominio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ver himself. Not kings. No man is bett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an any other ma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n London those radical ideas could l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 in Newgate priso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changing the subjec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y were those people living in th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efenseless place ...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'Cos frontier land's the only land afford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o poor people. So after seven year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ndentured service in Virginia, they hea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ut here where they are beholden to n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d not livin' by another's leave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ir name was Cameron. John &amp; Alexandri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ora sees the slate grey clouds and, in between, the fields of stars. She looks at </w:t>
        <w:tab/>
        <w:t xml:space="preserve">Hawkeye; then again up at the night sk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continuing; looking 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y father's people say ... at the birth of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un and of his brother, the moon, thei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other died ... so the sun gave to the eart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r body, from which was to spring all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he drew forth from her breast the st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 stars he threw into the night sky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remind him of her soul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he sk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o there is the Camerons' monument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y folks', too, I gues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pensive. Hawkeye's watching her. Her reaction is enigmatic. After a pause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low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 are right, Mr. Poe. We do no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understand what is happening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d it is not as I imagined it would be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inking of it in Boston and London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orry to disappoint you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eyes downcas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n the contrary. It is more deeply stirring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 my blood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hen up into his ey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... than any imagining could possibly hav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been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closes her eyes, turns slightly and prepares to sleep. Hawkeye is the one left sta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into the birch forest, a little surprised. Some of his assumptions about her we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wrong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T T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FOREST - WIDE - LATE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eep fog has set in. A hand entering the frame scares the hell out of us. It mov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ranch aside. It's Uncas. Spread to the right is Chingachgook, far to the lef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. They hike up a steep forested slope in the heart of the Adironda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uch further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op of this ridge. Fort and Lake George a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ownhill of i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-energized, her spirits pick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ill we be able to bathe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fore Cora can answer they hear a deep, rolling roar. Alice is alarm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under ... Papa will arrange something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C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ks over his shoulder, sees something in the far distance, gestures to Hawkey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hingachgook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'S POV: DISTANT HI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the band of red-painted Ottawa and Coureurs des Bois, who have now split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wo groups, are still on their trail. Meanwhile, obliviou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 men of the regiment will fetch water fro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 lake, build fires and provide every comfor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 desire, Alice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uncan, you are absolutely gallant. If Cor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oesn't marry you, I shall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lice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 laughs. Hawkeye sees them. It bothers us: will these Europeans, inclu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, shed their frontier experien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can't wait to see Papa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d you, Duncan? What are you look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orward to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Posting to a different continen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and Alice laugh. Cora does 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think it's very important and exciting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eyward looks at her. She's not kidding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OTHER ANGLE: 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lps Alice. As he does, he stares at Cora's seperation and now her proximit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, who's walking on ahead, is something Heyward doesn't like. His da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oughts are distracted by a FLASH of light and more ROLLING THUND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DE FROM THE FRONT - 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rops and pulls Cora to the 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Lightning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 doesn't answer as he, Chingachgook, Uncas and Heyward make their wa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 top of the ridg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SER ANGLES: CORA &amp; 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in them and look down upon their expectation of a secure piece of England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wilderness, a safe harbor, a father's warm welcom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IR POV: FORT WILLIAM HEN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 none of those things. The thunder is the roar of French siege cannon clouded in den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moke. The flashes of light are mortar bombs exploding and illumination rockets' 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glare. Fort William Henry is under a massive siege by a French and Huron arm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C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looks over his should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S POV: OTTAW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pursuing them. There's no way back. They're propelled forwar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SSOLVE T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BATTLEFIELD, FRENCH BATTERY #1 - CLOSE SHOTS - DU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French cannons roar black smoke and gouts of red flam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EN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ug by sappeurs behind the cover of a huge gambio pushed toward the fort by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poles and fascis on the sid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NGLISH GUN CR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earching the nigh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OV: BATTLEFIE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is black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NGLISH ROCK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light the battlefield revealing the French trench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NGLISH GUN CR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cited. Colonial militia and Mohawk snipers fire their rifles. The British gun cr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crambles to adjust their 18 pounder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FRENCH BATTERY #1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FIR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ENCH BATTERY #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FIR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FORT, WEST BATT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ACKING. French cannon FIRE rips into the fortifications, exploding woo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arth, shredding the English gun crew with cannister. The English fight stubbornly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we feel they're outgunned. Meanwhile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DE ANGLE FROM THE W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new artillery duel erupts. The action is to the west side of the fort. On the north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re fight is reflected on the black water of Lake George in our foreground. Then a da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ape wiping to the right cuts off those reflections. We see in silhouette the outline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birch canoe moving silently, barely rippling the mirrored surface of the lak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LAKE GEORGE BANK - DEB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Behind it, two Canadiens and a Huron alternately snipe at the rampart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W &amp; WIDE: SNIP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hind them is black water. Its surface is broken by the rising mass of Chingachgoo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ollowed by Uncas and Hawkeye. Muzzle flashes from the cannon reveal the cano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forms of the girls further out. Chingachgook's war club is held low. The Hu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nses and turns and Hawkeye's thrown tomahawk knocks him back. Hawkeye's knif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lashes in the night. Chingachgook drives the war club up, smashing a Canadien o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debris. The second Canadien jabs bayonet at Uncas, slashing his side. Uncas jer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im forward by the musket, folds him over and tomahawks him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T T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FORT WILLIAM HENRY, NORTH WALL - SALLY-PORT TUNN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midst the cannonade roar, ad-libbed shouts from Hawkeye and Heyward convi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battle begrimed soldiers to open the sally-port. Our people rush i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RCH L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group moves through the long, dank, tunnel. Enlisted men escorting them.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rch from the other direction: CAPTAIN BEAMS is revea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'm Major Duncan Heyward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EA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Captain Jeffrey Beams. We didn't think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'd make it through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ere's Colonel Munro? His daughters a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ere, too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ams raises his torch, sees the muddied, soaked women. He is shocked that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raveled with Heywar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T T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ERIOR FORT WILLIAM HENRY, PARADE GROUND - GROUP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merges from a sally-port tunnel. It's smokey. NOISE is deafening. The group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raveled through a nightmare, only to arrive in hell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 WITH BEAMS, CORA &amp; HAWKEYE, ALICE, UNCAS &amp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INGACHG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un diagonally past pyramidal stacks of cannon ball, smoldering beams and shrapne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ounded men. Just then a mortar is fired and explodes, killing the gun crew.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ramparts Mohawks and Colonial Militia, sniping at the French. Women huddle 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orners next to the sick and dying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DER RAMPARTS: MILIT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AD LIB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houts over roa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Uncas! Nathaniel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ves. One wounded man, IAN, intercepts Unc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ought you and Nathaniel weren'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joinin'-up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UNC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on the run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idn't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ropped in to see how you boys is doin'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ONEL 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unning from his quarters is shocked to see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hysterical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Papa, Papa!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enraged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y are you here?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 is stunned. Alice is decimated by her father's anger. Munro sees and whips off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at to cover them and takes Alice under his arm. Bombardment resumes. Alice cl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while they race for the cover of his quarters:]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to Heyward; re: Alice &amp; Cora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y did you allow them to come? ...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ere the bloody hell are my reinforcements!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race into the yellow lantern light of Munro's quarters and slam and bolt the heav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door. Heyward's confused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T T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ERIOR MUNRO'S QUARTERS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embracing his daughters; softer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ld you to stay away from this hell hol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y did you disobey me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en? How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y letter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re was none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at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re was no lett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sent three men to Webb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ne called Magua arrive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e delivered no such messag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unro's stun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oes Webb not even know we are besieged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ir. Webb has no idea. And he certainly do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not know to send reinforcements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unro has nowhere for his rage to go. Meanwhile, Alice clings to her father. At 45-55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British Army has been his life. He blindly believes in its institutions, though offic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like Webb would disdain his Scots origin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From under his fury: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fl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at happened to you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suddenly tired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mbush ... on the George Road.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gua led us int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... eighteen killed. It's these men wh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aved us. They guided us here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ank you. How can I reward you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 answer. Then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elp ourselves to a few horns from you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powder stor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at else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UNC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ome foo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Unca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'm indebted to you. And get your side sewn up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ng ma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es his exhausted and bloodstained surgeon in the doorway that leads to the nex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room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bellows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r. Phelps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HELPS' face lights up when he sees Cora Munr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HEL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iss Cora! How are you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smiles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ine, Mr. Phelps. Have you cat gut and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uturing needle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for Unca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d we could use some rum, clothes,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 place to wash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 tries to remove Alice from her father, but she clings to him. Munro hold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ighter. Then he whispers something to her. She nods her head. And Cora takes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y exi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 moved beyond words by his daughters' presence. There's a break, a paus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Heyward over table ma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at a place for them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ight I enquire after the situation, sir, give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at I've seen of the French engineering fro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 ridge above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perfunctor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Logistics are his guns are bigger than min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d he has more of them. They keep our head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own while his sappers make thirty yards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rench a day. His thirteen inch mortars have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wo hundred yard range, so when they're clos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enough, they'll move them in, lob explosiv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rounds over our walls and pound us to dus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y look to be three hundred yards ou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 have three day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Bloody murderer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 man, here, can make a run straight throug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o Webb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... not enough time to get to Albany and back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ith reinforcements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Sergeant enters, snaps to attention, says something to Beams, ex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ebb's not in Albany. He marched the 33rd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ort Edward two days ago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ebb's at Edward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es, si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nly twelve miles away! He could be here da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fter tomorrow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Hawkey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ind your man, sir! Captain Beams will give you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 messag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ams nods. Munro turns back to the map. Hawkeye has something else to s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John Cameron's cabin. We come upon it las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night. Burned out. Everyone murdered.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t was Ottawa. They're allied to the French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unro looks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es, Mr. Poe? So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t was a war party. It means they're on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ttack up and down the fronti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unro turns to look at him for a long beat. Munro doesn't like what his response m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 to this news. He turns to Heyward and the ma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col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ank you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's dismissed, frozen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any men here, their homes are in the path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at's all, si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 is furious. Chingachgook gestures Hawkeye out. He leaves Munro's quar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lmost knocking over an entering Adjutant who backs way up to let Chingachg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ings were done. Nobody was spared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errible feature of war in the America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beat; a mantr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Best to keep your sight fixed on our dut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ur duty is to defeat France. That hang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n a courier to Webb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T T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ERIOR MONTCALM'S MARQUEE - CHORAL GROUP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 three Seneca women and five boys, led by a Jesuit, sing the Te Deum in the Iroquo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anguage. This is a large tent that could sleep twenty. Montcalm's four personal guar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e at the entrance as well as COMTE DE LEVIS in dirty lace, a facial wound an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raceful of pistols on a sash. Inside is simple campaign furniture and a six by eight fo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battle standard and flag of Franc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NTCA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nds with a huge and fearsome elaborately tattooed and robed Seneca chief in a sil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urban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ENECA CHIE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low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... and the Black Robes of Michilimackinac lef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us no time to put our cabins in order before tell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us our French father had need of our aid. We roll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ur blankets and were the first to be here. Yet w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re not the first and closest to my father's campfir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Marquis de Montcalm is forty-five, wears a large wampum belt as a sash over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istcoat. He has an acute intellect, an elegant manner. He is more aristocratic th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unro, but a consummate professional soldier. Over the Seneca's shoulder, Montca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ees and nods to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ntering with four Huron braves. This is not the Magua we saw on the trail. In his scal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ck, now red-stained and cut to a Huron roach, are three blacl plumes. A match-co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blanket drapes his left should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ONTCA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Seneca Chie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or my children and the children of the tru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aith, my friendship and esteem is boundless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will give you three oxen for a feast and tomorrow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, myself, will sing the war song with you in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great council hous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eneca Chief is satisfied and his people, plus the Jesuit, exit. The look on Magua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ace and the wry expression on Montcalm's allows us to understand their relationship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ased on realpoliti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ONTCA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Le Renard Subtil, how are things with you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English friends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gua exhales in derision as he brings a chair to face Montcalm and sits, Europ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yl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ONTCA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over his should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Louis Antoine, join u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UIS ANTOINE DE BOUGAINVILLE enters. He wears a functional melang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Indian moccasins over white linen breeches and an officer's waistcoa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ONTCA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ear what le Subtil has to tell us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ougainville published a book on integral calculus at twenty-five, at twenty-six w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cretary to the French Ambassador in London, in January 1756 at twenty-seven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s elected a member of the British Royal Academy of Science and at age twenty-e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's aide de camp to the Marquis de Montcalm with the rank of captain. Later in life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rought "bougainvillea" from Tahiti to Europe to Americ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English war chief, Webb goes to Fort Edwar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ith 33rd Regiment. He does not know m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ather's army attacks Fort William Henr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UGAINV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But by now Munro knows his couriers didn'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get through. He'll send anoth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 Grey Hair will tr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UGAINV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our or five, including two women entered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ort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 Grey Hair's children were under Magua'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knife but escaped. They'll be under it agai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ONTCA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y do hate the Grey Hair, Magua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en the Grey Hair is dead, Magua will ea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is heart. Before he dies Magua will put h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children under the knife so the Grey Hair wil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ee his seed is wiped out forev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ntcalm won't get a direct ans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ONTCA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y sappeurs are advancing the trenches throug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 night, now. You may have your opportunit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oo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T T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ERIOR SURGERY, ENTRANCE - PHELPS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hausted, sitting on a low stool, taking a br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She know what she's doin'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helps looks up, then he looks over his shoulder at Cora. She's in a borrow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ab/>
        <w:t>launderess dress/blouse ... She looks different. He's a little indign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HEL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irst assisted me in Austria when she wa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ourteen. I would say she does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 apron is stained. Hawkeye sees this may be her first time in the New World, but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t her first military campaign. Still angered at Munro's dismissive response,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evertheless falling for Co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he does not shy away from much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HEL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elsewhere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at's that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Nothin'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lice Munro has caught Hawkeye's attention. Outside the surgery where a case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eets a wall, she sits, withdrawn. A catatonic older woman in a fine dress sits nex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HELPS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iss Cora? Gentleman looking for you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nters. Cora's sewing up Unc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looks up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r Poe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is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re: cotton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ay I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, curious, nods. Hawkeye cuts some pieces from her ruined and discarded dr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at she now uses to bandage Uncas. We don't know why; neither does Co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to Uncas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 'bout done holdin' hands with Miss Munro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cas laughs, looking from her to Hawkeye. Then he's up and he hurts. Cora start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end another wounded man. As they start out, Hawkeye hesitates. Sensing it, 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ur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at are you looking at, Mr. Poe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y, I am looking at you, Mis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 measures the directness of Hawkeye's manner. It's not insolent, only unsett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Feeling foolish; she turns. He leav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T T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EXTERIOR FRENCH TRENCHES - SAPPEURS &amp; ENGINEERS - </w:t>
        <w:tab/>
        <w:t>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ving worked through the night, are still digging the diagonally-advancing trench.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note it's closer than it wa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FRENCH TRENCHES - FRENCH PICKET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t their posts guard the sappeurs. Meanwhile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T T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FORT WILLIAM HENRY, WEST SIDE - SALLY-PORT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opens. Ten Mohawks and Rangers crawl towards the French lines. Meanwhile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T T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FORT WILLIAM HENRY, PARAPET - HAWKEYE &amp; UNCAS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e low and out of French sight in the northeast battery. Four others are with the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cluding Captain Jack. Stacked rifles are against the casement. We don't know wh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ach rifle is within reach of Hawkeye's hand. Hawkeye is taking extra care loa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ab/>
        <w:t>Killdeer. He charges it once, then overloads the powder by a quarter char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UNC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 told him about the raid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nods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e does not want to hear i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pause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But he is gonna have to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to one man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Get together by the West Battery James &amp; Ian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haritarish &amp; William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 uses the fine cotton he took from Cora. Uncas see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UNC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ight weav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other forty yards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cas nods. Hawkeye wets it to make a tighter gas seal and rams it home. The tigh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fit requires more effor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looks below to ground level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FRONTIERSMAN - COURI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wo pistols are holstered in a sash around his chest. He wears no hat and carries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pack. He waits by the sally-port doo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T T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FRENCH TRENCH - THREE PICKETS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e suddenly tomahawked and knifed by stripped down 42nd Highlander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hawks. Alarm is raised. French and some Huron run to advance. Shots are fi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 Rangers &amp; Mohawks fall back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EN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emboldened, pursue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ENCH IN FRONT OF WEST W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ddenly Heyward and three companies of the 62nd regiment of Foot (60 men)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ver the top in perfect formation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ergeant! Form three ranks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ERGEANT MAJ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ir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bellows to troop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Upon the center, wheel to the left-abou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arch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three motions; drums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Rear ranks, proper distance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he rear ranks back up six pac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ront ranks, take your distance! March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everybody mov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alt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in unison they slam to a sto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ake ready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muskets snap to port arms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HAWKS &amp; HIGHLAND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dodge right &amp; left of the 62nd's line of fir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EN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e coming forward. Their sergeants trying to stop and form their men in ad-libb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French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62ND REGIMENT OF FO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ERGEANT MAJ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dead coo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irst rank! Second rank! Present arms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muskets should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ire!!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ike one shot, lightening, smoke and .65 caliber death screams from the first two ran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like a scythe, cutting down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VERSE: FREN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Fourteen wounded or killed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62ND REGIMENT OF FOOT - 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posed. He's oblivious to incoming rounds. A piece of hat is blown off, epaulet is sh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off. The man next to him is killed and bloodies Heyward's coa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dvance, Sergeant Major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ERGEANT MAJ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ir!!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soldi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rd rank! Twelve paces! Forward marc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rums. The rear rank walks through the first two ranks, who are priming and loa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perfect order to their Sergeant Major's commands. As the third rank becom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rst rank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ERGEANT MAJ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houlder arms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la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Present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la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ire!!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T T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FORT WILLIAM HENRY - COURIE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prints for the trees during the diversion of Heyward's sall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WO HUR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materialize from nowhere and charge at him ... both are BLOWN off their feet by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FORT WILLIAM HENRY, CASEMENT - UNCAS &amp; 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w handed already-loaded, primed and cocked rifles while the four men behind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reload the two just fired. Hawkeye gestures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HILLSIDE - THREE HALF-SAVAGE CANADIE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re running down the hill to intercept the courier. One fires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URI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 near mis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FORT WILLIAM HENRY - 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FIRES. A half second later, Uncas FIR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HILL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One Canadien's falling through the trees as the second one's hit by Uncas' sho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aches out his hand. Killdeer with the heavier load is slapped into it. Hawkeye ai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ks away a second and comes back to the sight in deep concentration. The wor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goes silent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'S POV: COURIER &amp; CANADI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ursuer are barely visible. Only patches appear momentarily between the trees. They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ree hundred yards away: an impossible shot in 1757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FOREST - THE CANADI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will intersect the courier. His arm is back with his tomahawk to throw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FORT WILLIAM HENRY - 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judges wind, elevates the long rifle ... and FIRES at u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JUMP CUT BACK: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awkeye's heavy round rips through. We HEAR the ball cut air. A few leaves flutter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FOREST - CANADI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whacked head over heels by the impac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URI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ks over his shoulder. He didn't know the Canadien was there. He stumbles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alf light. Then he runs on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T T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FORT WILLIAM HENRY - WEST SALLY-PO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three companies of the 62nd Regiment of Foot file back into the fort in perfe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rder. The sally-port is closed. Three men are wounded. The diversion wor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perfectl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ergeant Major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ERGEANT MAJ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ir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ank you, Sergeant Major. Thank the me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ERGEANT MAJ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tten-hut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OOPERS &amp; MILIT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ve seen no action for three days &amp; nights. Heyward got their blood running and w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ir respect. They step aside and nod to him. Heyward keeps walking. He is hom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T T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ERIOR MUNRO'S BEDCHAMBER - DOO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 knock and Heyward enter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 &amp; 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lice is in her father's bed. Cora is collecting and tearing linen into strips for bandag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Cora ... I wanted to talk to you, but I'l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come back another time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lice looks at the two of them and rises out of the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lice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alk to Duncan, Cora ... I must manage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cannot be an invalid schoolgirl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ta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or do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'll see if Mr. Phelps needs anything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lea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'm sorry, I didn't mean to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er nerves are shattered. She's try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o be brav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re's a lot going on under Cora's surface. We don't know what it is, but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sconcer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Cora, I adore you and, when we come together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e will be the happiest couple in England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am certain of that. More than ever befor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often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believe you must trust the judgment of other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o hold your welfare so close to their hearts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uncan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uncan, I promised you an answer. You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ave complimented me with your persistenc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d patience ... But the decision I've com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o is I'd rather make the gravest of mistak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an surrender my own judgmen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 is stun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d it's been unfair to you, while I searc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yself for feelings, which, if they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re and as strong as they ought to be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ould've made themselves known long ag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ake my admiration and friendship, Dunca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d please take this as my final answ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t must be no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' shattered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see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am sorry, Duncan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eyward nods. He's speechless. He's errect as he leaves the room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SE: 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tension rushes out of her and she shudders and leans against the quarter-timbe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walls for support. Then she collects the linen and starts ou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T T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ERIOR FORT, INNER CORRIDOR - 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ving through the corridor past wounded. Two French mortar bombs explode ab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one of the casements. We hear shrill screams in the distance and ..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... it was no raidin' party out for pillage.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cabin was attacked by a war party. They a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weeping south down the frontier spread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error among farms and Mohawk villages 'co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ll the men are her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IAN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d my cabin's not thirteen miles south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Cameron's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ora, passing the open door to Munro's crowded office, now hesitat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'S POV: THE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, Captain Jack Winthrop, Ian, seven or eight other militia spokesmen, Munr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, two adjutants, one lieutenant of Rang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Ja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must receive proof more conclusive tha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r. Poe's opinion before I weaken ou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efenses by allowing militia to withdraw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Chingachgook's of the same opinion. Take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gether, that's gospel. Your fort will</w:t>
        <w:tab/>
        <w:t xml:space="preserve"> st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r fall depending on Webb and reinforcements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not these colonials' presenc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judge military matters, Captain Winthrop, no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at judgment is not more important than thei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right under agreement with Webb to defend thei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arms &amp; families ... Major Heyward was at Joh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Cameron's. He saw what it wa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looking to Heyward fo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confirmation of his point of view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at did you see, Major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eyward looks around the room. And he catches the doorway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beyond the periphery of men, staring at him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unro is expecting him to be the good soldier in defense of British military interes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t the same time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examines him with a cool, level star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ks at Munro. More French rounds detonate O.S. What if Webb gets here and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eed to launch a counter-attack? They need every man they have. It's his momen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decision ..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Munr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saw nothing that would lead me to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conclusion it was other than a raid by savag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bent on thiever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ack Winthrop grabs Nathani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're a liar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addened. Heyward's stature has fallen irrevocably in her ey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an't help it. He turns to look at Cora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'S POV: DOOR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he's gon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ffused with an inner sadness, turns to Hawke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d the blood is on your hands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eyward reaches for his swor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to Heyward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'll have none of that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to colonials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ontcalm is a soldier and a gentlema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Not a butch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Easy for you to suppose. While it is thei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omen and children, not yours, alone 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ir farms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explo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 forget yourself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e are not forgettin' Webb's promise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British promises are honored. And the militi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ill not be released. Because I need mo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efinite proof than this man's word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Nathaniel's word been good on the frontier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long time before you got here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is interview's over! The militia stays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to Munro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oes the rule of English law no longer govern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as it been replaced by absolutism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is is very dangerous ta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d if English law cannot be trusted, mayb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se people would do better makin' a peac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ith the French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at is sedition! Treason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at is the truth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restaining himself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ought to have you whipped from this fort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ajor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changes dow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ome day I think you and I are gonna hav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 serious disagreemen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steel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yone fomenting or advocating leav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ort William Henry will be hung for seditio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yone leaving will be shot for desertio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My decision is final. Get ou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 and the others are not intimidated. Their rage smolders. The look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awkeye's face says this is not ov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UT TO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FORT, PARADE GROUND - BONFIR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parks shower skyward. Impromptu music. Some Celtic proto-bluegrass played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fiddle &amp; drums. It's stirring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OTHER ANGLE: SOME WO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aundresses, dance from soldier to soldier - English foot and American Rangers. A f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people lit by the firelight are solemn. Most are stirred to lift their morale for a whil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IR FA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derlit by the red firelight. They are a disposable people, a diverse plurality stuck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ostage stamp-size fort in an ocean of forest, locked into mortal deadly confli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because of the policies of cold and distant European monarch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PLACE A LITTLE DISTANT FROM THE FI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 can barely make out the eyes and faces of a number of men behind logs, crat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new wreckage from the day's bombardmen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low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... got no kin in the settlements. If I did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'd be long gon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 didn't think it right to be here in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irst plac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By my light that's how I saw it then and I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ee it that way now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low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But we are under English military authorit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low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believe if they set aside their law as and whe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y wish, their law no longer has rightfu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uthority over us. All they have over us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yranny, then. And I'll stay here no long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No force on earth will keep me here ... Anyon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caught leavin' the fort could be shot. So eac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an make your own decision ... Those wh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re goin', be back here in an hou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ut the northern sally-port. Strike for the eas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ide of the swamp until you clear the Frenc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picket line. Head north over the ridge, the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come about southeast and fork left in Littl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eadow and you're free of the outpost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kirmishers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A COLONI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grumbl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Should've skinned outta this long ago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LONIAL #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Got no families, Captain. Figured we'd sta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d give 'em a hand even though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Colonial #2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'll cover them from the top of the casemen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in amazeme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're not coming with us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awkeye shakes his hea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Got a reason to sta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at reason wear a blue dress and work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n the surgery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w laugh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dr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t does and it is a better lookin' reaso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an you, Jack Winthrop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more laughs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Push hard, 'cos you got to clear the Frenc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utpost by daw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ticks out his han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grasps Winthrop's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Good luck, Jack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 men split up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UT TO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RE - 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nders among the dancers and musicians clustered in groups, lit by the fire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Someone catches his eye and he moves in that direction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'S POV: 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the shadows, leaning against the wall, searching ... we sense she's been lo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for him. He comes up to her. She turns in surpris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S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mehow she breathes easier because he's there. She's in a white shirt with the slee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rolled up. Hawkeye leads her away from some of the peopl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 &amp; 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 takes Cora's hand. Cora is awakening to a new spirit, a new wind blow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rough a new land, a new self-determination ... She's drawn to this rough yet gracef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n with his direct manner. Hawkeye settles against a wall. She leans next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ir shoulders touch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her everything about him seems to be somehow right. She's discovered th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ssions and outrage that move him, move her ... And her readiness to give herself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what stirs the deepest resonances of her soul is the same as hi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ks at her. She's beautiful in the firelight. Cora's eyes find his and she folds into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ms. His lips find hers and tears stream down her face. She's suffused with an el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can't explain. In the night before doomsday a romance is born in rebellion ami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uddled people in this small stockade ripped from the black earth of the forests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wild continen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T T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ERIOR BARRACKS - LOW &amp; WID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door CRASHES inwards. Twelve British sentries storm in. Four bear torch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VERSE: HAWKEYE, UNCAS, CHINGACHGOOK, TWO COLONIALS &amp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ME MOHAW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re out of the bunks and moving with them with tomahawks, knives, a flintlock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ERGEANT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! Halt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RITISH SENTR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ir muskets aimed mostly at Hawke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ERGE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s you were!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 freezes. The others slow down, indecisive ... Hawkeye drops his tomahaw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says something in Mohican to restrain Chingachgook and Uncas. The British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orchlight with the long muskets and bayonets are an image out of Goya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ERGE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ake him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awkeye's spun around and while his hands are boun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HINGACHG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Mohican; subtitl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y do they make my son prisoner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Mohican; subtitl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helped Winthrop and the others leave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is fight is not yours, father. I lov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 and my brother. And you should leav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is place now and go to Can-tuck-ee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HINGACHG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Mohican; subtitl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at will they do with my white son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One of the guards - scared to death by Chingachgook - nervously fingers his muske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GU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Get back from him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enter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hrugs in answer to Chingachgook's questio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moved out. As he passes Heyward, his eyes lock on hi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T T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ERIOR MUNRO'S QUARTERS - CORA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e saved us! We are alive only becaus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f him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DE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, Munro, Cora. We've entered mid-argument. An adjutant comes and go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 and Munro are sensitive to appearances in front of the adjutant. Cora coul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give a dam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 man encouraged the colonials to deser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n this very room, in my presence. He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guilty of sedition and must be tried and hang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like any other criminal, regardless of what 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id for my childre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e knew the consequences. And he staye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re those the actions of a criminal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... Duncan, do something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e knew the penalty for breaking regulation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e ought to pay without sending you to beg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 know he wouldn't send me ...! You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isrepresented what you saw and cau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i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frustra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, too, was at that farm. It was as he said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Not with enough certainty to outweigh Britis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nterests in this for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d who empowered these provincials to pas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judgment upon England's policies in her ow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colonies? To come and go without so much a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 "by your leave."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y do not live their lives "by your leave."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... They hack it out of the wilderness wit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ir own two hands, burying their dead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ir children along the wa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dista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are defending him because you've becom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nfatuated with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ora is having her intelligence written off as a hormone attack. She contains her fur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uncan, you are a man with a few admirabl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qualities. But taken as a whole, I was wro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o have thought so highly of you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's shot through the he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But the man is guilty of sedition and subjec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o military justice and beyond pardo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"Justice"? If that's "justice" ..., then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oner French guns blow the English ar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ut of America, the better it will be fo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se peopl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 do not know what you are saying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explod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es I do! I know exactly what I am saying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d if it is sedition, then I am guilty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edition, too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he exits, leaving them ther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T T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ERIOR FORT, STOCKAD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avy timbered door. A sentry. They stand at attention when Cora passes as oppo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o barring her entr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ERIOR CELL - 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omes to the door, grips the bars with his hands and looks at Cora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ROUGH THE BARS TO 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y are silent for a moment, then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orry ... can't ask you i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ora's pale smil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y're going to hang you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pause; sof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y didn't you leave when you ha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chance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Because what I am interested in is righ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ere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at would you have me do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e touches her han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ebb's reinforcements will arrive or no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f they do not arrive, the fort will fall. I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at happens, stay close to your fath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 French will protect the officer clas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mong the English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No. I will find you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o no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Promise m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 drops her forehead to Hawkeye's hands wrapped around the bars. She acquiesc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ds. Then HEAVY SHELLING commences. Cora &amp; Hawkeye look up. Mort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ombs begin striking the fortress. Still dark. The final French bombardment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tarte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 whole world's on fire, isn't it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pa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is part of it sure is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aching through the bars set in the thick door, their hands clasp each others. On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image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T T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FORT WILLIAM HENRY - VARIOUS CUTS - DAWN (2ND UNI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ench cannoneers in Batteries #1 and #2 fire again and again. They work like preci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drill team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ENCH TREN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nding in Battery #3 is complete and surprisingly close to William Henry's walls. Cre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reload the squat and massive newly arrived thirteen inch mortar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RTAR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flash-hole is primed. The burning fuse is jammed into the bomb. The primer ch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 lit off and the crew ducks as the crude iron belches red flame and black smoke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 lightening sky. The second mortar ROARS. Then a THIR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T T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ERIOR FORT WILLIAM HENRY - ENGLISH CANNON CREW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es to return fire but can't under the heavy French bombardment. The French mort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omb arcs in and EXPLODES smoke, flame and shrapnel, wiping out mos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rew. The fortress is under the heaviest attack we've seen. Wounded are in shock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errorized. Another mortar bomb arcs in and explodes part of a building and casemen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rting a f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other lands in the grounds. People scatter. It doesn't explode. One soldier dash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rip out the fuse. As his hand is inches away ... EXPLOSIO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T T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ERIOR STOCKADE - HAWKEYE - DAWN -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rotects Cora through the bars as she half sleeps through the muffled roar. The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undering stops. Hawkeye seperates himself from her and crosses to the window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FORT, MAIN GATE - HAWKEYES POV: CHEVALIER DE LEV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ows deeply to Major Beams. A French honor guard of five men is behind him. A wh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carf is on his sword tip. The fresh destruction of the fort is apparent. Debris smolder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ERIOR FORT - STOCKADE - 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rosses to an awakened Cora. He touches her face. He's desperate to drill these nex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words into her brai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at is it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don't know. Whatever happens you sta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ith your father. You stay among the officer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ora looks up at Hawkeye. We feel forboding. O.S. are heard drums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T T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FRENCH LINES - MUNRO, HEYWARD, BEAMS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 drums are from Munro's honor guard. They stop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VERSE: FRENCH SOLDI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rquis de Montcalm, immaculate, backed by his guard of honor in white, gre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edium blue with six foot by eight foot regimental colors and the French flag (g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fleur-de-lis on a field of blue)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A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carried two hundred and forty-five bateaux across a ten mile portage, all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upplies and artillery, and then rowed down the length of Lake George to get here. To </w:t>
        <w:tab/>
        <w:t>them, assaulting this fort is the easy part. The drummers of the honor guard play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attoo behind them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DIAN FA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uron, Ottawa, Osage, Choctaw, Fox ... hear the drum of the honor guard and wa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're in war paint. Many tattoos. Split ears. The Osage scalping locks are henna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red. Canadiens among them are bearded, dirty, half savage ... At their head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in full war paint, with a coterie of Huron warriors, silent, waiting. Drum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ERIOR FORT - ENGLISH TROOPS (TABLEAUX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grim, silent, watchful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ONIAL MILITIA &amp; MOHAWK INDIANS IN WAR PAINT (TABLEAUX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watching the parlay from a blown apart battery. Silen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DE: FRENCH &amp; ENGL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their honor guards. Montcalm steps forward and sweeps his plumed hat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ground in a courtly bow. Munro bows coldl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ONTCA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Colonel Munro, I have known you as a gallan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tagonist. I am happy to make you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cquaintance as a frien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d I to make yours, Monsieur le Marqui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ONTCA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Please accept my compliments for the stro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d skillful defense of your fortress. Und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 command of a lesser man it would hav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allen long ago given the superior numbers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aterial ... mere chance has allowed me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rray against you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onsieur le Marquis, I am a soldier, not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iplomat. You called this parlay for a reaso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ONTCA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 have already done everything which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necessary for the honor of your Prince. I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ill forever bear testimony that your resistanc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as been gallant and was continued as long a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re was hope. But now, I beg you to liste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o the admonitions of humanity. I beg you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consider my terms for your surrend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owever I may apprise such testimony fro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onsieur Montcalm, Fort William Henry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trong and stand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ONTCA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onor that is freely accorded to courage, ma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be refused obstinacy ... These hills afford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us every opportunity to reconnoiter you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orks and I am possibly as well acquaint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ith your weak condition as you are yourselv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 Webb really en route and Montcalm hopes to take the fort by duplicity before Brit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reinforcements arrive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Perhaps the General's glasses can reach to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udson and he knows the size and imminenc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f the army of Webb ...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Montcalm takes a moment to reply and appears genuinely sympathetic to Munro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ONTCA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quie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y scouts intercepted this dispatch intend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or you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Munro is puzzled, suspiciou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ONTCA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Bougainvil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Read the dispatch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 &amp; MUNRO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 xml:space="preserve">BOUGAINVILL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O.S. - rea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"Colonel Munro - Fort William Henry. I hav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no men available to send to your rescue. It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mpossible. I  advise you to seek terms fo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urrender. Signed Webb."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Munro is rocked, as if struck by a blow. Bougainville hands Heyward the lett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confirm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is is the signature of Webb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Munr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d I know the temper of our men. Rath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an spend the war in a French prison hulk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n Hudson Bay, they'd fight to the en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Montcal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You have heard your answer, Monsieur l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arqui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salutes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Munro starts off. Montcalm stops him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ONTCA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i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challenging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am incapable of mistreating brave me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beg you not to sign the death warran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f so many until you have listened to m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erm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Munro turn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uch as ...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ONTCA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y master requires the fort be destroye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But, for you and your comrades, there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no privilege that will be denied. None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r men will see the inside of a pri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barge. They're free to go so long as the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eturn to England and fight no more on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continent, and the civilian militia return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ir farm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ir arms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ONTCA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y may leave the fortress fully armed, bu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ith no ammunition ... Other than that, ask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at you wish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Munro's impressed with Montcalm's generosit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 honors of war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ONTCA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Grante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y colors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ONTCA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Carry them to England to your King with prid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llow me to consult with my officer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he turns away something's been disconnected inside Munro that can never get p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back together. As the men move away from the French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have lived to see two things I never expecte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 Englishman afraid to support a friend.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 Frenchman too honest to profit by that advantag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General Webb can burn in hell. We'll go back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d dig our graves behind the ramparts! Ou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ission is to figh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flar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eath and honor are sometimes thought to b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 same. Today I have learned that they are no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Munro looks at the fortress behind him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ir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tops him with his ey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 decision is final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beat. Then Munro turns toward Montcalm. Their eyes meet across the churn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carred earth of the battlefiel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am deeply touched by such unusual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unexpected generosity ... The fort is your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under the condition that we be given unti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awn to bury our dead, prepare our men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omen for their march and turn our wound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ver to your surgeo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ONTCA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Granted, Monsieu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nd Montcalm bows deeply and as he does so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T T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FRENCH LINES - CLOAKED MA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sses away from the little city of tents in the direction of the beach and towar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liam Henry. He seems to head towards a vantage point from which to observ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fort. As he approaches a sentry: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ENT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Qui vive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ONTCA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ranc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ENT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Le mot d'ordre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ONTCA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La victoir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ENT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C'est bien, vous vous promenez bien matin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onsieur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ONTCA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l est necessaire d'etre vigilant, mon enfan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loak parts. By the light of the moon the man's face is dimly perceived by u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oldier as General Montcalm. The soldier snaps erect as Montcalm continu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walking out beyond the line to a small stand of tre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OTHER ANGLE: MONTCA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moon is broken into pieces of light on the water and behind Montcalm;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nt of the stand of trees emerges a tall fig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s the hatchet buried between the Englis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d my French father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ONTCA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Not a warrior has a scalp and the white me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become friend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ONTCA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y master owns these lands and your fath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as been ordered to drive off the Englis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quatters. They have consented to go. S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now he calls them enemies no long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agua took the hatchet to color it with bloo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t is still bright. Only when it is red, then it wil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be burie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ONTCA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But so many suns have set since Le Renar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truck the war post. Is he not tired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ere is that sun?! It has gone behind the hill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t is dark and cold. It has set on his people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y are fooled and kill all the animals and sel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ll of their lands to enrich the European master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o are always greedy for more than they nee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hreaten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d Le Subtil is the son of his tribe. There hav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een many clouds and many mountains. But 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e has come to lead his natio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ONTCA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at Le Renard has the power to lead his peopl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nto the light, I know well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gua grabs the hand of the French commander. Imperceptible surprise in Montcalm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eyes. Magua jams Montcalm's fingers to his ches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oes my father know that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GUA'S CH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 deep indentation and sca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ONTCA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at's where a lead bullet has torn you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d this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Magua turns his naked back to Montcalm and puts Montcalm's hand on his back ... </w:t>
        <w:tab/>
        <w:t xml:space="preserve">deep ridges of a scar a half inch wide.]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ONTCA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y son has been sadly injured. Who di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is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laughs; sardonic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agua slept hard in the English wigwam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d the sticks left their mark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pause; for rea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agua's village and lodges were burn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agua's children were killed by the English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agua was taken as a slave by the Mohawk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o fought for the Grey Hair. Magua's wif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believed he was dead and became the wife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other. The Grey Hair was the father of al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i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n time Magua became blood-brother to Mohawk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o become free. In his heart he always was Huro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d his heart will be whole again on the da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en the Grey Hair and all his seed are dead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ONTCA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y son Magua's pain is my pai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oes the chief of the Canadas believe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English will keep the terms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ONTCA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unro would. But General Webb will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end their soldiers across the salt lak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aving let them go, I fear I will only figh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same men again when I move s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pause; shrug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d yet, I cannot break the terms of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capitulation and sully the lilies of France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Long pause, wheels turn. Then: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any things my French father cannot do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agua ca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Montcalm reacts as if he hadn't thought of tha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ONTCA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s the English march away, our soldier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d the Canadiens will be drawn to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looting of the fort ... except for a smal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guard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Magua abruptly leaves Montcalm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T T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WOODS - MAGUA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lking back to the Huron camp. Reveal a Huron sub-chief has been in the wood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iting for Magua. Now he joins him. They walk in silence. Then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in Iroquois; re: Montcal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wonder at the blindness and pride of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ite man. He believes only he know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ow to speak falsely to make other men d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is bidding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Magua exhales in derisio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T T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FORT, MAIN GATE - MUNRO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t the end of the column, rides out on his horse. Both sides of the gate are jamme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med French troops standing at attention. The French colors and honor guard are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outside the gate along with Bougainville, Chevalier de Levis, both on horseback a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is - at the head - Montcalm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SER: 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rots past his walking column out the gate. He does not look at the French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NTCA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alutes Munro and bows gravely from the saddl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SER: 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alutes Montcal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eyes forwar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onsieur, the fort is your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ID-COLUMN - ON 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rching with his 33rd Regiment of Foot well beyond the fort. The French troops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inned out. Repressing shame, his backbone is rigid, his face is straight ahead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33rd marches in perfect cadence to the drum. In the B.G. Munro on his horse pas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eyward as he rides towards the front of his column. Heyward does not look at him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NT OF COLUMN - CORA WITH 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 the back of a mare. Alice, living through a wide-awake nightmare, is huddled u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arm of her sister. They ride behind the standard bearers. In the B.G. her father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en approaching and takes his position at their side. Cora looks down the colum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heilding her eyes against the sun. We know who she's looking for ... Hawkey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'S POV: THE COLUM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62nd and 42nd Highlanders including Heyward ... thirty to forty women an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umber of children - for safety - in the middle, some frontiersmen, Ongewasgon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ny Mohawk, walking wounded. The column is still snaking its way out of the fo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No Hawkey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training to se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FORT - PRISON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ing assembled, their hands shackled. Hawkeye is among twelve or thirteen. He sta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rect, walking out of the gate. The French are starting to pour in to loot the interi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awkeye looks to his left about twenty paces in front of him and sees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CAS &amp; CHINGACHG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 the other side of the column. Chingachgook cradles Killdeer as well as his 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usket. They fall back to walk beside the prisoners on the other side of Hawke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ir eyes connect... We don't expect Hawkeye to stay shackled for the duratio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NK AND FILE FREN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 few insults. The British soldiers answer. Nobody breaks rank. It's just talk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ROAD - 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s eyes sweep the column snaking its way into the v-shaped valley. The path cu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rough the forested hills ahead. He sees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'S DISTANT POV: 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iding near the front where there are no more French soldiers. Only a few scattere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urious Huron and Ottawa. She does not see him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ROFILE OF COLUMN - HIGH &amp; W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it passes left to right below like a long snake through the narrow valley. We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ooting from inside the dark woods. Lower, in the light, we see a scattering on bo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lopes of a couple of hundred Ottawa and Huron. They are in no order, are spread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nd don't constitute a threat. They watch the colum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LOWLY THE CAMERA ... slides across the shoulders and back of a large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aring black plumes in his scalp-lock and other than a breechcloth is almost naked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is heavily war-painted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NTAL - 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the left two-thirds of his face is painted red. The right third is painted black. Mu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ilver is in his ears. His tomahawk is in his left hand. His cut-down musket in his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fist. Magua's attention is all focused to one poin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GUA'S LONG &amp; TIGHT POV: MUNRO &amp; CORA &amp; 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t the head of the column. This is the focus of Magua's attentio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DE FRONTAL: COLUMN, STANDARD BEARERS &amp; MUNR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ora turns again to look for Hawkey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SER: 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doesn't see him, but something else has caught her ey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YOUNG HU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unning toward the column. Just one man. No musket. He's running and whooping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 dog charging from his master's front yard. Why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S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Huron arrives at the column, his tomahawk swings into his hand and he brain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ritish trooper who falls dead. The single Huron never breaks stride. He simply runs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gain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orrified, holds Alice tight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as seen it too. And now he sees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62ND REGIMENT OF FO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xing bayonets. A large sergeant unsheathes a two-handed claymore, facing the Hur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nd other Indians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OOP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 the 33rd present arms. Did they violate the surrender by carrying ammunition? Lo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re cocked. There's the answ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teady! No one fires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FORESTED HILLSIDES - OTHER TRIB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re watching what happen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canning them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Sergeant Maj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en are to stay in file, Sergeant Major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ERGEANT MAJ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es sir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rums beat the cad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OOP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tep over the fallen soldier. Heads turn, they're on edge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ND OF COLUMN - HAWKEYE, UNCAS &amp; CHINGACHG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tching. They exchange looks. This is not good. Chingachgook cocks both Killde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nd his own muske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'S POV: FORESTED SLOP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old. We start to make out details in the shadow. Tree trunks. We become accustom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o the dimness. Now in the lower light we see deeper in the fores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S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ny Huron and Ottawa are hidden in the shadows. They're moving along parallel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 column, stalking it. Waiting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OTHER BR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racing down the hill from the opposite flank towards the 62n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WO SOLDI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k at their sergeant. He nods. They wait until he's within ten feet of the column. Bo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bayonet the Indian. He's dea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HILLSIDES - HURON &amp; OTTAW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aw what happened. But, they hold their rank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HAW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mong the British are slipping tomahawks into their hands, surreptitiously. Some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ocking flintlock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allops his horse away from Cora and Alice towards the scene of the last attack.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ar him from the distance ordering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o not break ranks! I want these rank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o hold ...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's frighte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ustrated. He saw Munro leave Cora. He knows events have a momentum and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ccelerating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INGACHGOOK &amp; UNC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move next to the sergeant with the shackle keys who looks at them curiously as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O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th children nervously search the threatening trees, hoping against hope these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isolated incident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draws his sword and is passing orders to his sergeant major, scanning the hills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FORESTED SLOPE - 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is eyes see Munro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DER &amp; LOWER: 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ses his musket in his fist and emits a war whoop. WE NOW SEE ... hundreds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been stalking the column, hidden in the trees, maybe thousands. Then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DE: ALL HELL BREAKS LO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RE from the trees crescendos within seconds revealing a spontaneous and mass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mbush of mostly Hurons. They appear from behind every tree and it turns to a RO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of musket fire, war whoops and screams as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LDIERS &amp; CIVILI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dropping like flies and seemingly thousands of Hurons attack down both slop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 being unshackled by Uncas. The sergeant is rising from the ground 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ingachgook knocked him. Chingachgook throws Hawkeye Killdeer and 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rugs into his pouch and powder horn as he races with Uncas for the head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olumn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FORESTED SLOPE - 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arging down the hill ... with his coterie of twenty Huron warriors, heading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rea in which he saw Munro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 &amp; 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t the head of the disintegrating column. Cora's holding Alice's head to her boso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overing her ears as if to protect her from the sound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houting order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ERGEANT MAJ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Right - about face! March! First rank present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ire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VERS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 volley knocks down fifteen of a horde of attacking Huron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ERGEANT MAJ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Prime! Load! Second rank six paces forward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Present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urons are twenty yards away and clos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ire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s the line of muskets belch smoke and fire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DE: THE HILLS &amp; PA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're shooting into the "v" of the valley with Hurons and other tribes pouring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m both sides. (IMPORTANT: the combined musket fire of Hurons, English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hawks generates tremendous clouds of smoke which obscure action, close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views, isolate pockets of combat into surreal tableaux that we'll move in and out o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RITISH TROOP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sing their useless muskets as clubs or with fixed bayonets - as the smoke and fo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wirls among the men - fighting for their lives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lides through the scenes, striking and hunting. Some of his coterie of braves near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e sees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LONDE 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ugging the ground in fear. Magua throws her over. It's not Alice Munro. It's a 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rotecting her baby. Magua walks on. One of the braves behind Magua raise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omahawk. On his downswing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running through surreal patches, thinks he glimpses Cora two hundred yards awa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Cora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hingachgook, on Hawkeye's left, slams down two Hurons with his war club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 &amp; 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unning through the chaos and murder and British troopers and Mohawks locke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ruggle with Hurons. Cora's dress is torn. She holds Alice to her. There's a pistol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ora's han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E HU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calping a prone soldier, rips the trophy from his head, turns and faces u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hoots him in the fac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REMELY CLOSE: 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her eyes take it all in. And her affect starts to flatten. A blankness suffuse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pression and the girl withdraws from this reality into a deep dark cave inside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ea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cked in combat. He tomahawks one Huron's arm with a slashing downstrok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mes right back into the face of the second with his backswing while his right h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fires Killdeer at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U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ix feet from Uncas and about to shoot him in the back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ee for a moment, spins. He has no idea of direction any more. Everything is death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trange tableaux. Meanwhile: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oll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Cora! Alice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cuts down a Huron with his sword who is trying to leap at him from the right.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sage warrior with red scalp-lock leaps on the back of Munro's horse, reaching over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b down into Munro's neck. The old man's left hand grabs the warrior's knife han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 iron grip. His right hand pulls his horse pistol and under his upraised arm fi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backward, point blank, blowing the Osage off the back of his hors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Just then Munro's mount is shot. His horse rears up, throws Munro and falls on him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outing orders over the deafening no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econd rank fire! Six paces back! Prime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Load! Third rank! Present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well-oiled, well-drilled fighting machine, but there are fewer of them. They're get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t off. They close ranks automatically as a man drops. They're retreating in perfe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ord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URON WARRI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bout to strike a downwards blow is pushed aside by Magua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SER: 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is eyes drop to what's in front of him. The field goes quie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VER MAGUA'S SHOULDER: MUN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is lower body is trapped under his dead horse. Magua leans in towards him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Grey Hair. I will cut your heart from you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living chest in front of your eyes. As you die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know that I will put under the knife you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children and wipe your seed from this eart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orever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Magua pulls his knife and as he leans down towards Munro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HAWK &amp; HU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pin and flail furiously at each other with tomahawks and knives. The Huron goes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then the Mohawk is shot. The Huron who shot him is cut down by a Ranger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mahawk in one hand and bayonet in the other. Two Mohawks and three Rang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ghting back to back. They become an island swamped by Huron and Ottawa: amid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bodies and ground slippery with blood. As smoke obscures their imag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 &amp; 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a group of civilian militia. Two of the militiamen are shot down. The third engag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Fox warrior. Cora &amp; Alice ru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UNRO'S F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frozen in agony by shock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aching down and up into something, emerges and jams an object we barely see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 air. But his arm and shoulder and half his chest are splashed red with bloo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NG SHOT: 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een from far away, holding aloft the heart of Munro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VERSE: 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aw him and fights his way to attack when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HITE HOR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razed, CRASHES through men, knocking Hawkeye over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INGACHG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rotecting Hawkeye, slams his war club into one Huron, breaking his attack, his ar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his skull and swings the other way burying the bladed end into the chest of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Ottawa who's behind him. Then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up, looking wildly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MERA JAMS INTO CLEARING SMOK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33rd Regiment of Foot and Heyward. They FIRE into our fac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SER: 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ix paces back! Prime! Load! Rank two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present! Rank two, hold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grabs a partially loaded musket, the ramrod still in the barrel. They're taking f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Men are dying. They're being pushed back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 ABNAK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aring a large cross, attacks Heyward from the side. One-handed, Heyward fir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usket into the man's chest, sending the ramrod through him. Then Heyward's sho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thigh and a thrown tomahawk hits him in the head and knocks him sidew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azed. Barely able to stand. He uses the musket as a cane and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Rank two, six paces back! Rank one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present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nk two did not retreat six paces. They stand in confusion. Heyward looks to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what's wrong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'S POV: THE REMNANTS OF THE 33RD REGIMENT OF FO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e standing in water. They're up against Lake George. Their backs are to the wall. L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tand. Heyward straighten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WO FRENCH OFFIC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 horseback try to intercede in the slaughter of five women. One French officer is sh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y a Huron. The other French officer runs through that Huron and shoots the sec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n his horse is shot out from under him and he goes down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ESU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leads with an Abnaki to give up a child he's holding by the legs in one hand. He off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is cross. The Abnaki throws the baby to the Jesuit, Pere Roubau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C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es a flash of something yellow. So does Hawkeye. They charge into the swir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haos of attacking bodies. As we lose sight of them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 her hands and knees. A massive Ottawa pulls her upright by her hair about to t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 life and her scalp. He's struck by a rock in the hands of Cora which barely pha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im. He bats her aside and returns to Alice, when suddenly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TTAWA WARRI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 spun, punched and tomahawked into the ground by Hawkeye. Uncas has Alic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ora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WO RANGERS AND A MOHAWK WARRI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m the earlier group are nearby. They combine with Hawkeye to fight their way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with bayonets and tomahawk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, UNCAS, CHINGACHGOOK, TWO RANGERS, A MOHAWK &amp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UNRO'S DAUGH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ack through the swirling smoke. There seems to be a lull. Then they're hit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ide by musket fire. One of the Rangers is shot, the other wounded. Hurons attack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Mohawk supports the wounded Rang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hields Cora as they back up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INGACHG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mashing his war club straight down on a Huron, reaches for the man's muske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hoots another. Then he sees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MOKE DRIFTING OVER W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It's glass-smooth. And the bows are barely visible of three or four Huron war cano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HALLOWS - HAWKEYE, CHINGACHGOOK, UNCAS, CORA, ALIC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RANGER &amp; THE MOHAW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ack into the water. They're pursued by Ottawa and Hurons as they fight their wa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 cano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eld up by Hawkeye, suddenly scream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mething underwater is pulling her down. An Ottawa brave rockets ou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hallows. Before he's erect, Hawkeye slams him back into the water and FIR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OUNDED RA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as shoved a large birch canoe at them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ddenly, the Mohawk fighting with them is shot and spins to face Hawkeye. His ha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st on Hawkeye's shoulders. Hawkeye looks into his face. Tries to hold him up, tr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rescue him. A frozen moment. Hawkeye's staring into his eyes and the man is sta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o Hawkeye's as the light goes out ... Hawkeye lets him slide into the water and flo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way. He moves Cora and Alice towards the canoe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T T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LAKE GEORGE - WATER &amp; SWIRLING SMOK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bottom of the frame is water like glass. Smoke obscures the background. Fing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endril towards us. Out of the mist we HEAR small splashing and then the high bow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 war canoe defines itself. It's paddled towards u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, CHINGACHGOOK &amp; UNC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ora's behind Hawkeye. Alice and the wounded Ranger are near Unca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SER: HAWKEYE &amp; 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ora looks left. Her eyes go wid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No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pin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 &amp; TWO TROOPERS OF THE 33RD IN A SECOND CANO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ve emerged from the smoke ten feet from them. Heyward's aiming a horse pistol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awkey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is non-plussed. He doesn't stop paddling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 got nothin' better to do today o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ake George than shoot me, Majo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n go ahead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's a hair's breadth from firing. Suddenly they hear the boom of musket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rounds come i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y're being pursued by three boatloads - and then a fourth and fifth - of Huro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 indifferent to Huron musket balls. Hawkeye hasn't stopped paddling and p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 no he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top it!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 comes to his senses. His head is gashed. A scarf, as a tourniquet, is ti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round his leg. He lowers the gu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en you fall into British hands again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Nathaniel Poe, I will have you hange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URON CANO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paddle hard and deep and the canoes power across the lak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 &amp; HEYWARD'S CANO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with less paddlers, plus wounded, are slower and will be overtake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ks to Uncas. They both realize the same thing. Hawkeye nods and he, Uncas &amp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ingachgook begin to paddle furiously. The others match the doubled pace. They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printing ahead but the effort is exhausting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URON CANO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maintain their steady pace. Three or four Hurons fir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'S CANO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usket balls ricochet on the water's surface. One rips a hole through the b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awkeye sees one of the Redcoats in Heyward's canoe is giving out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EDCOAT #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Can't ... keep it up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Pull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renews the attack on the water with the padd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hout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ow long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hout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nly chance we got is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breathles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... to get more distance on 'em and g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o ground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 digs in. Like firecrackers in the distance, Huron muskets sound. A new ha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 musket balls cut the fabric of the canoes. One Redcoat is shot in the back. He fa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verbo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hout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ull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 CANO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prints forwar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SE: 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looks over his should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HURON CANO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're pulling away from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Pull ...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More Huron musket balls hit water nearb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DCO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Heyward's boat is shot. BUT ... the .65 caliber ball didn't penetrate his skin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Redcoat - amazed - picks it off the floor of the cano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EDCOAT #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pen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stance caught up with eighteenth century ballistics. They're out of smoothb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musket rang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 CANOE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Heywar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ead for ... for the white wat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o you hear me, sir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exhaus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f you ever fall ... into British hand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breath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at white water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 &amp; REDCOAT'S POV: L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divided by a spit of land. The right fork becomes a river with white water rapid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 CANOE - 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ddling now, too, as they furiously jam for the white water that will shoot them 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head of the Huron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C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eaps off the stern of Hawkeye's canoe and climbs up the stern of Heyward's and t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ntrol. He roughly gestures to the Redcoat and the Major to stop paddling. H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awkeye will pilot the two cano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WHITE WATER - WID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 canoes enter the white water and they're so light, they're jet-propelle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NOE POV: EIGHT FOOT W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cing in the same direction they are. They hit it straight on and it shoots over them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y're drenched by two waves coming from the sid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 &amp; CHINGACHG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paddle like fiends to get momentum and control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CAS' CANO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ame thing. When they crested the wave Uncas hollers at them to "pull" and they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soon as they're through it, Uncas slams the paddle in the water and makes the cano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revolve a hundred and eighty degrees in a vortex so that now it's going throug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ern-first or the stern becomes the bow, so that Uncas could pilot it a different 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rough a hazard of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POSED RO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jutting out of the wat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DE - BOTH CANO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 didn't have to turn because Chingachgook, at the bow, uses his paddl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ove the canoe away from jutting rocks. Uncas does the same. Past the jutting rock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Uncas swings it back around while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HITE W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mashes into the camera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LICE &amp; 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the canoe roller-coasters and water bursts the bow. Then suddenly it's through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 water is miraculously smooth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NO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Ranger, the Redcoats and even Heyward feel the exhilaration of the ride.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cause they think they're home fr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ere's where it gets tricky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 turns to look in front of him. He doesn't know what the hell Hawkey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alking abou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'S POV: THE RIVER AH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ks glass-smoth. Although there is a distant ROAR of sorts. Then Heyward realize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omething's wrong with this pictur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SER: 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 look on his face starts to chang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'S POV: TIGH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glass surface of the river continues to a line then falls off the end of the world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river just ends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OTH CANOES: HEYWARD, REDCOATS, THE RA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alize they're heading for the lip of a waterfall. There's a couple of outcropping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ock in the center at the very edge. We are at Glen Fa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on't move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ERIAL SH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m the other side of the falls. It's a two hundred foot high, death-defying catara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 canoes - slightly above us - will go right ov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WO CANO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t the last moment, Hawkeye &amp; Uncas land both on either side of the larger r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outcropping. It is literally at the lip of the fall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rabs a rock to anchor the bow of the canoe. He loses his grip. The canoe rockets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 edg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C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urches sideways, grabs a tree root. He is the only link of the canoe to earth. The bo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th Heyward, is literally hanging over the edge. Uncas strains and pulls the cano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 rock. He gestures to Heywar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rawls forward and makes the island. Then the two Redcoats. Finally Uncas. The cano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rockets over the falls. Meanwhile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OTHER SIDE OF THE ISL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 has beached his canoe and is camouflaging it with driftwood and brush.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clamber over the high pieces of broken limestone, we see Hawkeye is slipping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crevice. He motions to Cora. Uncas carries the wounded Ranger. Heyward hel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lice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T T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ERIOR GLEN FALLS CAVES - FISSURE - TWIL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irregular opening of medium blue sky is obscured by the black silhouetted form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, Cora and then the others ente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ere do we go from here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e don'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don't understand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is is it, as far as we can go ... If we'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lucky, they'll be figurin' we can't hav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come this way and must've beached ou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canoes and headed cross land. If we'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very lucky, they'll figure we went ov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 fall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n what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n we take the south rim down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ountain and it's 12 miles cross countr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o Fort Edwar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d if we're unlucky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 will have to forego the pleasure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angin' m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VERSE: W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 helps Cora; Heyward, the Ranger. Chingachgook carries Alice,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rockface into a cave. We hear a distant ROAR reverberating off the wall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OTHER ANGLE: THE WA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e scooped out, bone-like hollows eroded by tumbling water. At an earlier tim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formation was part of the fall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 &amp; 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reach the irregular floor of the chamber. The ROAR is loud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DEN TO REVE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curtain of falling water. They're behind the cataract, probably a third of the way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s height. Light through the water stikes them with a silver luminescence. They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exhausted. The others join them. They almost have to shout to be hear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INGACHG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ollowed by Uncas, takes stock of their supplies. They check their powder. They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lmost none. Uncas shares his with Hawkeye. The Redcoat's cartridge case is soak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paper cartridges a soggy mess. Heyward has none. The Ranger has two left.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hican, Chingachgook decides some things. Hawkeye and Uncas nod. 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pproaches Hawke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y powder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crossing to Cor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nly one or two load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 soaked to the bones. Hawkeye strips off his buckskin hunting shirt and wrings it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ora turns her back, strips off her white blouse and puts on the faster-drying chamoi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re we safe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aybe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ur father? Did you see my father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REME CLOSE UP: 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 look on his face tells it al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ell me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WO SH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 takes Cora away from the group and turns her by her shoulders and whisp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her. We don't hear what he says. Cora drops to her knees and places her hands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er eyes and face like a little girl trying to make something bad go awa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eads her to a depression, his arm around her shoulders, her face covered and she cr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oftly into his should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REME CLOSE UP: 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ays into Hawkeye's ear, after she looks O.S.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ay nothing to Alice ...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nds in the chamber not far from the wall of water, fascinated with its shimmer. S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oblivious to all the events and everything going on around her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ees Cora &amp; Hawkeye together and turns awa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RO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cas watches Alice. The wounded Ranger has fallen asleep. The Redcoa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exhausted. Hawkeye &amp; Cora against the wall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UT TO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RIVER BANK - RIVER FALLS ARE IN MIST &amp; RED SKY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WIL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landscape with mist rearlit by the red light of the sun that's already behi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untains. The blues are turning purple and the greens are turning black and the wh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ghlights of the foaming water are going rose. Reflecting the darkening sky, wher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rface isn't broken, the water is fast-moving metal ... SUDDENLY: a shaved hea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uscled back stands into the foreground. It moves down the shore away from came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's followed by other Huron warriors. They're two hundred yards away from G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Falls islan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U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looks at the island of rock &amp; trees and tilts his head curiously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UT TO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FOREST ABOVE CANYON &amp; FALLS - GREY WOLF - TWIL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watches the Hurons below make their way towards the edge of the fall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VER HIS SHOULDER: THREE MORE WOL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in him, moving frenetically, uneasily ... The leader of the pack looks up &amp; howls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is eyes go white reflecting the new moo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ERIOR GLEN FALLS CAVE - HAWKEYE -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ars the distant howl. He's now lit silver blue by the moonlight through the fal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ter. Hawkeye knows it means Hurons are out there. He exchanges worried glan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with Uncas &amp; Chingachgook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C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mmediately starts up the right acclivity to one fissure, and Chingachgook mo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arefully to the first fissure. Hawkeye follow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s countenance gives way momentarily. All his experience seems of no avail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ouches the side of Cora's face. Grabs Killdeer and follows Chingachgook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ensing new danger, slips away on her ow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rosses to the Ranger who's semi-conscious, feverish and getting delirious. She can't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 thing except hold his hand and think of her fath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UT TO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ERIOR SOUTH FISSURE - HAWKEYE &amp; CHINGACHG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below the edge, listen &amp; wait, testing the environment with all their senses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RTH FISSURE - UNC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gainst one wall, has his ear cocked, monitoring, facing away from the sky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ks at the sky through the fissure. She sees the starfields and feels silver moonl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ull her forward. She starts out onto the island, oblivious, unaware she'll expose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uddenly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C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yanks her down next to him. He pulls her head into his chest, looking out ov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dge, his tomahawk in front of him, his musket near his right hand. There is no sign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was see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CAS &amp; 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relaxes, looks at her and puts his finger to his lips telling her to be sil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anguorously, she lies back, closes her eyes and lays a hand on his shoulder, palm u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s if he were a prince in a romantic fantasy. Uncas tries to restrain h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LIC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yes slowly open. Oblivion disappears. It's replaced with escalating fear. She holds o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cas with desperation. Her fingers claw his shoulders. She buries her face i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hes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Uncas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 body shudders. Her terror's total. He tries to restrain and calm her. She won't l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m. Then her mouth seeks his and in the passion of despair and fear and wanting lif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holds him between her thighs. And Uncas is confused, but Alice whispers his n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nd he responds. He loves her in the half-ligh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C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s hand buried in her hair irradiated by the moon, then she seems to reach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motional climax and begins to cry softly, and Uncas stops making love to h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olds her. Then she's flooded with shame. He reaches for her. She jerks away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aches for her again and clutches her to him. And she breaks down. Then he turn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face to him, but her expression has completely flattene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DER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he's not a lover to Uncas now. She's pitiful &amp; stricken and he comforts h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UT TO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RIVER - MAGUA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aches a canoe on the bank. He and eight braves ease out. His war paint is fresh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reen handprints on his chest and black and green on his face. Black plumes are affix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his scalp-lock and his shawl is over his left shoulder. The right arm carrying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usket is exposed. Many scalps are tied to his tomahawk. He walks towards 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pproaching the island, two hundred yards away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UT TO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ERIOR SOUTH FISSURE - HAWKEY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hecks his powder horn. Nearly empty. He looks at Chingachgook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UT TO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ERIOR GLEN FALLS ISLAND, CAVE - CORA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th the Ranger, looks up. Hawkeye enters. The look on his face. Then hers. They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en discovered. Now they're backed into a hole in the ground with no powder and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y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UT TO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ERIOR GLEN FALLS, CAVE - HAWKEYE &amp; CHINGACHGOOK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ingachgook talks to him in Mohican. Momentarily the anger and frustration is s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 Hawkeye's face. All his experience &amp; craft has been to no avail. He looks at Co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ack to Chingachgook. Chingachgook states something terse in Mohican. 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grees. Heyward's confused. He doesn't know what they're talking about. Cora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derstood Chingachgook's intent perfec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es. Go ahea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explod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at the bloody hell plan is this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Cor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n this there is a chance. If I live, I ca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ry to free you. If we don't go, there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no powder, there's too many of them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ough my heart would keep me here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n that there is no chance. None. I can d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nothing. Do you understand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es. I want you to go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Coward! Coward back at the for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Coward her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awkeye uses discipline not to kill the ma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 try. With all you have. To sav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rself. If the worst happens,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nly one of us survives, something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 other does, too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UT TO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ERIOR NORTH FISSURE - UNCAS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Listens. Hears. Then he inches above cover to see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CAS' POV: THE RIVER &amp; SIX WAR CANO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of Hurons approach to assault the island carrying torch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UT TO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ERIOR GLEN FALLS CAVE - CORA &amp; HAWKEY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he's holding him. In the rigid language of her body is the struggle to contain her fea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very clo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If they don't kill you, they may take you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north up into Canada. A warrior may tak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 for a wif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urns aside. Hawkeye insist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continu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Listen. Submit. You hear me? You'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trong. You stay alive. I will find you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no matter how far, how long it takes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nods, low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... never doubt what you are doing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nscious now, arranges his crushed body to face the direction from which will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 attack as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uts Alice, who's entered, behind him as ... Uncas hits the floor of the cave. Now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first glow from Huron torches starts to light the walls. They're coming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INGACHG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s their weapons slung over his back. He says something in Mohican. Uncas sp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looks at Alice: her expression's vacan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'S KNIF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ts a lock of Cora's hair. He folds it into his shirt. The orange light from Hu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orches, now closer, plays on the wall behind her. We hear many Huron approach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INGACHGOOK &amp; UNC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w run out of the cave and throw themselves into the curtain of water. This is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exi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ngraves her image in his memory one last time and then sprints across the fl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owards the water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HAT HAWKEYE SEES: JAMMING AT THE WATERF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nd then through it into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BJECTIVE CAMERA: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 awful crushing roar. We explode out the front of a white cataract a third of the 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from the top and we fall down away from the worl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GLEN FALLS - HAWKEY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umbles down the falls; rolling, tumbling through the white water; then through air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n back into cascading white water again, disappearing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RIVER BELOW - UNCAS &amp; CHINGACHGOOK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bodies hit, disappear and don't surface. It looks unsurviveabl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'S POV: FAL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ets of water fall with us. The bottom races towards us at a hundred miles an hour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Just before we hit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UT TO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ERIOR GLEN FALLS, CAVE - FLAMING TORCH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DEN. The cave is filled with Hurons. The Redcoat is dead in the corner. A group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braves moves away from the body of the Rang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rrounded. The women are behind him. He slashes at one Huron with his sword and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lubbed down by a gian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nters. His blanket, like a shawl, over his left shoulder, black plumes in his hair.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imperturbabl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GUA'S H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aches out and touches Cora's hair. Cora is frozen to the spot. His hand drops a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m the hated Munros and as Magua turns to go, he says something low in Huro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 two women are jerked towards the fissures. Heyward is dragged by the arm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UT TO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RIVER - WHITE WATE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iles from the falls. We see a figure. It's Chingachgook, nearly spent, rolling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umbling through the fast-moving white water. He submerges, then surfaces again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ppears exhausted by the fall and rid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INGACHGOOK'S POV: W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rocketing at us, battering and drowning us. We glimpse something downstream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INGACHG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es to focus, slammed against rocks, he's striking out towards the right, swimm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gainst the current. He's grabbing for something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ILLDEER'S MUZZ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leather shoulder-strap. Chingachgook's hand grabs it. The current rushing past tr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steal him from Uncas and Hawkeye, who're also beaten, bloodied, exhausted.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pull the older, larger man from the water and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 THE R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ll three lie there, almost devoid of energy. Then Hawkeye rises, looks at the oth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ingachgook nods. He's up. Then Uncas, and they're moving off into the calm ed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between the rock they landed on and the shorelin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T T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FOREST - HURONS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move along animal path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 &amp; 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ruggle through the branches of trees. No one helps them. When they fall behind,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re pushed forwar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adly beaten, bound, staggers ahead to get behind Maqua. The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f Magua give women to Yengeese soldier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... will receive many gift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as if consider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Gifts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ree, four oxen ... much wampum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ampum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oes Yengeese Major have propert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cross salt sea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engeese Major give all property to Magua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agua give Yengeese Major much wampum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any gifts, maybe three, four oxe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gua looks at Heyward derisively. Does this white man think he's an idio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Gold could be arrange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or Munro children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ow much gold has the master of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engeese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 King? The King has mountains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gold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Long pause as if Magua and King George II were seriously considering this </w:t>
        <w:tab/>
        <w:t>transa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Not enough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 is first realizing with whom he's pla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at is enough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eart. Give Magua new hear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gua totally disdains the Englishman and walks away from him, starting up a stee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forested hill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T T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FOREST - HAWKEYE, UNCAS &amp; CHINGACHGOOK - TWIL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unning cross-country after the Huron column. They leap over fallen logs and k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going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NTAL: 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breathing hard, his lips are drawn back, sweat stains his buckskin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ROFILE: UNC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runs. Then sees something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T BRAN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where Cora &amp; Alice were struggling up the animal path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AR SH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s they race across a stream away from us after the war party and into the night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T T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FOREST - CORA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pporting Alice, is dragged forward by a Huron warrior by a woven rawhide th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ied to her neck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is imperturbabl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UR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move quickly down into a ravin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is shoved forwar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T T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FOREST - RUNNING FEE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Long, loping strid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 &amp; UNC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ver ground like long-distance runners. No noise except their hard, even brea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y're moving down a clear trail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INGACHG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out on the flank. Running har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SER: 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ips are drawn back, determined, flashing through the hard verticals of the forest, 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leaps down an embankment into the soft loam and keeps going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T T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. HURON VILLAGE - ORNATE CHAIR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 a rude platform. The entire village is crowded in a large circle. They all wait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meone. They've been waiting a long time. In the perimeter warriors keep Huron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bay for some reason. We see Magua. He stands apart. They wait. Then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CIENT SAC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 led to the dais by three women down the main street between the neat rows of bir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ark lodges. Many scalps and trophies from the massacre are in evidence. He sits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sed platform. He looks to be in his nineties. His dark wrinkled face is contrasted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s long white hair. His robe is painted in hieroglyphical representation of combat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ars numerous silver &amp; gold medals, gifts of French, English and Dutch govern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st startling is his face. His dark &amp; lined skin is enhanced by delicate line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atooing. He looks up to Magua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C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in Huron; subtitl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 tomahawks of your young men hav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been very re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in Huron; subtitl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any of the Yengeese are dead, grea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achem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ound dissolve to Englis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have brought three of my prisoners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 honor you. Two are the childr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f Munro. Whose scalp hangs on m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lodge pole. And whose heart I cut fro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is ches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w we see Cora on the ground. Defeat &amp; fear are held in place by her determin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lice looks around, in another place. Heyward's hands are bound between his back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 piece of wood wedged through his elbow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UT TO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DIFFERENT FOREST - WIDE FRONTAL: UNCAS, HAWKEYE &amp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INGACHGOOK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running. Then Uncas drops and the other two follow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DE OVER THEIR SHOULDERS: THE HURON "CASTLE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en in the distance through the sparse trees. They have dropped at the very periph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 the forest where the woods end. (The lay of the land is important for action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ollows: the village is built in a meadow. To the left is a cliff face that rises to a rock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romontory. On the right is a path that winds up to the promontory and beyond, a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mountain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awkeye sees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'S POV: THE VILLAGE, CAPTIVES &amp; HURON CROW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in the center, outside the largest lodg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lams the earth with his fists. They didn't intercept them in time. Difficult odds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became impossibl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UT TO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HURON VILLAGE - MAGUA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... the earth was pale. Our tomahawk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ere bright. Now they are dull from wa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d the Huron rich with the trophies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onor ... Magua will sell the Englis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fficer to Les Francais and the reward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y gift to you, wise one ... The women -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children of the white war chief - will bur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n our fires so all can share in thi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 sachem considers this. Then he looks up and sees something beyond Magua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enses the sachem's eye line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armed, walking through the Hurons. A young boy rushes at him. Hawkeye,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ast possible second, dodges. Others catch and restrain the boy. The Huron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stounded a European would simply walk into their camp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ees him enter, doesn't believe he's ther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Nathaniel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 glances at her, doesn't respond. The situation is a stick of dynamite read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o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Heyward; low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ranslate for me, Major. Into French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Every word ... as I say i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gua starts towards Hawkeye, his tomahawk slipping into hi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Sache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come to you unarmed and in peace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unstop your ears, wise one. Because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urons are mislead by the words of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olf who's never spoken the tr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achem gestures with his hand to Magua. Magua reluctantly stops advancing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. Heyward's French translation has faded to a murmur. We hear Hawkey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ngli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Let the children of the dead Colonel Munr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go free and take the fire out of the Englis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ger over the murder of their helpless on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Sache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ur father, Montcalm, is greater than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engeese in the arts of war. The Huro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o not fear English ang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Sache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ise one, the French fathers made peac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d swore to their honor not to break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riendship. Magua broke it. It is false tha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 French would not be friends, still,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 Huro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achem reac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laugh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t made our French father happy to nev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ave to fight the same Yengeese agai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e told me this without telling me thi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 realizes this is tr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o the Huron are the servants of the French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o do what the French are shamed to do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No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Sache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uron serve no one. The French fath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believes he fooled Magua because he is s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proud of his cleverness, he is blind. But i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s the Huron path that Magua walks down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not the French one ... Now, Les Francais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lso, fear Huron. That is good. When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uron is strong from their fear, we will mak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 terms of trade with Les Francais. And w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ill trade as the white man trades. Take l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rom the Abnakes; fur from the Osage, Sauk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&amp; Fox. And make the Huron great. Ov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ther tribes. No less than the whites, as stro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s the whit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 appears to be losing his debate with Magu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Sache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agua would use the ways of Les Franca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d the Yengeese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Sache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 red man put down the bow, picked up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 fire stick and became the best warrio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n the forest. Yes. It is the only wa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ould the Huron make his Algonquin brother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oolish with brandy and steal his lands to sel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m for gold to the white man? Would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uron have greed for more land than a ma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can use? Like Francais Black Robes do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ould Huron kill tribes with disease? Woul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 Huron fool Seneca into taking all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imals in the forest for beads &amp; brandy? Bu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ell the fur to the white man for gold?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Sache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Those are the ways of Yengeese and L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rancais masters. Are they the ways of Huro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en who hunt &amp; work the land? Or of dogs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... Magua's heart is twisted. He would mak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imself into what twisted him. A Dog, becom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aster of Dogs. But are Hurons dogs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... Magua's way is false. It is like the whit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ickness. Magua's way will bring only sadnes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d shame. Is there another way? I don't know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paus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am Nathaniel of the Yengeese; Hawkeye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dopted son of Chingachgook, of the Mohica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people ... Let the children of the dead Munro g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ree ... I speak the truth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gua starts to rebut. Sachem holds up his hand and stops him. Nobody talks. Sac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whispers to the older men on either side of him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waits for the decisio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looks to Alice, then to Hawkey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changes a desperate look with Cora and then senses the Sachem is staring at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from the perspective of nearly a century of laws &amp; judgments. Then ... to every wor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C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 white man comes like a day that ha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passed. And night enters our future wit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im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ur council talks since I was a boy: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at is the Huron to do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But Magua would lead Huron down path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at make us not Huron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he judgme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ark girl burn in fire to heal the twist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eart of Magua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, hearing the sentence ... Hawkeye's losing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C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unro daughter with moon in her hai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ust be Magua's wife so Munro's se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oesn't di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lice is gone, living in some dark recess of her m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C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continuing; dissolv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ack to 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... and Yengeese officer not go to 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rancais, but back to Yengeese so thei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atred burns less bright. La Longue Carabine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go in peac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eople move, start to implement the sentence. Hawkeye's panicked. Cora is jer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pright. She looks at Hawkeye in terror: Sachem is starting to dep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No! liste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Heywar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ell him I'll trade him! Me for her! Tell him!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eyward translates into rapid-fire French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hout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am La Longue Carabine! My death is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great honor to the Huron. Take me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 is jerked forward by three Hurons. Magua grabs Alice. Cora strikes at Magua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knocks her aside. Chaos &amp; confusion. Meanwhile: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French; subtitl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is is not the voice of wisdom. I go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 Hurons of the Lakes! You are wome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end your arrows and guns to the Seneca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beg from them venison to eat, corn to grin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laves, dogs, rabbits, thieves ... I spit on you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ose Hurons who hear, do so in deadly, boding silence. Magua and his fourteen h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ore braves start out as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AC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ard Heyward's translation. He looks at Heyward, then looks at Hawkeye and he no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is hea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es this. His eyes go to Cora. They've stopped dragging her towards the fire p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 steps forward to surrender. Cora is thrown at him. Cora looks around wild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Instead of taking Hawkeye, two warriors grab Heywar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 immediately hamstrung and his legs collapse. He gasps. He's caught under the ar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dragged for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said to trade me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's holding Cora. Heyward struggles to be s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... compliments, Mr. Po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ake her and get ou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tan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at are they doing to Duncan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uncan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's gone. They start to ease away from the mass of Hur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 xml:space="preserve">HAWKEY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low to him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d my compliments to you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lice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's concentration is on backing out of the Huron mob. Will the Sachem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judgment be honored? Will some warriors hack down Hawkeye &amp; Cora? As they go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moves towards her sister. But Hawkeye holds her tightly as they retrea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'S POV: 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th Magua's group crosses the path. He drags Alice behind him like baggage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regains her feet. Magua is oblivious to her. He's heading towards the plateau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UT TO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FOREST, TREE LINE - CHINGACHGOOK &amp; UNCAS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cas sees Magua's direction. Uncas touches his father, grabs his musket and races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hingachgook reaches to stop him, but he's too late. Chingachgook's hand in the air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WO-SHOT: HAWKEYE &amp; 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near the tree line. Hawkeye has eyes only for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'S POV: HUR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ving towards fire pit. One turns to watch Hawkeye &amp; Cora depart. Will he ar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thers to attack? Behind him, others are doing something to Heyward and flames lea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up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'S EY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re on Alice, off to the right in the meadow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ense. They're almost ther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INGACHG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olding Killde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INGACHGOOK'S POV: MASSED HU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ky &amp; flames. Suddenly, Heyward's stood upright into the fire, bound to a bracket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is arms. As the flames start devouring him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 &amp; 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lose to Chingachgook and the tree line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INGACHG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osses Hawkeye Killdeer. As fast as he jams it into his shoulder he FIR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mong the hollering Hurons, is shot dead. It goes unnotice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T T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PROMONTORY - UNCAS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lf-way up the rock face. He's approaching an overhang. He climbs with a reckl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desperation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STREAM - HAWKEYE &amp; CHINGACHG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pound across the (sic) to the meadow towards Magua's path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rying to stay with them, scrambles up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PROMONTORY - UNC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reaches the overhang. It juts away from the face six fee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EILING OF THE OVERHA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cas' hand jams into a crack in the granite, forms a fist and twists, making a wed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swings out, dangling in space by the hand wedged into the rock. His right h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reaches out and up, searching the vertical face for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CAS' H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... a rock flake. An indentation. Anything ... His fingers find a diagonal crevice and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C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wings out, now hanging by the vertical face above the overhang. His feature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storted with determination. Nothing will stop him. His right hand grabs another r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is arms snap him up. Then push. He's on the ledge. Moving fast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UT TO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PROMONTORY - HURONS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 point are approaching the path above the promontory. Five warriors are ahea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Magua. One behind him drags Alic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uron starts up the narrow path. Suddenly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C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lams him off the rock with the butt of his muske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DE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wo's musket coming up. Uncas swings. FIRES. Before he's fallen, Uncas bayon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re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OUR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RES, misses, swings. Uncas slips the swung musket, but it catches his elbow. Uncas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usket falls. Before it hits the ground his tomahawk is out and hacks Four ov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edge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running forward past Five, confronts Uncas head on. It's incredibly fas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CAS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ree tomahawk swings are dodged by Magua whose own knife streaks like sil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lashes. Uncas, gashed on arms and chest, feints right and slams Magua with an op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nd, closes and the men are intertwined steel and muscle ... and Magua throws Unc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oing with him and rolling off Uncas, Magua's knife flashes into his armpit. Uncas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ight arm is useless. He scrambles up. Next to the expertise of a mature warrior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Magua, Uncas' raw, young determination may not be enough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- MEADOW - CHINGACHG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freez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PROMONTORY - UNC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sing, swings. Magua moves inside, stabs Uncas twice, turns him to face the edg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ripping his head left to expose the right underside of his throa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SE: MAGUA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knife arm punches forwar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DE: PROMONTO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Uncas falls down the face onto to the rock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INGACHG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eeing his boy killed, CRIES out and is charging up the path, Hawkeye following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PROMONTORY - 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backs to the edg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ves on Alice. His knife is low, about to strike. She stares at him. Her eyes are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pools of deep water, calm, open, almost beatific. It stops Magua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explicably, drops his knife hand. He's riveted by her. About him, there's a glimmer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mething else. He wears a human face for this one moment. He reaches out with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other hand to offer her safety. To bring her back from the edge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ks down at Uncas, her lover, dead on the rocks below. She turns to Magua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nigmatic calm. Her eyes seem to see into him. She steps off the edge. She falls to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death next to Uncas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MEADOW - 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ollapses to her knees on the ground and her face falls forward into her hands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URON WARRIO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e running down the path to intercept Chingachgook, charging uphill, fueled by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father's rage, and Hawkeye. One Huron aims at the center of Chingachgook's chest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RES past his father's side. The Huron's blown off the path. Hawkeye races to relo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on the run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PROMONTORY - 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ees the approach of Chingachgook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CHINGACHG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uron warriors are an irrelevance. He slams one aside with his muske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AWKEYE FIR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U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with tomahawk, about to blindside Chingachgook, is SHOT DOW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harging Chingachgook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VERY W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wo men, like dots, race to collide at the center of the promontory. Now the others f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back... It's one-on-one. Hawkeye slows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MBATA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gua - confident, pumped up - feints with his left, his tomahawk appearing i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ight, sweeping backhand, while his left, magically holding his blade, is jamming up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gut Chingachgook. Chingachgook's dead. Except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INGACHG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n't there. He rolled and, on one knee with his back to Magua, his arm slams rear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 massive war club crashes into Magua's back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tunned, turns to hatchet Chingachgook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INGACHG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w up and towering - slams his club right into Magua's assault ... destroying 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breaking Magua's right arm. And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INGACHG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... with his momentum, spins like a shot-putter and the next blow cripples Magua's le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ide and crushes part of his ches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OTHER B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destroys Magua's collar and should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GU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mazed. His body is broken and crippled, but he still stands. He looks into the eye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 last warrior of the Mohican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HINGACHG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UNCAS!!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he spins and swings. The blade side of the war club punches into Magua's ches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aving him in two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Magua dies in the dus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watching Chingachgook's heaving back. It's ov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lone, kneeling in the meadow. Her eyes downcast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ADE OUT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FADE 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ERIOR - MOUNTAIN TOP - WIDE REAR SHOT - NEXT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ingachgook's at the edge, facing the endless rolling forests to the west. A haz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unlight illuminates silver and lead clouds. Hawkeye is a little apart, watching his fath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'S POV: CHINGACHG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peaks to the sk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HINGACHG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Mohica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Great Spirit and the Maker of all Life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 HAWKEYE &amp; CHINGACHG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We HEAR Hawkeye's English translation in VOICE OVER: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HINGACHGOOK/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 xml:space="preserve">HAWKEYE (V.O.):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in Englis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... a warrior goes to you swift and straigh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s an arrow shot into the sun. Welcome hi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d let him take his place at the council fi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f my peopl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e is Uncas, my so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Bid them patience and ask death for speed;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or they are all there but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- I, Chingachgook - Last of the Mohican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ingachgook's hands drop to his sides. He lets out his breath with a weariness.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eyes seek Hawkeye's. They hold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 standing, her back to us, in front of a rock-covered grave with a wooden cross. Nex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it is Uncas' burial platform. Cora [says a] silent prayer. Then she pauses, cros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erself. Her emotions are spent. She moves next to Hawkeye. He takes her han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 &amp; CORA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ill you go back to England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have nothing to go back fo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Long paus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n will you stay in America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turns to fac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d will you be my wife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Paus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hold each other's eyes. She searches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ere will we go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inter with the Delaware, my father'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cousins. And in the spring, cross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hio and look for land to settle with m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ather in a new place called Can-tuck-e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move next to Chingachgook. He senses they're beside him. Hawkeye's arm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ound her should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HINGACHG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 frontier moves with the sun and push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 red man of the wilderness forests in fron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f it. Until one day there will be nowhere lef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n our race will be no more, or be not us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 frontier place is for people like my whit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on and his woman and their childre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at's my father's sadness talking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wkeye puts a hand on his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HINGACHG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No. It is true ... One day ... there will be n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ore frontier. Then men like you will go, too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Like the Mohican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d new people will come. Work. Struggl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o make their light ... One mystery remain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WK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at is that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ora, listening to Chingachgook, takes Hawkeye's han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HINGACHG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ill there be anything left to show the worl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at we ever did exist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AR SH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a stands next to her man. Hawkeye puts his arm around his father. They stare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over the wildernes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2:46:00Z</dcterms:created>
  <dc:creator>Michael Mann, Christopher Crowe</dc:creator>
  <dc:description>Downloaded from
Mad.283 Writings Page
(http://web.tiscalinet.it/mad283)</dc:description>
  <dc:language>en-US</dc:language>
  <cp:lastModifiedBy>Alberto Cassani</cp:lastModifiedBy>
  <dcterms:modified xsi:type="dcterms:W3CDTF">2001-05-25T02:49:00Z</dcterms:modified>
  <cp:revision>3</cp:revision>
  <dc:subject>Filmscript</dc:subject>
  <dc:title>The Last of the Mohicans</dc:title>
</cp:coreProperties>
</file>