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Napoleon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ley Kubrick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tember 29, 19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CORSIC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ell worn teddy-bear is cradled in the arms of Napole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e 4, who dreamily sucks his thumb, listening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time story told by his young mother, Letizia.  His 5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 old brother, Joseph, is already asleep,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was born at Ajacci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sica on August 15th, 1769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not been a healthy baby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, Letizia, lavished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and devotion.  In middle 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ould write about her from 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ther has always loved m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do anything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TI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RMITORY BRIEN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till dark on a freezing winter morning.  The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being awakened by a monk, loudly ringing a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les are l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age 9, sun-tanned, leaps out of bed, rubb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and shivering.  He tries to pour a pitcher of w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overing that it has frozen sol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has been putting glass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tcher?  Look here, someon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led my pitcher with gla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y goodness!  Someone has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's pitcher with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who on earth would do a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heavens, look someone has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itcher with glass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ce!  Silence!  You sh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fun of Monsieur Bonapart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s from a country where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very cold.  He has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seen ic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seen ice before?  Oh, dea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how very 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snicker.  Napoleon glares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age of 9, Napoleon en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yal Military Colleg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enne, in France, under a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larship.  For the next fi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alf years, he would dev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 to preparation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itary career.  These were har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heerless years for the lone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verished provincial,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luent French noblemen's 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ARM BRIEN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vely, late-summer afternoon.  A small group of bo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ir school uniforms, are impatiently gather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ough table, covered with stacks of thick bread and j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in mugs of milk.  The farmer's wife superv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s, collecting a sou from each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9, stands apart from the group, drink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k, a book under his arm, lost in thought, gaz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nfield at the school buildings, which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ly colored by the late su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ly cheer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fternoon, Bonapar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ignor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rea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ply.  Dufour moves behind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ling his he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ad the ti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me, aren't we in an unfrie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od.  Caesar's conquest of G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we terribly conscient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our studies?  By the way,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upervisor give you permi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ke that book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 grou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off, Brem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E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y goodness.  What langu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learn that from your m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mond is 4 years older and much bigger than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is moment, Dufour gives him a violent bum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, spilling milk all over his uniform and spla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goodness, my dear Bonaparte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clumsy.  Oh, and look 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hurls the tin cup, with all his strength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four, hitting him squarely on the forehead,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onant pon-nnng!  Napoleon leaps on Bremond, and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s go down in a tangle of bread, jam and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LITARY TAIL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age 16, being fitted for his smart, 2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utenant's uniform, studies himself in the full-len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age of 16, he graduat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-lieutenant from the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itary School in Paris, an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ted to the crack regiment de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re, at Va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ING RAN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llery firing range.  A hot summer morning. 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part of a group of young officers loading and fi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n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actical professional tr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Napoleon would receiv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three years would give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ing knowledge of all arm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ose him to the advanced mili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as of du Teil, Bourc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RILL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lm, winter day, snow on the ground.  Napole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 go through the ordered drill of loading and fi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ket.  Their targets are painted figures of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 of a wood near Valence.  A windy, spring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nine other young officers are gather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eathery-looking Captain with steel spectacles,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cting them in the art of map reading.  The ma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four feet wide, is flapping noisily in the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sts of wind, despite the four pairs of knees and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ing to hold it flat against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room at Valence.  It is filled with boo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ly of military subjects, but well-stocked with poet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tory and philosophy.  He is reading by candl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we hear the sounds of revelry produced by 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cientious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oods at this time were comp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va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is a burden for me. 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s me any pleasure; I find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dness in everything around me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very difficult because the 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ose with whom I liv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always shall live, a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ent from mine as moonligh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su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17, the youngest of a group of a dozen offic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are seated around a table in the local inn, dr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inging so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hazy, summer dawn.  Napoleon, 17, and Caro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ier, a lovely young girl of 15, walk togethe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.  They occasionally stop to pick cherries.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of pre-Raphaelite innocence and beauty -- th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, smartly uniformed, the innocent girl in a f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ade friends with a family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umbier, and would later wri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first flirtation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ughter, Caro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ill scarcely be consid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dible, perhaps, but our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iness consisted in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rrie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YON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witheringly cold winter night, in Lyon.  Peo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dled up to the eyes, hurry along the almost dese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, past empty cafes which are still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hands deep in his pockets, shoulders hun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cold, passes a charming, young street-walk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his own age.  He stops and looks a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ertainly.  A large snowflake lands on her nos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him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even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evening, Mademoise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eather is terrible, isn't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t is.  It must be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t nights we have ha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t mus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is at a loss for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be chilled to the b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ing out of doors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am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at brings you out on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one must do something to l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-- and I have an el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 who depends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 see... That must be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must take life as it comes --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ve in Lyon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'm only here on leave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iment is at Va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taying with a friend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I have a... room...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tel de Per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a nice warm room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t must be a good deal wa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it is here o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like to take me there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e can get warm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-hh... yes, of course --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like to go... there...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very littl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three francs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cheap hotel room is only slightly warm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.  A candle flickers in the draft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ing snow forms a lovely vignettes on the window pa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its fully dressed, still wrapped in his c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f, gloves and hat, watching the girl hurri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ressing, shivering, teeth chattering, and div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ce-cold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-rrr, these sheets are like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'm sorry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shivers and waits for him to follow her in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Liset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ette La Cro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very nice name.  W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sir, come into bed o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die of a c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s...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 and blows out the c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:  1789 - REVOLU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WN SQUA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jammed with 300 peasants and town workers.  Man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, Monsieur Varlac, the revolutionary leader,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cart flanked by a small Revolutionary Committe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muscular, bald man in his forties, wearing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, we see six severed heads, stuck on pi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R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, word has come from Pa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 foul prison of the Bast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een capt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ts Governor's head is up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Paris is now in the hands o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all France will be in the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ts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heers die down, we hear the sounds of a soli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 and marching men.  All eyes turn to the appeara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lumn of 25 French troops, led by Napoleon on a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single drummer, marching into the town squar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n of th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halts them just inside the square, and 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, alone, into the huge crowd, who gives way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.  He stops about 10 feet from Varlac's car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of the people stands, hands on hips, gl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who is now completely surrounded by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lac and his committee converse in 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R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day to our brothers-in-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come to join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looking for Monsieur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rlac who resides in the Rue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licot.  Do you know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ie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R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, Citizen Lieutenan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come to the right place, fo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Citizen Varl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laughs in an ugl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ary to what you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ing these good people, Monsie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rlac, France is still in the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ts proper authorities,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sent me here with a warran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arrest.  You are charg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urder of Monseigneur de Bouc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is son, and the burning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t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lac whispers to several of the men standing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m disagrees and forcefully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R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volution is not a pol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ussion in a parlor, Citi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.  One does not cal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 to kill such verm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peak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row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save your philosoph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istrate, Monsieur Varlac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a simple officer in the ar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o me what you have d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murder, and his alway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murder by honest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R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do you propose to arrest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, Citizen Lieutenant?  For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er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Monsieur Varlac, my warra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for you.  Now, will you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down at once.  You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n back to Chalon for 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lac and his committee talk in agitated 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R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Lieutenant, my advice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this town at once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.  We do not wish to do har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brothers in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ieur Varlac, do not pret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 for these good people whom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misled and inflam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olent speech.  Now, I order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down from the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whispered con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R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not recognize the author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g or any of his lac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from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R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ggest that you leave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while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awing his pist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ieur Varlac, I will count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ve, and if you have not be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down from the cart by the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carry out your execution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giving Varlac time for further discussion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he 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... Two... Th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of the committee move away from Varl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... This is your last ch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ieur Varl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lac is frightened, but make an obscene gestur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laughs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rides up to the cart, carefully aim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olver and shoots Varlac in the head.  His ent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to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asp of astonishment from the stunned crowd, who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pnot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nfessed murderer has just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t.  Now, let all honest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 to their h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UILERIES PALA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b of several thousand have broken in and forced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XVI, Marie-Antoinette and their children out o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.  Derisive cheers come from the multitud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yard below.  A dozen or so men of the revolution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ed out on to the balcony, pressing the King and 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ll sides.  No one seems to know what to do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 XVI gives a half-hearted wave 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ttle of champagne and some glasses are brough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glasses are courteously handed to the Royal cou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volutionaries raise their glasses.  The 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en drink with them.  This creates an upro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val from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one of the men pulls off his dirty, red stocking c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ffers it to the King.  Louis XVI stands and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lankly.  The revolutionary reaches over and puts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.  The crowd 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redible... Incredible...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he let that rabbl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lace?  If he had ridden out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on a white horse, they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have gone home.  If he l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rage to do that, a whif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peshot -- and they would st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EW OF TOUL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rbor filled with British sh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summer of 1793, Civil w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pt through France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rtant naval base at Toulon f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he hands of a Royal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rrection, which quickly ha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 port to a combined Brit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panish fl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LON HQ AR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rench army of 10,000 was ord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take the port, but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er, General Carteaux, a we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n Parisian painter, had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 in war and the sie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ly became a stale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rteaux, a florid and moustached man in his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ties, painting from life, a group of French soldi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ed in a patriotic tableau, their eyes fixe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t vision of gl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ground, are the tents and the military bu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arteaux's headquarters, set upon a hill over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rbor of Tou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LON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rt French honor guard and military band is assemb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General Carteaux's headquarters for the arriv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Barras, Deputy from the Committee of Public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as exits his carriage, accompanied by four fopp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des and embraces General Carteau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as is a virile, handsome, bisexual man with eleg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ners of the Ancien Reg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is an onlooker with other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ul Francois Nicolas Barras, fo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count, now Citizen Deput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mmittee of Public Safety,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sent from Paris to perso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 on the failure of the Sie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ULON HQ T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table has been set up in the middle of the t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which are seated Paul Barras, his four civilian a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7 gener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up at one end of the table is a large military ma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lon, pinned to a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back from the table, and ranging along th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tent, are 30 junior officers, the staff and a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generals s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now a captain of artillery, is with that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as slowly squares up a stack of reports before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generals, I have rea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reports and not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atures.  In substance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ews are unanimous. 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s, defending Toulon, ar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ng to be taken by our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.  The two unsuccessful att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ate would appear to suppor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generals, it is no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what displeasure the Committ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afety looks upon any l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riotism or revolutionary z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other hand, it obviously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ish to indulge in a fut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te of life.  Before I se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s to Paris for the Committe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iew, together with my opinio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like to give you a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rtunity to present any new ide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you may have developed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ing these rep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troubled silence, but the generals stand p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AU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Barras, since there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 to have been any new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ong us, may we know the opin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you, yourself, have form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Carteaux, my repor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uct of this campaign will g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ing to the committ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wkwar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, Citizen Bar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yes go to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who spoke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peaks with the uncomfortable yet determ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ner that shy but willful people often exhi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Captain?  Have you any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h 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learing his thr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with all due respect,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Bar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come to the ma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plan for the capture of Toulon.  Expl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narration how, rather than trying to capture the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storm, it is, instead, only necessary to capture 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guillette, a promontory of land from which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eries would command the inner and outer harbo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rt, making them untenable to the English flee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leading to the fall of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T EGUILLET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ld December day.  The French tricolor is being ra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op the main battery position on Fort Eguillette, a fl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a atop a hill, fortified with planks of w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cker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 gunners have already swung a few piec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llery to face the harbor and fire on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s, now well within 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wheels around on a white horse, shouting or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bloody bandage wrapped around his thigh.  The wou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oth sides are being cared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LON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ne, winter day in a field near the military bar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oulon.  Several hundred troops have been drawn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 an honor guard for the presentation of Napole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ission as Brigadier General.  Spectators stand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e trees, and little boys watch from atop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ank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as presents Napoleon with his commission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ternal embrace.  The band strik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mother watches from a small wooden revie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which has been prepared for local dignitar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RI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spierre lies severely wounded on a conference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id a disarray of papers, surrounded but ignored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ors who lounge about, seated on chairs, wait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ld what to do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July of 1794, the dea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espierre ended the Re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ror and sent Paris headlo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avish whirl of pleasure see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ensuality, as if it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essary to shake off the nightm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ke up for lo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RAS SAL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, elegant salon in the house of Paul Barras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is.  There are ten card tables set up in the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which are gathered the elite of the new societ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ticians, immensely rich war contractors, high ra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y officers and government offic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y of the women are extremely beautiful, and dis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reast completely uncovered, in the fash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is one of the few guests not playing cards;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no money.  Ill at ease, he drifts from table to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clasped behind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de Beauharnais is the most beautiful of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 in the room.  Napoleon settles at her table, r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on his heels.  She plays for very high stak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osing gracefully.  She glances up, distra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arily by his rocking, but her look lasts no l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the flick of a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apoleon notices her annoyance and moves off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, at one end of the room.  The bartender, a frie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ep, stand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lass of champagn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u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  I hope you will excus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sking, General Bonapart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Corsic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so, I noticed your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were announced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sican too -- my name is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ting to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-- where do you com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tia -- an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jacc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been back recen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tender just manages to keep the conversation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n't been there for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n't been back for te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your family still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ey're living in Nic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nice city.  This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time here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as a matter of fact,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many of Citi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ras' friends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-hh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not.  I noticed you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, al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nods, sips his champagne and starts to mov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sican leans forward and speaks in a confid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, scanning the room with a deadpan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minute, General.  List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t them fool you with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grand la-de-da.  They'v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their money from the w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ly from crooked war contr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ay Citizen Barras has put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comforta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sican whispers without any facial expres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ly moving his lips, without any sense of malic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with a kind of shrewd respect for the big-shot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atisfaction of being in on the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y say something els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  They say he never goes to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less than two at a time --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a time, and they say i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a lot of difference 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sex they are, if you follow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nods, awkwardly, and leaves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S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nice evening,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as enters the room, stops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riends, dinner will be read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an hour.  Please m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s accord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nnouncement draws only some mock cheers with 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murs from the losers.  He comes up behind Joseph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es her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is your luck, dar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slowly fans her cards to see the d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RAS' MUSIC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 in the evening, the guests are now assembl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s, grouped in a semi-circle around two ra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trums -- one is really more of a small stag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er rostrum supports a string quartet playing Moz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rger one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its at the back of the room, still alo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ants snuff out the candles, leaving only the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ge illumin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egins to look like a musical evening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 onto the stage of three very attractive gir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heavy winter costu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"actresses" begin to talk about being snowb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desolate cabin, when their conversa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rupted by the entrance of three young desperad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urpose of this entertainment quickly reveals it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young men proceed to strip off the girls' cl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ve intercourse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inguished audience sits coolly appreciativ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exte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still the provincial, can scarcely believ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, seated next to Barras, watches the proceed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mperturbable study of elegance and charm.  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her hand and smiles at her.  She whisper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 and he nods, gra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IS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b, carrying royalist signs, is jammed into a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, their exit barred by a few hundred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s.  Things have come to a standstill, and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ks of the opposing forces have begun to exchange cru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t unfriendly, j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ble and two chairs, from a nearby cafe,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d in the middle of the street, dividing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s.  Seated at it are General Danican, the emig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er of the mob, and General Menou, his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posite number.  Danican is reading over some handwr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ts of paper which represent an improvised trea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 two forces.  General Menou sips a c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, looking worried and unce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ew political crisis was bre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Paris.  The moderate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Convention, which ca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 after the fall of Robespier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showed itself to be inep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upt and unpopular -- and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faced with a serious challe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royalists.  General Men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t out to deal with the mob,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nerve and agreed to withdraw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ops from the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IS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same evening.  Napoleon, Junot and Marmont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crowd, listening to a Royalist speaker, who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op a wagon, against a carefully painted sig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ed by torches, reading "Long Live the K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ALIST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 of Paris, this morn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ops of the Convention,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s to sweep us from the stre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ve way before our victo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officers knew they w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 upon us.  Citizens of Par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can stop us now. 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40,000 strong.  Tomorrow morning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occupy the Convention it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 will extermin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ypocritical parasites who have b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 without p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Live the 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RAS'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as' office in the Tuileries.  The room is l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les.  Barras is in a terrible state, ashen from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ack of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enters.  Barras rises from his desk and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to gr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my dear friend, come in,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.  Please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I was at the thea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receive your note unti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ed to my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 for coming.  W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for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as shakily pours a large brandy for himself, sp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ubdued and apprehensive tones, frequently runn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through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to tell you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st difficul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are quite serious, 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expect an attack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ention tomorrow morning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break, and I have been plac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ge of its def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have in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perfectly honest, I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aguest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er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even know whether a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forces do you have 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pos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5,000 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val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21st Dragoons, about two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-hundred troo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cann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non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believe there are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30 guns at Sabl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have them her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enough to oppose 40,000 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erly arranged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are odds of 8 to 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umbers are not particul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evant.  You are not up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 -- this is a mob,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run as soon as things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fficiently unpleas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be prepared to handl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proposing to trans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every practical sense, yes,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ially, of course, I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tain comm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r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be honest with you.  I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oached three general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ior than yourself, and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prudently sent exc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insul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ize what is at s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lives, the revolution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let me be completely ope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I have a carriage and an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ing for me, and I have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l of money outside of F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we stand a very good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arrying this off, I am prep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all it quits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puts his arms around Barras'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ul, everything will be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IS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amlike, slow-motion shots of the cannon firing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 into the mob on the Rue St. Honore,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ntion.  They are devastated and there is immed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at's cavalry charges them, and the infantry fo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fixed bayonets.  There is no sound of the gun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sound is Napoleon's calm 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rdered the artillery to fire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ly, instead of blan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, to a mob, who are igno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fire arms, it is the wo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e policy to start out fi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nks.  When they first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rific noise of the guns,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ghtened, but, looking aroun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eeing no effec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non, they pick up their spir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 twice as insolent and rus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lessly.  It becomes necess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o kill ten times their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ke an im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POLEON'S PARIS HQ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new plush headquarters in Paris.  Penc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his teeth, dividers in one hand, he creep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ands and knees on top of a very large map of Ita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id out from wall to wall.  Other large maps c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, the couch and any other available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at, Marmont, Junot and Berthier creep around with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 out various march routes.  Appropriate ad li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ogue will cover the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one point, Napoleon and Berthier bump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risis was over, and the way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ved for the formation of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ment of the Directory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ras at its head.  Napoleon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Commander of the Army of Ita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, Captain, but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man outside who wishes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Bonaparte -- his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ugene de Beauharn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M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Bonaparte is seeing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out 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you say his name w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ugene de Beauharn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 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rderly shows Eugene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de Beauharn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ugene is 16, handsome, well-mannered and extrem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.  Napoleon remains hunched over his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some 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, Citizen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harn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U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, sir.  Are you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, Citizen.  Is your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e Josephine de Beauharna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U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  Are you acquaint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met her.  What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iness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U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you issued an ord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citizens of Paris must ha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weapons that they have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U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orning, a Lieutenant and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 came to our house and 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had weapons.  I explaine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only my late father's s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, in fact, was not a weapon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a keepsake of me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rking the ma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word is a weapon whatever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ight wish to use it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U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ld the Lieutenant my late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General Alexander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harnais, and asked if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consideration that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n to his me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sent you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U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no one had the authori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cind the order excep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your mother know you have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U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en, you have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itiative, my young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U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's sword means more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ny other possession I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ize, of course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s of swords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cted.  How do you expect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ugene removes a slip of paper from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U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eutenant gave me a receip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nd said it would be kep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tion Le Pelletier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den at Josephine's house on Rue de Chanter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enters, carrying a very strange-looking pack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ped in paper, about three-feet long,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tense de Beauharnais, age 1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RT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ma, this is General Bonapar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e de Beauharn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how nice to meet you,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.  One has read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you lately.  Please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Madame de Beauharn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obably don't recall but we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efly a few months ago, at a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Paul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.. yes, of course!  Have you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aughter, Horten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we introduced ourselv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offer you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 don't want to put you to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nven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t's not the sligh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nvenience, General Bonapar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an honor to have you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very kind, Madame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harnais.  Do you hav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rry, perha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.  Hortense, dar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tell Louise to bring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RT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mama.  Will you excuse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Bonapar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tens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 will forgive 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ging in on you like this,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 Beauharnais.  I called to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o your son, but I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your charming daughter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ut for the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'm afraid he is.  I believ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riding.  I know h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broken to have miss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m sure that you will b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pleased to have this as h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out the 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Bonaparte, my curiosit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bearable.  May I ask wha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at mysterious pack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proudly unwraps the paper with a flouri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the huge sword with both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ate husband's sword, Mad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ed with my compli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per starts to blow away and Napoleon steps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stares at the sword, blan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.. how very nice of you to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or Eugene... Did General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harnais give it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'm afraid I never h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 of meeting the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word was taken several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 from your son by some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ou must forgive me,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, I'm afraid you will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ncredibly stupid but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 nothing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ugene is so independent -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ly tells me anything any m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has so many thing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, I must confess I was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re that he had this sword -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how boys can b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SEPHIN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ndlelit, oval bedroom is completely encirc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-to-ceiling mirrored panels, which multip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otic images of Napoleon and Josephine, mak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voice, reading the letter below, is hear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est Josephine -- I aw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l of you.  Between your portr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memory of our intoxic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, my senses have ha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ite.  Sweet and incompa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sephine, what is this bizar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ect you have upon my heart?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ere to by angry?  What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o see you sad or troubl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my soul would be shatte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ress.  Then your lover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no peace, no rest.  But I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e, either, when I succumb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found emotion that overwhelms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draw up from your lips,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eart, a flame that consu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You will be leaving the cit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n.  But I shall see you in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s.  Until then, mio dolce am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nd you a thousand kisses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 me none in return, for they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blood o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YOR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rriage of Napoleon and Josephine -- a small 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vil ceremony in the Mayor's officer.  The only gu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Barras, Eugene, Hortense, Marmont and Ju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Theresa -- I am being ur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marry.  You have met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 at my house.  Well,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he who wishes to serv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to my children.  Do I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?  You are going to as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no.  Do I, then, fin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ttractive?  Again, no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e still, I find myself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 of indifference,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kewarm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naparte kitchen in Marseilles.  Letizia is c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getables with a knife, the sound of which allo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roving punctuation of her sil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p-tap-tapping of the knife dicing a carr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ma, I'm sorry that I didn't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 about this, but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t would be much better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, tap, t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ma, I know that when you mee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love her as much as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, tap, t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llowing excerpts, from Napoleon's lett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will be read over the following scenes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after the text of the letters.  The visual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Josephine's affair with Hippolyte Charl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life in camp and on the march.  The lett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ed uninterrupted by the scene descriptions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rve there f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est Josephine, every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reases the distance between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ith every moment that passe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myself less able to endu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paration.  You are the ete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 of my thoughts,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ation exhausts it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ing what you a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what magic have you captiv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my faculties, concentra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all my existence?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of death, my darling,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survival for me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k of you neither eternal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 fidelity, but only truth, u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sty.  The day upon whic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say "I love you less,"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he last day of my love -- 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day of my life.  And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not die of sorrow, then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, maimed for life, would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 trust itself to respond to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timents of tenderness or rap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t many days go without wr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.  What, then,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write, dearest, assur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realize that I lo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love that is beyo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mits of imagination.  That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one, and all of you, as I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as you are -- only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me, absorb the facult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oul; that there is no cor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eart into which you do not s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thought of mine which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ordinate to you.  That my a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trength, my mind are all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y soul lives in your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 world is beautiful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you inhab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letters from you -- only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four days do I receive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as if you loved me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me twice a day.  Abs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ieves minor attachments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sifies love.  A kiss up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th, upon your heart,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one else, no one but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etter is brief, s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ten in a trembling hand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wrong with you, my dar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isfortune is to have know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little; yours, to have judg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men you have know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ound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inspired in me a limit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ion, and an intoxication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grading.  Josephine, you have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wretched.  But I ha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d in happiness.  Is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worth making such a fu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 hours ago, there cam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ap of a letter to break the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are not coming,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ill, that there ar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s in attendance,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not write yourself.  My l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a perpetual nightmare.  A fa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monition stops me from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ill of your illness, b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r f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month I have received only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es of three lines each. 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tell me how you know so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to inspire love in o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s, without feeling it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?  Make mock of me, stay 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, take lovers, let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know it, never write to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?  And then, I shall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en times more than I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on't go on telling me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ill; don't go on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ify your behavior. 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       *       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etters are as col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hip.  What is left for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o make me more wretched? 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ing me?  That's already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te me?  Perhaps I should hop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  Hatred, at least,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iliating.  But, oh, indif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he pulse of marble, the vac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nce, the distracted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 following scenes relate to the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Q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seated at a table in his HQ tent late 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ing a letter by candl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SEPHINE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bright, sunny morning in Josephine's bedroo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e de Chanterine.  There is a letter from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ing against the teapot on her breakfast tray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the envelope, sees who it is from, puts it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s her tea, adds milk and sugar, stirs it carefu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s, looks outside at the tall trees rustl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eze, then idly picks up the letter and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ose shot of Napoleon's hand, writing on his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onary which has printed, under a large illust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mbolizing liberty and equality, "Headquart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in Chief, Army of Ital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SEPHINE'S SAL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Le Clerc presents his aide, Captain Hippoly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LE CL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like you to meet my a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-camp, Captain Hippolyte 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Madame Bonapar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delighted to meet you,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Captain.  Won't you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sit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at first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LE CL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 very much,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.  I have com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ruction of General Bonapar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this letter from his mot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lying awake in the early hours of the morning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amp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OSEPHINE'S GAR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ght.  Josephine and Charles walk slow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den.  They stop.  She is still.  He touches his lip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houlders and neck.  She slowly turns, look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nd kisses him, long and languor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MPFI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tanding at a camp fire in the rain,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cantly into the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SEPHIN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and Charles making love in her mirrored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Rue de Chanterine.  Maximum erot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:  THE FIRST ITALIAN CAMPA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ectacular shot of the French army on the mar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5,000 men. 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, you are half-nak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dly clothed.  The authorities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fault with you and yet can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Your patience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age are admirable but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getting any fame.  I will l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into the must fruitful plai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-- rich provinc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cities shall b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essions, and then you wi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lth, honor and fame in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of the 1st Italian campa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Italian campaign,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s onto the stage as a fig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uropean importance. 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ies in as many months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nounced in dramatic and hig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red bulletins.  The battl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volution had been so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nly defensive.  Now,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ealed a new kind of offe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fare such as had not been se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urope for centu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y on the march -- a military band playing -- about 5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llowing narration will be read over the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now introduced a new er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s of maneuver.  Everything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acrificed to mobilit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icated battle formation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8th century would be abandon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 freed from clumsy bagg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s.  War would be made to f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war.  The armies oppos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still committed to the rig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as of the previous era, a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 were treated as automat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hey could not be trus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age for themselves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erting, such armies were s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by their supply train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olution, on the other hand,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duced an army of intelli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, which could move fas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ing off the country, and in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age and initiative were rewar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pro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village in Italy.  The advance guard caval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, about 100 troopers, gallop through the t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 a line preventing anyone from leav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 of the en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, take 20 men.  Assembl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habitants on the main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ollect all mail and news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 drawn artillery on the m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rty of 20 French infantry removing livestock and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cart from a farmhouse.  The farmer and his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on in quiet de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tion on the march -- boy drummers, in their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STRE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, exciting shot of about 200 cavalry cro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arch -- an infantryman has a pet dog on a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arch -- a soldier carries a parrot in a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HI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on a horse, surrounded by his aides, stud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shot of the opposing French and Austrian arm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ing each other across the battle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man more cautious th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when planning a campaig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ggerate all the dangers, a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isasters that might occur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quite serene to my staff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like a woman in labor.  Onc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made up my mind, everyth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otten, except what lea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oud of sharp-shooters, some mounted, some on fo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ance to harass the enemy, escaping from his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s, by their mobility, and from his cannon by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ers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tudies this exchange of fire to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 the enemy's position.  Surrounded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ourage, he is on a wooded platform construct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branches of a large tree, overlooking the battle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t of war is a simple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s in the exec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thing vague in it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common sense.  Theory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er into it.  The simplest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always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French skirmishers finally reveal a chin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my position, it becomes a focal point for the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 artillery are sent forward, on the gallop, to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with canister at close 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n attacking force of infantry are then 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, moving up in columns and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valry trots beside them, in the gaps, to mak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ce felt where it will be best 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mers and bands fill the air with stirring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s march smartly alongside their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cision of these attacking maneuvers 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because the sight of the slow moving, perf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gned mass of infantry is more frighten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ouraging to the defender than a wild bayonet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two main forces are about 100 yards apar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ing Officer in the field starts the chant "Hym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y" and places his hat, with its large tricol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ade, on the point of his sword so that is can b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ll of his 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distance narrows to about 50 yards, the def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rians fire their first volleys -- first row,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, third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fall everywhere, but the remainder fil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ation and keep moving in regular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crucial point of the battle.  The defe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have to decide whether they are going to run or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ttackers' volley and subsequent bayonet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time for the defenders to rel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 French are 20 yards away and still hol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, trained to do this because their psycholo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antage is lost once they have discharged their mus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nt the defenders to break and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panic has begun to set in and to dislodg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ending Austrian troops.  They start to giv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relentlessly move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strian movements at the rear become a stampe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fficers signal with their swords, and the drumm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 the charge.  The sky rings with a thousand b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valry dashes forward and hacks down the fl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rian infantry, who are virtually helpless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alry out in th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have won the day, and their infantry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irst volley at the backs of the fleeing Aust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LAN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iumphal entrance of the French army into Mi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ly enthusiastic crowds, floral arches, tricol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, glittering military bands, flags, columns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ns of French troops, the smart clatter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al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on horseback, flanked by his staff and ai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shining, his expression transfixed, as if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tical rev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would soon aro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ntment of the Director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, exceeding his author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political decisio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ies like a Roman Conquer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larging his role to rul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aly.  Only his tremendous suc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ever increasing popula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vented the Director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lac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at moment on, I foresa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ight be.  Already I fel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 flee beneath me, as if I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carried away up to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MILAN PALA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Josephine are making love.  Sunlight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ir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Therese, the journey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an was the most difficul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omfortable imaginable --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ed to death.  My husband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me, he worships me.  I fear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go mad with love.  Wors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, I fear for my poor Hippoly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ay have been indiscree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urney, and I think Josep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not suspec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MILAN PALA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rderly announces Captain Hippolyte Charles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, handsome, short and slight, very much in statu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and has a hairdresser's eleg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ehavior is absolutely correct during this intervie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ne could never infer any guilt on his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, Captain Char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approaches the table and salutes smar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you are acquainted wit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, Joseph Bonaparte,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de, Major Ju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, I had the honor of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on the trip from Pa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nod, poli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Charles, I believe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General Le Clerc's aides-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,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t he who assigned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 the escort which accompan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e Bonaparte's coa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pause.  Napoleon studies Char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e trip normal in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any difficulties of any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ise during the tr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ir, none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you have my thanks,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es, for safely escorting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 to Milan, and you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 your assignment comple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return to Paris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will carry my compli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nks to General Le Clerc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igning such an excellent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arry out a responsibility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meant so much to myself a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e Bonapar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sir.  I will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go, Captain Char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salutes and leaves.  Napoleon sits and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desk for several seconds, then he produces a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pocket and hands it to Jose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like both of you to 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  Please read it a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a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itizen General Bonapart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who does not wish to se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honored by his wife. 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, Citizen General, t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fe has taken a lover, one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ppolyte Charles... unda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sig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 shakes his head.  He hands it to Junot, who 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and hands it back, looking to Joseph to speak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ally, one does not take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ck in such a piece of filth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other hand, it i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t of thing one can simply ign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, Josep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ough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one cannot simply ignor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fraid, then, I have to as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, Joseph as my broth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not as my good friend, whethe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ou know anything about this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ther you saw anything 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ing the trip which might m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pect some truth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 thinks for a moment and slowly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nothing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ven the slightest h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Captain Charles command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valry escort, and rode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iage.  In the evening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ate at another tabl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ly ever spoke 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 tell me, Joseph,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, I would.  You k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not one of your wife's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rers, but I certainly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, Ju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No, I don't know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 either.  Not a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ank you both.  As I sai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regard this as a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levolence from someone who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ish well to myself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sephine.  Naturally, I shall tr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discretion to say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:  EGY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PHIN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Eugene, Junot, Marmont and Murat, accompani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party of scientists, stand before the Sphin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July 2, 1798, Napoleon arriv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gypt with an army of 40,000 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romantic dream of conqu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ing Alexander's march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ia.  The Directory had been qu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pprove his plan for att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, indirectly, throug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tern Empire, rather tha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asion of Britain,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thed a sigh of relief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unemployed conqueror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r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YRAMI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the scientists inspect a mummy, brough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sunlight, after thousands of years.  A moo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ber reflection pervades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n air of grandi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ntasy about the expe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took along a hund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fty distinguished scienti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llectuals and artists equi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libraries and scient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ruments.  They would f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itute of Egypt,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liminary survey work for the Su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al, and unlock the ke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eroglyphic 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EROGLYPHIC WALL OF TOM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 drummer boy scribbles "Long Live the Republic"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ce of some hieroglyphic writing.  Several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closely scrutinize the ancient 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inside of a French division square, def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elf against an attack of mameluke cavalry.  Each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quare is formed of three ranks of me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llery is placed at the cor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side of the square is about the size of a foot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, and is virtually empty, except for a small gro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s surrounding Napoleon, and a fairly large gro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 scientists and intellectuals, dressed in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uropean clothes, mounted on donkeys and camel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umbrell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square, the shrieking mamelukes reck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, and are slaughtered by the disciplin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urate wall of French mus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ene will be shot only from inside the squar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is vantage point, all we can see, over the hea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fending French troops and clouds of dust,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s of the mamelu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pleased with the way things are going, 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o the groups of scientists, to cheer them up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o shout to b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fternoon, gentlemen.  I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enjoying this unu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tacle.  One cannot see th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for any p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too frightened to be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doing well,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doing very well, my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ge.  The mameluke cavalr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ve but they are sell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at a bad price -- at a rat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say, of 50-1.  My only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Murad Bey has some mea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unicating with his men, 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ll manage to call them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we can kill a great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tist, Denon, one of the stronger souls am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, has been busy making sketches of the 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rides over to him and looks down at the dra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are excellent sketches, Den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have them when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ish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NSION MURAD B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ured mansion of Murad Bey, lead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melukes.  French-Arabian orgy -- quiet, cool, s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, occasional male voice, low female laugh; Mur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mont, Berthier, Monge.  Not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POLEON'S OFFICE IN MURAD BEY MANS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apoleon is at work.  He has taken over a large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ed several tables into an L-shape, and has mad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n office.  He is seated before the usual 2-foot-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 of dispatches, letters, memorandums and repor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follow him everywhere.  We hear the continu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ic from the previous scene.  Napoleon, in an a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rritable mood, is dictating to Bourrie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ct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you, too, take this opportu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ing my absence to indulg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ty jealousies of the 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y?  Mus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ot enters, extremely 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you sen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es, please sit down. 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with you in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ot staggers over to a couch and sits down heav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glance lingers disapprov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ourrien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URRIE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Joseph Bonaparte -- Dear Josep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been informed by my wif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ld and spiteful treatmen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een receiving at the ha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mily, since my departure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so informed that you have ref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ay over to her any of th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eft with you expressly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pose.  Must you, too, ta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rtunity during my abse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ulge the petty jealousi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 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shit, that's no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his hand through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us alone, Bourrienne, and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in half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rrienn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damn it, Junot, would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 have enough things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 not to waste time on a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is to Josep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ing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oo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probably some expla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'm sure he's been too bu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sing his whores to be both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my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ot sits, breathing l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anyway, sorry to call you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festivities, but w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reakdown on service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hicles?  I asked for it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peech affec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ri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ave it to Berthier..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you give it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he would be see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I would, and would giv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he didn't give it to m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ask you to do someth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return the work to me,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rth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I thought he would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have the breakdow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Berth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downstairs --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thank you.  Please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to 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ot pauses and then speaks with exaggerated impor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arnestness brought on by too much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but, first, can I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o you, as a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at I shouldn't but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... that are really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rn of mine... but you sh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a letter like that to Jose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maybe he's only look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r best inter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That's all I can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 you can say?  W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 I can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just a minute.  You hav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clearly implied that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 why Joseph should not giv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fe the money which I left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possibly allow a remark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o go without expla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just say, he looks afte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takes Junot by the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Junot, you aren'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this room until you exp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some things... better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about my wife?!  You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some things better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said about Josephin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Junot buries his head 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is the matt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mbling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want to hurt you... A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to do was to kee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ting you.  I swear I did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atever the hell you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, you are going to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right now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ing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that... letter you sh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n Milan -- the on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ppolyte Char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ro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wro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ro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face tell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n't face telling m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ippolyte Char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there to t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, 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at you're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help me --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ot pulls himself together and speaks in an unnatur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led and somewhat mechanical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in her maid's room at an 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topped at for the night,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Dijon.  It was an adjoin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dame Bonapart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ot searches for a better way to say it but doesn't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with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hear them, in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voice is barely au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hear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tares at the corner of a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you heard them making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you know it was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questioned the maid,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tted Charles had been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's lover for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give me a drink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.  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tares into space and doesn't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ot pours a glass of whisky.  Napoleon drinks it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st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ed to kill him but 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inced me it would be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people would say you ha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rage to deal with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as it so widely know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seph had reason for such conce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so.  I believe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 was not discreet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ock at the door.  A momentary pause, then a muc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gent kn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URRIEN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Bonapar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back in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URRIEN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, General Bonaparte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this is an extremely ur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, requiring your immed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rrienn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URRIE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ispatch has just arriv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kir, marked highest prior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General Bonaparte's eyes o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the envelope, reads it and tosses the not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la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lson has engaged Bruey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kir.  Brueys is dead and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 eleven sh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NCH TOW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ly cheering crowds, flags, military band --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s in an open carriage, waving.  He is followed by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carriages, containing the small entourage,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from Egypt.  A beautiful floral Arc de Triomp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orates the end of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October 9th, 1799, Napoleon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a small entourage, arriv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rt of Frejus, in France,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journey of six weeks, in whic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aded a large British flee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 of his arrival threw F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a delirium of joy.  His re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seen as a kind of deliver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 nation in the grip of econo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os, near anarchy and the th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nva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AMBERS OF DIRECTORY IN PARI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room in Luxembourg Palace.  Napoleon is s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the five Directors, Barras, Sieyes, Moulins, Go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oger-Ducos, who are dressed in their pompous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umes with three-foot hats and feathered plu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 also are Talleyrand, Fouche, Joseph, Luci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dozen important offic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lson's victory at Aboukir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ectively finished the strateg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pose of the campaign, a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oss of all our princi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ing ships, the army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ooned in Egypt, and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unications with the contin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severed.  The only op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ining to me were to devel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upation of Egypt, to mainta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ale of my army, and to respo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reats being creat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and, very soon, the Tu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as accomplished, culmin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final victory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ks, when they attempted a l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Abouk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der if you would care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, General Bonaparte, why, so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is admirable victory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ded to... abandon your arm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 to Fr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Gohier, my army wa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andoned -- it was left in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ng position, and in the cap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 of General Kle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, General Bonaparte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fortunate choice of words. 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emies of your glory, whom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regard as our own, would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ive adverse interpreta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norable motives of patriotis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 am sure, induced you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... your colors. 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miles, co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 defeat of the Turk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gotiation to arrange the ex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prisoners took place aboard S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ney Smith's flagship.  At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first meeting, Sir Si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ve my chief negotiator,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mont, several German newspap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fairly recent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you must bear in mind tha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a year I had receive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 at all from Europe,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paper or a single mail p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you can imagine my sta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 when I read of the s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ats that had been inflicted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 during my absence:  the l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taly, the Anglo-Russian arm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upation of Holland, the immin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asion of France herself. 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ral days of deliberation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ed clear to me that it wa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ty to risk the English block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with a few small ships, attem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turn, to serve my countr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way that might be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ion starts over Napoleon's dialogue which f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vernment of the Directory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krupt, and its presses ra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 printing the money i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 the next day.  Two of its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mbers, Sieyes and Roger-Ducos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the support of the mod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ical factions, were prep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eize power.  They would wel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clusion of Napoleon who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ure the support of the arm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as now the most popular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F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tting of this scene will be done to place emphas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, and establish a relationship between, two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ors, Sieyes and Roger-Ducos, Joseph Bonapar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leyrand and Napoleon.  Sieyes and Roger-Ducos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with their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RI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Joseph driving through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mportant thing is to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lawyer.  One who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ract the thing indefinitely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I am only too happy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elp to you, but surel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the ideal moment to invol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in such m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of no bett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be serious.  It w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good to become another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a Moliere fa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medy of my marriag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fficiently well known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not act impetu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time to clarify the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s over betwee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can do the same thing in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.  The next few weeks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st important ones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ind is made up.  She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 foot in my house again.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saw her again, I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mpted to strangl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 sighs and tries to think of another li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ure that you are not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love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trying to insul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not, but such viol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ing makes me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 sha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s she supposed to retu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o idea.  Her maid sai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 two days ago, to meet me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magine where she is.  Bu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finally does come home, sh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her things in the street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r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ill probably appear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zen excuses and you will for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Joseph, the only 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clear is that my wife is a sl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while a man may want a sl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is mistress, he does no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for his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SEPHINE'S MIRRORED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Josephine in bed.  The mood is post-co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ression for Napoleon; submission and apprehens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.  There is a long silence before any on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in love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I was.  I was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I know that I shall die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expect me to believ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, are you in love with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have had mistresses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in love with any of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hey pr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ny of them prettier than I 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had better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ny of them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They were the easiest.  I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to one of them within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 of our first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must have been in lov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n the least.  After all,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ultery -- only a brief trans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 couch, requiring a few minu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priv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presses again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me you will never lea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not promise you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never forgi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care, but promise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lea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understa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s mean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-- but tell me you promi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 -- I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my old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:  COUP D'ET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AL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crowd of men talking to Napoleon, Sieyes, Rog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os, Joseph and Lucien Bonaparte and Talleyran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ing is jovial and rela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next three weeks, conspira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openly carried on in Paris --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lons of bankers, genera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icians and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OUCHE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che at work as Minister of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n responsible for prot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vernment, the Minis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, Joseph Fouche, was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leepy deputy, in his night shirt, receives his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mmons from a cloaked messe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early morning hou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vember 9th, notifications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ergency meeting of the counci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held that morning at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clock, were delivered to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uties who suppor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pir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NCIL H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eyes addresses the deputies.  A good third of the 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eyes warned the sympath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uties of an imminent pl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ize the government by the rad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obin party, none of whose 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been summoned to the assem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hen proposed two resolu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were quickly p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IS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citing clatter of horses hoofs on cobblestones dr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ed spectators to the sight of Napoleon at the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50 gold-braided generals, on their way to the assem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called for the appoin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Napoleon to command the tro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igned to protect the counc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cond called for the counc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moved, on the following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t. Cloud, ten miles from Par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ey would be safe, an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ch of the Paris m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RAS SAL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as, in his bathrobe signing 6 copie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ignation.  Talleyrand hovers over him, car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ting the signed copies to one side.  Three offic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by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, the same day, th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mbers of the Directory who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part of the plot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ectively taken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ture.  Barras was forc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ign under threat of death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er of gilded ex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UXEMBOUR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lins and Gohier glumly eating an elegant lunch, l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n a desk.  Two soldiers stand guard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hier and Moulins, who would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imidated, were locked up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 at the Luxembour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OUNDS OF ST. CLOUD PALA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mly-dressed spectators have made the dawn journe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is, and are scattered about the gardens and law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fasting from picnic bas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s of infantry laze on the grass, playing ca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ing, smoking and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xt morning, on November 10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Palace of St. Clou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 moves were to be mad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ring Napoleon to supr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RANG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, narrow annexe, with high windows which ope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a courtyard, occupied by troops.  There are no ch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deputies, dressed in their strange-looking, 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let togas and odd, square birettas, are uncomfort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ed together, in emergency s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ien Bonaparte, who is the temporary President,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brel, the leader of the Jacobin party is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speech to the deputies.  He is an effective or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right mixture of sarcasm and a sense of m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i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LB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Deputies, we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olated here at St. Clou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ounded by troops.  Yesterday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old this was to protec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a plot to seiz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ment.  Today we are tol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five members of the Direc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suddenly, and withou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ning, resigned.  Now we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ed to pass a resolution form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isional government, of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uls to replace the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ors -- these three consu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General Bonaparte and 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wly-resigned memb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ory, Sieyes and Roger-Duc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further been ask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journ this assembly for a peri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ree months, leav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cutive and administrative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hands of the three new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ointed consuls, who will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aw up a new Constit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ry murm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LB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Deputies, does any 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room have the slightest doub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o what is being attempted, 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dentity of those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olv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ry murm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LB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pecially so, since I have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t authority that th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mbers of the Directory who a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t here today have, indeed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igned willingly, but in the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Gohier and Moulins,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arrest in the Luxembour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in the case of Barra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ignation was forced from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threat of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demonium breaks out in the assem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EN 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nging b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, order, order.  Citi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brel, you are out of order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out of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ro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LB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, Citizen Bonaparte --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le as President of this assem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n honorary one, given onl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riod on one month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asion of your brother's re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Egypt.  And sinc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mination was originally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ward by the two conspirat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eyes and Roger-Ducos, I dem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immediately disquali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from these proceedin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this chamb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roar of approval, and cries of "Long Live the Republic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IEN 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nging b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out of order, Citi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brel!  You are out of or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. CLOUD SAL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spirators wait in what was formerly one of Mari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oinette's reception salons, now bare of all furni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ept three arm-chairs grouped before a large, or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place, in which there is a small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uting from the Orangery can be faintly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paces,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eyes, huddled in an overcoat, stares apprehensivel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.  Roger-Ducos pokes at it with a damp l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 Bonaparte stands, gazing out of the window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s, sprawled on the gr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or Lavallette to se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vallette comes in, sal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VALL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Bonaparte, I have a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Lucien.  He says there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 at all now to b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osals to a vote.  Delbrel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n the alarm to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ies.  He says you must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 the troops immediately, or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aving y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Napole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y God.  I told you h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arrested yesterday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 listen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ignores Sieyes and walks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use the troo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as a last resort.  What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cils doing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VALL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chambers are swearing an o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Constit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essage from Citizen Fou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fficer hands Napoleon an envelope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looks at the note and, then, reads it a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Bonaparte, if you hav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done so, I urge you to 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to a conclusion.  I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antee the situation for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longer in Pa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eyes, in an absolute panic, leans over and whisp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ger-Duc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nd make sure the carri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r are ready to leave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's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ger-Ducos exits.  Napoleon pac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 what a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patience -- all will be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Bourrienne to see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URRIE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essage from Lucien -- he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had better ac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brel is going to introdu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ion to halt the oaths and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te to outlaw the thre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y God!  Oh, my God!  W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be on the guillotine in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stop chattering -- and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thing left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.  We will be outlawed! 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ed too long!  I'm leavi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one who wishes to save his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follow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RANG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uties going through the ritual of individually s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oaths to the Constit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enters with four grenadier guards and caus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 upro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nadiers try to force a passage to appro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er's rostrum but a group of Jacobin deputies b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PUTY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-- bayonets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PUTY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!  You are viola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ctuary of the laws.  Withdr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stand out of the way. 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nadiers are no threa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PUTY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draw!  Withdra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 Deputies, please sta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way -- I wish to appro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er's rostr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PUTY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for this, then,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me a conquer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PUTY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draw, withdraw immediatel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, please stand asid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h to approach the speak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t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PUTY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with the Dictator!  Dow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yr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PUTY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law him!  Outlaw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y is picked up of "Dictator," "Tyrant,"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Outlaw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cuffle breaks out and Napoleon is knocked to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iciously kicked.  His guards manage to club thei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is melee and drag him out of the Orang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RANG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the soldiers, Napoleon, his face bloody, moun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 and rides through his men.  The troops are conf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his appearance but give him a cheer as he pass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now five o'clock and the grey November dus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ing in.  A cry of "Long Live Bonaparte" thu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court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RANG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puties are still in an uproar, but gradual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drums, beating the charge, is heard.  The dru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louder and a silence falls over the chamb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ming gets louder.  The door is thrown open and Mur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at the head of a column of grenadiers, with fix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yon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UR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, you are dissol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. CLOUD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uties climb through the windows and are jeer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ookers.  Napoleon paces,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age of 30, Napoleon woul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 1st Consul and hea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cutive, for a period of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.  The other two Consuls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 merely figure-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:  E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ILERIES SAL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ed cardboard figures, about six inches hi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resenting Napoleon, Josephine and the princi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ages involved in the forthcoming coronation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d about, discussed and noted, as the group pla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x stage management of the coro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Josephine, the painter David, and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ourage are seated, standing and kneeling ar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board mock-up of the interior of Notre Dame Cathed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five years that follow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gave proof of his brill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islative, administrati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ganizational powers.  He cr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ective and enduring institu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government; revitaliz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conomy; negotiated a concorda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pe, thus ending the relig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llion in the Vendee; reconc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itterness between r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 by opening all care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ent, and bringing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ment the best mind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istocracy and the ablest surviv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revolution.  Napoleon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ured the main social and mat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ins of the revolution, destro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vileged orders and moderni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te.  In exchange for thi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now be given power far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 than any Bourbon mon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OTRE DA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onation.  At the moment when the Pope reach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n of Charlemagne, to take it from the alt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takes it, and, with his own hands, places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looks, with an air of pride and satisfaction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, as she advances towards him, at the alta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she kneels down, tears fall upon her clasped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d to heaven -- or, rather to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December 2, 1804, Napoleon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Emperor of France.  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 say:  "I found the crown 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gutter and I picked it u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oc, I have a bill he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600,000 francs from Tirot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ilding the Imperial throne and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orated arm-chairs.  The amou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urd -- and, at least twic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ILERIES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lelight, silver service -- beautiful women,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sts.  Napoleon and Josephine are seated at oppo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s of a long table.  Placed at Napoleon's elbow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ingly beautiful Madame Trillaud, a sexy brunett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s to her husband.  Dessert is being ser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volution failed beca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ation of its poli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osophy was in error. 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ral dogma was the trans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original sin from man to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d the rosy vision tha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 man is good, and that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corrupted by an incor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ganized society.  Destro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ending social institut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nker with the machine a bi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Utopia -- presto!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al man back in al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er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very attractive idea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mply isn't true.  They h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thing backwards.  Societ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upt because man is corrup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he is weak, self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ypocritical and greedy.  And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made this way by society,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n this way -- you can see i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youngest children.  It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trying to build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ciety on false assumpt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thority's main job is to keep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being at his worst and, th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life tolerable, for the gre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mber of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SIEUR TRILLA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, you certainly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pessimistic view of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Monsieur Trillaud, I a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d for finding it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exchanges a significant look with his Major-dom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nods, picks up a wine decanter, and comes up to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llaud's place to refill her glass, deliber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lling wine on the front of her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lumsy fool.  Quick, we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less ad lib apologies by the Major-do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-D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ay, if you please, Mad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jor-domo gestures to some place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I'll take care of it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want to have an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id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the Major-domo and Madame Trillaud ex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amid apologies, reassur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ests resume their conversations, but Josephine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seen the routine before, is distracted and ag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ILERIES HIDEA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, hideaway room, reached by a back stairc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ing off Napoleon's private office.  It is all cou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hions, velvet, mirrors and dim can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Madame Trillaud and Major-domo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, where is the w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-D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t is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good, here -- allow me,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lla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the Major-domo exchange another look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or-domo hurriedly exits the room, springing a catch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attention immediately shifts from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llaud's dress to Madame herself.  His efforts to r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wine stains gradually become more inti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DAME TRILLA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!  Your Majes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takes her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DAME TRILLA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guests... my husband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afraid, my dear.  We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back before dessert is fi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kisses her and fumbles with her clothes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ve them.  After several passionate seconds,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id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ame Trillaud looks startled but Napoleon pu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 to her lips and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fifteen seconds, there is another knock on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.  It's only th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kissing, then a louder and more insistent kn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time they both sit up.  More knocking. 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llaud is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 the door.  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way -- I'm b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at you're doing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ridiculous and go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busy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Madame Trillau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should I know.  Ask Roqui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cleaning her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-- now, this is absolu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iculous!  If you don't wan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iliated in front of your gue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return to the tabl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be joining us, s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be there in five minutes. 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your 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ame Trillaud starts to get up.  Napoleon stop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ling -- don't be ridiculou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five minutes.  Where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DAME TRILLA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Your Majesty, we will be mi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we won't -- five minu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never be noti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mbles her back on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SEPHINE'S BEDROOM - TUILERIE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subdued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are you do that to me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are you?  Do you realiz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e Trillaud's husband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 he foun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sobs.  Napoleon speaks in sharp hisses,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rvants from overh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shut up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s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ears have absolutely no ef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me... What a fool I have been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not a man like any other ma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be free -- I must be fre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please.  I must be fre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ordid jealou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looks at the figure of his distraught wif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n her knees, slumped across the seat of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owly and 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, then, I will not p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fic time limit on this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accept the idea that w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be divorced, and so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from now on, we will slee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parate bed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last remark finally causes Josephine to attemp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, red-eyed, sniveling, unable to put words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involuntary shudders and s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parate bedroo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will not... be sa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be safe?  What on earth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bb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case of a... surprise att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night... I am such a...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er... I could wake you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such a pathetically dumb remark, it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ILERIES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in his nightshirt, follow Roustam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.  When they reach Josephine's door, Roustam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the candle and leaves.  Napoleon 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quickly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enters the room and she locks the door. 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bed and sits down.  He seems depressed.  He s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a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uching the 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sits down next to him.  He puts his arm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regre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mean the things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... I was angry and I sai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I mean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y darling.  I'm sorry, too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do that again -- whatev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.  I won't cause you an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barrassment, I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queezes her shoulder.  Her surrender ha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ught him happ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-- I didn't tell you... I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Corvisart, and he wa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suring and encouraging. 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excellent result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s of Plombiers, and he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be a good idea for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 a few week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arently, he sent Madame Le Flo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last year, and she gave bi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w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, 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 -- well, you may tell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visart, I should be enti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isfied with half her suc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III reviewing British troops.  Military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t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the year 1069, Fra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 had been at war for a to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152 years.  And, from 1338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s of England also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selves the Kings of Fr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Napoleon obliged them to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itle at the time of the sho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d Peace Treaty of Amiens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802.  In the following y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 again declared wa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, and the conflict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tish and French imperialis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itime supremacy and world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now be fought to a fi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LUFF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igh, windy bluff, overlooking the English Cha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his entourage study the English fleet, mo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miles offshore, and the cliffs of Dover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ble on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ruggle was resumed on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conclusive lines, as n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 could really get to gri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England was supreme on th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apoleon on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ing French naval strate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devised a plan to lu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tish fleet into a wild g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se, to the West Indies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annel unprotected long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French to ferry their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fely across.  But the schem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ly executed, and eventually 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disastrous French na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at at Trafal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BOTT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erie shot of two French ships lying on sea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RAL'S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owned French Admiral floats in his cabin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s, books, clothes and a roast chic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ADE GR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 II, the severe, opportunistic Emperor of Austri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ewing his troops.  He is a year older than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's invasion plan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iled by England's correct na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tegy, and by their alli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ustria and Russia.  Subsid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England, Francis II was go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war by Napoleon's assump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rown of Ita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ADE GR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29-year old Tsar Alexander reviewing Russian 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joined by the you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lancholy Tsar Alexander I, who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cended the throne at the 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4, after the Palace Guard murd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father, Tsar Paul, and now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val pretensions to Napoleon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biter of Eu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AR AREA AUSTERLITZ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Tsar sits by the side of the road and w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ntourage stand by ineffectually, at a respect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.  All around him is the evidence of the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ster at Austerli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four months later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niversary of Napole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onation, Alexander would w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 shattered wreck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, on the battlefie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sterli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APOLEON HQ AUSTERLITZ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ld, blustery day.  A large fire has been buil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 of a steep-sided gully.  French cavalry vedett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ted at the top of the hill.  A party of 50 Aust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ssars, escorting 3 Imperial carriages, comes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mers and trumpeters sound a sal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helps the defeated Emperor Francis, of Austri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carriage, embracing him with cordi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first meeting between Napoleon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European mon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my dear Francis, what a genu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 it is to meet you at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ar our meeting i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due...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that I am unable to o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tter hospitality, but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place I have inhabit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ast mo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i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made such excellent 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; I should think you will ha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we move closer to the f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an excellent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eave their staffs standing o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Alexander be joining us s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very much doubt that he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fraid he has been rather up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outcome of the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 has developed a violent c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i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e asked me to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i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his behalf... t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hievements have increased 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i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ration for you, and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s... your succes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destined by hea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i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 his ar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Francis, you do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remely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fraid I am, just 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ering a fla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like some bran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the fire buil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uts to his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rthier, we need some more woo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e -- and some br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thier issues orders and soldiers dash off for the 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ide dashes forward with the br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is, may I ask whether you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m winter underw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 downs a big swig of br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not as a r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well, that is the first ru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fare.  You must wear long-slee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ong-legged underwear. 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conjure up brilliancie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d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laugh -- Francis, cheer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NCH EMBASSY IN BERL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n act of provocation, Prussian noble guards shar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words on the steps of French Embassy in Ber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ruined the Austro-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iance by her neutrality, Prus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ceeded, in the following year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 suicide by taking on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gle-ha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ADE GR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 Louisa and King Wilhelm review Prussian 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d by the warlike Queen Louisa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fashion-minded husband,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derich Wilhelm, the Pruss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believed themselves ca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ld of Frederick the Grea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a match for Napoleo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 had a special collection of 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lendid uniforms, an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ly involved in the des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Prussian army uni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 French army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ed at Jena and Auerstadt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ilor, the King of Prussia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ly have gained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PERA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enjoying a performance of "Don Giovanni."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de tiptoes into the box and hands him a not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Prussian ultimatum delivered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 by Haugwitz.  War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inent.  Talleyran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quietly folds the note, putting it away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.  Berthier leans over inquiringly.  Napoleon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nger to his lips, redirects his attentio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ge, crosses his arms and settles comfortably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ussia would make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tegic error that Austria ma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evious year, and s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-confidently rush forw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 the French alone,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ing for their Russian al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seven days of fight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ussian army would be vir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r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sar Alexander, happy and confident, surrounded by ai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gs and military grandeur, on the march with his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onvinced by his defea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sterlitz, committed by allia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ussia and concerned ab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 in Poland, Alexander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again take the field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IEMEN RIV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rs of France and Russia flutter, side by side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mmer breeze, atop a large, ornately decorated ra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red in mid-stream.  It is an incredible sight, ma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logs and planks, beautifully carpeted, drap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ting, and with two small pavilions built on top,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s and walls covered with drapery, flags and col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opposite banks are the massed formations and col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French and Russian Imperial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prearranged time, nervously checked and recheck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-watches, clicking open and closed, the two Emper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off, in decorated long boats, to their rendezvou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-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proceed, an unintentional race between oars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el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disembarks first and is thus able to welcome Ts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ander a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mbrace and, at this moment, a tumultuous ro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val, the sound of fanfares, the beating of dru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sues forth from both banks of the river.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endid and marvelously absurd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n June of the following y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 crushing defea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dland, Alexander would be for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ue for peace again -- t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person, and with some surpr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my dear, Napoleon, how goo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o meet you at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what a great pleasure it 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, to meet you, Alexa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what a delightful ide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 -- you appr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t's absolutely cha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you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suggested the idea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exagger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crec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ll tell you in the stric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dence -- when I was a bo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a passion for rafts, and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the opportunity to buil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Emperors now introduce their staff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ILSIT SAL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Alexander, leaning on their elbows,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map of the world, spread out on a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exander had come to treat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en enemy, but would find t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defeated by Napoleon see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quivalent to winning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y.  There would b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ritorial demands, no repar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nly an intoxicating proposa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vide the world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Alexander slowly walk through the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om of the dark forest.  They are thoughtful, relax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joying the splendor of the late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no rivalry, we have no v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sues at stake.  We are only at w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you are the ally of Eng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in this, it seems to m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serving only the interes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ander does not immediately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ough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r fight is against Eng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gainst her alone, then we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ily come to terms -- for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uch reason to complain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.  England has brought m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lict with false promis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left me to face defeat sing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AND FIEL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sar and Napoleon riding together, their entour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ort follow a few hundred yards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and Alexander would sp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weeks together, seeing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every day and sha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ertainments of the evening. 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set out to charm and flat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, and each would succeed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alk of everything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wo brothers -- philosoph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, politics, war, sc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sar and Napoleon seated together in a box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sister, God has save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ead of having sacrific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, we are coming out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uggle with a kind of glory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 about this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 whole days with Bonapart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s and hours in 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ersation with him.  I as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this like something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ADE GR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Alexander reviewing French 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Alexander were a woman, I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fall passionately in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m.  But, at the same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something very pecu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im -- something lacking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impossible to fore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isely what will be lack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given instance, for the de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s infinitely vari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AUNA BAT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ander and Napoleon sit together,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always tell at a g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ther retreating infantr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pursed by cavalry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hurry along and keep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and looking back.  Whe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retreating before infantry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rely trudge along, hea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cinating!  Tell me, leaving a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question of grand strategy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ment, what would you sa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ngle most difficult tac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ll to ma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a doubt, to estim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my's strength on the battle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something that i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quired by experience and instin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Jena, there were as many opi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strength of the enemy as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generals present.  Murat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ere 50,000, prepa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.  Berthier said there we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25,000, about to withd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erthier sees only what i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," Murat said.  "Bu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there is a second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dden in the forest."  And s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always go, each of them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dge things according to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ility, character and sta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, at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my dear Napoleon, sometime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that I am not really an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absolutely nothing of w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am still totally depen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my gener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laughs, reassur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a problem, and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eciate your feelings. 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you have great talent for w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could teach you a lot. 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ever at war again together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lead, say, 30,000 men,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orders -- you would soon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POLEON'S BATH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oaks in a steaming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leyrand, constantly wiping his glasses, balance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p a thick sheaf of draft notes of the Treaty of Tils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erring to them during the 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icle 46, calls for the vir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memberment of Prussia, redu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population by half and her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 token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she deserve anything 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are extremely harsh te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 not ask her to go to w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Alexander agreed t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he h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leyrand looks dismayed and leafs through som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the section headed "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uses of the Treaty" -- Arti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4b, provides for Alexander to se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ediator between Fra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 and, if he fails to ach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reliminary agreement within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, it further provid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ssia is to go to war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, and close her po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t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Alexander ha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 to succeed as a media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very seriously doubt it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ere is any possibil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peace with England so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ees herself safe from inva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why we must increa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sure on her economy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ssia in the Continental Blocka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 must collapse. 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40% of her trade i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ent and Rus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 can make no move agains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Continent without Austria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iable treaty with Austria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her hopes in that reg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a treaty with Aust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one I should like to rely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is is still smarting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ms he had to accept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sterlitz, and he is under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sure to recover his lo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Talleyrand, n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s of Europe bear any friend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France.  It is easy for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of reliable treaties. 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ies you have been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gotiate are the ones I have wo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ttle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am talking abou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d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are talking abou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ble on moderation --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ble, I prefer to gamble on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ere do you place Alexa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exander and I are friend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reached an under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that understanding is 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uch as you think it is, 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impression of Alexander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moody and impression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able of acting on sudden impul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then lead to su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barrassments.  He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predictable mixture of idealis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vanity.  You have dazzle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have performed a diplo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racle, but Alexander is wea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easily influenced by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who has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a matter of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LEY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e, you have only enemi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t of St. Petersburg, and I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 your influence, 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have another look at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agree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ll stand by his agreement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him better than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IEMEN RIV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Alexander exchange fraternal embraces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 of the Niemen river.  Music, cheers, massed troo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gs, cannon sal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mbracing Alexa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Alexander, between us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never be any third partie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always deal directly with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and never allow Minister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isors to muddy the wa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:  THE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RONE ROOM TUILERI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 for the Imperial divorce are all the high offic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rown and the Empire, the Bonaparte fami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tense, Eugene.  Josephine is seated next to Napole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downc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litical interests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archy, and the wishes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, require that 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mit to an heir, the throne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providence has placed me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years, I have lost all hop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children by my beloved w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ress Josephine.  It i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ation which induces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crifice the dearest affect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eart, to consult only th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subjects, and to desi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solution of our marr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, holding a paper in her hands, tries to rea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uncontrollable sobs choke he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permission of my augu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husband, I must declare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aining no hope of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, who may satisf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irements of his polic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s of France, I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 of giving him the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of of attachment and devoted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ever given on ear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not continue, and breaks down completely.  Eu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ortense comfort her.  Hortense is crying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Bonaparte family watch the proceedings, un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 never forgiven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is pale and shaken.  He whispers to an offici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nault de Saint-Jean-d'Angely, who picks up Josephi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ch from the floor.  He reads the speech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ompaniment of Josephine's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'ANG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spond to all the sentime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in consent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solution of a marriage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an obstacle to the happi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, be depriving i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ssing of being, one day, gove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descendants of that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, who was evidently raised up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idence to efface the evil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rible revolution, and to re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ltar, the throne and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LMAISON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Josephine walking, arm in arm. 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ourages follow, a few hundred fee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day after the divor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drove to Malmaison to vi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Josephine, and this vis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et a pattern for all th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.  They were always announc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ce, there wa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emonious and constraine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, and they always left 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state of deep de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LMAISON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ning room at Malmaison.  Josephine and Hortens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dinner.  Josephine is reading a letter from Napole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ood untouched.  Hortense is nervous and 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from le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est Josephine --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sick at the sight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terday.  I, too, am sad tod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to know that you ar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osed.  This great palace ech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emptiness and I feel terr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olated.  I am dinning all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.  The page I se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lmaison this morning tells m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w you weeping.  You promis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 stop.  I want very mu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to see you but you will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more self-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puts the lett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ac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 I have the feeling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dead, and that the only s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remaining to me is the va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sation that I no longer ex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ILERIES BALL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is dancing with Murat.  The only other pers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rge ballroom is Berthier.  A trio of musici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d outside the closed door, plays a wal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at is teaching Napoleon how to waltz.  He is an ex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cher, and Napoleon is a reasonable pupil.  Bert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glu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USTRIAN EMBASSY RECEPTION IN PARI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oc is dozing in an arm-chair.  He is awaken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al of the Austrian Ambassador, Schwarzenburg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 the room, covered with mud, his face smear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, and a deep cut behind his ear, trickling bloo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c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heavens, Ambassador -- wha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WARZENBU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good evening, my dear Duro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fraid I've been out hun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had a rather bad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 you have, Ambassador. 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nt for a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WARZENBU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have, and I hope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e, Duroc, but unles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it is extremely urgent,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ask you to excuse me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g your indulgence, Ambassad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WARZENBU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ing hi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the Ambassador by the elbow and speaks softly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hey cannot be over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has decided to m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Archduchess, Marie-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WARZENBU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lier this afternoon, the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used the hand of the G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chess Anna, of Russia, and, as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you can appreciate, he is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le to change his mind again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, to choose a wife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a matter of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WARZENBU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is is not a matter which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ettled tonight, sure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 can say how the Emper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s work, Ambassado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we move quickly, he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ge his mi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WARZENBU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my dear Duroc, how can I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guidance from Vienna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 the slightest idea of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Francis might feel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suggest that we can prep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ign the agreement,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selves, subject to the appro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two Emperors.  Believe me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friend, your Archduch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ie-Louis, may very well hold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hands, the future of ou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RONE ROOM SCHONBRUNN PALA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xy wedding of Marie-Louis and Napoleon in Vie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chduke Charles stands in for the absent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S 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rant my daughter's han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of the Fr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, with my father's permission,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onsent to my unio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thier turns to Marie-Louise, presents her with a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Napoleon, and a portrait of him, in a medall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12 extremely large diam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MPERIAL COACH - RA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-Louise's coach, and those of her entourage bou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a road near Compiegne, in a driving rain 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sister, Caroline, Queen of Naples, review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ocol to be foll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-Louise looks tired, confused, slightly si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x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O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rriving, the Empress Mari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 will ascend the step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th side, and the Emperor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use those on the south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archs will arriv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ddle simultaneously. 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ceiving the Emperor, the E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kneel and bow her head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 will raise and embrac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re is a banging on the windowpane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 shriek.  The door opens, and a man, on horse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in.  Marie-Louis is seized, passionately embra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renched, by a rain-soaked cloak.  Shrie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evening, ladies. 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e, my dearest wife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mply could not wait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then you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my dearest Marie-Louise,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looks at her, admiringly, and tak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, sweet Marie-Louis,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more beautiful tha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rtr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-Louise giggles and lower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where did you see my portra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you must forgive me, my dea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ie-Louise, I saw it during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tays at your palace --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nbrun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ok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 will forgive me for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nveniences I may have ca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and your family, in the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you, my dear wife, do you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resemble my portra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much younger, and muc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ome, than your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i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!  Good!  Then we a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d with each other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unate we are -- eh?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unate we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MPIEGNE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Marie-Louise in bed, the marriage is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onsummated.  Her cloistered upbringing ha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ed her very well for this moment.  Each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is about to take her in his arms, s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like mus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do --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I be able to play the harp?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n instrument of which I am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, my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so good to me.  W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so allow me to have a botan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have anything you wish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t and lovely Marie-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told that Fontainebleau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lovely views.  I know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interesting than a lo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sure you will enjoy the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 have patience with m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not know how to da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drille but, if you desire i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le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nly desire what give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, my dea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it be possible to have my do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jou, sent here?  I was not a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ring her and I love her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, my dear -- how crue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separated from he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strange it must be for you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away from your fami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no, I am very happy. 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have patience with me...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at all of what a wife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.  And I know nothing about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apa has never allowed me ev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pet of the male g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the Emperor or Empress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... instructions of any k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you le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a said only to comply with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est you might make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y dearest child -- you mus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ry about anything.  I will t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verything that you mus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its up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er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the joke about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ss boys who go to a bordello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igg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wo nice little Swiss bo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virgins, decide the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up their money and go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d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-Louise gi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door, one of them lo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rve and decides to wai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et while his more adventure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 goes inside.  Fifteen minu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 his friend com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does the dialogue with a heavy Swiss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ell, what was it like?" the tim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asks.  "Oh," his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chalantly replied, "The move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ridiculously simple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ing is wonderful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-Louise shrieks with laughter which persists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 run down her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gently takes her 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e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w out the candl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.  The screen is black.  We hear some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ing, then Marie-Louise, giggling -- then, them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ations of her gigg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UILERIES BALCON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holds up his son, the infant King of Rome,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ing multitude below.  Standing beside him are Mari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, his mother and ent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LMAISON ZO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is showing the year-old, King of Rome, the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maison zoo.  She carries him in her arms.  Madame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esquiou, a kind woman, the child's governess,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s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my dear Madame de Montesqui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no idea what happines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s me to see this child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.  I was told the very ide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visit would too much dis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TESQUI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delighted to be of servi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gain, Your Highness.  And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, my instructions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ly from the Emperor,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tion to be disc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.. I see.  I understand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... the Emper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TESQUI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arely see him, Your Highnes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he is in excellent heal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is very happy with the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that i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TESQUI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you seem in excellent heal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igh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well, my dear Madame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esquiou, peace of mind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tually be a substitut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little boy begins making happy noise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animals, and Josephine hugs him.  Her eyes f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sweet child, one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you will know the sacri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made for you, and I lea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governess to make you a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UILERIES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ial Guard sergeant proudly carries the King of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Marie-Louise are seated on a park b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IE-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dorable papa, I can annou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at your prophesy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ized.  I am as happ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e.  My husband lov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foundly and I retur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ection.  I feel sure that I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 happily with him.  I as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my dear papa, that the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s careful of my health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UILERIES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g of Rome, now 1 1/2 years-old, rid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nificently decorated cart, pulled by two lamb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vised by Napoleon, Marie-Louise, Duroc and Mur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ILERIES NURS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ng of Rome is asleep, holding onto one of Napole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.  Letizia looks lovingly at her son and grand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nificent toys are scattered about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:  DEF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ARROW RUSSIAN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arrow, sandy track.  A French courier, Major Fidon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avy barouche, is making slow progress. 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is a Russian light kibitka, which has,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, been unsuccessfully trying to pass him.  The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ussian vehicle is impatiently ringing a be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 FI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ps on the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the carri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driver brings the horses to a sudden hal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causing a collision from the r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courier storms out and hurries to the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age.  Ignoring the driver, he unceremoniously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and addresses a very distinguished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ian gentleman seated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 FI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ist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day, monsieur.  Do you think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possible for you to te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r to stop ringing that b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IAN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regrets, my dear Major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you have been bloc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 FI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trying to provoke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ie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IAN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Major, I merely wish to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r vehicle appear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at slower and heavi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, and point out that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kind enough to pull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side of the road, I could 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be on m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 FI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inform you, monsieur,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Major Fidon, official couri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rt of the Emperor Napole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my way to our Embassy at 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sburg and, in accordanc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ules of the road, no one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take or pa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IAN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you quote the rul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ad to me, Major, may I poin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 that you are not in F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but that you are a gue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s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 FI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have given you any caus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lted, monsieur, may I off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 satisfa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IAN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ing his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lo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ish to put things 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is, then I will say good d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monsie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officer glares at him and walks back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age.  He gets back inside and drives off,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ing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road widens and it becomes possibl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ian to pass.  The driver seizes the opportun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ily passes the French barou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 FI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olent bastard!  Insolent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ury, the French courier pulls out his pistol,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window and fires several poorly-aimed sho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pidly diminishing 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1810, relations between F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ussia were wearing thi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ms Russia had agreed to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lsit, three years earlier,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ing to be unrealistic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inou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REMLIN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sar Alexander and Caulaincourt.  Alexander is s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a thing entirely unknow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plomacy, that one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assume a right to dicta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, who is upon ter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quality, the conditions on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hould conduct her commerc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assuming such a right,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y threatening language, in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non-compli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LAIN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Your Majesty, th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stance of the Tilsit treaty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should join the Contin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ckade, boycott English goo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pend all commercial dealing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, and be France's ally. 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is being asked than to co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trea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Caulaincourt, agreement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ure only when they allow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s to live.  Napoleon may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necessary to injure 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before that, he must realiz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ecessary for him to allow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to live.  He cannot ex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 tell my nobles they must r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selves so that he can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 to her knees --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raid that is what it has com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LAIN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appreciate what Your Maje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aying but the Emperor has st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on this policy. 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ther way to attack Engla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 knows more than Your Maje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his overtures for peac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rej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fine thing to estab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ies but, when they don't wo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must be reconsidered.  Gr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have hurt England, bu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till on her feet.  And to s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her trade with Europe, wha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ost you?  You have had to r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n iron hand.  You have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into enemies.  And eve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, the result has only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ly effective.  You ha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able to stop the exte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ating, smuggling and corru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even of your own official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think the situat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in, alone, would give your poli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inus balance.  You have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 a quarter of a mill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est troops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rrillas, with no victory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have given Engl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ous foothold on the Contin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er arm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LAIN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in no position to debat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, Your Majesty, but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e what a blow it will b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if you should now des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cause?  It would mean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ss than victory for Eng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Caulaincourt, you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a of how compromised my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 has become since Tilsi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blamed by the arm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itary disaster at Austerlitz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dland, by the nobilit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ining their trade with England,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rchants who must accept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ds at unprofitable prices, an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tion for allowing Napole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tate Russian poli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ander comes up to Caulaincourt and takes his ar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s slowly and f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laincourt, my father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ngled in his bed by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lace Guard.  Can you blame 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ishing to meet the same 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laincourt is at a loss for a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LAIN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 knows my affect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is deep and genuine, and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beyond my official rol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bassador.  But I would be re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feelings for you, and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ility to the Emperor,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not say that it is enti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e that the Emperor will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refutation of the term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y of Tilsit, as the first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exchange of a French alli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n English one -- with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s that might en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given a great deal of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at possibility, and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pared to face it.  If it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to war, and I presume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are alluding to,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her have war with the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my own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POLEON'S OFFICE TUILERI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leas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ieur Barbier, I woul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ll the books, that ar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th consulting, on the topograp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Russia, and especiall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huania, with special atten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ivers, forests, roads, mar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 forth.  I would also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most detailed accoun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f Charles XII's campaig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and and Rus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POLEON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ps and books are everywhere.  Napoleon is on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nees, creeping around on a huge map of Rus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eds of the Russian campa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812 were planted at Tilsit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807, and began to bear fru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810, when Alexander reopen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rts to British goods and im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 tariffs on French imp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n on, the situatio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 and Russia steadily beg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riorate -- friction gre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usations were exchang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smodic negotiation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mpted, tension increas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ensive military preparation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ied out by both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RESDEN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s.  Honor Guard.  Imperial carriages.  Napole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-Louise greet Francis of Austria, Frederich Wilhe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russia, and the other K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had made up his mind t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down with Russia was inevi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sden was appointed as a mu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ndezvous for all the K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, Dukes and depen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yalties of every descriptio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subordinates to Napoleon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hoped for good or evil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.  And it was here, on May 16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812, where for the last tim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appear as King of K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eror Francis of Austria and his wife, Maria Ludovic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 the Imperial cou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mbracing Franc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my marriage, some peopl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the lion has been sleep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ill now see whether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-natured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eror of Austria,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ress, had come to hon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y son-in-law.  But 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written to Alexand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eaty just signed with F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not, he hoped, prevent Rus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ustria from continu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t understanding, relati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common political vi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g Frederich Wilhelm embrac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g of Prussia also came to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respects.  He had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ten to Alexander, exc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 for having yield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resistible force and fat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f war breaks out, we shall h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ch other only as much a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ctly necessary, rememb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tantly that we are one, t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one day be allies agai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ESDEN PALATIA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the monarchs are seated at a larg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was the success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dition more certain.  I se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sides nothing but probabi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favor.  For the first tim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ce at the head of the comb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s of France, Austria, Ita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rmany, the Confedera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hine, and Po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 at each ruler as their country is menti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MPEROR FRANC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us hope that just the s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preparations will 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exander to y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my fervent hope.  I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exander, as a brother, and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no h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EDERICH WILHE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ar should come, Alexand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n he will not make peace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conditions, however many bat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ay lose, using the siz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, the poverty of the soi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igors of the climate, to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he has said that, and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that he would like to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rue.  But Russia is a se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iatic nation which cannot fiel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 as large as your own, a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literature or music to speak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a barbarian nati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barians are superstitio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simple ideas.  A single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ivered at the hear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ssian Empire, at Moscow the Gr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cow the Holy, will, in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ant, put this whole bl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athetic mass into de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pauses, though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Alexander.  His imagin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be struck by some great, bo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ful stroke, and he will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me, just as he di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d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NK OF VISTULA RIV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s army of 400,000 m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aled bivouacs, on a ten 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, in the forests, bord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ks of the Vistula river,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ucted a last minute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nnaissance, disguis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form of a Polish la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rides along the river bank, accompani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thier, Murat, Duroc, Bessieres and Davout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ilarly disgu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pposite bank of the river is silent and dese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ly sounds to be heard are those of the river 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rds s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Napoleon's horse stumbles and falls. 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unned and helped to his feet by his conce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is is an ill-omen, ind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esar would probably tur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uneasy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LAT RUSSIAN COUNTR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ressive shot of the Grand Army on the march.  Maxim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mpaign of 1812 was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in which Napoleon had a m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eriority of numbers, b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umulating such a mass of un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lity, he would defeat his obj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was to bring about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sterlitz or Fried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LAT RUSSIAN COUNTR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ian army retreating in good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isparity of numbers lef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ssians no option but to avo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 and repeatedly diseng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ever much political pres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eloped for them to st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USSIAN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ian rear guard cavalry setting light to the dese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exander gave orders th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iring army should blow up brid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ind them, destroy the cit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llages, remove all the necess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life, and leave behind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but a desert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though the Russians refused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or encounters, there was fie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ing between the French adv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 and the Russian rear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aled in some trees, the Russian rear guard caval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upies a height, above a village occupied by the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ance guard infa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y French grenadiers, part of the advance gu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cends the hill, unaware of the enemy cavalry 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French infantry are half way up the hill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ian cuirassiers and cossacks gallop down the hi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 the grenadiers, who immediately form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re.  It is no contest.  200 cavalry against 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antry, with no help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ussian officer commanding the cavalry ride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demanding their surrender.  The officer, in comm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French, answers by killing him with a pistol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on this, the Russian cavalry, inexplicably, le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, allowing the French to withd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ing progress of the Grand Army's march through Rus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 the summer of 181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ion to explain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sar's scorched earth strate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n line with the views of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more enlightened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tegists, but the army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were full of reck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dence and impatienc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, and the long retre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cow filled them with bitter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sense of feeblen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mpetence at 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STOPCHIN'S SAL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Napoleon approached Moscow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t of St. Petersburg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air, and the Tsar, his resol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ken, was ready to sue for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the intervention of one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 Feodor Vasiliev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topchin, the Governor of Mosc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have a decisive effec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se of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topchin is a steady man, a good husband and father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of gentle and attractive manners, with a superi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ltivated mind.  Present are the head of the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, and eleven senior Moscow officials.  The doo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ed, the shades are down and the men speak in 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STOPC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riends, I have it now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t authority that the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enter Moscow within a few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utusov still swears he will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death, but I have learned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t authority, he has pla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 the city with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uggle.  Our empire i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thrown.  The court of 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sburg trembles, and will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 negotiations as soo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enters the Kremlin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only imagine what will be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riends, we are living in a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men of conviction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pared to influence the n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without the approval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vereign.  They must da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aluate the public and 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s which they may be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a sacri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 the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STOPC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lames of our beloved Mosc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erect a barrier of fire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sar and all weakness,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rob from Napoleon the e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im of his campa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STOPC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ere anyone who wish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dra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STOPC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 -- there is a great 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organ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 OVERLOOKING MOSC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tanding on the summit of Sparrow Hill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glittering domes and minarets of Moscow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.  Moscow is lordly and striking,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eples of its 30 churches, and its copper d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ttering in the sun; its palaces of eastern archite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gled with trees and surrounded with gardens; and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emlin, a huge triangular mass of towers,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a palace and a 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t a chimney sends up smoke, not a man appear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ments or at the gates.  All is silence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shals are gathered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ll very well for 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more damage to his 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I could possibly do,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not destroy Moscow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ze that will end the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see, we will have pe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erings from him within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SCOW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ench cavalry patrol finds Moscow a ghost-t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ed, lifeless, a city of the dead, excep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erie echo of their horses' hoof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, a column of a 100 infantry march, l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mer and a drum-maj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wild-looking man, with long grey hair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oulders, and a thick white beard, arme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tchfork, rushes out of an alley and into the pat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such an incredible sight, the men laugh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M-MAJ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grandfather.  Are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welcome we shall have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ld man suddenly attacks the drum-major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tchfork, which the unfortunate man takes ful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y, letting out a horrible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soldiers rush up to the old man and drag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fficer shouts to bayon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oldier stabs at him but finds his bayonet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etrate the man's thick sheepskin coat.  Several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he same res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fficer rides up and, without further ado, shoo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pistol, accidentally wounding a French soldi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REMLIN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is sleeping heavily.  Duroc and Caulain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over him, gently trying to wa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immediately becomes aware of the strange l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, leaps out of bed and rushes to the window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ire city seems to be in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...!  What tim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 o'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, what a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nd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did it st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reports came in a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you wake me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first, it hardly seemed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outin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it spread so quick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the work of incendia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ld Mortier that he would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s life for any l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troops have no part in thi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een started by the Russia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ssible, I do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already captured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endiaries, convicts, rele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wo days ago.  They sai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cting under ord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t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o start a fire like th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hours -- how is it possi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take a carefully organ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, tons of combustib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s of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what we can tell,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s of agents,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y.  The combustibles seem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carefully placed before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ll the fire-engines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oved from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 -- this could be very ba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.. very bad, ind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SCOW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are started by wild-looking men and women in ra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dering about in the flames.  An official of the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gives orders and carefully writes someth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SCOW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Russians, one of whom is armed with a lanc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with a sword, the third a lighted torch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ting fire to a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rty of 5, unarmed, French soldiers, dragging a c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ing loot, surpris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ussian with the lance puts himself in a posi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ense.  The others simply ignore the French and conti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ei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Frenchmen grabs a long pole from a smol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age, using it as a quarterstaff, and attacks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ed with the lance; he quickly breaks both his le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ussian falls with a terrible cry of pai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man strikes him on the head kill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two Russians ru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SCOW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French soldiers making jam fritter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ldering ruins of a bakery while the fire rag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end of the street, and furniture, sliding dow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ing floors, crashes to the pa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ST. PETERSBURG PAL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ander is in bed with a heavy cold, and in a foul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 will forgive me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, for requesting an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such a late hour, but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veled all the way from Mosc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, on a matter which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, General, what is i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h 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, I have been adv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have received a lett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, offering a peace trea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 you have decided to ac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decided to accep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iple of a negotiation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ms are not establ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may, Your Majesty, I woul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offer a dissenting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Kutusov, feel free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I am right in saying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 fire, the country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wn weary of the war, and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few who were interes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ing the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c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since the fire, a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spirit has been arous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ion.  The French have becom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 of criminals, against wh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ssia must be avenged, against wh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is now prepared to figh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General Kutusov,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very strong possibility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 was not started by Napole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ops but was organized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s of Rostopchin's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heard that story but I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topchin is a fanatic and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able of anything -- however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affect what we ar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.  Please go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int I was trying to mak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think it is reasonable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r Majesty would not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 under unbearable press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 decided to make peac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, at least at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sake of your argument,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say that is 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has Your Majesty consid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Napoleon's alternatives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, if you simply chose to ign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no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General Kutusov, I daresa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has been conside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ussed at great length. 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simply spend the wint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cow and continue the campaig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pring.  Another les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ility might be to march on 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sburg now, although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doubt that he has the stren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this, until he refi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my absolute assurance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, that Napoleon does no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rength to attack 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sburg now -- his arm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hausted and ill-supplied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defeated if he attemp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accept your assuranc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fraid I don't see your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e, Your Majesty, I a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yes -- proc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int is that I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will sit in Moscow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pring!  I don't think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or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be a sensible decision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ere merely command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, but he is also the Emper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.  Can he afford to stay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Paris for what will amoun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 by the time he commenc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paign again in the spring? 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if he might consider this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s of communication are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tched and vulnerable -- they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easily cut by our cossacks. 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hen be willing to rem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ly out of touch with Pa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for a year?  The French a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.  You cannot stay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for to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sar sneezes and blows hi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at is a very inter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a, General Kutusov, but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re you that Napoleon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er at this.  Whatever analys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done on this situatio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sure that he has gone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o doubt that he has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, but does he have any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s from which to cho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one thing immediately com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, if what you are saying is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he would merely withdraw his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Moscow and return to Pola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 has grasp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lines of his problem in much 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han it took me.  Thi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ucial point -- and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ical one, which Your Maje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in a far better posi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 than I.  Can Napoleon af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bandon Moscow without sig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the preliminaries of a pe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y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confess he would look a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ly, fighting his way to Mosc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urning right arou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it would be ev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ious than that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European confederation is h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by some very sl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ads.  Your Majesty knows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han I that Austri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ussia are very doubtful all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Emperor has reason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 that they will turn on him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sign of wea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c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can presume to go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's mind, I believe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ased his entire campa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tegy on obtaining a peace trea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 fall of Moscow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enna fell, there was a pe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y.  When Berlin fell,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y.  That has always b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les of the game.  But what i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now if no treaty is for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?  He knows that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cow, there is nothing, and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 withdraws, there remain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all into empt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ander is thought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 Napoleon will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, personally, am convinced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withdraw his army from Mosc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ttempt to establish himsel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and for the winter.  In the 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ll not allow himself to be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from Paris.  But I belie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 is offered any encourage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Your Majesty, he will postp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ecision as long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a gambler and he will tru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 withdraws his army in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, it will be a s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ical defeat.  But, if h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aught on the move,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, in the full grip of wi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t will be a catastroph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 can prolong his h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treaty by silence, be dece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ny means, for another mon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us postponing his departur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aves of his army ar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g in the soil of Rus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Kutusov, I woul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a meeting of my cabi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 morning and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t this idea to them.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s merit and is worth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KUTUS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t your disposal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KREMLIN BALCON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fine, fall day.  Napoleon and a small ent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having lunch outside on a balcony overlooking Mosc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after day of fine autumn we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llowed to slip away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waited for the wor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exander which would never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eather was so fine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mperature so mild that it see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f even the season was conspi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eceive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at and his staff are exchanging gifts with the Coss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s and soldiers, who treat Murat with great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s, food and song:  the mood is one of expa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mth, in the manner the Russians so easily gen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troops fraterniz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my and reported them demoraliz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ired of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KREMLIN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l carriage being unloaded in the Kremlin court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lve large trunks with Imperial markings are c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nks, bearing dispatches and ma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ived regularly every d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.  It seemed as easy to tr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Paris to Moscow as from Pa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rsei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REMLIN SAL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theatrical performance for Napoleon and his 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, performed in a Kremlin room, by a troupe of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sts who were in Moscow at the time of the occup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playing a farce to polite laughter and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us, lulled by events, an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ities he could not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seemed to fall into a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oscow, and, amid the dread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rm of men and element gath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him, he spent 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ussing the merits of som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ses which he had received, 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ulations for the Come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aise in Paris which took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evenings to prep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POLEON'S KREMLIN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alone in his room in the Kremlin.  Vac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obile, he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was extremely superstit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etained a mystical belie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partnership with fate, a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 could only do so much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events must somehow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cision.  And, so it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oscow, where, without confid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ull of apprehension, 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erlessly pursue his desti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ware that fortune, which ha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ten smiled upon him, ha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andoned his cause just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ired miracles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SN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ussian advance guard cavalry moves through the deb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etreat scattered along the sides of the ro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men and horses, overturned wagons contai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y taken from Moscow, gold candlesticks, porce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ses, paintings, beautifully bound books, silverw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celess furni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not until October 20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withdrew the Grand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Moscow, to begin their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e march into obliv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N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on foot with his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d waited too long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cution of his army would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ipally caused by cold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, but be starv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USSIAN VILLAGE - S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 foragers loading carts, protected by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al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ty Cossack horsemen watch from some woods,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 yar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rder to feed the arm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ren and ravaged wastelan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t had to march,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essary to send large fora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ies deep into the surr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side, protected by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corts of French cavalry,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louds of Cossacks which flan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ollowed the m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N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ench trooper soothes and strokes his dying ho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him a bit of sugar, then shoots him.  The shot dr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 of some ragged soldiers, who rush up for a m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re kept at bay by the trooper's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by November 5, the temper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down to 30-degrees of fros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30,000 French horses we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ere not bred to endure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d and, not being properly sh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ice, had no chance to survi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cond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N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rving army stumbles along.  Hundreds of Coss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k the march, out of musket range, several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rds off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valry was now on foot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 simple matter for the hor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ssack cavalry to confin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reating French to their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ad, thus transforming the fin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 the world had ever seen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ving, feverish mob,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pose.  General Famine and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ter, rather than Russian bull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conquer the Fr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SN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ench soldier, Picart, struggling along with a dog t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back.  His friend, Didier, comes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 there, Pi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C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Didier -- you ar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you carrying the do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C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paws are frozen and he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eat him, may I have s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C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 -- don't you recognize Mou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ur regimental dog? 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her eat Coss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ier looks disap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OZEN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zen French soldiers around a small fire, cooking b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orse-flesh, and a saucepan full of blood, while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five others fire at a small party of Cossacks, k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at a distance.  The men who are cooking are utt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ncerned with the 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USSIAN VILL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sting house is crammed full of officers and m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others are banging on locked doors, try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, but they are refused, virtually condemning th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 during the sub-zero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on the roof, trying to pull off a plank, draws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fire breaks out inside and, becaus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 and the way that the doors are nailed up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an instant disaster.  No one can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ezing men on the outside make a feeble effor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the doors but they have been effectively barric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ise and the flames attract other men who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ddled in the open and, since they can do nothing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as close as they can to the flames to w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, or cook bits of horse-flesh on the poi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:  INVASION OF F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ILERI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ristmas tree is still up.  Toys.  Napoleon,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and knees, plays with his son.  Marie-Louis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ily.  An aide enters and whispers something, ca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to get to his feet and excus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January 1st, 1814, France it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nvaded.  Now, with a small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raw recruits, Napoleon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ace the powerful combin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, Russia, Prussi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stria, operating agains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, for the first tim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lance of numbers had til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retrievably again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year ago, the whole of Europ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hing alongside of us.  To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hole of Europe is mar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NCH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sar Alexander on the move with his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NCH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 refugees, their belongings on carts.  A few 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rear, the smoke of a burning vil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NCH VILL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xious French townspeople gather around a courier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 disp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NCH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ers are ar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POLEON'S OFFICE TUILERI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pends his last afternoon burning private p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laying with his 3-year old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UILERI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kisses Marie-Louise and son for the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ll never see them again.  Carriage and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NCH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at the head of his army, march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ry countryside to meet the invading allied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around him, the sand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ing way, but Napoleon struck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brilliance which ca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ington, much later on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rk:  "The study of the campa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given me a greater idea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ius than any other."  Fo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, Napoleon's small army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devil the jitte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oordinated allied armies by ra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hes and surprise attac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flanks and r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AL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gotiators' meeting at Chatil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ing much of the fighting, a pe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erence took place at Chatill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both sides insincerely ra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owered their terms with the eb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low of the 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HQ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sleep in his chair near a fire.  The tab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im is covered with maps, papers.  His marsh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enerals stand at a respectful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ing and illustrating the nar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espite the brillianc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ctics, Napoleon's numbers dwind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in desperation, he ma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ing and imaginative decis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 eastward, placing himsel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ar of the allied armies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cut their long lin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unication but, at the same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open the road to Pa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counted on Jose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filling his order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se of the city, so that,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ies took the bait and march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, it would offer Napole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rtunity for a decisive 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SAR HQ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ander reading the letter from Talley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on March 10th, the Tsar rece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ote from Talleyrand, rev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otal lack of mili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parations in Pa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ian cavalry patrol captures French courier on snow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March 23rd, allied patro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ured a courier carrying a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Napoleon to Marie-Loui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he rashly revealed his pl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uation map showing Paris, Allies, Napoleon, stru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at order, and covering the nar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though Alexander realized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sential for Paris to surr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in 24 hours, to avoid the al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trapped between the wal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and Napoleon's forces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attack his rear, he ch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ble, persuading his genera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gnore Napoleon and march on Pa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crucial decision would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Napoleon's emp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nowy road near Fontainebleau -- French tro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reating.  Napoleon's carriage and escort gallop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oops to the head of the column and stop. 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out and confronts General Belli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Belliard, what's this?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doing here?  Wher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at the gates of Par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ere is the ar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on this road, sire,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o is defending Pa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is evacuated, sire.  The en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o enter at nine o'clock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  The National Guard i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ty at the g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has surrendered?!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happily, it is true, 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ere are my wife and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become of them?  W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mont?  Where is Mort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mpress, your son and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t left two days ago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mbouillet.  Marshals Morti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mont are probably still in Par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ing the arrang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tarts walking rapidly down the road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 of Paris.  The party of senior officers sc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've heard what 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s, gentlemen -- come, I a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aris.  Caulaincourt, hav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iage brought up.  Come, c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liard, turn your men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LAIN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Your Majesty, we cannot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now.  There are no troops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troops?  The National Guar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there -- they will 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may yet be pu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sire, Your Majesty would 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open to being sack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my is outside the gates wit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120,000 men.  Besides this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 the city under the term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y and I am forbidden to re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reaty?  Don't be ridic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reaty is this?  Who mad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has been giving ord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the detail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y, sire, Marshal Mortier 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word of its having been ag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, and he said that I was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 and make for Fontainebl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o made this trea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it was arrang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als Mortier and Marmon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explain to you that we hav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rders all day.  Each marshal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keeping his own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sent my wife and son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ere is Josep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LLI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what has happe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 Jose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wardice!  What treas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seph has ruined everything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they all lose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knew I was coming up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y was just within gr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, come, turn your troops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Belli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LAIN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sire, we mustn't risk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into another Mosc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seems little enough dang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  Come!  Come!  My carri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oop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column of troops, withdrawing from Paris,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sight.  Suddenly, Napoleon stops, sits down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the road, and hold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defeat, Napoleon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nished by the Kings of Europ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rding to a standard which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not have applied 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ight marry the niece of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oinette, and call himsel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eror, but that did not mak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:  EL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LBA MAIN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comic opera parody of former grandeur,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s in a pathetic procession, led by the governo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fect and other city officials, cheered by the 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u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nd of twenty fiddlers -- no brass, no percus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s along playing the Elban national an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hundred of his guards bring up the r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eaty of Fontainebleau of Ap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1th, 1814, signed by the all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, in return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dication from the thr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, gave him the t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vereignty of the tiny isl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ba, with the title of Empero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ly income of 2 million franc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rmy of 700, and a navy of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ps.  But in ten months time,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iny stake would be suffic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ital to bring this most reck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ll gamblers back into the g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final, breathtaking sp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LMAISON GAR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ittering garden party at Malmaison.  Joseph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sar Alexander.  Present are:  Frederich Wilhel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ussia, Francis II of Austria, the Kings of Bava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ander and Josephine off, walk alone.  She wears a l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 solitude and se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ishment of the last four y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sephine found herself agai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er of Paris society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a crush of crown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oneted heads at Malmaison, l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sar Alexander.  But Josephi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 conquest would be pathe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ef -- in two weeks, she w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 of pneumo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elightful it must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pot to Napoleon.  Could h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 his life here with you, Mad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ould have nothing to compla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too rapid slide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oved Malmaison.  I think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place he was ever happ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ander inhales the fragrant night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ll of a great man is a 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ht to behold... He treat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dly but, even in my religion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not forbid me to bear malic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ar him none.  I am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 of his than he may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the only monarch for wh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d both affection and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I who secured the sovereig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Elba for him, at a tim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chery and desertion of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ers left him at the merc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who would have done much w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certain you still hol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ection and gratitude.  I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only bitter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ertions to his cause of thos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closest to him --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icularly, the Marshal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that, by giving them ti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king them rich, 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sure their loyalty -- bu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, they thought only of s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titles and e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ander stops, takes her hands in his, moves very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r, and speaks in a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e, I hope you will allow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uss a matter which I fear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asteful to you at the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, but which, in fairnes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and to your childre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I must -- and tha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ject of your own propert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is, of course, more than happy to discus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SE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be as good a friend to you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ever was.  If you will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 me, I shall secure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due to you and your childr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even more, should you so de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forward and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LBA BE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nny beach on the island of Elba.  Napoleon is s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folding table in front of a tent.  He is talk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Bertrand.  A few guards of the escort are 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.  Napoleon has not just heard the news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talking about it for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sephine dead -- how unbeliev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impossible it is to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always physically so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she was never ill a day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R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a terrible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lences are punctuated by the sound of the gen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id she have the best docto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there any chance at al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R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sire -- she h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sar's personal phys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hould have had Larrey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visart.  They might have sa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.. But why didn't anyone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to me?  Can you belie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 even bothered to write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have believed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read such new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paper?  How incred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R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incre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my poor Josephine.  She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alluring, most glamo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ure I have ever known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 in every sense of the 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he had the kindest hear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.  She may have been a li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pendthrift, but she had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irresistible -- sh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to her very fingertips...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ssible it is to believe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R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ever heard an unkind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er sp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ppose I might blame h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ing her house to the men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le to my downfall, but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?  She was on her own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had to look after he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airs, and how can one blam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aving her head turn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ntion of K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made me very unhappy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first married, but when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we become addicted to the p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love and, once having experien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never want to be cured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wards, we dread the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itude of the heart, the empt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fee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ches into his pocket and pulls out a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is -- how incredible!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souvenir -- a bill I rece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wo weeks ago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turier -- 6,000 franc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have lost everything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ious to me.  My dearest wif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locked away by her fath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oor baby grows up with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CHONBRUNN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-Louise and General Neipperg, a handsome and vir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, with a patch over one eye, mak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ie-Louise would prove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more than a du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nplace, sensual gir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ustomed to obey the dictat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father, who easily dissuad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joining Napoleon, and car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se instead as her aide-de-cam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allant and dashing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pperg, who soon became her l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ould have two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before Napoleon's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CHONBRUNN NURS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otesquely large nursery in Schonbrunn Palace,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expensive toys.  The King of Rome, now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s old, sits alone on the floor, playing with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.  Two nursemaids sit at some distance from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would never see his 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, and the child would grow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gilded isolation, melancho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gnored by his mother, in chr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ll-health and haunted by the leg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is father.  He would di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e of 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ILERIES THRON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ne room of the Tuileries Palace.  A large gro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shals are swearing their loyalty to the 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ing his hand.  We should see Berthier, Ney, Marmo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Donald, Lefeb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Louis XVIII returned to Pa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1814, he was as unknown in F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n Egyptian Pharaoh.  Mark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umsiness and disdain, he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ed that the Bourbon dynasty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rned nothing and forgo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People said that he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return to the thron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cestors but simply ascend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ne of Bonaparte.  By 1815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 and the people were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se against him and welco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 of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shot of Napoleon walking with his mother. 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far away to hear what they are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P DE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ld, clear, brilliant moonlit night.  Napoleo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, crowded with his troops who are wr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lamations in long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set sail, from Elba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bruary 26th, 1815, with his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 of 700 soldiers, whi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or of the island, Sir 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pbell, was away in Floren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his soldiers to work writ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proclamations in long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giment of government troops bars the road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s bordering it.  Some 300 yards away, Napole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army fac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ide, of the general commanding the government troo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lops down the road, salutes and dismou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 Cannet presen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iments to the Empero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ests that he lay down hi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urrender himself and hi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Colonel.  Please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ompliments to General Cann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ell him that I shall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tly and bring the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de salutes, remounts and rid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nnet speaks to his troops, riding slowly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orth on his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CAN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 is on his way to attem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illegally reestablish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 legitimate govern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King, Louis XVIII.  It i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ility, as loyal soldi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, to prevent him from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, by whatever mea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essary.  His force numbers 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700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is remark, voices are heard from the back r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ri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us -- don't we co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has mounted a horse and approaches the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s at a gallop.  He reigns up about 10 yard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ront r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men of the 5th --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gnize your Emper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om the crow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xed in with this, there are a considerable amou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cognize you -- we ar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.  I know you from Fried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orodino.  And, you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geant Monestier,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cheers from the r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od friends, I am tol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al Ney has promised the 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me back to Paris in an i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ge.  I have sent word to my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, Marshal Ney, that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that a wooden box, if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le to manage it, but I certai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refuse an iron cage --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ng as I used to be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accept such dra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mmoda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and cheers from the r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of the 5th, your general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ited me to surrender mysel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en, but I come to make you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er -- Men of the 5th, w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i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thunderous cheer from the ranks and th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 forward surrounding Napoleon.  Some soldiers f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 at his feet, kissing his coat and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eyes fill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 grenadi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ll have to send a messag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 VXIII, in Paris, and te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 send any more troops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enough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ILERIES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dines alone at a large table.  He pick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d in no special order -- dessert, fish, soup, potat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bsorbed, reading a thick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 dizzying magic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, came a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enchantment -- and some anx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 thoughts.  The allies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ly patched up the differe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ad divided them for almo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, at the Congress of Vienna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which Napoleon had cou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him some breathing space. 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matters worse, they ref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ny diplomatic deal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laring him a criminal beyo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ion of the 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valet enters the room silently and crosses the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to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out 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e Avrillon has arrived, 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listlessly looks up from a spoon full of pu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-- 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shown her to your bed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tirs his coffee and glances at his wrist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loom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ask her to get undress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er I'll be along as soon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back to his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strates the nar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llies were preparing to mov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rontiers of France wit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 million men.  Strung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lgian frontier was an arm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00,000 English and German troo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Wellington, separated by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es from a force of 120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ussian troops, under Blu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calculated the huge 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ustrian armies could not r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Eastern frontiers before Ju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ave him the opportunity to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avorite tactic and strike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Wellington and Bluc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ing to defeat them separate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y could unit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s.  On June 16th, Blucher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ated at Ligny, and Well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forced to retreat from Quat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s, but neither victory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sive, nor were they follow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hey should have been, du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becoming ill, a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akes by his generals.  B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prove disastrous for Napole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at he believed the Pruss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out of the battle for g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etreating away from Wellingt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as Blucher, still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, was marching north to j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pposing French and British arm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morning of June 18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, with 74,000 men fa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ington with 67,000,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field near the vill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nt St. Jean, ten miles sou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ussels.  Confident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ussians were out of action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ined by Grouchy's purs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valry, Napoleon's only fear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ellington would re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ITISH POSITIO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ington and entourage ride along ridge.  Troops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llington had decided to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ut, on Blucher's assuran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ast one Prussian corps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ch him by mid-day.  He had cho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favorite defensive position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ise, where the reverse sl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shelter his infantr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unging artillery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APOLEON HQ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surrounded by officers, bent over a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was in no hurry to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ttle and he waited until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to allow the ground to dry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is heavy guns could ge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.  This was to prove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ucial mistake.  Had the b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un at day-break, Well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probably have been def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 Prussians interv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s position of both armies on the battlefie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plan of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ignored the warning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insular war generals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-power of the English infant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ecided on a frontal atta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enter, preceded by an atta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ugoumont farmhouse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chored the English right f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NCH ARTILL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GOUMONT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rm is in the valley below the British pos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 troops beaten back by the English in fie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opening moves of the batt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rench could not dislodg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from the Hougoumont f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EE TOP OBSERVATION PO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and his staff have their telescopes train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ppears as a cloud of dust, at a distance of some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es.  The staff talk, somewhat absently, concentr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ir telesco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t is only some d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MARCHA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 for a moment, then,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just make out the col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 uni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a bit of blue and re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so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LAB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us hope it is Marshal Grouc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MARCHA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far away do you ma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say, five or six 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MARCHA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as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for a moment I could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he colors of Prussian uni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yes stare with concern through their telesco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puts his telescop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12:30 pm, the column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right flank was identifi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ussian.  Napoleon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off the battle at this poi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campaign would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, and he preferred the cha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shing Wellington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ussians could arrive in str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shal Grouchy at breakfast.  Dismounted cavalr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sides of the road, as far as the eye can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ars are cocked, listening to the distant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s.  Grouchy looks worried and unce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Marshal Grouchy maint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gressive contac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reating Prussians, they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prevented from en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ttle.  Having failed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, had he now marched his 34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to the sound of the gun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have increased Napoleon's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fifty percent and would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have ensured a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y.  But this was not to b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rouchy's inadequacies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uin of Napoleon's last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s the battlefield, the Prussians coming u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chy out of the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Grouchy's force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, and the Prussians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his flank, Napoleon wa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tegically compromised posi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re was still time to ach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actical triumph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field before the Pruss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N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quarters of a mile behind the battlefield.  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eated in an arm-chair.  Dry straw has been sprea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around him.  He sits with his head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  He is in pain.  His staff waits fretfully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ectful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Napoleon was painfully il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t most of the day three-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mile behind the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NCH RID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shal Ney, mounted and surrounded by his staff,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is tele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eft the tactical handl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 entirely to Marshal Ney, wh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deserted Napoleon the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at Fontainebleau,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one of that group of Marsh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had since then reconci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  Berthier had committed suic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he heard of Napoleon's re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Elba, and Ney's eleventh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tch of allegiance to Napole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left his soldier's min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uded and uneasy state.  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make tactical blunder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under, while gallantly r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the battlefield like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al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 columns march up a slope to the British posi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op.  Suddenly, a wall of redcoats rise up from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tection of the ridge and fires a devast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lley.  The French line wavers.  A second li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coats appears and fires another volley.  The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breaks, and they begin to fall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1:30, Ney launched the first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, when four densely ma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antry columns, unsuppor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valry or horse artillery,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ulsed with heavy l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ed columns of French horsemen riding up the slope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 canter, their helmets and breast-plates gli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stormy wave of the sea, when it c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light.  They are riding stirrup, unhurried, confid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b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3:30 pm, Ney misinterpr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ments in the English lin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s of a general retreat and,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undered again, send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valry alone, unsuppor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a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ITISH ARTILL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ITISH INFANT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ble losses of horses and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ITISH SQUAR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ncredible stalemate has developed in the battle. 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and horses are everywhere.  But the British infant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ir defensive squares, hold their fire, and me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hange stares with the hundreds of French heavy caval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prowl around them, at a distance of no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y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wo hours of savage figh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ritish infantry had lea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hen the French cavalr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, the artillery stopped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lso realized that each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fired a volley, the caval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ry to break through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y could reload.  So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ped f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ench colonel rides too close to one of the 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res, his horse stumbles and he falls, dazed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nswick soldiers dash out, take his purse, his wat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istols, and then blows his brain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y of "shame" goes up from the nearby British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NCH RID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giving orders.  Ney, covered with mu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stains, has become a wild-looking cre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6 pm, Napoleon had enter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ttle himself and was forc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 14,000 men of his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rve to hold up Bul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uss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perial Guard infantry being blasted by a w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tish fire, they falter and retreat.  The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ket balls against the French breast-plates soun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l-storm beating on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7:30 pm, Napoleon released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alions of the guard reserv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y's final assault.  Whe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led, the French morale cra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tish cavalry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ington put in his cavalr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rench army broke in panic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y, now a bloodspattered demon, trying to st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-- follow me and see how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al of France d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arges into the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Ney would survive the batt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hot for treason by the re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arc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:  ST. HEL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OF SHI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on the deck of the "Northumberland"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iffs of St. Helena.  He is depressed by the ma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 volcanic granite rising steeply out of the s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ly twenty-eight miles in circum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escaped from Franc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ight have met the same fat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ed to the English, ho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congenial exile in Bri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e was sent as a prison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ny island of St. Helena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th Atlantic, a thousand 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nearest land.  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 out the last five year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there, amid the petty squab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is own entourage,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ONGWOOD HOUS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oomy sight, situated in a wild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house was a hastily rebu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ction of buildings orig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tructed as cattle-sh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NGWOOD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dictating his memoirs to Count Bertrand,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p is spread on the floor.  The room is overcrowd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s and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t is noticed and ign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four constricted room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ested with rats.  His f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e, and opened mail were subj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ntinuous disp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LUFF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stares out at the grey Atlantic, watch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British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walks were so closely guar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 eventually gave them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IR HUDSON LOWE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 Hudson Lowe opens Napoleon's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gaoler, Sir Hudson Lowe,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k, narrow-minded, and petty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sessed with the fear his pris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escape, though a squadr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ships, and a garrison of 3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guarded the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POLEON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, grey-faced and looking very ill, being exam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 hearty English naval surg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final illness would,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end, be dismissed by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s as a diplomatic dis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 Bertrand, a figure of despair in the dimly-lit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s a lonely death-watch.  Napoleon st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R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rtrand, 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just had the most viv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... about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R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sitting there... and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f I had last seen her o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 before... She hadn't cha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she was still the same --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ly devoted to me...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d me we were going to see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again and, never again,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ch other... She has promis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e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R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ire... I wa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ed to kiss her, but sh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kiss me... She slipped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ment I wanted to take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AV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marked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poleon died on May 5, 182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dson Lowe insisted the inscri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tomb should read "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aparte."  Montholon and Ber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used anything but the Imp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tle -- "Napoleon."  In the end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left nam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ETIZIA'S BEDROOM RO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ther, dressed in black, sits alone, a study of gl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ament.  The shutters are closed and the semi-dark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oom is broken by bright slivers of su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moves slowly away from Letizia, to an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manteau.  It is filled with very old children's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faded toys, torn picture books, wooden soldier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dy bear Napoleon slept with as a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APO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Production No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vember 22, 19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0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3 minutes average pe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GTH SCHED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0 days, allowing 10 days lost to tr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y 1 - September 1, 19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ED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S      TYPE OF PRODUCTION        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       Battles and marches       Yugoslav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       Location exteriors        Yugoslav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       Location interiors        Ita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       Front projection          Yugoslav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       Lost to tr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een sequences which will approximately average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s per sequence, giving 180 minutes finished l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ur principle categories of cost which represe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st proportion of any spectacle film a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 Large numbers of ext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 Large numbers of military uni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  Large numbers of expensive s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  Over-priced movie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intend that, for 'Napoleon', these four categories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d in a financially advantageous manner, which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lt in substantial savings to the budget, allow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m to be produced for a much lower cost than I had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isaged, without any loss of quality, size or sub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ily cost of a costumed extra in England is $19.20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pain $14.28, in Italy $24 and France $24.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ve received bids from Romania to provide up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imum of 30,000 troops at $2 per man, though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ikely that we will ever exceed 15,000 me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st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ve also received a bid from Yugoslavia to provid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ame numbers at $5 per man.  Both prices also ap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esser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 personally met with representatives of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ries and they are all extremely anxious to hav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film made largely in their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also very, very interested in getting doll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n give us very generous deals for their servic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-power that they can pay for with their own currenc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ich have little relationship to the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valent they receive.  They have almos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dom to trade, in this respect, as they would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swapping monopoly money for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ective guarantees of their performance on this, or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deal made with a Socialist country, can be obt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Cyrus Eaton Organization, who have work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 in arranging the Romanian contact.  They guaran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ance on the "Fixer," filmed in Hungar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ularly preform this function for important bus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s of every type between East and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FO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countries have offered to make military unifor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umes for us at a very reasonable rate, about $40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-line military uniform, compared with about $200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ormal European costum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, in this area, the most significant break-through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through a New York firm, who can produce a pr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form on a Dupont, fireproof, drip-dry, paper fabr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as a 300-pound breaking strength, even when w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$1-$4 depending on the det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ve done film tests on the $4 uniform and,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 of 30 yards or further away, it looks marve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urally, in a large crowd scene, these cheap unifo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be seen from a much further distance than 30 y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hould point out that renting uniforms for this fil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 viable proposition, because the numbers avail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totally inadequate, and for a long, rough usage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heaper to mak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and decorating a large number of Palatial s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Emperors and Kings would be a formidable exp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eed, somewhere, I should say, between $3 - $6 mill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unately, this will not be necessary to do.  A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uthentic Palaces and Villas of the perio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ailable for shooting in France and Italy.  There is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in Sweden, built and decorated by Bernadot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iree.  These locations can be rented for a daily fe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$350 - $750, and in most cases are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nished, requiring only the most minor work on our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sh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ddition to this, I intend to exploit, to the full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Projection techniques I developed d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duction of '2001.'  I have several new idea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hancing its usefulness and making operations ev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onom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sufficient proof must now exist that over-pri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e stars do little besides leaving an insuffic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unt of money to make the film properly, or caus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necessarily high picture cost.  A recent 'Variety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y, published during the past year, showed the dome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sses of the last four films by a group of top st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not sufficient to return even the star's sala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d at a recoupment rate of 2.5 to 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other hand, films like 'Dr. Zhivago', '2001', '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duate' and many others show that people go to se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ms that they enjoy, and that the main impetus of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movies is word-of-mouth recommendation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as discussed in our first meetings about 'Napoleon'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intention is to use great actors and new fac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sensibly put emphasis on the power of the stor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tacle of the film, and my own ability to make a fi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ore than routine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 not completed my casting survey, but I expec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his done shortly.  I will then send you a li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ors' names, broken down by p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ould like to give you some idea, however, of my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 about some of the more important characte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 was 27 when he took command of the Army of Ita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30 when he became First Consul.  He was 35 when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laimed Emperor, 45 at Waterloo, and 51 when he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an actor between 30-35 who has the good loo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er Napoleon and who can be aged and made-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dle-aged Napo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uld be able to convey the restless energ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thlessness, and the inflexible will of Bonaparte,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ame time, the tremendous charm which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emporary memorist attribute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 should be five to six years older than Napole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and eleg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st important supporting characters will probabl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leyrand and Fouche, and there are untold numb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ors who can play parts like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excellent younger parts for Napoleon's ai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ff officers, and Marshals:  Junot, Marmont, 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thier, Murat, Eugene, Caulaincourt.  These parts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played with virile, fit, military types; again,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onsiderable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younger women will be Maria Walewska, Hort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harnais, Marie-Louise and Napoleon's sister, Pau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f these women will be attractive and should l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ster to the c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oleon's mother is very important, and again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 of choice ex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zar Alexander, Francis Joseph of Austria, Kutusov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ington, Blucher, all of these represent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rting r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ATION THUS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eat deal of preliminary preparation has already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and I would like to briefly outline what thi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 A picture file of approximately 15,000 Napole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jects has been collected, cataloged and indexed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BM aperture cards.  The retrieval system is bas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ject classification, but a special visual sign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hod allows cross indexing to any degree of complex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 David Walker, who is a leading costume design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and, has been preparing research and making ske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of the very provocative, see-through dres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 bosoms of the Directoire period, the film wi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very notable costu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  Military uniform prototypes of the different n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olved have been manufactured and these will serv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lity control comparisons in the subsequent m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duction of uniforms of all gr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  Extensive location research photography has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in France and Italy, covering the possible int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tions in which we might wish to work.  A team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Yugoslavia doing the same thing, and another tea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o leave for Roma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.  The services of Professor Felix Markham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aged as principal historical advisor, and the righ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iography of Napoleon have been purch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Markham has devoted some 30 years of wor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iod, and is one of the outstanding living Napole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lars writing in 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ghts to his book also establish a known wor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to legally base the screenplay, and should hel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oid the usual claims from the endless number of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have written Napoleonic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.  A master biographical file on the principal 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acters in the story has been prepared by gradu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tory students of Oxford University.  They have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ghlights of each person's life, putting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t and its date on a single 3 x 5 index card. 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s have all been integrated in a date order fi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ial signals indicating the names of the charac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ystem allows you to instantly determine what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50 people were doing on any given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.  A library of approximately 500 Napoleonic book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set up, cataloged and indexed and is available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 use and anyone else on the production.  These b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 the key memoirs and the principal biograph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ailable in 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.  A Production Designer and Art Director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aged, as well as the necessary Production sta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tion research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.  Research has been done in locating an extremely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s, which will cover a 70 mm format.  This will a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ing to continue on exterior locations beyo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mal hour where the light becomes photograph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adequ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 lenses are also vital in shooting interior loc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only the natural daylight coming from the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ve found an F.95 50 mm lens, made by the Perkin E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. who specialize in making lenses for the Aero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ustry.  This lens is two full stops faster th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est lens presently available for 65 mm camera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 even allow interiors to be shot by candl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ite the extremely high speed of this len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olution is ver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earch has also been carried out to find mea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asing the speed of color film by special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laboratory which can be installed at the studi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ehamwood, can accomplish this.  I believe t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sibility study on this subject is being done by the MG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io in Borehamwood.  Personally, I am convinced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only economically feasible for the studio to inve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, but there will also be very significant advant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go beyond the profit and loss statement of the la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it will be capable of doing many other th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cularly in the area of special effects, which a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rently possible by using the conventional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ilities available in Eng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.  Kubric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1:14:00Z</dcterms:created>
  <dc:creator>Alberto Cassani</dc:creator>
  <dc:description>Downloaded from
Mad.283 Writings Page
http://web.tiscalinet.it/mad283</dc:description>
  <dc:language>en-US</dc:language>
  <cp:lastModifiedBy>Alberto Cassani</cp:lastModifiedBy>
  <dcterms:modified xsi:type="dcterms:W3CDTF">2001-03-01T01:14:00Z</dcterms:modified>
  <cp:revision>2</cp:revision>
  <dc:subject>Filmscript</dc:subject>
  <dc:title>Napoleon</dc:title>
</cp:coreProperties>
</file>