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Nashville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iginal screenpla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an Tewksbu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ne 8, 1974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DE I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   TITLE SEQU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ill photos of twenty-four principal act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    CLOSE SHOT - SIG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shville Airpo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    EXT. NASHVILLE AIRPOR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RICYCLE MAN drives into parking lot and parks next to GREEN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old Chevy.  TRICYCLE MAM: locks his machine and walks tow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coffee shop.  GREEN gets out of his car, locks it, starts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e direction.  NORMAN parks the limo, goes into main buil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    INT. AIRPOR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is attracted to large "CONNIE WHITE" displ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    INT. COFFEE SHOP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t the entrance is another "CONNIE WHITE" display and from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ukebox we hear one of her so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waitress, SUELEEN, drops a fork, then gets another from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verflowing sink and hands it to her customer, TRICYCLE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re are several people at the counter with him, includ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GREEN, who has just walked in.  Another man enters, DELBER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ESE.  SUELEEN waits on all of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 small black man comes out of the kitchen, carrying a tray fu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 dishes.  This is WA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W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(to SUEL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want a ride into tow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UE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b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REESE looks up, checking out SUELEEN, then WADE, the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RICYCLE MAN, then his breast pocket to see it his wallet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checkbook are still there, then he buries himself in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wspa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UE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Got me an audition to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W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ll, you just remember, if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can't kick front, kick back, 'cau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at least you're kicking... T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minutes,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he nods and talks to the TRICYCLE MAN.  REESE keeps snea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s a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UE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've just been waiting fo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right spot to sing in... I'm 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nervou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aughs and starts to rinse the dishes in the s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UE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'm good, though.  There ain't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one Sueleen Gay -- I don't mean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be conceited, but really it's tru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've been taking special coac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lessons from Zeke Willard -- h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just wonderful. Teaches you how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phrase; that's really importan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And breathing.  Well, you know 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about that.  Anyway, I wrote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he looks down and then begins to half whisper, sing, and half d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ll of the gestures for a song she has written as she wipes s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glasses.  The jukebox continues to play CONNIE WHITE, and eve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ime someone walks by, Sueleen stops.  She finally gets throug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song and discovers REESE has been watching, too.  She loo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way from him to the TRICYCLE MAN, who smiles.  Be has finish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me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UE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Oh, listen, I really do go o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Here's your check.  Sure has b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nice talking 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s she removes her apron, a HAVEN HAMILTON song comes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ukebox, "Keep on a goin'."  The TRICYCLE MAN le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    INT. CONTROL BOOTH - NASHVILLE STUDIO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We hear the last chorus or "Keep on a goin'" as sung by HAVE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o is recor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e is always dressed in white.  In the booth are BUD and LAD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PEARL. Also present are two engineers and a producer.  HAVEN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ccompanied by a long haired piano player with a white sweate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AVEN is not too happy with him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    ANOTH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OPAL enters the booth, carrying a too-large English tap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recorder.  HAVEN Stops singing, mad at OPAL'S interruption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piano player.  Through the glass we see him pantomim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tructions for her to leave.  As she does, HAVEN starts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    INT. HALLWA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AL wanders to the next studio.  BUD follows, apologiz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U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orry.  He sees a tape recorde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gets ups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ooks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U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e's my fa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O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Haven Hamilton is your father? C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arrange an intervie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    INT. SECOND RECORDING BOOTH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y have entered a different control tooth.  In the record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portion, LINNEA and an all-black, male CHOIR sings a gospel so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AL asks BUD who this group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    INT. FIRST CONTROL BOOTH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UD returns.  HAVEN has just exploded at the piano playe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ts to leave, yelling at the produc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HA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ho the hell is playing piano? G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at hippie out of here... He's g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a tin ear.  I asked for Pig, dammi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'm moving on 'cause I gotta ge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e airport.  When you get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backups straight, then we'll tal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bout cutting this tune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heads for the hall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   INT. HALLWA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It is jammed with black singers from the CHOIR.  HAVEN hat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eing crushed and moves through the congestion like a whi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ight.  OPAL moves n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O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Excuse me, sir.  I'm here put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ogether a film.  I would lik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sk some ques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has to fumble with the bulky tape machine and transform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HA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Foreign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O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'm from BBC televi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HA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ere the hell i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AVEN nod a politely and leaves the crowded hallway with BUD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ARL.  He spots LINN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HA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Linn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ow you doing, Hav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HA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h, fine.  Couldn't be b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   ANGLE T0WARD OUT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all say goodbye and HAVEN'S group gets into a new white j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   EXT. AIRPOR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bara Jean's plane taxis to a hal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   INT. COFFEE SHOP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ESE leaves a tip and exits the coffee shop to greet the pl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ge Mis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A  CONTINUE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M spots stews and goes to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ladies got room for a spa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T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B  NEW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.A. JOAN is left in the du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.A. JO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'Bye... nice talking 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EN sees his niece and walks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Jo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tur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.A. JO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Did you see who that wa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Glad to see you.  Ester'll be gla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 xml:space="preserve">L.A. JO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e is just wonderf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'1l get your b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   EXT. LANDING AREA - AIRPOR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GLENN has just deposited a postcard in a mailbox and approache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gathering cluster of people.  NORMAN and TRICYCLE MAN are nearb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Everybody is waiting for BARBARA JEAN to appear.  GLENN step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to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LEN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m I lat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Late!  Oh, Jesu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run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   ANOTH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s NORMAN runs toward passenger loading, we see HAVEN'S jee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rrive with HAVEN, BUD and PEARL.  It parks and all climb ou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REESE and TRIPLETTE approach the 'Barbara Jean' plane.  BARNET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is already on the runway, making arrangements.  HAVEN'S group 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ake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HA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Delbert, how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'm fine.  This here is Joh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riplette.  Triplette, like you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meet the Honorary Mayor, Hav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amil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HA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Good to mee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(turns to BU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Bud, have them move the hor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Pleasu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ere is s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HA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till inside the plane posing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pictures and signing autograph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he's got a new album cut agai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he'll be down in a minute. 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he'll be late for the Opera if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doesn't hurry. Bud, get the plane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e walkie-talk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UD fumbles on his walkie-talkie telephone, but can't seem to g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U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ey don't seem to be answerin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e ambulance boys are here, though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Barnett always expects them to g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ere like a shot.  That thing on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goes a hundred fall bore with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irens go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HA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ank you, Bu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D nods like he has been complimen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   ANGLE TOWARD PLA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 wave of noise begins from the fans.  The band and majorett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nd horses and ropers go into a rendition of one of her hit tun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s BARBARA JEAN appears.  Everyone is breaking their neck to se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especially GLENN.  HAVEN and REESE give her the first round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pplause, then go back to talking.  TRIPLETTE has never b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exposed to anything quite like this before and stands a little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we of the situ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When the twirling and tricking and music stop, BARBARA JE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scends the 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HA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Bud, tell them to move the horse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Promised this strip would be spic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nd sp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miles and wi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Listen, we'll go get the ca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come back.  This'l1 be going on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 wh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HA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 bet.  She's probably talk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omebody about their sick child.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know how she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y wave goodbye and head in the direction of the loading zon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ehind them, the horse people disperse and get into their ca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horse trailers, preparing to return to Nashvil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   ANOTH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ARNETT comes over to REESE, TRIPLETTE, HAVEN, BUD and PEAR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le BARBARA JEAN continues to greet fa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   EXT. AIRPORT NEAR PARKING LO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While the BARBARA JEAN arrival takes place on the runway NOR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finds BILL and MARY.  NORMAN speaks softly and out of breath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ying to pretend he's on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LL slaps him on the back and engulf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i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looks relieved.  BILL and MARY have been argu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ure is nice to see you all agai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 never thought I'd see you aga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fter the last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h, Norman, you worry too m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Y takes NORMAN'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Norman, how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he kisses him and he blushes.  BILL and MARY are glad to talk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eone el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Fine.  Just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s they walk to the limo, we see a car with loudspeakers on to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of it and clearly written door signs that read: "Replacem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Party" in red, white and blue.  REESE and TILIPLETTE are wal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ward it, shaking hands with several peo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ure have missed you all, though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h, where's Tom?  Isn't he with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Don't worry about old T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   ANOTH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M and the stews walk to a VW with a sun ro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Nearby REESE and TRIPLETTE get into their Cadillac, behind i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placement Party car.  Coming from the loudspeakers a tap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corded VOIC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Have you thought about your futu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nd what America needs to exami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ehind the Replacement Party car is an airport bus with "Conn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White" posters on the side.  GLENN is one or the passengers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nes his neck to continue watching the runway and BARBARA JE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   EXT. PARKING 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NORMAN'S limo, with BILL and MARY, follows traffic a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RICYCLE MAN fires up his machine.  WADE'S car with SUELEEN al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oins the proces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2   ANGLE TOWARD RUN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orange ambulance has moved into the area near the plan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seems to be a great deal at activ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REESE and TRIPLETTE'S car stops, and they rush out and run in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VEN, who is shouting for people to get the hell out of the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   NEW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wo ambulance ATTENDANTS cut through the crowd.  HAVEN, TRIPLET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nd REESE rush near.  BARNETT is on his knees over BARBARA JEA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who has collapsed.  The ATTENDANTS lean over her with ammonia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test her reflexes, etc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ATTEND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ow long was she 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Not too long.  But she keep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passing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comes to and looks at them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BARA J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(oblivi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Just give your manna that vitam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E.  Makes a world of differ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HA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ere she is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resists the ammonia, looks around and passes out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ATTEND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kay, let's get her to the wag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 stretcher is brought in and she is placed under oxygen. BARNET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climbs into the ambulance with BARBARA JEAN, slamming the door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DELBERT and TRIPLETTE.  HAVEN stands there, yelling at peopl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DELBERT and TRIPLETTE rush back to their car as the ambulan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eds off, siren wa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4   EXT. FREEVAY TO NASHVILL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5   TRICYCLE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ads the proces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6   INT. GREEN'S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Eater's been asking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L.A. JOAN is trying to find a station she likes on her transist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di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.A. JO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Uh hu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he's been in the hospital tw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eeks yester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L.A. JOAN can't find anything she like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.A. JO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 know anything abou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tations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 xml:space="preserve">(hasn't heard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t's hard to say.  Doctors thou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he'd come home a week ago.  All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as was appendi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.A. JO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All they got is advertisement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Just like L.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Did an exploratory and accord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em, she needed an overha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chuckles at his prepared jo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.A. JO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ll, I could use one, especi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f I'm pregn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at did you s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.A. JO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 said, maybe I'll change my na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 see... Well, those doctors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real miracle work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.A. JO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But not unless Nashville re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nspires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Maybe you can look after m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lit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.A. JO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at Tom sure is cu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7   AMBUL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eding by each vehicle.  BARBARA JEAN and BARNETT are al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8   REPLACEMENT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ing very piggish in its driving hab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   INT. HAVEN'S J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PEA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 had these two city boys come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last week.  One or them said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Ford truck had cut off his foo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e other one said that wasn't tru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en the first said he looked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like Eddie Black when he sai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HA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Bud, would you be sure to ge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il chang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U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a... where do you want me to ta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PEA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Do you remember Eddie Black? He ha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ose blue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HA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here you always take it.  Ther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nothing special about this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PEA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And they started pounding on ea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other.  But the one without the fo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as strong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HA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Bud, you're going to have to sh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up at the hospital tar me I gott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get back to that ses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U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kay.  Anything you want me to s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HA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ay I had to get back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ession.  ~ God -- All school di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for you, you can put in a thim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PEA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e cops came through and broke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up.  I finally just had to call Ch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and say, 'Chet, get over here. T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are two old bays here breaking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e furniture..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0   INT. WADE'S CAR-TR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ELEEN in doing some vocal exercising. WADE listens for awh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W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s that what you're going to s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au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UE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No -- That's exercises.  My coa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ays you have to do exercise becau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e vocal chords are muscle and ne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o be stretched.  Every time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tretch them, the middle part se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tronger.  That's the place where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W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 think I got any kind of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voi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breaks into a sca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UE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sure do it lou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W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s that goo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UE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t's not b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W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think I should take lesson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UE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f you're serious.  Being serio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s real import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W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serio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UE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ade -- I've been working tow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is audition for y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W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ll, honey, I sure hope it com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r way 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UE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think it wi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W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ure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1   INT. STEWS'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TEW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 just knew that was you when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got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did, 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TEW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a - I even recognized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TEW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ow long have you been toget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(laug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oo l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TEW #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s your rather really an act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(laug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ll his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TEW #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Real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Me,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y all laugh.  STEW #4 has been driving over-cautiously becau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e cargo.  TOM leans over and kisses her 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having any fu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hrieks and practically drives off the road.  They all la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at's the most important thing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o have -- fu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TEW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ow long are you going to be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Long enough to have f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la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2   INT. CADILL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at do you think of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Hal? Well, Hal and I have b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friends for a long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go to school toget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No, we never did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h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're connected by a relative. 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ime, one of his aunts married 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of my uncles. That was a long ti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ago, though. How'd you come to wor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for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ll, I really think he's go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chanc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Oh yea -- There has never bee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better time for something n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e ain't really n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e is to a lot of peo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He was a good Judge, but that wa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long time a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 know, I'll bet you he makes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ith a major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ere are you fr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outhern Californ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always live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pent time in Arizona.  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ll, I admire your optimism, and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just wondered if it was regional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ever see any movie sta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 know a cou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No kidding -- Wait till I te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Linnea.  Wh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h... Peter Fin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Peter Finch -- he's Engl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 never heard of him.  Na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omebody el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Ryan O'Ne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 really do?  ~ God -- How c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know th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Oh, you meet them at partie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tu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'll be damned.  Boy, if you cou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get Ryan to say something about H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Phillip Walker, wouldn't that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ome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ll -- maybe.  Let's see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appens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'll be damm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3   AIRPORT B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ENN is at the window. "Connie White" ads are pres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4   MOBILE H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Part of normal traffic.  It belongs to TOMMY BROWN, who loung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four very black associates, playing serious po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5   INT. LINNEA'S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Joining the procession from an auxiliary route.  With her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AL, who interviews LINN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O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Have your children been deaf sin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bir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es -- yes, they have.  It wa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real shock at first, especi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ince my daddy's a preacher,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Delbert and I have been blessed 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eir being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O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en did you start sing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en I was little, in chur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O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sn't it unusual for you to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orking with a black choi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es, it i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O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ell, can you tell me 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t just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O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 xml:space="preserve">(not getting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answer she want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ow long have you been with th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bout three y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O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nd befo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Just my church and my boys. We 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had to go to school and learn h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alking.  I just thank the Lord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can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O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Do you ever do any writ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No, I do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O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re you a close friend of Haven'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No, mostly his wife's.  She's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Paris, France, right now. 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husband Delbert is real friend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ith him.  Delbert's in law.  Do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ork for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O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Do you like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e's a member of our congreg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6   KENNY'S NA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NNY is caught up in the crowd entering Nashvil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7   EXT. STAR'S PICKUP TR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got the mon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ALBUQUERQ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Right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ll, don't lose it.  Last time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gave you twenty-five dollars,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los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ALBUQUERQ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ell, that just happened that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ell, it better not happen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LBUQUERQUE turns and looks out the window.  They ride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sentful sil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 lost twenty-five dollars on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before that, too, near Christm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ime -- I remember that real we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now.  December 9th, to be exa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ALBUQUERQ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got a real good memory, St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 remember when I just saw you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kinny Winnifred.  Jesus, you w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kin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ALBUQUERQ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(ignoring hi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at do you have to bu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Feed, mostly.  Thought we'd g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omething for the ki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ALBUQUERQ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Okay by me - I'd sure like to s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at Opryl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ALBUQUERQ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Grand Old Opera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 hate that mus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ALBUQUERQ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 know that, St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8   EXT. FREE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Near a bridge, a huge diesel truck almost collides with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placement car, which has just made a greedy m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o avoid collision, the diesel jackknifes, blocking all traffic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hind it, except for one narrow l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9   INT. LIM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Y sits er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h, my Go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LL climb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Norman, just sit there and d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pu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e runs toward the truck.  At this point, the TRICYCLE 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ears through all the c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   ANGLE AT BRI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TRICYCLE MAN works his way through traffic.  STAR has climb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from his truck and goes to help.  ALBUQUESQUE takes advantag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un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   ANGLE NEAR KENNY'S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It overheats and explodes.  KENNY gets out, carrying his viol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se and starts to walk.  ALBUQUERQUE spots him and steps n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ALBUQUERQ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ey, mind if I walk with y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ooks at his violin 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ALBUQUERQ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a musici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ALBUQUERQ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Do you have people in Nashvil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No -- Just coming to Nashvill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at's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   INT. AMBUL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ARNETT is in a rage.  The ATTENDANTS administer oxygen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BARA J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 don't care.  I pay you peop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wenty-five bucks an hour and kee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 working steady. Now either go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r turn around. But m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3   EXT. HIGH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ambulance passes all the vehicles, including the horse rig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passes NORMAN'S lim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Don't worry, Norman.  There's n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blood.  Nobody's hu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he climbs out of the car and moves to the freeway rail and yell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some workmen below to call the pol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4   ANGLE AT DIES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driver is hurt badly.  TRICYCLE MAN and STAR are there. ST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looks up, relieved an ambulance is coming.  His face drops a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mbulance speeds past and toward the c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5   ANGLE FURTHER BACK IN TRAFF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LBUQUERQUE is walking with KENNY.  She sees STAR return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truck.  She ducks into the iv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ALBUQUERQ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urt my foo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TAR approaches his truck, sees ALBUQUERQUE is gone and spo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SN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Have you seen a woman about 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ig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he had on high heel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Need a rid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NNY nods "yes" and climbs in the pick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6   ANGLE AT BRI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People are helping the injured driver.  TRICYCLE MAN climbs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machine and leaves, heading toward Nashvil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7   INT. BAPTIST HOSPITAL -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ARBARA JEAN is in bed.  A DOCTOR is there, along with a crowd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publicity people and well-wishers, including: TRIPLETTE, REES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UD.  BARNETT hovers over BARBARA JEAN.  The atmospher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if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DO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Barbara, I'd like to talk to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nd Barnett al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nything you s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urns to the visit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Doctor says you'll have to go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ut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re are tones of disappointment, most of them are very involv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in their own conversations.  TRIPLETTE walks toward the bed,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can't really get close enough.  He finally captures BARNETT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eople start to le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Excuse me, Barnett, how's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ARNETT turns and studies him for a moment as though he rememb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o he is.  He does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'm sorry. I feel as if I know you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'm John Triplette... a friend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Del Reese... I was at the airpor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 just wanted to introduce myself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'm a great fan of hers.  If ther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anything you need, just give m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call. I'm at the Sheraton S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he's going to res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Okay, I just wanted to see if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could help out at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crowd is almost out of the room now. We see GLENN there as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eps into the hall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 appreciate your concern, but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as to rest, so you can go on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h, 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ands there too l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at do you really wa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Not a thing, Barnett, really. 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need a little information. But, ah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t can wa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b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kay.  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ARNETT says "you bet" again and closes the door after TRIPLETT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TT returns to the bed with BARBARA JEAN and the DO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DO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ll, it's exhaustion, pur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imple, and you're going to hav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ake a rest or you're going to be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big trou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he has to be at the opera tomorr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night and then she can go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DO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he's not going anywhere, Barnet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is is precisely what I'm tal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about.  She is collapsing. 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cannot go on without a rest or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ill have to stop altogether for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long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BARA J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ll, I have to go:  It's too la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o be replaced, and, besides, I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can't do that.  Those people g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disappointed.  They've come in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all over, you know, and this Mi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Foxy who's been writing to me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ears is going to be there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Michig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DO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 cannot leave this bed until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ay so.  The two of you hav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understand that.  Barnett, you'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got to stop this dovetailing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give her some rest.  You don't ne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o make that much more 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t's not the money.  The frien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and neighbors love her and they wa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o see her.  We got a debt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publ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DO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ll, they are not going to see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omorrow night, and I suggest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get on the phone and mak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necessary arrangem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8   INT. HOSPITAL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 few of the people still remain, among them GLENN, who has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finished another postcard.  Near BARBARA JEANS' hospital room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MRS. GREEN'S.  GREEN is visiting her now and LA. JOAN waits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hall, smoking a cigarette.  BUD is talking with a few peopl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L.A. JOAN brings out a new cigarette and asks GLENN for a 1igh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e doesn't have one, so she moves to BUD.  She scares him, but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lights her fresh cigarette anyway.  She asks him for a ride,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y leave together as GREEN comes out.  GREEN begins to look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.A. JO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9   EXT. DEMON'S DE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ICYCLE MAN parks in front.  He e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0   INT. DEMON'S DE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UELEEN is auditioning.  The TRICYCLE MAN goes to the ba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listens.  He is one of the few people who do.  SUELEEN direc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performance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so at the bar is TOM, being interviewed by OP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e just got a gold rec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O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Do they have a show to give i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No  Hell, some secretary in N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rk just hands it to you.  On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is one kept dropping it out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bo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O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Did it brea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Dent it a little.  Boy -- just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couldn1t even find it.  She had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hamburger on her desk that look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ree weeks o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O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ow long have you been toget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Probably a little too l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O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Do you study at a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Depends on what I'm stud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TAR is down at the end, drinking alone and looking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BUQUERQUE. The phone rings and the MANAGER answer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INTERCUT WITH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1   INT. LINNEA'S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Establish the REESES' relationship with their children. DELBER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aks to 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ANA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en do you need 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DELBE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Monday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ANA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want her to sing, to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eleen has finished her song and eavesdrops blata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UE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 can do benef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ANA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(into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ow muc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DELBE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wenty dollars for her and ten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ANAGER keeps looking at SUE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ANAGZ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ell, do you want a blond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DELBE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ow does she loo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ANA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know... blon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DELBE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kay, I'll get you your 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th hang up the telepho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2   INT. DEMON'S D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ANAGER carefully looks at SUELE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ANA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 can only give you fifty a wee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ere and ten bucks for the benef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UE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Money's no obj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he kisses his cheek. He hates it.  He writes on a piec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ANA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 go here Monday night and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ere at eight sharp and look flash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know what I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nods "yes" and takes the pa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ANA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Are you sure you know what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UE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undreds of ti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ANA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ll, there's a couple of girls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Printers Alley if you got an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questions.  I know I've seen that G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tring stuff for sale somepla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UE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Don't you worry about Sueleen G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isn't convinc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ANA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at's for sure.  At the airport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at's where it was.  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airport, there in one of those gif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hops... Anyway, you better tak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brea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UE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anks.  You are just a wonderfu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per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3   ANOTH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LBUQUERQUE enters.  STAR sees her and chases her outsid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4   EXT. DEMON'S D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TAR hits the pavement, but there is no sign or ALBUQUERQUE.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nds there as BUD and L.A. JOAN e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5   INT. DEMON'S DE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UD and L.A. JOAN go to the bar as SUELEEN sings another so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M has moved away from OPAL to the tele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6   INT. LINNEA'S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DELBERT, TRIPLETTE, LINNEA and the kids are eating.  The ph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ngs.  LINNEA answer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ERCU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ell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Linne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es.  Who's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'm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o is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om.  You rememb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 xml:space="preserve">(concealing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laugh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'm not sure.  W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Remember, about a month ago,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church choir cut a recor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ll, I met you that afternoon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e control room and w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Oh, Tom, of course.  What are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doing in Nashvil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0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ting a rec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u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'd really like to se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Or course.  You should come over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e house.  The boys would lov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mee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(lau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at's not quite what I had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m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tries not to hear what he's sa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ell...How have you be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ll, they removed my heart la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ek, but I'm doing fine except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nose fell off.  Looks a litt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fun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au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Look, I find you attractive and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ant to see you, so I'll call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en I get to my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e hangs up the phone.  LINNEA looks at the dinner tabl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LBERT and the ki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7   INT. DEMON'S DE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OM moves back to the bar and OPAL.  L.A. JOAN has foun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RICYCLE MAN more interesting than BUD and slides close to him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D takes the opportunity to sneak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8   INT. NASHVILLE LOUNG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NORMAN is on stage doing his routine, a series of imitation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jokes, with help from Bluegrass pickers, who introduce him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udience.  BILL and MARY are in the audience, watching NORMA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t another table sit BARNETT, TOMMY BROWN, PEARL, HAV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negotiating a deal and watching NORMAN as a potential warm-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t.  They think he stin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9   ANOTH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KENNY enters with his violin case and sits.  Near the back WA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is drunk, leaning against the wall.  ALBUQUERQUE enters from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ack door.  She hangs around the kitchen, stealing food.  WA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tices her and starts to talk to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W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ey, what are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BUQUERQUE pretends she's fixing her pu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ALBUQUERQ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Just fixing this strap 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W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 know what you're doing.  I'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done it too long not to know. But i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're going to hunt down food, g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enough so you won't have to do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again right away. Peanut butter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good.  Man can last a long time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peanut bu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LBURQUERQUE can't find any, so she grabs whatever she can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ll fit into her pu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   ANOTH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caters his material to TOMMY BROWN, hoping to get the J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W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 xml:space="preserve">(quite drunk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yel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ommy Brown, you are the white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nigger I have ever s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OMMY turns in his chair and looks at WADE.  BARNETT leans in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MM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Let's go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M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don't think Norman's done y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e've heard enough.  Come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W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Hell, you're whiter than that o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boy up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MMY and BARNETT le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W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here the hell are you going, Ore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cooki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Bluegrass players pick up the tempo by playing music. KENN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ries to calm WADE down, but WADE belts him.  NORMAN sing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National Anthem.  PEARL gets mad and tosses WADE out the b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door.  ALBUQUERQUE goes after WADE to soothe him.  BILL, MARY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NORMAN leave together out the front. ALBUQUERQUE watches from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1   EXT. NASHVILLE LOUNG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MARY mothers NORMAN.  BILL, MARY and NORMAN enter the limo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leaving KENNY behind.  STAR drives up.  He recognizes KENNY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ree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ey, there - You seen my Winifr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got a place to st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No.  Probably stay at a mote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o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 xml:space="preserve">(looking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violin ca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in music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Get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NNY climb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2   EXT. BAPTIST HOSPITAL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RICYCLE MAN drives L.A. JOAN to the hospital.  She climbs of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mach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.A. JO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 hope he's still here. I d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know where he li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EN comes out of the hospital and walks over.  He is hu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 should have stayed.  Ester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been wanting to se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y walk off to GREEN'S car.  TRICYCLE MAN drives of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3   EXT. HOSPITAL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GLENN is in the middle of the rose garden gathering a bouque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owers.  When he finishes, he enters the buil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4   INT. HOSPITAL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GLENN walks past the desk, holding the bouquet so no one will s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.  He enters the eleva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GE MIS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1   INT. GAS STATION BATHROOM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in the most despicable kind of condition.  ALBUQUERQUE wad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rough the waste, uses the John, then discovers it won't flush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he goes to wash her hands but there is only a trickle. 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akes some Kleenex from her purse and dries her face and hand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iting the bathroom with the key still in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2   INT. BARBARA JEAN'S HOSPITAL ROOM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GLENN eases out of the chair where he has been sitting all nigh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e has been writing a letter and puts it near the glass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flowers.  He looks at BARBARA JEAN for the last time, put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ir back, and leaves, bumping into an entering NU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N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o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GLENN is too scared to say anything and takes off down the hall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NURSE checks BARBARA JEAN and lets it go at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3   INT. TOM'S MOTEL ROOM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OM is in bed with OPAL.  He gets up and goes to the window. 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e the TRICYCLE MAN'S machine parked out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O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Come on back to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eah, you bet.  You're re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errific. You know what I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O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Come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Just a minu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e goes to his Jacket and pulls out a phone number, then star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di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EESE (V.0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ell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iya.  Listen, is Linnea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re is a long paus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 (V.0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ell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long pa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Listen, 1'm sorry I didn't call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little sooner.  I sorta got tied up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List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AL is getting dressed and gathering her th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o is th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o is this?  It's T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 (V.0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 don't know who you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hat do you mean?  You said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anted to se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OPAL is almost ready to leave.  She sees the tricycle park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side.  LINNEA has hung up on TOM and he dials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at the hell is going 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EESE (V.0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at is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 would like to talk t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EES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 call again and I'm calling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pol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phone is hung up in TOM'S ear.  TOM studies the phone numb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for an instant, then tosses it in the ashtray.  OPAL has left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haps we even HEAR the ROAR of the tricyc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4   EXT. ROOMING HOUSE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KENNY stands on the front porch or one of the many rooming hous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near Music Row.  GREEN opens the front door. He is with his do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HEAR L.A. JOAN SINGING from another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es, 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es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Can I help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es, sir. I need a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 think we can do that.  Come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5   INT. GREEN HOUSE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NNY follows GREEN down the 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Green's the n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shake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Kenneth Fraser.  Glad to me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.A. JOAN'S VOICE gets lou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My wire's been in the hospital 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ings might be a little dusty,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e sheets are clean and the bath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down the 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 xml:space="preserve">(looks at Kenny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violin ca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're in music, I guess, are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?  'Cause my niece sings mos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e day.  That won't bother you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ill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NNY starts to ans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 didn't think it would.  Sh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calling herself L.A. Joan this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ek. Last week it was Dakota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Guess if you have to change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name a state's as good as an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he sure sings n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My wife and I think so, but we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family.  Your family's always goo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or bad depending on how you look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r family. What do you do, pick 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Oh... a little of both. 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ought I'd look around at Nashvil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for a wh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GREEN doesn't hear him.  L.A. JOAN wanders in and out, catc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NNY'S e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hen you run out or money, 'cau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 will here, you can go sing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Bishop's Pub.  They let you pas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hat.  All these kids do that. Mo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every place doesn't want to b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ith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'm not really a musici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EN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ll, don't be shy.  I go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address here.  Anytime you need i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Room's twenty-five dollar! a wee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and you can have breakfast with 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f you l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uits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hands over the 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Listen, do you know anything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ca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 little.  What do you ne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6   ANOTH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KENNY starts to explain, L.A. JOAN app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(to Jo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Get ready.  We're going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ospit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JOAN eyes KENNY and moans that she doesn't want to go. GREEN ge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e're go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7   INT. VARSITY RECORDING STUDIO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We are inside a recording studio LOOKING INTO the glass booth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is an ENGINEER in the boo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ENGINE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'll have to stand closer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m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LBUQUERQUS stands with some paper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ENGINE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've only got time for one mo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ake, unless you've got an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wenty-five dollar!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hakes her head, "No" and moves closer to the m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ALBUQUERQ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Oh, don't you worry.  You sure d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r best.  It'll be fine.  I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know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ENGINE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kay, you're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miles at the backup trio: bass violin, piano, viol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ALBUQUERQ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Hi... This here is Albuquerqu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peaking.  You don't know me yet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a will after I sing you this so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at I've wrote call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HEAR the intro and she beg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fter the song finishes, the trio ends and the red light go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.  The PLAYBACK BLA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ENGINE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Okay, come in the booth.  You'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ave to wait for the dis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8   EXT. BAPTIST HOSPI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TAR drives past, looking for ALBUQUERQUE as GREEN'S car par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he and JOAN enter the hospit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9   INT. HOSPITAL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GLENN is there writing yet another post card.  GREEN and JO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enter.  JOAN eyes GLENN.  GREEN talks to the NURSE.  He carri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ow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N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HI.  Look at those flowers.  Di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grow th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Ester and me did;  My niece pick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en.  She's just here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Californ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N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at's good,  I've never s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nything so health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hands one to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N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 sit there for a moment and l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me see if she's sleep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EN goes over and joins GLENN and JOAN in the waiting ar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0   ANOTH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OAN is coaxing GLENN into going to the Op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(to Glen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Excuse me.  Are you in music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LEN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ll, neither am I.  But my nie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1   BARBARA JEAN'S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TT enters with a basket of fru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ake up.  You'll sleep the d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ARBARA JEAN rolls over and opens her eyes.  She sees GLENN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flowers and the note that says, "When I die I want you to c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ong and be an angel with m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 called Connie and she said no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orry, She'll fill in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BARA J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gets out of bed and goes to the bath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2   INT. BATH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ARBARA JEAN suddenly starts to cry loudly.  She covers the S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y FLUSHING the TOILET.  When that cycle fades, she FLUSH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83   EXT. KING OF THE ROAD - AFTERNO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drives up and e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84   INT. KING OF THE ROAD - AFTERNO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picks up the house phone, then sees M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orry I'm l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're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ere's Bi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leep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ere are you g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exits without stopp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5   EXT. HAVEN'S HOUSE -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OPAL is driven up to the house by the TRICYCLE MA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6   INT. HAVEN'S HOUSE -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UD gives OPAL a tour of the house.  She carries her bi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cor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U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e got killed at a turkey sho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O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r brot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U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es.  I was in my Sophomore year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arv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O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arvar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U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Business School so I can ru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aven's busi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O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at is a turkey sho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U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 go out in the woods and sho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argets -- Whoever shoots the mo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ins a live turk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O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ow in the world did he get sh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U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ome guy was drunk and hit hi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ccident.  Haven almost kille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DELBERT enters after having had a meeting with HAVEN in an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orry to bother you, Bu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U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es, sir.  Like you to meet Op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n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Need to have you check these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before he goes on that Walk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benef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U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ure thing.  Put them here... I'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ake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anks... I'll... go say hello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r m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U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he's in Par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Oh... Well... Have you heard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Barnet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U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Not y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Let me know when you do, all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ESE starts for another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U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b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'll just be in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catches OPAL'S eye and doesn't le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O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Do you know Barbara J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U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ure do.  Good friend of Haven'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O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aven's not going to talk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U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ure he w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ESE looks at OP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7   INT. TOM'S MOTEL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SEE TOM and MARY make love.  Not a word is spok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8   EXT. OPERA-LAND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RICYCLE MAN arrives.  So do REESE and OPAL.  She recor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everything he says, more for him than her.  He talks about be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unsel for all the Western stars and WALKER, too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9   INT. OPERA-LAND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L.A. JOAN and GLENN are in the audience.  KENNY sits near them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 is present al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0   INT. OPERA - BACKSTAG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LBUQUERQUE sneaks in as the guards check TRIPLETTE'S ID. TOM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ROWN is backstage, next to perform.  An ANNOUNCER introduce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1   NEW ANGLE - TOWARD AUDI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BUQUERQUE looks to see who is pres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2   ANGLE BACKS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CONNIE WHITE and her entourage are gathered.  HAVEN, BUD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PEARL talk. OPAL and REESE arrive.  As TOMMY BROWN perform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RIPLETTE makes the rounds.  OPAL comes near.  They are hand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eces of anniversary c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O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ell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O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'm Op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h yes, I'm John Triplet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O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'm gathering information abou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characteristics of music people.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just finished a documentary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Gand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oks puzz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O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e architect  His buildings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drippy.  You know, like sand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castles.  Then I got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assignment. They want to start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wo wee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O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O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at? Oh.  A fil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this point, HAVEN walk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ere'd you get the cak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are taken quite off gu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omeone gave it... Here, you wa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is... I'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HA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ebody walks by and asks HAVEN how the PRESIDENT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HA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 little worried.  Fine, th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RIPLETTE clears his throat and turns his back to HAVEN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tinues to talk to OPAL.  HAVEN walk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ANNOUNCER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Ladies and gentlemen, Hav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amil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3   NEW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AVEN grabs the mike and bursts into one of his more famo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ongs, then overlaps it with another.  At the finish, he accep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lause and begins to speak about BARBARA JE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HA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 want to send special wishe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Barbara Jean who is in the Bapti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Hospital.  She collapsed yesterd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morning at the plane christenin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end your prayers and letter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Baptist Hospital, Nashvill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ennessee. Barnett said she wep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because she couldn't be here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 friends and neighbors.  But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faith in the great Almighty w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bring her back here just to be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 want her to be... And her goo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friend, Connie White, has given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ome time with her own mother, wh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s sick with a kidney disorder,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fill in and send her warmth to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onderful friends and neighbors 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 won't be too disappointed af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is message from teeth-sticke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good, gooey clus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4   ANGLE TOWARD GLEN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GLENN politely leaves when CONNIE WHITE is announced.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ICYCLE MAN takes his seat, next to L.A. JO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5   INT. OPERA - ANGLE BACKSTAG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BUQUERQUE talks to two POLICE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ALBUQUERQ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 know it's here somewhere.  I ha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t when I walked in, but you were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here.  My name's Albuquerque,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'm here cutting a record. 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people said it would be all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LICE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orry, miss.  No pass, no entrance. Your people should have giv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 a p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ALBUQUERQ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ey did.  I know I'll find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HEAR HAVEN'S VOICE from the st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6   NEW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CONNIE WHITE passes ALBUQUERQUE and the POLICEMEN on her way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athroom.  ALBUQUERQUE rushe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ALBUQUERQ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ister Connie... Connie.  Hi, I sa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 out there.  I just think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o beautiful.  What do you think? 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can't find my pass.  I'm 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cutting a record, you know,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ese policemen 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POLICEMEN standing right behind her.  They all know sh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C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'm so glad you come for a litt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ile, and 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ALBUQUERQ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 could just sit where I was.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asn't bothering anybody.  That gu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asking everybody questions made mo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noise than I ever did. You saw 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ere.  You signed this progr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MAN walks into the gro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Miss Connie, you're nex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NIE smiles and squeezes ALBUQUERQUE'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C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Oh, honey, I gotta go.  Thanks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coming.  You read what I wrote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ALBUQUERQ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 did.  You said, 'your frien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Connie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CONNIE has disappeared and the POLICE start to usher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BUQUERQUE.  She tries to see and hear a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7   INT. OPERA - STAGE AREA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nie White starts to sing.  She does a few of her tu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8   EXT. OPERA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RICYCLE MAN is the first to leave.  He's with L.A. JOAN. Af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drive away, there is an exod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9   INT. OPERA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fter everyone else has gone, KENNY sits alone in the audi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ERCUT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QUENCE IN OPERA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0  INT. SUELEEN'S MOTEL APARTME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UELEEN is in her mirror applying a whole face based up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tars of the forties.  She is listening to the OPERA ON the RADI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nd eating pork and beans and tuna from cans.  Her room is till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with photographs of herself and Catholic symbols.  She goe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closet and selects a gown.  She is preparing an outfit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ce for the benef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1  INT. BAPTIST HOSPITAL - BAAHARA JEAN'S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We HEAR the tail end of CONNIE WHITE'S SONG on the radio. BARNET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intently list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BARA J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ould you turn that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continues to listen until the 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 xml:space="preserve">BARBARA JE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Barnett, pleas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at's wrong h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BARA J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 don't want to listen to her s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Don't feel that way, h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BARA J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en why are you listening to her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ll, I have to go thank her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filling in and it's nice to know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une she sa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BARA J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have to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Go to the King Of the Road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ank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BARA JEAN gets up out of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BARA J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ll here, why don't you take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ome of these flowers while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begins pulling flowers from various va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BARA J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Maybe you'd like to work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omething with her, too... Split 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up... Her on the road and me in tow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r in the hospital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(she wail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Barnet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he sits down on the floor at the foot of the bed and begin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cry.  BARNETT backs off.  If she was hoping for understanding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is not about to receiv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hat the hell is wrong with you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e bends down and looks at her with the eyes of a race hor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wner whose investment Just collapsed in the stre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ait a minute.  You're not go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nutsey on me, are you?  Huh...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're not going to have on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ose nervous breakdowns 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nything,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fraid she has gone too far, BARBARA JEAN stops crying and tri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o make everything all right.  But she is still choking in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wn panic of being le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BARA J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A... No... No, I'm just... 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really fine... I ju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(she gets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don't want you to think I'm giv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up or anything like th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ARNETT looks at her as if from now on he will suspect her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ecretly being crazy.  He begins to pick up the flowers from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'll just take these on over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er.  Show her your appreci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ARBARA JEAN crawls numbly back into her bed, nodd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ffirmativ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BARA J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ure... you go on and do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he begins to shiver.  BARNETT looks at her, but he makes n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tempt to come any clo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BARA J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(very smal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Barnet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eans in and pats her arm ginger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'll tell her thank you,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BARA JEAN nods affirmatively, still shive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BARA J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 xml:space="preserve">(please hold 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voi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Barnet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enses he can't go any fur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BARA J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Bye, b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oks at her again and le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Bye. b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e is not out the door before the tears begin again and she tur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her pillow so he won't hear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2  INT. HOSPITAL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GREEN has come from his wife's room.  He sees BARNETT walk dow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hall.  After a moment's deliberation, GREEN enters BARBA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AN'S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3  INT. BARBARA JEAN'S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We SEE GREEN come in the door.  BARBARA JEAN is sti1l try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trol herself, but is not having much luck with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BARA J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(to the pillo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 just get so afraid sometime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en I get more afraid.  : Just wa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to hold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MR. GREEN can't bear what she's saying.  He hesitates for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nute and then figures what the h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ell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he freezes, thinking BARNETT has come back and she will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counted as totally ins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m I disturbing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BARA J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'm really all right, Barnet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Don't you worry really... I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don't want you to leave me tha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turns and screams at G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BARA J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h, my G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cares GREEN, too, but he recovers b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Oh, honey, I didn't mean to sc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BARA J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ow did you come in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ll, my wife, Ester's dow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hall.  I saw Barnett leaving and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as just talking to Ester about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being here.   She loves you so much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 just had to come down and s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hello.  We've been following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ince you were a girl.  Well, I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cared you to death.  I didn't me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o do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he listens to him.  The words somehow comfort her and she begi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la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BARA J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ll, I guess you caught me a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eak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'll have to speak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Realizing he can't hear too well makes her feel a little mo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c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BARA J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(loud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 said, I've been real ti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Eater  says she doesn't see how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d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BARA J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(loud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at's wrong with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Oh just about everything, I gues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ose doctors started on an overhau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and don't want to quit. They kee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aking things out. She's go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come home an egg shell.  Tough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ough.. She's t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BARA J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at did you say your name wa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G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ARBARA JEAN Well, Mr. Green, you tell those doctors to stop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whittling and get her some Vitamin E.  Have her take that thr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imes a day, along with some good meals.  If I could cook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, she'd be well in a minu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NURSE e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N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ell, Mr. G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i, She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N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ow'd you get in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BARA J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t's fine.  We were just tal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bout Vitamin 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'll go on.  Ester'1l be very gl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BARA J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 remember what I said abou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Vitam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watches as he leaves, sorry to see him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4  INT. LINNEA'S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LINNEA is getting ready for bed.  She wishes TOM would call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HONE R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ell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WOMAN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Linne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(disappoin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WOMAN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 sound different.  Is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really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t's me.  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WOMAN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Can you make a rehearsal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morning...?  Courtland wants t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at ti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WOMAN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Eight-thirty in the chap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'll be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hangs up and si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5  INT. KING OF THE ROAD LOUNG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NORMAN and BILL are there.  An ENTERTAINER is singing the CONN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WHITE song that CONNIE is doing at the Opera.  BILL is eager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ow where MARY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Maybe she's at the Op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y the hell would she be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shru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6  NEW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know goddamn well where she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ARNETT, with the flowers, enters and sits in the loung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7  ANOTH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is getting crowded by people returning from the Op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OPAL is on one of the house phones, talking to Paris. We can al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EAR the HOUSE PHONE OPERATOR behind the switchboard desk.  OP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peaks in a combination of English and French.  She isn't say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much in one language and she might just be talking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ERATOR, but is sounds impress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8  NEW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CONNIE WHITE and her group step into the lobby.  The MC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lounge, spots her and coaxes her into taking the stag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inging one of her hits.  When she finishes, BARNETT walks up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anks her, handing her the flowers. Meanwhile, HAVEN, who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re with BUD and PEARL, tells TRIPLETTE that CONNIE and BARBA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JEAN will replace each other, but never appear on the same bill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fter BARNETT exits, CONNIE leaves with HAVEN, BUD, PEARL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IPLETTE. OPAL is still on the phone, now speaking in Ita1i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9  NEW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s CONNIE and group step out of the lounge, MARY enters. BILL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see her.  BILL reac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D OF TUES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10  VARIOUS SHOTS - MORN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URCH BELLS RING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1  EXT. STREETS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RICYCLE MAN drives past the different churche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2  EXT. BAPTIST CHURCH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LBERT enters with his two kids.  ALBUQUERQUE wat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3  INT. BAPTIST CHURCH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LBERT sits.  HAVEN and BUD are among those in attend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4  EXT. BLACK CHURCH 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ICYCLE MAN drives by as TOMMY BROWN e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5  INT. BLACK CHURCH 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OMMY sits.  LINNEA sings in the all-black choir. OPAL is t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her tape recorder doing resear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6  INT. CATHOLIC CHURCH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We SEE the TRICYCLE MAN outside.  Present inside are SUELEE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, PEARL and WA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7  INT. BAPTIST HOSPITAL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 small chapel service for patients and families.  FEATURED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BARA JEAN, BARNETT, GREEN and GLEN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8  INT. KING OF THE ROAD MOTEL ROOM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ILL and MARY are having a violent fight, broken dishes and all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LL throws something el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Ba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top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he spins him around, but he tosses her onto the bed.  He call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er all kinds of things.  The PHONE RINGS.  BILL wants it to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M, so he can yell at him,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o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No, ah, Bi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'm with ABC-TV.  Like to come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and talk to you for a minute if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cou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LL starts to laugh.  TRIPLETTE starts to laugh.  BILL sto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e hangs up the phone and goes to the mirror, yelling at MAR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mentarily, there is a KNOCK on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9  NEW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ILL walks to the door and opens it on TRIPLETTE'S sincere smi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extended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i. I'm John Triplet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i.  Come on in.  Mar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RIPLETTE enters the room and starts to take it in. MARY com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from the bathroom, her face swollen.  BILL and MARY act as i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thing has happe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ello.  John Triplet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ell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Glad to mee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want anything?  A dr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Oh, no, listen, I don't wan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ake up too much of your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Don't you worry.  We're just hav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 quiet Sunday at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IPLETTE laughs nerv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ll, I'm here putting together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how.  It's a benefit re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o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al Phillip Wal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h, 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e's pretty well known down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e's pretty well known all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IPLETTE laughs again.  BILL and MARY will be tough to convi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 was wondering if you'd like to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n it.  It's going to be televis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ILL lights a cigarette and takes a shot of tequilla out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ttle on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at's he running f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Presid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(horrifi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Preside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en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dnesday at the park.  We've go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lot of names coming 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For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Y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ll, we can't.  We're register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Democra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LL ignores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National televis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B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ow muc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Minim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Y looks at B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 can't support him  We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registered Democra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LL begins the fight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t's an appearance.  It has no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o do with support.  I don't ev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lik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Bill, he's a crazy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IPLETTE moves in f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ll, he- expressed a particul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ish to have you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stop and look at him suspici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at f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're real favorites of 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seem to change viewpoints in a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're kid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ow co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IPLETTE settles in like they were old frie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First you have to understand h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much he admires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MARY and BILL get caught up in the sincerit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 sing for people and that's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he's about.  He wants to hel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people.  Especially now, you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LL bypasses all the talk about WAL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ere'd he ever see 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(bluff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D.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D.C.?  Tammany Hall?  He ca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ure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at National TV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're doing some recording her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ren'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n alb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Might be good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LL takes another shot of tequill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e'll s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IPLETTE shakes hi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 don't know how pleased he'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 xml:space="preserve">(can't belie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i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LL ignores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sh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0  INT. TOM'S MOTEL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OM is having a serious attack of too much of everything.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akes a handful of vitamins, some aspirin and follows it with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couple of uppers.  Then he looks for LINNEA'S phone numbe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is a KNOCK on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Come on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enters and they sh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ow's your stomac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Pretty good.  Sure was surprise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ear from you.  You talk to Bi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Not yet.  Listen, Norman, I wan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ey're looking all over for you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Do you have a copy of the alb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M hands over a copy of their last alb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know Bill is really mad a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 me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Ma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M looks NORMAN down.  NORMAN cheerfully changes the subj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 know, I've got my own act now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'm going on to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M has found the phone number and dia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Goo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1  INT. LINNEA'S 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HONE RINGS but no one answ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2  INT. TOM'S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Listen, Tom, I have a tour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dr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3  INT. KENNY'S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We HEAR JOAN singing from her room.  GREEN'S dog is on the be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NNY finds a dime, then steps into the hall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4  INT. HALL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KENNY calls his MOTHER collect in Indiana.  After the rundow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the operator, they finally spea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M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OTHER (V.0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've been so worried, dear.  w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Nashvil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OTHER (V.0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h... 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e car broke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OTHER (V.0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h, well, I knew that before you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even left.  I told you, 'Kenny,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old Nash won't make it dow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road.'  But you had to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ll, I got to Nashville.  Tha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pretty f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OTHER (V.0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Next you'll be s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 feel really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OTHER (V.0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How are you going to pay when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get si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'm in a rooming house with M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G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OTHER (V.0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Green?  Not Owen Green.  Owen Gr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embezzled money from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grand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 don't know his first n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OTHER (V.0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Bet the sheets are gr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No.  No, they're white.  He's go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nice do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OTHER (V.0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orst time at year for dogs is w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ey get fung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Fung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OTHER (V.0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e doesn1t have fungus, does 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 don't think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OTHER (V.0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ll, you'll get it, skin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ensitive as y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ow do you know if they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oks suspiciously at the dog in his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OTHER (V.0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ather's been awful.  All tho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bombs dropping.  It changes 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ather.  Sure not like the good o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d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 xml:space="preserve">(still looking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the do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Does their hair fall 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OTHER (V.0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r hair fell out? Just like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father.  Weak 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KENNY signals the dog to get off the bed. He's getting worrie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.A. JOAN will have wandered in and out during this phone c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Listen.  Maybe I should g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OTHER (V.0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've been a Little dyspept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 want to get the dog off my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OTHER (V.0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But, I'll take some of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Nyquil... you know it puts you r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o sleep no matter what's wrong,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go right of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NNY is really impatient to get the dog oft his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kay.  I'll be talking 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OTHER (V.0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Keep warm, dear.  Let me hear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B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OTHER (V.0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B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5  NEW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KENNY hangs up the receiver and starts for his room and the do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L.A. JOAN comes from her room and interrupts. She asks him w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's go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 have to try to get my c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run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.A. JO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'll go with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ell, ok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6  EXT. BAPTIST CHURCH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LINNEA has come to join DELBERT and the kids. They enter an an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om where coffee and snacks are serv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7  INT. ANTE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BUQUERQUE is eating everything in sight.  LINNEA approa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is your first ti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BUQUERQUE'S mouth is full and she nods, "ye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're from out of tow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ALBUQUERQ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es.  I'm cutting a rec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 have a Bible study mee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onight if you'd like to c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ALBUQUERQ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s there foo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ALBUQUERQ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ll, I just wondered 'cause be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from out or town I wouldn't be ab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o make an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No, those are socials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inking of... Saturday's usu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INISTER is near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INI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is is your first time, isn'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ALBUQUERQ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es sir.  I'm from Tallahas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INI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ALBUQUERQ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And I want you to know I r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Jesus today, right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INI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Bless you.  I hope we see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gain, 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e walks to the next person.  ALBUQUERQUE passes LINNEA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LBERT and goes to th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8  INT. LIMO -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is giving TRIPLETTE a to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Now in the cemetery Roy already h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his stone, it's a fiddle... right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 drive in you can see it in fro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Lot of them do.  Fans star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chipping at them, though.... Johnn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cash has a $100,000 fence around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house.  Well, the fans are steal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e rocks right out of it.  Hav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Hamilton has a $700,000 fence. 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as spik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9  NEW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y pass a house with a red pickup truck in the drivewa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at house over there is where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live.  The one with the red truck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My aunt drives the school bus.  6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kids a da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RIPLETTE cranes to look as a car with "Just Married" and "We'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only just begun" painted on it drives by them.  Norman looks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it, too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ome black folks wanted to pai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is car once.  I didn't let them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ey also wanted me to kis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bride.  I decline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0  NEW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e makes another turn on to a street that looks like a series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parks strung together.  He slows dow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n the city of Nashville, there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a total of hundred and twent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millionaires some of them inhab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ese beautiful home sites to ma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Nashville known as the Athens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outh.  Here on the right you s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e home of Haven Hamilton's mothe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He built it for her after his Dadd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passed away three years ago of lu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cancer. Haven contributes tim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money to the cancer foundation, now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 can see some of his recor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anding there in the living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RIPLETTE struggles to see.  NORMAN pulls up a little furthe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Look, now you can se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re enough you c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He got that one in 1962.  So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called 'Smokey Heart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1  ANOTHER SECTION 0F ROAD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imo passes OPAL and continues down the ro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2  INT. STAR'S TRUCK - INTERSTATE 40 -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We SEE OPAL hitching a ride.  He starts past, but she yell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cing him to s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3  NEW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AL opens the door and get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O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 weren't really going to dri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f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 just looks at her.  She smile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O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My name's Opal.  What's you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 drive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O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going to Nashvil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ru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O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Good.  I came out here to meet s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underground singer.  They say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only writes in those trees o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is a long pause.  STAR doesn't respond, so OPAL continu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O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he never came.  I'm try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gather some information abou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characteristics of music people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English television.  I started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an Francisco.  Some friends w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making an anti-war film about 'Nam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 know, and I just love mari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movies.  It is really the consumma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art form, all those parts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puzzle to make the whole.  All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energy being collective, you k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at I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he removes same of her clothes because or the he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O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've been all over the Unit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tates now except for Main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Vermo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 looks at her body and changes la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O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at did you say your name wa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t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O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tar - oh! that's a fantastic nam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Almost as good as Opal.  I chang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my name in Taos.  This man that w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really into low budget movies sai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my eyes were opalist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he reaches over and turns on the RADIO.  He reaches ove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urns it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O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'm going to make the consumma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documentary as soon as I finis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gathering information.  You k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t's so nice not to feel oppress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n a society that is male orien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re you in music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O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No, I told you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4  EXT. HIGHWAY/STAR'S TRUCK The truck accelera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OPAL (0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Just living and then after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making the total documentary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ill encompass ever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SEE them pass KENNY'S Nash.  KEMNY and L.A. JOAN are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5  ANGLE AT NA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ll the door handles have been stolen from the car.  So ha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radio and the steering wheel.  There is a raw egg and a note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ys, "ha-ha."  KENNY is dumbfoun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at the he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e opens the trunk.  There are several political poster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litically motivated materials for WAL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JO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at's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Replacement par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JO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o'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A guy named Walker.  Amaz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person.  He's developed a hu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follow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JO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ow do you k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ll I've been following him ar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Just listening to him --He says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can really win -- I bet he can too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JO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must really lik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ell, he's really amaz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JO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 haven't gotten into politics ye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'm still into music --except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.  You're into politic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NNY looks at her for a minu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6  ANGLE ON HIGHWAY - SUN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TRICYCLE MAN passes by the ca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D OF SUN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7  TNT. GREEN'S BOARDING HOUSE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KENNY is on the hall phone. Outside we HEAR the tricycle. KENN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s a stack of dimes and in calling wrecking yard peop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AN (V.0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re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Ah, hello.  My name is Kenne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Fraser... And I'm here from Ter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Haute, Indiana.  Ah, listen 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omebody stole my hand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AN (V.0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e don't mess with accessor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Oh, well, thanks.  Ah, oh, may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know w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MAN has hung up.  KENNY draws a line through his nam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als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8  INT. L.A. JOAN'S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uring KENNY'S calls, JOAN is dressing in a hu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9  HALL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AN (V.0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Par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Do you carry door handl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AN (V.0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at ki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N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AN (V.0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at ye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ixty-th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 there is another person's VOICE on the l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OPERATO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Excuse me.  I have an emergenc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phone call for 228-5128 from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Nashville Baptist hospit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AN (V.0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ure.  Ill take it.  I'll call b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n the hand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MAN hangs up.  Nothing else happen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ey, when do they come 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OPERATOR (V.0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have to hang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e does and the PHONE RINGS. Hell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DOCTOR (V.0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'm sorry to break in, but is M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Green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No, but I can give him a mess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DOCTOR (V.0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 see... Well, his wife just d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h my Go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DOCTOR (V.0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e're very sorry. 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s he hangs up, JOAN appears with her transistor.  She is qui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a hu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 thought you were at the hospit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ith your uncl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ignore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Listen, your Aunt Ester just die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'm... sorry... Listen, I re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Feel bad now about last night...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ad n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JO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'm in a hurry, gonna see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great group record at Woodl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 mean, Mr. Green was so nic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me.  He took me in a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JO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 don't really know what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alking ab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she is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(still daz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've got to get a hold of M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G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0  INT. WOODLAND STUDIOS -- STUDIO A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OM is singing alone.  L.A. JOAN enters the studio and begi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alking to one of the engineers.  when TOM finishes she ent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oo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JO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Hope you don't mind me coming.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just love your mus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1  INT. HALL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, BILL and MARY enter the studi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2  INT. STUDI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studio door is burst open on TOM who is singing. BILL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ced to stand still.  TOM doesn't look up until he in finish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ow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ere the hell have you be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M and MARY bounce a look, her face is a little discolo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guys been having any fu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ets up and starts out the door.  BILL is very anx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ere are you g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o the bath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oes through the swinging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Hat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3   INT. HALL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OM is on the phone. MARY makes her way toward his back.  T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no answer to his call, so he hangs up and faces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ng pa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look terrif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pause.  BILL sticks his head out from the studio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e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t's the den m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MARY walks pant TOM into the studio room.  TOM holds up a fing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o indicate he'll be a minute and walks toward the bathroom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Y reaches B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Come on, dammit.  They wan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check lev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L.A. JOAN goes and waits outside the bathroom. When TOM comes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exit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4  INT. STUDI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MARY is at her mike with her instrument.  The engineer asks for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vel so BILL and MARY sing their hit song. When they finis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ere is h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5  INT. BAPTIST HOSPITAL - BARBARA JEAN'S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ARBARA JEAN is sitting at the foot of the bed. A NURSE in t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lking to BARNET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N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e doctor is out of t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 know that and don't you worr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'm going to get her right into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N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he must r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 have this release form signed 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e floor do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HONE R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 (V.0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Barnett, John Triplette.  How's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he's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ell, I just thought I'd c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ll, you did and she's fin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e hangs up.  The NURSE is reading the forms.  BARBARA JEAN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going through the flowers... She finds GLENN'S and read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N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ell, I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 have a nurse waiting for her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e b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BARA J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o brought the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N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 don't remember seeing th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omebody brought them.  Come o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oney, let's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puts them on the gurney with the oth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BARA J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ll, thank you all so much. 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ell the other ladies 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N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ell all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ey start out, DELBERT e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ow is s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 little slow, but she'll be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ave you talked to Triplett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o the hell is 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He's lining up talent for H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Phillip Wal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o the hell is 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e's going to run for presid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ird part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e has that sign with the t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at does he wa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Barbara Je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at's what he wa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know better than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t's on National televisio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Barnet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 don't care.  She's always b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neutral in politics and that's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going to ch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re is a pause.  BARNETT and REESE have been talking away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BARA JE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ll, how about the shopp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cen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es.  She's pretty rested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kay, then we'll see you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ESE leaves.  BARNETT returns to BARBARA JEAN and the NU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Okay, come on, honey.  How are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feel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6  INT. Hospital RECEPTION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ARNETT and BARBARA JEAN come from the elevator.  GLENN is t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writing.  He sees her,  As BARRETT and BARBARA JEAN leave, GR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rrives with flowers for his wife.  He sees BARBRA JEAN and han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a flo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going tod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BARA J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(loud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ank you-- Yes, I 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'll tell Ester, she'll be thrill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 saw you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BARA J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(loud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 get her those Vitamin E r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 xml:space="preserve">(shows he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 xml:space="preserve">bottl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 got them right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BARA JEAN feels BARNETT'S impatience to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 xml:space="preserve">BARBARA JE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ell, Bye, Bye now.  We have to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Bye, B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goes on out the door as he walks to the de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6A  NEW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here have you got her hidd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od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hands the NURSE a flower.  She looks up in disbelie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N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Mr. Gre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es, ma'am.  How are you tod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N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Didn't you get?... How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'm fine.  Can I go 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N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Let me see if I can get the doct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old on one seco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he makes several phone calls and can't locate anyone. She sigh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hang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want me to wa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N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No.  Mr. Green, I don't know how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ell you this -- your wire pass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away -- I thought they'd called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t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EN has and hasn't he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N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(loud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r wire Ester - she passed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is stun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N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f you'll wait Just a minute I'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get everything from the busine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ff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6B  ANOTH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e wanders to the waiting area.  GLENN has been looking ou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window at BARBARA JEAN getting into the bus. He comes back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egins to talk to GREEN so caught up in her he doesn't regis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EN'S grie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LEN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(loud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My mamma used to know her...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lived next door to each other...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aid she was always nursing the si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nima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GREEN looks at him and nods.  He's still got the vitamins in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LEN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 really learned all about her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my Momma -- She's been saving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crap book about her since she g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o be fam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EN n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LEN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e one thing she said to me when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joined was "When you're doing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ravels you be sure you see Barba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Jean.  You don't have to s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anything about me but you be su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 see her."  So that's what I'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been doing.  Now I'm going to hit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 ride so I can see her in Memp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EN n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LEN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give my test to your wife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GREEN nods and puts the vitamins in his pocket as the NURSE call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the de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N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Mr. Green, the doctor is on his w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and the business office has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bill rea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7  INT. LINNEA'S HOUSE -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HONE RINGS SEVERAL TIMES before LINNEA answer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ell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8  INT. PHONE BO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ERCU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ho is this, right?  I called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last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've got a gig to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End of Church Street. Next to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grocery st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Doesn't it have a na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 can't remember.  In out/out i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omething like that.  Around e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9  INT. LINNEA'S H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gain she is left with a dead receiv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0  INT. PHONE BO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OM exits.  Behind him is Percy Warner Park and the Partheno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.A. JOAN is with T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1  INT. HALL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UELEEN works her way through a crowd of men trying to get in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banquet hall.  There is a sign that says "Benefit Banquet."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ELEEN finally makes it through the crowd and enters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2  INT. BANQUET EALL - M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he walks past the tables and steps on the stage.  She check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curtain to find that there is no backstage. She enter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t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3  INT. KITCHE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UELEEN almost trips over REESE and TRIPLETTE and another man wh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e tal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UE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i, I'm Sueleen G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'm John Triplette.  Excuse me.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got all caught up in looking at you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'll be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UE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h, why 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May I see your costu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he removes her coat and exposes a costume that looks lik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picture of a frosty glass or gin and tonic on a hot da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IRIPLETTE stares blatantly and REESE can hardly keep his han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off her.  SUELEEN starts into her routine as a matter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rviv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UE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 like it?  Listen, where i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pianist?  I need to go over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ith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hands over a stack of mus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UE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 all didn't say what you want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o h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IPLETTE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UE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omeday I'm gonna be a star li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Barbara Je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IPLETTE puts his arm around her and walk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4  NEW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ueleen, you're prettie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probably sing better.  Besides,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s unusually sick.  And tonight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have the opportunity to work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front of some grateful gentleme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y continue to walk past the many place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ave you ever done this befo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hakes her head, "no" quite caught up in 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ll, it's not too hard.  You'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ing whatever it is you wan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ing.  They'll applaud like craz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'cause I can tell them that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really something and then the pian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and drum will give you a litt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fanfare and you can sing and ta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off your clothes or not sing. 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really doesn't make much differenc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really.  But since you've never d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is before, singing might hel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y are near three enormous beef legs waiting to go in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ove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Now this is to raise funds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omeone who can help people who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less fortunate than yourself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more you take off, you see, mo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money we can ra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UE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(like a robo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 know that you are an artist and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m sure you are very relig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nods "ye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ll, this is for people who hav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kind of religious belief in the w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ey liv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5  NEW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waiters come in to serve the salad and the rolls and the che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tarts to carve the meat.  We FOLLOW one of the waiters in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nquet 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6  INT. BANQUET HALL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is almost full.  The pianist and the drummer are on the non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tage.  At the far end of the roam, we SEE someone enter from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eet, go to the sign and rea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7  NEW ANGLE - DOORWAY AND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It is ALBUQUERQUE reading "banquet." The door to the room clos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she goes down another corridor and disapp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8  INT. BANQUET ROOM - LATER THAT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men have finished their dinner and SUELEEN finishes her so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applause is thunderous.  SUELEEN looks to the kitchen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9  ANGLE AT KITCHEN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IPLETTE is applauding like crazy.  REESE in besid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0 ANGLE AT SUE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blows kisses then runs to TRIPLET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UE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Don't you think they'd just lo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nother song instea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Now, Sueleen, you know that's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hat we talked about right here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is very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It's too late. The ANNOUNCER speak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ANNOUN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're ready to striiippppp...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cash, gentlemen.  The time has c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o dig deep.  Our little Sueleen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going to dig deep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re are a few chortles.  Suddenly she freezes.  TRIPLETTE hol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and kisses her 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ge mis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5  NEW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RIPLETTE encases her in her coat.  TRIPLETTE yells some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bout bringing her clothes as the audience goes craz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6  NEW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LBUQUERQUE is totally fascinated and delighted, applaud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point of almost giving herself away.  She picks up SUELEEN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t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7  INT. CAR - NEAR DEMOW'S DE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ESE drives SUSLEEN home.  He is drunk.  He double-par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ere we are, Suel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he looks out the window and nods.  He gets out and open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door as LADY PEARL walks past them on her way to the loung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TAR drives up behind REESE'S double-parked ear and has to mo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round it.  SUELEEN starts for her room, but REESE follows ve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.  Finally, he turns her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ueleen... Sueleen G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look says what he wants.  She is terrif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UE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h, 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tarts to walk quickly, but he grabs her 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ait a minute!  I want to look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.  C'm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UE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h, please, Oh, G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ushes her against one or the storefro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C'mon! I Just wanna loo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queezes her arm and she scre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7  CONTINUE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Good.  I wanna look really goo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know what I mean? Do you?  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he is about to pass out from terror, when all or a sudden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ases 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8  NEW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TRICYCLE MAN stands and watches a few feet away.  SUELEEN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error now is divided between the two men.  REESE can't hand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ay the TRICYCLE MAN looks at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E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e releases SUELEEN, turns and runs up the street.  She slid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and hugs herself.  The TRICYCLE MAN doesn't m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UEL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t'll be okay... It'll be okay...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know it'll be fi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fter a while, she pulls herself up and starts up the stair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er room.  The TRICYCLE MAN watches until she is gone, then wal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th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((THE FOLLOWING IS INTERCUT WITH BANQUET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9  INT. EXIT IN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OM enters with L.A. JOAN.  The place in crowded.  WADE sits a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ble with LINNEA.  She hasn't seen T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W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 was in prison for twenty-e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W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Premeditated mur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W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Just got out.  Had me thirt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lawyers.  Missed the electric chai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wice. .. Been out three month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re you heav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'm not su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W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'm forty-six.  Do you like to g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up or dow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W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High?  Do you ever get high? A wal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n the wild side.  Ever do du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efore TOM can sit down he is called on stage by the MC.  Al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present are BILL, MARY and NORMAN, talking about NORMAN'S act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AL, who interviews them.  LINNEA sees T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W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All I need is fifteen minute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Fifteen minut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W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leep.  That's all I need.  D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ant to waste no time sleeping.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marri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at...?  0h, 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W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Not me.  Ain't never loved anybod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Ain't never been married.  W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ei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0  ANGLE TOWARD S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M stands at the m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Good evening.  Thanks.  I use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be part of a group.  You rememb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body lau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Well, they're here, Bill and Mary. We're cutting a record her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o far, they've done all the work. It's an accident they're her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've been hiding from them for days now,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body lau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bet your sweet 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one lau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1  ANGLE - LINNEA AND W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in lost in the sound of his vo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W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know who that 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W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2  ANGLE - S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W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OM calls BILL and MARY to the stage.  The three of them bur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into:  "Since You've Gone."  When they finish, BILL and MARY s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'd like to sing a new song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. I threw away a good one I wro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esterday.  maybe it was the d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before -- anyway.. Let's go her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'I'm Easy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3  NEW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OM seems to know where LINNEA is sitting and directs the so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er.  After he finishes, he gives the guitar back to its own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Joins L.-A. JOAN to walk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4  NEW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DE starts in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W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Love, that's a word that's b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overused.  I'll say I sure like you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Mayb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NNEA is wiping her eyes with a han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 large group of people starts out the door, among them TOM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L.A. JOAN. TOM steers himself and JOAN to LINNEA'S table.  B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nd MARY catch him there.  All the while he is talking to them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e writes a note and places it in LINNEA'S lap.  OPAL walks pa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M.  They look at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Listen, we're suppose to sing on TV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day after tomorrow. At the par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Nationa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es.  Percy Warner Park'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ere are you stay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s that for that Walker gu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es, but we're just sing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ue was trying to get hold of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Come on.  He's a cr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at croo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W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'm a Roman Catholic.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Baptist, I bet.  Catholic mea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universal, everything, know what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he nods again.  She can't make out the writing with out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asses and she doesn't want to put them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W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'm a scholar of the Bible as we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and we're all going to answer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God.  Have you read the book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Revelation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nods 'yes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W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 ever read the 'Apocalyp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Unsealed?'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he is too curious.  She takes out her glasses and looks throug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m lorgnette style as WADE continues to t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'm not coming anywhere near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place.  He's a rotten gu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at's not tr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e's a politici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e saw us at Tammany 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e Hell he did.  Look, I'll s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in the mor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Real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 bet.  Nine, right?  But cou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me out of that other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5  NEW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OM takes L.A. JOAN and leaves.  LINNEA panics, BILL burns, OP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MARY watch after TOM, NORMAN keeps sil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W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My mother. died in '72.  They to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me after.  They said they could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find me before, so they told 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f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W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ey said go see the chapl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'm sorry but I have to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gets up quickly and leaves.  Everybody is gone,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W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 xml:space="preserve">(to self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'm a hundred years old and w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'm two hundred, I'll d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6  EXT. EXIT INN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s LINNEA hurries off, we SEE STAR sitting in his pickup truck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ching and waiting for ALBUQUERQ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D OF MON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7  EXT. HIGHWAY - AT KENNY'S CAFE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TRICYCLE MAN is helping KENNY fix the car, changing tire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etc.  KENNY is under the hood.  When he comes out, KENNY tell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TRICYCLE MAN how grateful he is and that he wouldn't k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what to do if he hadn't shown up.  The TRICYCLE MAN just finish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j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8  EXT SHOPPING CENTER PARKING LO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 platform has been erected in the center of the parking lo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ARBARA JEAN'S bus is parked nearby.  There is a large crowd,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everal people gathered around the platform.  GLENN is among the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o is TRIPLETTE, REESE and OPAL.  Radio station personnel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musicians prepare for the show.  Finally, the bus door open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ARNETT leads BARBARA JEAN to the platform.  The musicians star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nd she sings.  The sound comes from many huge speaker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ople come from stores and shops to h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BARA JEAN segues from one song to an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9  NEW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ARNETT stands to the side, talking to various people TRIPLET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lls his slee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ll, for heaven's sake. 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just about everywhere, aren'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came out to see how you all were do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 think I should tell you I k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hy you're here.  The answer is n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... we don't get involved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politic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(laughs good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 xml:space="preserve">natured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ll, that's not entirely tru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Barnett. At least not accord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av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Haven? Hell,' we've been play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poker together since we w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fourt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 guess that's why he thought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right want to help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e knows b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ll, it's probably because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ould help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ow i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Everybody likes to be as good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eir w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ose wor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is W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His word? Are you telling me Hav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promised you some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at's pretty close.  He's go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be on the bill.  Why not put Barba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Jean on with him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RIPLETTE'S last sentence is caught in silence as BARBARA JE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s stopped singing in the middle of a phr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0  NEW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holds the mike and looks at Barnet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BARA J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Barnett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he faints.  There in a moment of confusion, then GLENN is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ge protectively as the musicians clear the people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1  NEW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TT vaults through the crowd pushing TRIPLETTE a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Get her fee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e pulls himself on the stage.  She is coming to and sees GLENN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ce looking at her and rubbing her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kay, h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e carries her to the bus.  TRIPLETTE is forced to watch from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2  INT. BU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ARBARA JEAN has come to and she and BARNETT are alone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ack of the bus.  He studies her carefully for a minute and t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cides she'll be all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BARA J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h, Barnett, I'm so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Honey, it's okay... How do you fee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BARA J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ll those peop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fights back the t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Don't worry, I'll take care or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BARA J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're so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blows her a kiss and steps from the b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3  EXT. BU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ARNETT sends the nurses inside.  GLENN has pushed to fron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owd.  BARHETT grabs a hand m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he's fine now, folks.  Just to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oon after the hospital, I gu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(he paus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he won't be able to continu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he's in the bus crying her ey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out, because she doesn't wan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disappoint the people who love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e mo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re is a group groan.  BARNETT looks for some under-stand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ut there is none.  There are several catcalls and GLENN, who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near BARNETT, becomes so enraged, he tries to find the calle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re is almost a fight, but TRIPLETTE intervenes.  He glance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EN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Come on, come on.  You don't wa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o waste your energy on that f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4  NEW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Catcalls continue from other parts of the audience. TRIPLET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uts against GLENN, who has turned his intensity to the crow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LEN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he's frail.  You never saw anybod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o frail. I've seen her breathe h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just standing still, dammit. 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elfish.  Worst selfish I've e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heard.  What if she died?  Would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like that?  You'd probably say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faked it so they could make mone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ell, you're just dum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5  NEW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e could invite them to the p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ey can come to the concert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p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 said 'no!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ARNETT studies the angry crowd then TRIPLETTE, who is hold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GLENN against them.  The crowd is even more ang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(to crow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're very Sorry... Please... I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'll lis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 xml:space="preserve">(he make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decis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 can see her tomorrow at Perc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arner Par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GLENN has disengaged from TRIPLETTE'S hold and pushed his way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riplette, I want to talk 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s clo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 got trapped and you know it, 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let's have some ru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Absolutely.  Listen, Barnett,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understand your posi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No, you don't, so don't say you do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Bunch of damn liars.  What do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get out or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Nothing; Barnett.  It's my j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r job, hu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e removes a pen and paper and writes down the following as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a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he will not appear on the stage 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upport that Walker guy and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can't have any of his signs up whi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he sings.  She'll be on first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out of the park before he shows up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ere will be no pictures, n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questions, no answers or tying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name up with his now or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future to come.  Any money she mak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ill go to the President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United Sta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e calls over his secretary and makes TRIPLETTE sig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tement.  Then the secretary sig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'll see you tomorrow.  I'll se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her three songs over this afternoo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he'll be done about ten minut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after she starts and Walker bet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not show up till she's through. Now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get out of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RIPLETTE extends his hand expecting friendship.  BARRETT ignor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it.  As TRIPLETTE leaves, a MAN who has been after BARNET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tention steps up.  BARNETT turns to his secret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Barnet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(sharp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ll, Barnett, I have this terrific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ong I've been working on.  It wou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be a natural for Barbara Jean.  Li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to take a look a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TT looks at him suspici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'm very busy righ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 xml:space="preserve">(to secretar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Get me Hav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t'll just take a minute.  Her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'll even hold it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ABNETT sighs and skims over the paper.  Song stealing i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e as horse stealing to BARNETT.  He becomes enrag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 don't know where you got thi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but something tells me you stole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nd I hate thie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MAN takes the paper back and tries to walk away from him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TT yells after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Aren't you an engineer...?  I k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 -- Don't you work at on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ose cut a record places...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wenty-five bucks a shot, isn't i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Usually their last twenty-fiv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MAN backs up and BARNETT follows him.  They have entere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crowd.  The MAB starts to run.  BARNETT runs after him.  Whe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MAN gets into the car. BARNETT picks up a rock, throws it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its the windshield with it. The car MISFIRES but fin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tarts.. As the MAN drives off, BARNETT stands watching unti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's out of s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(THE FOLLOWING Is INTERCUT WITH THE SHOPPING CEN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6  EXT. FAIRGROUND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We SEE a fairground, then a roller rink, and a wrestling ring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nd finally a small portable stage in the center of a circul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rack.  The grandstands are partially ruled and stock cars ro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another part or the fiel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round the stage -we SEE a sign that says, "Talent Show Tonight"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nd we see the contestants and the MC, and NORMAN doing a routi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with an accordion player.  After NORMAN finishes, the NC tak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ank you, Mr. Berguan.  And now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bring you, 'Albuquerque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7  NEW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LBUQUERQUE walks to the mik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ALBUQUERQ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Hello, everybody.  My nam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lbuquerq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are-a few nasty remar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ALBUQUERQ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'm going to sing a wonderful tu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he starts to sing, "You're an Old Smoothie," and as she doe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tock cars leave the pit and drive to the entrance of the track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LEBUQUERQUE, disturbed at first, sings louder.  The cars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iting for the talent show to set off the tr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8  NEW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lbuquerque starts to take off her clothes.  The MC has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noticed, but the grandstand has.  People shout, "Take it off..."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LBUQUERQUE loves it.  Before ALBUQUERQUE can remove the last tw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arments, the MC rushes over and grabs the m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'd 1ike~to announce the winner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onight's contest.  Albuquerque, H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about some applause for a darl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little la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ALBUQUERQ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h, I'm not thr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at's all, fol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stands are calling to have her take it all off and her fell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contestants are furious.  RAVEN, BUD and PEARL are there and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cuss her a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M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Here is the twenty dollars fir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prize money and a seat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grandstands and now let's tur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how over to Al Allen in the ra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t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huts oft the m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9  NEW ANGLE - TR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stock cars start around the track and stop in front o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ce announc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Congratulations to Albuquerqu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lcome, everyone, to the Memori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Race for Billy Apple, who died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eek ago in a wreck at this ve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rack, and we want you to know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last words were, 'Are the 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fellows all right?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 wave of applause and we SEE the talent show make its way acro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rack.  The platform is already torn down and the MC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elping ALBUQUERQUE dress.  As she passes the drivers, they che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nd she blows them a kiss and loses her first garment as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es.  More che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0  NEW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cars are dented.  On the side of one car it says, "Hav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amilton," and now we see him, BUD and PEARL in the stands. 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ide of another car it says, "Connie Whit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Want you all to save a dime every day and next Saturday we'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ake up a collection and give it all to Billy Apple's wif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hare.  Their four kids will sure miss their daddy. Wan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nnounce Bob Trilltree is out of the hospital now.  Hope you'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 back with us soon.  All right, would you stand, plea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people stand to a scratchy record of the National Anthem. 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'74 Pontiac circles the track with a man holding a medium-siz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merican flag which flaps as the convertible drive..  At the e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e song the Pontiac drives off the tr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is is for Billy Apple.  Okay, ladies and gentlemen, let's pi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rselves a win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1  NEW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drivers get into their cars and start up.  The track 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waves a flag which starts them around the track in pairs. 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notice the TRICYCLE MAN, who has been there all the time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race starts and the SOUND is deafening.  ALBUQUERQUE is thrill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o death.  Suddenly, STAR sneaks up on her as she whistles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fingers in her 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inif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ALBUQUERQ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i! St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inifred, the kids want you h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nd so do 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ALBUQUERQ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 won first priz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Come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he has no choice but to follow him out.  Several peop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compliment her as she leaves the grandstand.  She buys a bag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anuts on the way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2  INT. TOM'S MOTEL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is some lovemaking going on in Tom's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You're really terrific, you k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what I mean --LINNEA rolls ove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face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 have to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r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 have to go. He si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makes a more to le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t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 ca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Car poo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aughs and eases out of the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en did you think it would happ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'm not 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 knew when I first me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tarts to go into the bath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ow old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irt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e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'm twenty-e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Older than thirt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n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errific!  Who was that black guy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 friend of you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at's unk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Come on, you ever been attracte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 black gu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he looks at him close, then goes into the bathroom and shut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3  INT. MOTEL BATHROOM -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We HEAR TOM making a phone call.  LINNEA grabs a towel and wrap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it around her head and throws back the shower curtain, only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find a huge black cockroach in the tub. TOM laughs as she shu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curtain in horror, then she proceeds to take a sponge bath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eaves the bathroom quick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4  INT. MOTEL ROOM -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OM is still on the phone.  LINNEA dresses, but can't find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ip.  She finishes and heads for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(into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Just a minu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e steps to LINNEA and puts his arms around h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'll talk to you tomorr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LINN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at's what you said 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 know.  Goodb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e kisses her and walks back to the bed.  As she gets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or, she is hit with something,  It is her sl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Maybe you better keep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miles and she walks out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5  EXT. TOM'S MOTEL ROOM -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side, LINNEA hangs the slip on the doorknob and le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6  INT. GREEN'S BED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GREEN is in bed.  KENNY takes away a tray of cookies and h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ocol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ure... you're a fine boy, Ken,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really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K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Okay... you get to sleep.  I'll s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you in the morning.  Good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Good nigh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KENNY turns out the light and calls the dog.  GREEN settles in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il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D OF TUES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7  EXT. CEMETERY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 small, empty last rite for MRS. GREEN.  KENNY and GREEN are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rave.  In the distance, the TRICYCLE MAN wat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 guess she's not com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8  EXT. PATHENON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eparation for the big televised r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9  EXT. PERCY WARNER PARK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Outside the Parthenon, KENNY, with his violin case, waits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ome food at the barbecue.  ALBUQUERQUE'S who has fled ST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ain, waits near him.  BARNETT is talking to REE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0  ANOTH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RIPLETTE is at the stairs.  GLENN is trying to get past a gu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nd finally TRIPLETTE recognizing him from the shopping cente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elps him in.  They enter the stair area, near all the TV cabl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equip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1  NEW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y approach BARBARA JEAN, who is talking to musicians. BILL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MARY are there with NORMAN, and LINNEA is singing on stage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lack choir. TOMMY now steps up to talk to BARBARA JE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2  NEW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GLENN is lost in BARBARA JEAN'S magic.  She smiles at him, but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alking to HAVEN, BUD and PEARL and looking for BARNET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IPLETTE walks by GLEN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LEN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Listen, could you give her this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IPLETTE takes a note from GLEN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ure thi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GLEN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RIPLETTE hands her the note as BARRETT angrily steps up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eone calls  "place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hey screwed up.  You go on af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e cho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OMMY BROWN joins LINNEA and the choir on stage.  We SEE T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wandering and avoiding BILL, but catching MARY'S eye.  OPAL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near as is LA JOAN.  BARBARA JEAN reads GLENN'S note: "If I d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morrow, I lived today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3  NEW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applause buil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ANNOUN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Ladies and gentlemen, Miss Barba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Je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audience is swept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4  NEW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In the audience we see KENNY and the TRICYCLE MAN and WAD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ELEEN is there,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5  ANOTHER ANGLE -- STAGE AR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s BARBARA JEAN sings, GLENN stands next to BARNETT. She finish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ong and looks in GLENN'S dir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6  ANGLE - BARBARA J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is leaning on a st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BARA J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I want to thank you for all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good wishes.  You are so importa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to Barnett and me.  Now I wan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ing a special song for all 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oldier bo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orchestra starts.  She calls for HAVEN to come out.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lause swells and, they start a song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7  EXT. FRONT OF PARK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 long black limo is parked near two ambulances, the attendan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tting on the ambulance fenders and jo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8  ANGLE - S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ARBARA JEAN and HAVEN have finished the soldier song. The choi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comes out to back her now.  The audience picks up the song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ing. After the song everyone claps loudly, and a large bouqu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of flowers gets handed up to BARBARA JEAN.  They hug as some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egins to unfurl a "HAL PHILIP WALKER" banner behind them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Photographers crowd in.  Suddenly there is a sharp jolt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AVEN'S body and BARBARA JEAN is down.  There is brief confusio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ut the choir continues to sing and everyone thinks BARBARA JE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s fainted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9  NEW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confusion mounts as both HAVEN and BARBARA JEAN are down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are flowers lying all over the pl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HA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Barnett!  My God, Barnett  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ho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RIPLETTE runs up the stairs and the choir continues. BARNET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yells for them to stop.  He and BARNETT are over BARRARA JEA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le guards and BUD attend to HAV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TRIPL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She's... oh, my God... ther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blood 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(taking mik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Ladies and gentlemen, I don't k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at to s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0  ANGLE - AUDI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is a VOICE among the noise that shout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I could have got that Walker bastard before.  I've been close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closer than this, but my Nash broke down and somebody kep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tealing my things. I wanted to get him the day before, then M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Green's wire died, so this was the right time.  I lov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esident of the United States.  I lov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Guards grab the speaker, KENNY, in an instant.  He shoot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policeman's foot by accident.  Men swallow him up.  Some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ells, "sing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1  ANGLE - S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choir has no direction to go in.  ALRUQUERQUE suddenly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with microphone.. She starts to do "It Don't Worry Me."  The re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e singers join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2  EXT. PERCY WALKER PARK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ARNETT leads the stretcher to one or the ambulances. He does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ow HAVEN to e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BARN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 xml:space="preserve">Have your friend Triplette take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o the hospit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man walks up from the limo.  It is WALKER.  TRIPLETTE is n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WAL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What'd she do, faint again?  I'm getting tired of waiting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IPLETTE turns and belt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3  INT. AMBULANC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s it speeds to the hospital.  BARNETT is calm. He knows non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matters any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4  EXT. STREET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TRICYCLE MAN follows the ambulance, then heads off on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ighway to Memphis.  We SEE STAR'S truck going towar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rthen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5  EXT. PARTHEN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We SEE STAR'S truck arrive and park.  He gets out, as the music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chaos s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D CRED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DE OU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01:31:00Z</dcterms:created>
  <dc:creator>Alberto Cassani</dc:creator>
  <dc:description>Downloaded from
Mad.283 Writings Page
http://web.tiscalinet.it/mad283</dc:description>
  <dc:language>en-US</dc:language>
  <cp:lastModifiedBy>Alberto Cassani</cp:lastModifiedBy>
  <dcterms:modified xsi:type="dcterms:W3CDTF">2001-03-01T01:31:00Z</dcterms:modified>
  <cp:revision>2</cp:revision>
  <dc:subject>Filmscript</dc:subject>
  <dc:title>Nashville</dc:title>
</cp:coreProperties>
</file>