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Natural Born Killers</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Quentin Taranti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Jane Hams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Don Murp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Clayton Towns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Oliver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ody Harrelson</w:t>
        <w:tab/>
        <w:tab/>
        <w:t>Mickey Kn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liette Lewis</w:t>
        <w:tab/>
        <w:tab/>
        <w:t>Mallory Kn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bert Downey Jr.</w:t>
        <w:tab/>
        <w:t>Wayne G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mmy Lee Jones</w:t>
        <w:tab/>
        <w:tab/>
        <w:t>Dwight McClu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m Sizemore</w:t>
        <w:tab/>
        <w:tab/>
        <w:t>Jack Scagn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dney Dangerfield</w:t>
        <w:tab/>
        <w:t>Mallory's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ssell Means</w:t>
        <w:tab/>
        <w:tab/>
        <w:t>Old In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die McClurg</w:t>
        <w:tab/>
        <w:tab/>
        <w:t>Mallory's M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lthazar Getty</w:t>
        <w:tab/>
        <w:tab/>
        <w:t>Gas Station Attend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DE IN:</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FFEE SHO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ffee shop somewhere in New Mexico. MICKEY KNOX, his back turned to us, is sitting at the counter finishing his meal. We hear the PING... BANG... of a pinball machine being played OFF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BEL, a waitress, comes over and fills Mickey's coffee c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pies do you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B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ple, pecan, cherry, and key l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do you recomm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B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key lime is great, but it's an acquired tas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had a key lime pie in ten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B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a had it, did ya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t that don't mean much. I was a completely different person ten years ago. Let's give key lime a day in court. And a large glass of mi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bel turns to her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BE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omeone off sc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uld I make that two pie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ULLS BACK and we see for the first time MALLORY KNOX, Mickey's wife, sitting on a counter stool next to him. Her back is to the camera as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da, Ros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BE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noy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s not Ros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at name ta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ab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bel exits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hops from the stool, walks over and grabs the JAR next to the cash register, then dumping out the coins on the counter, she selects a qua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B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the hell do you think you're d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saunter past the COWBOY playing pinball. As his eyes follow Mallory, he loses his b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walks to the jukebox in the back, inserts the quarter, selects a song, punches the buttons, a needle lands on a record, and a good God almighty rockabilly tune cuts through the coffee 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bel brings Mickey his pie and mi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BE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ought not be doing that. That's for Jerry's kids, not rock 'n 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moves around to a CLOSEUP of Mickey. This is the first time we see him. As he takes a bite of green p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take her an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starts doing a slow seductive fandango around the coffee shop. She's really cooking and sm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nball Cowboy and Mabel are starting to wonder just who the hell these people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isn't paying much attention. He's too busy enjoying his pie and mi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FFEE SHO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irty pickup truck, sporting a Confederate flag decal, pulls up to the coffee shop. SONNY, OTIS, and EARL, three tough-looking rednecks, pile out. Steam rises from beneath the pickup's h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this sumbitch is runnin' hot. Y'all go inside. I'm gonna check 'er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FFEE SHO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UDNESS of the Rockabilly song slaps Sonny and Otis in their faces as they walk inside the door. The sexy sight of Mallory doing the ubang stomp stops them in their tra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God almighty. What the hell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bitch outta hell,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is and Sonny exchange l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a run at 'er, kid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is heads toward Mallory. Sonny moves over to the counter next to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ller, Mab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B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i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is stands in front of Mallory, trying to copy what she's doing. Her eyes are closed at the moment, so she doesn't se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bel sets the Miller down in front of Sonny. Sonny takes a swig, enjoying the floor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NN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some sweet piece of meat, ai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turns from his pie and looks at Sonny. His expression betrays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 name's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eedle lifts off the record. The song 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opens her eyes and sees Ot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T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s Bells! Don't stop now sugar. I'm just getting warmed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is gives her his best shit-eating grin before turning to S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ny gurgles out a l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O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 think she's sweet o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is turns to Mallory as she PUNCHES him hard in the face spinning him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ny spews his mouthful of High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grabs the back of Otis' head and SMASHES it down on the table, cracking the linole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is buckles, dropping to his kn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ny jumps off the counts stool, but Mickey's hand clutches hold of hi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ny spins around toward Mickey, loaded for bear, and points his finger at him, threatening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fore any threat can be made, Mickey whips a large buck knife out from its sheath, and in a flash, SLICES off Sonny's f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nny's finger drops on his boot. He grabs his aching hand. Blood flows from the w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because my woman's mopping up the floor with your buddy is no reason for you to join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makes five lightning quick SLASHING SWINGS. The buck knife slips back into its sheath. At first, there seems to be no difference with Sonny. Finally, blood flows from the slices made in his face and chest. Sonny collap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ORT-ORDER COOK charges out of the kitchen at Mickey, wielding a meat cleaver and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whips out a .45 automatic from a shoulder holster inside his jacket and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LLET'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ding fast toward Short-Order Cook's face. It HITS. Short-Order Cook puts his hands to his face and falls to the ground,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pots Earl, who's standing outside the plate glass window. Earl's watched the whole sheb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arl mouths "Fuck!" He turns and runs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hurls the knife through the plate glass window, which SHATTERS. The knife PLUNGES deep into Earls back. He hits the ground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turns to Mallory. She's sitting on op of Otis, SLAMMING his head repeatedly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looks up at Mickey. She gets off Otis and moves to Mickey's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trains his .45 on Pinball Cowboy, who's shaking in his cowboy boots. Mickey aims at Mabel, who's clutching he coffee pot, c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k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does eanie, meanie, minie, moe, pointing back and forth from Mabel to Pinball Cow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nie, meanie, minie, moe, catch a nigger by the tow. If he hollers, let him go. Eanie. meanie. minie, moe. My mom told me to pick the best one and you ar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ends, pointing at Mabel. Mabel's crying. Sh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B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FIRES the .45. The bullet CHINKS through the coffee pot Mabel's holding and explodes, THUNKING her in the chest. She hits the floor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nd Mallory join hands and walk over to the Pinball Cowboy who stands in a pool of his own u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tell people what went on here, tell 'em Mickey and Mallory Knox did this.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nball Cowboy nods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wo killers plant a big wet kiss on each other's mouths. Then, holding hands, Mickey and Mallory walk out of the ca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EDIT SEQU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PE DE VILLE – MOV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nd Mallory in a flashy '68 Cadillac Coupe De Ville. Duane Eddy's "Rebel Rouser" blares on the soundtrack. The background is an outrageous PROCESS SHOT. The titles splash over this image 50's sty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this sequence is over,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UT TO BLACK</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ND CREDIT SEQU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black screen, we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 SQUE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nd Scagnetti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STATION (SQUERI'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is position in the middle of the office. The door is in the middle of the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SCAGNETTI flings the door open and steps inside Squeri's office. Squeri's never s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ed to see me, Capt'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 SQUER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agnetti, go up to interrogation room C. Dwight McClusky, chairman of the prison board, is waiting to meet you. You're gonna deliver two prisoners from the county jail to Nystrom Insane Asylum in Bakers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bullshit. I'm a detective. You want an errand boy, call Jerry Lew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spins around and leaves the room, SLAMMING the door shut behind him. Captain Squeri shouts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 SQUER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STATION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lice Detective Scagnetti walks rapidly down the hallway, wearing an old, wrinkly, black suit ja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OPLE walk by in the foreground and background Scagnetti slips an already tied tie over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TERROGATION ROOM 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WIGHT MCCLUSKY, a man in his fifties, wearing a business suit, stands in the foreground reading a book with his back to the door. In the background, Scagnetti enters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Scagnetti. You wanted to se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usky turns toward Scagn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ngratulations on the Curtis Fox case, Scagnetti. You put an end to a nightmare. The ladies of this city can get to sleep again, and they have you to th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wight McClusky of the California Prison Board. Take a sea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lowers into a chair in front of the interrogation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ferring to b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damn good reading. I'm surprised Hollywood hasn't found you. This would make a better movie than that 'Serpico'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usky puts the book down, we see the title: "CURTIS FOX: The Capture and Death of a Serial Killer" Author Jack Scagnetti. McClusky sits on the edge of the table, facing Scagnetti. He lifts a file off the table, then tosses it in Scagnetti's l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ll find that good reading as well. Mickey and Mallory's file. You familiar wit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opens it. It's the files, reports, and photographs of Mickey and Mallory Knox. Scagnetti's face ligh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en followin' the news cove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ve been separated since their incarnation in a couple of penitentiar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sanville, Soled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ve killed a shitload of inmates and guar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inmates, eight guards and one psychiatrist all in one year's time... Very good. You do keep up with the headl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n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our situation in a nutshell is, no prison wants 'em, no prison will take 'em. I'm even talkin' hellholes, where the warden's as hard as a bar of iron. No one wants those fuckin' assholes behind their walls, dealin' with 'em day in, day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appreciat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can we. So the solution to out little problem is we had them deemed crazy. And we're shippin' 'em to Nystrom Asylum for the criminally ins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botomy b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heard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how do I fit into this sche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ublic loves you Jack... You don't mind if I call you Jack,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all me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a celebrated cop. Twenty-six years on the force, a best-seller out on paper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usky grabs Scagnetti's book and reads from the back c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odern day Pat Garret. A hell bent lawman with a deadly axe to grind with maniac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usky lowers the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breathing icon of justice and that's why you were chosen to deliver Mr. and Mrs. Knox. We, the prison board we, knows that once you get them on the road if anything should happen, an escape attempt, an accident, fire, anything... Jack "Supercop" Scagnetti would be there to look out for his public's best intere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rite the script Jack, call it, "Showdown in Mojave: The extermination of Mickey and Mallory", whatever... Have we found our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 on Scagn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NTY JAIL – CELL BLOCK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usky stands next to a big iron door. He BANGS on it with is fist. We stay on Scagnetti's POV through this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te, open it up! I'm comin' through with a vis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uzzer s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usky opens the door and we follow him down the corridor. As soon as the door opens, we can hear a female voice singing the song "Long Tim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usky turns to Scagnetti as they w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Jack, I'll tell ya, in all my years with the penal institution, and I'll tell ya that's no small number, Mickey and Mallory Knox are without a doubt the most twisted, depraved group of fucks it's ever been my displeasure to lay my eyes on. I mean, those two rat shits are a walkin' reminder of just how fucked up our system really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ng "Long Time Woman" is getting louder as they proc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e song bi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s better half herself. Mallory Knox. This little lady drowned her father in a fish t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INT. A LIV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a home aquarium with fish swimming around. Suddenly Mallory's FATHER'S head is shoved into the t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ISON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le the two together burned her mother alive in her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INT. A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UP of Mallory's MOTHER lying asleep in bed, mouth open. What looks like a gas nozzle appears at the top of the FRAME, pouring gasoline all over her face. She coughs and gags. CAMERA PANS up and we see Mickey holding a gas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allory with a lit match by her face. She tosses it in front of her. We hear the SOUNDS of Mallory's mother ign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ISON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SCAGNETT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usky's still walking ahead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they wouldn't give them their blessing for marri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in't love gr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cClusky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in't love grand. That's a good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SCAGNETTI'S POV: We look down from McClusky to Mallory's file in our hands. It contains her picture and lists her color of hair, color of eyes, height, weight, race, etc. Beneath that is a column which reads: "PSYCHIATRIC REMA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we read the remarks, we hear a DOCTOR'S VOICE read alo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PSYCHIATRIST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n pressed about the reason for the murders... patient became host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INT. A PSYCHIATRIST'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trashy, wild, and animalistic, Mallory's a sex machine dressed in a prison gown. She sits in a chair, looking directly at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owe you an explanation! I don't owe you shit! I'm not here for you entertainment. If I don't tell you what you wanna hear, what are you gonna do? Throw me in jail? I'm already there, you stupid pig-fucker. You gonna give me some more time? I've already got life. What else you got to threaten me with? Death? I'd like to see you fuckin' try. I haven't met one motherfucker here who's shown me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ATH ROW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ON SCAGNETT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e look up from the fill and see McClusky's leaning against a cell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somebody signing "Long Time Woman" inside the c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move to McClusky, who looking into the CAMERA, gestures toward the c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she is... you know her, you love her, you can't live without her... Mallory Kn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AN from McClusky to the inside of the cell where we see Mallory, her back to us, singing and dan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SON (MALLORY KNOX'S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allory's face singing "Long Tim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99 years is a long, long time. Look at me, I will never be free, I'm a long tim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Knox! Somebody out here wants to mee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just keeps on truc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en workin' on the road n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en workin' by the se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en workin' in the cane fiel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wanna be f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tare a McClusky and Scagnetti for a second. Then, like a bull, we CHARGE/DOLLY straight at them. Mallory screams off screen. We SMASH headfirst into the bars. Mallory's POV flings up, looking at the ceiling, then falls back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sz w:val="24"/>
          <w:szCs w:val="24"/>
        </w:rPr>
        <w:t>MEDIUM TIGHT SHOT</w:t>
      </w:r>
      <w:r>
        <w:rPr>
          <w:rFonts w:eastAsia="Courier New" w:cs="Courier New" w:ascii="Courier New" w:hAnsi="Courier New"/>
          <w:caps/>
          <w:sz w:val="24"/>
          <w:szCs w:val="24"/>
        </w:rPr>
        <w:t xml:space="preserve"> of floor</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falls into FRAME, out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Scagnetti through the cell b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ANS over to CLOSEUP on McClu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about it. She does that all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Mallory on the floor</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ind w:left="567" w:right="567" w:hanging="0"/>
        <w:rPr/>
      </w:pPr>
      <w:r>
        <w:rPr>
          <w:rFonts w:eastAsia="Courier New" w:cs="Courier New" w:ascii="Courier New" w:hAnsi="Courier New"/>
          <w:caps/>
          <w:sz w:val="24"/>
          <w:szCs w:val="24"/>
        </w:rPr>
        <w:t>S</w:t>
      </w:r>
      <w:r>
        <w:rPr>
          <w:rFonts w:eastAsia="Courier New" w:cs="Courier New" w:ascii="Courier New" w:hAnsi="Courier New"/>
          <w:sz w:val="24"/>
          <w:szCs w:val="24"/>
        </w:rPr>
        <w:t>till unconscious with blood trickling down her sca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llow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SON (LONG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is at the end of a long corridor. McClusky and Scagnetti approach from the other end. Scagnetti's studying the f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IL WURLITZER comes up behind the two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uckin' me Dw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Phil, how the hell are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son-of-a-bitch is chairman of the prison board, but it's like pullin' teeth to get him down to a pri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ly reason I'm here now is to set him straight, and I'm on the next flight ou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this is the superintendent of the jail. Phil Wurlitzer. He's the man who's got the power of the pe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shakes hands with Scagn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d to meet ya, Jack. I read your book. I'm impressed. Good work on Curtis F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now on, you'll be dealin' with Phil. He can answer all the questions you got about the arrangements. I'm gonna be bidding you good luck and adieu in about twenty minutes. My flight back to Sacramento leaves LAX in a h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want you to know, we'll all cry a river when you're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l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travelling arrange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ickey and Mallory can't be together. So, we'll put you on one of our prison busses and you'll take Mallory first, then you'll come back for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ere do you keep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his stinkin' ass in the deepest, darkest cell in the whole place. But it just so happens that right now he's got a special vis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yne Gay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yne Gay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IL – VISITING AREA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GAYLE, a young, energetic, commando journalist á la Geraldo Rivera is sitting on the visitor side of the county jail visiting area. Wayne is alone and the visiting area is empty. Apparently some arrangement was made for the visit. Wayne has a miniature tape recorder in his hand and is test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recor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sting one... two... three... testing... one... three... over, over, over, Mickey Knox mee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huts off the recorder, rewinds and plays it back. It works beautifully. He hits the record button and conceals the recorder in his sport coat ja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opens on the prisoner side and Mickey Knox is lead into the room by two SHERIFF'S DEPUTIES. Mickey's wearing the country jail blue jump-suit. He has a thick and wide leather belt around his waist with a metal ring built into each side. Long sturdy chains with handcuffs on each end are wrapped across his body and through the rings, binding his arms to his sides. His hands and feet are double cuff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puties both have their guns drawn, ready to blow Mickey in half at the slightest provocation. For a man wrapped and bound in chains, Mickey seems strangely in control of his environment. Even restrained as he is by the symbols of society (the chains, jail, guards, guns, jump-suit), he remains a dangerous, intimidating, and fascinating fig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takes in the image of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w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s roughly shoved into his seat on the prisoner's side of the glass. The Deputies move to their place, off to the side by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Mickey. We've never been introduced, but I'm Wayne Gayle. I don't know if you've ever heard of me or remember me. I was one of the reporters outside the courthouse during your tri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body knows who you are. You're fam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pauses and ret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 say the same thing about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nt to thank you very much for seeing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is si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 television show. It's very popular. Every week we do a profile on a different serial killer. You don't mind if I call you a serial killer,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hakes his head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pisode we did on Mickey and Mallory was one of our most popular 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ever do one on Wayne Ga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e ratings were hig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bout Ted Bundy? Ever do one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rs got the larger Nielson sh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yuppie piece of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d like to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bout Ma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son bea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s pretty hard to beat the 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been waiting to do a follow up episode on you for a long time. And that time has definitely co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it's apparent to anyone who's hip to what's going on that the prison board has thrown the constitution straight out the fuckin' window. You and Mallory may be killers, but you're not insane. You belong in a prison, not in an asylum. The prison board is blatantly railroading you into a hospital for the sole purpose of turning you into vegetables. Now some people are saying, 'So what?' I am not one of those people. If we avert our eyes while they do this to you, we give them permission to do it again whenever they see fit. Today they wipe clean your mind because they feel your actions are dangerous, tomorrow they wipe clean my mind because they feel what I say is dangerous. Where does it all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 response from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problem Mickey, is that you don't exactly inspire empathy. I'm all alone on this. I need your help. I want what the prison board is doing to be the focus of our follow up episode. Now I have interviews with chairman of the prison board Dwight McClusky about this issue. And I'm tellin' ya, Mickey, he looks bad. The two psychologists they used for their psychiatric kangaroo court won't talk to us, which always looks bad. I have an interview with both the judge of your trail, Bert Steinsma, and the psychologist and author, Emil Reinghold, both of which discount the notion that you're insane. You put that all together, and what the state is doing becomes obvious. But the network isn't satisfied. They fell the show needs another element. It needs you. In order to put the show on the air, I need to get an interview with you. You haven't talked to the press since your trial. Now, a few days before you get transferred to an asylum, you grant an interview on television with Wayne Gayle. We're talkin' a media event here. Every son-of-a-bitch out the with a TV set's gonna tune in to see that. We'll make their motives so blatant, we'll shame 'em into dropping the whole thing. At least for a little while, the publicity would keep them from just giving you and Mallory lobotomi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ta ya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talked to Mallory abou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e won't even see me, Mickey. Now you're not supposed to know anything about what's going on with her, but I'm gonna tell ya somethin'. Since you two've been sentenced, Mallory hasn't spoken one w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doesn't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o anybody. She s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sings? What does she 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gs. 'He's A Rebel', 'Leader Of The Pack', 'Town Without Pity', that Dusty Springfield song 'I Only Want To Be With You'. That's what I hear anyway. Her behavior was the main thing the doctors' report used against you. So even if she would see me, which she won't, I couldn't put her on camera anyway. If I ask her, 'Mallory, are you insane?' And she starts singing 'Dead Skunk In The Middle Of The Road', that blows out whole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cracks a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s come over to take him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PUTY SHERIFF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me, motherfu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grab Mickey, and jerk him from the chair. Wayne st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Mickey, I need an ans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doesn't respond. He just leaves with the gu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ells after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ink about it. But don't think too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CKEY'S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UP of Mickey curled up by his bed, writing Mallory a l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earest Mallory. My cell is so cold. At night I get the chills. I pretend you're lying next to me, holding me from behind with your leg draped over mine and your arms wrapped tightly around me. I lie in my c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cell behind Mickey. We slowly DOLLY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imagine kissing you. Not making love, just kissing for hours and hours on end. I remember everything about our time. I remember every joke you ever t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 OF THE LETTE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ing written over the WID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member every secret you ever shared. Shared or revealed? I think shared is proper. I remember every single time you laug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REME CLOSEUP OF MICKE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uthing the words as he writes, we can hear Mallory's laugh – a distant haunting ec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member every meal we ever ate. I remember your cooking. I especially remember your casseroles. I remember watching David Lett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echo of television l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member driving fast... faster, man, fast behind the wheel of the Coupe de Vil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ound of the Coupe de Ville swells until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PE DE VIL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sits on the hood looking down at Mickey and Mallory, driving fast – SLOW MOTION. A hurricane of wind whips through their hair. Mallory laughs wildly as she wraps her arms around Mickey and ki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baby, by my side. Your bare feet up on the dash, singing along with the radio 'Needles And Pins', 'He's A Rebel', 'You're My World', 'Ring Of Fire', 'Love Grows Where My Rosemary Goes', 'Groove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PE DE VIL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upe de Ville parked on the road side. Mickey is in the drivers seat with his feet on the dash watching Mallory dance on the hood of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your dancing, my God, you dancing. I lie on my bed and go over every day, every minute of our happiness. Every day take a day of our time and go through it hour by hour. I don't jump ahead either. I take it as it comes, and I live that day again. That way when I get to our first ki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reen erupts with fire. Mickey and Mallory's faces appear in the flame kissing passion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killing of your parents, our wedding... They're not just memories. I feel that joy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STAURA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UP of Wayne holding a piece of paper in front of his face and reading from it out loud. We hear Wayne's VOICE over Mallory's singing before the last scene DISSO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ading out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taking a few days to reflect on your offer, I've come to the conclusion that you are one hundred percent correct. A national TV interview would be very advantageous to both Mallory and I. The only obstacle is they're shipping me out to the funny farm in four days. However, that is your problem and not mine. I feel confident you'll manage. Here's to us making television history. Sincerely, Mickey Kn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drops the letter down from in front of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 I a God or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now see the restaurant adorned with the standard Denny's decorum. Wayne's team is gathered in a booth that surrounds the remains of a greasy meal. In response to his last remark, they all pretend they are praying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eam consists of SCOTT, the cameraman, who wears wild T-shirts (presently a T-shirt with the movie "She Devils On Wheels" splashed on the front); ROGER, the soundman, who wears wild Hawaiian shirts and Bermuda shorts; and UNRULY JULIE, Wayne's assistant, a young lady who wears Bermuda shorts, a baseball jersey, and a dark sports coat no matter how hot the weather is at any time. Roger's never seen without his recorder, Scott's never without his camera, and Unruly Julie always has her giant notebook. These dishevelled film types are all in their twenties and are a marked contrast to Wayne's stylish yuppie demean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ruly Julie pops the cork on a champagne bottle. The guys hold out coffee mugs, while Julie fills. Julie, however drinks straight from the bo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E: This scene is to be played at a rapid fire "His Girl Friday" 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rink up! This is a celebration. This is the day we received word we were gonna make television history. We're gonna have the first sit down, in depth interview with the most charismatic serial killer ever, one day before he's being shipped to a mental hospital for the rest of his life. This is one of those golden moments that happens maybe only four times in a lucky journalist's career. This is Wallace with Noriega, this is Elton John confessing is bi-sexuality to the Rolling Stone, this is the tearful reporting of the Hindenberg disaster, this is Truffaut setting the record straight on Hitchcock, this is a Robert Capa photo, this is Woodward and Bernstien meeting Deep Throat in an underground parking lot, this is John Ried reporting 'The Ten Days That Shook The World', this is the hippies' bloody palms at Kent State, the Maysles brothers at Altamont, this is the Nixon/Frost intervie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Raymond Burr witnessing the destruction of Tokyo by Godzil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body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schedule, mein fuehr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Wayne talks, Unruly Julie writes furiously in her notebook. She never speaks, just wr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tonight and tomorrow to get our shit together. The day after that they're shippin' Mallory. That's when we do the Mickey Knox interview, 'cause the next day he g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the network really not run it without the inter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kidding? The last thing they expected was Mickey Knox to get up close and personal. They wanted a follow up episode and would've taken anything I had given them. I'm not gonna tell Mickey Knox that. I'm gonna make him think his grey matter depends on it. When I told Woody and the brass about this coup, they practically shit a brick. I'm talkin' an adobe brick. They want to expand the show to a hour, and they want it on immedi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immediate is immedi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xt week's epis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s team all spit out mouthfuls of champag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got enough footage for a hour follow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ing at 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e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pe and pillage the first episode, just change the order a bit. Those sons of bitches out there ain't gonna know the difference. All that shit is just filler for the interview anyway. We film a new intro. Show some old footage from the first episode so the get a brief history of Mickey and Mallory. We introduce a new angle... what the prison board is up to. We see some of that new shit, then the rest of the show is the interview. Now what's so fuckin' hard about that? Oh, Julie make a note: I need Woody to get me thirty seconds of the "Live at Five" broadcast to promote next weeks show. We'll do a feed right from the jail while we're wrapping up with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ruly Julie scribbles in her notebook. Wayne snaps at 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o Scott, Betacam and a remote, keep it si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ott closes his eyes in concentration, and repeats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acam with remote and two-way comm link. Got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pens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the interview... What camera do you want to 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closes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high contrast sixteen millimetre black and white, and I mean black and white, where the black's black and the white's white. This is for prosperity, so fuck video. Film! Film!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pounds on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Unruly Julie writing in her notebook: "Film... film...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Unruly Julie's comin' with me and planning the interview.</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at Roger &amp;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wo go down to the editing bay, take the old footage and the new footage, put it together, and see what we got. Get it into shape so when we finish the interview, we can just stick i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do you want the assemb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V STATION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leads Wayne, who's talking to Unruly Julie. As they march quickly through the halls Julie writes furiously in her note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that point I'll ask him if he believes in God. If he says yes, I'll ask him what he thinks God would make of his actions. And is he worried about burning in hell? If he says no, I'll say, 'Well, Mickey, what do you believe in?' And hopefully he'll say something like a live round of ammo, the expression on the face of a man he just split up the middle, Mallory's eyes, sex, drugs, and rock 'n roll. He's bound to say something provoc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and Unruly Julie enter the video editing room. Scott and Roger are sitting at the editing bay. Everybody is wearing, and looks like they slept in, the same clothes as the night before, except Wayne, who's in another sweater and looks alert and snap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boys, lets ha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basically, what we did was put part of the old show on fir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we changed the order around so it wasn't super obvi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we added the new shit to the ta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e film the interview, and we can just slap it on at the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and Unruly Julie grab chairs and s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s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video monitor screen. We see a show rewi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e got to film a new intro for the follow up episode. But we put the intro for the first episode at the beginning temporarily so you can see it with some sc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ear ya. 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Roger's hand pressing a play bu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Static</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the opening slate for "AMERICAN MANIACS" fills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GIN: HIGH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GH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is standing in the middle of an empty highway. The CAMERA looks up from the ground. With a WIDE ANGLE lens, he looks practically myth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peaks into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Welcome to "American Maniacs". I'm your host Wayne Gayle. And this is Highway 5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walks toward the CAMERA. We DOLLY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some the fastest distance between point A and point B. To others a beautiful stretch to the American landscape. But to Mickey and Mallory Know, it was a candy land of murder and may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le we hear Wayne's narration, we see a MONTAGE of home 8mm movie footage. These are films of Mickey and Mallory living a normal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ME MOV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haking hands with the JUDGE who married them. Mallory stands happily by Mickey's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ME MOV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hamming up the sex angle, as she poses by Bob's Big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ME MOV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sitting on Mickey's lap at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ME MOV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allory asleep in bed. Mickey (holding camera) tickles her under her chin. Mallory slaps herself in the face with a handful of shaving 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ME MOV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nd Mallory posing with Santa Cla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ME MOV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being surprised in the toi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living a very routine, drab, nothing out-of-the-ordinary-ever-happens kind of life, the sweethearts shocked the entire nation with a cross-country crime and murder spree that lasted only three weeks, but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 &amp; WHITE PHOTOS of bloody victims – MEN and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 &amp; WHITE PHOTOS of a bloodstained police chalk out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forty-eight known bodies in its wake. Inclu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ME MOVE FOO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and her PARENTS during happier times. All three are smiling. Mallory's in the middle with her arms around them. Mallory's father is eating a chicken drumstick. Mallory takes a bite out of it while he's hold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allory's very own par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OR POSTCARD of Los Ange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started their crime wave in Los Ange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Gayle stands in front of a Circle K convenience store. He speaks to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y were finally apprehended here at this Circle K in St. Paul, Minneso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RCLE 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sequence is films in 16MM COLOR, cinema verité á la "C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runs behind three blue windbreaker clad COPS, as they run up to the Circle K, shouting obsceni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front of the store three windbreaker cops have Mickey on the ground, beating him with nightsticks. One COP lies on the ground near them, holding his hands over his face,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 the left Mallory is slugging it out with a windbreaker COP, matching each other blow for b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anwhile, the three cops we ran with reach the action and join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N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S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spaper or magazine COLOR AD for a 7/11 st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S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spaper or magazine COLOR AD for a gas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started off robbing 7-11 type stores and gas stations and later graduated to banks and the big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UBURBAN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Gayle walks down the street. The CAMERA walks with him. He speaks into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and Mallory's idea of an armed robbery was a little different than most. It was an assault, actu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7-11 STOR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interviews BISHOP, a young blonde kid with a "Flock of Sea Gulls" haircut. Bishop's name appears on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knew that Mickey and Mallory kill everybody when they're through, except for one clerk. There were a couple of people in the store then, and I was working with Stevo. And I like Stevo, you know? But I was thinking, what could I do to make them pick me to be the clerk that gets to 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7-11 STOR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scene is shot through the STORE'S BLACK &amp; WHITE VIDEO SURVEILLANCE CAMERA. The date and time of day are burned into the edges of the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nd Mallory charge into a 7/11 store, cocking their shotguns and shouting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HOOTS a CUSTOMER who lies on the ground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BLASTS a FEMALE CUSTOMER who lies on the ground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points his shotgun at Bishop the store clerk and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ney! Money! Money! Fast! Fast! Faster! Faster! Faster tha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hop stuffs money in a bag as Mallory guards the door, shotgun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VO, the other store clerk, walks in from the back room carrying boxes and wearing a walk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nd Mallory spin around and shoo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all this mayhem happens before our disbelieving eyes, Wayne's narration happens ov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d storm in with shotguns, and kill every customer in the place right off the b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iling PHOTOS of other VICTIMS. We CUT from each photo to the next photo after shotgun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LEACHER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Gayle sitting on football bleachers. He stares into the CAMERA for a few beats. Then, after his dramatic silence, he tal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ck, isn't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urnful 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killing numerous people, the would always leave one clerk alive. One clerk... to give them the money, and tell the tale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caps/>
          <w:sz w:val="24"/>
          <w:szCs w:val="24"/>
        </w:rPr>
        <w:t>BLACK &amp; WHITE snapshot</w:t>
      </w:r>
      <w:r>
        <w:rPr>
          <w:rFonts w:eastAsia="Courier New" w:cs="Courier New" w:ascii="Courier New" w:hAnsi="Courier New"/>
          <w:sz w:val="24"/>
          <w:szCs w:val="24"/>
        </w:rPr>
        <w:t xml:space="preserve"> of Mickey and Mallory standing next to each other, guns in hand, smiling for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and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caps/>
          <w:sz w:val="24"/>
          <w:szCs w:val="24"/>
        </w:rPr>
        <w:t>Police Academy BLACK &amp; WHITE snapshot</w:t>
      </w:r>
      <w:r>
        <w:rPr>
          <w:rFonts w:eastAsia="Courier New" w:cs="Courier New" w:ascii="Courier New" w:hAnsi="Courier New"/>
          <w:sz w:val="24"/>
          <w:szCs w:val="24"/>
        </w:rPr>
        <w:t xml:space="preserve"> of OFFICER GERALD N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trolman Gerald Nash was just on of the twelve peace officers that Mickey and Mallory murdered during their reign of te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caps/>
          <w:sz w:val="24"/>
          <w:szCs w:val="24"/>
        </w:rPr>
        <w:t>BLACK &amp; WHITE photo</w:t>
      </w:r>
      <w:r>
        <w:rPr>
          <w:rFonts w:eastAsia="Courier New" w:cs="Courier New" w:ascii="Courier New" w:hAnsi="Courier New"/>
          <w:sz w:val="24"/>
          <w:szCs w:val="24"/>
        </w:rPr>
        <w:t xml:space="preserve"> of Gerald Nash and his partner DALE WRIGLEY, dressed in their uniforms, arms around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rald and his partner Dale Wrigley were parked 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caps/>
          <w:sz w:val="24"/>
          <w:szCs w:val="24"/>
        </w:rPr>
        <w:t>BLACK &amp; WHITE snapshot</w:t>
      </w:r>
      <w:r>
        <w:rPr>
          <w:rFonts w:eastAsia="Courier New" w:cs="Courier New" w:ascii="Courier New" w:hAnsi="Courier New"/>
          <w:sz w:val="24"/>
          <w:szCs w:val="24"/>
        </w:rPr>
        <w:t xml:space="preserve"> of donut 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is donut shop, Alfie's Donuts. W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view with Dale Wrigley. Dale's name appears below him on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68 Cadillac Coupe De Ville pulled up about three spaces away. Gerald came walking out with our coffee an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gins to tear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y bear claw. When the driver of the car asked him something, Gerald started giving him what looked like street directions. When he finished, the driver waved him "thanks," brought up a shotgun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 &amp; WHITE PHOTO of donut 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 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fie's donut and parking lot. On this photo, a white grease pencil circles where Gerald was shot. We hear a SHOTGUN BLAST and a SCREAM over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 &amp; WHITE PHOTO of Mickey and Mallory. We hear LAUGHTER and a car PEELING OUT over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LEACHER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talks to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parently bored with banditry and murder, the two outlaws proved what renaissance psychopaths they really are. To break up the monotony in between bank jobs, or what have you, they started butchering whole households at rand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ONTAG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spaper front page stories and headlines of family households butchered by the Knox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S STUDI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dressed in a pink shirt and suspenders, talks to us in front of a blue screen that has "WAYNE GAYLE'S AMERICAN MANIACS" logo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nfortunately, the story didn't end with their capture. It just became more surreal. Their subsequent trial turned into a sick circ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RT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captures the crowd in front of the courthouse. They're a very mixed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s spectators, reporters, law students, tourists, gawkers, the interested, the curious, the devoted, and the emented were drawn to the Los Angeles county courthouse like moths to a fl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S STUDI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talks to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ickey and Mallory Knox murder trial was so event filled it made the crime spree that took place before pale by comparison. The first point was the decision of Mickey's to act as his own council. Now this in itself is not unheard of, for instance, Ted Bundy acted as his own council as well. What was unexpected was how well Mickey's performance would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UDGE'S D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interviews JUDGE BURT STEINSMA in his den at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poke with Burt Steinsma, who was the presiding judge during the Knox tr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DGE STEINS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was surprisingly effective. When I was told I was to be the judge of this trial and then I was told Mickey Knox would be handling his own defense, I got a headache that lasted five days. But at first I breathed a sigh of relief. Mickey showed up very prepared, and proved to be an excellent amateur law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NDA BISBING'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view with state prosecutor WANDA BISBING, an attractive woman in her for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ever, this opinion isn't shared by the state's prosecutor on this case, Wanda Bisb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s with Bisb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dge Steinsma said that Mickey showed up very prepared and proved to be an excellent amateur attor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B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s rich. Well, considering that Mickey Knox turn his court into a mockery and personally made him look like a fool, I'd say that's very benevolent of Judge Steinsma. As far as Mickey being an excellent amateur lawyer, maybe I'm old fashioned, but when I went to law school, we were taught the object was to win the case, which 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S STUDI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talks to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ation caught fire to Mickey and Mallory fever, Mickey and Mallory mania, if you will, as the merits to Mickey's talent as a defense attorney became apparent. Law students from all ends of the country converged on Los Angeles as legal history took a new course. But that was only the lemon next to the pie. And that pie is you, the American people. That pie is the way the strangely charismatic, and make no mistake, they are charismatic, Mickey and Mallory have captured the public's interest, fear, and in some cases, admi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RTHOUSE STEP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interviews three long-haired guys: CHUCK, STEVE, and JE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of Mickey and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U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tally 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U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and Mallory's the best thing to happen to mass murder since Ma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ty-eight people known. They're way cooler than Ma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YN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viewing MORGAN and PAGE, two young gir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of Mickey and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R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s just... I dunno... charism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so roman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YN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viewing an INTENSE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ENSE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here to watch the judge give those two shit asses (BLEEP) the stiffest sentence the law allows. I want to see their faces when the state says "they are the worst scum sucking, degenerate, douche bag, filthy, I don't know what's ever shit (BLEEP) ou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ferring to crowd behind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se assholes (BLEEP) are making heroes outta sickos. You wanna know who a hero is? You wanna know? I'll tell ya who a Goddamn hero is. Mike Griffin. Mike fuckin' (BLEEP) Griffin is who these misguided assholes (BLEEP) should be revering. You know why Mike Jerome Griffin is a hero? I'll tell ya why. Because he was killed in the line of duty. Do you want to know how he d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NSE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ell you. Mike Jerome Griffin was killed in the line of duty by those two anti-her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 xml:space="preserve">Wayne </w:t>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sz w:val="24"/>
          <w:szCs w:val="24"/>
        </w:rPr>
        <w:t>Interviewing Russell Vossler, Harvard law student.</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Mr. Vossler, how many days of the trial have you atten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SSE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hh yesss, I've been fortunate enough to attend two days. Law history in the making. I've been a particip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being a Harvard law student, what is your opinion of Mickey Knox's perform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SSE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hh, Mickey's pistolero savvy in the courtroom trial rivals, dare I say conquers that of master Melvin Belli. He's like a magnificent loose cannon, firing point blank in the prosecutor's face. It is my anticip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t>The long-haired guys</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sz w:val="24"/>
          <w:szCs w:val="24"/>
        </w:rPr>
        <w:t>Chuck, Jeff &amp; Steve as Wayne speaks.</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alking about a man and a woman who killed innocent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get us wro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U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respect human life an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trage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f I was a serial killer, which I'm not, but if I was, I'd be like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t>WaynE</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sz w:val="24"/>
          <w:szCs w:val="24"/>
        </w:rPr>
        <w:t>Talking with Marvin, a black man.</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V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like that crazy mother in the first Dirty Harry movie. Member that crazy ass mother? They're like him. Mickey and Mallory be doin' some cold-blooded shit. When I hear about some of the shit they be doin' on TV, I say "Damn, that's fucked (BLEEP)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t>The two young girls</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sz w:val="24"/>
          <w:szCs w:val="24"/>
        </w:rPr>
        <w:t>Morgan &amp; Page as Wayne speaks.</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G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 and blus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it in the courtroom all day and try to catch Mickey's e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OLD'S GY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s sitting in the gym. Behind him MUSCLE MEN are working out. Their GRUNTING sounds fill the background. Wayne looks up and just OFF CAMERA to the people he's intervie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of Mickey and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SIMON and NORMAN HUN, two brothers/bodybuilders, in a head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dmir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fu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ow can you say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mesmeri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ypnotiz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seen "Pumping I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you've seen the scene where Arnold Schwarzenegger is talking to Lou Ferig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ugh the power of the simple w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 snake-eye gl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d a snake-eye glare, Arnold was able to totally psyche out any confidence Ferigno h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quashed him mentally before physically defeat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d the edge. The mind's 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and Mallory have that 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on a much grander sc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ve hypnotized the 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hwarzenegger was the king of the edge before they came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OSEUP of the brothers ZOOM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y this and yet... you two are both victims of Mickey and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has zoomed back to reveal that both Simon and Norman are in wheelchairs (their legs maimed or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say that you 'admir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ike this, Wayne. Two people are standing in a dark room waiting for the other to attack. These two people can't see each other, yet they know they're there. Now, they can either stand in the dark room forever waiting until they die of boredom, or one of them can make the firs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can't they just shake hands and be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can't because neither knows if the other is a deranged senseless killer like the Knoxs. So, you may as well make the firs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y made the firs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fortunately,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see, that's okay,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passed the 'edge' along to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taking away our legs. Now we have to fight harder to get ahead than anyone else you'll find in this gym. Probably the whole city. They gave us the fighting spirit. Before this happened I was content. Now I'm pissed off. Now I'm half a man and I've got to work like the devil to get whol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ll never be whol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is a very long time, Wayne. A word only the weak use. I'm not a sore loser. Even if I don't have a leg to stand on, I'm going to get up and fight this world until I'm on to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Mickey and Mallory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way of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shocking the world into remembering the primal l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vival of the fitt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last question. Usually Mickey and Mallory kill all of their victims. Why did they let you two surv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rothers pause, then turn to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had us tied down during one of their house raids, you've seen the headlines, and they were taking a chainsaw to our legs before they were gonna ki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for fun, I gu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n Mallory stops Mickey and says, 'Hey, these are the Brothers H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stops sawin' on my leg and says, 'Oh my God, I'm your biggest f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parently, they've seen all our fil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ere especially influenced by "Conquering Huns of Neptu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Mallory calls 911 and they took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actually apologiz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S STUDI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tal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couple proved so popular that a motion picture glamorizing their exploits was ma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 POSTE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 the Mickey and Mallory movie called "Thrill Killers" is shown. It has a drawing of the movie Mickey and Movie Mallory in a romantic pose á la "Gone With The Wind," both with guns in their hands. Around them are smaller drawings of cars, people shooting, people fighting, explosions, et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dlines are: "RIPPED FROM TODAY'S HEADLINES – THE TRUE STORY OF MICKEY AND MALLORY." "THE COUPLE THAT LIVED FOR LOVE AND LOVED TO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ster lists the credits: "Starring Jessie Alexander Warwick and Buffy St.McQueen." "Written and Directed by Neil P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ovie 'Thrill Killers' proved to be a tremendous box office success, making stars out of the before then unknow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STILLS of Movie Mickey and Movie Mallory</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ind w:left="567" w:right="567" w:hanging="0"/>
        <w:rPr/>
      </w:pPr>
      <w:r>
        <w:rPr>
          <w:rFonts w:eastAsia="Courier New" w:cs="Courier New" w:ascii="Courier New" w:hAnsi="Courier New"/>
          <w:caps/>
          <w:sz w:val="24"/>
          <w:szCs w:val="24"/>
        </w:rPr>
        <w:t>H</w:t>
      </w:r>
      <w:r>
        <w:rPr>
          <w:rFonts w:eastAsia="Courier New" w:cs="Courier New" w:ascii="Courier New" w:hAnsi="Courier New"/>
          <w:sz w:val="24"/>
          <w:szCs w:val="24"/>
        </w:rPr>
        <w:t>olding weapons, posing together, creating may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ctors Jessie Alexander Warwick and Buffy St. McQu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E TRAILER FOR "THRILL KILL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 Movie Mickey dressed in a fastfood uni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OUNC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et Mickey Kn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ettin' off this minimum wage train. Break my back for you and throw away my youth for nothing. when I'm thirty, have a big wall drop down in front of me called the future. Realize I've been doin' time in a burger flippin' j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ips off his uni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ICKEY</w:t>
      </w:r>
    </w:p>
    <w:p>
      <w:pPr>
        <w:pStyle w:val="BodyText2"/>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isten to me Jimmy-dick, I want cash, lots of it, car's, fast cars! And I want it now! Not later, now! I wanna wail, baby, wail!</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of Movie Mallory on her hands and knees crawling toward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OUNC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is lovely wife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ya, Mickey. I gotta have ya. I'm no good for no one else. when I'm with you, I burn, baby. Burn like blue fl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of Movie Mickey and Movie Mallory driving fast and laughing their head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OUNC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gether they're the Thrill Killers. The true story of the couple that shocked the wor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of the Movie Knoxs FIRING g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OUNC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ith a bloodlust of vio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of Movie Mickey and Movie Mallory ki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OUNC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unbridled pa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of Movie Mallory with a knife to a COP's throat. Movie Mickey holds a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society catches up with you, I'd hate to be in your bo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ICKEY</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t me telly ya about society and its boots. It uses those boots for steppin' on people like me and he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DITING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enters an editing room where filmmaker NEIL POPE is working at a movieo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talked with Neil Pope, writer and director of "Thrill Killers" for his take on the Mickey and Mallory phenome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pe stops the movieola, turns toward the CAMERA, and greets Wayne off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I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IL PO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my belief that Mickey and Mallory Knox are a cultural phenomena that could only exist in our sexually repressed society. A flower that could only bloom amidst a grotesque fast food culture. A what I tried to do with 'Thrill Killers' was trace the root of the problem all the way down the vine to the original bad seed. Yet amidst the violence and murder and carnage, you've got the structure of a Wagnarian love 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 back alley, the conclusion of "Thrill Killers" plays out. The sound of SIRENS and CHOPPERS are nearing. Movie Mickey, shotgun in hand, runs down the alley stopping at a dumpster, where the wounded and bloody Movie Mallory sits propped up against a brick wall. On the bottom of the SCREEN, the subtitle appears: SCENE FROM "THRILL KILLERS" (199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honey, listen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e Mallory holds out her hand for him to take it. He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go. I'm too fucked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saying it's not gonna hurt,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run with you, Mickey! I really want to. If I could, I would, but I can't. I gotta stay here. But you can still get our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uckin' way! No fuckin'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ey stay, they'll catch you, and they don't have to catch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uckin'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you're wasting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ive a damn if a million United States marines, all whistling the halls of Montezuma, are gonna come archin' down this alley any second. There ain't not fuckin' way in hell I'm leaving you. And t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e Mallory grabs his hand with both of hers. She's c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IREN and CHOPPER sounds are getting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my love, if you leave me, they'll catch me and take me to the hospital. If you stay, you'll make 'em kill you. Then it'd be like I killed you. I could bear anything, but I couldn't bear that. So please, please, for me, my handsome husband, run for you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IRENS and CHOPPERS draw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do it. You're my wife, you're my partner. A fella doesn't run when his partner can't run with him. Mallory, my angel, if I could of left ya, I'd of left ya a long time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ll, if you won't leave, give me a gun so I can go out shoo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e Mickey hands her his .44 Magnum from his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t tight. I'm gonna make it a little tougher for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e Mickey runs to the end of the alley, peers around the corner at the arriving COPS.</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OVIE MI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me to get naked and boo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e Mallory is out of movie Mickey's view. She cocks the .44, then places the barrel under her c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OVIE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e Mickey's busy. He doesn't turn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ade every day like kindergar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e Mallory pulls the trigger. B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LLY down the alley to a CLOSEUP on Mickey as he spins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e Mallory literally blew her head clean off. Her headless body, gun in hand, remains upright in her sitting po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e Mickey runs toward her, screaming her name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VIE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PE INTER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kill Mallory? Both of them are still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IL PO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dramatic license, no doubt. But I felt an operatic love story needed an operatic ending. The two of them kill for each other. They offer the death of their victims to each other like other lovers offer flowers of bonbons. So what more natural, what more organic, what more poetic than Mallory offering her death to Mickey? It's where it's been leading since day one. We worked it in the movie by using a what if they escaped situation. I think it works beautifully. You'd be surprised. People come up to me at the end of the movie in t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RKING LO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ctor JESSIE ALEXANDER WARWICK sits on his motorcycle and talks to the CAMERA. He's dressed in a Levi's jacket, jeans, a bandanna is wrapped around his head, and as he talks he bogarts a smoke. His name appears at the bottom of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hing about Mickey for sure, he's definitely a man who has his moments. It was wild playin' him. It was one of those get-it-out-of-your-system performan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FFY ST. MCQUEEN'S HO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interview is SHOT in Buffy's house á la Barbara Walters. BUFFY sits on the couch in her living room with a cat in her lap. From time to time, she sips from a coffee cup. Her name appears at the bottom of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FF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play Mallory, the murderer. I didn't play her as a butcher. I played her as a woman in love, who also happens to murder people. I didn't want her to be at arm's length from the audience or myself. If you play her as this wild maniac, the audience never has to deal with her. If you see a decapitation in a movie, you just say 'Oh wow, a neat special effect.' Because you can't relate to a decapitation. It doesn't mean anything to anybody because it's not personal. Decapitations don't fall into most people's realm of life experiences. But if you show somebody in a movie getting a paper cut, the whole audience squirms. Because everybody can relate to a paper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meet the real Mallory Kn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FF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ried to, but she wouldn't see me. But I read some letters she wrote to Mickey before the murder spree. They helped me out a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RKING LO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ssie talks to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t Mickey Knox, did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visited him when he was up in Susanville. He's a little cerebral for my taste, but all in all, we got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itting in a chair in front of a desk, interviews DR. REINGHOLD, who sits behind the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get a psychiatric view on the strange attraction Mickey and Mallory seems to have, we talked with Doctor Emil Reinghold, noted psychologist and auth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begins his inter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shed some light, Doctor Reinghold, on why the public has taken a pair of sociopaths so close to their bos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REINGH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for one, the media has done a tremendous job of turning the husband and wife mass murderers into celebrities. But it's the country's youth who have turned the couple into the ultimate anti-heroes. Basically, the very thing that makes them most lethal is the exact same thing that captures the public's hearts and minds – Mickey and Mallory's operatic devotion to each other. In a world where people can't seem to make the simplest relationships work and the slightest emotional commitment is considered devastating, Mick and Mallory have a do-or-die romance of a Shakespearean magnitude. To the country's youth, 75 percent of which are coming from broken homes, that's appealing. They have an `us against the world' posture which always appeals to youth. And they've taken that posture seventeen steps beyond. It's not "us against the world," it's "we're gonna kill the world." They're exciting. I read their file and I find myself turning the page like it was a paperback. Why do disillusioned youths get into Mickey and Mallory? Why do disillusioned housewives read romance novels? Why are you filming this special? Because you know as well as I do, you say `tonight at nine Charles Manson speaks,' everybody's going to tune in to hear what her says. Mickey and Mallory have shocked a country numb with violence. They've created a world where only two exist and anybody who inadvertently enters that world is murde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RT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S of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attitude from the young towards their ultimate anti-heroes is nation wide. And sprea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LONDON TE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OY and GIRL, dressed like the Knox'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CARD: "LOND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NDON 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ake all the great figures from the states... Elvis, Jack Keroac, Bukowski, James Dean, Jim Morrison, Angela Davis, Jack Nicholson, Jim Thompson, Martin Scorcese... add a bloody pale of nitro and you got Mickey and Mallory. They're like rebels without a cause, except they have a cause. Only nobody knows what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NDON GIR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ir cause is each u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JAPANESE TE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OY and GIRL, dressed like the Knox'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peak in Japanese, which is translated in Engl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CARD: "JAP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Japanese boy and girl speak, we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NSL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the faith, Mickey and Mallory, keep the fa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WO FRENCH TEENS</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OY and GIRL, dressed like the Knox'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peak in French, and we hear the translation in Engl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CARD: "F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NSL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and Mallory have a love that's L.A.M.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NCH BO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Engl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are super c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YNE'S STUDI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s to almost give this whole misplaced admiration scenario a cherry on the top, the rock band Redd Kross entered the charts last week at number 13 with their song "Natural Born Killers, The Saga of Mickey and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 CLIP from the Redd Kross video of "Natural Born Killers."</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S STUD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hird wicked twist to this story is Grace Mulb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NT PAGE NEWS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dline reads: "MICKEY AND MALLORY KILL SIX TEENS DURING SLUMBER PARTY!" In smaller bold face under it: "One Teen Escapes Killer's Clutches." On the front page is a PHOTO of the teen who escaped. It's seventeen year old GRACE MULBERRY. CAMERA moves in CLOSEUP of the 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the six teens murdered that night, seventeen year old Grace Mulberry was the lucky one left to tell the tale. And this haunted young lady summoned up the courage to take the stand, tell what she saw that horrible night, and then allow herself to be cross-examined by the man who killed her brother and girl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RT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kinds of PEOPLE are gathered around. It's a real media ev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ce's sedan pulls up to the courthouse. The many spectators and reporters surround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ce, HER FATHER, and BISBING emerge from the sedan, and start walking up the courthouse st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rophones and cameras are thrust at her as REPORTERS ask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ce is afraid to face the crowd. Her head darts in the direction of each question, but she doesn't ans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remains silent and sc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ORIENTAL 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 Mulberry! How does it feel to be the only survivor of Mickey and Mallory's reign of te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 MALE 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 Mulberry! Has the experience marke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 scruffy TRANSIENT sticks his head in Grace'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NSI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a watch your brother get stabbed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feel about Mickey cross-examin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ce, her father, and Bisbing shove their way through the crowd. After Grace and her entourage enter the courthouse, we hear the cry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and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whips toward the bottom of the steps as the car carrying Mickey and Mallory pulls up. The reporters race down the steps they just raced up. The Mickey and Mallory fans go ape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nd Mallory, handcuffed, are being led up the steps by SHERIFF'S DEPUTIES. Wayne Gayle and other reporters film them and shoot out questions. Microphones are thrust into their f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how do you feel about cross-examining Grace Mulb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keen with anticip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ORIENTAL 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of this turn out,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in't never had so much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UTE REPORTER, a Tawny Little type, steps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TE 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have any regr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always regretted we never got around to looking up my old history teacher, Miss Bainbridge. Now there's a big bad bitch not good for herself or no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 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favorite pass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aside from what I'm being tried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playfully elbows Mickey in his ri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d say watching 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the reporters in uni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favorite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Gun Will Trav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TE 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have anything to say to your f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in CAM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in't seen nothin'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RT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by himself standing on the courthouse st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AM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apparently we had not seen everything. Grace Mulberry gave her tearful testimony. Then it became Mickey Knox's turn for cross-exami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URT SKET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rtist SKETCH of Mickey cross-examining Grace on the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BING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ce was terrified of Mickey. You have to understand most their victims were normal people with normal lives that nothing out of the ordinary ever happen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URT SKE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 Mickey looking like the devil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BING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out of the blue, they're dealing with the devil incarnate. It was extremely difficult for us to find survivors who would take the stand and testify when they knew Mickey would be cross–examining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URT SKE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 terrified Grace. CAMERA closes in Grace'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BING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ce was every bit as terrified, every bit as haunted. But she felt her brother Tim and her five girlfriends were counting on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RT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URT SKETCH – CLOSEUP of Grace staring int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widens to include Bisbing standing before the bench as Mickey sits with Mallory at the defence table. Judge Steinsma looks down at Grace. The distinct sounds of a court in session can be heard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lor of the scene FADES to Black &amp; White as the CAMERA cranes up to reveal the COURT ARTIST drawing while court is in s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F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bing is wrapping up her examination of Grace who is at the witness stand. Judge Steinsma resides at his b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dollies into a MED. OVERHEAD TWO-SHOT of Mickey and Mallory who are sketching on a pad of paper. CAMERA reveals the drawing of a man stabbing a woman. Mickey is doing the actual drawing, but every once and a while Mallory takes to pencil and adds some touches, as Grace finishes her tearful testim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BING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urther questions, your hon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motional pause, the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DGE STEINSMA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care to cross examine the witness, Mr. Kn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cratches out the drawing. Still holding the pencil he stands and leaves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a matter of fact, your honor, I wou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E: The following scene is to be played with EXTREME CLOSEUPS. Not once is the courtroom seen in detail. However courtroom sound can be heard vividly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allory, who grins at Mickey like a Cheshire c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Grace's eyes as they look down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Judge Steinsma as he shuffles paper on his b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ickey's feet crossing the court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Bisbing as her eyes follow Mickey across the court. Mickey enters the frame, with a pencil pressed to his lips in though. Mickey is looking straight into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caps/>
          <w:sz w:val="24"/>
          <w:szCs w:val="24"/>
        </w:rPr>
        <w:t>Mickey's POV</w:t>
      </w:r>
      <w:r>
        <w:rPr>
          <w:rFonts w:eastAsia="Courier New" w:cs="Courier New" w:ascii="Courier New" w:hAnsi="Courier New"/>
          <w:sz w:val="24"/>
          <w:szCs w:val="24"/>
        </w:rPr>
        <w:t xml:space="preserve"> of Grace sitting on the witness stand, staring into her l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of Grace's finger rolling a large, male-style, High School class ring around her pa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ickey glancing to the ring. Mickey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caps/>
          <w:sz w:val="24"/>
          <w:szCs w:val="24"/>
        </w:rPr>
        <w:t>Mickey's POV</w:t>
      </w:r>
      <w:r>
        <w:rPr>
          <w:rFonts w:eastAsia="Courier New" w:cs="Courier New" w:ascii="Courier New" w:hAnsi="Courier New"/>
          <w:sz w:val="24"/>
          <w:szCs w:val="24"/>
        </w:rPr>
        <w:t xml:space="preserve"> of Grace as she pulls from a reserve of strength. Clenching the ring tight in her fist, her eyes come up and lock hatefully on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ickey as he walks forward towards G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one helluva story, Miss Mulb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G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is point Mickey begins to pace from right to left, but always remaining in CLOS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race... I hope you don't mind if I call you Gr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RAC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we DOLLY from a MEDIUM CLOSEUP into a EXTREME CLOS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ce. I'd like to talk to you about your late brother Tim, if you feel up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NTINUE DO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ce locked onto her eyes, her head drops forward and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ACE'S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of Grace's eyes as her head is pulled back into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eyes are wide with fear. The CAMERA pulls back to reveal a gag in her moth and a knife pressed against her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s back at the night of the mu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s wearing a black leather jacket over a white T-shirt, which is covered with blood. Blood is smeared on his face, and he's holding a knife pressed to his lips, also covered with blood. But he's walking and talking with the same manner and poise as in the court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race... I hope you don't mind if I call you Gr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SHOT revealing that Grace is bound and gagged with Mallory right behind her, holding the knife and cracking g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 she don't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ce. I'd like to talk to you about your murdered brother Tim, if you feel up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RT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Grace in a da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get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waits for an answer that doesn't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 Mulb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caps/>
          <w:sz w:val="24"/>
          <w:szCs w:val="24"/>
        </w:rPr>
      </w:pPr>
      <w:r>
        <w:rPr>
          <w:rFonts w:eastAsia="Courier New" w:cs="Courier New" w:ascii="Courier New" w:hAnsi="Courier New"/>
          <w:caps/>
          <w:sz w:val="24"/>
          <w:szCs w:val="24"/>
        </w:rPr>
        <w:t>Back to:</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caps/>
          <w:sz w:val="24"/>
          <w:szCs w:val="24"/>
        </w:rPr>
        <w:t>G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e or 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re or l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caps/>
          <w:sz w:val="24"/>
          <w:szCs w:val="24"/>
        </w:rPr>
        <w:t>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 by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caps/>
          <w:sz w:val="24"/>
          <w:szCs w:val="24"/>
        </w:rPr>
        <w:t>G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s my older brother. When we were growing up, there were times we could of very well done without each other. But when it counted, we were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Bisbing listening. Grace is doing better than she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ANS from shadows to find Mickey, the pan continues through his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talk about Tim's martial arts abilities. How long had he been stud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CONTINUES back into the shadows, then 180 degrees to find G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tarted when he was in the seventh grade, so that would make it nine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N CONTINUES back into shadows, t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RTIAL ARTS SCHOO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ANS from darkness into a well lit martial arts class room in full session. TIM MULBERRY and expert martial artist is competing against a lesser opponent while their master look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MERA PANS back into shadows, t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RT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ANS from darkness and locks on a CLOSEUP of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study the martial art, they give out belts that come in different colors to signify what level you're at in your training. Am I correct on that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the color of Tim's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tyle of fighting that Tim studied didn't believe in bel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a fact? Well then, Grace, could you tell us what form of martial arts it was that Tim was schooled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m studied several styles, but his favorite was Jeet Kune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et Kune Do... Now I did some research on that form of fighting, and I found out that Jeet Kune Do was a style developed by Bruce Lee. Did you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did. That's why Tim studied it. Because it was Bruce Lee's fighting sty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COURT CLERK'S HANDS typing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hile I freely admit total ignorance on the subject, I have heard of Bruce Lee. And I was under the impression that Bruce Lee was one of the, it not the greatest fighter in the history of martial a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Tim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 think it would be safe to say that anybody who studied the fighting style that Bruce Lee, arguable the greatest martial artist of all times, developed for nine years, that would be a fella who could defend himself. Would you describe Tim that way, G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wou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points at Grace with the pencil in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int of fact, weren't Tim's hands registered as lethal weap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y w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ickey's hand holding the penc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means his hands are considered a weapon like a gun or a knife. Am I correct on that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allory cracking a slight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t, in your testimony just now, you described that T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moves into a tight CLOSEUP of Grace. Her eyes wi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kicked me four times in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ACE'S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The night of the Murder. Tim cuts loose and hammers Mickey with four punishing kicks to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RT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is trained martial artists kicks had little to no ef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ACE'S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is LOW ANGLE as Tim backs up after his attack. We notice the High School Ring he wears on his right fist as he steps into a fighting stance, ready for Mickey to dr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however, spits out a stream of blood, and smile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RT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after shrugging off four blows to the head like I was Superman. I lifted Tim-nine-years-of-Jeet-Kune-Do-Mulberry off the ground and threw him across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with arms raised over his head, pantomimes throwing Tim'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ACE'S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 as Tim flies into FRAME, CRASHING into the living room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RT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quickly PAN down a number of items with white evidence tags on them. We stop at Mickey's Buck Knife. Mickey's hand comes into FRAME and picks up the kn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I t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ickey as he brings the knife into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is knife and proceeded to tear him limb from limb. And this man, whose hands are lethal weap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Bisbing as she st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SB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bjection, defense is intimidating the witness with the murder weap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DGE STEINSMA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stained. Mr. Knox, put the knif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is locked on G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ad little to no def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how you did it, but you di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DGE STEINS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Knox! The kn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glances to the judge, then slowly places the knife back on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think a human being could possibly be capable of doing something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locks eyes with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is on top of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 don't believe that Grace. I think you have a definite opinion on how I was able to do those things you described. Now, I'm going to ask you again. And I want you to remember you are under o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ce collects he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your opinion, Miss Mulberry, how was I able to murder you brother Tim Mulberry in the manner you descri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Judge looks down at G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ce looks back into her open pa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the 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ICKE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aring down on her, waiting for an ans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RAC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we slowly DOLLY closer she looks up at Mickey timi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hu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about it a lot. And the only thing I could figure is that you're not hu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sbing hides her disappointment by looking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traightens up as Grace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vampire, or the devil, or a monster, or cyborg, or something like that. But you're not hu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ce breaks down. Putting her hands to her head to stop the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ickey smiling down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allory smiling proudly at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Judge Steinsma betraying no emotion looks down at G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Grace sobbing, she tries to collect herself by clutching the ring ti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rolls his pencil in his hand the CAMERA tilts up as he leans into a CLOS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nk you. Grace, there is one other 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ftly into her la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ce tearfully looks up and meets Mickey's demonic glare as he plunges his pencil deep into her chest. Grace's eyes go wide as Mickey's vicious attack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whips to CLOSEUP of Bisbing jumping up screaming as pandemonium breaks out behind her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pencil puncturing Grace's blood soaked chest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Judge Steinsma slams his gavel while directing the Sheriff Deputies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the Sheriff Deputies are running to Mickey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of Grace a tear rolls out of her widen eye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ickey. His attack is unending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UP of Grace goes limp. As the Sheriff Deputies reach Mickey from all sides the pencil breaks off inside Grace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the bloody eraser end of the pencil in Mickey's hand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E ANGLE as Grace's head falls back into a CLOSEUP. Her mouth plops open and as her eyelids close, they pinch out a tear that rolls down her cheek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ickey's torso as the Sheriff Deputies wrestle him away from Grace. Mickey still has the bloody end of the penc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Grace's hand dropping into frame and as her fist opens, the ring falls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the ring hitting the floor and rolling out of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LLY along side the rolling ring on the floor until it hits a shoe and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of Mickey's eyes looking down at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of Mickey dropping the bloody pencil stub. CAMERA follows it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bloody pencil stub hitting the floor next to the ring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ickey looking over to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allory surrounded by Sheriff Deputies. She smiles at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w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miles and glances toward Ju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urther questions your hon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turns forward still wrestling the Depu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caps/>
          <w:sz w:val="24"/>
          <w:szCs w:val="24"/>
        </w:rPr>
        <w:t>Mickey's POV</w:t>
      </w:r>
      <w:r>
        <w:rPr>
          <w:rFonts w:eastAsia="Courier New" w:cs="Courier New" w:ascii="Courier New" w:hAnsi="Courier New"/>
          <w:sz w:val="24"/>
          <w:szCs w:val="24"/>
        </w:rPr>
        <w:t xml:space="preserve"> of a Sheriff Deputy stepping in front of him with a riot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PUTY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ght's out P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puty swings the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RTHOUSE RE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dressed in county blues, is led out of the courtroom by sheriffs deputies. He's cuffed hand and leg. Reporters throw out questions, photographers shoot photos, Mickey is somewhere else, no mugging to the crowd thi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the deadly brewhaha in the courtroom, the judge, honorable Burt Steinsma, passed down a sentence that was to make legal hi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UDGE'S D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view with Judge Steinsma in his den at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S SHOT of Wayne and Judge t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poke with retired Judge Steinsma at his home in Baltimore, Mary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nter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there any vengeance on your part with your unique sent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DGE STEINS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unquestionably. After they did what they did in my court, and judge worth his robe will tell you the same thing. It couldn't help but affect my decision. That's why they have judges. We're supposed to be fair to a fault, but when it's showtime, we have to make a decision. That's why we don't just input all the facts into a computer for the appropriate punishment. I couldn't give them the death penalty. Se, California hops back and forth on that issue. Mickey and Mallory went to court when it was out of favor, which is actually good because it leaves more room for imagination. Anybody can give somebody the chair. When you have someone who deserves to die and you can't kill them, you have to be creative. And if the bastards had let it stand, it would of been the perfect sentence. It hit 'em right where they lived. Far more punishing than the death sent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please describe for our viewers what your sentence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DGE STEINSM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n a rouge's gallery of killers, Mickey and Mallory are very unique. I've seen a lot of killers in my day and they're a very cold lot. They have no more feelings about taking a person's life than squashing a tiny bug. It's all the same to them. Well, Mickey and Mallory were that "kill 'em to watch their expression change" attitude personified. Except with each other. And, since they lived only for each other, I wanted to attack that, at its very root. So, in a nutshell, my sentence was double life for each without any possibility for parole. That would be fairly standard in their case. The twist I added was that the husband and wife would have no contact or correspondence with each other for the rest of their lives. And they would never receive any word or information about the other. So, basically once the cell door slams shut, Mickey and Mallory will completely disappear from each other's life. They'll never know when the other dies. But alas, the best laid plans of mice and 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RTHOUSE RE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in tears, hysterically actually, is cuffed hand to foot, and being dragged by sheriff's deputies into the prison bus. Reporters throw out questions, photographers shoot photos, TV news people capture the moment on vide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s pulls out onto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in prison uniform being led by gu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though bars of Mallory in her cell. Her back is to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entence was never to reach that point. Because after only a year, Mickey and Mallory created so much mayhem that it was decid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FRONT PAGE NEWS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ND MALLORY TO BE TRANSFERRED TO ASYL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at they were mentally ill and needed to be transferred to a state mental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move into the picture of Mickey and Mallory on the front page of the news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wight McClu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talked with Dewight McClusky, chairman of the California State Prison Board, about this curious turn of events in the Mickey and Mallory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CCLUSKY'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s interviewing McClu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Mickey and Mallory being moved to an asylum? And who made the dec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rison board made the decision. A board of which I belong. We're the who. The why is simple. Mickey and Mallory are mentally ill and need to be under a doctor's care, where hopefully they'll receive the help they n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and Mallory were deemed competent in a mental examination before their trial. I'm confused, What's chan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ince that time, they've killed one person during their trail. And since their incarceration, they've killed one psychologist along with several guards and inm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they were found competent before, they had already killed fifty people. Other than the fact they're a disciplinary problem, which frankly shouldn't surprise anyone, I still don't see where this situation is any different then it was before. So, I ask you again, Mr. McClusky, what's chan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changed, Mr. Gayle, is our minds. We felt they were competent a year ago. A year has passed, sir, a year where they were under close observation, day in and day out, and their behavior has led us to believe we were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rison board and the doctors who examine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and of the doctors who made the first evaluation on the Knoxs mental state asked to re-examin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sing the same doctors is not common prac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ake it by your answer it was a whole new t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CCLU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at you bring it up, yes. They were different men. I hadn't really thought that much about it. Since many psychiatric opinions are, by a rule, sought out for this kind of situation. What do you think normally happens? The Knoxs are assigned a family psychologist that takes care of them throughout the rest of their lives? The state doesn't work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 ALBERT RODRIGU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two psychiatric opinions the board sought were those of Albert Rodriguez...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 FELIX VARG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Dr. Felix Vargus. Both of the good doctors, for whatever reason, refused to be interview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R. REINGHOLD'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with Dr. Reinghold. He's laug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REINGH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funny situation actually. If anyone besides Mickey and Mallory give a damn, what the prison board is doing would be considered an outrage. The prison board is basically saying, `We can't handle these guys.' They've moved 'em around twice since their sentence started. They were a handful everywhere they went. Now the prisons they're at now want them outta there. But no other prison's gonna be stupid enough to take 'em. So the prison board is left scratching their heads wondering what they're gonna do. Well, what they decided to do was to set up a kangaroo medical court that found them crazy. Then they get them transferred to Nystrom Medical Asylum or Lobotomy Bay as its' referred to in the psychiatric circle. Put 'em on a strict dope and electro shock diet, and Mickey and Mallory cease to be a problem to anybody except the orderlies who clean out the bedpans, which if you want to see them get theirs, that's all well and good. But there's something being said here. Forget the immorality for a second. Forget the corruption and the skulduggery involved. What the board is saying is "we give up." Mickey and Mallory ran amuck in polite society. They were put in an alternative society and they ran amuck there, too. All the powers that be, can't deal with these two kids. And whatever can't be assimilated has to be termin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n your opinion Mickey and Mallory are not ins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REINGH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sane... no. Psychotic, yes. A menace to living creatures, yes. But to suggest that they're insane gives the impression that they don't know right from wrong. Mickey and Mallory know the difference between right and wrong. They just don't give a 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EZE FRAME on Dr. Reing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DITING B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s just finished viewing the show. He puts his hands on Scott and Roger's shoul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work, my brothers. Fan-fuckin'-tastic! I think that interview stuff's too long, we can lose some of that. Keep the girls, keep the long hairs, keep the Hun brothers, keep the black guy, keep them movie shit, and keep the cop at the donut shop. Lose the rest. And cut the interview with the prison board fellow before that. Cut it after I ask, 'I take it by your answer it was a whole new team.' Don't even let him answer. Fuck him. Then cut to me talking about the two chicken shit psychiatrists and straight in Dr. Reinghold laug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puts his arm around Unruly Ju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ildren, we have a show.</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cott &amp; 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wo get some long well overdue sleep. 'Cause tomorrow, bright and early, county jail and then journey's end... Mickey Kn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ITLE C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MORROW – BRIGHT AND EAR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CKEY'S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s pacing back and forth in his cell, trying out different jo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this Italian guy, a French guy, and a Polish guy. And they're all talkin' about how they fuck their wiv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JUMP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know, I'm gonna just rip off your dress and squeeze your titties. Then Little Red Riding Hood whips out her .357, sticks it in the Big Bad Wolf's face and says, 'No you're not. You're gonna eat me... just like the story s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JUMP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ith a lis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Fairy boat! I knew things were good in here, but I didn't know we had our own Na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JUMP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o this guy wants to take little Johnny's sister to the drive-in. But the mother says, 'Only if you take little Johnny alo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JUMP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the Polish guy says, 'That's nothing. When I get through with my Hanna, I get up, wipe my dick on the curtain, and she hits the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JUMP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s pretending he's calming down a hysterical 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please... thank you... you're too kind... no...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EWS VAN – MOV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Scott's CAMERA, we're filming this in BLACK AND WHITE – 16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E: Everytime we're viewing through Scott's CAMERA, we are filming handheld in 16mm BLACK AND WHITE. Until otherwise specified, the SHOTS stay in Scott's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ott's filming the back of the newsvan. Roger's sitting in the back eating donuts as is Wayne. Unruly Julie's up front dr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ith mouthful of don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it working, Scot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fec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ger's picking through a box of donuts. Scott PANS over to him, then slowly ZOOMS in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the fuck's the chocolate cream filled? Did anyone get my chocolate cream filled? If you did, it's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Roger, looking into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ointed at a chocolate cream filled. You saw me do it, did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tarts talking. We PAN from Roger to a CLOSEUP of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 there. Did you see him put it in a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AN back to a CLOSEUP of Ro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the time, I was too busy explaining to Scott the finer points of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ZOOM back to a WID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ight. You know what he said? He said, "Indiana Jones and the Temple of Doom" is Spielberg's best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tarts laughing. We hear Scott laugh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be ser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reoccup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s serious about that as I am about going back to the donut store, and dipping that stupid Mexican's head into the batter for forgetting my chocolate cream filled. Gimme that other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 uh. This dozen is for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dumbass probably put my chocolate cream filled in there by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big deal? Take out my chocolate cream filled, put one of these roasted coconut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do you understand what the word 'no' means? It's important we establish a rapport. Something as simple as a dozen donuts can mean the world to somebody who hasn't had a donut in a y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re giving a man who butchers whole families, little babies included, my chocolate cream f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ruly Julie HONKS the horn. Wayne gets up and looks out the wind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guys, we're here. L.A. County Jail. Julie, just park in the fr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y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I'm starting to get pissed. Just drop this fuckin' donut shit, and gather your g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an stops. Wayne slides open the panel door, and step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OS ANGELES COUNTY JAI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COLOR 35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hops out of the van and is approached by Superintendent Phil Wurlitzer who's followed by two DEPUTY SHERIFF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ide to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the welcome 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reaches them and shakes Wayne'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Mr. Gayle. I'm Phil Wurlitzer. We talked on the phone. It's a pleasure to mee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e here. Let me introduce my crew. Scott... Roger... and Unruly Julie... this is... I'm sorry. What's your titl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e superintendent here at L.A. County Jail. Me and my deputies are who you'll be working with while yo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ounds great. Look, I don't want and of this to intimidate you. This is not going to be a big deal. This is going to be very eas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s cre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to talk with Mr. Wurlitzer. You guys get your equipment ready, power up the van and confirm a transmission code for the remote. Julie come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lie tosses the keys to Roger and shadows Wayne as he speaks confidentially to Wurlitz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in thing I need is a big room, shut off from the population, so we can get some privacy... with a few electrical outl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PPL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and his crew have set up in the food supply room off from the cafeteria. Being big, roomy, and unpopulated, it's perfect for an interview. There's eight L.A. County DEPUTY SHERIFFS around the room along with Wurlitzer. Roger's setting up his sound equipment while Unruly Julie is checking her note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and a few Deputies talk among themselves. CAMERA moves from person to person without cut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wo Deputi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just for an interview, I was on the set of `Dukes of Hazzard' once. It was a much bigger deal than this. They had a crew of maybe seventy-five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moves to Wayne and 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nna be talking over here. But I want enough freedom so if I wanna get up and move around, we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grabs Scott and walks him to the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him and walk him over this w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retending Scott's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Mickey, killing Mallory's parents, what the hell was that all abou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s – to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maybe take him to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Scott to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retending Scott's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Mickey, if you were let outta jail today, what's the first thing you'd d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 – to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ttle shit like that. I don't wanna have to feel I gotta stay in the chairs. We're after a cinema verité, anything can happen, truth twenty-four times a second kinda f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nd of singl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s talking with Depu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when it's lunch time, they don't just go to McDonalds. They got cooks there servin' great food. Swedish meatba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walks over to Wurlitzer and Depu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everything coming, Mr. Gay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s coming along just fine. Phil, I wanted to know if I could have a small word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all me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puts his hand on Wurlitzer's shoulder. They walk around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t the kids I have working for me? Great bunch, aren't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indeed. Top f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ott, genius cameraman, Roger, magician with sound. Unruly Julie, I could sooner do without my are than Unruly Ju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her real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little nickname. Yep, they're my kids and they're all I need. After working together these past coupla years, we're like well-oiled machinery. No, more like a Formula race car. No, scratch that one, too. What we're really like is a Swiss watch. Small, intricate, compact... it shouldn't work as well as it does, but it does. Because of the craftsmanship, the expertise, and the artist's loving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gives Wurlitzer a moment to diges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Phil, I don't know if you've ever been on a set bef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rou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know, I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cting 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on the `Dukes of Hazzard' set about eight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ill acting 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mall world. Well, then, you know firsthand how Hollywood does things. Lights all over the place, generators, a hundred and fifty crew memb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 `Dukes of Hazzard' show, there was probably ninety-five people there, mayb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what I mean? It's a funny business,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ur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got a asshole over 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ing to his lef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asshole sitting down reading a magazine over t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to his r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asshole perched up t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straight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ssholes everywhere. Hey, maybe if we were doin' that kiss, kiss, bang, bang stuff we'd need all those assholes, too. What we're about is intimacy. We're about two people having a conversation. Say I was interviewing you. All I want you to worry about is what I ask you. I want a trust to develop. If you're thinking about all th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dicates the hustle and bustle of a s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re not going to relax, a trust won't develop, we'll be talking a each other instead of to each other, there will be no chance for intima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gives Wurlitzer a chance to take thi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y my crew is only three... an invisible thre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witching ge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brings me to what I wanted to talk to you about. I have to get Mickey Knox to relax... Mickey Knox to share what he's never shared before... Mickey Knox to open doors which 'till today have bee closed. Well, how can we expect him to do that when we got Los Angeles County Sheriffs up the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ings get short between the two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nor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just what the hell do you expect me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se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Gayle, do you have the slightest idea how dangerous Knox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Wurlitzer, I assure you, I am very familiar with Mickey Knox's car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re out and out ang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nce he and his wife have been in custody, they've kill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recite the fact to me. I'm sure I know 'em better than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et me let you in on one more fact you obviously don't know. If I were to take my men away, Mickey Knox would snap your neck like a tw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I cam take care of myself. I grew up in a tough neighborhood, and I've handled some pretty rough customers in my day. Mickey Knox doesn't scare me. Two... I'm a journalist, and I'm prepared to take that risk. Three... it ain't gonna happen. Believe me when I tell you, it is in Mickey Knox's own best interest to play this game according to Hoy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We've gotten into a advisory relationship here, which is not what I wa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seriously, Phil, look a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cans the room, counting the deputy sheriff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un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one... two... three... four... five... six... seven... eight. I mean Jesus Christ, Phil, that's too much. Let's lose some of these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yne, if it was anybody el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hil, I'm just scared he's gonna clam up on me with all these sheriffs all over the place. They hate him. He hates them. What kinda intimacy am I gonna create with all this hate in the air. Even you and I fee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we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ll take two guy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no, no, no, I mean only two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do that. Five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cut it in half. Four guys, but 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CKEY'S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lays on his be with his hands behind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DOLLIES BACK to include the bars of Mickey's cell door in the foreground as two DEPUTY SHERIFFS enter FRAME and slide it open. The deputies each carry shotguns and a shit load of chains and shack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PUTY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your feet! Turn your face to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ge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hat you're supposed to say is: 'Five minutes, Mr. Kn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F SCREEN the cell door slams cl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LLORY'S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allory asleep in her bunk. The echo of Mickey's cell door makes her up with a jo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se and shine,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springs out of bed, and into a fighting 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WHIP PANS to Scagnetti, inside her cell, flanked by two deputies with shotguns. The deputies are BINGHAM and WASHING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autiful day for a drive,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IL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Mallory's bare feet walking in front of Bingham and Washington's shiny black sh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 of Mallory's bare feet slapping the concrete floor, along with the clip-clop-clip-clop of the deputies' shoes, reverberates throughout the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walks slightly ahead of the two shotgun wielding deputies, when Scagnetti slips in beside her. He lights up a cigarette with his Zippo, and talks a long dra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long trip to Bakersfield. Long and hot. Ever been to Bakers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looks straight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I've been there twice. And I'm not lookin' forward to goin' back. But I'm in and out. You, on the other hand, sweetheart, are gonna spend the rest of your life there. Now that's what I call cruel and inhuman punish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shows no emotion, just keeps on w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urse you're not gonna give a shit. 'Cause when the good doctor's get through givin' you the zap...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puts his finger next to his temple, pantomimes being electrocu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won't know where the hell you are. They'll just put you on a window sill, and water you every other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lets out a big y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PPL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tands at the window speaking to Scott, Roger and Unruly Julie. One the other side of the room Wurlitzer and his entourage of deputies are yucking it up, and occasionally bursting into l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s cre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en he gets here, its no dick'n around time. Make him up, clip a mike on him, then leave him alone. I don't want you talking to him. I don't want you getting in his face. I want you hiding behind you gear. You are invi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ANS to the door as two deputies lead Mickey into the supply room. Mickey is shackled head to toe, its a wonder how he can still w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s cre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br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s team disbur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boys, lets start undo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deputies hold shotguns to Mickey's head, while two others start unlocking the chains. As they do, Mickey looks at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approaches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now, before we get started here, there's a few things we have to get clear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iscuss it when I'm unb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holds on Mickey standing still as the two deputies remove the ch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LDING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is inside a holding cell fixed on the cell door. The cell door is unlocked, then opened. The two deputies bring Mallory inside. Scagnetti wanders in, trailing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ngham pumps his shotgun slide and places the barrel next to Mallory's head. Washington unlocks the cuffs around Mallory's wr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s si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leans up against the wall, smoking his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NGH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rn around and face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ngham and Washington move to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outside for a second, fell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NGH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not suppo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ngham and Washington move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takes out his gun and tosses it to Washington. Before they can protest, Scagnetti closes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stands in the middle of the cell, motionless, her back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walks up behi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doesn'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t a 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s steel eyes glare at Scagn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I already lit one for you. I know you 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doesn't respond. Scagnetti takes the cigarette from his mouth and puts it between Mallory's lips. Hold on CLOSEUP of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reading the file on you. You know what it said during your trial, whenever they put you on the stand, no matter what they asked, your answer was always the same... "I love Mickey." It also says that when they gave you a polygraph, "I love Mickey" was the only thing you said that registered as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appears at the side of frame next to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 supposed to be? Squeaky Fromme? Is that it? Is Mickey your Charles Manson? Is Mickey Jesus? Is that the attraction? Or does he just got a big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changes to Mallory's other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isn't it? Mickey's got a big donkey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presses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remember the last time you fucked? Huh? What I want you to do is close your eyes and remember... remember the last time ol' Mickey gave you the high hard one. Are ya thinkin' about it? Good. Remember it. Don't ever forget it cause it ain't never gonna happen again. Cause when they get through with all that electroshock shit they got lined up for you two, Mick's dick ain't gonna be worth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spits the lit cigarette unto Scagnetti's face. Scagnetti spins her around and slap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You're gonna sit here for a couple hours while I finish up the arrangements. The reason they picked me to be your chaperone is they know I won't hesitate to put a bullet i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has Mallory clutched tightly by her shoul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uring our journey, if any wild hairs spring up on your ass, you'd better slap a muzzle on 'em! Fuck with me, bitch, even a little bit, you're gonna get accidentally shot! Comprehen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looks at him for a moment, then gives his a massive HEAD BUTT. As we hear the CRACKING of his nose, Scagnetti lets out a horrible 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LDING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ngham and Washington fumble with the keys to open the cell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LDING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ngham and Washington burst through the door to find Scagnetti face down on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s standing, her foot pressed against the middle of Scagnetti's back, pulling his arms behind him trying to break his back. His body is bending like a branch, and he's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deputies proceed to BEAT the shit out of her with their shotg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rolls around in the BACKGROUND, holding his bloody nose,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broke my fucking nose! That bitch broke my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shington comes over to him and helps hi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CAGNETTI</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lood down his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broke my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SHING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fix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rabs Scagnetti's nose, then SNAPS it back into place. Scagnetti lets out another horrible scream, and hops up and down from the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the rush of pain passes, Scagnetti brings his hands down from his face, looking over at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ngham has Mallory in the corner of the cell with the shotgun barrel placed in her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Scagnetti. He's a hand grenade with the pin pu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her, bo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walks to the corner where Mallory is. The shotgun barrels' out of her mouth. Bingham and Washington stand on either side of her, holding her in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grabs a can of mace from Washington's belt, and brings it up to Mallory'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and Scagnetti trade l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gives her an intense blast of mace right in the face, eyes, and all over her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crumples to the floor, screaming in ag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SHOT of Bingham and Washington looking down at Mallory on the ground. We can hear Scagnetti still spraying her. They can't look at this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wiggles on the floor as Scagnetti continues spraying her all over her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Scagnetti's bloody face smiling. We hear the SOUND of the can of mace running empty. It spurts to a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rises up to the two deputies. He hands the empty can back to Washing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his filled before we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ree men walk out of the holding cell, closing and locking the door behind them. We can still hear Mallory's screams of excruciating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PPL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s sitting in a chair eating a donut. Roger's attaching a microphone to his shirt. Unruly Julie's applying make-up to Mickey'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Unruly Ju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ome you never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as born without a tong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pul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Unruly Ju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ruly Julie shrugs her shoulders like "what are you gonna do" and continues applying mak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and Wurlitzer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e got a deal. Four deput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we make it three deputies an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I have Mickey thrown back into his cell and we can forget the whole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ill out, Phill. Four deputies and you, I can live with that. We're about ready to go here, so let's get rid of these other assho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call 'em assho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mean they were assholes. I mean if they're leaving, get 'em out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leaves Wurlitzer and goes over to Scott, who's setting up a light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Scotty, we're stuck with four of these assholes. Now I want to create the illusion that this is just Mickey and I chewin' the fat all by ourselves. So make sure you don't film these assholes. I don't want to see 'em on film ever. Oh, and "Live at Five" slated our spot as human interest which means we'll go live at just after five-thi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exits to reveal Mickey in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s speaking with his four depu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asshole's tryin' to tell me what I'm gonna do in my jail. Fuck him! This nanderfuck doesn't know what he's dealin' with here, but we do. And if shit happens, he ain't gonna be responsible, we are. So keep your shotguns out, your fingers on the triggers, and be ready to fire at a moment's no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BACK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one in FRAME, sitting in a chair and eating a donut. He takes a big b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uthful of don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wallows the bite of donut, pauses, then recites a po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lking in rhy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tand amid the ro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a surf tormented sh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I hold within my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ins of the golden sa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few! yet how they cre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ugh my fingers to the de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le I weep – while I we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 God! can I not s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from the pitiless w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all that we see or se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 dream within a d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bites into the don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uthful of don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wa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ger joins him in FRAME and adjusts the m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fine. Let me make an adjustment here, and we'll be ready to rock 'n roll. Oh... uh, the dumbass at the donut place put a chocolate cream filled I asked for in your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chocolate cream filled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a see, I ordered that spec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ugh titty, it's min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ll trad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enters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 enough with the fucking donuts! What did I tell you. Stop bothering Mickey, and get behind your nag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Roger, what the hell are you doing? You're bothering the serial ki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ger exits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grabs a chair and sets it in front of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about ready to go here. Are you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miles and exits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people! Let's start to settle dow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PPL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16mm – BLACK &amp;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ENE is now SHOT through Scott's CAMERA which holds a EXTREME CLOSEUP of Mickey's e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focuses then pulls out to include his whol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comfor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looks to Wayne OFF SCREEN and n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c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ot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llin'... and 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at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SLATE reading "KNOX INTERVIEW – ROLL #1" is thrust into view and clapped. The CAMERA ZOOMS out to include Wayne in the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Mickey, tell us what you do for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ide from the obv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breaks out laug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t amu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Aside from the obv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s laughing slowly runs its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 me see now. What do I do for fu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peopl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 anybody got a smoke? You guys are drivin' me crazy with your cigarett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am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out there in TV land. I'm just sittin' here lookin'' at these deputies smokin' up a storm, and it's really doin' it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eputy comes into FRAME, hands Mickey a cigarette, then lights it. Deputy exits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ch obliged. What do I do for fun? Do you want to know what I do for fun or what I did for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Oh, aaahhh, what you did for fun for sta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 did for fun for starte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in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something I used to do... always was a lot of fu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cratch that. Let me think of something else. In fact, why don't we come back to that question. Ask me something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miss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 miss Mallory. She's my wife. I haven't seen her in a long time. What a stupid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as it wor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what wor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massacring all those people worth being separated from your wife for the rest of you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takes a drag from his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hink up these questions or the girl with no to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ickey, I can't let you get away with that shit. Answer the question. Was it worth it? You haven't seen, heard, or smelled Mallory in a year. Was it wor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an instant of purity worth a lifetime lie? Yeah, it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did you say an instant of purity? What was the instant of purity? The bodies you left behind on your bloody t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only part of it. I mean, it's a big, big, big part. But it's only the chorus, it's not the whole s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ssionat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explain to me, Mickey, where's the purity that you couldn't live without in five year old Danny Hillhouse's blown off head? Where's the purity in forty-eight people who are no longer on this planet because they me you and Mallory? What's so fucking pure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ZOOMS in on Mickey's face. Mickey looks at Wayne, takes a slow drag off his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the purity comes into pl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mage on the SCREEN starts to flutter, and the j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TE LEADER fills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mera jam! I'm sorry Wayne.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ing dammit! Mickey hold onto that thought. Reload, qu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LDING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re back to COLOR 35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TE LEADER FADES to reveal the wall of the holding cell. CAMERA pans onto Mallory on the floor, splashing water on her face from the holding cell toilet. The pain has started to sub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wet, she lies down on the ground and s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ve is a hurtin' thang, and it leaves a fiery 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we're u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ll it. Save the s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PP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16mm – BLACK &amp;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re looking through Scott's CAMERA again on a new roll of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just said an instant of purity was preferable to a lifetime lie. I don't understand. What's so pure about forty-eight dead bod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never understand. Me and you, Wayne, we're not even the same species. I used to be you... then I evolved. From where you're standing, you're a man. From where I'm standing, you're a ape. I'm here... I'm right here... and you... you're somewhere else, man. You say why? I say 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about the p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that easy, Wayne. Donuts and a smoke only get you so far. You're gonna have to do your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I'll buy that. We'll move on and come back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we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scribe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escribe Mallory? Okay. She's pretty, she's got blonde hair, two eyes, two feet, two hands, ten fing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play dumb with me, Mickey. You know what I mean. Describe Mallo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at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up 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at his he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ndescrib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riddle me this, Batman. How do you feel about the fact that you're never gonna see Mallory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s 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s the United States of Amer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have they ever been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ew laughs off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ust like Soupy Sa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IL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walks down the hallway leading to the supply room. His face is a patchwork of medical tape, to set his broken nose. Bloody cotton protrudes from each nostr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PPL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walks into the supply room. Mickey is explaining to Wayne "Why he's killed all those people." Scagnetti can't believe what he's seeing. The entire room is in rap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ne night I was asleep, and a noise wakes me up. I thought, 'Oh shit, somebody's broken in.' I didn't own a gun, so I go into the living room with a fucking umbrella. Okay, it turned out to be nothing. God made the noise. Who kn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it g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h! I wanna hear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sees Scagnetti's bandaged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happened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see the other bitch. What time you 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wo-thirty. Shh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leaves them and travels the room, studying the faces of the deputies, Unruly Julie, Roger , and Wayne as they listen to Mickey's 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came to the direction I need a gun. Do, the next day I started off early for work, and I'm gonna stop by a gun shop and pick up a little home protection. I walked into the place and had never seen so many guns in all my life. So, I'm lookin' around, the this really nice sales guy comes up to me. His name was Warren. I'll never forget his name. He was really nice. Anyway, Warren showed me all these different models of guns. Magnums, automatics, pistols, Walters. And I ask to see a shotgun. He brings me a Mossberg pump action shotgun. As soon as I held that baby in my hands, I knew what I was gonna do. It felt so good. It felt like it was a part of me. They had a mirror in the store. I looked at myself holding it, and looked so fuckin' good, I immediately bought it. Bought a bunch of boxes of ammo. Turned my car around, drove to Mallory's house, we took care of Mallory's parents, packed up the car, and we wer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E SCENE: SHOT THROUGH SCOTT'S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CLOSEUP on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body thought I'd gone crazy. The cops, my mom, everybody. But you see, they all missed the point of the story. I wasn't crazy. But when I was holding the shotgun, it all became clear. I realized for the first time my one true calling in life. I'm a natural born ki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s c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COLOR 35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a ge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ruly Julie hands Wayne a notebook. He starts flipping p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onna be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er coo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great stuff. How ya d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 go for a C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I get a Coke for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running out and getting that piece of shit a C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Unruly Ju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lie, why don't you make a food ru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ro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aroun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PUTY 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n In and Out Burgers about a block away on Olive. It's walking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Julie, take everybody's order. I'll have a double double with cheese, french fries, and a large C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ruly Julie writes down Wayne's order in her notebook, the goes from person to person collecting their or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and Wurlitzer talk to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ll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s is all gassed up and ready to 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ssigned you Bingham and Washington to go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background, Unruly Julie takes Scott's and Roger's or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 me. They're good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real Goddamn good. They'll be there for when ya need 'em. Where are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in' in the lou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bout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olin' her jets in a holding c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ruly Julie walks up to the two men to take their order. In the BACKGROUND, we hear the wall phone BUZ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for me. I'm leav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neither. I don't eat m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ruly Julie walks away. A deputy yells for Wurlitz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PUTY 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puty holds the receiver of the wall phone in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PUTY 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need you. Emergen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rushes to the phone, grabs the rece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lk to 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or the love of Pete... okay... okay... okay. Mobilize the men. I'm on my wa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ANS away from Wurlitzer to the extremely curious eavesdrop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GLIDES by all of them: Scagnetti, Wayne, Scott, Roger, Unruly Julie, and finally ends up on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holds on Mickey as he contemplates Wurlitzer's convers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F SCREEN the phone receiver being SLAMMED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a son-of-a-bitch. There's a riot going on in the laundr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PUTY SHERIFF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ser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ure as hell is. They got guns, hostages, and explosi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rea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could you stay up here for a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aking one of these men. Yate, come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we go with you and film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up here and finish your interview, I've got to see what the hell's going on down there before I can take responsibility for you to film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Wurlitzer and Deputy Yates wal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ruly Julie walks into FRAME next to Mickey. She has her note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have a four by four. That's four patty burgers. Now they don't have that on the menu, but if you order a four by four, they'll know what you're talking about. A large Coke and two orders of f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she finishes writing down Mickey's order, Julie walks off sil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MERA follows Julie out the door and in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IL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DOLLIES with Julie as she walks down th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DEPUTIES with shotguns and riot gear speed down the hall, the CAMERA passes Julie and speeds down the corridor, following the DEPUTIES into 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UNDR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MERA PANS from blackness to WIDE ANGLE of a dark jail wall masques with shadows of prison bars. The surreal echoing sounds of a riot swell unt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ADOW of a PRISON GUARD stumbles into frame, followed by a MOB of other SHADOWS carrying NIGHTSTICKS and B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b catches the Prison Guard and beat him mercilessly before mov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TILTS down to a CLOSEUP of a thin stream of BLOOD crawling across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PPL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through Scott's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CUSING on Mickey, who's standing in a MEDIUM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uys wanna hear a joke I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m no comedian, but it's pretty funny. It's a Little Johnny joke. Now in the joke, Little Johnny can't talk. And Little Johnny's teenage sister asks her mother if she can go out on a d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Mickey tells this joke, he moves around the room. Scott's CAMERA fo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other asks, 'Where's he taking you?' The sister says, 'The drive-in movie.' The mother tells her she can only go if she takes Little Johnny with her. She says okay. They go to the drive-in, they come back. The mother gets Little Johnny and says, 'Okay, what happened? Where did ya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s Little Johnny, draws a square in the air, and acts like he's dr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her says, 'The drive-in movie. What did they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s Little Johnny, acts like he's ki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kissed. What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s Little Johnny, starts squeezing imaginary brea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felt her up? What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 as Little Johnny, act like he's undre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umbfoun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took off their clothes? What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s Little Johnny, vigorously acts as if he's having s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did it? What we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s Little Johnny, vigorously acts as if he's jacking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one in the room breaks up. Wayne, the boys, the deputies, even Scagnetti cracks a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Mickey was telling the joke, he stopped in front of Deputy #4 during the punch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le everybody's laughing, Mickey SLAMS his elbow in Deputy #4's face. Mickey grabs hold of the shotgun, rips it from Deputy #4's grasp, then BASHES him in the face tree times with the bu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puty #4 drops, ugly and unconsc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ott's CAMERA goes wi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sz w:val="24"/>
          <w:szCs w:val="24"/>
        </w:rPr>
        <w:t xml:space="preserve">BACK TO: </w:t>
      </w:r>
      <w:r>
        <w:rPr>
          <w:rFonts w:eastAsia="Courier New" w:cs="Courier New" w:ascii="Courier New" w:hAnsi="Courier New"/>
          <w:caps/>
          <w:sz w:val="24"/>
          <w:szCs w:val="24"/>
        </w:rPr>
        <w:t>COLOR 35mm</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ther deputies re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pumps the shotgun slide and shoots, hitting Deputy #5 in the chest, BLOWING him off his feet. He lands on his back with a TH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puty #3 raises his shotgun. Mickey drops to a crouching position and FIRES, BLASTING Deputy #3 in the gr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puty #3 crumples into the wall, FIRING his gun –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ray bullet THUNKS Scott right in the chest, BLOWING him out of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puty #3 drops to the floor, FIRING his shotgun straight up –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ceiling being BLA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unks of plaster and rock rain down on Sheriff #3.</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has whipped out his gun and is bringing it up to fire –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till crouched down, spins around toward Scagnetti –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has his gun aimed at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quatting, Mickey has the shotgun trained on Scagn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re positioned across from each other on opposite sides of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body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DOLLY past the faces of both Wayne and Roger, who are flat on the ground, scared to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Scagnett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Mickey'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Scagnetti's finger putting pressure on the trigger, then CAMERA moves up to a CLOSEUP profile of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HEAD SHOT of Mickey. CAMERA moves down in front of him into a CLOSEUP on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like we go a Mexican stand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ide the shotgun over here, put your hands behind your head, put your forehead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what? You'll wound me? I can blow you in half and you kno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never wounded anything in my life. I got you locked right between the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you don't drop that toy, I'm blowin' you in half on three. So, if you got me locked, take the shot.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LLY in on Scagnetti's gun in foreground, past the gun, to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barrel of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w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LLY continues closing in on Scagnett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watches, wide e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on Mickey'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SHOT on Scagn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it! Don't sh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ICKS the hammer back into place on his gun, then points the gu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the chamber. Empty the she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does. The shells fall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ells fall on the floor at Scagnetti's feet –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s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put your hands behind you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holding the shotgun, walks up to Scagnetti. They stand, facing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ever see "Eldora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CLOUTS him across the face with the shotgun. Scagnetti hits the ground. Blood coughs from his broken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looks at Wayne and Roger on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uys stay on your bel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bends over Scagnetti and takes hold of his right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the most dangerous man in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NAPS the trigger finger on Scagnetti's right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s still bent over Scagn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at 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he law.</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at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e law brea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s not going to give Mickey and more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tands straight, looks toward Wayne and Ro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ut, get your camera. See if it's br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check on Scott. He's hurt b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ott's dead. And unless you wanna play follow the leader, shut up and do as you're t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ger's checking the camera. He turns on the motor. It sounds like a lawn m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have a back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vide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n better. Wayne call your station, tell 'em we're going live a little early today. Make it hap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IL LAUNDR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steps into the BLACK FRAME. This SCENE becomes a TRAVELLING CLOSEUP that never leaves Wurlitzer. Although we'll only see Wurlitzer, we can make out activity in the edges of the FRAME and we can vividly hear the SOUNDS of chaos around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wo men stationed in that tier, and I want men with rifles all along the walk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N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walks over to a table and look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N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the layout of the laundr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 the air ducts l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N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MITH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blem is they'll hear somebody approaching t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N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turned off the power when they took over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turn it back on. The machines go back on supplying us with the cover noise we need. Smithy,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MITH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away, Capt'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follows Wurlitzer as he heads another di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nesy, are the sharpshooters in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NES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NES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say you think when you know, or you know when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snatches a walkie talk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walkie talk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rgman, you in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RGMAN (O.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m walkie talk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am, Capt'n. Nothin' clean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walkie talk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ss this to your team... the second they get a lock on a blue, they're to take the shot. Do you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RGMAN (O.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m walkie talk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big ten-four, Capt'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looks to hi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Pitney? How much Explosives do you think that they really have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N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ard to say Capt'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a wild st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N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say enough to destroy this 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ntire 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TN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my opin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 DILLS WITH ST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TITLE CARD: "SPECIAL RE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V ANNOUNC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interrupt this program to bring you a Special Re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EWS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Card recedes in FRAME to expose an active news room in the background News Anchor TONY CHAVEZ is lowering himself behind a desk while adjusting his ear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V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afternoon, I'm Tony Chavez and this is a KKTV Special Report. At this moment we are receiving preliminary reports of a hostag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ingering ear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m sorry. I'm being told that we're now taking you live to L.A. County Jail where Wayne Gayle is standing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PPL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DEO FOO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E: The video footage is all handheld and harshly lit, until otherwise specif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tands alone in FRAME, moments from when we last saw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Wayne Gayle reporting live from the Los Angeles County Jail, where you can tell from the bloody carnage behind me that the final chapter in the book called Mickey and Mallory has not yet been writ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enters the FRAME with shotgun in hand, pushing Wayn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Wayne, but our little movie just underwent a title change. It's now called 'The Escape of Mickey and Mallory.' Starring me, you, Mallory, and special guest accomplice, Jack-fucked-up-fingers-Scagnetti.</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AM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Donut, move in for a close up. I want this for prospe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ZOOMS into a CLOSEUP of Scagn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buddy boy, where ya keepin' Mallory? I know she's still here, and I know you know where. So, start talking or my first work as a director will be your death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CAGNETTI</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ightly out of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in the holding cell, on this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aking us to that holding cell now.</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CAM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shuts off. SCREEN fills with ST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EWS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ny Chavez speaks into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VE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in case you have just tuned in, it appears that a hostage situation involving Mickey Knox is developing presently at the Los Angeles County Jail. We have seen that he is armed and apparently there has been some loss of life. We will try to re-establish contact with Wayne Gayle and bring you more on this late breaking story. Please stay tu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TITLE CARD: "SPECIAL RE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V ANNOUNC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has been a KKTV Special Re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PPL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w:t>
      </w:r>
      <w:r>
        <w:rPr>
          <w:rFonts w:eastAsia="Courier New" w:cs="Courier New" w:ascii="Courier New" w:hAnsi="Courier New"/>
          <w:caps/>
          <w:sz w:val="24"/>
          <w:szCs w:val="24"/>
        </w:rPr>
        <w:t xml:space="preserve"> COLOR 35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 of Mickey, holding his shotgun. He walks over and grabs the shotgun from dead Deputy #5. Deputy #5 won't let go of the gun from his dead man's grip. Mickey finally yanks it loose. He extracts all the shells from the gun, picks them off the floor, and puts them in his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picks up Scagnetti's gun, inserts the loose bullets and slips it into his p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Jack, this is what we're doing. Stand behind me, put your back against mine and extend your arms behin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rises, insecurely. He presses his back against Micke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f I feel your back move away from mine, you're gonna be ripped apart.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s back to back with Mickey. His arms flank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Wayne, step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enters FRAME. Mickey extends the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comin'. Put your solar plexus against the barr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b hi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does and Mickey quickly binds their arms together with gaffer's tape, forming a two man rind arou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ither one of you two move, it's gonna be shotgun city. You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amp; SCAGN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tucks the tape roll into his shi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ady, Don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gons, hooaa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stage train starts moving. Wayne's walking backwards with the shotgun barrel pressed against his midsection. Scagnetti's walking back to back with Mickey and his own pistol pressed to hi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ger follows with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LDING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s sitting Indian style, singing Girl Scout songs to herself, and doing the hand mo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aleeatcha, whataleeatc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daleedo, dodalee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aleeatcha, whataleeatc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daleedo, dodaleedo. Simplest thing there isn't much to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ya gotta do is dodaleedo it. I like the r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 best part I like 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aleeatcha, whataleeatcha dodalee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daleedo, 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ack, qu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ell door opens and the hostage train of Wayne, Mickey, Scagnetti, Roger and the camera, and two DEPUTIES they picked up along the way enters the room. The hostages are all wrapped with 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n Mallory. She can't believe her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ey, I'm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runs into Mickey's arms, passionately kissing. This kiss has been a year coming. Now they're doing something everybody told them they would never do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 this moment they are the only two people on earth. We're enraptured, too. CAMERA does a 360 around the loving cou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between kiss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aken you so long to come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IL LAUNDRY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eet of paper flashes through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IL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the list of the rio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TILTS to Wurlitzer reading, then looking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n minute, Bailey. Where's the list of the host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IL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working on it Capt'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on it,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reads the list to himself as he p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ading the n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arado, Issacs, Julian, Martinez, Newendyke, Olvera, Pool, Ramos, Schmidt, Spivey, Walsh, Westergu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drops into a chair, exhausted. He rubs his face with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PALATON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pt'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looks up, then looks back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Napalaton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PALATON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Knox is lo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 he's lo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PALATON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rmed, he's killed three deputies and one of Wayne Gayle's guys. At the moment, he's hold up with Mallory Knox in her holding cell with Wayne Gayle, another TV guy, that cop fella, and two other deputies as hostages. And Capt'n, they have one of them news cameras goin' live to KKTV. They won't stop playin' it. What do you want us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holds a frozen look, as if a fuse has blown and his mind has shut down. If he were to open his mouth now nothing would come out. He just s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LDING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stages have been cut free from each other and sit against the wall. Roger cradles the Betacam in his lap, rocking slowly as if in a trance, while Scagnetti feebly splints his broken fingers with the tape that hangs from his wrists. Wayne is standing, alert and ready for 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for the two deputies, HOSTAGE DEPUTY #1 sits in anger, tight-lipped and stolic. The other, DEPUTY DUNCAN HOMOLKA is panicked and jumpy, one may never see a more nervous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nd Mallory stand over them with their weapons dr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we're going out that door, and we're gonna march down the hall and right out of the build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ut said something about a news 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 have a 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it par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 fr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have the ke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points to Roger. Roger digs through his pocket and tosses the keys to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 can I talk to you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crazy. You can't escape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bably not, but we're gonna give it the old college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ll be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iting,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ncan begins to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hen we get out there, you do what we say or it's curtains. If we say move, you move. If we say left, you move left. If we say right, you move right. If we say mole, you dig a hole.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we in a big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something you want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all means, know yourself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Roll 'em, Don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ger snaps up and hoists the camera to hi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DEO FOO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through Roger's CAMERA: IMAGE FOCUSES on Mallory as she points to Scagnetti sitting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and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gnetti gulps, then rises knowing that he has fucked with the wrong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walks up to him with pistol in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robably thought it was pretty funny, didn't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raises Scagnetti's pistol, aiming it at it's former owner. Scagnetti flinches and squi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remember the last time you fucked with me? Close your eyes and remember... Are ya thinking about it?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fires three shots into Scagnetti's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ger's CAMERA jumps, then follows the body to the floor. Roger HOLDS on Scagnetti slumped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NCA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God! Oh God! Ohhh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sending out a hostage. Don't touc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F SCREEN the door is kicked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oger's CAMERA whips around to witness Mickey and Mallory jumping into the corridor, BLASTING with their guns while using the hostages for shields. Roger's CAMERA moves out of the cell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IL CORRIDOR (OUTSIDE THE HOLDING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are even more DEPUTY SHERIFFS in th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OSS FIRE whistles by as Roger dodges to catch up with the cara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otage is very similar to Vietnam footage. It's shaky, real, harsh, and it captures the pandemonium of 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track is a mixture of yelling, crying, laughing, and gun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STAGE DEPUTY #1 is SHOT, and discarded by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ild caravan runs down the hallway, FIRING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s HIT, but keeps on running and FIRING. Mallory sees this and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ger's CAMERA runs along wit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G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 oh, man... this is better than Vietn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DEPUTIES appear at the end of 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nd Mallory get back to back with each other, using DUNCAN as a shield in front of them and Wayne behind them. Mickey FIRES from the front, Mallory FIRES from the r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NC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ease don't kill me! Don't ki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WHIP PANS to catch a Deputy hopping around the corner. The SCREEN FLASHES WHITE with a B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ger's HIT, and the CAMERA goes haywire, reeling out of control, the THUNKING to the ground. Roger screams 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lies on the floor, video still transmitting. Roger rolls into FRAME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e camera! Get the fucking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COLOR 35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Mickey FIRES cover for her, Mallory swipes the camera from Roger's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nox's start running again, still holding Wayne and last ho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puties are lying on the ground, wounded and screaming, or dead and si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W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avan bursts into the stairwell. Mickey turns to Duncan the remaining hostage dep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unc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es this l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ncan is hyper-ventilating. Mickey pushes him against to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NC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 the ground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the fron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ncan nod frant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grabs Duncan and the caravan starts running down the stairs. They go down a few fl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run down one last flight, they find Wurlitzer and a team of DEPUTIES waiting for them on the ground floor. The deputies raise their g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grabs hold of Wayne, and gets behind him with one hand pressing the barrel of her gun against his temple and her other are wrapped around his neck, holding him close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 off or I'll blast him! Back off or I'll blast him! Back off or I'll blas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ne of the deputies lower their guns, but they appear less likely to start shoo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shoot. I beg you, don't shoot! Please, please,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continues beg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steps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Mickey, Mallory, just let me s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Don't talk, I don't wanna hea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to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aid shut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quickly lowers her gun from Wayne's head and SHOOTS him in the thigh. She whips the gun back up to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s screaming in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puties jump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I mean 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s a bit of a silent stand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ars are streaming down Duncan's face as the caravan slowly retreats back up the stairs to the next f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puties hold their present po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SON STAIRW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avan goes up one flight, then stops. Mickey and Mallory let their two hostages s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ncan is out and out hysterical, urine stains the front of his uni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s pa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nk... think... th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 leans up against the wall, holding her side with her hand. Blood trickles out between the fingers. We see now she's been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Duncan's impassioned clamor they can hear Wurlitzer yelling from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up! There's no other way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its down, utterly exhausted. Mallory sits down next to him. She winces in pain. He puts his arm arou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lover boy, we're not getting outta here. So I say the hell with going back to our cells. Let's do a Butch Cassidy and the Sundance Kid. Run down these stairs shootin', go out in a hail of bullets, but take as many of those motherfuckers with us as 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Mickey's exhaustion lifts. He has a pl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o that when all else fai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t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till got a few tricks up our slee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confronts the two hostages. He points at Dun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a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NC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I don't wanna d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married? Do you have k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ncan nods pathet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People, we're goin' all the way to the front door. Now, the only way we're gonna get there is if they don't want to kill you two more than they want to ki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S of deputies with guns in their hands, just itching to kill Mickey and Mallory. We hear Mickey's voice over this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now I find that highly unlikely. So, let's help 'em out, shall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PRISON STAIR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is squatting in front of Way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say I tell those guys down there if they shoot or make a move, I'm killin' Wayne Gayle. And they shoot or make a move anyway. Now say by some freak accident, you didn't die, you live though it. What would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pulls the roll of GAFFER'S TAPE from his shirt and starts tearing strips of tape and sticking them to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ould I do? Me and my network would sue the entire Los Angeles County Sheriffs Department for flagrantly disregarding my safety. I'd go straight to my buddy, the mayor, and make sure everyone of those son-of-a-bitches down there ends up on the unemployment line. In fact, I'd sue every man down there personally. I would make it my life's ambition to bring the LA County Jail to its knees. I would do expose after expose on the brutality, and the conditions, and the inhumanity that exist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tosses the tape roll to Mallory and gestures to Duncan. Mallory winks at Mickey. Mickey smiles and begins wrapping tape around the barrel of his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I thought. You tell them that. When we go down those stairs, I want you to scream what you just told me. 'My name is Wayne Gayle! I am the star of American Maniacs watched every week by' – how many people?</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average forty mill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week by forty million people. I am a respected journalist.' Have you won any a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kidding? The Golden Globe, The Edward R. Murrow aw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spected journalist' – On your kne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kneels in front of Mickey. While Mickey speaks he props his shotgun under Wayne's chin and wraps the tape from the barrel around hi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inner of the Golden Globe and the Edward R. Murrow award among others.' Tell 'em the name of your personal lawyer, his firm, his address, and phone number. Tell 'em about the mayor and the unemployment lines. You getting the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tands with Wayne as he tapes his trigger hand to the stock of the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it. Scream it. All the way out the front door and into your van. And if you stop screaming, I swear to God I'll blow your head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grabs the camera, and lifts it to his shoulder before shouting to Dun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hat's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ncan can't answer, Mallory has gagged him with his tape. Mallory grabs Duncan by the collar and lifts him off the floor before reading his name ba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ncan... Homol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SON STAIRWELL (GROUND FLO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and the deputies are deciding their next move when they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and Duncan come into view with the Knoxs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puties quickly raise their guns, but soon realize if they take out either Mickey of Mallory that Wayne or Duncan would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lory's right hand is taped to the trigger and stock of the shotgun that's wrapped firmly to Duncan's neck. The pistol in her left hand is trained on Wurlitz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s left hand masters the shotgun leash on Wayne, while he monitors the Deputies with the CAMERA on his right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E: The following scene will intercut between VIDEO FOOTAGE and COLOR 35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tarts belting out his speech as Mickey focus the CAMERA on Wurlitzer. Duncan simply cries and begs for his life to be sp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name is Wayne Gayle! I am the star of `American Maniacs', watched by forty million people every week! I am a respected journalist, winners of the Golden Globe, the Edward R. Murrows Award among others! If anybody puts me in danger, my network will sue The Los Angeles County Sheriffs Department. My estate will sue every officer personally who fires. The network's law firm is Rowlands, Davis and Sincla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knew what he was doing. This has an effect on the depu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 a p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ll of deputies starts moving back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noxs and their hostages start moving forward with Wayne yelling all th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puties keep their guns trained on the caravan, but they keep giving ground, until they reach the doors of the front lobby and they being to part like the Red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urlitzer stands his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far do you think your gonna g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ut the fron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ll never hap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hap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avan marches forth. Wayne and Duncan keep shouting their speeches. Nobody dares to move on them, but the deputies keep their weapons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tops his speech to take a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tarts u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puties are completely frustrated. Mickey and Wurlitzer are nose to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URLITZ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personally hunt you down, blow the head off your fucking-whore-wife, and plant your sick ass in the ground all by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other day perhaps, but not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leaves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Y JAI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s swing wide in SLOW MOTION as the caravan of Mickey, Mallory, Wayne and Duncan take their first step into the open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rescent of deputies frame the group in the BACKGROUND while Wurlitzer stands, defeated, just behind Mi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EZE FRAME on WIDE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age DISSOLVES to BLACK &amp; WHITE before BURNING into WHITE LE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HITE LEADER is disrupted by a fogged image in BLACK &amp; WHITE. The image settles into a EXTREME CLOSEUP of Wayne. He's being filmed by a 16mm CAMERA that he is presently balancing on a fence p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entire SCENE is played out cinema verite. The SOUND is not in sync as Wayne steps back into a MED SHOT. He looks directly into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Wayne Gayle. I'm wounded and my crew, Roger and Scott, are dead. This may be out of sync 'cause we are shooting with a wild camera and a standard recorder we found in the van. Mickey Knox's plan worked. We walked out the front door, into my news van and made our getaway. When we were followed by patrol cars, Mallory Knox killed Deputy Sheriff Duncan Homolka and tosses his body out of the back. Mickey told authorities over my police band that I would surely be next if they didn't give up the pursuit. They took Mickey at his word and called off the pursuit. Why helicopters weren't employed, I don't know. My only thought is it all happened too fast for arrangements to be made. We've just pulled off to the side of the road to do this interview. Tensions run hig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screams off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in't got all fuckin'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ithout any further ado, Mickey and Mallo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steps forward and picks up the CAMERA and while conducting his interview, the CAMERA remains hand h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focuses on Mallory sitting on a stump, while Mickey paces in and out of FRAME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llory, what did you think of Mickey's plan? Did you think it would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n't 'till we got on the ground floor that I totally realized they weren't gonna shoot unless we shot first. When we got out of the stairwell, I remember thinking, 'Oh my God. This might work.' But Mickey knew it would work all along. There wasn't any doubt in his mind. It's not like there was and he just didn't show it. He knew it would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think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dered how long it would be before we'd get to be alone together. And I wondered it I could wait that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have anything to do with the riot in the laundr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n't you been listening to a fuckin' word I said?... Oh, I'm sorry. Can I say fuckin'? I can't, can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to keep it to a minim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d nothing to do with that riot. That riot was just – whatchacall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can be heard faintly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vine interv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e said. We didn't know jack shit about and riot. It just happened. It was kismet. We didn't even know those people. How are we supposed to organize a riot when we've been in fuckin' isolation for the past year? Just bleep out the fucks and jack shi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 mean, it's not like we care. If they wanna say we masterminded the whole thing, let 'em. It won't exactly keep us up at night. But you said you wanted the truth, and the truth is we were just luck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s snapping his fingers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c'mon, let's hurry thi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w me and Mickey are gonna take it easy. Just enjoy each other's company, stop and smell the roses, notice the color purple, stuff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intend to disappear? you're probably the most famous couple in Amer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back in slave times they had a thing called the underground railroad. And we got a whole fan club out there just waiting to be conducto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cam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kids out there, keep the faith. Cause Mickey and Mallory will be comin' to your town real s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hat's enough. End of interview. We gotta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pproaches Wayne. CAMERA goes a little haywire as Wayne lowers it from his e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just let me swing around and film myself asking the questions. And then I'll do my little wrap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takes the CAMERA from Wayne, and while he speaks, he balances it on a fence p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re gonna do a little wrap up, all right. But it won't be you starin' in the camera, looking dumb, and acting stupid. Instead, you're gonna be starin' down the barrels of our shotguns and we're gonna be pullin' the trig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forces a chuckle. Mickey steps away from the CAMERA and into a THREE SHOT. The NEWS VAN is parked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jok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pumps the slide of his shotgun. Mallory grabs her shotgun from off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wait one fucking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I'd give you a interview. Now unless I'm mistaken, we just did a interview.</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id an interview, did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LO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ed like an interview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we'd give you an interview. I never said we wouldn't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I don't know, but I kinda felt during this... this whole escape that a kind of bo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is sha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eveloped between the tree of us. We're kinda in this together, don't ya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ouch those triggers! Please. I think I've already proven that a live Wayne Gayle is much more better that a dead... Wayne Gayle. I was your passport out of jail, not Duncan Homolka. But me! I'll be your passport outt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save your breath, Wayne. We hate you. If anybody in the fuckin' world deserves to die, it'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 is grasping for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You can't kill me. Mickey and Mallory always leave somebody alive to tell the t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s to cam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turns to Mall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CK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ohn Wayn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make a little music, Colora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Y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interview subjects start PUMPING rounds into Wayne, who's body dances like a puppet before collapsing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and Mallory kiss each other passionately, then climbing into the news van, they drive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yne's body lay peacefully in FRAME until the CAMERA eventually runs out of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ILM DIRECTED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ND VOSS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sz w:val="24"/>
          <w:szCs w:val="24"/>
        </w:rPr>
        <w:t xml:space="preserve">A </w:t>
      </w:r>
      <w:r>
        <w:rPr>
          <w:rFonts w:eastAsia="Courier New" w:cs="Courier New" w:ascii="Courier New" w:hAnsi="Courier New"/>
          <w:caps/>
          <w:sz w:val="24"/>
          <w:szCs w:val="24"/>
        </w:rPr>
        <w:t>Noja Production"</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402" w:right="1984" w:hanging="0"/>
      <w:outlineLvl w:val="1"/>
    </w:pPr>
    <w:rPr>
      <w:b/>
      <w:bCs/>
    </w:rPr>
  </w:style>
  <w:style w:type="paragraph" w:styleId="Heading3">
    <w:name w:val="Heading 3"/>
    <w:basedOn w:val="Normal"/>
    <w:next w:val="Normal"/>
    <w:qFormat/>
    <w:pPr>
      <w:keepNext w:val="true"/>
      <w:numPr>
        <w:ilvl w:val="2"/>
        <w:numId w:val="1"/>
      </w:numPr>
      <w:ind w:left="567" w:right="567" w:hanging="0"/>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lockText">
    <w:name w:val="Block Text"/>
    <w:basedOn w:val="Normal"/>
    <w:qFormat/>
    <w:pPr>
      <w:ind w:left="1984" w:right="1984"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49:00Z</dcterms:created>
  <dc:creator/>
  <dc:description/>
  <dc:language>en-US</dc:language>
  <cp:lastModifiedBy>Alberto Cassani</cp:lastModifiedBy>
  <dcterms:modified xsi:type="dcterms:W3CDTF">1999-04-12T19:23:00Z</dcterms:modified>
  <cp:revision>2</cp:revision>
  <dc:subject/>
  <dc:title>Natural Born Killers</dc:title>
</cp:coreProperties>
</file>