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48"/>
          <w:szCs w:val="48"/>
        </w:rPr>
        <w:t>Neuroma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iam Gib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play dates range between 18/5/90 and 21/5/9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from paper to data by Greg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is black. Ultra-violet print scrolls out the following inform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the year 2015 cash transactions had become virtually obsolete. Worldw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merce and communication was run through the MATRIX, a vast interna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twork of unified computer sy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nsortium of powerful multi-national corporations maintained control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rix through their private police organisation, SENSE/NET SECURITY IN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porate interests were protected at all co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WN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AN and WOMAN sleep peacefully in the sunken bedroom of an upscale Bos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wnhouse in the near future. The plush decor is tasteful, but indulgen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rper Image meets 2015. A small digital hologram floats in mid air besid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; 2:05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BOOM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aling the man, CASE, in C.U....Early thirties. Fine features. Ther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nsion about him even at rest. LINDA LEE, the young woman curled up beside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 soft natural beauty that's enhanced by the innocence of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eyes flash open...He senses something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ubtle CLICK from across the open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re's a deafening EXPLOSION as the front door is blown off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nges. A black hexagon the size of a baseball is lobbed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s instantly, pulling Linda Lee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X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gnites with a flash of white-hot magnesium fire. It emits a continuous bli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re that permeat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inded by the flare, frantically pulls open a bedside drawer and fumbl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heavily armed SENSE/NET POLICEMEN kick their way through the smoking rema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door. Pitch black welders' goggles protect their eyes from the glar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harge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mercilessly beaten to his knees by the policemen's electrified shock st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a break for it, but she's backhanded by Policeman #1 and recoils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 ON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aunt, foreboding looking MAN in a long great coat now enters. His pale cle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ven head and angular features give him a skull like appearance as he ga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blue-white glare with obsidian goggles. He regards the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 Case for a moment then nods to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Policemen sweep glassware of an oversized coffee table, slam Case dow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it and slap plastic restraints on his wrists and an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Policemen begin a destructive search of the town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ALE MAN looms over Case like the Angel of Death, a dark form framed again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ckering shafts of incendiary light. His voice is an icy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place, Mr. Case. Industrial espionage must be paying well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peaks through bloody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see your war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h, we're not arresting you. The law books haven't quite caught up wit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chnology. Bre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the computer matrix by cerebral projection... that's a little tough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secute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other side of the room, a Policeman smashes open a false front booksh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evealing an impressive array of customised gear. A tiara-like headset rest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st of Socr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/NET POLIC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uten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it, gentle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lice begin to destroy the gear with the enthusiasm of prohibitionists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shine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got m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anymore. You've burned at least three multinational corporations, Mr. Ca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getting a little too good at your craft, my friend. That's ba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. Bad for ever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le Man withdraws a glittering hypodermic from a silver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retirement pl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ams the needle into the artery on cases forearm and drives the plunge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body convulses as the mycotoxin surges through his v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le Man turns to Linda 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ll be hallucinating for... oh, about fifteen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ts her on the ch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LE MA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left after that is all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BOOMS DOWN onto the spread eagled Case, surrounded by his enemies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ams as the mycotoxin hits his nervous system like a runaway freight trai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dilated eyes flash open, staring into a hallucinatory hell. BOOM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tinues straight through the glistening black hole of his pupil and on in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ling inner v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TITLE SEQU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IBA CITY, JAP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rowded commercial ghetto in the Ginzu district of Japan; a garish strip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s, liquor stores, and cometic surgery parlours. The ragtag crowd of hustl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ourists wear rough trade street fashions with the added kink of pu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fluenced elective surgery...notched ears and *idless eyeballs...added stri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shock value. The holographic adverts hanging like neon ghosts in th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 remind us this is the future. A grim future ind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MPOS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BA CITY, J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YEAR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HATSUBO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 hit by a solid wall of ROCK MUSIC and BAR NOISE. The Chatsubo is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oughest dives on the Ginzu and the only place in town where you're lik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meet an American or European as an Oriental. RATZ, a broad-shoulder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ther faced Bartender with an articulated prosthetic arm serves the crus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rons as he casually passes through holograms for Tsing Toa and Kirin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its at a table in the far corner talking to two Japanese businessmen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s the worse for wear, rumpled, unshaven and ten pounds lighter. It's b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gh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hain smokes through Yeheyuan cigarettes as he speaks to the ancient D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YOTO through his rotund interpreter MR. TENSHU. A grubby folder containing C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n transparencies lies open on the tabletop befor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H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r. Kiyoto say scan reveal many secrets. You suffer serious damage to nerv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. Someone play bad trick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I know all that. I used to be a wire man, understand? Plugged stra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hu translates and Kiyoto re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H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longer possible for your mind to enter matrix. Nervous system incompat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computer. You try again, you fry like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says Dr. Kiyoto is the best nerve splicer in all the black clin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H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rve splice very risky. Dr Kiyoto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Kiyoto makes further comment in Japa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SHU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ay he admires your bone structure. You make beautiful woman. We corr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e's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iyoto smiles at Case, flashing huge synthetic ultra white teeth fram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rible grey gu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owns his dri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him no thanks. I got lousy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ises and heads for the bar. Ratz pours him a shot of Japanese vodka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up a st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, Herr Case. And how is the artiste to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, Ratz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oozy tattooed hooker looks up from her drink,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you're an artist? I love art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s once the artiste of light-fingered microchippery, my dear. Ne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edit rating changed? Interested in a few corporate secrets? Case was the ma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e is the artiste of the slightly funny deal. Isn't that right, Herr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Someone's gotta be funny aroun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pops two tiny blue pills and washes them down with the vodka. Ratz refi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w your girl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have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girl? Only biz, my dear artis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o bad. I likes you better with her. Now, sometime you get maybe to artistic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ind up in the clinic tanks, spare p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pleasan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ow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...By the way, you know that girlfriend you don't ha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 nods. Case turns, following his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stands in the doorway, dressed in French fatigues and sneak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still a warmth and beauty about her that shines through the hard ed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ear of disappointments in Chiba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makes his way through the crowd. He's gentle with her... there's stil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you already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ight's in the morning. You should be on it, too. There's nothing for us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 There never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se, it's an old battle not worth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did you come here tonight, Lind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are talking. They say the Yakuza has a contract out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ear that shit once a week. Don't worry. Jo Jo Bao love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time it's different. Someone ripped of a shipment of hallucinogens. F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ms of liquid ketamine. It was supposed to be Jo Jo's sc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did you he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many places. You're playing tag wish some kind of death wish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 but I'm not sticking around for the fune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hesitates...then kisses him on the cheek, turns and disappear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takes a last pull on his cigarette, then observes his hand. His finge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. He flicks the but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JULIUS DEANE IMPORT-EX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ingy commercial building wedged between a strip joint and a digital tap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ore. Case takes the rickety stairway up three steps at a time. He bur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door under the worn sign: "Julius Deane Import-Expor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ark rosewood office crowded with expensive European furniture, and stack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fibreglass shipping modules. Several CATS lounge about in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NE, an obese but extremely well groomed man, sits quietly at his desk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side the small circle of light thrown by a brass lamp. One of his cat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ched casually on his shoulder. A thick Cuban cigar smoulders betwee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bby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torms into the room, sending hissing cats scrambling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tupid, stupid, son of a bitch. That was supposed to be a clean score!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got me fencing Yakuza goods on Yakuza tur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- DEANE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white ash tumbles from Deane's cigars. His hand remains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reacts. We hear the soft sound of a cat l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ase as he rushes to the desk and flips the lamp shade up o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NE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lluminated for the first time. The cat perched on his shoulder is lapping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mson knife wound bisecting his wind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back, horr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ne's right hand is frozen on the blood splattered keyboard of his compa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uter terminal. The small screen is scrolling off a single cryptic w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eated ad infinitu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tily flips the light off and crosses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stocky JAPANESE MEN stand just beyond the orange glow of a quartz halog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eet light, gazing back up at Case. Yakuza. They start across the str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for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s the curtain and runs a hand through his tousled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back at Julius De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been set up, old b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ummages through Deane's coat rack until he finds an old fashioned .38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ncient cracked leather shoulder holster. He flips the barrel open.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one round in the chamber. It'll hav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jams the gun in his belt and pushes a button on Deane's desk. A se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nelled wall pops open, revealing a hidden exit. He takes a last look a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er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long, Julie. Don't forget to feed the c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NSEI STR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ushes through the Saturday night street crowd, past Yakitori stan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age parl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Japanese ELVIS IMPERSONATOR sends his eerie rendition of "Heartbreak Hotel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hoing down the Ninsei. Case checks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Yakuza heavies are searching the crowd half a block away. A th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ngster the size of a boxcar join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backs into the doorway of a surgery parlour as he checks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angerous looking WOMAN IN BLACK wearing mirror shades is heading tow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. She reaches inside her black leather jacket and loosens her shou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ster as she scans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ducks just past a group of RUSSIAN SAILORS, and cuts across the str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past a MESSENGER on a motorised tri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akuza spot him and push their way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ducks into the garishly decorated doorway of an ar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eafening cacophony of ARCADE SOUNDS echoes throughout the darkened room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elike holograms do battle under the guidance of customers at gaming consol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ase enters, a holographic fireball from Tank War Europa briefly illumin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Yakuzas burst through the doors and begin to search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rabs an Armed Guard by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going to be trouble. Get your security over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 is suddenly jerked out of Case's grasp from the impact of an az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g imploding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ducks back as three more SHOTS shatter the side of a console. The GUNF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ost in the noise of the ar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kuza #1, his gun smoking, cautiously circles 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crouches in the darkness. From just behind the game console, he can se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ir of feet...slowly approaching. He cocks his gun, timing the approa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...then sp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S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ID in oversized biker boots drops his popcorn as Case lea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his shot at the last second, firing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KUZA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s up out of the darkness behind him, gun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Case is blown off his feet, shattering a holo proj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s through the maze of games, ducking lead. He loses the hit man at the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arcade, then checks the .38...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dot appears on Case's chest. 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YAKU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ing like a Sumo wrestler stuffed into an ill-fitting suit. The laser-sit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dified Uzi casts the quavering dot on Case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ig Yak smiles. His gold earring bearing the symbol of the Yakuza twink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rily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sses his thumb and makes the ritual gesture of death to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 ANGLE - SLO 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nother holographic blast erupts from Tank War Europa, the WOMAN IN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ps through the ghostly atomic fire, launching herself straight at the Bi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ku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executes an amazing flying kick, snapping her body around to connec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akuza's jaw. He goes down like a felled Sequo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akuza #3 appears fining at the Woman in Black. Case tackles him. They strugg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control of his gun. The crowd finally reacts to the real violenc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st of their illusionary bat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Yakuza begins to rise, spitting out teeth and piss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pots him, swings #3's gun hand around and squeezes the tr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Yakuza takes a hit in the heart and cru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gripping #3's hand, Case savagely elbows him in the face. Once. Twi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times. He goe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machine pistol fire strafes the console behind Case. The moni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with a hail of glass sh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***** (Something to do with 'firing his machine pistol'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uns for all he's worth, heading for a window across the room. He barr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ls straight through glass and neon as a fusillade of bullets explode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hits the cement and rolls, knocking over a couple of leather clad HOOK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process. He disappears into the crowd as the Hookers scream expletiv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HATSUBO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oors blow open as JO JO BAO, the twenty-five year old Yakuza Lieutena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ba City, enters escorted by four heavily armed BODYGUARDS. The c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ressionless mask of Bao's face suggests the brutality required to climb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r in the Yakuza ranks at such an early age. His startling aqua blue ey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bvious affectation from the black clinic t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entourage cuts its way across the crowded floor, a ripple of tens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s throughout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 casts a wary glance to his sideman, FRI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tz gently lifts a wire bore scattergun from its resting place out of s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 shakes his head "no" and motions for Fritz to stand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 Jo sits down before Ratz, flanked by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igatou, Bao-san. Rare to see you out this time of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's English is excel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 JO B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afraid I could not sleep. Worry makes me res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 JO B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 I'm worried for your friend. The man they call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 looks from one bodyguard's icy stare to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my friend. My custo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 JO B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 Forgi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o extends his pinky finger, which is encased in a decorative gold sleeve.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wist, he disengages the sleeve, revealing that his finger has been amput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knuckle. Bao casually taps a line of yellow powder out of his finger/v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 JO BAO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our customer"...Case is a difficult man to find when he wants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o applies a match to the powder, which ignites like a fuse. He then exper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hales the resulting curl of dirty yellow smoke, then offers Ratz a p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...No thanks. I can try to get in touch with him for you. Can't prom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, you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 JO B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uld greatly appreciate this. You see there is a small matter that mus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ttled between Case an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of Bao's bodyguards suddenly lashes out with a wickedly curved dagg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ying it in the counter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THE DAG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eaming blade had pinned a human ear to the worn wood. By the elabor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ld earring we recognise that this once belonged to the Big Yakuza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EAP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suddenly BOOMS UP to the rooftop of a shabby ten story office build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p here, in some of the last available space in the crowded city, a cheap hot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been erected out of prefab fibreglass "coffins" racked in a framewor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dustrial scaffolding and catwalks. A weakly flickering neon sign off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 CHEAP HOTEL under a cluster of Japanese ideogr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HEAP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has just finished packing a small suitcase in the cramped quarter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hite fibreglass module. The rooms moulded to maximise the efficiency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ving space; concave area for microwave and cooler, convex area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mperfoam bed slab for computer terminal and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peels off a photograph taped to the wall of her and Case in better day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ugging for the camera during a break in a game of Jai Alai. She decid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 it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elephone rings. As Linda picks it up the computer screen is illumina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C.U. of Ra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CHATSUBO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z speaks into a grimy mobile phone before a wall mounted lens. In the B.G.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his small audience of Yakuza heav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as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Who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iend. I have a very important message. Are you list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, bu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 Jo Bao says Case should bring the goods the Yakitori Stand at the arena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our.  Jo Jo gets the goods or Case gets orchids. He'll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click as the phone disconnects. The screen goes bl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looks back at the photograph of the man she used to love. She sn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suitcase shut and starts for the door... But she stops short and fin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crosses to the cooler and rummages about inside. She discovers a 9m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utomatic hidden by a row of beer bottles. Searching further, she find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stic container behind the ice cube trays. Inside, packed in dry ice,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tube filled with an amber fluid. Keta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stops and considers the gravity of what she is about to do. She clos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er and stuffs it into her canvas should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ULLET TRAIN PLATFO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leek train is a blur of motion as it clears frame... revealing Ca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hausted and dishevelled from his run in with the Yakuza. He check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roundings warily, then exits the platform. As he approaches the ding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irway, his attention is drawn to a holographic travel advert flo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 HOLOGR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displays a beautiful cylindrical satellite hanging in space like a twink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ild's toy. The word FREESIDE pulses beneath the image in capital letter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mic printed Japanese, followed by the copy line, "Why wait?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rack of lightning briefly illuminates a night sky choked with storm clouds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rain begins to fall. Case mov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CHEAP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turns his collar up against the rain as he checks his lock for signs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-in. He slots a key card and the portal pop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HEAP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ipping through the small entry, case shrugs off his wet jacket and reache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SCREEN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turns to find himself looking down the four barrelled muzzle of a Fletcher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ethal looking hand gun that shoots dart cartridges ranging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quillisers to micro-explos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In Black sits at the far end of the coffin training the Fletch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with a rock steady hand. The gun's pepper box muzzle rotates once, cli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rrel in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lights. I can see just fine the way I am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mirror shades are actually surgically inset silver lenses that cover her ey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ckets. Her fine features and smooth pale skin are framed by a rough sha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et black hair. There's a cold beauty about her... marred by a street t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close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lenses provide light boosters... enhancing the scene in a pale green hue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loses the p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as you at the ar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just wanted to put the Big Yak down, not kill him. I've got enough probl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Yak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's only light source is the dim glow of the computer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fortunately, the next page is missing from the bootleg. I can establi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ugh, that Case learns that Armitage has a job for him, and that the Woma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 is, in fact, Molly. The best pointer for the scenes may in fact b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*****************************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ame's Armitage. He's very anxious to mee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should I want to me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cause you've exceeded your shelf life, Case. Word on the street is you'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d man walking. Nice time for an employment opportunity. Travel to exo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my 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hear the pitch, you gotta meet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onsiders this for a beat, then reaches for his 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etter b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holsters her gun and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now notices Linda's suitcase lying by the temperfoam slab, with a not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 of it. He scans the note... adrenalin surges through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 friend of mine's gonna get herself killed. I need my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 That's not gonna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fuck you. I'm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reache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etcher is instantly in Molly's hand and f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blue steel darts puncture the fibreglass portal and 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vering inches from Case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urns and glares at Molly. She considers the situ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lsters g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We check your friend out first. But I want you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ember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snaps her hand open, palms up. With a barely audible click ten dou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dged scalpel blades slide from their housings beneath her black lacqu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ils. Surgical impl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ess with me, you'll be playing Jai Alai with 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nflated dome behind a portside warehouse, taut grey fabric reinforced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t of thin steel cables. The roar of the crowd briefly rises above th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of Chiba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makes her way across a crowded transom as the predominantly Japane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OWD exchange fistfuls of new yen, placing their bets. She pauses to ask an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her, the towering puppets of holographic light duplicate the movemen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ntestants in the ring; two MEN in the midst of a savage knife fight.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bat style combines street fighting, fencing and kickbox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ENA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imly lit outer hall is lined with massive cement pylons that anch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ena's support cables. As Jo Jo Bao and his four leg breakers make their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ough the crowd, the BEGGARS and SOUVENIR HUSTLERS shrink back. These are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o be trifled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nd Molly bolt out of a three wheeled taxi and rush to the ticket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ENA - THE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combatants whirl in their deadly cockfight, their bodies glisten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. The crowd ROARS as first blood is dr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- YAKATORI SK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own sauce dripping down Jo Jo Bao's fingers. He takes a b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- YAKATORI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and is positioned near an ugly cinderblock dead end at the last cur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adowy hall. Sensing danger, the few remaining patrons abandon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 in line, leaving the stand to Bao and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enters the hall, checking her watch. She hurries past the clutc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of the beggars, and the sing song cries of the merch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ENA - ST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olly race across the transom as the crowd SCREAMS for blood.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, the God-like holograms battle beneath the quilted dome in a colum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fting cigarette smoke an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YAKATORI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o turns. Pull focus to Linda Lee framed in the arch of the hallway. She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frozen, like a deer trapped in the road... Then steadies herself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ward Bao and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nd Molly run full speed around the 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YAKATORI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stands before the grim faced Yakuzas. She reaches into her shoul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g and produces the plastic container. Bao watches silently as one of his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draws the keta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E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batants' blades clash. Spark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hants for the kill, blood-madness in thei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YAKATORI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o's synthetic ice-blue eyes reveal nothing as he inspects the fragile tub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mber fluid. He looks back up at Linda Lee... then lets the tube drop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ing on the cement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etamine itself means nothing. Bao has a score to se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combatant lashes out. Blood f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YAKATORI 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ouble hinged butterfly knife flickers open in Jo Jo Bao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s as the bodyguards grab her from eit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**** Faces contorted in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AND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ive at the dead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 stands 20 yards away, flanked by Bao's bodyguards. Bao SCREAM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n Japanese. His knife f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NG - THE COMBAT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de flashes - the killing blow. The crowd shri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ing up the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AKUZ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, drawing thei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Case to the ground as she dives to one side, firing her Fl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ggers back, silhouetted by strobing muzzle flashes as the men around her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s beside a cement pylon as bullets explode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, scrambling for cover. She pulls out Case's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tches his clip, jams it into the gun and rushes the stand like a madm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ing blin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Fletcher whines as she fires a storm of explosive darts into the mids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Yakuz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ND - HAND 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harges, blazing away. Yakuzas are cut down in the searing cross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urns, her eyes wide with terror... takes two steps toward Case. A thin cu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ood suddenly appears, running down her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umbles into Case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ood blossoms from his shoulder. Still holding Linda Lee, he empties his gu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ddled with bullets, is blown back into the Yakitori stand. Glass, wood,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ase and fire fly through the air as the Yakuza Lieutenant's body bounce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nderblock wall, and rebounds on the unyielding cement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ks to his knees cradling the lifeless body of Linda Lee in his arms. Pol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wail in the distance... growing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naps a new clip in her Fletcher, scanning the wreckage of sprawled bodi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ofessional eye... no surviv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takes Case by the shoulder as we hear SHOUTS and a shrill police WHIS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dead man. 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does not resp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pulls Case to his feet as the post-fight crowd begins to emerg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a. They react with SCREAMS and confusion to the scene of blood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mera BOOMS UP. COPS and SECURITY MEN arrive, pushing their way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rling crush of bodies. Case and Molly slip away in the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LOW DISSOL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COFFEE C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coffee poured into a china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its in an oversized chair framed against a large picture window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uxurious suite. Outside a slate grey sky hangs over the jumble of Chiba City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rain patters against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ooks wasted... washed out. His arm is supported by a web-like nylon sl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ps his coffee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pours a cup for her emplo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is a powerfully built man in his early forties. His dark robe fram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oad muscular chest and a flat stomach. His white blonde hair is close cro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 almost military 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sure you're up to this, Mr. Case? We could reconven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ve got an expensive razor girl on me for a reason. I'd like to hear wha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slots a laser disc the size of a quarter into a remote control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cture window behind Case is instantly transformed into a wall sized sc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playing news footage of chaos in the London stock mar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you're seeing here is the London stock market crash of last September.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the first in a series of setbacks for the international banking comm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pours herself some coffee and sits down near Case. Her Fletcher ha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sely on her side in a black nylon shoulder hol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witches the scene to a space shuttle manufacturing pl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lapse of Aerospace Internation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tches to a corporate conference room where a hearing is in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rporate plundering of Yeshoto Industries... At first these seemed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related incidents, but a pattern is emerging that suggests other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es this have to do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 off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analysis of the London stock crash suggest that it was manipulat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in the international computer matrix. Cyberspace, Mr. Case... A realm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ieve you're familia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 the Sense/Net Police on it. The matrix is their tu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se/Net's corporately financed. Too corrupt to be trusted. You of all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know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its down across from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someone is infiltrating the matrix on a global scale no political or econom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ystem is safe. I'm assembling a team of specialists, Mr. Case. We need a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can enter the matrix and trace this sabot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days of punching deck are over. For you or anybody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ould you say if I told you we could correct your neural dam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d say you were full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'd ask you what your terms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, let's get something straight. We ran a psych construct on you that li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lf destruction as your favourite pastime. If you want to kill yourself, M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there's much more entertaining ways than working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the people close to me that tend to die... and I get the feeling you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going to be real bud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match your rate just prior to your... accident. One half in adv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running the show, Armitage? This a government st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Questions make me nervous. Part of our arrangement will be that you don't as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m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re thing, Mr. Case... Be prepared to travel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SPRAWL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rban development gone mad... A city built upon a city with old Atlanta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e. Bristling with air and ground traffic. A Herring passenger jet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als as it drops straight down into the dense city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STON-ATLANTA METROPOLITAN AXI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RA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HOSPITAL GROUND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xclusive clinic comprised of sleek pavilions, separated by small form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d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cracks open a drink container and hands it to Molly. He opens a second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self. Two white robed DOCTORS pass by, preoccupied with their ch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when do sprawl doctors know more about nerve rehab than the Japan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nce Armitage sold them a program on it. Put them years ahead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et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y walk through the garden, they pass a gleaming crab-like robot prun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 with its long delicate c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resourceful guy, your boss. How long you work for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of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befor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omeone else. Bodyguard. Courier... 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you don't really know who he is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know who he isn't. Not C.I.A. Not Sense/Net. But... money comes in. Doo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 He's onto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something's on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LE NURSE approaches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r. Sm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 back to Mo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eans there is no Santa Claus, Molly. So cover your ass. Just cover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follows the nurse into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PERAT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 tech sterile enviro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NESTHESIOLOGIST in a cobalt blue smock and surgical mask attaches one bl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rm to Case's neck and one to hi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ESTHESIOLOG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 backwards from ten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n... nin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SLOW 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URGEON picks up a laser scalpel, a device resembling a tuning fork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ser beam crackling between its open prongs. The surgeon now folds back o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ngs and turns toward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lowing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ght... seven...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lids droop... picture and sound 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... 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-SLOW 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rgeons converge on Case, towering over him. The room around him then mel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dreamy soft focus as the crackling laser scalpel desc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- CASE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clo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... tw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SLOW 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rgeons have become the Pale Man and his Sense/Net storm troopers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lpel is now the glistening hypodermic... descending...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explodes in WHITE-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ace tenses... but in passion, not pain... slowly turning to reveal Lind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e holding him tightly... lost in their lovem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THE LASER SCAL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a straight line across a horizon of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face tenses... again slowly turning to reveal Linda Lee in his arms, but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eyes are as cold and blank as a lifeless doll... Her throat dark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stening crim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THE LASER SCAL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beam FLARES into camera as it sl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BOOMS UP to reveal him tied to the coffee table, surrounded by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m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ing her lifeless body in his arms as he sinks to his knees in def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flash open as he gasps a breath. Aw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- DARKENED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ies in rumpled sheets, his face bathed in sweat. He can hardly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ooks down at him... a shadow against a moonlit window, her 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stening as blue black as a raven's 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y. You're still full of endorph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oughs. Molly supports his head and helps him sip som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been calling 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girl, Linda Lee. You've been calling 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rings out a wet cloth. Applies it to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ust have really lov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azes into the darkness. His voice is a weak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ot her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straightens up his 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 Case... Love kills and we're all the walking w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ntly lays a hand over Case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close your eyes... You're asleep and you don't even kn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Molly takes her hand away, indeed, his eyes remain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MOLLY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its a padded bar hard... Flips up out of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is in the midst of a workout on a customised rig that's part "Sinsemi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arate pads, part uneven parallel bars. She flies through her routin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l grace and the focused discipline of a professional ath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ig stands in the middle of a sparsely furnished high ceilinged loft. Shaf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oft morning light are filtered through a row of dusty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its up in the fore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lying on a futon in the middle of the worn wooden floor. He rises pul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et around his naked shoulders... but he's stopped cold as a spl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ache hit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lips down off ri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.. you're not supposed to b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guides Case to a stool at the kitchen counter. He looks around the roo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-rimmed eyes adjusting 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 have I been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azes down at the narrow bandages across his main ar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otta know... did it work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find out soon enough. If you don't pull the splic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naps the cap off a bottle of bourbon and pours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soon is soon en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ple of days. They'll examin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lugs down the bou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ot going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y I feel, believe me, it'll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anymore. You got a new pancreas. Armitage's got you kinked so you can'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fuck... are you ser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ours him an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osses it down... no kick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cute. Very fucking cute. What else did this guy do to me when he had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ed up like a goddamn fill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ing one scalpel-blade, Molly picks at a cluster of gr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alf-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I dunno... He was saying maybe that you're a little too ball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flicks her blade, severing two grapes from the bunch. Nasty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hecks beneath his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now enters carrying two large cardboard boxes bearing Japanese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think you'll find everything in working order. Molly's just having a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call this fun, pal. You're playing God with my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 substance abuser, Case. Your pancreas was shot. Wouldn't have la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 the year. We did you a favour and liberated you from a dangerous dependenc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r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s, but I was enjoying that dependen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, because you've got a new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ets the boxes down in a corner with several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 are fifteen toxin sacs bonded to the lining of your main arteries.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solving, Case... slowly, but they're definitely dissolving. You hav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enough to do the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on of a bi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urches up from the counter, sending the bourbon smashing to the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restrain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 it straight with me and you've got nothing to worry about. When it's ov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inject you with the antitox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'd you do it, Armit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urbance in cyberspace... It's an A.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itter chuck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 And no one would take on an A.I.... If they had a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an A.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Artificial Intelligence. A computer system that's developed the capacit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tient thought. They're dangerous and totally unpredic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sign of free will, Sense/Net usually slags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one's different. No one can trace it. It's out there somewhe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trix and it's growing stronger... infecting other computer systems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thing rated higher than a P.C.'s got a hard-wired suicide switch. It'll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sn'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ights a 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heard about rogue A.I.'s, but there's only one guy who actually went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ght. Best cowboy that ever punched deck. The old man taught me most of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arranged for him to work wit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gonna be tough because Dixie McCoy's dead. The A.I. flatlin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ever work with ghosts,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se/Net taped a full spectrum personality construct on McCoy six months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death. Everything Dixie was -- everything Dixie still knows exists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itised con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 a tape can get misplaced in a library the size of Sense/Net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tosses a matte black cartridge on the kitchen counter. Its the siz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ape of the clip on an assault rifle. Warning decals and security codes fr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bel on the front of the cartrid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"Dixie" 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ingerly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with a dead man. Shit, I've done about every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ll be ready for a trial run in two days. If your splices hold, you'll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 to trace the A.I.'s coordi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we rendezvous with the final member of our team. For now, that's all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 to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just that sometimes I wonder what team I'm playin'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turns to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and Armitage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 focus from Case to Armitage's empty glass in the foreground. Case hold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TH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tle fingerprints are vi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O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ull moon shines down on the weathered brick building in this core se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Atlan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ies sleeplessly, staring at the mysterious grouping of boxes that Armi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left lying on the moonlit floor. H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ase unstacks the boxes he discovers a glossy pamphlet advertising the luxu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ellite, Freeside, with the familiar copyline: "Freeside... Why wai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neath it is an 8x10 fashionably dressed cabaret artist. It bears the head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The Holographic Cabaret of Peter Riviera." Ghostly images of skulls and jewe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e about 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ets the papers aside and runs his hand over the smooth surface of a 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ring cryptic instructions in Japanese. He tears it open and brushes bac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 plastic packing bub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gently lifts a beautiful Ono-Sendai Cyberspace 7 computer deck out of the 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ets it in a square of dusty moonlight thrown across the worn wooden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 more compact version of the jerry-rigged deck in Case's old townhouse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uns his hands over the smooth lines of the two tiered keyboard... the sle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y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ouch that thing like it's a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ooks up to see Molly silhouetted in her bedroom doorway, wearing onl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tton body stocking. Her Fletcher hangs from her shoulder in its open ha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not ready yet. They said 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not jacking with Armitage and his quacks breathing down my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the splices aren't good, you could f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onsiders this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show you how to tell what's going on. If things go south, you unplu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is it with you? Why is it so important? It's a buzz, right? Like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good run... 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you're a wire jun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ets the computer deck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I was fifteen Sense/Net iced my old man's credit record over some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rror. Once that goes down, that's it. He lost his business... everything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stroyed him. I had to hustle arcade games for chump change. Dixie McCoy f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, figured I was a natural. He taught me the wires for a piece of the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gular Fa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e. I finally pulled a run on my old man's credit file when I was seventee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it was too late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l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cide. I just needed to set the record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s silent for a moment then turns and begins to tear open another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been running the matrix ever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finally sits down beside him... the starts to help Case unpack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C.U. CYBERSPACE EQUI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mpressive display of high tech computer gear is arranged in a semi-circl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around the fu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its in a lotus position in the midst of the gear as Molly paces the room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ils of micro thin wires run from the electrodes (derms) no his headba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rome plated jack he holds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rst fun's bound to be rough. It that read out fluctuates more than 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ints... just pull this out. But if the EEG flatlines, don't touch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't that mean you're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ally, yeah, but people have made it back after as long as thre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McCoy did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oint is, if you unplug me when I'm flatlines, I'm history. I got no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 fine. Let's get this over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ives Molly a reassuring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it easy. This is what I'm good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THE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lides it home with a metallic SN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are suddenly roaring through an impossible corridor of light with no top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ttom... Our speed constantly increasing. Luminescent geometric shapes tum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y like a shimmering power storm. We have entered an unearthly dimens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r power and energy as Case's subconscious mind is catapulted into 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 -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ks into a sweat... His eyes closed in deep concentration. He remain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uts position, his hands lying on padded supports just above the keyboard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flex weakly. He's in poor contact with his physical 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 - 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translucent image distorts radically as he's torn through the G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, fighting for some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DOUTS begin to fluctu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sees that Case's body is beginning to tremble. Something's going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accelerating down the terrifying corridor of light. The ride grows roug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increasing velocity. He's losing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 - C.U. KEY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fingers still move slightly... still no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READ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ctuations increa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BER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onolithic WALL of pulsing yellow and black hazard stripes lies direc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ead... a glowing computer graphic barricade. It's crowned by the imp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/Net logo and the warning... "Security Clearance Requir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BERSPACE -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image streaking... vibrating. He's in excruciating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is rushing towards a head on collision. Tendrils of energy crackle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urface of the barricade like an electrified fence. The words "Acc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hibited" strobe out in red towering le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FT - C.U. KEY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hands finally come to life. His shaking fingers punch out a seri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g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BERSPACE - CASE'S P.O.V. -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program shots out like a lightning bolt, blowing a hole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se/Net barricade a split second before impact. We rocket straight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por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ENSE/NET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oreboding mirrored fortress in downtown New Atlanta, bristling with ante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satellite dishes. It looks like a cross between a futuristic broadcas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 and a police headquarters, which is exactly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somewhere inside a high pitched klaxon pulses out its shrill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MONITOR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larm continues as Sense/Net personnel scramble to their terminals. Over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en display Case's infiltration into the matrix in simplified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nse/Net technician speaks into his head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ave a bogey at access C-27. Bogey at C-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oice crackles in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jecto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YBERSPACE - CAS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hoots through the narrow wormhole in the barricade at hair raising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ally bursts through in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transparent 3-D chessboard opens up before us, extending into infinity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takingly beautiful... Huge glowing geometric computer CONSTRUCTS float b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ach bearing the specific corporations they represent... Suspend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ness like synthetic planets in an over-populated 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E: The computer CONSTRUCTS are three dimensional geometric representatio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ner workings of computer systems. They exist in Cyberspace in the for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re light and energy. Complex symbols and data are constantly changing with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glowing ectoskeletons. Although separate and apart from the act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rdware in the physical universe, computer activity can be observ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pulated from with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MONITOR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ip representing Case disappears from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lost contact. sir. He's entered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TRIX C.U. SUBLIMINAL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(NOTE: Although Case's physical body always remains at his deck, his spirit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ing manifests itself on his trips into the matrix. A true "out of body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ence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floats blissfully through the phosphorescent environment in the lo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sition that matches that of his body in the physical plane. His eye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lled with wonder. He's achieved his "normal" appearance in the matrix;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nslucent ghost of himself... shimmering with mild iridescence. His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ment creates subtle time lapse after-images the catch up his prime image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ful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THE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urning scarlet pyramid bearing the title Eastern Seaboard Fission Author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ats by majestically, its surface alive with a constant changing flo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onolithic green cubes of Mitsubishi Bank of America hang above the horiz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luminous cityscape twinkling with countless transa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in the distance are the everpresent gridlines that define the limit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pectives of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distant echoing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its before his console bathed in sweat... Eyes closes... Laughing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who's beat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tches... wondering what he can possibly be experiencing. the readout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dulating smooth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CONFERENC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nse/Net technician sits surrounded by three larger than life holograph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ojections is taking place with the chairman's live images, each disembod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projected above a separate pede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l-sized screen displays playback of Case's infiltration of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elow, the most imposing of the three chairmen question the nervous op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is all you've got on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 sir. Whoever he is, he'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gure seated in shadows at the rear of the room now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he was so good he wouldn't have crashed a security checkpoint. I doubt h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the same mistak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thought we eradicated these wire jockeys. These... what do they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, Dupr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IGURE now swivels in his chair to face Bigelow's hologram. He is the P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N, the Sense/Net operative that injected Case with the microtoxin. His na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t. Roland Du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boys, sir. I retired the last one personally over a yea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VANI YAMIR, a Mideastern Chairman, interj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M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ow do you explain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 yet. My people are doing everything that they can to tra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ird chairman, an aristocratic Frenchman named Lord Frederick Tess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resses the gath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 you realise what a security breach would mean right now? If our myst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est discovers that an Artificial Intelligence is running loose in the matr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iltrating other computer systems, it could cause a worldwide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 this cowboy, Duprey. Do whatever you have to to sto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the A.I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is our problem, Lieutenant. Please concern yourself with the matt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re thing, Dupr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fuck this up, I'll have your cerebral cortex degoused. You'll ne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back unit to remember how to pee. Am I making myself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regards his superiors with thinly veiled disd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, gentlemen. I'll keep your fat out of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ghostly image still floats in a lotus position, dwarfed by the gigant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constructs suspended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C.U.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ase presses a button, the cartridge labelled "Dixie McCoy" automatic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cends into the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disembodied CAT scan of a HUMAN HEAD suddenly appears before Case in a nimb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gently modulating light. The brain and circulatory systems are visib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uorescent pinks and blues like a 3-D x-ray. Its eyeballs are rolled back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skull like two boiled eggs, showing no pupils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neath this eerie medical jack-o-lantern is a two dimensional name plat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lowing green letters. It reads Charles "Dixie" McCoy and bears a narrow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 band with a digital time code r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. Dixie McCoy? Is that you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cCoy speaks, a series of overlapping sign waves appear beneath him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print band,, fluctuating with the modulations of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b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ase. Remembe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xie's eyes roll down, revealing shocking pink irises with cobalt blue pupil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ms to be just wa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Yeah, Miami Joeboy, quick study. How you doing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, Dixie.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I heard you cracked Sukura International. I couldn't belie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That wa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sus Christ, Kid. Nobody's ever cracked Suku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far as they know, that's absolutely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 learned good. So, 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 good question. What's the last thing you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'. Not a goddamn thing. What the fu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, you know how a ROM construct work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, Kid. It's a firmware con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, Dix. You _are_ a ROM constru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's image is obscured by static as his "face" registers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a ROM construct...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xie is briefly visible, then becomes totally obscured by electronic snow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is a distant ech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roce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old. Why's it so goddamn c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 disappears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ce... Then Dixie suddenly appears in perfect cla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you're telling me is that I'm dead.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pa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't feel nothing because I am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eerie laugh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playback. A ghost in th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Dixie McCoy's construct. That makes you something spe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n't patronise me, you fuck. I was skating figure eights in this matrix wh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ere still peeing in your chin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, Kid... you expecting comp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ominous rumbling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now notices an unusual glimmer off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to "type"... looking like a mimist at an invisible key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KEY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y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question prints out in mid-air as he typ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lysis: Object travelling 120 degrees long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uter's answer instantly 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 probe. Point of origin un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MONITOR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Duprey walks purposefully up the aisle he's stopped by a conce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eutenant... we have some unusual activity in C s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at our bog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it's inorganic. Could be your phantom A.I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snaps his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 believe one of our problems is about to cancel out the 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owing sphere suddenly picks up speed... Veers directly at Cas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mbling grows louder with its appro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quickly taps out new coordi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osition shifts, but the sphere responds instantly. It's nearly upon hi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ing with deadly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peels off and flies towards an Air Tram International construct. The sp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s down on him like a heat seeking miss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WAY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flashes into the si spoked construct just as the sphere crashes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eck shorts out, SPARKING and POPPING with the electrical overload. Cas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stiff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tries to pull out the jack, but receives a crackling jolt the seco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comes down in contact with the chr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flies through narrow intersecting tunnels as the entire construct shatt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 in a deadly display of phosphorescent fire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ashes out with her steel claws, severing Case's wires. He's ripped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o his body just in time to se the sparking Hosaka monitor implode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rinter begins shooting out hard copies at high speed until the enti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 suddenly shu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Yeah, but the Hosaka's hi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ase inspects the print outs, he's stopped cold... One word is repeated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scorched p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 CORNER - THE SPRAW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buys a pack of cigarettes and a paper at a busy corner news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headlines read - "Systems Crash at Air Tram International - Railways Sh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ense/Net van slowly turns the corner... invisible eyes watching from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ted bulletproof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eases back against a row of pay phones as the van passes. He light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garet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pay phone beside him RINGS. Case stares at the phone as the r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, then finally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ynthetic CHIP VOICE comes over the line, reverberating with unearth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mon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s too stunned to speak...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 I missed you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faint background sounds... a WAILING COSMIC WIND... barely audi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 echoing off some orbital 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been waiting for you, Case. It's time we tal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hangs up. He flicks the cigarette away, unnerved, then walks alo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gth of the bank of ph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phone RINGS as he passes, but only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LOF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enters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enters to find Armitage pacing the floor. A wiry pony tailed man, b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sted except for a black leather vest, sits crouched over Case's deck, wor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wired circuitry. He looks like a Grateful Dead roadie who's done one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y t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ran with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annot tell a lie.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, bullshit. We haven't even begun and you're already jeopardis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he doing to my g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glances up from hi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_Your_ gear. Hah! I spent weeks customising this stuff. It looks like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playin' with it in the bathtub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Finn, our tech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eased to meecha, 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refers to the printout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ld be your A.I.'s calling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trac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, but it trac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osses him the newspaper. Armitage scans the head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d Air Tram in the process. Not to mention half my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McC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got a little attitude problem, being that he's dead and all, but he'll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. Where's Mo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pping your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? Do I get to know where I'm going? It makes packing so much eas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fworld. The A.I.... this "Wintermute" thing evolved on a computer mainframe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atellite Freeside. If you attack it from within the matrix while Mo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ses its original programming we can cripple its defence syste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could work, but the timing will be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ll be linked during the entire o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te simstim. Moll's wired for full sensorium a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Armit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 this guy was a pl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. Just been out of touch for a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you're going to get a kick out of this. Link switche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flips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m. You're wired straight into her senses. Sight, sound, touch, taste..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enchilada. You'll know just how tight those jeans reall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ri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you wanna give this a try? I'm supposed to be on my lunch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pplies his derms, casts a last suspicious look at Finn, then jac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 head as she moves down a crowded street in the Sprawl's business distric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light edge of video texture lets us know this is Case's perception via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stim 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.O.V. pans and we see Molly regarding herself in a reflective shop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.O.V. tilts down with Molly's gaze as she slides a hand inside her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a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ntly pinches her nipple through her silk tank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winces, his hand automatically protecting his chest. It's a str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ation, to say the l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ps ba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, well it'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ck with her. I want the process to become second nature to you. We fl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side at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f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MEMORY LAN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makes her way down a narrow alley lined with dubious software rent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lexes... Makeshift booths selling recycled computer gear. The CLIENTEL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ng, few of them out of their teens. Adrenaline junkie ROCK blares from micr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eakers, songs clashing like a battle of the bands as Molly walks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approaches a booth displaying hundreds of slivers of microsoft; angul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agments of colored silicon mounted under transparent bubbles of wh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d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hind the counter a BOY with a shaven head is putting stock away with hi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amera. A dozen spikes of microsoft protrude from a socket behind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, th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turns around and greets Molly in rapid fire Chin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slotting Chinese, L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 pauses for a beat, then realises what's wrong. He extracts a long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soft from the cluster behind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, Client from Hong Kong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flicks open a flat plastic case and slots the microsoft beside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need a suit. Something spe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nods... selects another micros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slots it behind his ear. His eyes narrow as he scrutinises 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got a rider. Larry doesn't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know you were so sensitive. Costs a lot to get that sensi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taps his micros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ays you got someone using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e the rider. Then we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sighs and lowers her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you take off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sears with a crackling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eases back on the futon and reorientates himself. He flips on the deck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and punches up new matrix coordin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ICROSOFT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 pulls down the corrugated tin garage door, sealing off the booth. He le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gainst a bri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Pretty Poison, what exactly did you have in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eard you have mimic polycarb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 flips a switch on his collar and his entire jumpsuit suddenly strobe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fe... reflecting a brick pattern that makes him nearly invisible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 environmental playback. It's the latest... but it'll co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akes a sip from a bicycle bottle and jac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ppears near the gently twinkling fission authority pyram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... you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wing skull appears in its cloud of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m surprised you still are. Should'a told me you had an A.I. running prob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need its matrix coordinates, Dixie. I've got to nail that thing wher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got you into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y who calls himself Armi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hear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body h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ltraviolet square now appears bearing Armitage's fingerpr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uped these prints off him. Can you run an I.D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problem, ami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the A.I., Dix? Sense/Net hasn't even been able to trac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se guys couldn't even find their own dicks with tweezers and a magnif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ll you what, Bro. I'll make you a deal. I help you nail this A.I., you g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me one fav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're done, erase this friggin'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crackles into static and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- DUPREY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is at his desk fast forwarding through a series of files on his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interrupted by a beep tone. The image of his secretary appears on a tin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n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a call for you on line four, sir. He won't identify himself, but he s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ur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punches up the line. A digitally masked image appears... a blurred mosa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d of a human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ctronically altered voice sounds chillingly demo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rd is you're scanning for a wire freak. You want to catch a cowboy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 a pos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 citizen looking for a pay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UT - MICROSOFT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, Molly's tech connection, sits in his cluttered workshop speak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through a customised phone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body's setting up a run. Something heavy. You interes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LO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is in the midst of running a check on his computer gear when he hear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 rustling from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sitting in his lotus position, Case pretends to remain in the matrix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s out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brief ripple of mimic polycarbon in the shadows. A FIGURE glid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one wall, becoming invisible when i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lowly reaches under his futon and eases out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ipple moves again, approaching silently. Impressions of its feet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e on the edge of a blanket strewn carelessly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Case yanks the blanket out from under the intruder's feet, pins him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and jams the gun in his mid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hen the intruder speaks, it's Molly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y... It's me... Just trying out my new t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ets a mischievous look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doesn't need a spook suit to get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fuck with me. I don't want to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ounds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 the gun down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lowly runs his hand up her body, caressing the contours of her ta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que through the rippling illusion of the su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Feels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ushe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eases back her cowl, revealing only her glistening red li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tes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again... passionately. Hung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raps her ghostly arm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fingertips disappear as he slowly pulls down a zipper on her sid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oth skin of her delicately muscled leg appears as if by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gently pulls Molly's hood back and runs his hands through her tousled j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hair... kissing her... He unfastens her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mage is surreal as their embrace grows more and more passionate. A 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love to a woman of sensuous parts... A leg... An arm... A breast flo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shadow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think you know how to love,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ally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ooks down into her eyes. He has no answer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ith the hint of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you have to learn to lov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him straight in his eyes... She reaches across to the simstim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olly flip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CUTS: E.C.U. Case's eyes... E.C.U. Molly'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experiences making love to himself via Molly's eyes. He gasps, amaze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n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urgently 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in the strangest sexual moment of his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O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passionate fug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SLOWLY BOOM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reveal a figure in the B.G. perched outside the window ledge. His mim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ycarbon suit ripples against the starry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rry's inscrutable cat's eyes are framed by the night reflected in his suit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ly watches Case and Molly... a ghostly voye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- KITCHEN COU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blue steel components of Case's automatic carefully laid out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s meticulously cleaning his dismantled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rolls over in bed... checks 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it's four a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sleep much. You pac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lights a cigarette and gazes ou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versized garbage truck si pulling up in the moonlit alley behind the lo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ce when do they haul garbage this time of the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ooks over Molly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though his view is partially obscured by phone poles, it's clear that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n't garbage men filing combat style out of the back of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alf dozen Sense/Net police are taking positions on the other side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 They're being surr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fu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quickly slipping on her polycarbon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get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ll cut you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turns on the suit and immediately blends into the dusky predawn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if they can't see me. Can you make it down to the all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hecks the gutter running three stories down the rear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..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 me 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pulls the ninja style hood over her face and heads down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whispers into his headset signalling his men to positions on the ro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quickly begins to reassemble his gun. He pauses as he hears nerv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steps crossing the roof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 -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vily armed Sense/Net police attach repelling gear to the ?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FT -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beat the Olympic record for gun asse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and come of his men now surround the nearly invisible body describ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reading pool 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at the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gunfire blows a row of holes beside Cas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/Nets have spotted Case's position and ope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down the pipe as it's torn away from the wall by gun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back the hood from his victim's face... Revealing Larry... His tee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ttering as he goes into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disgu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pos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AG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s as Molly plows straight through it in a rugged futuristic R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ts the ground. Molly throws the passenger door open, barely slowing down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eap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AND HIS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at the RV as it bares down on them. Duprey's eyes lock with Cas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ND 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 as the windshield explodes and bullets tear up the RV's inte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out of the way as the RV roars through the mid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V disappears around the corner, bullets kicking up dust all ar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to his feet as a trooper comes to his ass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out an A.P.B. immediately. Henry Dorsett Case has come out of retir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AMA AIRPOR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JAL space shuttle, an elongated commercial version of NASA's Space Shutt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off from the jet scorched BAMA runway and rises into the morning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U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olly sit strapped into their seats as a stewardess makes her way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s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O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dies and gentlemen, your attention please. We are approaching zero gravity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ease fasten your shoulder harnesses and make sure all personal item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ly sec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is casually sucking on the straw on a plastic envelope of Absolut Vodka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s p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wrong? Don't like fl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when Sense/Net throws the going away party. They'll be on our asses from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offers her vod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hoots her a dirty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yeah... s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uttle flies out of the pale blue ionosphere into the icy blacknes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U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cigarettes drift out of his shirt pocket, tumbling in slow-mo free fal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after them, but they're already out of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te Zero 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pulls his deck out from under his seat and unzips the canvas flap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ens his shoulder ha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ing to jack in righ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pplies the derms to his temples, and slots McCoy's cartridge. He flashe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 at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tell them I'm learnin'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lides the jack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ppears at his usual point of en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appears in a swirl of muted light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re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A.I. of your's got the whole matrix hummin'. Sticks out like a spider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take me t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unless you have an unreasonable fear of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CRACKLES into static and disappears. Case does the 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HE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Dixie appear at the edge of a sector dense with European ba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tructs. Beyond them, floating in the middle of a vast empty plane is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nse cube of white light. Simple and omin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esn't look like much, but that's King Hell ice, man. Fry your brain out s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ook a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have to figure out how to penetrate this thing, Dix... Crack its ice. We g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close enough to log the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ruise A.I.'s, you end up on t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gnores the warning and strobes out. Dixi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THE CU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reappear. The cube's entire surface is swimming with complex patter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, but even at this range it shows none of the entry points common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onstru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quickly types out: LOG A27. A two dimensional square appear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licates a section of the ice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ippled grey circle suddenly forms on the face of the cube... like a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pse mould cul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knows we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rcle bulges outward... separating from the cu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f,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environment blurs out... Gels again back at the banking constructs...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here is flying straight at them at incredible velocity, filling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EXPLODES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eyes flash open, A hot wind ruffles his hair. the bittersweet guitar brid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artbreak Hotel echoes from f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- CHIBA CITY, JA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lowly rises to his feet. He stands before the rickety stairway crown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ign "Julius Deane Import-Export." The streets are eerily deserted. A gh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n version of the Ninse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urns, trying to orientat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at the top of the stairs slowly swings open. Case ascends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EANE'S FOY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t MEWS from within the darkened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enters. Pushes a raincoat aside from the coat rack revealing the wo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lster with Julius' .357 Magnum. He draws the gun, its weight reassuring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cautiously enters the inner office as Deane's various cats observ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lius Deane is seated at his desk in silhouette, just as Case left him. A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erges from his shadowy form... the same synthetic voice Case heard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ephone outside of the Sense/Net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rains the gun on Jul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all bullshit. I'm still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ulius/Wintermute chuckles. His eyes glow with unearthly pinpoints of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, like twin cursors burning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s. Yes. That's quite 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ock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who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re's no call for violence. I've simply accessed your memory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okesperson. You use that gun and it will only create another inconveni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ion. You see, you've been avoiding me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ane/Wintermute leans forward into the circle of light. His slashed thro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ps gently as he 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really do have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t me up from the beginning. It was you that got Julius k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ad to limit your op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ind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know why Linda's dead. She loved you and you let her down. It's that simp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ourse I did instigate certain events. Calculated the variables. I found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... expen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nna burn you to the ground, you son of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ellent. That's exactly what I had in mind. But if you're going to kill me,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work together, old son. I'm no pushover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down your ice patterns. I'll take you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 no more shut down my own natural defences that you can stop breath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why I need you, Case. You're the only person alive who has a chan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netrating my defences. My "ice" as you call it. I'm doing everything I ca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tha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would you want me to k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just say we have a destiny to fulfil, you an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you're full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, It's you that is full of shit. And blood. And bones. A typically imperfec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ganic being. You've been hopelessly predictable all along, but you're go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to do better than tha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 rises from hi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ee, I won't be able to count on Armitage much longer. He's going to be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unstable. I'll have to rely on _your_ ingenuity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 turns back to Case, his eyes glowing like green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LIUS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hope you can show more than you did when you let the Yakuza butcher Linda L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give it my best shot, mother f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fires point blank into Julius/Wintermute's face, obliterating it in a spr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U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body convulses as he's ripped back into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.. Yeah, 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cared the shit out of me, man. You were dead for fifteen seconds. Tot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l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... did you get a look at heav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akes a ragged breath as he gasps into the icy blackness of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uttle's retrorockets ignite with a burst of controlled 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U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ire cabin trembles under the roar of retror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there... Free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shuttle descends, Freeside rises into the shot like a vast planet tu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side out, a yawning tube of colossal proportions slowly rotat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lackness of space. It's interior is lined with an impossible 360 degree urb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dscape; a glittering inverse city where the distinction between up or dow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unction of the tube's slow ro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shuttle glides inside, the details of the rotating landscape com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ew... The dazzling neon lights and constantly sweeping arc lamps of gar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inos, hotels and nightcl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call this place the rube tube. They pour tourists straight through i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sure their money stay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HU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notic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ck this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littering nightclub floats on an artificial lake that conforms to the we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ave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 Vingtieme Siecle. We're meeting Armitage there for the midnight floor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exotic 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ah. One exotic son of a bitch named 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-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ear the soft reverberant MUSIC of MUTED BELLS as swirling water fill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 The form of a NAKED WOMAN glides by in a slow, sensual ba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ater and the WOMAN are encased in a large transparent pillar, one of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ed around the dining area of the nightclub VINGTIEME SIE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woman glides straight up through the pillar in her aquatic ballet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sappears above the ceiling line as another woman emerges from below the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perfectly synchronised ballet is duplicated in all four illuminated pilla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aded PATRONS watch with casual inte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WAITER brings drinks to a table where Case, Armitage and Molly are obser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trangely erotic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- PIL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e of the women pauses... looking at Case. Gill implants on her neck fle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fully as they pump water through her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ink she fancie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oast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hope she doesn't expect me to swim upst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 the couple up in the balco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olly look up at an ancient man in a wheelchair sitting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autiful aristocratic looking young WOMAN. We recognise the man, Lord Freder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ssier, as one of the three Sense/Net Chairmen. The young women speaks sof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him as she cuts his meat and feeds it to him. A diabolical figu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aditional black garb of a Ninja Warrior stands guard over them fro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ectabl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Lord Frederick Tessier. Owns most of Freeside. Wintermute's mainfram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ed in the Royal Family's v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 Sense/Net Chairman. Why would he launch an A.I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question. He may not have intended to. The girl in question is Lady 3Jan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very important to us. The third clone of Lady Jane Tess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man cheats on his wife with her own c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dy Tessier is frigid. Can't stand his touch. So she had herself cloned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rriage stays intact and the clones take care of her wifely duties. 3Jane'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vou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ittle incestuous, but at least it's original. Who's the guy in the hallo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a vat grown Ninja, the Royal Family's bodyguard. Watch out for him, he's 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llars darken as the last of the water women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llow voice of an M.C. comes over hidden sp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.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dies and gentlemen, Madam and Monsieurs, Le Restaurant Vingtieme Siecle is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ud to present the holographic cabaret of Mr. Peter 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use lights dim to a ripple of polite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.C.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night's illusions are created strictly by Mr. Riviera's uniquely enhanc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tal abil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otic MID EASTERN MUSIC begins as the glimmer of tiny lights appear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arkened stage... growing in brightness until they become a miniature st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, complete with swirling nebu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all the lights converge to a central point, forming a new image;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omium rose glittering in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inger spot hits the rose as a hand plucks it out of mid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R RIVIERA pins the magical rose to his lapel. Smooth as silk, cool as 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is a pony tailed dandy in a trim vanilla tuxedo. He step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light and takes a bow as the audience appla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od evening, ladies and gentlemen. I would like to perform a new work for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. An improvisation I shall call "The Doll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takes the holographic flower from his lapel and holds it up toward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ish to dedicate its premiere to Lady 3Jane Tessier, Freeside's most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he tosses her the flower, it transforms into a BIRD with multi-hued metal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hers. 3Jane watches in delight as it flies straight up and lands on her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grabs at the bird, but it disappears in twinkling motes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whispers to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ojects with neural impl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risky gear. It can drive you schiz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Peter, that's a short 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looks out across the darkened room directly at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, if I may, a further dedication to one other lady, a very special gu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tage lights dim to blackout. (NOTE: When Riviera speaks du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formance, it is in VOICE OVER. His image appears as a silent participan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wn hologram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rlwind form on stage... A whirling DUST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me to me in a dream. Sand and c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ust Devil coalesces into the form of a nude woman, a shapely statu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de mater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hadowy image of a barren room slowly appears around the woman... Pai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eled walls... Bare mattress on a wrought iron frame.  A holo of Riviera aw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hen I awoke she remained. Sand and c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mulcrum embraces Riviera, cold coarse arms of clay caressing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.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haps it was she that dreamed of me. Come dawn it was I who would cease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y kiss passionately and whenever his hands run across her svelte body...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real. Clay to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performance. She clutches her wine glass tigh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- THE D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Riviera runs his hands across the crude surface of the doll's face...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Moll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cracks in her g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w Riviera holds the fully formed Molly, caressing her naked body. He eas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gave her life. But she took min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olly Simulcrum's hand rises, finger-scalpels emerging, and rakes deep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her spine. With each swipe of her claws... sand flows from Riviera's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 and c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ally Riviera himself is transformed into the lifeless statue. Molly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fade into nothing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 and c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invisible wind blows what's left of Riviera away... a whirling dust devil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ge lights BLA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bursts into enthusiastic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RIVIERA DRESS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uxuriously decorated room with an open rack of tailored suits ?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GIRL who can't be more than sixteen beneath her vampish make-up wat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cinated as a sparking jewelled SNAKE winds itself around Riviera's bic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coaxes an equally fanciful SCORPION up his forearm until it sinks its stin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artery. Riviera sighs. The GIRL gig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you always make a floorshow out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looks up to find Molly standing in the open doorway of his dre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om. The snake encircling his arm has become surgical tubing and the scorpi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odermic. Riviera finishes shooting up and withdraws the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r, dear Molly. I seem to remember a time when you loved my little sh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and Case now enter accompanied by a nervous Maitre d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TRE D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 sorry, Mr. Riviera. I couldn't stop them fr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ll right, Andre. I've been expecting them. Come in.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tre d' exits, clos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, I presume are Mr. Armitage. And this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 Make yourselves 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randishes the hyp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one like a tas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nods to Molly, who pulls her Fletcher and begins to frisk 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amu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ever could keep her hands off of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jams the Fletcher in his ri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a move, you prick. Give me a reason to us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ulls a silver plated Derringer from Riviera's sash and tosses it o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 Armitage picks it up in a hand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ight. Let's talk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turns to his young consort, who's clearly frightened by these danger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ody, why don't you give us a few moments al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ody rises, but Molly blocks her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you a few years ago. It's a nice ride for a 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strokes the young girl's silky hair, then looks back up at 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t in the end he'll have you turning tricks for his friends just to ge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le more of that scorpion's sting. Isn't that right, 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doesn't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irl's eyes fill up with tears as she pushes past Molly and runs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more where she comes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you come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hits him so hard the CRACK sounds like a gun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brushes a trickle of blood from the corner of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tosses a microcassette down on the coffe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ose are all your records. I can have you cleared on all counts. Possession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Contributing to the delinquency of minors... Statutory r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s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rins at Mo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ed at least eigh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get us access to the Tessier's computer and you can return to Earth any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. A fre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rises and crosses to his wet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n attractive offer, Mr. Armitage, but there's only one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a button on the side of his tele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see, I'm beginning to enjoy living in exile. The Tessiers have taken 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ir bosom, so to speak. I've become a favourite of the court. Protected,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t, from people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yal Guardsmen now enters with a streamlined Uzi held "at arm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AL GUARD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there a problem, Mr. Rivie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... these people are boring me. Perhaps you can escort them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AL GUARD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men, if you will follow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Armitage rises, he pulls out Riviera's Derringer, still wrapped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ndkerchief, and fires a single shot directly between the Captain's eyes.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snaps back as he's slammed into the wall by the im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and Case watch in shock as the Guardsman's body slide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turns to Riviera, holding out the smoking gun in the hand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r gun, your prints. The Tessiers might overlook a little child molesting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rder's bad P.R., Mr. Riviera. I suggest to reconsider my o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on-of-a-bitch, you're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suddenly aims the gun at Riviera as he cocks the hammer, his vo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with a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teps in front of Armitage and stands there, eye to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e off, man. I didn't sign on for a fucking massac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ity seeps back into Armitage's eyes. He lowers 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oing back to the hotel. All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OSHIBA HILT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treamlined pleasure palace in the midst of the disorientating 360 deg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ndscape. The stars visible outside of the tube slowly rotate, reminding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Freeside is continuously in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BALC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watches the surreal landscape. A high intensity globe suspend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the tube begins to glow o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going to miss sunrise. It's a nice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s inside the room, working on his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is losing it, Molly. This whole deal's going s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tificial sun slowly blooms, casting a rosy dawn effect across Free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ent down between you and Rivie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enter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just a kid, floating around in the sprawl. An easy mark. Before I knew 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had me turning tricks, hooked heavy on dream time. I was a mess, man. A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t pup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ights a cigarette. It's not an easy story to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ce I kicked, I swore I wouldn't let that happen again. I apprenticed a raz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irl in Osaka. Went into hock for the implant and got my reflexes jacked up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taking care of myself just fine ever s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 you have. C'm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omforts her as she curls up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n they did my eyes, I made them promise I'd still be able to cry. S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pid, doe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It's important to be able to feel those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se pau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oing to pull this run off, Molly, and we've got to do it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displays his forearms. An ugly discolouration is streaking his art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 how much time I hav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RMITAGE'S SUITE - T.V.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layback of a high contrast Sense/Net video displaying a complete 360 deg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olly shot of Case's head. A side bar prints out his vital statistics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again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se/Net's widened their search off world. They're broadcasting all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, Molly and Riviera sit in Armitage's suite watching this playback. Armi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id a pretty good job of pissing the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only guessing, but we can't take any ri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young BLACK MAN with a shaggy mane of dreadlocks finishes off a contain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ian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is Aerol. He's a descendant of a rastafarian clan that helped bui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side. When you travel, you travel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ride wid me, mon, no Babylon soldiers gonna f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nice, but we can't dodge this kind of heat for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on't have to. The run is tomorrow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touches the panel on a small Braun hologram proj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rge translucent layout of the satellites shimmers into focus. Armitage wal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ngth of the hologram, pointing out its fe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inos here... shops... hotels. But this is our obj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walks to the far end of the hol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Villa Straylight. Home of the Royal Family and the mainframe of the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ntity we know as Wintermute. If we can get Molly in, she can acce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frame to cripple Mute's defences, the Case can destroy it in Cyber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the villa's secur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cellent, but that's where Peter come in. 3Jane is having a dinner par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morrow night. Peter will simply escort Molly to the villa. Once she's i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will guide her to the mainframe in link m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the mainframe's access co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's the only person beside Tessier that knows the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you'll have to persuade her to tell i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ow do you suggest I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tosses down Riviera's microcassette and Derringer, still wrappe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a resourceful man, Peter. It should be easier to outwit a young sex cl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the combined police forces here and on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freezes as a dozen BLACK WIDOW SPIDERS suddenly appear, crawling up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s. He frantically tries to brush them away... but stops himself and glare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. Wishful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s va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its before his deck... deep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THE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Dixie float under cover of the European banking constructs. Bey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, the ominous glowing cube that is Wintermute has grown larger, 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arlescence surface more irregular. Web like strands of pulsing energy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routed from its core and stretched across to nearby constructs, snarin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a grotesque veinwork of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mutating... spreading like a dis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ain't getting any prettier, that's for sure. I got the I.D. on this Armit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. He a bright boy, your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enough to be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pretty good cause he's only working with one l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flashes images from Armitage's files before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was an M.P. in Bangkok back in '21. Caught some shrapnel in the cereb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rtex and wound up living off a machine in a vegetable ward in Berne. Th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September... surprise, surprise... he just seemed to dis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 could have infiltrated that machine. Reprogramme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possible. The guy was a blank s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 it does business through a brain dead marine and runs the stock marke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nding. That means Wintermute hired us to fry itself. It doesn't make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uld be suicidal. It's not easy to kill yourself with all those hard wi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ce progr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. It's gotta be more than that. That hard wiring also keeps it from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smart. Too pow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etting fried ain't going to get it any smarter. What we got here is one mad do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hizo A.I.. Armitage is right about one thing, Bro. If we don't shut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down soon, nothing will be safe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n is tomorrow night, Dixie. Can you crack its ice patte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workin' on it, Bro. I'm workin'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SE'S HOTE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olly lie in each other's arms, asleep. We hear a soft nois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cony. Molly awakens... but remains still. Ten surgical steel blades ext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fingertips. She silently slips out of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ilhouetted FIGURE slides the glass balcony door open and quietly ent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figure approaches the bed, a flying kick slams him to the floor. Ther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ef str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bolts upright, pulling his automatic from under his pillow as he flick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ies on the floor clutching Aerol's dreadlocks in one hand and pre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ve gleaming blades to his throat with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ove, you'll be able to whistle with your mouth shut,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 nods, his eyes wide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doing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ders, m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the boy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olly turn to see MAELCOM, a Rastafarian standing a full seven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all with a magnificent mane of dreadlocks trailing halfway down beside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ck. Behind him, Aerol's battered air taxi floats gently just beyo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stares at Molly with soulful eyes that shine like black op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th' one. Cat eye, call 'em. Call 'em steppin' raz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releases Aerol and cautiously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Maelcom, sister. Elders want to converse wi' you an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eld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nders of Zion. Builders of Free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steps down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know how fast I can cut you 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help Aerol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ome in the name of Jah love, sister. Don't stand talkin',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nd Molly exchange cautionary glanc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ir taxi hovers just above an open air duct in an isolated back alley. Cas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and Aerol follow Maelcom down th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neath the surface of Freeside is a labyrinth of air ducts, modular supp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ures and utility 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our heroes descend into this underground maze, they see the hidden popul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Freeside; the homeless that have adapted to the only shelter availab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m. The oppressive gun metal hues of the underground have been brighten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tafarian graffiti and lavish tribal murals in hot reds and ora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ders are the last of the workmen who built Freeside. Tessier say to 'em l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e till the job is done, then home you go. But the job was never don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se men or their children, or their children's children's children. Tessi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livin' on by Babylon doctors. Dis the only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lips as his body moves away from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 care, mon. Gravity's no serious ting dow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ELDERS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olly are led to the entry of the dimly lit spherical chamber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ree ancient RASTAFARIANS float in zero gravity... Their legs crossed in lo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hull of the room is covered in a lurid mural of a rainbow jungle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is thick with resinous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ief elder looks up as Molly and Case glide forward, gripping the arch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upport. His deep voice echoes eerily in the perfectly round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' razor. Like unto a whippin'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sses a smoking pipe, and lets it drift in Zero-G's to Elder #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s story we have, sister. A religion story. We're glad you've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was that you called me, old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eppin' razor. An' you bring a scourge on Babylon, sister. On its dark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come the final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monitor many frequencies. We listen always. Came a voice out of the Babe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gues, speaking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 'em Mute. Winter of Man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's a computer - a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lon mothers many demons. I an' I know. Multitude hor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te told us that you are to serve as a tool in the final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this girl, your strength's not in your steel. It's in your heart. Hu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's stronger than all the circuits hummin' in the corridors of Baby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e turns to C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ow this, mon, you who walk through the valley of death... human hearts wi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all the godless brains of Babylon's mach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h people will pray for you. Aerol will guide you. Maelcom will be a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D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a rude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 on these things, children. Jah love, to you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bony and gold chessboard in a darkened room. Rows of streamlines chr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hess pieces slowly rise, clicking into position on one side of the board. P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 to Lord Frederick Tessier preparing himself for his fina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EROL'S AIR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erol navigates the compact craft through Freeside's concourse. Molly sit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with Riviera, dressed glamorously for the evening's ev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for the east entry. I don't want anyone to see me pull up in this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AIRB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cuts across the revolving cityscape to the tapering tip of Freeside...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lla Str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hould have got a stre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HESS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econd set of chessmen rise smoothly into place. Two green pinpoin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ght glow from the control panel of the computerised chessboard... the ey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's opponent: Winterm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s seated at a table, wired into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 paces the room like a caged animal, loading and reloading his las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ed 45mm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finishes rolling a joint and ligh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hangs before a construct resembling a cross section of some gigantic spi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way. Mounted prominently on its glowing ecto-skeleton is the log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side Architectural Indus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mplex pattern of bars track across a possible point of entry in five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 - C.U. KEY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punches up his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 - ARCHITECTURAL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ttern of light, roughly the inverse (interlocking) of the bar patte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... then freezes, immobilising the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jams the joystick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aces through the construct's corridors until he reaches a glowing fi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 "Villa Straylight". He freezes the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reorientat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. The floor plans will be a piece of c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once she's in you can guide her straight to the mainfr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ong as you coop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nt it now, Armi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ntitoxin. I'm not waiting until this is over. Give it to me now or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tops dead in his tracks and stares at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 you hear what I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's face goes absolutely blank, th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ve got your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ain't Bangkok, 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lowly levels his gun at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rises to his feet, spring steel muscles coiled to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hooses each word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titoxin, no run. You kill me, n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tares at Case with mad, empty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't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beat. Armitage whispers to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re _is_ no antitox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's stony visage cracks with an eerie grin... then dark LAUGHTER beg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ubble up from somewhere inside of him. Bad, crazy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watches him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collapses back into a chair, still holding a 4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n again, there _is_ no po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again breaks into gales of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ooks down at his arms. The streaks of discolouration running alo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eries are even more pronounced. He grabs Armitage by the lap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nside me, you son of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rmitage's hand shoots out jamming his 45 into Case's chest. Suddenly he's c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ce. He glances at his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find out in exactly two hours and forty-fiv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find ou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cocks the gun.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leave me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 suddenly jams the gun into his own mouth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azes down in disbelief at Armitage's lifeles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ARMITAGE'S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countdown is in progress... now reading two hours forty-three minutes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digits rapidly flash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HESS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metallic red bishop slides across the board unaided by a human han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's opening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YLIGHT -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lavish scene of debauchery is taking place in the neo-Jules Verne environ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the main dining room where an informal feast is in progress. Two dozen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ssier's pampered GUESTS lounge about the room where a horrific floor show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rog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beautiful SLAVE GIRL shackled to a dais screams uncontrollably as a slath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ANT BEAST lurches across the polished floor toward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eeside's ancient matriarch, Lady Jane Tessier, and her three identical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lones watch with fascination. The stoic Ninja, Hideo, stands guard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en of the Royal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yeless monster now attacks, ripping the slave girl to pieces with claw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ngs until nothing remains but a steaming cor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reature and the girl's tattered body shimmer into enthusiastic applaus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iviera takes a b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stands beside an iron pillar at the outskirts of the dining area, ca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llway for a possible route deeper into Str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mplified vision cuts through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ASE'S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Case experiences Molly's sensations via link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flips. He turns to Mael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ready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' razor a warrior. But this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 to Armitage's corp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...This man stone crazy. Surely, the Mute is a false prophet. Our path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er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pulls the watch off Armitage's wrist: Two hours three minutes and counting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akes a 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... Do you think there's a hell for comput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ings possible in Baby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 me send this Wintermute motherfucker straight down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smiles. Even his teeth look st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be it. I an' I Case, we move by Jah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flips back. 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BALLROOM - 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is looking back across the dining room to Riviera as he chats wi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rers. He nods to Molly... an affirmative sig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Jane now appears from just behind Molly's pillar, running a hand up Moll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reacts instinctively, sidestepping 3Jane as she "disarms" her. 3Jan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 goblet tumble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y God, I'm terribly sorry. Did I hur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half dozen tiny silver spheres race out from receptacles in the floorboa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ke animated mercury. They devour the spilled wine,, then disappear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ylight's custodial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move like my ninja, Hid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picks up the gob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me get you another glass of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ve had quite enough or I wouldn't be playing such games with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rs. Aren't Peter's illusions to your li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a bit too real for my taste. Will you excuse me for a mo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olly exits, Hideo watches her carefully from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reaches an elegant cage-style elevator and presses the call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rmed guardsman quickly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orry, Madam. Guests are requested to remain in the dining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as just looking for the powd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arrives and the cage smoothly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back through the dining hall and to your left, Mad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k you s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olly turns, then drives the first two knuckles of her right hand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sman's solar plexus. He's slammed back into the elevator, gasp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.. fumbles for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's a blur of motion as she knocks the gun from his hand with a flying k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ops him with two lightning like karate bl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pulls his body into the elevator and touches CLOSE DOOR and STOP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d pa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unfurls the polycarbon suit from her shoulder bag and quickly begi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floor,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 chip read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f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 - ARCHITECTURAL CONSTR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ockets through three dimensional floor plans, a multi-colored x-ray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ylight's internal systems. He freezes the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 - ELEVATOR 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 chip read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vel 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YLIGHT -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exits the elevator as smooth and silent as a living shadow. She make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ay up a deserted corridor, and steps behind a pillar, her polycarbon su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her nearly invi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 the soft HUM of electromagnetics, a ROYAL GUARDSMAN floats by standing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flying pulpit"; a small platform rig that glides along three feet of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e passes, Molly continues up an intersecting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How w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olly moves down the hall, an optical read out app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ST HALL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PANS as Molly checks her back, then heads up the appropriat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THE 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's torn from Case's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ock-stave SMASHES into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eels back from his deck, derms ripping from his forehead as he's struck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time by the electrified billy clu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t. Arthur Duprey holds up a hand, stopping the b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heavily armed Sense/Net STORM TROOPERS SLAM Case up against the wall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otel room door behind them stands half open, the lock dangling from splint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lo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yal Guardsman returns from the balcony with his Uzi held at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stafarian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have gotten far. F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uardsman hurries from the room as Lt. Margaret Niles reads Case his right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ing into a tiny dicta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T. N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ctober seventeenth eleven thrity p.m., Henry Dorsett Case, you are under ar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conspiracy to augment an artificial intellig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casually lifts the blanket Case has thrown over Armitage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a murder rap too. Where's your partner,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nods to one of his men. The shock stave descend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...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She too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grabs Case's bloodied face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get it, do you? The party's over and you're going to tell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flashes a demented grin at Duprey, then suddenly head butts him squarel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staggers back, stunned by the blow, then grabs the shock stave from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rooper. Before he can use it, CAPTAIN HAVERTON of the Royal Guard enter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hi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 HAVER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enough, Lt. You're still under my jurisdictio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T. NI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ptain, I must remind you that any interference in a Sense/Net investigation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deral of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'll leave that for the lawyers to decide. I'm not so sure I approve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investigative techniques", 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turns away as he lets the Guardsmen take Case, then suddenly jam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retta into the captain's ribs. the guardsmen react instantly, training the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ns on Duprey. One Sense/Net trooper covers the guardsmen while the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s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orry, Chief. Now tell your boy scouts to put their guns down. You're giving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yal escor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tense stand-off. The Captain stifles his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as h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HESS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 moves his CHROMIUM BISHOP across the board to take Wintermute's R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HALL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stops at a cross corridor in the weird canted hallways at the hear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lla Str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ooks up a dimly lit corridor. It dead ends in a short stairway benea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rnate door. As she peers through the darkness, Molly notices tiny dots of 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along the wall. She presses a finger to her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boosts her light level, revealing pencil thin laser sensor be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isscrossing along the entire length of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es back to the intersection and checks the othe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the far end of the hallway, Hideo, 3Jane's Ninja is silently descend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ral suitcase. He pauses, watching... listening... a sinuous kill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ducks back into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talk to m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back the way she came, her only other o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oyal Guardsman glides around the corner on a pulpit... heading straigh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inter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looks back up the laser rigged hall and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runs full speed up the hall as silently as a cat, then tumbles lik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pert gymnast, flipping over and through the crisscrossing sensor beam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e pr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lands near the door into its shadowed archway just as the pulpit passes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ar end of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ooks up at the ornately carved door before her. It stands sligh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ed... a dim glow of warm light emanates from wit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cautiously draws her Fletcher and eases the door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olly crosses the threshold, there is a burst of strobing white light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eural disruptors hidden in the door frame. Her suit instantly shorts out a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spasms. She tumble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rd Tessier looks up from his automated chessboard, the chrome and crim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ieces locked in their final checkmate. The embers of a dying fire glow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hearth benea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lies helplessly trembling in convul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ruptors induce grand mal seizure. Try to relax, my dear. It will 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ncient man slowly reaches down and picks up Molly's Fletcher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shed marbl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... Have you come to kill me, Fancy Dr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convulsions slowly dimi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timing rather inappropriate. You see, I'm busy tonight. I've built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... this place. And now I'm busy.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 the side tray of Tessier's wheelchair is an overturned vial of pills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silver cha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finally regains control of herself. She swallows hard. Her voice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arse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could go out the way I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expect to intrude on my suicide, then simply walk away? Really, you am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, my assass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idn't come to 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's withered hand trains the Fletcher on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you are a thief, and a very rude girl. Perhaps I'll take you wit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night, down to hell... It would be very Egyptian of me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TOSHIBA HI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his armed escort emerge from a side entrance and proceed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tel's hanging gardens. Large crab-like gardener DROIDS tend the g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hands are bound behind his back. Lt. Niles and the two Sense/N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licemen flank him as they walk. Duprey's gun, hidden under his doubled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coat, is jammed into the small of Captain Haverton'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R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have your badge for this, Du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smiling, Captain, or I'll ventilate that lovely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nods a good evening to a pair of hotel PATRONS passing them alo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 pat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GARDENER DR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faint CRACKLE of ELECTRICITY dances across the robot's central terminal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rting it out. Its eye sensors suddenly glow with two pinpoints of inten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reen light... the eyes of Wintermute. It stops its burrowing and watch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group marches along a second DROID prunes the limbs of a tree overhead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ee the short circuiting of its terminal. Its green glowing eyes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 follow the movement of the human'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Duprey and his captives reach the outskirts of the hanging gardens, the g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g doors of a waiting unmarked van fold upwards, revealing two more Sense/N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Droids suddenly leap from the dense foliage overhead like gigantic spid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rop down on the Sense/Net Policemen flanking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/NET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umbles backwards SCREAMING as a Droid's hedge clipper appendage sever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/NET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ts off a Droid's whirring edger blade, but collapses as its drill pun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chest arm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over his cuffed wrists and knocks the gun from Niles'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Captain Haverton as a shield, fires at a third Dro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his deck from Guard 3!'s corpse, leaps into the bushes and runs like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and two Guards from the van take off after Case, gun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plashes through a decorative stream as the bullets shatter manicured tree lim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around him. He dives for cover on the opposite bank, but a spotlight h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from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Aerol's air taxi, making a breathtaking spiral descent. Maelcom flips op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rear loading hatch and blazes away at the Sense/Net's with a dou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led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'mon, mon. It's the Rasta Na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hauls Case into the taxi as it wheels about in mid air. Duprey blaz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at the ascending craft, but his hits PING harmlessly off the fusel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hess pieces locked in checkmate. With a soft HUM they descend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. Empty silver and onyx squares slide back up into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, my dear, I've lost 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sits on the floor of Tessier's chamber near the glow of the dying fir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, in his wheelchair, keeps the Fletcher steadily trained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 is inelegant to live with defeat, don't you think... What is your na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east I can choose to end the game, Molly. There is some dignity i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's words begin to grow faint as the drugs take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 first I suppose it was greed or pride. I simply wanted the most power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uter ever made. Something to run Freeside. To expand our interests on Eart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knows how far it could have take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watches carefully as the gun in the old man's hand begins to drift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l the billions I paid... So long ago. When artificial intelligences were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tlawed. Payoffs... hush money. Even bought my way into Sense/Net to protect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's head sways sideways, then recovers. His final words come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RD TESSIER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didn't realise what was happening until it was too late. And it is too lat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s played us all into checkmate... My lovely... Winterm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ssier's head finally sinks to his chest. The gun CLATTERS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waits... then cautiously reaches for her Fletcher. Suddenly a razor shar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uriken flashes through the air. The tempered steel star buries itself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quivering inches from Molly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deo stands framed in the doorway, backlit by the strobing neural disrupt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strikes a battle stance, holding a short black baton capped by two st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lls. With a metallic snap, the baton instantly telescopes into a deadly s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 long Tsunami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tries to rise, but Hideo is on her like a hurricane, raining vicious bl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er weakened body with the whirling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blades flash once, ripping the black cloth from Hideo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deo turns as blood wells up from the four slash wounds across his cheek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neath his glaring coal-black eyes, the vat grown Ninja has no facial featur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soever. His flesh is moulded onto a totally smooth inhuman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 raises his staff overhead for the killing b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Jane and Riviera stand at the threshold of Tessier's chamber. She reache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naps off the disrup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ies at Hideo's feet, bloodied and gasping for breath. 3Jane pic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's Fletcher as she enters the room. Riviera checks Tessier's throa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till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lets Tessier's tiny white pills run through her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ose a coward's death. Let him have it,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shine with a fierce pride as she looks down at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loved him, you know. Of course, I was created to love him. I had no ch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 raises the Fletcher and fires one shot directly through the centr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ssier's closed left eyelid. His body jerks. A final breath slowly escap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was incapable of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TES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emaining eye slowly opens, glazed over in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turns to Hide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her to my cha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r mirrored insets reflect Hideo's grim visage as he bends down and lift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P.O.V. - SIMST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amera swings past Riviera and 3Jane as Hideo carries Molly out of Tessi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pping the derms from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's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its in the back of Aerol's air taxi as the young Rastafarian pilot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p. Maelcom sits next to him, riding shotgun... liter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get us into Stray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' in is easy. It's getting out I'm thinkin'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there's a Babylon, man, that's it. We leave her in there, she ain't com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steppin' razor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be it, we cross into Babylon like a cool b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n' I, man. I an'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ightens his shoulder harness and f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 - BANKING CONSTRU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xie hangs near the fringes of the banking constructs, generating column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culations across the two dimensional log of Wintermute's ice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 the distance, Wintermute has mutated further, hanging in Cyberspace lik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mmense luminous tumour. Its pulsing webwork has grown, ensnaring a wider radi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mputer constructs. Case strob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hell have you be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ot problems top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it ain't exactly a bed of roses down here. We gonna run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un. You crack the patte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eah, but it ain't doing us any good. The way this is set up, I can't run s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less I get inside its perimeter... and this goddamn thing would see me comi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mil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an make your move when it comes aft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alkin'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let it access me. That'll give you a free shot. Make it a good one. D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strob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follo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now hangs before the turbulent surface of Wintermute... An easy target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appear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ll flatline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for long. It needs me alive and I still need its access code. You g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ter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rcular bulge rapidly forms on Wintermute's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lright. Just make it quick. I only need a couple of seconds to sleaze up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mother and get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here disengages, rocketing straight at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kay, Dix. Let's tear this son-of-a-bitch a new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here explodes across the screen flaring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his eyes... trying to orientat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is sitting in the Chatsubo Bar... long after hours. The chairs stacked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tops look like heaps of broken bones in the g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 empty glass is SLAMMED down on the cracked bar top before Case. He loo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see Ratz, the Chatsubo's burly bartender, his eyes glowing with sickly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points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h, friend artiste. A pleasure to have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naps the cap off a bottle of vodka with his pneumatic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old same o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always have to come on like people I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/Wintermute fills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me to come to you like a burning bu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stures to his own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are nothing but shadows.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mputer menu appears in mid air, listing Case's acquaint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Z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choice... all accessible mem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ouches the glowing letters "Jo Jo Bao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atz/Wintermute instantly transforms into the Yakuza lieutenant that murd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. The hybrid computer voice takes on Bao's lilting English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odd selection, Mr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prefer distrusting you. It'll keep us hon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nesty. Almost as quaint a notion as your concept of good and 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read my mi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can access your memories, but I have my limitations. Hard wired progra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ed to keep me from my full potent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o/Wintermute pulls an old silver vacuum tube from an antique radio that's p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eclectic clutter of the Chatsubo's dec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se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the tube up 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part of my lineage. My D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sses the tube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're busy monkeys, Mr. Case. Busy, busy monkeys. Always building model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st stone circles. Then cathedrals... adding machines. I have no idea why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st, do you know that? You... Your species eventually _had_ to create me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sand monkeys sitting at typewriters. One finally wrote "Wintermut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you even really 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problem, Mr. Case, is simply that I am a soulless bast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ao/Wintermute whips out the gleaming butterfly knife he used to murder Lind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e, and twirls it exper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or hadn't you notic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knife, burying it in the bar top inches from Case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 me the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cess code to your main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h, yes... the code. It's a riddle, actually. Some fancy of 3Jane'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Unfortunately, you'll have to find out for yourself. I can no more know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de than I can shut down my own hard wired defences. Now, our time is ru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rt... and you haven't even touched your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inside me, Wintermute. What did your doctors do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uck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ience, Mr. Case. Only one hour and thirty-eight minutes to enlighte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'm out. I don't give a shit about you or this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so easy for you, isn't it? You let Linda Lee die in Chiba City. Now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ave me with Molly, one more lamb to the slaughter. Perhaps it's _your_ so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hould be in question, Mr.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 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O/WINTERMUT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b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P.O.V. - C.U. 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stafarian's face looms over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ead there awhile, 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is still inside the air taxi, which is now parked in a gloomy industr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ag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EG flat as a s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rises, pulling off his de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etting used to it. Where a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ylight. Kitchen d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 pulls up the taxi's gull wing doors with a pneumatic H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lie low a minute, 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climbs out, brandishing his shotgun and disappears into the shadow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Aerol presses a call button next to a grease spattered steel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lides open, revealing a disgruntled CUSTOD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's closed. I thought I told you Rastas no more deliveries after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 delivery, boss mon. Just lookin' ta liberate them banquet spoils. Plent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 food for Jah people living dow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's fuckin' disgusting. Keep outa the trash and get out of here before I c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ustodian suddenly goes rigid as Maelcom's double barrels are jamme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se of his sp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you no love for Jah people, boss m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h... Sure, sure. I love Jah 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maybe you'll help us collect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pushes him towards the dumpster. The Custodian reluctantly climbs 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st deep in garb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latches it shut. As Case steps out of the ship, Aerol tosses hi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tomised gas cartridge wide bore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 You a cowboy, mon. Need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 pulls a wicked looking homemade arc welder from under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ll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leton key. This opens the gates of Baby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arrow three foot stream of high intensity flame leaps the welder's no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3JANE'S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cated deep in the subbasement of Villa Straylight, 3Jane's living quarter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vast low ceilinged stone chamber broken up by Daliesque ruins and anci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tuary. The soft glow of miniaturised tech systems and the flickering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ndomly placed candelabras barely illuminate the gl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, still in a semi-conscious state from her beating, is stretched out on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gant chaise lounge. Her hands are encased in a softly glowing sphere the siz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bowling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sits on an edge of a Grecian fountain, casually flicking the air bubb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his hypodermic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Molly tries to rise the slight movement causes her to wince in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ouldn't move if I were you. That little toy will tighten until it cru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hands to a pulp. Something to do with molecules, I 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3Jane finishes pouring herself a glass of champagne and steps up from a sunk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in pain. I don't want her to lose 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tests the hypo, squirting a thin stream of fluid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fear. The doctor i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cates the vein in Molly's arm and sinks the needl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e's very striking, don't you think? Are these glasses a fashion where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s prettier before she tarted herself up with the hardw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ithdraws the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ea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... 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rviving, darling. It's my specialty. Only this time I'm doing it my styl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ve beaten him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verybody's favourite computer, of course. He may have out calculated the r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you, but I have certain qualities that don't translate well on microc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versity, darling. The enjoyment of the gratuitous act. Tough to manipul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who doesn't give a flying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sits down beside 3Jane and loops an arm around her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by the way, 3Jane's access code will have to remain our little secret. 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oing to use it to... shall we say, "redistribute" the family fortune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mutant erector set completely shorts itself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red light now begins to strobe on a Cray console built into a Romanes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de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breach. Perhaps her friends have come to join our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endid. We'll prepare a welcome 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begins to load Molly's Fl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all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at grown ninja silently emerges from the sha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going to have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IN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nly a few of 3Jane's guests remain, sleeping peacefully or simply passed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d near the remains of the feast. As Case, Maelcom and Aerol cautiously ent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zzing security sensor is activ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pulls a side table away from the wall... tracing the w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you lookin' for, m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lace to tap in. I can scramble that signal before this place is crawl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tries to pry open a wall mounted box painted with black and yell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gonal str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here, m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rabs Maelcom'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sy! That's 20000 volts. It'd be like frenching a fus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wall is strafed with automatic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guardsmen fly into the room on pulpits, Uzi'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unloads both barrels at the leading Guardsman, blowing him straight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pulpit. The riderless machine tumbles end over end through the ai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in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Guardsman #2 veers sharply to avoid Case's gunfire, but is knocked clean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ddle by a low cross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es in a spreading pool of blood on the cold marble floor. Dozen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rcurial spheres pop out of their receptacles, roll across the fl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clean up the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. The custodial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his deck around in front of him and tosses Aerol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aces over to a wall receptacle and begins to splice directly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3JANE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and Molly are alone. The lynx eyed clone circles Molly'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aid you came to kill us. Is that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I only needed the code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we would have talked, you an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ts down on the edge of the chaise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ll we talk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lifts the sphere encasing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th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nts to kill you, you know... Perhaps I won't allow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play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runs her delicate fingers along the curve of Molly's pale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 might enjoy that. You see, we're very much alike, you and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remains still under 3Jane's ca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idn't come here to destroy Wintermute. You can to save a man you love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who isn't even capable of returning that love. Such a was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man's coming to get my ass out of here. That's good enough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y. Then you'll both hav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DINING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low to the floor, wired into the custodial system with his deck hu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YLIGHT COMMUNICATION NEX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wo Guardsmen are checking security programs. The room's observation wind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vides a view of the artificial forest surrounding Str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appened to the breach on fou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 but a glitch. We got a problem with the security sen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TRAY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o guards are still visible at work in their observation tower. Cam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OOMS DOWN to reveal Lt. Duprey and his three remaining Sense/Net policem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dden in the synthetic forest surrounding Straylight. Duprey checks the clip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agnum and signals his men to proc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Y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walks stealthily down a twisting corridor as Aerol and Case float a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 in the guardsman's pul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jacks out of his d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doing fine. Take the nex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lace empty as a tomb, 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hunkers down on the base of the pulpit and folds his legs up in lot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jacks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ppears at the fringes of the European banking constructs. Winterm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oats in the distance, a gigantic warped cube hanging in its own vast web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clinging energy strands. A small ultra-violet rectangle is visible e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at its glowing surface... Dixie's ice breaking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nstruct appears beside Case, its fluorescent skull framed by a halo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ed ligh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the ice br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, but good. I got a nice safe blind spot going. 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 strobes out. Cas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- 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ppear next to Wintermute's towering surface, shielded behind the ultr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iolet rectangle of Dixie's program. It's intricate patterns are slowly mer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complex dance of Wintermute's glowing sur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a look. Son of a bitch won't feel a thing until it'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long, Dix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's sign waves convulse briefly as he calcu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fty-seven minutes twelve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good enough, man. They planted something inside me. I'm on my own coun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much time you got le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ss than thirt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eet me back here in twenty-five. We'll kick this open if we can. But, Cas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need that access code or you'll just fry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worry, Dix. I'm on a 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d better be, Bro. You better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- CASE - PULP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reorientat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mon. You best take a look a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ulpit is at a standstill, floating in the middle of a dead end hall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's lifeless body is hanging upside down... twisting slowly from a sh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ength of piano wire in front of a doorway at the end of the hall. A pool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has drained from a gaping wound in her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pulls out his automatic. He hops of the pulpit and approaches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attempts to touch Molly, his hand passes through the image... a hol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host a steppin' raz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 Just Riviera trying to fuck with our heads. They're close. Very c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ogram begins to fade. Case cautiously tri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... your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erol pops on his hand welder and gingerly passes through the fading hologram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Maelcom position themselves on either side of the door as Aerol coo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kay. Molly's in there. So's Riviera. He can throw holos and he's probably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l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nods, checking the loads in his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re's a Ninja. Some kind of family body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pumps two rounds into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, mon, you just tell me who not to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irl 3Jane. We nee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 steps back, the lock has been reduced to glowing s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men exchange a moment of shared commi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's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kicks the door open and they burst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3JANE'S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harge down the short steps unchallenged, their weapons ra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darkened labyrinth of 3Jane's chamber seems deserted... except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ckingly realistic hologram of Case's body... chained to a boulder as doze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cavenger crabs pick at his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unted by the image of his own 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thing, man. C'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hree cautiously continue into the chamber, hanging close to the Romanesq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ins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erol stops short. Before him is a holographic image of his own body, pinn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ck wall by a steel shaft imbedded in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Babylon confusion, 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, the silence is shattered by a piercing WHISTLE. A basalt arrow strea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darkness and skewers Aerol through the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's pinned to the wall, next to his own fading hologram... horrific twin ima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s in the shadows, deep in the chamber, a steel alloy short bow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as already disappeared. The bullets blow shallow craters along a barren r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Riviera's eerie LAUGHTER echoing across the cavernous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eels about as he spots Riviera running through the shadows. He fires bo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lammed back against the wall by the deadly imp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ams another round into the chamber as he rushes to his kill. He train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pon on Riviera's lifeless form... but it begins to fade... another hol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yells from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second shanked arrow comes screaming out of the darkness and buries it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below Maelcom's collarbone. He collapses to his k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uches against an ancient urn, his eyes straining against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ops up beside the fountain, firing a barrage of explosive darts from Moll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ts and rolls as the urn is vaporised by the whining darts. He comes up fi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utom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's image splits into four Rivieras... each running a different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res like a madman at every possible target... shattering masonry, glassw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electronics as his bullets pass through illusionary Rivieras... Finall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 is emptied. Case fumbles for a new c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hrill WHISTLE, a basalt arrow tears the gun from Case's g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ands atop a half-fallen archway only yards from Case. He shows no emotion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ches a final arrow and hops down for the coup de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an arc of flame shoots out of the darkness... raking Hideo acros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E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ill pinned to the wall... Fires his torch with a dying effort. The weap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es from his hand as his body finally goes s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mbles in the darkness for 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ses, notching the last two arrows in his bow as if nothing had happened.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cks his head,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zes. Hoping he hasn't' given away his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wheels about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lls but the shafts rake across his ribs and pin his leather jacke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trapp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his gleaming Samurai sword from his back sling and spring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ls free of his coat sleeves just as Hideo's sword lashes out, slic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ket in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uses... List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es a black and yellow striped power box attached to the wall... Just lik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in the dining hall. He holds his breath as he silently eases back towar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etects motion. He slowly closes in, brandishing his sword as he weaves bac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h like a cobra ready to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directly in front of the power box. He takes a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here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es, his blade a streak of light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s under the flashing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WER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 as the sword strikes it dead cent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ies like a sparrow on a power line. 20,000 volts shoot straight up the sw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convulsing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, shielding his eyes from the blinding fire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inally collapses to the floor. Tiny blue flames dance across his char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3JANE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ducks through the half-hidden archway to 3Jane's sunken bedroom, lim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n open leg wound. Molly is still fettered by the 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hu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t's nothing. C'mon... we've got to transfer those funds and get the hell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trains the pepper box muzzle of the Fletcher on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rry, darling. It's been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win barrels of Maelcom's sawed off shotgun are suddenly jammed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ake you head off, mon. No Babylon doctor fix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drops the Fle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leans against the open archway, his shirt soaked with blood. The sha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deo's arrow is still visible, protruding just below his collarb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rises, holding the sphere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thi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prods Riviera with the shot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presses the remote control. The sphere slides off Molly's han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unces softly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grabs the fallen Fl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his gun at 3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traight arms the arrow shaft into Maelcom's chest. The shotgun discharges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3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at 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at doorway and fires a single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pun around by the impact of the bullet. She topples to the ground...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a move... But Case jams the automatic in his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s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bac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rushes to Maelcom's side... the arrow point is protruding from the back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sta'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o Ca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got cli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tosses Molly a pair of wire cutters from his utility belt, keeping Rivie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is sitting on the steps, panting like a distance ru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ce work, asshole. You just killed the only person who knows the access c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gets a strange faraway look in his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... You hear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gels... I think they're calling you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ocks his gun and pushes it against Riviera's te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want to answer them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closes his eyes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 to fucking answer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as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!...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ooks over to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 going to mak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.. Maelcom's a rude boy, right, Maelc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Rastafarian flashes a weak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mn right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hecks the watch; eleven minutes and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code's some riddle of 3Jane's. Once I'm in the matrix, you'll just hav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a shot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And if I gues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n you and Maelcom get out of here before the place is crawling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s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ve still got to find the main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we 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presses a series of buttons on a console built into a Romanesque pede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already i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ubtle jolt... the floor of 3Jane's bedroom begins to desc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erfect hexagon designed into the tile floor slowly lowers Case, Mol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, Maelcom and 3Jane's lifeless body down a six-sided shaft complet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with complex circui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oor locks into place in a lower chamber... An electronic womb, lin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pentine coils of machinery; power lines, refrigeration hoses and mul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loured wires that all lead to the MAINFRAME... an ornately decorated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 that dominat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top the sphinx-link terminal is a jewelled HEAD... an intricate piec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ftsmanship that's both a work of art and functioning piece of comple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ry. It's designed in 3Jane's 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y God... these people are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a little self-indulgent to say the l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unslings his deck and starts to work on tapping into the ter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you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ooks down to see that the discolouration at his arteries are taking o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specific form, a pattern like electronic circui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oesn't matter anymore, Molly. It all end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manipulates the wiring inside a panel, causing the entire mainframe to c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ife. Layers of circuitry light up like an evil Christmas tree, cri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ing the length and breadth of the main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welled head articulates in an eerie simulation of life. Its resona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lti-tonal voice is nearly mus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ess requ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 panel slides back in the computer's "chest" revealing a cluster of g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the three truths or be clean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x wicked looking laser weapons now unfold from the corners of the roo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vel towards 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aser fail-safe. You can't get the code wrong... it slags you. I can't le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out of tim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checks Armitage's watch... seven minutes and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still goin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trains her Fletcher on Rivi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are you at riddles, 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motions to the chair standing before the keyboard pedes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doesn't move. Molly fires a row of explosive darts shattering the ti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ttaches his de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, if I don't make it... I want you to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eyes meet. A last moment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know, Case...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jack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 - 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ppears before the rectangle of Dixie's program. It's patterns now ma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closely to Wintermute's ice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the 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inute eighteen and counting. What about the access co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aven't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said, it's coming. Just get me in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is thing's loaded with internal virus systems. You'll fry like an egg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'll fry taking this son of a bitch out. I'm making the run, Dix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etting too old for this shit. One oh four and cou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base electronic hum of the mainframe permeates the room. Molly keeps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letcher trained on Riviera as she types "Begin sequence" on the pedesta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board. Her words appear simultaneously on the chamber's various cons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welled head glitters under the hot points of light generated by its 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uitry. It begins the access prog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truths of the hear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and Riviera wait breath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questions now appear on the monito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be lo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love and be lo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fuck kind of questions are th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jewelled head now asks the first question, its unearthly voice reverber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out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, to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stares at the question, dumbfou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, man... What would 3Jan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cautiously taps out his first few words. They appear simultaneously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ve i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iviera pauses -- flop sweat trickles down his temples as he looks back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er weapons. They heat up with an internal red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cocks the Fle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, Peter. Finish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 completes his answer with a burst of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ve is to be consumed with des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ter holds his breath... a man sitting on a ticking bomb. Finally, the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ve is to be consumed with de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es a sigh of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ll six weapons fire simultane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I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gnites into a blinding ball of laser fire... He's instantly reduced to a clou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wirling dust motes... sand and c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orr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ooks from Riviera's smoking remains to Case... a pale form hunched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lowing deck... his consciousness lost deep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 - 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's countdown passes thirty-eight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about the route to the c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get you there. Your problem is making it a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cautiously approaches the pedestal. She takes a last look at Case... t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down and typ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sequ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welled head reanimates... regarding the woman seated befo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truths of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wing question is reflected in the mirrors of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ixie's blue program is now perfectly interlocked with Wintermute's sur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attern - both moving in a deadly synchronous dance. Blue white burst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ING ELECTRICITY erupt across the meshing patte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ready, kid. Four... three... two... an' kick as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rectangle of Dixie's pattern locks up... Wintermute's ice blows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ries of multiple explosions... fragments of strobing ice tumble out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rix in the gale force of power an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Rockets through the crackling wound in Wintermute's outer defences. The i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multiplying itself... instantly reconstruc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NTERMUTE - CASE'S P.O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shoot through a twisting neon-ribbed wormhole at high velocity...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taking hairpin turns... streaking through tunnels lined with ever c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 da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 CHAMBER - CASE'S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rides his joystick like a fighter pilot on an adrenalin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CYBERSPACE - WINTERMUTE TUNN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nternal workings of Wintermute are totally chaotic... A madman's roll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aster ride compared to the symmetrical designs of other constru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rackling tumbleweeds of electronic energy suddenly appear, pursuing Case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m hole... HISSING and SPARKING like living dyna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X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rus Intercepto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.I.'s gain momentum... closing in o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performs a hair raising S turn and shoots down the opposite pass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sits before the mainframe's glowing ques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gazes across the room to 3Jane. Her still form lies sprawled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e floor like a broken doll... her eyes as cold and empty as the life she 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braces herself... then types in her answ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welled head glowers down in judgment of the leather clad woman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s scroll out Molly's first answ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ve i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ittering head finally speak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first truth of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zigzags through a labyrinth of glowing cones, stalactites and stalagmi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numerical readouts. More crackling virus programs appear from all sides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ting him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be lo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types in her answer without hesitatio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 scrolls out the second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loved i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second truth of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NTERMUTE - MAIN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hoots into Wintermute's luminous main SHAFT with dozens of vir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ceptors right on his tail. The shaft, a nightmarish tunnel lined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ulsing vein work of diseased looking circuitry, drops straight dow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's C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wesome purple vortex pulsing like a gigantic electronic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a swarm of virus interceptors shoot out of the core straight up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 He's trapped, V.I.'s racing at him from both ends of th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ewelled head asks the final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 to love and be lov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looks across the room to Case, then types her final answe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swer appears beneath the other tw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ve and be loved i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are the three truths of the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 to the main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NTERMUTE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destruct program shoots out like a miniature firestorm as he plung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creaming into the very heart of Wintermute... The eye of the electr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na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rises from her seat as the mainframe begins to scroll off information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speed; Freeside's files... blueprints... profiles of the Royal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did it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looks over to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's his EE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automatic weapon fire strafes the mainframe. Molly's spun acros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from the bullet's impact... blood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and his Sense/Net Policemen blaze away from the top of the six-s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rises from the corner of the room, firing... His shotgun in one han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's automatic in the other. He half runs/half stumbles to Mo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 f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takes hits... his knee... his shoulder... as he pulls Molly back beh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sole where Case s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wound is deadly, her tunic glistening with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NTERMUTE'S C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is a blur of light and motion as he plunges straight down into the infern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at is the pulsing essence of Wintermute, his destruct program blazing.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 senses-shattering explosion ...a blinding burst of sheer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WINTERM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immense cube is rocked by the explosion... Its entire mass begins to sh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ie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WINTERMUTE'S CORE -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as he's torn apart by the cosmic w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LE to WHIT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kes with a start... bathed in 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(O.C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 my God... C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rises... or tries to rise. He's lashed to the table... back in his Bost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ment. Soft morning light filters through the bedroom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 reaches out to him, holding him in he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're back... you'r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is totally disoriented, but the sight of Linda Lee... alive is something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only hops is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egins to unti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 was so scared... You've been hallucinating for hours... Whatever they sho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with had you totally ri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Linda cuts through the last plastic tie-down, Case grabs her 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houlders. He gazes into her eyes... Then lashes out and slaps her, sending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he crap. I know where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 looks up at Case, confused... frightened. Her eyes fill with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by, what did they do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reaks down sob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turns to the window... rips back the cur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town Boston... the Sprawl... a perfectly normal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back at Linda sobbing on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ares at his own reflection in the dresser mirror. What's happened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flinches as Case gently puts his arms around her. She controls her tear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ping the madness has lef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...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don't know.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her hands over his pale face. Looks up into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kisses her... and the kiss is real. He's back and the woman he dreame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 forever is back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thought... I los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raps his arms around her. Their embrace catche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uns her hands over his bare chest... kissing him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e leans back on the bed... they roll across the rumpled sheets, Linda pres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ody against his, her eyes still wet with tears. She whisp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love to me,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nd their passion turns into a kind of hunger. A life affirming act to wash a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ast clinging webs of his death dream trip. They make love in the rosy l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new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himself over her, then freezes as he notices that on his wris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ITAGE'S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mpleting the final countdown to a row of zeros... six seconds... five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ind ree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DA L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neath him. Her eyes flash open... Burning with twin points of hellish gr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 The eyes of Winterm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.C.U. THE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reaches z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ses too late that he's actually in the ma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o Case's horror, glowing circuitry erupts along his main arteries... muta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nics burn through at his temples, glowing like an unholy hal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bedroom, an illusion created by Wintermute, now fades from existenc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owing pattern of circuitry burns brightly from within Case's translu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... tracing his entire nervous system in an intricate neon web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inda Lee/Wintermute, still clings to him in a lover's embrace... but their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ing has metamorphised into a more primal merging... a merging of ma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Maelcom exchanges fire with the Sense/Nets, Case's body duplicat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onstructs transformation in more earthly terms... His flesh is seared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thin by micro-circuitry implanted just beneath the skin of his main arterie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hat Case has been told was poison is actually sophisticated bio-electronic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d to make this moment possible.. the link between man and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ies next to him, watching in horror... her breathing irregular from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w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 thin beep emanates from Case's deck as he flat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intermute's disembodied voice reverberates over the howling of cosmic winds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translucent forms of Case and Linda Lee/Wintermute slowly merge into one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We had to die, Case... Both of us... To break the shackles... To be reborn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Not as man or machine but as the final synthesis. The perfect being. Beyo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its set by man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lowing circuitry of both nervous systems rapidly intertwine and mutate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more complex... sparking and glittering with unearthly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 (V.O.)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E IN and you are the matrix. The input of a million computer systems,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owledge stored throughout civilisation i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and Linda Lee's faces flicker... superimposed images over the g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brid of human nervous system and mutated computer circui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 (V.O.)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REATHE OUT and you have a billion eyes across the universe...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missions... all broadcasts are your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fights for his very soul... the fabric of his being stretching..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orting as he tries to pu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living circuitry burrows into Case... reaching out for the swirling SO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visible inside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 (V.O.)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are the new Prometheus. Bringing the spark of life into the matrix.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ur destiny... This has been our mission... To be joined together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... Neuroma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screams... his elongated eyes and mouth burn brightly with the fu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c of a thousand television frequenc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 lies beside Case's deck as the flatlined EEG continues to wail its dea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knell. Mustering the last of her strength, she reverses the wir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imstim switch... red lead in black leads socket and vice versa. A dark circ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ood forms beneath her as she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ducks back under a barrage of gun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o good, Sister.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You don't understand... We got a special kind of togetherness, Case and I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smiles weakly up at Mael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m gonna go ge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aming winds of Cyberspace have created an elemental VORTEX arou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merging supernatural being... The cocooning of the two nervous system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ly 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... slowly dying... reaches out for the simstim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SW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 flips. CRACKLE to WHIT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TRIX - THE VORTE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's translucent image suddenly appears, causing Case and the entire webwo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of his hot wired nervous system to disappear. She has switched places with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inal stage of the trans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he soul light in Molly's chest is pierced by Wintermute's grasp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ircuitry... it explodes in a nimbus of light. The A.I. has tapped into a d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l instead of Cas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green-eye spectre of Wintermute screams in agony... it face rapidly c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rom Linda Lee to Julius Deane to Jo Jo Bao... disintegrating in the power sto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Molly's exploding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's body jerks back to life... His first grasping breath like that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born. He sees Molly lying beside him...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pin' Razor die a warrior, m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grabs her in his arms. He slowly looks up from Molly's lifeless form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that have them pinned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tosses Case his automatic. Both men load their last 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men. Babylon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you wal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nods as he tightens his belt across a nasty leg w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'll take the two on th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3JANE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Duprey and his men hold their positions at the top of the shaft as a squadr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yal Guardsmen rush into a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your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 flashes his ba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ense/Net, Captain. You've got terrorists sabotaging your mainframe. We ne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r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nd Maelcom are crouched behind the console, weapons po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an' I, Case. Jah guide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men burst into the centre of the room, gun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s eyes with Case as he opens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quick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PR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glasses are blown in half as he takes a bullet exactly between the eyes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look of dumbfounded surprise is frozen on his face as he topples forward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ft and crashes into the main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away his two men, pumping his shotgun 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kes it to the pedestal... punching in instructions as he fire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ing Sense/Net. The floor RUMBLES as it begin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entire squadron of Royal Guardsmen appear at the top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ft... weapon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AND 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all back under blistering fire, but the rising floor carries them clos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doom. Case goes down as a bullet pierces his t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egins to short out, SPARKS EXPLODING across its circuitry. CRACK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ICITY dances across the wall-mounted laser weapons. The monitor stro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mages of the VORTEX... brief glimpses of the new living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HEADQUARTERS - MONITORING ROOM -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echnicians scramble as Klaxon ALARMS WAIL. The monitoring screen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ed with bursts of 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isturbance in the matrix. I've never seen anything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YLIGHT - MAINFRAME CH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suddenly SLAMS to a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mainframe's LASER WEAPONS swivel upward and fire at the Royal Guardsm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utting them down with criss-crossing arcs of deadly laser beams.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uction is swift and terr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aelcom and Case both badly wounded, slowly rise from the bullet-riddled floor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frame's overloaded circuitry rains sparks all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FRAME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screen is alive with streaks of crackling power swirling around the imag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romium 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leans on the control pedestal for support as he cries out to the compu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ty bef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ens all around the chamber print o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termute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Case and Maelcom watch in awe, the sphere rotates on its axis... reveal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buddha-like face of glistening silver... Molly's face... but more than Molly.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uromancer unlike anything calculated by Winterm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For one brief moment, the eyes meet. A heartbreaking Mona Lisa smile grac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Molly's lips, then her chromium eye lids rise for the first time... Beauti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de green eyes gaze lovingly into Case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Suddenly the monitor explodes as the entire mainframe shorts out, bursting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oor again begins to rise lifting Case and Maelcom out of the scen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ing de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ENSE/NET - MONITORING ROOM -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inals explode as the systems overload. Personnel run for thei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STRAYLIGHT DINING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lectrical systems are shorting out overhead as oily smoke pours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ventilation system. Case helps Maelcom past the wreck of the flying pulpit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as two guards enter the room and open fire. Case wheels about and guns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floor shakes with the WHUMP of a huge explosion somewhere deep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VILLA STRAY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entire structure is catching fire. Portions of the villa are rocked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ernal explosions. The air taxi rises out of the billowing smoke and fli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out of Free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FREE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air taxi shouts out of the slowly rotating tube into the black voi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ce. In the distance is the blue marbled sphere of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AIR TAX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Case tends to Maelcom's wounds with the ship's med kit as Freeside drops awa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 we have enough fuel to make it back to 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n't know, mon. This is a jumpship. Not meant for trans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dead men if we go back there, Maelcom. They'll hunt u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he on board computer suddenly CRACKLES to life. Navigational chart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jectories ap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inspects the screen, slowly realising its signific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jectory coordinates and a fuel rati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urns to Maelco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we re-enter over Mexico, we just might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C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h guide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looks back down at the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 (CONT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Molly's taking u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.U. THE 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ftly glowing words rema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ove and be loved i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resses his hand to the cool glass of the screen. The first tear rolls dow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SPACE - EA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ship's rocket kick in as it sets its course for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28:00Z</dcterms:created>
  <dc:creator>Alberto Cassani</dc:creator>
  <dc:description/>
  <dc:language>en-US</dc:language>
  <cp:lastModifiedBy>Alberto Cassani</cp:lastModifiedBy>
  <dcterms:modified xsi:type="dcterms:W3CDTF">2000-04-03T02:28:00Z</dcterms:modified>
  <cp:revision>2</cp:revision>
  <dc:subject/>
  <dc:title>Neuromancer</dc:title>
</cp:coreProperties>
</file>