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>Wes Craven'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 nightmare on Elm Street</w:t>
      </w:r>
    </w:p>
    <w:p>
      <w:pPr>
        <w:pStyle w:val="Normal"/>
        <w:rPr>
          <w:rFonts w:ascii="Courier New" w:hAnsi="Courier New" w:eastAsia="Courier New" w:cs="Courier New"/>
          <w:smallCaps/>
          <w:sz w:val="24"/>
          <w:szCs w:val="24"/>
        </w:rPr>
      </w:pPr>
      <w:r>
        <w:rPr>
          <w:rFonts w:eastAsia="Courier New" w:cs="Courier New" w:ascii="Courier New" w:hAnsi="Courier New"/>
          <w:smallCap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A.   INT.  (MONTAGE). 1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IGHTMARE MUSIC THEME begins as we FADE UP on a SERIES OFSHO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ll CLOSE and tea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-- A man's FEET, in shabby work shoes, s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rough a junk bin in a dark, fire-lit, as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usted place.  A huge BOILER ROOM is w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s, although we only glimpse it piecem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hen we SEE a MAN'S HAND, dirty and nail-bitt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ach INTO FRAME and pick up a piece of 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-- ANOTHER ANGLE as the HAND grabs a grim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ORKGLOVE and slashes at it with a stra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azor, until its fingertips are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-- CLOSE ON SAME HANDS dumping four fishing kn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ut of a filthy bag.  Their blades are th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urved, gleaming shar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-- MORE ANGLES, EVEN CLOSER.  We can HEAR the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ezing BREATHING, but we still haven't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his face.  We never will.  We just SEE more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eing assembled with crude tools, into some s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linkage -- a splayed, spidery sort of apparat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gainst a background light of FIRE, and a d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ushing of STEAM and HEAVY, DARK ENER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-- And then we see this linkage attached to the g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-- Then the BLADES attached to all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-- Then the MAN'S HAND slips into this glove-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pparatus, filling it out and transfor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into an awesome, deadly claw-h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ur razor/talons gleaming at its black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ingertips.  Suddenly the HAND arches and STRI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FORWARD, SLASHING THROUGH a DARK CANVAS, t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t to shre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  EXT.  LOS ANGELES.  NIGHT.  (2nd Unit)                             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PULSATION OF LIGHT AND SHADOW.  MUSIC DROPS AWAY to a hu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USHING OF WIND and DISTANT SIRENS.  CAMERA RACKS INTO FOCU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GH PANORAMA of the San Fernando Valley, its night sky li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in by a strange GREENISH LIGHT.  TITLES BEG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MERA TILTS DOWN and ZOOMS SWIFTLY into the valley's web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  INT.  CONCRETE PASSAGEWAY.                                         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TLES CONTINUE as TINA GRAY, a strong girl of fifteen in a 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ight shift, moves towards us down a dark concrete corridor. 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eps quicken as TITLES appear in the portion of frame she le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subliminal COLLAGE of SOUND threads in and out of the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stant insane LAUGHTER.  Slamming iron DOORS.  A bleating an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Y.  A LAMB, white and blank-faced, skitters across her pa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into the dark.  No reason why it'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another SOUND, much nearer -- the slithering SCRAP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thing like fingernails across slate.  It sets our teeth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dge, twists the MUSIC, and sends TINA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   INT.  BOILER ROOM.                                                 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ddenly TINA's a tiny figure running among huge boilers s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ipes and catwalks -- a shadowed forest of iron and ston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ops, listening intently as the SOUND of tiny hooves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ns into the rattle of DISTANT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she hears RIPPING FABR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one is shouldering behind a ragged screen of dirty canva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pproaching T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R ON THE CANVAS.  The long curved fingerblades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unch through, flashing in the firelight, and begin r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ough the thick fabric, as easily as scalpels through fle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y make a hideous, extended RIPPING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rushes away, hands over her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OTHER ANGLE -- as the blinded girl stumbles backwards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anvas flaps free.  The blades are gone.  The TITLES END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verything goes si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MERA CIRCLES until TINA's looking right into our ey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ght from a nearby boiler pours through her thin night dr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aving her naked and vulnerable.  Then a deep, ragged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ispers at her as CAMERA CLOSES IN O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e two, Freddie's com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opens her mouth to scream but only a dry, yellow dust p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.  And at that precise moment a huge shadowy MAN with a grim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d and yellow sweater and a weird hat pulled over his scar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ce lunges at her.  And it's his fingers that are tipp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long blades of steel, glinting in the boney light and g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hulk the look of an otherworldly pred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dodges away, her legs suddenly elephantine and slow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N seizes the trailing hem of her nightgown and hauls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USIC shrieks as TINA manages to tear free -- the MAN lur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fter her with a hoarse SHOUT as w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   INT.  TINA'S BEDROOM.  NIGHT.                                      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convulses in bed with a SCREAM, looking around wil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one is KNOCKING on he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WOMA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okay, Tin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'S MOTHER sticks her head in with a worried look.  TINA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up and blows out a breath, grog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a dream, M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more 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mn dream, is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oman, once attractive, ventures a step into the room. 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vers BACKGROUND.  TINA'S mother waves him away without loo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ving a strand of bleached hair from her eyes.  She appra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'S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 dream, judging from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nods at TINA's nightshi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looks down at her nightgown, only now aware of the c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enetrating it from the room.  There are four long slashes up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ddle, cleanly cut as if by scalp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N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distant, 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oming back to the sack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'S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ld your hor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er, to Tina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tands to lea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tta cut your nails or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kind of dreaming, Tina.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r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oman shuts the door behind her.  TINA looks back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ightg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uddenly snatches up the cross that hangs over her head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ce white as her sh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BUR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                           THE FIRST DAY                              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CHILDREN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e two, Freddie's coming for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ree four better lock your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ive six grab your crucifi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   EXT.  HIGH SCHOOL.  DAY.                                           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SHOT OF this large highschool and its crow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UDENTS.  FOREGROUND, TINA climbs out of a cherry-red 19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dillac convertible with two other students, best friend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LSON, and Nancy's boyfriend and owner of the car, GLEN LANT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EGROUND several GRADESCHOOLERS are playing jump-rope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ld ditty they sing continues unbroken from TINA's 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PE JUMP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ven eight, gonna stay up la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ne ten -- never sleep 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   MOVING ANGLE FAVORING NANCY.  She's a pretty girl in a letter      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weater, with an easy, athletic stride and the look of a nat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ader.  GLEN, holding her hand, wears one of the schoo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otball jerseys; a good-natured, bright kid.  Tina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d-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referring to kids' so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what it reminded me of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old jump rope s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hudd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orst nightmare I ever h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ouldn't belie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tter of fact I had a bad d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st night my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turns to NANCY, but before either can say more, ROD LANE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an, Richard Gere sort in black leather and New Wave studs jo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up with them and interup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T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d a hardon this morning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oke up, Tina.  Had your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ritten all ov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cracks her gum with a look of withering indiffer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's four letters in my na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.  How could there b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your joint for four lett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uy's stopped in his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up yours with a twirling l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w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cuts off across the la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 says the sweetest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s nuts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, n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makes a face and rakes her fingernails across a tree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yaw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yway, I'm too tired to wo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bout the creep.  Couldn'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 to sleep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what you dr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get it, the point is, EVER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ody has nightmares once in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bigg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ext time you have one,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ell yourself that's jus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is, right while you're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, y'know?  That's the t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ce you do that, you wak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p.  At least it works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looks at GLEN sharply.  He kisses NANCY and darts off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!  You have a nightmare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GLEN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be we're gonna have the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arthquake.  They say things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ird just before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LLS ARE RINGING, and STUDENTS crowding; TINA and NANC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awn into the cr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   EXT.  A VALLEY STREET.  NIGHT.                                     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A MODEST HOME; no car, just a couple of BIK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ive.  Every light in the house and yard is turned on.  We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rock group MADNESS played at a 'No adults home' vol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    INT.  TINA'S LIVING ROOM.  NIGHT.                                  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GLEN, dialing.  Nancy and TINA are watching, gigg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can't believe his mother le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  Well, she didn't, exact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shoves a cassette into TINA's Ghetto Bl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T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, I got this cousin who l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ear the airport, that it's ok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me to stay with, right? 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und this sound effects tap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corice Pizza,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phone is answered.  GLEN jerks the tone arm off the re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a SCRUUP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lo, M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pushes the 'play' butt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, out here at Barry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JET PLANE begins to make itself heard on the tape.  GLEN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achine closer to the phone.  It's a big plane -- sound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747 coming in for a l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uh?  Yeah, noisy as usual.  Gl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don't live here -- huh?  Yea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unt Eunice says 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Jet is SCREAMING IN now, full flaps and howling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nstrous banshee.  NANCY and TINA dissolve into muff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ig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houting over the d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, right -- I'll call you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rning!  Right!  Huh?  Yeah, s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, huh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ddenly the tape goes silent.  GLEN blanches.  Next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other ENGINE is heard, but this one is a FORD LOTUS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y at 180 mp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reacting to his m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rea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h... some kid's drag ra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side, I thi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ound effect changes abruptly to a SPEEDING SEDAN --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ges-old SCREECH of BRAKES, last-second SCREAM and horr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LLISION.  NANCY gamely tries to find the right button to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 off, but misses.  There's a loud SCREEK of fast-forward may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Glen improvises desper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, Mom, I got to go -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k there's been an acciden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ont -- I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jumps back from the cassette player -- WORLD WAR II bur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 at top volume -- MACHINE GUNS, HAND GRENADES, DIVING BEARC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SHOUTS of charging Huns.  GLEN makes a last-ditch div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ings the cassette out of the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essed silence at 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  I'll call the police.  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some neighbors having a f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guess.  I'm fine, I'm f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ll you in the mor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hangs up and sag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orked like a ch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es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shoves another cassette in, and MICHAEL JACKSON'S 'THRILLER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asts from the STEREO.  The kids relax, the CAMERA GLIDES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M TO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IND is moving the bare TREE BRANCH outside.  CAMERA P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CK to the comfortably threadbare room, uneasy.  We see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king at a flame in the hearth as TINA comes FOREGROUND to dr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r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ce to have a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ally.  Turn 'er up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urns a nearby valve handle, and the gas fire clim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rightly over its artificial log.  TINA joins her, hear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be we should call Rod, ha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ver too.  He might get jea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 and I are done.  He's too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a mani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should join the Marines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ld make something ou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a hand gren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laughs despite herself.  NANCY brigh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?  You've forgotten the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ream.  Didn't I te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shakes her head, wishing she had forgo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 day long I been see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y's weird face, and h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ose fingernai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looks up with a fl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ingernai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links, 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amazing, you saying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made me remember the dream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d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you dr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reamed about this guy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rty red and yellow sweat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ream in color, y'know;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lked into the room I was 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, right through the w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it was smoke or some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just stared at me. 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...obscenely.  Then he wal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 through the wall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ther side.  Like he'd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to check me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tory has left the room deathly quiet.  Especially TINA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ff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what about the fingernai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remembers, imitating the frightful coinc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scraped his fingern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ong things -- actually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re more like fingerknive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hing, like he'd made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self?  Anyway, they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horrible no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imita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ssssccrrrtttt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pa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.  You dreamed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me creep I did, Nanc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s stare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y look at him.  He looks away, as if suddenly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's somebody out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N'T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idn't hear any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there's an unmistakeable SOUND.  A distinct SCRAPING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house, just outside the window.  Something multiple, th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rp.  Something like metal fingernails.  NANCY's mouth open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action of an 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   EXT.  FRONT OF HOUSE.  NIGHT.                                      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FRONT DOOR as a BOLT UNLOCKS, a KEY TURNS, a CHAI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MOVED.  At last the door swings open and GLEN swagger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gonna punch out your u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ghts, whoever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 answer but a slight RUSTLE in the bushes.  GLEN does a 180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lks right back inside.  The girls prod him right back 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iddy with giggling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just a stupid c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n bring us back its t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whis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s push him farther.  GLEN edges towards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the SCRITCHING again.  GLEN stops; TINA edges bac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yway, I don't have a c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INTO THE SHADOWS.  Turned from the girls, GLEN sob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stening.  IN HIS POV we see the street.  Silent ho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tionless trees on empty law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tty-kitty?  Chow chow c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t a living, or dead, soul.  GLEN turns back to the girl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rug.  Instantly, a large FIGURE pounces and throws him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round with a sh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s SCREAM in panic and run for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   REVERSE -- ROD leaps up and shouts like a sportscaster --          1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it's number thirty-six,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ne, bringing Lantz down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ree yards from the goal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rilliant tackle!  And the f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 wi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dances into the light, flashing a wild gypsy's grin at T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's relieved and frightened at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me to make up, no big 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ma h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course.  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takes the spindly hand rake he's found and scraps the hous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ll.  It makes a terrible SCRIIITCHING SOUND.  He gri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sses it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tense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izes up the thr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what's happening, an orgy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be a funeral, you dick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wheels, a knife suddenly in his hand, as if ready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's throat out.  NANCY breaks betwe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-- Just a sleep-over date, R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Tina and me.  Glen wa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eyes GLEN, laughs and flips the knife closed and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utting his arm around TINA's shoulder and laughing as if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ll a great j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see his f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ma ain't home, I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Nancy &amp; Gl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 and Tina got stuff to discu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pulls TINA inside without further cerem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ROD's already got himself and TINA halfway through the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om, heading into the darker part of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got her mother's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two got the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BACK ON GLEN AND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should get her out of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darts to the front door, her blouse half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 -- you guys're hanging arou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ake laughing/wh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leave me alone wi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unatic -- Pleeeeze, NA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disappears.  GLEN looks at NANCY.  Too inno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we'll guard her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rough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moving clos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each others' arm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always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.  Not now.  I me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're here for Tina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for our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kisses him lightly, then pushes hi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rust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y's she so bothered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upid nightmare, 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cause he was scary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was sc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urns and 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you think it's weird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me dreaming about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GLEN looks awa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NANCY stares clos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idn't have a bad d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st night, di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gives her a funny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?  I don't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takes her inside.  Over the SOUNDS of locks falling shu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   INT.  TINA'S LIVING ROOM.  NIGHT.                                  1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an old 50's CLOCK, one of those set into the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laster body of a stalking panther.  It's just past 2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N the cold hearth and darkened living room to REVEAL GLE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ouch, cacooned in sheets.  He's listening miserabl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UNDS OF LOVEMAKING coming from the next room.  TINA peaks,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wls.  The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rality s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   INT.  TINA'S MOTHER'S BEDROOM.  NIGHT.                             1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is is a slightly larger room than TINA's.  Adult.  Fem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pare in its appointments.  The streetlight throws the narrow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o broken shadow and light.  TINA AND ROD lie in each 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ms in the middle of the big bed.  Sati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ew there was sometih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bout you I lik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yawns into the pillows,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feel better now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ngle man fix J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more figh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more f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leep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od.  No more nightmar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ither of us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pulls the covers over his head.  He's almost out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n did you have a nightm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under the blanke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ys can have nightmares to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'know.  You ain't got a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the fucking market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rolls over, practically snoring, and pulls another cover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s head.  A dirty red and yellow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leep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d you get this snotty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NORES from ROD.  TINA yawns, turns off the light and snug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gainst ROD, pulling the cover gingerly over herself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   INT.  TINA'S BEDROOM.  NIGHT                                       1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MERA MOVES across the room of the original nightmare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alone in TINA's bed, staring at the slanting ceiling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ed.  Thinking.  We can just hear her HEART beating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ghs and turns on her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mmediately the wall above her head turns a faint reddish hu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a broad yellow smear across its center.  All unsee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, the wall begins to pulse in exact time with her hear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NANCY'S FACE.  She close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BACK UP ON THE CEILING JUST ABOVE HER HEAD. 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esses against the surface from the inside.  The plaster buld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 as if suddenly elastic, taking the shape of th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essing from inside -- TAKING THE SHAPE OF A MAN'S FAC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ce opens its mouth.  The knives rake through 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NANCY -- as plaster dust snows down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jerks awake, sitting bolt upright.  The face retr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ddenly -- the wall is 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DOWN ON NANCY as she looks up to the ceiling, touch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ir and feeling the plaster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VERSE IN HER POV TO THE CEILING.  There are three parallel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the plaster there.  About eight inches long.  As if cu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rp knives.  No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ck on NANCY.  She draws the covers around her and shiv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 wide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   EXT.  TINA'S HOUSE.  NIGHT.                                        1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t a car or person in sight.  A stricken breeze di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   ZOOM IN on the window of the room where TINA sleeps.  By the time  1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're FULL IN CLOSE on it, the air is again still as death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ment later a PEBBLE bounces off the pane.  The NIGHTMARE THE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ppears in the lower registers and holds it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other PEBBLE strikes, with a sharper 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   INT.  TINA'S MOTHER'S BEDROOM.  NIGHT.                             1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TINA'S FACE as her eye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   REVERSE IN HER POV.  Another PEBBLE clatters off the glass.        1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   TINA raises slowly.                                                2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NORES FROM ROD.  TINA si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ST HER TO THE WINDOW.  The WIND MOVES AGAIN; the trees b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indow with their shadows.  Then another pebble.  RAP!  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lips to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   EXT.  TINA'S BACKYARD.  NIGHT.                                     2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looks out on an old yard with a patch of bananna t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ttling in the Santa Ana winds.  It seems deserted, th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lling dark won't let her be sure.  Then another pebble -- PA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hitting with a sharp RACK FO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   A LOW ANGLE TO WINDOW as TINA jumps back, startled.  She hadn't    2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en that one coming.  But she's drawn back to the glas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uriousity, straining to see in the dark.  It's as if the st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e materializing out of thin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   INT.  TINA'S MOTHER'S ROOM.  NIGHT.                                2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AP!  This time a heavier stone, and a thin crack brist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cross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the fuck you think you 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ever you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   EXT.  TINA'S BACK YARD.  NIGHT.                                    2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 ANGLE ON THE REAR OF THE HOUSE.  A LIGHT COMES ON.  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ppears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ist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body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can see through the backward to a yawning gate and th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lley.  No one there.  But a word is spoken, as if by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garb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straightens, unable to swallow.  There's a ragged, ob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IGGLE.  Deep in the throat.  Phleg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the hell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charges across the yard and through the gate,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asing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   EXT.  A SERVICE ALLEY.  NIGHT.                                     2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brakes in the middle of the alley and whirl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stening.  Shivering in the same thin slashed nightg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sharp crank of METAL, and fifty feet down the alley the li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 ash can rolls from the dark like a huge tin coin and spir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isily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.   LOW REVERSE ACROSS LID TO TINA.  Despite herself she comes over    2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ouches it.  She comes up with long worms on her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xt moment the exact same shambling MAN from her nightm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aggers into view fifty feet behind her.  TINA falls bac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hadows, shaking the worms off her fingers in repulsio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N turns and starts directly for her, something shining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ight hand as he spreads his arms wide.  He starts scrap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eel FINGERNAILS along a cinderblock wall.  Orange sparks sp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 -- his arms elongate until they reach from one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lley to the other -- and TINA is cut off from her h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HER as the SCRAPING of the blades gets lou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r.  She begins to shake uncontroll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shit, please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K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oftly, approac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is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holds up his steel-tipped hand like a surgical-steel sp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runs for he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.   WIDER ANGLE IN THE ALLEY -- a terrifying, all-out footrace         2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tween the girl and her pursuer.  The MAN is fast; the 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tween them closes with each heartbeat.  TINA overturns ashc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claws her way through a rotten back fence, hammers again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ow.  Ashen FACES appear, recoil, pull curtains clos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sappear in f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.   EXT.  TINA'S STREET.  NIGHT.                                       2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runs out onto front lawns, SCREAMING for help.  N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mes.  In fact, the only response is for all the porch light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lock to be turned off.  The MAN roars out from behind a t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a tree too narrow to have hidden him -- nearly upon the gir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runs in panic -- at last making her own home, only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rapped against its locked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hammers against its thick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!  Open the door -- Na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AN slows.  He has TINA now and know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still awake.  Nancy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a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turns and looks full at the approaching MAN.  Smudg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ep shadow, he's big and hideous.  He wears the same d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yellow sweater from the first nightmare -- from the wall-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blanket too -- and has the same sagging hat and leering gr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ver his misshapen face.  And on his fingers are the st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al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.   CLOSE ON HIM as he takes the blade on the end of his right index   2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nger and lopes off one of the fingers of his left hand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other.  We SEE the PIECES OF FINGERS fall past TINA'S fa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LOW MO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THE GROUND of the FINGERS squirming on the ground,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opping onto TINA's naked 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leaps back, sickened, and begins stamping on then as if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re huge b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AN snaps up his arm and the FINGERS fly back into plac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s hand.  He leers at TINA -- then suddenly lunges at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weeping with his cutting h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's no weak sister -- blocks his arm, deflecting the spi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grabs the MAN's ugly face with her other hand.  BUT THE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LY SLIDES OFF TO THE BONE.  The MAN presses in, and 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orts in horror as the knives slash across her should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utting her de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A.  TINA staggers backward, GROANING, her foot now inexplicably        29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ught in bedclothes!  She falls over her bed's conformter, tw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way from the man and, like a child, pulls the cover over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kull-faced MAN crushes down, and there's a fierce grapp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punctuated by his GRUNTS and the girl's DEAFENING SCREAM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hey both become totally wrapped in the comforter --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y're beneath it, fighting for life and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.   INT.  TINA'S BEDROOM.  NIGHT.                                      3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lurches up into CLOSE UP in the lightless bed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lf-awakened by the tremendous struggle somewhere, some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IDE the dark bed.  ROD grabs groggily, lifting the blan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A.  IN HIS POV we glimpse the dark underside of the blanket -- see     30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WO SHADOWY FIGURES flailing and clawing under the bedsprea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and the MAN -- or a shape that could be a man -- ra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gains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drops the blanket and leaps from the bed, scared full aw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errified.  Then the horrible TINA's GASPS chang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IES of a terribly wounded victim.  ROD instantly jerks bac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sp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HIS POV we SEE TINA struggling and flailing alo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ets, the MAN nowhere i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-tina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ddenly TINA -- eyes turned inward to her tormentor -- giv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wful jolt -- her arms and legs are spraddled as if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verwhelming force and pinned to the bed.  Next instant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ightgown flies apart and four long gashes chase acros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rso.  From no visible instruments!  A huge irrigation of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oods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errified, ROD dives for the light -- but at the same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thing invisible grabs TINA, wielding her body in the ai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ringing it around in a swift blow that knocks ROD crash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light -- smashing it to 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.   CLOSER ON HIM as he struggles around.  In the blue FLASHES OF      3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LECTRICITY ROD sees TINA sliding UP THE BEDROOM WALL IN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MEAR, DRAGGED FEET FIR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ROD -- paralized by terr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TINA'S DYING EYES -- moving with her up the w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mping around the corner onto the ceiling.  She's just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 who's dragging her, eyes glaz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VERSE IN HER POV -- to the shadowy, horrendously ugly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agging her with fierce glee across the ceiling, liter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wabbing the ceiling with her bloody body.  SEEN in FOR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ERSPECTIVE, the SHOT carries her across a great distance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eming to get anywhere -- as if the ceiling is an end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DOWN ON ROD -- on his hands and knees -- the lamp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m blurting blue SPARKS and STROBING the nightmare room.  RO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reaming up at TINA'S invisible tormen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's going ON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n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TINA -- upside down, clawing at the hanging swag l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bove her mother's dressing table -- desperate for some anch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she's dragged away from it.  The lamp swings back, it's w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ushing more SP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R along the ceiling as TINA rakes a long furrow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eiling with her fingernails.  But her eyes are glaz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azing.  And then they fall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, UP ON THE CEILING, as her body suddenly flops loo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nging for an awful moment by the feet over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VERSE ON ROD -- staring like a terrified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n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VERSE IN HIS POV -- as the body falls like a sack of rocks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evastated bed, in SLOW MOTION, striking with a huge spl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blood.  A sick, awful GIGGLE floats around the room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CHOES off into infinity.  ROD staggers up, staring around as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ping to see this phan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MOTHERFUCKER!  I'LL KI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.   INT.  TINA'S BEDROOM.  NIGHT.                                      3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is sitting straight up in bed, terrified.  The CRIES of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e ringing through the whole house.  She forces herself to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bolting from the bed despite her terror and sense of d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.   INT.  HALLWAY.  NIGHT.                                             3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flies into the dark hall -- crashing directly into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o lurches out of the dark before her.  She SCREAMS and ju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c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's going on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 -- jeez -- Glen!  Ro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e ap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obb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kill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grabs the door; it's locked; she pounds on it.  BAM! B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ings fall into sudden, awful silence on the other side.  GL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oice cracks with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, you better not hurt Tin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erupts into terrible HOARSE LAUGHTER AND SOBBING.  Then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r BREAKING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barrels into the door like the football player he i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ame splinters and they'r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.   INT.  TINA'S MOTHER'S BEDROOM.  NIGHT.                             3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ust inside the door NANCY slips and goes down hard.  GLEN fi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in the dark more by touch tha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Something slippering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ver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ee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n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 answer.  The room is quiet as a tomb.  Except for a st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IPPING, from all over.  Then GLEN finds a LIGHT S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the CLICK the devastation is revealed.  There's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verywhere: up the walls, over the clawed ceiling, so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illing floor of the bed, and pooling in the dark red pud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ere NANCY has slipped and fa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sh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wobbles up and sees TINA in the center of the ravaged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Unmistakeably and utterly dead.  NANCY presses against the w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contorts and cho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num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...I'm gonna call the cop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bursts from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.   TIGHT ON NANCY.  She turns away from the body in repulsion,        3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icking her head through the shattered window ROD LANE us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s escape, sucking in the cold night air and moa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.   EXT/INT.  POLICE STATION.  NIGHT.                                  3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RED LIGHTS and SIREN as an unmarked POLICE CAR spee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the cu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T DON THOMPSON, a decent-looking man in his mid-40's, exi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unches a cigarette from his pack.  His shaken aide, a unifo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trolman named PARKER, greets him.  (CAMERA FOLLOWS them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ar straight into the station and eventually to THOMPS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FIC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utenant Thompson.  Sor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ke you, 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d've canned your ass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dn't.  What you g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KER stumbles to open the door for THOMPSON as the man b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o the station at a furious 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 name was Tina Gray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 her home.  Father abando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en years ago, mother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Vegas with a boyfriend. 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rying to reach he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T THOMPSON grimaces as if he knows the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e Coroner got to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hing like a razo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weapon, but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und on th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is already to the desk officer SERGEANT GARCIA.  The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N shoves him a sheaf of paper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ERGEAN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w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autenant.  You know wh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i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ERGEAN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put her in your off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KER scurries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s like her boyfriend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.  Rod Lane.  Musician typ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rests for brawling, dop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errific.  What the hell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doing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lived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IT 37.              I don't mean her --                           OMIT 3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.   INT.  INTERROGATION ROOM.  NIGHT.                                  3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enters his office and confronts NANCY and her m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IM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mea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accusingly, to Mar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 was she doing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IMSON is in her middle thirties; a good-looking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spite the hour and circumsta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lo to you, too, Dona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stops, the steam suddenly out of him.  The girl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reck and he winces to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glances at PARKER and the other UNIFORMED COPS who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the room.  As a man they head for the door. 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question who the boss is here.  THOMPSON turns to NANCY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umbles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you doing, p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.  Hi,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dress is dark with dried blood, her skin clammy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lor of paste.  MARGE shoots her ex-husband a worried g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pulls a chair close to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want to get into this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d knows you need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hot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I'd sure would like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 you were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acked up with three other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e middle of the n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specially a delinquent luna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w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's not a lun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ot a sane explanati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he d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is shredding a Kleenex, staring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pparantly he was crazy jea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 said they'd had a f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 and T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wasn't that seri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be YOU don't think murd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riou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its bolt upright in her chair, her eyes fla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was my best friend! 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are say I don't take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eath serious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er, near 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just meant their f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ren't that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holds the woman's eyes a moment, then loo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dreamed this would happ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had a nightmare about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rying to kill her,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why we were there;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fraid to sleep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tear splashes off the arm of her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been through enough for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.  You have her sta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other and daughter rise; THOMPSON raps on the do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KER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MAR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suggest you keep a little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rack on her -- she's still a k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'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wheels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think I knew there were bo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!?  YOU try rais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eenager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she and the girl are gone.  THOMPSON glares at PAR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(low to PAR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 they get hom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KER shoves his hands in his pockets.  ON HIS FAC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.   INT.  NANCY'S KITCHEN.  MORNING.                                   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BUR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E SECOND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MARGE SIMSON opening a new bottle of gin, po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self a careful shot, drinking it, then chasing 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ffee.  Nearby a TV drones the morning news.  We can't yet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V NEWSCASTER (OS/FIL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e headlines this morn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local teenage girl was bru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urdered during an all-night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TURNS, startled, seeing NANCY coming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looks a little better than she did in the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ation, but her eyes are still red-rimmed, and a vacant 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sks her face.  She looks to the TV. 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V NEWSCASTER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olice say the victim, fifteen-y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-old Christina Grey, had quarre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arlier with her boyfriend,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ne, a punk rocker with a hi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delinquency.  Lane is n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bject of a city-wide manh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ccording t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A.  The TV PICTURE has begun featuring a HANDHELD NEWSREEL SHO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rk rubber BODY BAG being carried to a CORONER'S VAN. 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fore the thing is lifted inside, TINA'S bloodied, white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lips from its zippered side and lolls into the dark night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man rudely shoves it back inside and pulls the zipper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st of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B.  WIDER -- as NANCY pales visible.  MARGE darts to the TV and sl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 off, then turning to NANCY.  She looks at the girl a mo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goes to her and hug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ki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you think you'r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could hear you toss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urning all night, kiddo. 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business going to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pulls away, determ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gotta go to school,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lease.  Otherwise I'll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t up there and go cra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tudies her face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 you sle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sleep in study hall, 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d rather keep busy,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absently drains the woman's coffee cup -- then peck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 home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 home after.  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watches the girl disappear outside, then lights a cigar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om the one already burning in her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.   EXT.  STREET.  DAY.                                                4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USIC slips back in, subtle but tense as we TRACK with NANC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walks alone down a sidewalk edged with thick flow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leander.  She cocks her head, puzzled, as if sensing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USIC mounts.  NANCY looks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A.  REVERSE IN HER POV.  A MAN is over there in dark clothes, reading  40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newspaper, but really watch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B.  NANCY shrugs and continues on, then stops and looks back again.    40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C.  IN HER POV we SEE the MAN is gone.                                 40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D.  Next moment -- with a MUSIC STING -- a BLOODIED HAND jumps out     40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om the opposite direction, clamps over NANCY'S mouth and dra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into the bu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.   EXT.  BUSHES.  DAY.                                                4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ruggles, twisting against the powerful assai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WIDER ANGLE REVEALS ROD LANE -- barefoot, clad only in j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leather jacket, still caked with dark blood.  The rest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kin is pale as a ghost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not gonna hur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releases her warily.  NANCY makes no move to run or screa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ven though several STUDENTS pass on the nearby sidewalk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assures ROD just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old man thinks I did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doesn't kn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eyeing the blo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ldn't you chan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cops were all over my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hiv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'll kill me for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body's gonna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runs his hands down his face, trying to believe that. 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udy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never touche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ere screaming like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ays this without accusation, just cool observ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one else wa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door was locked from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grabs her hard.  His muscular body ten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look at me like I'm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nd of fucking fruitcak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hing, I'm warn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rning, Mr.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.   The boy jerks around.  NANCY's father, his .38 leveled right at    4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's belly, eases out of the bu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 just step away from her,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your ass depended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warn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backs away, looking once at NANCY with a look of terr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dness.  Then he dives out of the bushes and runs like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snaps his revolver to fire -- but instinctively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umps betwe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jerks his gun into the air, f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esus -- are you crazy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plunges past th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A.  EXT.  STREET.  DAY.                                                42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races like a frightened animal across the lawns -- bu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on cut off by the PLANECLOTHESMAN NANCY saw watching her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and then TWO UNIFORMED POLICEMAN, who close from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.  The chase is short and pitifully off-balance, and RO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on wrestled to the ground.  Next moment one of the cop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lding ROD'S knife into the air for THOMPSON to see. 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oks at NANCY, as if to say 'I told you.' Background, RO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UTS can be heard as he's shoved into a SQUAD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idn't do it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idn't kill her, Na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ar's door slams and ROD is gone.  NANCY turns to her fa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used me, dadd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exaspe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 you doing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chool today, anyway --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ther told me you did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eep last n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pins angrily and wal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!  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she just keeps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.   INT.  CLASSROOM.  DAY.                                             4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an ENGLISH TEACHER and CLASS, NANCY among the ki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rying to concent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ccording to Shakespeare,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 something operating in Natu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erhaps inside human nature it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was rotten -- a canker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p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TEACHER'S eyes glance across the room.  ANGLE ON NANC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yawning but lis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EACHER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course Hamlet's respon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, and to his mother's l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 to continually prob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g -- just like the gravedigger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ways trying to get benea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rface.  The same was tru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fferent way in Julius Caes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on, go a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nods to a SURFER who's been waiting uncomfortably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lass.  He squints at his book and begins, the recitati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uggle between baked and salted brain and the poetr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UR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reading a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h, In the most high and pal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ate of Ro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WISEGUY STUDE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lifornia's the most hig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lmy state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URFER halts with a grin; KIDS sni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ENGLISH 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glares them back into silence.  The SURFER starts over,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UT TO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's nodding off now, barely able to keep her eyes ope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rm, close boredom of the class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URF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e most high and palmy s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Rome, a little ere the mighti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lius f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NANCY's head pi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forward; she jerk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back up, barely awa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graves stood tenantles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sheeted dead did squea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ibber in the Roman stre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.   NANCY's head has sunk again, eyelids drawn as if by enormous       4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ight.  By the time her cheek's against the desk, the SURF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OICE is ECHOED and DISTANT.  But another voice, TINA'S, i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ar, very much present.  A sad, thin pla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gives a start.  Her eyes lock onto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.   REVERSE.  TILTED SIDEWAYS, IN HER HEAD'S POV, we look straight     4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 through the open doorway of the classroom into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, standing in a black pool of fluid, is a full-sized rub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ody bag.  Dark red and yellow.  Weaving slightly, the me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ggesting of movement with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.   BACK ON NANCY, sitting upright, wiping the sleep from her eyes,    4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king her head like a punchy prozefighter.  She looks back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.   REVERSE IN 'NORMAL' POV -- the hallway is empty.  But there's a    4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rk smear on its floor t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.   NANCY looks nervously towards the rest of the class.  No one else  4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s noticed a thing outside the door.  All are dumbly spellb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y the SURFER, who now recites like a deep-voiced robot,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reathed by white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UR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 God, I could be bound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utshell and count myself a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infinite space, were it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I have bad drea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9.   ANGLE BACK ON NANCY.  She slips from her seat, eye warily on the   4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eacher and class.  But no one turns as she disappear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.   INT.  SCHOOL HALLWAY.  DAY.                                        5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urns and looks both directions.  No sign of an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dist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wheels and sees the bag, prone on the tiles at the far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the hall, at the end of a long snail's trail of slime.  A p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nd thrusts out of it.  A moment later, as if pull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visible gravity, the bag slides out of sight in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ersecting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n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arts running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.   ANGLE AT THE CORNER as NANCY races blindly around the turn and     5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mashes straight into a BODY lunging at her from the oppo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rection!  Both go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.   ANGLE AT THE FLOOR.  A dazed freshman HALLGUARD cranks herself up  5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one elbow.  She wears a plastic plaque on her red and ye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weater that reads 'Hall Guard'.  Her nose is bleed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mp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HALL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-you're not supposed to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-where's your pass -- you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leaps up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crew your stupid p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.   She turns -- sees the body bag halfway down this darker, narrower  5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ll, upright again.  But just as she sees it, it tip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itches headlong through a doorway -- like some godawful ro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ree finally timbering down.  She can hear the sick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UNCHING of it falling down a long flight of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runs for it again.  The HALLGUARD staggers up FOREG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eeding profusely from her eyes and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HALL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, no running in the hal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HALLGUARD raises her hand and we see it's tipped with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etal spi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VERSE ANGLE AT THE DOOR as NANCY runs up.  NANCY turns to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 the HALLGUARD.  She's vanished.  NANCY turns and look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ough the open door.  The MUSIC sweeps through a stran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rooding movement of strings, mounting towards the NIGHTM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4.   INT.  A STAIRWELL.                                                 5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edges into the stairwell and looks down.  Look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's a fire somewhere down there, from the way the o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ght dances.  But there's only a low WHITE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n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 answer.  NANCY starts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5.   INT.  BOILER ROOM.  DAY.                                           5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comes off the stairs into a dank boiler room.  The sm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rail is there.  It runs behind a cracking, red-hot boil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ze of a diesel locomotive.  Everything about the place f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eadfully wrong, and the MUSIC is deep into the NIGHTMARE THE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en it pa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GHT ON NANCY.  Slow terror moves into her face.  There's a l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nister GIG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.   REVERSE IN HER POV -- we see a tangle of pipes, shadows, and the   5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ainted fire of the huge boiler.  Then from behind this, dee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dowed but still identifiable, steps TINA's KILLER. 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lthy red and yellow sweater and slouch hat, the same mel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ce twisting into a smile, the same GARBLED LAUGH as he sl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long blades from beneath his shirt and fans them on the 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his bony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na ge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.   The leering MAN brings the bloodied scalpel-fingernails across     5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s own chest, splitting a nipple.  Yellow fluid pour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GGOTS and WO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forgets the question -- jerks around and flees in bl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nic into the first opening she sees -- a dark pipe tu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.   INT.  PIPE TUNNEL.                                                 5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IN THE NARROW PASSAGEWAY.  In the BACKGROUND the k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mbles towards her; FOREGROUND NANCY breaks into a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killer sprints -- NANCY tears ahead into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flees deeper and deeper into the labyrinth of steam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ZZLING pipes, squeezing through smaller and smaller open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killer is just yards behind her, and soon she's trapped,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TINA was befor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presses her back to the wet bricks.  There's no hop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ghting him off, for NANCY is not as strong as TINA.  But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mart as hell, and thinking even in this nightmare.  So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me the creep has raised his knives to strike, NANCY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alized something.  SHE WHEELS AND SHOVES HER ARM AGAINST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CALDING STEAM PIPES.  IN THE SAME SPLIT SECOND WE HEAR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ESH SCALD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.   INT.  ENGLISH CLASS.  DAY.                                         5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lurches up SCREAMING, arm raised to ward off the invi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ow, books clattering to the floor -- other GIRLS nearby SC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surprise as she stumbles over them.  Then she stops, conf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groggy from the nightm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ANGLE.  EVERYBODY is staring at NANCY as if she's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d.  The ENGLISH TEACHER rushes over, herself frighten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error in the girl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 -- Okay, Thompson!  Ever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g's all right now -- Nancy!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.   NANCY jerks around with panicked eyes, expecting the killer to     6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ap from any direction.  But there's only the sea of st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begins methodically picking up her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call your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!  No, really, I'm fine.  I'll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raight home.  I'm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marches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ll need a hall p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the girl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.   EXT.  THE SCHOOL.  DAY.                                            6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walks out of the building, shaken.  Then she pauses a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the big pine trees out front, stops and rests her head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s bark, teeth set.  NANCY starts to shake, and next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's sobbing like a broken-hearted, frightened child.        OMIT 61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IT 61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.   But she shakes herself silent.  Wipes the tears away with a slash  6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sleeve.  She rubs her arm absently, lost in though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acts in surprise and pain.  She lifts her arm and stare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pot she's tou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ERT ON HER ARM and the BURN there; about the size and shap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half-d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ON NANCY.  Utterly, chillingly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A.  TINA, against the tree inches from NANCY, (SC 7) -- turns to 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y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ldn't get back to sl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YOU dr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3.   EXT.  A BUSY STREET.  DAY.                                         6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is walking quickly, head erect, jaw set.  Then she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father's Police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.   INT.  VAN NUYS POLICE STATION.  DAY.                               6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crosses directly to the GARC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dad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RCIA looks up from his paper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ERGEAN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ute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T THOMPSON emerges from another room, uneasy to see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ecide to take a day off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d, I want to see Rod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doesn't miss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ly family allowed, Nancy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w the dr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want to talk to him a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s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on't know he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, I know, thanks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wn testimony, that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cked in a room with a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went in alive and c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 in a rubber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flinches; her father shows the first signs of color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just want to talk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, low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lease,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shifts almost imperceptibly towards GARCIA, then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ck to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ke it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.   INT.  CELL AREA.  DAY.                                             6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GUARD exits pushing a cart of food trays.  NANCY waits war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until he's gone, then looks back to ROD LANE.  ROD look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ke a captured coyote than a human; haggard, ribbed, expe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soned bait.  His hair is wet, his clothes are borrowed j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work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then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ol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reluct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was dark, but I'm sure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 someone else IN there,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covers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re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could somebody get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covers with you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thout you knowing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the fuck do I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expect you to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udies his encrypted eyes.  Surprisingly, she look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just might believe him.  She leans closer with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he look like?  You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look at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loo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 then how can you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body else was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cause somebody cut her. 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t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w the place is so quiet you can hear heartb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body cut her while you wa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you don't know what he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smiles an insane smile, stuck with a reality no on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ouldn't SEE the f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ould just see the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ppening, all at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gives a t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you mean 'all at once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mean, it was as if ther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ur razors cutting her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me time.  But invisible raz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just... opened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y now he's picking at a clot of dark blood on his jacket, as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 was a scab on his own body.  Then he catches NANCY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urns away to the back of the cell.  He smashes his fis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all -- bone-crushing blows that scare the wit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stops, and his fist is dripping blood as he says in a sm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d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probably could've save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I'd moved sooner... 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ought it was just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mare, like the one I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night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... was this guy who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ives for fing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NANCY, unable to swallow the gorge rising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oat.  ROD turns to her, and to his surprise she's as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ROD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 you think I di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6.   EXT.  ELM STREET / NANCY'S HOME.  NIGHT.                           6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ESTABLISHING SHOT as a spooky WIND sets a DOG B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the block.  A CAR goes by, then this pleasant resid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eet falls into silence.  CAMERA has MOVED IN on NANC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ll-tended two-story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7.   INT.  NANCY'S KITCHEN.  NIGHT.                                     6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house is in shadow.  Alone, MARGE scrapes the la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vening's dishes and slips them into the dishwasher.  Neither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r her daughter has touched the food.  But MARGE is well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ottle of gin; her appetite for that is growing, right alo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dread.  She turns and looks up the stairs, ca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, don't fall aslee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into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.   INT.  UPSTAIRS BATHROOM.  NIGHT.                                   6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in the tub, so drowsy she can hardly rinse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lling asleep.  The water in the tub is opaque with su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ux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R ANGLE, AT WATER LEVEL ON NANCY.  Her eyes droop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lides closer to the surface of the water, letting its heat s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nerves.  Her eyes stare straight up, glazed; her brea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e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VERSE, across to her legs, crooked, one knee on each si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tub.  There's a ripple in the water between.  Then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y and shiny breaks the surface between them.  It pops u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slithering MUSIC CUE and catches a sliver of light.  The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gins to 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gher and higher it rises, soon accompanied by another, then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re shining, gleaming blades, and then the full glove and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iry hand and then the wrist and arm, straight up light an ev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pling between the girl's knees, the knives bloosoming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right flower of razor sharp steel in the air, moving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irl's belly.  The hand rears back, the claws arch to str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OS/APPROAC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raps on the door.  The instant she does NANCY jerk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pening her eyes groggily.  The dark wet arm, hand and knif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hrough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not falling asl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e you?  You could dr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ther, for petes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happens all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ri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ve got some warm milk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ady for you.  Why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mp into b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gonna turn on your elect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lanket, too.  C'mon,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hen she's gon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nother ro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rm milk.  Gr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lides down to water level again, and sings sof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ughtfully to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e, two, Freddie's com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, three four, better 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door, five six, grab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rucifix, seven eight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ay up late, nine ten,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eep aga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next instant she's jerked with incredible violence stra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beneath the surface of the tub -- as if the bottom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ddenly dropped out and she was in a bottomless w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A.  EXT.  UNDERWATER SHOT.  NIGHT.                                     68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OKING UP PAST HER ANKLES we SEE NANCY pulled sharply down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ally deep water, the dim light of the surface and bath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yond receding with each yank.  And yet she somehow flai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sps and struggles back towards the surface, managing by p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nic to break the surface with her ha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B.  INT.  HALLWAY OUTSIDE BATHROOM.                                    68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rushes to the door and listens, alarmed at the w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PLASHING audible through the locked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!  NA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C.  EXT.  UNDERWATER SHOT.  NIGHT.                                     68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'S VOICE reaches to the girl, who thrusts up through 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ce and breaks the surface with her head and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D.  INT.  BATHTUB.                                                     68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sping and choking, NANCY breaks the surface of her bathwa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ke a drowning sailer getting one last chance.  Her m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OICE booms over her, ECHOED and frantic -- and the loud B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the door finally opens her eyes.  She turns and calls gas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her moth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m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VERSE ON THE DOOR -- as MARGE, using the old hangar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orhandle truck, makes it into the room.  She rushes acros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tub.  NANCY is staggering up in the bathwater, agai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lid porcelain beneath he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old you!  Hundreds of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year drown lik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other throws a towel around the gasping girl, helps her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tub and begins drying her like a child.  NANCY look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's likes paralized with some sort of weird d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not believing i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 minu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bed with you, c'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rushes out to get the room ready.  NANCY turns and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self in the cabinet mirror, then opens the medicine ches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gins a quick, furtive 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R as she takes out the box of No Doz and slips it in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MIT SCS. 69 &amp; 70-------------------------------          OMIT SCS. 69 &amp;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1.   INT.  HALLWAY.  NIGHT.                                             7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emerges from the bathroom yawning.  MARGE follows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irl plods obediently to he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television, for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mework, no phone 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, Mother.  Yes,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,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.   INT.  NANCY'S ROOM.  NIGHT.                                        7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no school tomorrow,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take a little vacation, rel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rest for a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s, Mother.  G'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offers a smile, and a little yellow p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ake this, it'll help you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pops it in her mouth and swallows obediently.  MARGE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her with a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eep tight, don't l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dbugs b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goes out, relieved.  NANCY closes the door, leans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 and spits the pill into her hand.  She tosses it straigh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window and takes a NoDo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3.   OMIT                                                          OMIT 7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4.   FADE UP ON INSERT OF TELEVISION SCREEN.                            7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MONSTER MOVIE in BLACK AND WHITE.  NO SOUND from the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.   PULL BACK to REVEAL NANCY propped up in bed, furtively watching.  Or  7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s she just thinking?  A bedside CLOCK reads 12:45 p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YAWNS.  She shakes herself violently and sit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aighter, forcing herself to concentrate on the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A.  ON THE TELEVISION SCREEN.  A DIVER struggles to keep facing a      75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arge circling sh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B.  ON NANCY.  Her eyes droop shut -- then she jerks awake, rattling   75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head as if it were a radio drifting off station.  She tu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 of bed, throws open the window and takes a deep breat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ol night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6.   EXT.  NANCY'S HOUSE AND STREET.  NIGHT.                            7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GH ANGLE, AT SECOND-STORY LEVEL.  NANCY looks directly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treet to a lighted, open window.  Its curtains, suck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waving in the night breeze, give the only motio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serted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someone pitches out of the dark at her.  NANCY gives a Y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then clamps her hand over her mouth as she recognizes GL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lanced precariously on the rose trellis outside her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rry!  Saw your ligh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ought I'd see how you w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gets herself together, bar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times I wish you didn't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ut up and let me in.  You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and on a rose trellis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re fe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6A.  INT.  NANCY'S ROOM.  NIGHT.                                        76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looks over her shoulder to make sure her mother h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rd.  GLEN's already through her window and planted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.  NANCY points to a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you don't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crosses to the chair and plop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.  I heard you freak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English class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's no maliciousness in his voice, and the familiar fran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s actually comforting to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ess 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ven't slept, hav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ries to smile, but can't fake it very well.  GLEN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look dead and rained on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ant the ugly truth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you do to your ar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hrugs, trying to keep it cas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rned myself in Englsh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hazards a look in the mirror, and her jaw d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'god, I look twenty years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urning back to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have any weird dreams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ept like a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plea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 at least I have an obj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ll to bounce thi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believe it's possible to d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bout what's going to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believe in the Boogey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e two, Freddie's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you?  No.  Rod killed Ti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s a fruitcake and you 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believe in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believe in you, m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ck and Roll.  And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o sure about you l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h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, I got a crazy fav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h-o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nothing too hard or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just going to...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 someone, and...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to be sort of a ...gu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makes the Twilight Zone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,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comes very close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on't screw up, right?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an, a whole lot might dep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ay she's looking at him gives him the cre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, I won't screw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.   Nancy takes a deep breath.  Then without another word turns off    7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TV and th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IN DAR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esus, it's dark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hh.  Now listen, here'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're gonna d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.   EXT.  ELM STREET.  NIGHT.                                          7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NANCY, still in her pajamas, walking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dowy streets near her home, listening for the sligh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und.  We MOVE with her.  But nothing, not even the dog b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arlier, is there now.  NANCY peers into the darkness of law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rees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tage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still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cross the street and a distance away, GLEN steps from beh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checking -- keep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throws up his hands in exasperation and walks back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ght.  NANCY turns and looks down between the houses, deep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dark alleyway.  Then she forces herself to walk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9.   EXT.  ALLEY.  NIGHT.                                               7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VING WITH HER as she makes herself go deeper and deeper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dows.  Each time she pauses and waits, the MUSIC grow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eatening and expectant.  The feeling is of immense tensi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're sure the killer will come screaming out on her a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he doesn't.  In fact absolutely nothing happens, and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merges from the far end of the alley unscathed.  The only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ange is that she now finds her self looking across the mal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.   EXT.  POLICE STATION.  NIGHT.                                      8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Police Station.  It takes her a little by surprise, it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ems to have app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USIC creeps into the NIGHTMARE THEME as NANCY whispers hoars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ck down the dark 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ill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1.   EXT.  ALLEY.  NIGHT.                                               8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 only HEAR the DISTANT VOICE, slightly ECHO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'S 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yaw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ill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your toes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ares into the dark trying to see him, but she can't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ns back and makes up her mind to move without him i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2.   EXT.  POLICE STATION.  NIGHT.                                      8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USIC MOUNTS as we MOVE WITH NANCY across the lawns to the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ation, creeping to the first lighted window she sees. 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w, barred basement window, and NANCY reacts as soon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oks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3.   INT.  ROD'S CELL.  NIGHT.                                          8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POV down into ROD LANE's cell.  The boy is on his 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t, twitching in disturbed sleep.  And a long SHADOW is sli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cross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big SHAPE appears in the shadowed corridor outside the bo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ell, and as IT walks closer NANCY can barely see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mbling, grimly scarred man with the filthy red and ye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weater and strange slouch hat pulled across his brow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ILLER from all of their nightm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his giant shadow of a man passes THROUGH the bar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ell, like so much evil Jello.  Halfway through he pau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ning to check over his shoulder.  We see the bars cl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enetrating his body, going in his head, passing out his an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he turns back to ROD and moves forward, and within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rtbeat is beside the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4.   EXT.  POLICE STATION.  NIGHT.                                      8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draws back sharply, swallowing in terror.  She look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for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treet is absolutely deserted.  There is no motion, and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und save one: the distant but unmistakeable sound of 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NO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beat of silence after the shout's echoes die, then the stea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oyish SNORES again.  NANCY swears under her breath and je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ck around, forcing herself to look again into ROD's c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5.   INT.  ROD'S CELL.                                                  8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HER POV -- the killer picks up ROD's bedsheet and test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tween his powerful hands.  Without thinking, NANCY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gainst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!  Look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KILLER wheels around, locking eyes with NANCY.  The girl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ite.  The man's face is in the light, and it's horrib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ething with hatred and a twisted, insane intellig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hold of those eyes is only broken when ROD rolls up 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lbow with a deep, troubled GROAN.  The instant ROD does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KILLER fades into the shadows in the cell.  But even the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 hold on NANCY's until the last second he's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looks around the cell groggily, runs his fingers throug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tted hair, then collapses back on his pillow.  No matter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rd NANCY screams, ROD never once looks at the window.  H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ulls the twisted covers about his shoulders and succumbs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re to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now the bed sheet is no longer on the bed.  The KIL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terializing out of the shadow again, is holding it betwee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nds like a garrote.  He looks up and leers at NANCY, then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R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6.   EXT.  POLICE STATION.  NIGHT.                                      8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BACK ON NANCY.  She pounds on the window, then turn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ustration and yells into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turns back to the cell in despe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7.   OMIT                                                          OMIT 8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8.   INT.  ROD'S CELL.                                                  8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NANCY'S POV we look into a cell that is quite deserted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ROD.  Sleeping peac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9.   EXT.  POLICE STATION.  NIGHT.                                      8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ANCY pulls back from the window,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sw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ddenly NANCY feels utterly exposed.  She shivers, chill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ulnerable to the bone in her thin night clothes.  Sh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ve.  It's as if some great nerve between her instincts and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d been severed.  And she hears the SOUND behind her.  A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lling-vibrating Scrriiitch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USIC sneaks in -- the unmistakeable NIGHTMARE THEME, cr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ver her.  NANCY forces herself, by sheer will, to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.   Ahead of her perhaps twenty-five feet, covered with a thick        9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lastic body bag through which we can barely see her face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.  Standing square in the middle of the street.  A dark oo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BLACK EELS roil out of its bottom, and at its top, the zi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ATTERS down and the greenish-white face of TINA lolls out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estures, supplicating, her watery eyes desperate to convey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sperate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USIC FALLS TO A H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.   NANCY backs away, eyes streaming tears.                            9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, where are you!  Wake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EEP RAGGED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wists around in horror at the same instant the K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rabs for her face with his knife-fingers!  Th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inctively pitches back, then scrambles up and run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!  Gle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2.   EXT.  ELM STREET.  NIGHT.                                          9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VING WITH NANCY at full gallop, running blind.  She cra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ough a sawhorse into a new sidewalk, sinking into the w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ement over her ankles.  The stuff sticks to her legs in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uey globs and she can barely pull her feet l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KILLER looms nearb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cking her -- his scalpel claws gleaming in the streetligh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ust misses the girl as she wrenches free and flees again, now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ed she can only sta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VING WITH THEM.  Time after time NANCY just barely manag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lude the shadowy form, leaping from his reach by inch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uring on more steam.  It's too close to even bother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w; and besides, that would take breath she doesn't hav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ly SOUND is of RUNNING FOOTSTEPS, RASPING BREATH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NIFE-FINGERS WHISTLING through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.   EXT.  NANCY'S HOME.  NIGHT.                                        9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ears across her front lawn and into the open front doo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home, SLAMMING it with all her might.  There's a tremend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tisfying CONCUSSION of wood against doorframe, and the L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ll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4.   INT.  NANCY'S LIVING ROOM.  NIGHT.                                 9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n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her voice is garbled as if she's under water, and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swer.  The only clue to Glen being there at all is his d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NORING.  Innocent.  Persistent.  D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ops, breath in shreds, face smeared with dirt and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thing is clawing the window in the dark of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looks and catches the MAN prying at the glass with his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nife-fingers, the sharp blades SIZZLING against the edge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ass as they crack it away from the frame.  NANCY runs up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blind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5.   INT.  NANCY'S ROOM.  NIGHT.                                        9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darts into her unlit bedroom, slams the door and lock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fe at 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listens at the door.  Nothing.  She crosses to her bed. 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cond the KILLER dives through her window and seizes her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er of shattered gl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wists and manages to grab the wrist of his knife h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oth of hers, barely keeping the blades from her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two fall backwards in a terrible, gasping struggle, cr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to NANCY's bed.  Her grip is broken -- the MAN stabs --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wists away, backed into a corner of bed and walls.  Defensel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natches a pillow up; the KILLER lashes out -- disembow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pilow and sending a great gush of feathers flying. 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ves for escape in a virtual blizz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KILLER manages to snare her with his other hand, and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ash across the bedside table to the floor, the table an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s contents cascading around them in a whiteout of fea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AT FLOOR LEVEL -- CLOSE ON NANCY'S AND THE KILLER'S H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lades inch towards the girl's face -- the droo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rizzled shadow with the horribly scarrred face spills in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.  Feathers are everywhere; MUSIC is absolutely insa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just when the points of steel are less than an inch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, the old fashioned alarm clock thrown to the floor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head goes off with a jarring RINGGGGGG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.   Instantly the MUSIC STOPS.  And a moment later the room is         9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as NANCY reels up, blinded by the sudden light,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FIGHTING on her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GLEN, lurching from his own sleep at the frigh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ise.  He discovers NANCY pressed in terror agains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dboard, clutching a pillow like a drowning woman woul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's an intact pillow, and there isn't a feather i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ares incredulously at GLEN, then around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untangling herself from her bedclothes.  Wary and furious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oice hoa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, you bast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oy looks at his friend in groggy alarm.  She's absolu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vid, more angry than he's ever seen her, and more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I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reaches for her -- she flattens against the wall, eyes h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erribly hurt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asked you to do just on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stay awake and watch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wake me if it looke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s having a bad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eyes wil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you.  You shit -- wha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o -- you fall asl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tops herself, wiping a bit of spittle off her lip, ala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 how out of control she's become.  And suddenly she break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sinking into her </w:t>
        <w:tab/>
        <w:t>torn bedclothes and rubbing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mostly 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must be going nu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mother's door opens 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composes her voice as best sh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s, m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's flip-flops approach outside the door.  GLEN barrel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indow -- NANCY dives for the bed, jams off the ligh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sappears under the covers.  MARGE, bleary eyed herself,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oor and flicks on th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wea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Just had a little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falling right back to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... You need anything, just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closes the door.  NANCY immediately sits up and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indow.  A single bone-white feather floats dow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onlight.  Then it's sucked outside and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7.   EXT.  POLICE STATION.  NIGHT.                                      9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's CADILLAC CONVERTABLE careens into the parking lo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REECHES to a stop.  GLEN and NANCY jump out and hea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mind telling me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races into the station without answ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h, I see.  That makes i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erfectly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8.   INT.  POLICE STATION.  NIGHT.                                      9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goes straight to the SERGEANT'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arcia, I want to see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n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RCIA wi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G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hought when I too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 shift I'd have pe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quiet for a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urgent, we've gotta see R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G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three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r mother know you're ou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ak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course -- look, at leas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 and LOOK at him.  Just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he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RCIA glances at G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ak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have reason to think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ight be something weird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no argument o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jumps around at the sound of her father's voice.  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emerges from his office, rumpled and yaw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d -- what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so happens I work her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's an unsolved murder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n't like unsolved murde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specially ones my daugh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ixed up in -- what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ing here at this hour?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upposed to be getting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, sir, this is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 had a nightmare about R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ing in danger, or some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so she thin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trails off, loosing it under LT THOMPSON's glare.  Besides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esn't know exactly what the hell's really going on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RCIA puts his beefy hand on NANCY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just want to see if he's ok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G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ake my word for it, Nancy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y's sleeping like a baby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going an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.   INT.  CELL BLOCK.  NIGHT.                                          9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ROD in his cell.  He's asleep, all right, but not saf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.  His bedsheet has come alive.  It twitches, pulsate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nakes towards his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 stirs, the sheet falls still; ROD slips into deeper sl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he sheet moves again, completing the noose around his ne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.  INT.  BOOKING ROOM.  NIGHT.                                        1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makes a move for the cell bloc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isn't your average nightm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ddy -- damn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oor's locked; she hauls on it in despe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 LOOK, Nancy, don't p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.  You've already rubbed my n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sex, drugs and violence --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art throwing in insani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akes that one to heart.  She wheels on him and pleads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ensity sobering even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go back and check --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an takes a beat, then shrugs and nods towards SGT GARC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, Garcia.  What the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G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eeling in his pocke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 where'd I put the k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mumbles backs towards his desk.  MUSIC BUILDS as we HOL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1.  INT.  ROD'S CELL.  NIGHT.                                          10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a terrible SNAP ROD's sheet jerks tight around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tartled teenager is hauled upright -- eyes popping,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urple.  He claws at the sheet, but despite his strength h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et his fingers between the noose and his windpipe.  He's drag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ckwards across the c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2.  INT.  BOOKING ROOM.  NIGHT.                                        10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RCIA finally has the keys.  Urged on by NANCY he fumbl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3.  INT.  ROD'S CELL.  NIGHT.                                          10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D'S being dragged backwards, gasping and struggling in v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gainst the powerful pull -- right across his cell and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ll, too.  He clutches blindly at his throat at the far e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heet coils around the bars of the high window.  Then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powerful wrench of the sheet, and ROD'S neck SNAPS.  The ki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ody sags life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4.  ANGLE THROUGH THE BARS as NANY, GLEN, LT THOMPSON and GARCIA       10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ppear in the corridor outside, the girl sprinting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it's too late; NANCY sinks back in horror as her fat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RCIA rush into the c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imme a hand, 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, pale as the sheet that's killed ROD, climbs to the ba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unties the knot.  ROD slides down over the SERGEANT'S should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mp as a marrionette with its strings sla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G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ddamn loco kid -- he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ve t'do that -- Madre dio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y lay ROD at NANCY's feet; a strange Pieta.  NANCY's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oks at her in spooked suspic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'd you know he was gonna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.  EXT.  FOREST LAWN CEMETERY.  DAY.                                  10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BURN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E FOURTH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a stark afternoon.  On a hill of sere gr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verlooking the valley, the casket of ROD LANE is lowere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s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small group of FAMILY and FRIENDS watches soberly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NISTER raises his hand in benedi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IN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hes to ashes, dust to d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 God be with this young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THE FACES of MARGE, LT THOMPSON, TINA'S MOTHER and RO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ENTS.  Just for a second or two, in looks too rapid fo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sider to even notice, these adults exchange LOOKS.  Furti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quick glances that suggest an immense something that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re, something beyond even this second death amo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ildren.  Then they are all staring ahead again, as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thers weren't eve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INISTER (CONTD 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s life and his death attes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Scripture's warning that h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ves by the sword shall di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s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GLEN, watch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, standing alone, not believing it for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INISTER (CONTD 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let us recall also our Lor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dmonition that we 'Judge n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est we be judged.'  Let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ttempt only to love.  And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od Lane rest in pe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men to that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ourners walk away from the grave, MARGE among them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uses near a MAN and two WOMEN in black -- TINA'S MOTHER, RO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ENTS.  They almost, it seems, speak.  Then MARGE hurri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 MOVE WITH HER as she's joined by LT THOMPSON.  Both are w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on edge.  THOMPSON absently lights another cigaret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fering one to M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's Nancy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think she's slept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na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hakes her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always been a delic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lights her cigarette, attempting some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ncha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tougher than you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y idea how she knew Ro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na kill him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  All I know is, this remi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 too much of ten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blows a plume of smoke against the hard sky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  Well... Let's not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igging up bodies just be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're in a cemet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gives her a look that could cut stone.  MARGE toses dow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igarete and crosses to NANCY.  The girl is simply staring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ver the v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very 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me to go home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moves her away from the brink of the 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6.  EXT.  CEMETERY PARKING AREA.  DAY.                                 10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opens the door of the station wagon for NANCY.  NANCY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them both, speaking in a still, small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killer's still loo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has a wild, Cassandra aspect that sends a chill righ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'S sp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saying somebody else k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ina? 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miles a weird sort of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know who he is.  But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rned, he wears a weird hat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d and yellow sweater,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rty, and he uses some sor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ifes he's got made into a s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... glove.  Like giant fing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NANCY has described this monster from her dream, unsee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er, </w:t>
        <w:tab/>
        <w:t>the faces of MARGE LT and THOMPSON have drained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co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, even, to MAR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hink you should keep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t home a few days.  'Til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ally over the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got something bet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NA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gonna get you help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no one will threat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takes the girl by the arm and guides her into the c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cking the door from outside.  NANCY never taking her ey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father's as the car bears he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BURN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E FIFTH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7.  EXT.  UCLA SCHOOL OF MEDICINE.  DAY.                               10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UCLA's WESTWOOD CAMPUS and PAN TO SIG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UCLA SCHOOL OF MEDIC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INSTITUT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STUDY OF SLEEP DISOR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8.  INT.  A LABORATORY SLEEPING CHAMBER.                               10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NURSE applies sencors to the head, breast, arms, and finger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HOMPSON.  The girl is lying on a simple broad cot,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jamas.  The room is subdued in color and holds only this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.  A large mirror set into one wall hides an observation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y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I just don't feel... 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sleep yet.  Please, d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ve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9.  WIDER, REVEALING DR SAMUEL KING, a young, curly-haired internist;  10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elligent and wry.  He treats NANCY at all times like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dult, never patronizing.  He winks as the NURSE fini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worry, you're not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hange into Bride of Frankenste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r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manages a smile, but she's haggard and visibly th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, background, looks downright distr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 have any severe childh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llnesses?  Scarlet Fe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gh temperatures -- concuss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,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means, did you ever drop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my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octor and girl share a nervous laugh; MARGE does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mares are expected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sychological trauma. 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orry, they go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sure as hell hope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see why you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give me a pill to keep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om dream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Everyone's GOT to drea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you don't dream, you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he drills his fi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t his temp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 s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y're just simple tes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.  We'll both b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, I know it's been frigh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ning, I know your dream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eemed real.  But...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. 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lease, Nancy.  Trus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s gauges her mother, the doctor, the situation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refully.  Then lower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not you I don't tr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give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.  Let's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reatly relieved, MARGE gives NANCY a goodnight kis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llows the doctor through a doorway near the mirror.  As soo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mother is out of sight, NANCY'S eyes drift to the mi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self.  In its reflection she sees herself looking back,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0.  INT.  THE OBSERVATION ROOM.                                        1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and DR KING overlook NANCY's sleeping chamber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e-way mirror.  And KING monitors the girl even more clos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a bank of instruments -- a mass of glowing dials, graph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eters.  His manner with MARGE is slightly more so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long's this been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nce the murder.  She was f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for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to worry.  No signs of path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logy in Nancy's EEG or pu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ate.  I'd guess what we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 a normal young girl who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ppens to have gone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wo days of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just made her thi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 dreams are re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ING adjusts a dial, watching the EKG like a haw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ver hear the old Buddhist t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about the King who dreamed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as a beggar who dreamed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 a 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twitches.  Then there's a slight alteration in the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EKG.  KING nods in satisf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, good.  She's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immensely reliev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nk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USIC RISES SOLEMNLY, MAJESTICALLY into a haunting transitio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DISSOL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1.  A MONTAGE OF SHOTS, of the EKG GRAPH, its inky needles calming,    11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a METER tracing the quieting of NANCY's pulse, and of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TRUMENTS, indicating life processes we can only guess. 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mooth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2.  CLOSE ON NANCY on TV MONITOR, asleep like the child she is.        11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no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lights a cigarette, angry at her helples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 are dreams, 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steries.  Incredible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okus pokus.  Truth i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ill don't know w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e or where they come 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 for nightma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eans clos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id you know that in the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ree years twenty Philip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fugees in California d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e middle of nightmar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from heart attacks,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just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gives a "Ah don' know" shrug.  MARGE looks ou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leeping room.  NANCY is a motionless bundle in the midd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3.  ANGLE ON A NEEDLE on an EKG dipping to a lower reading.            11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4.  WIDER ANGLE -- the mother and DOCTOR watching.                     11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happened?  That nee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nk like a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entering deep sleep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art rate's a little high d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anxiety, but otherwise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cely relaxed.  All 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could dream at any tim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 now she's like a d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 the bottom of an ocean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e's mapped yet.  Waiting to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 what show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.  INT.  THE SLEEPING ROOM.                                           11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 can see NANCY drift from the initial stage,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rink into deep sleep.  Her hair falls into her eyes; her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laxes; her shoulders curl round her like comforters. 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EPENS, and begins to hint at the tones of the NIGHTMARE THE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6.  INT.  CONTROL ROOM.  DAY.                                          11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 KING and MARGE watch the instruments' every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e of the machines begins a slight CHIRPING.  KING scans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king what he s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, she's started to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leans forward in his chair, like a pilot start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trument approach.  MARGE THOMPSON licks her dry lips, figh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turn of nau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can you t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.E.M.'s.  Rapid eye move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eyes foll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ream -- their movement p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p on t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prods a dial with his pencil and scribbles the time on a n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ta Waves are slowing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dreaming,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good on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watches the TV MONITOR.  It's in extra-close on NANC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 -- and they're darting beneath the lids, reacting to ev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st behind a skein of flesh and neur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ING points to a moving graph.  A needle's begun waving laz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tween plus and minus three.  The DOCTOR nods, ass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ypical dream parameter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mare, now, would be plu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minus five or six; she'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ound three poin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stops.  Outside, visible through the glass, NANCY tw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ound.  Eyes still closed, she's nevertheless holding her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the attitude of prey listening to the first faint sou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edator's appro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looks from her daughter to the DOCTOR, color drain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's this?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wake or asle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needle of the graph gives a jagged pitch up, plunge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rges well above the eight mark.  A strange MUSIC CU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sonant and threatening, creeps in -- the NIGHTMARE THE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lurred into awful minors and weird disonance.  KING star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auge in disbelief, rapping his finger on its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't be.  It never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hi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needle swings even higher, ben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esus H. Ch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's cut off by the high-pitched KEENING of the girl, the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utting through the double thickness of the glass like a las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warning BEEPER has begun, the instruments light up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ristmas tree -- and outside in the sleeping room, NANC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orting as if shot through with a thousand volts.  KING kn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ver his chair in his sprint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7.  INT.  SLEEPING ROOM.                                               11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OCTOR and MARGE come in on the run -- NANCY's flail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reaming as if the devil himself were after her.  KING grab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shake her awak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NANCY (eyes open) -- looking in terror -- SOUND ECHO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ANG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HER POV -- dressed in KING'S clothes -- the horribly scar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N reach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-- (NANCY'S eyes closed in sleep) as the girl's fist sho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 with incredible force and knocks DR KING fly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NURSE and MARGE both descend on h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again in her SLEEPING POV we see the MAN stagger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ON NANCY -- (still in her nightmare) -- fighting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ger with both MARGE and the NURSE -- sending the 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prawling -- leaving MARGE hanging on for dea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the stunned DOCTOR fumbling with a hyperdermic need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pilling most of the stuff on himself with his shaking hand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CREAMS AND CURSES of NANCY are deafening and worthy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evador fighting off his worst enemy.  Stranger still, her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s electrified, standing on end and greying before their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creams at the top of her lu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!!!  IT'S MOM -- NANCY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 deep bolt of psychic power smacks through the girl, a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 flap open -- they're glazed with terror and fury, but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a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tares around like a cornered animal in the midd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, her purple face gasping out gut-wrenching SOBS.  The 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MARGE dare to go back in and hold the sweat-drenched girl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 KING comes for her with the nee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, this is just going to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relax and sleep, N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incredible swiftness, NANCY backhands the hypodermic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r wall, shattering it into a million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  That's enough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eyes are windows straight into white fire as she lock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ING'S face.  He dabs his split lip, swallowing pain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, kid.  Okay.  Fair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holds out his hand.  NANCY at last takes it, and sag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o her pillow, exhausted.  Then KING comes up with blood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stares at it, dumbfounded, then at the girl.  Across her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earm, a deep gash is bleeding freely, as if made by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rp instru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 my god, oh my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DR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the NUR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the k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NURSE scrambles away as the DOCTOR claps his hand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ounds.  He looks into NANCY's face.  What he sees frighten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ven more: NANCY'S haunted, ghost-like eyes turn from him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ther, and a terrible, chilling smile opens across NANCY's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believ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pulls her free arm from beneath the sheets and reveal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ange hat, filthy and worn -- the KILLER'S hat.  The sigh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 frightens MARGE more than anything that's com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deathly pa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 the hell did you ge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fixes her with Xray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grabbed it off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tares at the hat as if it held her whole future, a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uture was a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8.  EXT.  NANCY'S HOUSE.  DAY.                                         11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BUR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E SIXTH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DE UP ON NANCY'S HOUSE, early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.  INT.  NANCY'S KITCHEN.  DAY.                                       11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is on the telephone, the dirty hat in her hand.  Nearb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nearly empty bottle of g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said she snatched it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s head in a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iste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, I'm not crazy, I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damn thing in my h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iste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we did, we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 xml:space="preserve">(hears NANC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pproac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tt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hangs up and stuffs the hat and bottle into a draw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reening the action with her body.  NANCY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y now the girl has an extraordinary look.  Her hair is as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skin transluscent, and eyes dark-ringed.  Her right fore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s heavily bandaged over the slashes.  In short, instea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irl next door, we now could be looking at the lunatic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xt cell.  MARGE, though she does her best to hide it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right frightened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idn't sleep, di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doctor says you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eep or you'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pours herself a cup of black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 even crazi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think you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razy -- and stop dr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damn coff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id you ask Daddy to ha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t exami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hrew that filthy thing aw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don't know what you're t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prove with it, 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comes closer, her eyes shining with a new sure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I learned at the d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linic, that's what I'm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o prove.  Rod didn't kill Tin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he didn't hang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this guy -- he's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s in our d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that's just NOT real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0.  Furious, NANCY janks open the drawer before MARGE can stop her     12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spills the bottle and hat onto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grabs away the bottle protectively -- but it's the 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NANCY goes for.  She waves it triumphantly -- demonical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REAL, Mamma.  Fee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horr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ut that damned thing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lunges for it -- NANCY leaps out of reac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is name is even in it -- writ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 in here -- Fred Krueg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ed Krueger!  You know wh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, Mamma?  You better tell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use now he's after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wallows, then persists in the 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Nancy, trust your mother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nce -- you'll feel better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on as you sl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hoots a hard humorless laugh, holding up her slashed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all this feeling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r should I grab a bott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veg out with you -- avo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verything happening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y just getting good and load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laps her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s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ed Krueger can't be after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 -- he's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room falls silent, both women staring at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, ra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ed Krueger is dead.  D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e.  Believe me, I know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o to bed.  I order you, go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natches the hat away.  NANCY is furious, betra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knew about hi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time, and you've been a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he was someone I made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pull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're sick, Nancy.  Imagi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gs.  You need to sl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as simple as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wheels and smashes MARGE'S bottle of gin in the s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crew sl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NANCY runs past her mother for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 -- it's only a nightm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urns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's EN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the door SLAM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1.  EXT.  SHAKESPEARE BRIDGE.  DAY.                                    12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A NEIGHBORHOOD STREET.  We hear GLEN's VOICE and PAN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REVEAL NANCY and GLEN high above, two tiny figures w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cross this strange white bridge in old Los Angeles. 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GINS A SLOW Z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never I get nervous I 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if you can't do that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sed to.  Not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jams more Big Mack into his face.  By now our ZOOM reve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's attacking a huge bag of Big Macks, and furtively ey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.  The girl's hair is startlingly white in the sun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's reading a book, hardly paying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ever read about the Balin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y of dream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got a whole system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ll 'dream skills'.  So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have a nightmare,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stance like falling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nstead of screaming and ge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uts, you say, okay, I'm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ke up my mind that I 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to a magic world where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get something special,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oem or s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grins hop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get all their art liter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rom dreams.  Just wake u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rite it down.  Dreamsk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stops, seeing the look on NANCY's face.  Our ZOOM is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r now, a wide medium, and still coming in on th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what if they meet a mon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eir dream?  Then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turn their back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grins hop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akes away its energy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 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happens if they do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guess those people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ke up to tell what 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leans over the railing, poking her face back into her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tips its cover and reads its title.  OUR ZOOM I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VING CLOSER, a MEDIUM CLOSE UP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'Booby Traps and Improvi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ti-personel Devices'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found it at this n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rvivalist bookstor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Ventu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hock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 what YOU reading i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R ZOOM LOCKS IN ON A TIGHT TWO ON THEIR FACES, NANCY's grim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term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into survi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walks away, OUT OF FRAME, leaving GLEN watching after h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tonish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starting to sca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ving shit out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2.  EXT. ELM STREET/NANCY'S HOME/EVENING                               12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ACROSS NANCY'S "TREE LAWN", the grass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idewalk and the street, in the general dir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GLEN's home.  This ANGLE doesn't quite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EGROUND is a utility truck in which a half d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spanic WORKERS are loading tools, extension c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hardware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ok like they've put in one hell of a hard day'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appears and hands a check to the FOREMAN of the crew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ite guy in clean coveralls and a gold chain.  He scrutin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FOR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the 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forks over a wad of cash, hands trembling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lf-drunk, helpless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s your mask and 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FOREMAN counts the money swif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FOR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bust my chops, l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the city found out I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'em in without inside relea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d loose my lic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shoves the money in his pocket and climbs in his truck.  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XITS FRAME for her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N WITH THE TRUCK as it pulls away, THEN PICK UP NANCY, w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cross the street from the corner.  Alone.  Dispirited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fts her eyes to her home and stops in her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 gro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3.  WIDENING TO REVEAL THE HOUSE as NANCY walks across her front       12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yard.  Every single window has been covered with brand-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rnamental iron bars, bolted deeply into their fr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R, AT A WINDOW.  NANCY gives a set of bars a power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ake.  They don't budge.  Then girl looks up and sees ev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ow to her second floor bedroom is barred.  And the r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rellis has been ripped down and heaped at the foundatio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angle of wood, thorns and broken fl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.  INT.  MARGE'S ROOM.  EVENING.                                      12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THE DOORWAY INTO THE HALL.  Easy listening MUSIC waf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ough the air.  NANCY appears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m, what's with the bars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5.  REVERSE to MARGE, propped against the headboard of her bed, a      12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ooked shadow in the gloom.  A fresh bottle of Gin glints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M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crosses and reaches gently for the bottle.  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natches i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'S'm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rocks the bottle in her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with the b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'cu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its on the bed, a surprising compassion enter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om, I want to know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w about Fred Krue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ead and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nt to know how, w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you don't tell me, I'm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call dad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gives a laugh -- a rasping chachination from deep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r father the cop.  Tha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od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co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rget Fred Krueger. 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nt to know, belie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 want to know.  He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ead and gone -- he's AFTER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if I sleep he'll get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ve got to k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blinks at her a moment, then cracks a terrible, cr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6.  INT. NANCY'S CELLAR/NIGHT                                          12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drags NANCY headlong down the cellar stairs and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om with a crazy fury, twisting her down near the found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she thrusts her face so close to her daughter's that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els from the alcoh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ant to know who F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rueger was?  He was a filt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hild killer who got at l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wenty kids, kids from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rea, kids we all knew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rove us all crazy whe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n't know who was doing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it was even wors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caugh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draws herself up with a sh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 lawyers got fat and the ju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t famous, but someone forg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ign the search warran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 place, and Fred Krue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 free, just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he's al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miles grim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 wouldn've stopped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stard would've got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ds first chance he go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found nearly ten bod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his boiler room a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.  But the law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uc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 the mention of "boiler room", NANCY gives a shake.  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sses this, too busy taking a pull on the bottle that's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ft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was needed were some priv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itizens willing to do what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be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reels slowly, looking at NANCY is defi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hush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did you do, m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cradles the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nch of us parents tracke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wn after they let him go.  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 in an old boiler room,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before.  Saw him lying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at caked red and yellow sw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always wore, drunk an' asl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th his weird knives by his 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dread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reaches over and taps a dusty two-gallon jug of gaso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ar the lawn m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poured gasoline all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place, left a trail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or, locked the door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mimes striking a matc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OSH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arms shoot up and her eyes go wide with the light of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re.  There's awe in her voice.  Then she drops her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hushed, rememb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just when it seemed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ven the devil could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n there any more -- he cra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 like a banshee, all on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-- swinging those fingerkn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every which directio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creaming he... he wa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get us by killing all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tops with a sudden quake and drinks for a long moment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intake doesn't hide the image.  Her face bathed in tears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oks at her daughter and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re were all those men, Nanc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ven your father, oh yes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.  But none could do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ad to be done -- Krueger ro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screaming so loud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ate could hear -- no on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ake your father's gun and k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 good and proper excep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weeps her hand across the air in a terrific slash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ops, her hand shaking, her voice hoarse and terrified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oks at her daughter, beg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he's dead Nan.  H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you.  Mommy kill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someone who started this film at a very young sevente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now the battle-tempered veteran as she takes her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her arms and rock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ho was there?  Were Tina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rents there?  Were Rod'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ag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re, and Glen's.  All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ut that's in the past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by.  Really.  It'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ly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even took his kn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oman twists around and opens the door on an old furnace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urnace unused since the newer gas one nearby was put in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shes inside the cavity -- as then we hear a touc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miliar 'SCRRIITCH'.  Next moment she pulls out an o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rapped in rags, opens it and displays the long, rusted bla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heir glove-like apparat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ares at the damn things, ch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ll these years you've kept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gs buried down here?  In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wn hou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oof he's declawed.  As for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buried him good and d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hoves the knives into their hiding place, clo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ttle iron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's okay, you can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lurches up and staggers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hivers and looks down at her arm.  The cut beneath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ndage has begun to bleed again.  And from inside the furn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if from deep below, the PULSING of the bound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ightmare-boiler room can be faintly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7.  EXT.  ELM STREET.  NIGHT.                                          12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 ON THE STREET AND BOTH HOUSES, GLEN's on the right, NANC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the left.  A TELEPHONE RINGS.  ZOOM IN ON GLEN'S UP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ROOM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8.  INT.  GLEN'S &amp; NANCY'S BEDROOMS - INTERCUT.  NIGHT.                12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9.  GLEN, yawning, crosses and picks up his telephone.                 12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tele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.  Hi, how y'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looks out the window and touches her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ine.  Stand by your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I can see you.  You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million mil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the lighted window across the way, she can SEE GLEN mov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ght.  In his shot, we can SEE NANCY step into her window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uch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I heard your ma went ape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curity store today.  You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the Prisoner of Zenda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omething.  How long's it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nce you slep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ing up on the seventh day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okay, I checked Guines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record's eleven, and I'll b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if I hav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sten, I... I know who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ki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, and if he gets me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etty sure you're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is appa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!?  Why would anyone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ll m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ask -- just give m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p nailing this guy w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ring hi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pa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ring him out of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you plan to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like I did the hat. 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hold of the sucker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ke m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witching back to a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comfortable reali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it a minute, you can't b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one out of a dre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I can't, then you all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lax, because it'll just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mple case of me being n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can save you the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nutty as a fruitc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love you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od, then you won't mind cold-co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guy when I bring hi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implicity it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heard me.  I grab hi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ream -- you see me strugg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you wake me up.  We both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t, you cold cock the fuc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we got him.  Clever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crazy?  Hit him with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a jock.  You mus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baseball bat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to my window at mi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meanwh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wea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anwhile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anwhile whatever you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on't fall asleep.  Mi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hangs up.  GLEN's eyes bu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ly shit!  Midnight.  Base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ts and boogemen.  Un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0.  OMIT                                                          OMIT 13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1.  EXT.  THE VALLEY AND HILLS.  NIGHT.                                13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GH, WIDE SHOT.  The moon is above the horizon.  A cool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lides a bank of white fog inland.  The valley and its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etch forever, an endless net of illumination and darkness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yote HOWLS on the dark 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2.  EXT.  POLICE STATION.  NIGHT.                                      13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palm frond scuttles across the center of the parking lot.  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arrives in an unmarked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COP (pas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utenant Thompson --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oing in at this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't sleep, thought I'd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reak up the poker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OP laughs and goes his way.  THOMPSON's smile evapor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3.  INT.  POLICE STATION.  NIGHT.                                      13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enters and checks the log.  Nearby, SGT GARCIA p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ERGEAN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it was any more quie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ld hear owls far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 quiet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SERGEANT GAR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o casu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's your gi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looks at the Desk sergeant a moment, then tosse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l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's sensible.  She'll sl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oner or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4.  EXT.  ELM STREET.  NIGHT.                                          13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neighborhood is utterly still, most of the homes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ark.  But not NANCY's.  Or GLEN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ZOOM TO GLEN'S LIGHTED LIVING ROOM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5.  INT.  GLEN'S LIVING ROOM.  NIGHT.                                  13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's father watches eleven o'clocks news, a dreary FILM CL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(STOCK) of war and refugees in a far-away 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R LANTZ takes a pull on his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d think they'd have SOM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ng 'bout the Lane kid 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RS LANTZ walks through the room, drying her hand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shtow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be we're all making mor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f it than we sh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heads upstairs.  MR LANTZ pops the automatic tuner.  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ink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CARSON (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ouldn't touch that lin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ten foot p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D MCMAHON and the AUDIENCE laugh in de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6.  INT.  GLEN'S HOUSE/UPSTAIRS CORRIDOR.  NIGHT.                      13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RS LANTZ comes along the upstairs hall and knocks gently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d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?  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puts her ear to the door and list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 h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7.  INT.  GLEN'S ROOM.  NIGHT.                                         13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lies sprawled across the bed, long legs flung over the 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d not vi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s mother enters.  She looks at the boy, turns off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Courier New" w:cs="Courier New" w:ascii="Courier New" w:hAnsi="Courier New"/>
        </w:rPr>
        <w:t>Looks at hi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om this angle she can see his head, earphones crammed ove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sping their tinny noise.  But no movement from the kid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RS LANTZ crosses and pokes him in the ribs.  GLEN lurche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ms windmi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u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refocuses his eyes, takes off his ear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can you listen to Cars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record at the same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swings his legs over the edge of the bed and shakes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clear the cobwe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sn't listening to the tub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watching.  Miss N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 (con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merica's supposed to b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 how you gonna hear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e s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cares what she s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other give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You should get to sleep so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.  It's almost mi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odness knows we've all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nough of a time the last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ill, Mom...in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guys turning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etty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s MOTHER sighs and goes out, closing the door behind her.  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ips the TV back on and glances at the c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8.  INSERT OF CLOCK.  It's 11:42.                                      13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9.  TIGHT ON GLEN's face.  He clamps the earphones back on, and turns  13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volume up high.  The MUSIC is so loud we can hea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sonating inside his sk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MERA MOVES PAST GLEN to his window, then ZOOMS through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0.  EXT.  ELM STREET / NANCY'S HOUSE.  NIGHT.                          14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INUE ZOOMING into the LIGHTED window of NANCY's barred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oor bedroo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1.  INT.  NANCY'S ROOM.  NIGHT                                         14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MARGE, weaving on the edge of NANCY's bed, str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's hair.  NANCY's still something of a wreck, but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than </w:t>
        <w:tab/>
        <w:t>MA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'll go away, take a va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your hair colored nic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y it was.  No one will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niff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is whole room smells of coff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'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gathers up NANCY's coffee cups and empty NoDoz boxes,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and kiss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all over now, baby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mare's over. 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nods her head, half stubborn, half sadly.  She can ba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eep her eyes open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crunches into her pillow.  MARGE smiles haggardly and sh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f the light, taking the coffee pot with her as she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-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miles, relieved.  The girl pulls the blanket arou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ulders.  Her eyes flutter closed, her breathing becomes reg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deep.  Once again she's the litle girl MARGE fantasize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other tiptoes out of the room, closing the door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LD ON NANCY's sleeping face as the DOOR CLOSES.  Her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main closed another beat, then open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quietly jumps out of bed and shakes herself savage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tter the sleep settling so 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ill in the dark, she fishes a full electric coffepot from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bed and pours herself a fresh fix into a mug she dig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neath her pillow.  The face illuminated by the neon ligh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t is set in absolute determ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drains the cup, then crosses to her closet, retriev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itcher of ice water from behind a heap of clothes and spla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eyes and the back of her neck.  That done she eases ope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ow and presses her face to the bars, sucking in cool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ir until every shred of sleep is gone from her b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she starts pulling on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2.  INT.  NANCY'S HOUSE/DOWNSTAIRS.  NIGHT.                            14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MARGE as she checks the lock on the backdoor.  F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3.  ANGLE IN THE LIVING ROOM as she pads through the darkened house,   14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eels her way to a wall of shelves and takes down a book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other, and a third.  Then reaches in and fishes out a bott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4.  EXT.  NANCY'S HOUSE AND ELM STREET.  NIGHT.                        14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ky has gathered in greater darkness.  LOW, DISTANT TH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lls around the horizon like a great dr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NANCY'S HOUSE from across the street.  The moon gl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f the barred windows. CAMERA ZOOMS to NANCY's window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mprisoned girl hovers in the darkness behind the grill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host, her eyes turned towards GLEN's.  Then she switch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thing much CLOSER TO CAMERA ANGLE, and she draw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5.  REVERSE ON GLEN's father, standing on the front porch of his       14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me, also in the shadows, looking straight across and up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NANCY.  He </w:t>
        <w:tab/>
        <w:t>draws on his cigarette; his face glows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6.  NANCY pulls down the shade.                                        14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7.  GLEN's father grinds the cigarette beneath his shoe.               14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uldn't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the man turns our SHOT WIDENS TO REVEAL MRS LANT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Know what I think?  I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at kid's some kinda lun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oman spoons more sweetness into her mouth and rub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uldn't say such a th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e poor child.  If you mea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rs, Marge's just being cautio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 being alone and Nancy a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nervous l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oman rises and pulls him gently towards the living room.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goes inside he takes one last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, she ain't gonna hang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ur boy no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ce the two are inside, the door is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8.  INT.  NANCY'S ROOM.  NIGHT.                                        14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NANCY's face.  VERY CLOSE.  Her eyes stare ah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d-rimmed, anxious.  She picks absently at the thick band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vering her forearm.  The long cuts from Fred Krueger's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e bleeding again, but she doesn't even care anymore.  Too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sweat the small stuff.  She cross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the bedside table with the nearly empty Pyrex coffee ma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empty cup and the empty box of No-Doz, is her old fashio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larm clock, and a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pours herself the last of the coffee and drinks i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egs, then looks to the c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ERT CLOCK -- ten minutes to mi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eyes go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.  Fully clothed and in a jacket now, she creeps to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cracks it, just to make sure.  Then freez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9.  INT.  HALLWAY OUTSIDE NANCY'S DOOR.                                14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NANCY'S POV through the door we see MARGE, rummaging arou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linen closet not fifteen feet away.  There's no way NANCY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et past her.  The woman pulls out a full bottle of gi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tisfaction and begins fumbling with its c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0.  INT.  NANCY'S ROOM.  NIGHT.                                        15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eases the door closed again and sinks to the key ho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tching through it with a sinking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very quiet, very inten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ng on GL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1.  INT.  GLEN'S ROOM.  NIGHT.                                         15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, coat now on, goes to his window, che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2.  INT.  ELM STREET.  NIGHT.                                          15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'S POV -- NANCY'S porch is deserted; front door clos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ghts out.  No sign of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3.  INT.  GLEN'S ROOM.  NIGHT.                                         15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shrugs, takes off his jacket and plops back onto his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ll, I'm not gonna ri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neaking out until sh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puts the earphones back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4.  INT.  NANCY'S ROOM.  NIGHT.                                        15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bsolutely frustrated, NANCY turns from the keyhol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ow. She opens the blind and eases back the cu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5.  EXT.  ELM STREET. 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NANCY'S POV THROUGH THE BARS we ZOOM directly across to GL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6.  INT.  GLEN'S ROOM.  NIGHT.                                         15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EN lies on his bed, fully clothed, earphones over his e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RSON droning from the TV.  And the boy's eyes begin to dro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7.  INT.  NANCY'S BEDROOM.  NIGHT.                                     15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picks up her phone, bites her lip, then begins dia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8.  INT.  GLEN'S ROOM.  NIGHT.                                         15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GHT ON PHONE as it begins RINGING l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SHOT, revealing GLEN asleep BACKGROUND, the MUSIC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UD in his ear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9.  INT.  GLEN'S LIVING ROOM.  NIGHT.                                  15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INGING here, too, just as MR LANTZ is turning out the light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.  He stops in the dark, scow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 at this ho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refuses to turn the light back on.  His wife picks her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istens, frow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l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... Hold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covers the mouthpie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HER.  She wants to tal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father crosses to the telephone, susp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bout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is about, Nanc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listens, covers up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S LANTZ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he says it's private. 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rivate and very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R LANTZ grabs the telephone from his wife and barks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's asleep.  Talk to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morr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SLAMS down the telephone with a grunt of satisfaction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got to be firm with ki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as a refinement he takes the phone off the hook and lay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0.  INT.  NANCY'S ROOM.  NIGHT.                                        16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dials again.  This time she gets a BUSY SIGNAL.  She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phone down in frustration and looks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.  DON'T fall aslee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goes and sits on the bed, propping her chin on her f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.  Yawns.  The TELEPHONE RINGS.                                       16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natches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GHT ON HER, ZOOMING EVEN CLOSER ON HER EAR AND THE EARPIEC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 HEAR the awful SCRITCHING SCRAPE of STEEL FINGERKN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laps the phone down as if it were diseased -- then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ure rage, rips the thing's cord from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pent instantly, she puts the receiver back on the crad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ays it on her bed, chiding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rilliant.  Now what if 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l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wraps the phone cord around the useless machine and put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her bed, then sneaks back to the door.  This time she give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xpression of relief, and opens the door.  MARGE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the TELEPHONE RING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MERA MOVES IN ON NANCY as she turns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2.  REVERSE IN HER POV.  THE TELEPHONE RINGS again, despite the fact   16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at the end of its janked-out cord is clearly visibl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IGHTMARE MUSIC THEME slips right up our sp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CK ON NANCY.  She starts to shake.  She goes to the tele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we WIDEN, unwraps it as it RINGS even louder.  She's sh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 hard by now she can barely manage to lift the receiver. 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CLOSE ON HER, so close we can HEAR her teeth chattering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rings the phone to her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unmistakeable VOICE of FRED KRUEGER comes over the ph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arbled by time and unknown dimensions, but clear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KRUEGER (FIL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riumph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your boyfriend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THE MOUTHPIECE.  It's changed from a normal tele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uthpiece to an actual mouth -- Fred Krueger's mouth -- a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ng, slick tongue flicks out and darts into the startled gir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-- as NANCY explodes from her micro-dream -- absolu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d.  She jerks the telephone away from her and smash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gainst her wall, then attacks it with her feet and han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mashing it to smithere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THE TELEPHONE PIECES.  Normal pieces of a 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pinches herself hard -- until tears come and her fles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arly blee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awake, I am awake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a dream!  I a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tops, realizing what Krueger me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boyfriend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3.  INT.  NANCY'S LIVING ROOM.  NIGHT.                                 16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barrels down the stairs and across the darkened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 takes her a moment of tugging and fumbling to realiz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adbolt is locked from inside.  And there's no key in i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races to a porch window and throws it open, shak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nging on the bars like a mad woman.  But there's no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ough.  She staggers back, stymied and furious.  Then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ves behind her in the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jumps around in shock.  Her mother has posted herself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ouch with her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ive me the key,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even have it on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for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ord is final.  NANCY runs past the woman to the back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one window after the other, shaking bars and slamming l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SCREAMING in teenage fury.  But it's no good.  The hou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pr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drunk satisfa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aid the guy damn good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re you stayed put.  You ai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in' nowhere, kid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na sleep tonight if it ki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clenches her fists and screams at the top of her lung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rt-wrenching, eardrum-breaking cry of love in despai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EENNNNN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4.  INT.  GLEN'S ROOM.  NIGHT.                                         16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GLEN'S FROM DIRECTLY ABOVE.  The MUSIC is tinn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arphones, the TV SOUND DISTANT AND ECHOED.  The boy is brea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eply now, slowly and gently.  Then, unmistakeably, he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NORE.  Very faintly, far in the background, we can hear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len!!  Don't fall asleeee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MERA PULLS BACK AND STRAIGHT UP as the SNORES merg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ird, unsettling MUSIC CUE.  The boy lies sprawled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thed, in the middle of his bed.  Save for the bedside lam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room is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ULL WIDE ANGLE FROM THIS HIGH SPOT looking down at him a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eyes of some great fly hung on the ceiling. 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ACHES A TERRIFYING PITCH OF ANTICIPATION -- THEN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BRUP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's a heartbeat's pause.  Then with tremendous force,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werful arms shoot up beneath the red and yellow bedspr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rab GLEN around the wa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xt moment the young man's body is dragged straight down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ed, as if some huge beast had grabbed him and heave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!  His feet and his arms shoot up -- there's another hau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yank -- and the boy disappears except for his hands and fi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down into the pit in the middle of the bed!  His hand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ast to go, clawing for a hold.  But soon they vanish as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agging blankets and bedsheets, wires and stereo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ved-in bed and into the aby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's HIDEOUS SCREECHING of MUSIC jamming in with GL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CHOING SCREAMS -- then an unholy, sudde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xt moment what's left of GLEN is vomited up from the pi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ightmare bed...a horrible mess of blood and bone and hai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res...streaming out and over the bed.  Then the pit in the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s gone as if it were ne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awn by the terribly screams and struggle, GLEN's mother bur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o the room.  The women stares for one moment of horr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sbelief, then reels back and lets out the most god-awful SC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maginable.  The cry splits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5.  EXT.  ELM STREET.  NIGHT.                                          16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OUND of the SCREAM CROSS-FADES WITH the WAI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MBULANCE as it screeches to a halt at the curb, followed by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ACK AND WHITES and an UNMARKED CAR.  Uniformed POLICEMEN sp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 FORE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T THOMPSON and PARKER exit the unmarked car.  By habit o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emonition THOMPSON glances at the house that was his home. 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 is caught by a movement; his daughter is at her up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ow, white-haired, hollow-eyed, looking down on him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bars.  She gives a little w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Unnerved, THOMPSON waves back, then walks rapidly for GL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me.  MR LANTZ, pale as a ghost himself, waits on the porch;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n hear the mother's WAILING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6.  INT.  NANCY'S ROOM.  NIGHT.                                        16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NANCY'S BIG OLD WINDUP ALARM CLOCK.  Its big and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nds sweep together at mi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BURN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E NINTH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's a BABBLE of POLICE RADIOS, SIRENS WINDING DOWN,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OT-STEPS, SHOUTS, NEIGHBORHOOD KIDS and DOGS BARKING as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IFTS TO NANCY'S FACE.  Set.  Unafraid.  Ruth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pulls the window shade on it all, then looks a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, Krueger, you ba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 play in your co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7.  INT.  GLEN'S LIVING ROOM/NANCY'S KITCHEN -- INTERCUT.  NIGHT.      16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8.  LT THOMPSON is halfway across the living room when he stops.       16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thing dark and red is welling from a crack in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e of his men is rigging a bucket beneah to catch the l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telephone rings and PARKER picks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utenant.  It's your d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ys it's urg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turns away from the dri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ell her I'm not here,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h, she just saw you, s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nods, crosses and picks up the telephone. 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PLITS; we see 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lo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 daddy.  I know what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n you know more than I d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haven't even been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gues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know he's dead though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debates, then admi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eah, apparantly he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the hell'd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tear coarses down NANCY's cheek, but her voice remains fi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ve got a propositi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.  Listen very carefu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, I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lease.  I'm gonna g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 guy who did it and b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 to you.  I just nee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 right there to arre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tell me who did 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ll go get him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ed Krueger did it, Dad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only I can get him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y nightmare he comes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detective flinches at the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re'd you hear about Krueg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presses, very firm, very ra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-- I want you to come over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break the door down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wenty minutes from now --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re, 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That'll be exactly half p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idnight.  Time for me to 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sleep and f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Sure, sure, honey.  You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o that -- get yourself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leep -- that's what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aying all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you'll be here to c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utenant -- they're wa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waves curtly, still speaking to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ure, okay, I'll b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 you just turn in an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 rest, sweetheart. 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hangs up.  LT THOMPSON starts upstairs.  But then he sto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as an afterthought he could never really explain,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outside and watch her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you see anything funny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'Anything funny' lik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shakes his head, emba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don't know -- but on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or sure, I don't wan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oming over here.  She's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o far gone to be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o handl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PARKER exits, ANGLE CUTS TO NANCY'S KITCHEN as the girl h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up and sinks back agiainst the wall, trapped by he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solution.  She looks at her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9.  INSERT -- five past midnight.  NANCY switches modes to stopwatch   16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sets the COUNTDOWN going at twenty-five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.  INT.  GLEN'S BEDROOM.  NIGHT.                                      17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T THOMPSON steps into GLEN's room, anxious to be done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hits a wall of stench and horror even before he takes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his eyes, and as soon as he sees the bed he claps 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ver his mouth, pivots and walks right back into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.  INT.  HALLWAY.  NIGHT.                                             17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sags against the wall, unable to look at the COPS who h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ai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 did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utenant?  There ain'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head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ddamed if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ries to straight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's the Coronor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's in the john puking si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sa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.  INT.  CELLAR.  NIGHT.                                              17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pulls tools and hardware out with grim resolution.  Hamm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ils, spools of wire, an old square of heavy fishneting,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ld shot gun shells, a file -- referring only once to the book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.  INT.  NANCY'S LIVING ROOM.  NIGHT.                                 17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rely able to control her shaking hands, NANCY starts str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f the spool of wire across the living room, crying and s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SSOLVE TO HER HANDS wrapping bare lamp wire around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umbtacks stuck into the insides of the pinchers of a com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ooden clothespin.  The wire goes OFF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OTHER ANGLE as she inserts a Lifesaver between the two pro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e end of the fishline is tied to the lifesaver.  The whole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s stretched taut about three inches off the living room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N NANCY carefully filing a hole in a LIGHTBUL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H HER pouring powder and shot from shotgun shell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pening in the bulb until it's full, then sealing it with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SSOLVE TO HER screwing the bulb back into the floor lamp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lacing the thing near the foot of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 174 (DELE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5.  INT.  NANCY'S UPSTAIRS HALLWAY.  NIGHT.                            17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NANCY completes installing a sturdy sliding bol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side of her own bedroom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NANCY screws a hinge into the wall directly above he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tached to the hinge is the shank of something -- some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ol.  We can't see what it is because CAMERA never quite fr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hol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 NANCY tiptoes to her mother's door and pee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6.  INT.  MARGE'S BEDROOM.  NIGHT.                                     17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lies propped in her bed looking back at NANCY. 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unkeness has been altered by the SIRENS and BABBLE outsid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sort of comatose cla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uess I should'n'a don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sleep now,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Just wanted to protect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.  Just wanted to prot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lides over on her side.  NANCY smooths her hair, cover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she would a child, then exit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ELETE SC 1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8.  INT.  NANCY'S ROOM.  NIGHT.                                        17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enters, turns out her bedside light, slips out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ess and puts on her nightgown.  Then she kneels by her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 I lay me down to sl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pray the Lord my soul to k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f I should die before I wa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pray the Lord my soul to 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gets into bed and pulls the blankets to her 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NANCY's face.  She stares straight up at the ceil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long moment, then close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9.  INT.  GLEN'S LIVING ROOM.  NIGHT.                                  17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T THOMPSON trudges down the stais and confronts GLEN'S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it's hard to thin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time like this, Walter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an you think of anyon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uld've done such a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father stares away, his voice low and d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 don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looks at the man, baff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o?  Who did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rue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rue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father gives him the strangest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d to've done it. 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lse was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ow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Cause I thought Glen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na sneak out to se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unatic daughter, that's w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 I locked him in his ro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getting contr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rry.  Anyways, the doo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ill locked when we he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bl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aybe god's punishing us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much lower and h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eep your head -- this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ucking flesh and blood k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e're tal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R LAN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ke Rod L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voice calls down from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COP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ieutenant Thompson.  Coro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ants to show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gives MR LANTZ one final look, then heads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TE: These rewrites of scenes 180 and 180 A replace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lking through the 'dream streets' at night, and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pproaching the huge deserted building at night, prior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tering the Boiler Room the final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0.  INT.  DOWNSTAIRS, NANCY'S HOUSE.  NIGHT.                           18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W ANGLE UP STAIRS as NANCY appears at head.  As she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stairs, CAMERA MOVES WITH HER through the hallway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ellar door.  She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0A. INT.  NANCY'S CELLAR.  NIGHT.                                      180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appears at top of these stairs, hesitates, then com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as NANCY approaches center of room, stops in CU, then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yes.  We HEAR the distant SOUND of the boiler room now, fa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unmistakeable.  NANCY MOVES, and CAMERA PANS H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ellar's side WALL, where another, NEW doorway is REVEA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opens this door and looks down.  FIRELIGHT is on NANC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ace now, and the SOUND of the Boiler Room is very clear. 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oes through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0B. INT.  BOILER ROOM.                                                 180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decends like Orpheus into hell, but without weapon save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decends a steel stair to the lowest level, then hea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UND of the knives from down another shaft.  She sees there'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ven deeper place down there.  She star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gain, and then again, NANCY decends, each ladder narrow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re twisting, each level deeper, wetter, darker, more air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on she's gasping for air, but still she pushes herself on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esn't stop until she breaks out at last at the very botto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place, a wet, firelit sump deep in the bowels of th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MERA NOW PANS AROUND WITH HER, and for the first time w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vast maul of the empty boiler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tares at it.  It's seething with some dark WIND that soug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whines like a huge dying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crosses to it, touching the pile of old, coal-dusted d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 its base.  It looks almost like an old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turns suddenly, listening.  Then, hearing nothing, s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'S POV as she picks up GLEN's ear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as she suddenly drops them, staring at her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y're dripping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's another B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0C. INSERT ON NANCY'S WATCH -- the COUNT-DOWN a blur of black digits   180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unting down to zero.  They've just crossed the ten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0D. CLOSE ON NANCY'S FACE.  She speaks into the night.                 180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ut and show your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ba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 sooner are these words off her lips than the huge bulk of F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 lurches up behind her!  The man is even more hide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tless, his bald head and tormented face veiled in skei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uined flesh, his ragged teeth barred, the great spid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zor-blades flashing from his fingert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leaps, but the girl leaps just as fast, a fierce jum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at sends her out over black space and down into a huge,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mp of blac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0E. EXT.  THE HEAVENS.  NIGHT.                                         180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ANGLE ON NANCY as she curves like a swan though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pogee, and begins falling, diving, planing through black 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wind ripping at her hair and eyes.  Suddenly the comple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ittering skein of light that is the San Fernando Valley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om the air slides INTO FRAME, and we see she's fall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gh, high over the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falls, falls in slow motion against the spinning ligh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ee as a sky diver freefalling -- a giddy, acrophobic plu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1,182,183,184 OMIT                                    OMIT 181,182,183,1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5.  EXT.  ELM STREET/NANCY'S HOUSE.  NIGHT.                            18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crashes suddenly out of the night and into a hedg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utside her own front door, rolling out at its bottom scra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bloodied.  If she were in any normal reality she'd be a m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f broken bones -- but somehow she's able to claw her way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ok at her watch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ERT.  Just a few seconds from 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staggers for her house's front door -- but a moment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 crashes down atop her!  NANCY struggles to her knee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the man lunges with that godawful handful of blades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tead of running, she ducks inside the deadly grab and se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m in a desperate bearhu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urprise move sends him pitching backwards, her still o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--and they fall into the jumble of torn-down trellis of r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neath her window.  Almost at that very second we H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arring, deafening RINGING of NANCY's alarm clo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6.  INT.  NANCY'S BEDROOM.  NIGHT.                                     18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prawls out of her bed onto the floor, twist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abs of the already vanished thorns, briars and brush.  Gasp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takes a second to get her bea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THE BED as she recovers quick as she can, snatch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net, ready for an assault from any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the room i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rdly able to catch her breath, her hair tangled, her nightg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rn, she drops the net.  She sits on the bed, turn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side lamp and re-examines her room.  No one there but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's a terrible blow, despite the fact that she's safe.  Her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s covered with tears, she's shaking and breathless.  She ratt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head in confusion and despair, realizing her own mad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'm crazy after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 that very instant FRED KRUEGER leaps up from the far si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ed with an EXPLOSIVE SHOUT of ra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lunges across the table for her, missing by inches as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itches backwards and scrambles for the window.  But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opped by the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, incredibly fast, regains his feet and leaps again -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irl wheels and shatters the coffeepot over his head. 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ashes backwards NANCY flings open the door of her roo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ves through -- only to rebound off someone on the other sid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7.  INT.  HALLWAY.  NIGHT.                                             18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, knocked flying by NANCY'S charge, hits the floor h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nocking the wind out of herself.  NANCY sees what she's d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umps over the body and slams the door and throws the new b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me.  Next instant she gingerly ties a string to the do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nob, a string that trails down from the ceiling, attach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thing up there that's still just barely out of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xt instant she's dragging her MOTHER towards the wo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room as fast as sh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 is already splintering the doorway behind her as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ps and makes it into MARGE's room, SLAMMING the DOOR behi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locking it in a fl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ANIAC breaks the bolt and rips ope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the in the very act of doing this he of course unknowin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ulls the string attached to the outside doorknob with terr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ANGLE ON THE CEILING.  The string jerks again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ngle-edged razor, which in turn cuts a tight wind of c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olding a heavy wedge of steel to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as the thing falls free, pivoting at the hinge at the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d of its handle, and drives straight into KRUEGER'S groi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terrific blow.  As he catapaults backwards with an incredul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riek, the twenty pound sledge hammer swings back and reveal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mera just what it 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DOWN ON KRUEGER, clawwing his way up despite his agon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urching and cursing forward like an enraged bu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ANGLE IN THE HALLWAY as KRUEGER roars out -- on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mmediately strike the length of WIRE strung across the hall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tching it just above the thigh.  He cartwheels head-over-h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lands flat on his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tantly the DOOR to NANCY's MOTHER's bedroom flies op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brings a brass lamp down over KRUEGER's head with all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ght!  It sounds like a line-drive caroming off a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agp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LAMS the DOOR as KRUEGER struggles up, clutch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raged, the huge man CRASHES against the door with terr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ce, and rears back and starts smashing against the door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utter homicidal lunatic that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8.  EXT.  ELM STREET/NANCY'S HOME.  NIGHT.                             18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GH ANGLE at the second floor level.  NANCY jerks op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ow to her MOTHER's bedroom and jams her face to the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AMBULANCE is pulling away with a tremendous WAIL of its SI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NANCY SCREAMS down, trying to make herself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lp!  Hey -- Daddy -- I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im trapped!  Where ARE you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9.  ANGLE ON the street.  PARKER, assigned to guard the house, sees    18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-- hair white, eyes wide -- pounding on the ba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reaming like a lunatic.  But her meaning is utterly los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ise of the ambulance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yelling up at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verything's going to b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ight!  Everything's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ntro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at the window.  Close on NANCY's face, incredulous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my father, you assho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KER does a little take.  That almost sounded 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heard what I said!  Now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ck inside or I'll tell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1.  Behind her the DOOR SPLINTERS.  NANCY whirls around just in time   19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see KRUEGER bull in!  NANCY's eyes go wide -- she's tra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gainst the bars and has nowhere to go.  The man bunch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nives into a single thick blade and rushes her, stabbing. 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s her ey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from OUT OF FRAME Marge leaps between the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blocks the charge perfectly -- blocking the kn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oth she and NANCY are slammed backwards against the b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unk though she is, is hanging onto KRUEGER'S weapon h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eeping the knives inside herself, away from her daugh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 -- for god's sake's r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NANCY turns to the window instead, screaming for he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ddy!  Where ar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2.  EXT.  ELM STREET.  NIGHT.                                          19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KER, just about to turn back to the business at GLEN's h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es NANCY and SOMEONE else fall just inside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omething begins to dawn on the man.  Just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Poor woman's got her hands fu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with that kid.  Maybe I b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ell the lieute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turns and jogs towards GLEN's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3.  INT.  MARGE'S BEDROOM.  NIGHT.                                     19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ON KRUEGER, hauling MARGE up in rage, knock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nseless across her bed and climbing after her with his kn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ised.  NANCY wheels behind him and whams him in the kidn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her fists, spilling him back off the bed, then running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m for the door.  She makes it to safe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turning back.  She flips the monster the bird, her eyes w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pain and f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 fuckface -- can't catch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ait works -- KRUEGER leaves MARGE and howls after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4.  INT.  UPSTAIRS HALLWAY.  NIGHT.                                    19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NANCY clears the hall and makes the stairs, KRUEGER lur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ough the shattered doorway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5.  INT.  LIVING ROOM.  NIGHT.                                         19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careens down the stairs, across the room an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ont door, banging against it with terrified f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ome on -- he's in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ddy!  Don't let him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me t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hind her the huge MAN is thumping down the stairs, KNO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INGS OVER, SCRAPING his LONG STEEL FINGERNAILS along th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th a horrible sou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flings a heavy ash tray through the porch wind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reams through the b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ELLLPPP!!!  Daddyyyyyyy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, bloody and spewwing threats, staggers for her --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ives behind the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KRUEGER'S FEET as they hit another w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the Lifesaver jerking out -- the clothespin sna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gether, completing the circuit with a CRACKLING S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 ON THE EXPLOSION that rips out of the floor lamp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 and knocks him sprawling 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peeks out from behind the couch.  The man lies in a sm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p.  NANCY runs to the windows and screams ou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 -- Daddy!  Hey!  I g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ast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 roars up behind her -- she throws herself sideways --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ashes into the window frame, smashing glass and wood to 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urns SCREAMING and runs deeper into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6.  OMIT                                                               19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7.  INT.  CELLAR.  NIGHT.                                              19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careens down the stairs, throwing on the lights,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undering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AT THE FAR END OF THE CELLAR.  NANCY brakes a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where left to h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SCRAPPING of the blades against brick turns her to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uge killer holding his knife-laden fingers up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KRUE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Ready for the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8.  ON NANCY -- she ducks behind the furnace -- comes out the other    19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ide with the big jug of gasoline and lets KRUEGER ha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aight over the head.  The heavy container shatters, show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s contents over every square inch of the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 staggers backwards with a ROAR of fury, NANCY screaming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m with a box of kitchen matches.  Before the man can real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at she's up to, she ignites the whole box and throws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's a blinding WHOOSH -- and KRUEGER goes up in a terr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LL OF FIRE.  Faster than a flash the girl runs past the how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niac and makes for the stairs, KRUEGER after her in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yrrhic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9.  INT.  NANCY'S KITCHEN.  NIGHT.                                     19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holds the heavy door until the precisely right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ust as the burning, blind monster tops the stairs, NANCY b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heavy oak door round with all her might and catches him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reat RINGING CONCUSSION.  It sends him windmilling backwar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the stairs in an ass-over-teakettle sprawl of spark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lams the door and throws the deadbol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 sooner does she accomplish this than the man is SLAMMING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again against the door from the ce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he terrible SCREAMS and CURSES PEA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GROW WEAKER AND MORE GARBLED.  Then there's just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aggers, half blind, from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s the room begins seething SMOKE from every pore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0.  INT.  GLEN'S UPSTAIRS HALLWAY.  NIGHT.                             2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CORONER steps out of the bathroom peeling bloody rub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loves.  Pale and sw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CORO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ound you something, Dona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ould remind you of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man shoves out his hand to LT THOMPSON.  THOMPSON star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 without touching it.  A long, thin steel blade, razor shar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tached to some sort of ring and armature -- broken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RONER gives a sweaty, grim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CORONER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ly place I ever heard of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thing before was ten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go.  Remember that f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ed Krueg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T THOMPSON has just knocked PARKER sprawling in his rac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Hey -- your daughter's ac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inda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HOMPSON'S 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tran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1.  EXT.  NANCY'S HOME.  NIGHT.                                        20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RASH as NANCY breaks another window and presses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rs.  The house shudders and glows orange behind her.  She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 father bursting out the front door of Glen's 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AD!  GET US OUTTA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h, Jesus -- Na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his m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y!  We got a f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2.  ANGLE ON NANCY'S FRONT DOOR.  Many MEN batter the door down as     20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ack smoke pours from the windows and NANCY's SCREAMS and SHO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ll the air.  Within moments they've destroyed the door and 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has pulled his daughter into the safety of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t NANCY immediately fights free and darts right back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ont door -- beckoning him to follow -- gesturing like a w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 xml:space="preserve">NANC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got him -- I got Fred Krueg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stares at his wild little girl in astonishmen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uns in after her.  The others follow, coughing and ch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3.  INT.  LIVING ROOM.  NIGHT.                                         20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OMPSON collides with NANCY as she brakes, frozen.  THE SMOK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LCHING OUT OF THE CELLAR, but whoever was locked i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ertainly isn't now.  The door is flat on the kitchen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at the hell are you talking abou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wheels without answering.  A series of tiny, isolated f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urn across the living room and up the stairs.  Fire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s after Mom!  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darts across the living room, following the fl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otprints of FRED KRUEGER up the stairs before THOMPSON can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LT THO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NC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4.  INT.  MARGE'S BEDROOM.  NIGHT.                                     20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TOPS IN THE SPLINTERED DOORWAY -- a ragged gold-red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plashing her horrified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5.  REVERSE IN HER POV -- FRED KRUEGER, literally a man of fire, has   20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 screaming MARGE pinned to the bed and is crawling all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r!  NANCY gives a banshee's howl, snatches up a chai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rings it down over the back of the firey beast, stunn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y the time LT THOMPSON races into the room NANCY'S seiz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heavy blanket has thrown over both of them, fighting the flames.  </w:t>
        <w:tab/>
        <w:t xml:space="preserve">The father joins his daughter without a second thought, heaving </w:t>
        <w:tab/>
        <w:t xml:space="preserve">another blanket over the bed and smothering the last of the </w:t>
        <w:tab/>
        <w:t>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e's under there!  Watch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6.  THOMPSON pushes the girl back -- yanks out his .38 and pulls off   20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first cover.  No movement.  He pulls back a second 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ady to fire.  But the only thing he sees is the black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alf-skeleton of his ex-wife, smoking and seething and s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to the fluid-like mattress, sinking right down through it as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were sinking into a lake.  A blackened, gnarled hand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ast, then the bed solidifies over the place she's disapp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it's as if no one was e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urns and looks at LT THOMPSON, her face white a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ghostly hair.  THOMPSON shoves his .38 back in its hols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nds a cigarette, his hands shaking so badly he can ba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n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w do you believ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ARKER barges in.  The room is filled with smoke, the be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ipped, but other than that, the place seems 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find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ooking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at THOMPS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T THOMPSON just walks by him.  PARKER chases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PARKER (CONTD 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f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ir -- here, let me ligh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for you -- Lieutenant?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DER, ON NANCY alone in the room.  She turns and loo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ed.  MUSIC slips in and builds.  The bed has changed co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's now an ash-darkened red and ye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7.  CLOSER ON NANCY from the direction of the bed.  MUSIC SUDDENLY     20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OPS, and the surface of the red and yellow bed gets a bum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ts center that keeps raising, raising until it's a hump tha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d and shoulders, still raising until it looms over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n FRED KRUEGER's entire shape sweeps up into the yell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d mass -- and the garish head, smoking and seething, p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EW ANGLE -- KRUEGER, a burned, sizzling black hump of a kil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umps onto the floor between NANCY an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falls absoltely still, and her face goes thr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trange, almost sublime trans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you're there, Krue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turns and fac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FRED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think you was gonna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way from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now you too well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ed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 smiles bitterly.  Coming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FRE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d now YOU d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re's a SLICKERING RATTLE at his side, and he raises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ing on him not charred -- the gleaming steel tal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8.  NANCY simply shakes her head again, as if seeing a light at the    20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nd of her long, long tunnel.  And the way she says the wo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y might be appearing on the inside of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t's too late, Krueger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know the secret now --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 just a dream, too --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alive -- the whol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s a dream -- so fuck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want my mother and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RUEGER grins insanely, confused and amused at the sa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FRED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even, fi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take back every b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nergy I ever ga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're nothing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then she turns her back on him.  KRUEGER bunch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ingers, producing a single ragged bundle of razor talo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aises his hand over the back of her head and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closes her eyes and step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HER HAND, touching the door kn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KRUEGER'S KNIFE-FINGERS po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USIC BUILDS then SHRIEKS as KRUEGER stabs down, righ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-- as if she were an optical illusion -- loos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alance and falling down, down, down...  And he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9.  EXT.  ELM STREET.  DAY.                                            20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OSE ON NANCY'S FRONT DOOR AS NANCY jerks it open and blink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bright, diffused light.  The MUSIC FADES on a transi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te, into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 hear BI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ILDREN pl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arly morning S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d, it's b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RGE sticks her head out, squinting, and nods.  So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na burn off soon o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ouldn't be so b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urns and looks her mother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eeling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ey say you've bottom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hen you can't rememb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ght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shakes her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 more drinking, Baby,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just don't FEEL li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e touches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 (CONT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Didn't keep you up last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 xml:space="preserve">did I?  You look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pee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ah.  Just slept hea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girl gives a wave and goes off.  MARGE calls af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 turns and 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e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0.  WIDER ON NANCY as she walks to the curb.  The whole scene is       2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rapped in an unseasonal tule fog, bright yet diffuse.  We not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at NANCY's house no longer has bars on its windows.  The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e a familiar convertible pull up at the curb, top down.  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ROD are in the back seat.  They all wave to MARGE as N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imb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ca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You believe this fo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believe anything'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INA slaps five with NA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T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Lookin' good, gir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INSIDE THE CONVERTIBLE.  GLEN slips into the seat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NCY.  Someone else is driving, it seems.  NANCY looks u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RIVER.  The big MAN turns and grins at NANCY, a terrib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carred, hideous leer of a grin -- FRED KRUEGER'S gr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GLE BACK OUTSIDE THE CONVERTIBLE as its top clamps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ids within -- a bright red and yellow top that closes as f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d hard as a beartrap!  NANCY'S frightened face fli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indow, pressing against the thick glass as the car roar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rom the curb and into the thick f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1.  CAMERA PANS TO a group of LITTLE GIRLS, half-hidden by the fog,    21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umping rope and singing gay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G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One tw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eddy's coming for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hree fou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tter lock your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ive six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et your Crucif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even e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Gonna stay up la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ine t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ever sleep 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USIC CROSSFADES WITH THIS SONG, expanding the simple tun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ymphonic, boundless dimensions as the little girls fad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in air,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>FADE TO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ROLL END TITL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mallCaps/>
      <w:sz w:val="44"/>
      <w:szCs w:val="44"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31:00Z</dcterms:created>
  <dc:creator>Wes Craven</dc:creator>
  <dc:description>Downloaded from
Mad.283 Writings Page
(http://web.tiscalinet.it/mad283)</dc:description>
  <dc:language>en-US</dc:language>
  <cp:lastModifiedBy>Alberto Cassani</cp:lastModifiedBy>
  <dcterms:modified xsi:type="dcterms:W3CDTF">2001-02-10T23:05:00Z</dcterms:modified>
  <cp:revision>3</cp:revision>
  <dc:subject>Filmscript</dc:subject>
  <dc:title>Nightmare on Elm Street</dc:title>
</cp:coreProperties>
</file>