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Notting H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reenplay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y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chard Curt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it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VARIOUS DAY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'She' plays through the credi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Exquisite footage of Anna Scott -- the great movie star of ou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ime -- an ideal -- the perfect star and woman -- her life full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lamour and sophistication and myste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STREET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ix through to William, 35, relaxed, pleasant, informal.  W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ollow him as he walks down Portobello Road, carrying a load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read.  It is spr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f course, I've seen her film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lways thought she was, well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fabulous -- but, you know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illion miles from the world I l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n.  Which is here -- Notting H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-- not a bad place to b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PORTOBELLO ROAD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t's a full fruit market d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ere's the market on weekdays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elling every fruit and vegetab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known to ma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PORTOBELLO ROAD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 man in denims exits the tattoo studi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e tattoo parlour -- with a gu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utside who got drunk and now ca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remember why he chose 'I Love Ken'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PORTOBELLO ROAD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e racial hair-dressers whe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everyone comes out looking lik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Cookie Monster, whether they lik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t or no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ure enough, a girl exits with a huge threaded blue bouffa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PORTOBELLO ROAD - SATUR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en suddenly it's the weekend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from break of day, hundreds of stal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ppears out of nowhere, fill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Portobello Road right up to Not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ill Gat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 frantic crowded Portobello mark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... and thousands of people bu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illions of antiques, some genuin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camera finally settles on a stall selling beautiful stain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lass windows of various sizes, some featuring biblical sce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d sain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... and some not so genu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GOLBORNE ROAD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nd what's great is that lots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friends have ended up in this par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London -- that's Tony, architec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urned chef, who recently invest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ll the money he ever earned in a n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restauran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ot of Tony proudly setting out a board outside his restauran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sign still being painted.  He receives and approves a hu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resh salm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PORTOBELLO ROAD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So this is where I spend my day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nd years -- in this small village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e middle of a city -- in a hous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ith a blue door that my wife and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bought together... before she lef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me for a man who looked like Harris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Ford, only even handsom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e arrive outside his blue-doored house just off Portobell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... and where I now lead a strang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alf-life with a lodger calle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WILLIAM'S HOUSE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pik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house has far too many things in it.  Definitely two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achelor fl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pike appears.  An unusual looking fellow.  He has unusua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air, unusual facial hair and an unusual Welsh accent: ver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hite, as though his flesh has never seen the sun.  He wear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ly shor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P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Even he.  Hey, you couldn't help 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ith an incredibly importan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ecision, could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is is important in comparison to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let's say, whether they shoul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ancel third world deb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P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at's right -- I'm at last going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on a date with the great Janine and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just want to be sure I've picked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right t-shi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at are the choice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P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ell... wait for i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He pulls on a t-shir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First there's this on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t-shirt is white with a horrible looking plastic ali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ming out of it, jaws open, blood everywhere.  It says 'I Lo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lood.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es -- might make it hard to strik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really romantic no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P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Point tak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heads back up the stairs... talks as he chang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P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suspect you'll prefer the next 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nd he re-enters in a white t-shirt, with a large arrow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ointing down to his flies, saying, 'Get It Here.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P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ool, hu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es -- she might think you don't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rue love on your mi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P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ouldn't want tha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and back up he go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kay -- just one m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 comes down wearing it.  Lots of hearts, saying, 'You're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ost beautiful woman in the world.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ell, yes, that's perfect. We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P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anks.  Great.  Wish me lu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Good lu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pike turns and walks upstairs proudly.  Revealing that o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ack of the t-shirt, also printed in big letters, is writt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'Fancy a fuck?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PORTOBELLO ROAD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nd so it was just another hopel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ednesday, as I set off through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market to work, little suspect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at this was the day which woul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change my life forever.  This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ork, by the way, my little tra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book shop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 small unpretentious store... named 'The Travel Book Co.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... which, well, sells travel boo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-- and, to be frank with you, does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lways sell many of tho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lliam ent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THE BOOKSHOP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t is a small shop, slightly chaotic, bookshelves everywhere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ith little secret bits round corners with even more book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artin, William's sole employee, is waiting enthusiastically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 is very keen, an uncrushable optimist.  Perhaps witho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ause.  A few seconds later, William stands gloomily behind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es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Classic.  Absolutely classic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Profit from major sales push -- min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?347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hall I go get a cappuccino?  Eas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p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es, better get me a half.  All I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ffo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get your logic.  Demi-capu coming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 salutes and bolts out the door -- as he does, a woman walks in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e only just glimpse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ut to William working.  He looks up casually.  And se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omething.  His reaction is hard to read.  After a paus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an I help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t is Anna Scott, the biggest movie star in the world -- here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 his shop.  The most divine, subtle, beautiful woman on ear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hen she speaks she is very self-assured and self-contain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o, thanks.  I'll just look a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F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e wanders over to a shelf as he watches her -- and picks ou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quite smart coffee table bo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at book's really not good -- j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n case, you know, browsing turned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buying.  You'd be wasting your mon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Reall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Yes.  This one though is... ver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go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picks up a book on the coun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 think the man who wrote it ha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ctually been to Turkey, which hel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ere's also a very amusing incid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ith a keba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anks.  I'll think about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lliam suddenly spies something odd on the small TV moni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eside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f you could just give me a seco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r eyes follow him as he moves toward the back of the shop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pproaches a man in slightly ill-fitting cloth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Excuse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HIE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Bad new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HIE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e've got a security camera in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bit of the sho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HIE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o, I saw you put that book down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rous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HIE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at boo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e one down your trous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HIE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haven't got a book down my trous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Right -- well, then we have someth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of an impasse.  I tell you what --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'll call the police -- and,</w:t>
        <w:tab/>
        <w:t xml:space="preserve">what c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 say? -- If I'm wrong about the who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book-down-the-trousers scenario,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really apologiz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HIE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kay -- what if I did have a book d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y trouser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ell, ideally, when I went back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e desk, you'd remove the Cadog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guide to Bali from your trousers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either wipe it and put it back, 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buy it.  See you in a se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 returns to his desk.  In the monitor we just glimpse, as do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lliam, the book coming out of the trousers and put back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helves.  The thief drifts out towards the door.  Anna, who ha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bserved all this, is looking at a blue book on the coun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orry about tha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No, that's fine.  I was going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teal one myself but now I've chang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y mind.  Signed by the author, I s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Yes, we couldn't stop him.  If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can find an unsigned copy, it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orth an absolute fortu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e smiles.  Suddenly the thief is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HIE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Excuse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HIE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an I have your autograp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at's your na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HIE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Ruf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e signs his scruffy piece of paper.  He tries to read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HIE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at does it s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ell, that's the signature --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bove, it says 'Dear Rufus --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belong in jail.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HIE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ice one.  Would you like my ph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umb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empting but... no, thank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ief leav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think I will try this 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e hands William a ?20 note and the book he said was rubbis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talks as he handles the transac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Oh -- right -- on second thought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aybe it wasn't that bad.  Actua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-- it's a sort of masterpiece real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None of those childish kebab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tories you get in so many tra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books these days.  And I'll throw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ne of these for fr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drops in one of the signed boo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Very useful for lighting fires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rapping fish, that sort of thin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e looks at him with a slight smi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an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nd leaves.  She's out of his life forever.  William is a litt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azed.  Seconds later Martin comes back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appuccino as order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anks.  I don't think you'll belie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o was just in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o?  Someone famou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ut William's innate natural English discretion takes o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o. No-one -- no-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y set about drinking their coffe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ould be exciting if someone famo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did come into the shop though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ouldn't it?  Do you know -- this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pretty incredible actually -- I o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aw Ringo Starr.  Or at least I thin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t was Ringo.  It might have be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at broke from 'Fiddler On The Roof,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opp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opo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at's right -- Topo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But Ringo Starr doesn't loo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nything like Topo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o, well... he was quite a long 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o it could have been neither of the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suppose s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Right.  It's not a classic anecdote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s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ot classic, n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artin shakes his head.  William drains his cappuccin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Right -- want another on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Yes.  No, wait -- let's go crazy --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'll have an orange ju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PORTOBELLO ROAD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lliam sets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COFFEE SHOP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illiam collects his juice in a coffee shop on Westbourne Par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o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PORTOBELLO ROAD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illiam swings out of the little shop -- he turns the corner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Portobello Road and bumps straight into Anna.  The orang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juice, </w:t>
        <w:tab/>
        <w:t>in its foam cup, flies.  It soaks Ann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h Jes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ere, let me hel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 grabs some paper napkins and starts to clean it off -- gett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ar too near her breasts in the panic of i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at are you doing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jumps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othing, nothing... Look, I live j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over the street -- you could ge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leaned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No thank you.  I need to get my ca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also have a phone.  I'm confid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at in five minutes we can have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pick and span and back on the stre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gain... in the non-prostitute sen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bvious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n his diffident way, he is confident, despite her be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enuinely annoyed.  She turns and looks at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Okay.  So what does 'just over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treet' mean -- give it to me in yar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Eighteen yards.  That's my hous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 doesn't lie -- it is eighteen yards away.  She looks down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e looks up at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WILLIAM'S HOUSE - CORRIDOR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y enter.  She carries a few stylish ba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ome on in.  I'll jus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illiam runs in further -- it's a mess.  He kicks some old sho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under the stairs, bins an unfinished pizza and hides a plate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reakfast in a cupboard.  She enters the kitch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t's not that tidy, I f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d he guides her up the stairs, after taking the bag of boo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rom h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e bathroom is right at the top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e stairs and there's a phone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esk up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e heads upstai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KITCHEN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illiam is tidying up frantically.  Then he hears Anna's feet 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stairs.  She walks down, wearing a short, sparkling blac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op beneath her leather jacket.  With her trainers still on. 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s dazzled by the sight of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ould you like a cup of tea befo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 g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o than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offe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range juice -- probably n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moves to his very empty fridge -- and offers its only conten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omething else cold -- coke, wat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some disgusting sugary drin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pretending to have something to 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ith fruits of the fores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Really, n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ould you like something to nibble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pricots, soaked in honey -- quit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y, no one knows -- because it stop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em tasting of apricots, and mak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em taste like honey, and if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anted honey, you'd just buy honey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nstead of apricots, but neverthel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-- there we go -- yours if you wa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o you always say 'no' to everyth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ause.  She looks at him dee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pau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 better be going.  Thanks for you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el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're welcome and, may I also sa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eaven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t has taken a lot to get this out loud.  He is not a smooth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alking 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ake my one chance to say it.  Af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you've read that terrible book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you're certainly not going to b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oming back to the sho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e smiles.  She's coo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ank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es.  Well.  My pleas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guides her towards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ice to meet you.  Surreal but n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 a slightly awkward moment, he shows her out the door. 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loses the door and shakes his head in wonder.  The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'Surreal but nice.'  What was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ink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... He  shakes his head again in horror and wanders back alo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corridor in silence.  There's a knock on the door.  He mov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ack, casuall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om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opens the door.  It's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h hi.  Forget someth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forgot my ba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h r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 shoots into the kitchen and picks up the forgotten shopp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ag.  Then returns and hands it to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ere we 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anks.  Well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y stand in that corridor -- in that small space.  Second ti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aying goodbye.  A strange feeling of intimacy.  She lean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orward and she kisses him.  Total silence.  A real sense of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rangeness of those lips, those famous lips on his.  They pa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apologize for the 'surreal but nice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omment.  Disast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Don't worry about it.  I thought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pricot and honey business was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real lowpoi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uddenly there is a clicking of a key in the lo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h my God.  My flatmate.  I'm sorry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ere's no excuse for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pike walks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P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i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i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i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pike walks past unsuspiciously and heads into the kitch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P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'm just going to go into the kitc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o get some food -- and then I'm go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o tell you a story that will make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balls shrink to the size of raisi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d leaves them in the corrid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Probably best not tell anyone ab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Right.  No one.  I mean, I'll te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yself sometimes but... don't wo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-- I won't believe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By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nd she leaves, with just a touch of William's hand.  Spik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omes out of the kitchen, eating something white out of a </w:t>
        <w:tab/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yrofoam container with a spo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P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ere's something wrong with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gu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t's not yogurt -- it's mayonnai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P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ell, there you 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takes another big spoonful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n for a video fest tonight?  I'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got some absolute classi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WILLIAM'S LIVING ROOM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lights are off.  William and Spike on the couch, just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light from the TV playing on their faces.  Cut to the TV fu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creen.  There is Anna.  She is in a stylish Woody Allen typ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odern romantic comedy, 'Gramercy Park,' in black and whi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MANHATTAN ART GALLERY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nna's character -- Woody Anna -- is walking around the galler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ith her famous co-star, Michael.  They should be the perfec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uple, but there is tension.  Anna is not happ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mi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mi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've got nothing to smile ab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kay in about 7 seconds, I'm going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sk you to marry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d after a couple of seconds -- wow -- she smi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WILLIAM'S LIVING ROOM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P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magine -- somewhere in the worl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ere's a man who's allowed to kis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es, she is fairly fabulo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BOOKSHOP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next day.  William and Martin quietly co-existing.  An annoy-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g customer enters.  Mr. Smi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R. SM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o you have any books by Dicken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o, we're a travel bookshop.  We on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ell travel boo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R. SM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h right.  How about that new Joh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Grisham thrill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o, that's a novel to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R. SM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Oh right.  Have you got a copy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'Winnie the Pooh'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au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artin -- your custom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an I help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illiam looks up.  At that moment the entire window is sudden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aken up by the huge side of a bus, obscuring the light --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ntirely covered with a portrait of Anna -- from her new film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'Helix.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WILLIAM'S HOUSE - CONDOR/LIVING ROOM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illiam heads upstairs and pauses.  Spike coming down, wear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ull body scuba diving g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P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i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WILLIAM'S KITCHEN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two of them fixing a cup of tea in the kitch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Just incidentally -- why are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earing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P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hm -- combination of factors real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o clean cloth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ere never will be, you know, unl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 actually clean your cloth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P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Right.  Vicious circle.  And then I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like rooting around in your thing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nd found this, and I thought -- cool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Kind of spac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WILLIAM'S TERRACE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two of them on the rooftop terrace, passing the day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illiam is reading 'The bookseller.'  The terrace is small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plants aren't great -- but it overlooks London in a rat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onderful way.  Spike still in scuba gear, goggles 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P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ere's something wrong with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goggles though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o, they were prescription, so I cou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ee all the fishes proper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P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Groovy.  You should do more of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tu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o -- any message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P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eh, I wrote a couple 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wo?  That's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P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You want me to write down all you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essage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lliam closes his eyes in exasper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o were the ones you didn't wr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own fro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P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hm let's see -- ahm.  No.  Gon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ompletely.  Oh no, wait.  There was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one from your mum: she said don'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forget lunch and her leg's hurt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Right.  No one els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P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bsolutely n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pike leans back and relax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P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ough if we're going for t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bsessive writing-down-all-messag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ing -- some American girl call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nna called a few days a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lliam freezes -- then looks at Spi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at did she s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P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ell, it was genuinely bizarre..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she said, hi -- it's Anna -- and th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she said, call me at the Ritz --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en gave herself a complete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ifferent na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ich wa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P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bsolutely no idea.  Remembering on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ame's bad enough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WILLIAM'S LIVING ROOM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illiam on the phone.  We hear the formal man at the other end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phone.  And then intercut with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ell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ITZ MAN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ay I help you, si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hm, look this is a very od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situation.  I'm a friend of Ann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cott's -- and she rang me at hom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ay before yesterday -- and lef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message saying she's staying wit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RITZ RECEPTION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ITZ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'm sorry, we don't have anyone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at name here, s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o, that's right -- I know that. 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aid she's using another name --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e problem is she left the mess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ith my flatmate, which was a serio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ista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WILLIAM'S LIVING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magine if you will the stupide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person you've ever met -- are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oing that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pike happens to be in the foreground of this shot.  He's read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g a newspap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ITZ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es, sir.  I have him in my mi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nd then double it -- and that is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-- what can I say -- git I'm liv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ith and he cannot rememb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P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ry 'Flintstone.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to Spik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P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 think she said her name wa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'Flintstone.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Does 'Flintstone' mean anything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ITZ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'll put you right through, s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lintstone is indeed the magic wo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h my G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practices how to s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ello.  Hi.  Hi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i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e hear her voice -- don't see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caught ou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Oh hi.  It's William Thacker.  We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hm I work in a booksho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You played it pretty cool here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aiting for three days to c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o, I've never played anything coo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n my entire life.  Spike, who I'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tab to death later, never gave m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ess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h -- Ok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Perhaps I could drop round for tea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ometh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Yeh -- unfortunately, things a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going to be pretty busy, but... oka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let's give it a try.  Four o'cloc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ould be go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Right.  Grea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he hangs up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lassic.  Classi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RITZ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illiam jumps off a bus and walks toward the Ritz.  He carries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mall bunch of ros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RITZ HOTEL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 approaches the lifts.  At the lift, he pushes the button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doors open.  As he is getting in, William is joined by a you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an.  His name is Tarqu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ich floo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ARQU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r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lliam pushes the button.  They wait for the doors to clo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RITZ CORRIDOR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lift lands.  William gets out.  So does Tarquin.  Room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0-35 are to the left.  35-39 to the right.  William heads r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o does Tarqu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illiam is puzzled.  He slows down as he approaches room 38.  S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does Tarquin.  William spots, so does Tarquin.  William point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t the numb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re you sure you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ARQU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h.  R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knocks.  A bright, well-tailored American girl opens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KAR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Hello, I'm Karen.  Sorry -- thing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re running a bit late.  Here's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e hands them a very slick, expensively produced press kit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th the poster picture of Anna, for the film 'Helix.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THE TRAFALGAR SUITE ANTE-ROOM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few seconds later -- they enter the main waiting room.  The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re a number of journalists waiting for their audie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KAR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at did you think of the fil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ARQU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Marvellous.  'Close Encounters'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eets 'Jean De Florette.'  Oscar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inning stu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y both turn to William for his opin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agr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KAR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'm sorry.  I didn't get down w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agazines you're fr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ARQU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'Time Out.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KAR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Great.  And you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(seeing it on a coffe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tabl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'Horse and Hound.'  The name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illiam Whacker.  I think she m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be expecting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KAR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kay -- take a seat.  I'll che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y sit down as Karen goes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ARQU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've brought her flower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lliam goes for the cover-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o -- they're... for my grandm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he's in a hospital nearby.  Thou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'd kill two birds with one st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ARQU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'm sorry.  Which hospita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ause.  He's in trou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o you mind me not saying -- it'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rather distressing disease and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ame of the hospital rather gives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ARQU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h sure.  Of cour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KAR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r. Thack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aved by the be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TRAFALGAR SUIT CORRIDOR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KAR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've got five minut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is shown in through big golden doors.  Karen stays out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THE TRAFALGAR SUITE SITTING ROOM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re Anna is, framed in the window.  Glorio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i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ell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brought these, but clearl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re are lots of other flowers in the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h no, ho -- these are gr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fair amount of tension.  These two people hardly know eac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ther -- and the first and last time they met, they kiss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orry about not ringing back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ole two-names concept was totally to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much for my flatman's pea-siz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ntellec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No, it's a stupid privacy thing. 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lways choose a cartoon character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last time out, I was Mrs. Bambi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t which moment Jeremy, Karen's boss, comes in.  A fairly grav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uthoritative fifty-year-old PR man consulting a li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JERE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Everything ok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es, than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JERE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nd you are from 'Horse and Hound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agazin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lliam no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s that s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illiam shrugs his shoulders.  Jeremy settles at a little des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n the corner and makes notes.  A pause.  William feels he has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ct the part.  They sit in chairs opposite each 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o I'll just fire away, shall I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na no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Right.  Ahm... the film's great..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nd I just wondered -- whether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ever thought of having mor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orses in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hm -- well -- we would have liked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-- but it was difficult, obviously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being set in sp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bviously.  Very difficul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Jeremy leav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lliam puts his head in his hands.  He was pani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'm sorry -- I arrived outside --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rust this thing into my hand --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idn't know what to d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No, it's my fault, I thought t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ould all be over by now.  I ju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anted to sort of apologize fo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kissing thing.  I seriously do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know what got in to me.  I just wan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o make sure you were fine about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bsolutely fine about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-enter Jerem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JERE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o remember that Miss Scott is als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keen to talk about her next project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ich is shooting later in the summ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Oh yes -- excellent.  Ahm -- any hors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n that one?  Or hounds, of course.  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readers are equally intrigued by bo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peci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t takes place on a submar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es.  Right... But if there were horse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ould you be riding them yourself 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ould you be getting a stunt horse per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ouble sort of th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Jeremy exi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'm just a complete moron.  Sorry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is is the sort of thing that happe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n dreams -- not in real life.  Go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reams, obviously -- it's a dream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ee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nd what happens next in the drea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t's a challen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ell, I suppose in the dream drea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scenario.  I just... ahm, change m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personality, because you can do t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n dreams, and </w:t>
        <w:tab/>
        <w:t xml:space="preserve">walk across and kiss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girl but you know it'll never happ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Pause.  Then they move towards each other when... Jerem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nt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JERE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ime's up, I'm afraid.  Sorry it wa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o short.  Did you get what you wante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Very near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JERE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aybe time for one last questi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R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Jeremy goes out -- it's their last seco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re you busy ton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y look at each other.  Jeremy enters, with another journalist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 tow.  Anna and William stand and shake hands formal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ell, it was nice to meet you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urreal but n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ank you.  You are 'Horse and Hound's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favorite actress.  You and Blac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Beauty.  Ti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TRAFALGAR SUITE CORRIDOR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illiam exits fairly despondent and heads for the door.  Tarqu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s in the corridor calling on his mobile ph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ARQU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ow was sh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Fabulo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ARQU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ait a minute -- she took you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grandmother's flower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lliam can't think his way out of 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es.  That's right.  Bit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turns to go, but is accosted by Kar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KAR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f you'd like to come with me we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rush you through the oth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e other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RITZ INTERVIEW ROOM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KAR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r. Thacker's from 'Horse and Hound.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 forty-year-old actor with great presence warmly shak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lliam's h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LE L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Pleased to meet you.  Did you lik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fil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h... yes, enormous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LE L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ell, fire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Right, right.  Ahm -- did you enjo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aking the fil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LE L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d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ny bit in particula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LE L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ell, you tell me which bit you lik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ost -- and I'll tell you if I enjoy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aking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hm right, right, I liked the bit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space very much.  Did you enjo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making </w:t>
        <w:tab/>
        <w:t>that b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RITZ INTERVIEW ROOM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ame room same seat, minutes later, with a monolingual foreig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ctor and an interpre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id you identify with the charac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 were play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INTERPRE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e identicaste con el personaje q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nterpretaba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FOREIGN A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INTERPRE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h.  Why no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INTERPRE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Por que n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FOREIGN A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Porque es un robot carnivor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psicopat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INTERPRE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Because he is playing a psychopath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flesh-eating rob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lassi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RITZ INTERVIEW ROOM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nd now William is sitting opposite an eleven-year-old Americ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ir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s this your first fil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GIR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o -- it's my 22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f course it is.  Any favourite amo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e 22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GIR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orking with Leonard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a Vinci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GIR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i Capri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f course.  And is he your favour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talian film directo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RITZ CORRIDOR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illiam emerges traumatized into the corridor.  It is full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amera crews.  And there is Kar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KAR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r. Thack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so wear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e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KAR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ave you got a momen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ANNA'S SUITE SITTING ROOM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y knock on her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ome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lliam enters.  A certain nervousness.  They are alone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hm.  That thing I was doing to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-- I'm not doing it any more.  I to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em I had to spend the evening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Britain's premier equestri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journali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h well, great.  Perfect.  Oh no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hittity brickitty -- it's my sister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birthday -- shit -- we're meant to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aving dinn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kay -- f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But no, I'm sure I can get out of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No, I mean, if it's fine with you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'll, you know, be your d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'll be my date at my little sister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birthday part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f that's all r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'm sure it's all right.  My fri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ax is cooking and he's acknowledg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o be the worst cook in the world,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you know, you could hide the food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r handbag or some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k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k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MAX AND BELLA'S KITCHEN/LIVING ROOM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ella and Max are in the kitch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e's bringing a gir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BEL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iracles do happ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oes the girl have a na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BEL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e wouldn't s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hrist, what is going on in t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oven seems to be smoking a little.  Then the bell rin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X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h G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t's bad timing.  Max shoots out of the kitch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MAX AND BELLA'S CORRIDOR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ax heads for the door impatiently.  He opens it and turns bac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thout looking at William and Anna standing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ome on in.  Vague food cris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lliam and Anna move along the corridor to the kitch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MAX AND BELLA'S KITCHEN/LIVING ROOM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ella is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BEL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Hiya -- sorry -- the guinea fowl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proving more complicated th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expec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e's cooking guinea fow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BEL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on't even as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i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BEL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i.  Good Lord -- you're the spit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mage of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Bella -- this is Ann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BEL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R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pau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kay.  Crisis o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rises from his stove posi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ax.  This is Ann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ello, Anna ah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He recognizes her --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word just falls ou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cott -- have some w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ank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oor bell go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MAX AND BELLA'S CORRIDOR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ax opens the door -- it is Hon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i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e does a little pose, having worn a real party dr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es, Happy Birthd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y head back along the corrid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Look, your brother has brought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girl, and ah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MAX AND BELLA'S KITCHEN/LIVING ROOM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y enter the kitch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HON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i guy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sees An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h holy fu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un -- this is Anna.  Anna -- this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oney -- she's my baby sit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iy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HON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h God this is one of those key mome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n life, when it's possible you can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really, genuinely cool -- and I'm go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o fail a hundred percent.  I absolute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nd totally and utterly adore you and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ink you're the most beautiful wom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n the world and more importantly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genuinely believe and have believed f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some time now that we can be be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friends.  What do you thin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hm... I think that sounds -- you k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-- lucky me.  Happy Birthd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e hands her a pres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HON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Oh my God.  You gave me a presen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e're best friends already.  M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ill -- he's a really nice guy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en we can be sist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'll think about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front door bell go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at'll be Bern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heads out into the corridor to the front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MAX AND BELLA'S CORRIDOR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ax opens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ello, Bern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BERN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'm sorry I'm so late.  Bollocksed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t work again, I fear.  Millions d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e dr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MAX AND BELLA'S KITCHEN/LIVING ROOM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y enter the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Bernie -- this is Ann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BERN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ello, Anna.  Delighted to meet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oesn't recognize her -- turns to Hon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BERN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oney Bunny -- happy birthday to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hands her a prese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t's a hat.  You don't have to w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t or any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MAX AND BELLA'S KITCHEN/LIVING ROOM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minute or two later -- they are standing, drinking wine befo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dinner.  Bernie with Anna on their own -- William helping Max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kitch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 haven't slept with her, have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at is a cheap question and the answ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s, of course, no com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'No comment' means 'yes.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o, it doesn'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o you ever masturbat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efinitely no com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 see -- it means 'yes.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n on to Bernie's convers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BERN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o tell me Anna -- what do you d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'm an actr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BERN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plendid.  I'm actually in the stock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arket, so not really similar field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ough I have done some amateur stuf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-- P.G. Wodehouse, you know -- farce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ll that.  'Ooh -- careful there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vicar.'  Always imagined it's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pretty tough job, though, acting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 mean the wages are a scandal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ren't the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ell, they can b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BERN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see friends from university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lever chaps -- been in the busin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longer than you -- they're scrap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by on seven, eight thousand a y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t's no life.  What sort of ac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o you d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Films main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BERN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Oh splendid.  Well done.  How's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pay in movies?  I mean, last film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id, what did you get pai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Fifteen million dolla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BERN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Right.  Right.  So that's... fair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good.  On the high side... have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ried the nut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Right -- I think we're rea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y all move towards the kitch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to Bell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wonder if you could tell me w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e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BEL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Oh, it's just down the corridor 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e r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HON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'll show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moment's silence as they leave -- then in a split second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thers all turn to Willi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BEL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Quickly, quickly -- talk very quick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at are you doing here with 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cot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BERN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nna Scot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BEL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BERN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e movie sta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BEL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BERN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h God.  Oh God.  Oh Goddy G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horror of his remembered conversation slowly unfold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oney re-ent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HON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don't believe it.  I walked in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loo with her.  I was still talking w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he started unbuttoning her jean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he had to ask me to lea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MAX AND BELLA'S CONSERVATORY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 little later.  They are sat at dinner.  Bella next to Ann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BEL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at do you think of the guinea fow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whisper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'm a vegetari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BEL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h G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MAX AND BELLA'S CONSERVATORY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oving on through the evening -- they are very relaxed, as the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eat dinner.  A few seconds watching the evening going well -- Ann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s taking this in -- real friends -- relaxed -- easy, teasing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nd there's a cake.  Honey wears Bernie's unsuitable hat.  Ann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atches William laughing at something and then putting his hea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 his hands with mock sha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MAX AND BELLA'S CONSERVATORY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ffee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Having you here, Anna, firm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establishes what I've long suspecte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at we really are the most desper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ot of under-achiev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BERN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ham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'm not saying it's a bad thing,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fact, I think it's something we shou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ake pride in.  I'm going to give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last brownie as a prize to the sadde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ct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 little pause.  Then William turns to Bern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Bern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BERN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ell, obviously it's me, isn't it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work in the City in a job I do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understand and everyone keeps get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promoted above me.  I haven't had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girlfriends since... puberty and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ell, the long and short of it is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obody fancies me, and if these chee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get any chubbier, they never wi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HON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Nonsense.  I fancy you.  Or I di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before you got so f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 see -- and unless I'm much mistake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your job still pays you rather a lot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money, while Honey here, she earn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nothing flogging her guts out 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London's seediest record st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HON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es.  And I don't have hair -- I've g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feathers, and I've got funny gogg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eyes, and I'm attracted to cruel men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... no one'll ever marry me because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boosies have actually start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hrink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 see -- incredibly s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BEL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n the other hand, her best friend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nna Scot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HON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at's true, I can't deny it.  S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eeds me, what can I s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BEL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nd most of her limbs work.  Where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'm stuck in its thing day and nigh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n a house full of ramps.  And to ad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nsult to serious injury -- I'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otally given up smoking, my favour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ing, and the truth is... we ca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ave a bab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ead sile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Bell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ella shrugs her shoulders.  Bernie is totally grief-stru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BERN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o.  Not tru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BEL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C'est la vie... We're lucky in lot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of ways, but... Surely it's worth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brown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lliam reaches for her hand.  Max breaks the sombre mo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ell, I don't know.  Look 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illiam.  Very unsuccessfu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professionally.  Divorced.  Used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be handsome, now kind of squidg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round the edges -- and absolute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ertain never to hear from Anna aga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fter she's heard that his nickn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t school was Flopp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y all laugh.  Anna smiles across at Willi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o I get the browni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think you do, 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ait a minute.  What about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'm sorry?  You think you deserv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browni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ell... a shot at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You'll have to prove it.  This is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great brownie and I'm going to f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for it.  State your cla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ell, I've been on a diet since I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ineteen, which means basically I'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been hungry for a decade.  I've had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equence of not nice boyfriends --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f whom hit me: and every time my hea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gets broken it gets splashed acros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e newspapers as entertainment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eantime, it cost millions to get 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looking like thi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HON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Reall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Really -- and one day, not long fro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ow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hile she says this, quiet settles around the table.  The th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s -- she sort of means it and is opening up to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... my looks will go, they'll find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 can't act and I'll become a sa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iddle-aged woman who looks a bit 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omeone who was famous for a whi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ilence... they all look at her... th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Nah!!!  Nice try, gorgeous -- but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on't fool any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mood is instantly broken.  They all laug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Pathetic effort to hog the brown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MAX AND BELLA'S KITCHEN/LIVING ROOM/CORRIDOR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na and William are leav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at was such a great eve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'm deligh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holds out his hand to shake.  She kisses him on the chee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stumbles back with jo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nd may I say that's a gorgeous t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ow you're ly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're right.  I told you I was b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t ac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ax loves 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to Bell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Lovely to meet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BEL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nd you.  I'll wait till you've g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before I tell him you're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vegetari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o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ight, night, Hon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HON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'm so sorry about the loo 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meant to leave but I jus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look, ring me if you need someone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go shopping with.  I know lot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ice, cheap places... not that mon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ecessaril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gives up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ice to meet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d Honey gives her a huge hu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 too -- from now on you are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tyle gur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na and William head out... Bernie tries to save some digni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BERN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Love your wor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y move to the door and wave goodby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MAX AND BELLA'S HOUS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lliam and Anna step outside.  From inside they hear a mass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d hysterical scream of the friends letting out their tr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eelings.  William is a little embarrass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orry -- they always do that when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leave the hou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house is in Lansdowne Road, on the edge of Notting Hill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y walk for a moment.  A bit of sile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Floppy, hu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t's the hair!  It's to do with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a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y is she in a wheelchai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t was an accident -- about eight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onths a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nd the pregnancy thing -- is tha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o with the acciden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You know, I'm not sure.  I don'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ink they'd tried for kids before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s fate would have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y walk in silence for a moment.  The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ould you like to come... my house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just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e smiles and shakes her 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oo complica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at's f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Busy tomorrow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thought you were leav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wa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NOTTING HILL GARDEN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 little later in the wal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at's in t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y are now walking by a five foot railing, with foliag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ehind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Gardens.  All these streets rou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ere have these mysterious commun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gardens in the middle of them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ey're like little villag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Let's go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h no -- that's the point -- they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private villages -- only the peop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ho live round the edges are allow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 abide by rules like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h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r look makes it clear that she is waiting with interest 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answer to 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eck no -- other people do -- but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e -- I just do what I wa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rattles the gate, then starts his climb -- but doesn't qu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ake it, and falls back onto the pavemen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casual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oopsidaisi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at did you s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o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es, you d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o, I didn'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 said 'whoopsidaisies.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iny pau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don't think so.  No one has sa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'whoopsidaisies,' do they -- I me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unless they'r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ere's no 'unless.'  No one has sa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"whoopsidaisies" for fifty year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even then it was only little girl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ith blonde ringle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Exactly.  Here we go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fails, and unfortunately, spontaneousl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oopsidaisi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y look at each 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t's a disease I've got -- it's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linical thing.  I'm taking pill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aving injections -- it won't la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lo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tep a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e starts to clim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ctually be careful Anna -- it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arder than it look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ut she's already almost o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h no it's not -- it's eas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 few seconds later.  Anna jumps down into the gard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ome on, Flo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lliam clambers over with terrible difficulty, dusts himsel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ff, and heads towards where she sta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Now seriously -- what in the worl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n this garden could make t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rdeal worthwhil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e leans forward -- and, for the firs time since the fir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ime -- she kisses him.  This time a proper kiss.  A tiny pau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ice gard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MAGIC GARDEN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y walk around the garden.  It's a moonlit dream.  We se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lights of the houses that surround the garden.  They c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cross a single, simple wooden ben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'For June, who loved this garden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from Joseph who always sat besid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er.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e cut in and see an inscription carved into the wood. 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oesn't read the dates, carved below -- 'June Wetherby, 191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- 1992.'  She is slightly chocked by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Some people do spend their who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lives toge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 nods.  They are standing on either side of the bench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ooking at each other.  The camera glides away from them,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o the night sky, leaving them alone in the garden.  Mus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lay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WILLIAM'S LIVING ROOM - EVE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lliam in a towel rushes downstairs, having just had a show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shoots past Spi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Bollocks, bollocks, bollocks. 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 seen my glasse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P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o, 'fraid n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Bolloc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(still searching --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with no help fro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Spik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is happens every time I go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inema.  Average day, my glasses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everywhere -- everywhere I look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glasses.  But the moment I need th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ey disappear.  It's one of lif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real cruelti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P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at's compared to, like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earthquakes in the Far East 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esticular canc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h shit, is that the time?  I have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WILLIAM'S LIVING ROOM/CORRIDOR - EVE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sprints downstairs, now fully dress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not meaning i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anks for your help on the glass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P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sincere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're welcome.  Did you find the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ort o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CINEMA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id-film.  We move across the audience.  And there is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iddle of it, we see Anna, watching the screen, and nex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r, William, watching the film keenly, through his scuba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iving gogg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RESTAURANT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very smart Japanese restaurant.  We see Anna and Willia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itting, near the end of their me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o who left wh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he left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he saw through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Uh-oh.  That's not go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e've been aware of the conversation at a nearby table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w we can hear it.  Two slightly rowdy m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AWRE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o - No- No!  Give me Anna Scott a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lliam and Anna look at each 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GERA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 didn't like that last film of her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Fast asleep from the moment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lights went 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gain -- Anna reac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AWRE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on't really care what the films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like.  Any film with her in it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fine by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GERA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o -- not my type at all really. 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prefer that other one -- blonde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weet looking -- has an orgasm eve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ime you take her out for a cup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off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na mouths 'Meg Ryan.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AWRE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eg Ry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lliam and Anna smile -- they're enjoying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GERA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Drug-induced, I hear -- I belie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he's actually in rehab as we spea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AWRE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atever, she's so clearly up for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na's twinkle fad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AWRE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 know -- some girls, they're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'stay away chum' but Anna, she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bsolutely gagging for it.  Do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know that in over fifty percent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languages the word for "actress"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e same as the word for "prostitute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is is horri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AWRE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nd Anna is your definitive actr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-- someone really filthy you can j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flip ov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Right, that's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gets up and goes round the corner to the men.  There are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act four of them, the two meeker men, Gavin and Harry, hang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 the other guys' witty wor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'm sorry to disturb you guys but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AWRE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an I help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ell, yes, I wish I hadn't overhe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r conversation -- but I did and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just think, you know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's not a very convincing or frightening fig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...the person you're talking ab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s a real person and I think s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probably deserves a little bit 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onsideration, rather than hav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jerks like you drooling over h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AWRE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h sod off, mate.  What are you,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a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na suddenly appears at his side and whips him away with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eing recogniz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'm sor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No, that's fine.  I love that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ried... time was I'd have don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a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y walk on and the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n fact -- give me a seco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d she walks straight back to their t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i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AWRE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h my Go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'm sorry about my friend -- h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very sensiti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AWRE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o, look, I'm sorr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Please, please -- let's just lea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t there.  I'm sure you meant no harm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nd I'm sure it was just friend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banter and I'm sure you dicks are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e size of peanuts.  A perfect mat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for the size of your brains.  Enjo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r meal.  The tuna's really go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d she walks away.  Gerald turns to Lawre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GERA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 pri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RITZ ARCAD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y are walk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 shouldn't have done that. 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houldn't have done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o, you were brillia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'm rash and I'm stupid and w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m I doing with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don't know, I'm afra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don't know ei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y have arrived at the end of the arca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ere we a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pau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o you want to come up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he ho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ere seem to be lots of reason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y I shouldn'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ere are lots of reasons.  Do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ant to come up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is look says 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Give me five minut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watches her go -- and stands in the street.  Music play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RITZ CORRIDOR/ANNA'S SUIT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lliam coming along the hotel corridor.  He knocks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iy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re's something slightly awry.  He doesn't not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i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kisses her gently on the chee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o be able to do that is such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onderful 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pau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've got to 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Because my boyfriend, who I thou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as in America, is in fact i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ext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r boyfrien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is duly shocked.  She's trying to be cal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JEFF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o is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Jeff drifts into view behind.  He is a very famous film star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ooks the part -- well built, very handsome.  Unshaven, he h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agic charm, whatever he says.  Over a t-shirt, he wears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irt, which he unbuttons as he tal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hm... room serv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JE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How you doing?  I thought you guy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ll wore those penguin coa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ell, yes -- usually -- I'd ju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changed to go home -- but I though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'd just deal with this final c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JE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h great.  Could you do me a fav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nd try to get us some really co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ater up 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'll see what I can d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JE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till, not sparkl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bsolutely.  Ice cold still wa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JE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Unless it's illegal in the UK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erve liquids below room temperatur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 don't want you going to jail ju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o satisfy my whim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o, I'm sure it'll be f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JE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nd maybe you could just adio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ishes and empty the tras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R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d he does just that.  Scoops up the two used plates and hea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o the b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Really -- don't do that -- I'm s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is is not his jo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JE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'm sorry.  Is this a proble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h -- no.  It's f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JE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at's your na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hm... Bern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Jeff slips him a fi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JE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ank you, Bern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to An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ey -- nice surprise, or nas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urpris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ice surpri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kisses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JE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Li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to Willia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he hates surprises.  What are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rder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haven't decid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JE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ell, don't over-do it.  I don't wa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people saying, 'There goes t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famous actor with the big, f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girlfriend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wanders off taking off his t-shi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better lea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na just no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-- this is a fairly strange reali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o be faced with.  To be honest,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on't realiz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'm sorry... I don't know what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think goodbye is tradition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RITZ CORRIDOR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lliam walks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RITZ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illiam walks down the arcade outside the hotel.  He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unn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LONDON BUS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lliam sits alone on a bus.  We see him through the s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ndow.  As it drives away, we see that the whole back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us is taken up with a huge picture of Ann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WILLIAM'S BEDROOM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gets into his room and sits on the b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SPACESHIP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pace Anna, in the very hi-tech environment and a serio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oods, fastens the last clasps on her uniform.  She takes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lmet type thing, and places it on her 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CONNECT CINEMA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ut round to the Coronet cinema where this film is show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t's not full.  The camera moves and finds, sitting on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wn...William.  Just watching.  We see a momentous flash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ight from the screen explode, reflected in his ey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WILLIAM'S LIVING ROOM - EVE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lliam is looking out the window, lost in thought.  Sp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nt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P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ome on -- open up -- this is me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pikey -- I'm in contact with s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quite important spiritual vibratio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at's wro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pike settles on the arm of a chair.  William decides to op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up a bi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ell, okay.  There's this girl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P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ha!  I'd been getting a female vib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Good.  Speak on, dear frie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She's someone I just can't -- someon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ho... self-evidently can't be mine --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nd it's as if I've taken love-hero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-- and now I can't even have it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've opened Pandora's box.  And there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rouble in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pike nods thoughtful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P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eh.  Yeh... tricky... tricky...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knew a girl at school called Pando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... never got to see her box thoug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roars with laughter.  William smi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anks.  Yes -- very helpfu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TONY'S RESTAURANT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nly two tables are being used.  William and his friends a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 their first course.  Bernie reads an "Evening Standard,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th a picture of Anna and Jeff at Heathrow Airpo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 didn't know she had a boyfrien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o -- did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ir looks make it obvious that everyone d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Bloody hell, I can't believe it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y whole life ruined because I do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read 'Hello' magaz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Let's face facts.  This was always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o-go situation.  Anna's a godd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nd you know what happens to morta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o get involved with the go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Buggere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Every time.  But don't despair --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ink I have the solution to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problem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Reall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y all look to him for wise wor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Her name is Tessa and she works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e contracts department.  The hai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admit, is unfashionable frizzy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but she's as bright as a button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kisses like a nymphomaniac on dea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row.  Apparent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MAX AND BELLA'S KITCHEN/LIVING ROOM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kitchen.  William is looking uneasy.  A doorbell rin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ow -- t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lliam nods.  Max heads off to the door.  We stay with 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-- and just hear the door open and a voice come dow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rrid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ESSA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got completely lost -- it's re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ifficult, isn't it?  Everything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got the word 'Kensington' in it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Kensington Park Road, Kensingt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Gardens, Kensington bloody Pa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Garden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y reach the kitchen.  Tessa is a lush girl with huge ha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essa -- this is Bella my wif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ESS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h hello, you're in a wheelcha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BEL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at's r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nd this is Willi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ESS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Hello William.  Max has told 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everything about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frighten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as h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in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ESS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h yes please.  Come on, Willie, le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get slosh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he turns to take the wine and William has a split second to se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 message of panic to Bella.  She agrees -- it's b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MAX AND BELLA'S KITCHEN/CONSERVATORY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ax walks over to the table.  Honey, Bella, William and an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ir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Keziah -- some woodcoc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KEZIA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o, thank you  -- I'm a fruitari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don't realize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t is left to William, who has been set up here, to fill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au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nd ahm -- what's a fruitarian exactl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KEZIA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e believe that fruits and vegetabl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have feelings so we think cooking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ruel.  We only eat things that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ctually fallen from the tree or bus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-- that are, in fact, dead alrea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Right.  Right.  Interesting stu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pau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o these carrot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KEZIA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ave been murdered, 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urdered?  Poor carrots.  How beast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MAX AND BELLA'S CONSERVATORY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ime for coffee and chocolates.  Beside William sits the final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erfect girl.  She is Rosie, quite young, smartly dresse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pen-hearted.  It is just Max and William and Bella and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OS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elicious coff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ank you.  I'm sorry about the lam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OS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o -- I thought it was really, you know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nteres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nteresting means inedi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OS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Really inedible -- yes that's r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y all laugh.  It's going very we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MAX AND BELLA'S CORRIDOR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lliam is with Rosie by the door -- just about to say goodby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OS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aybe we'll meet again some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es.  That would be... gr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he kisses him gently on the cheek.  He opens the door -- s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alks out.  He shuts the door quietly and heads back in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iving roo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MAX AND BELLA'S LIVING ROOM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ax and Bella wait excited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el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he's perfect, perfec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BEL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n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lliam makes a gentle, exasperated gesture, the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think you have forgotte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he looks at the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at an unusual situation you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ere -- to find someone you actua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love, who'll love you -- the chanc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re... always miniscule.  Look at 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-- not counting the American -- I'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nly loved two girls in my whole lif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both total disast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at's not fa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o really, one of them marries m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en leaves me quicker than you c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say Indiana Jones -- and the other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ho seriously ought to have know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better, casually marries my be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frie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BEL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pau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till loves you thoug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n a depressingly asexual 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BEL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pau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never fancied you much actuall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y all roar with laugh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BEL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mean I loved you -- you were terrib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funny.  But all that kissing my ear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h no -- this is just getting wor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 am going to find myself, 30 year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from now, still on this cou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BEL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o you want to st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y not -- all that awaits me at h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s a masturbating Welsh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usic starts to play to take us through these silent scen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MAX AND BELLA'S LIVING ROOM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ax lifts Bella off her couch and carries her upstai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ix through -- William sits on the couch downstairs -- eyes w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pen -- think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MAX AND BELLA'S KITCHEN/LIVING ROOM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orning.  Max, all in his suit for the city... Bella kisses h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goodbye.  William sees this from the kitchen.  She is als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ressed for work -- and moves back into the kitchen to pack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riefcase with law books from the kitchen t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MAX AND BELLA'S HOUSE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lliam emerges from the house, a little ruffled from a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way from home, a heads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NEWSAGENT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illiam walks past the newsagent, heading for home.  We see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ough he doesn't, a rack of tabloid papers, all of which se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o have very grainy, grabbed pictures of Anna on their fro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age.  Headlines --'Anna Stunna'-- 'It's Definitely Her!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d 'Scott of Pantartica.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WILLIAM'S BATHROOM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lliam is shaving.  The bell goes.  He heads out to answer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/INT. WILLIAM'S HOUSE -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lliam arrives at the door and opens it.  There stands a dark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lassed Ann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i.  Can I come i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ome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e moves inside.  Her hair is a mess -- her eyes are tir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thing idealiz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LIVING ROOM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two of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ey were taken years ago -- I k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t was... well, I was poor and i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appens a lot -- that's not an excu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-- but to make things worse, it 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ppears someone was filming me a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ell.  So what was a stupid photo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shoot now looks like a porno film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nd well... the pictures have b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olid and they're everyw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lliam shakes his 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don't know where to go.  The hot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s surround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is is the pl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ank you.  I'm just in London for tw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ays -- but, with your papers, it'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orse place to b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e's very shak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ese are such horrible pictures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ey're so grainy... they make 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look lik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Don't think about it.  We'll sort i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ut.  Now what would you like -- te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... bath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 bath would be gr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WILLIAM'S CORRIDOR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pike enters through the front door.  William doesn't hear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pike is reading newspapers with the Anna pictures in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P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hrist alive... brilliant... fantast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.... magnificen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heads up the stairs.  Opens the bathroom door, walks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WILLIAM'S BATHROOM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pike heads for the toilet -- undoes his zip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 must be Spi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he's in the bath.  Spike turns in shock -- and sidles out of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ath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WILLIAM'S CORRIDOR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pike calms himself down.  He then opens the bathroom do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gain -- and looks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WILLIAM'S BATHROOM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na is still lying low in the ba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i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P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Just check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CORRIDOR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pike comes back out into the corridor.  Looks to heav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P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ank you, G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WILLIAM'S KITCHEN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lliam and Anna at the kitchen table, eating toast, dring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e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'm really sorry about last time. 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just flew in -- I had no idea -- in fac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had no idea if he'd ever fly in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o, that's fine.  It's not often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as the opportunity to adios the plat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of a major Hollywood star.  It was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rill for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she smiles.  Pau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ow is h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don't know.  It got to the point w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couldn't remember any of the reaso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loved him.  And you... and lov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ell, there's a question -- with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n interesting answ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have thought about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h no no -- n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doesn't think she has to talk about 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Just anytime I've tried to keep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ings normal with anyone normal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t's been a disas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appreciate that absolute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(changing subjec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tactful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s that the film you're do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es -- start in L.A. on Tuesd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ould you like me to take you throu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r line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ould you?  It's all talk, talk, tal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and it over.  Basic plo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'm a difficult but brilliant juni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officer who in about twenty minut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ill save the world from nuclea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isas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ell done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TERRACE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 little later.  They're in the thick of the scrip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'Message from command.  Would you 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em to send in the HKs?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'No, turn over 4 TRS's and tell them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eed radar feedback before the KF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return at 19 hundred -- then inform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Pentagon that we'll be needing bl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tar cover from ten hundred throu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12.15' -- and don't you dare say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ord about how many mistakes I made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at speech or I'll pelt you wit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liv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'Very well, captain -- I'll pass t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n straightaway.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'Thank you.'  How many mistake did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ak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Elev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amn.  'And Wainwright...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artwr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'Cartwright, Wainwright, whate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r name is, I promised little Jim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'd be home for his birthday -- cou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you get a message through that I ma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be a little late.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'Certainly.  And little Johnny?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y son's name is Johnn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ell, get a message through to hi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o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Brillia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the scene's ov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ord perfect I'd s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at do you thin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Gripping.  It's not Jane Austen, i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ot Henry James, but it's gripp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You think I should do Henry Jam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nstea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'm sure you'd be great in Henry Jam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But, you know -- this writer's prett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amn good to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es -- I mean -- you never get any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n 'Wings of a Dove' having the ner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o say 'inform the Pentagon that w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eed black star cover.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nd I think the book is the poorer f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na smiles her biggest smile of the day.  He is help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WILLIAM'S DINING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na and William.  Sat down at table.  There's a pic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anging on the wall behi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can't believe you have that pic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n your w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t is a poster of a Chagall painting of a floating wedding couple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th a goat as compan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 like Chagal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do.  It feels like how being in lo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hould be.  Floating through a da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blue sk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ith a goat playing a viol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es -- happiness wouldn't be happin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ithout a violin-playing go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pike enters with three pizza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P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Voila.  Carnival Calypso, fo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Queen of Notting Hill -- pepperoni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pineapple and a little mo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pepperoni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Fantasti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 don't mention that Anna's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vegetarian, did I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P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pau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have some parsnip stew from last wee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f I just peel the skin off, it'll b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perfec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WILLIAM'S LIVING ROOM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ater in the evening.  William and Anna on their own.  They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ipping coffee.  A few seconds of just co-existing.  Anna loo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've got big fe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es.  Always have h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 know what they say about men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big fee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o.  What's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Big feet -- large sho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laugh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WILLIAM'S LIVING ROOM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 few hours later -- eating ice-cream out of the tu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e thing that's so irritating is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ow I'm so totally fierce when it com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o nudity claus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You actually have clauses in you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ontact about nudit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efinitely.  'You may show the dent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e top of the artist's buttocks --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neither cheek.  In the event of a stun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person being used, the artist must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full consultation.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 have a stunt botto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could have a stunt bottom, 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ould you be tempted to go for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lightly better bottom than your ow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efinitely.  Ths is important stu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t's one hell of a job.  What do you p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n your passport?  Profession -- M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Gibson's bott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ctually, Mel does his own ass wor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y wouldn't he?  It's delicio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e ice cream or Mel Gibson's botto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Bo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WILLIAM'S UPSTAIRS CORRIDOR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y are walking up the stairs -- and stop at the to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oday has ben a good day.  Which un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e circumstances is... unexpec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ell, thank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awkward pau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nyway -- time for bed.  Or..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ofa-b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R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Pause.  She leans forward, kisses him gently, then steps in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bedroom and closes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WILLIAM'S LIVING ROOM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lliam downstairs -- on a sofa -- under a duvet.  Eyes op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inking.  Pause and pau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waits and waits -- the ultimate 'yearn.'  But not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appens.  William gets off the sofa decisively.  Sits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ide of it.  Then gets back in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ause, pause, then... in the darkness, a stair creaks.  Ther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omeone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to himsel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h my Go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then..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ell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P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Hello.  I wonder if I could have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little wo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drifts round the corner, half-nak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pi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P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don't want to interfere, or anyt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... but she's split up from her boy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friend, that's right isn't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ayb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P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nd she's in your hou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P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nd you get on very we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P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ell, isn't this perhaps a go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pportunity to... slip her on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Spike.  For God's sake -- she's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rouble -- get a gri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P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Right.  Right.  You think it's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rong moment.  Fair enoug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pau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o you mind if I have a g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pik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P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o -- you're r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'll talk to you in the mor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P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kay -- okay.  Might be too late,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k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ack to William thinking again.  Dreamy atmosphere.  And then..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ore footsteps on the stai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h please sod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k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No! No.  Wait.  I... thought you we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omeone else.  I thought you were Spi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'm delighted you're n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darkness of the living room.  We see Anna in the shad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WILLIAM'S LIVING ROOM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 few moments later.  William and Anna stand in the middl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room.  He kisses her neck.  Then her shoulder.  What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iracle it is just to be able to touch this girl's skin. 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looks at her face.  That face.  He is suddenly struck by wh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t 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d then gets over it straight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o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d kisses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WILLIAM'S BEDROOM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middle of the night.  They are both asleep -- a yard apa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 sleep, her arm reaches out, touches his shoulder and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e wriggles across and re-settles herself, tenderly, r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ext to him.  He is not asleep and knows how extraordinary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ll 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WILLIAM'S BEDROOM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mor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t still strikes me as, well, surreal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at I'm allowed to see you nak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 and every person in this count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h God yes -- I'm sor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hat is it about men and nudity?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Particularly breasts -- how can you be s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nterested in the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ell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No seriously.  I mean, they're ju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breasts.  Every second person i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orld has got the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ore than that actually, when you thin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bout it.  You know, Meatloaf has a ve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ice pai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But... they're odd-looking.  They'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for milk.  Your mum's got them. 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must have seen a thousand of them --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at's the fuss abou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pau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ctually, I can't think really -- 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e just have a quick look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looks under the sheet at her breas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o, beats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e laugh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Rita Hayworth used to say -- 'they go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bed with Gilda -- they wake up with me.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o you feel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o was Gilda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er most famous part -- men went to b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ith the dream -- and they didn't 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t when they woke up with the reality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o you feel that way with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pau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You're lovelier this morning than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ave ever be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very touch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e looks at him carefully.  Then leaps out of b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'll be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WILLIAM'S BEDROOM - MO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lliam on the bed.  The door opens.  It is Anna with a tray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oast and te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Breakfast in bed.  Or lunch, or brun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e heads across.  She smiles and sits on the b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an I stay a bit long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tay fore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amn, I forgot the j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doorbell go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 get the door, I'll get the j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/EXT. WILLIAM'S CORRIDOR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lliam heads down the corridor and opens the door.  Outs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re hundreds of paparazzi -- an explosion of cameras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questions, of noise and light.  The press seem to fill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ntire stre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Jesus Chri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comes back inside, snapping the door behind him.  Anna is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kitch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on't as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e heads back the corridor, with no suspic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're up to someth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e thinks he's fooling around.  She opens the door, the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plosion.  In a split second she's in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h my God.  And they got a photo of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ressed like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Undressed like this, 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Jes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WILLIAM'S KITCHEN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na is on the phone.  Spike is blithely heading downstair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kitchen in just his underpan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P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orning, daring on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does a thumbs up to William -- very excited about what he know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as a 'result.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on the ph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t's Anna.  The press are here.  No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ere are hundreds of them. 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brilliant plan was not so brillia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fter all.  Yeh, I know, I know.  Ju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get me out th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she hangs up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amn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e heads upstai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wouldn't go out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P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y no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Just take my work for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moment William goes upstairs, Spike heads for the fro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WILLIAM'S HOUSE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rom outside -- we see this scrawny bloke in the frame of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oorway, in his grey underpants.  A thousand photos.  Sp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oses athletical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WILLIAM'S CORRIDOR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pike closes the door and wanders along to a mirror in the hall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ay, mutter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P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ow did I loo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spects him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P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ot bad.  No bad at all.  Well-chos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briefs, I'd say.  Chicks love gr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mmmm.  Nice firm buttoc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WILLIAM'S BEDROOM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lliam enters.  He's unhappy for her.  She's almost dress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ow are you do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ow do you think I'm do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don't know what happen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do.  Your furry friend thought he'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ake a buck or two telling the pap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ere I wa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e's pack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at's not tru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Really?  The entire British press j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oke up this morning and thought 'Hey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 know where Anna Scott is.  She's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at house with the blue door in Not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Hill.'  And then you go out in you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goddamn underw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P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dropping i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went out in my goddamn underwear to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Get out, Spi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he do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'm so sor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is is such a mess.  I come to you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protect myself against more crapp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gossip and now I'm landed in it a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ver again.  For God's sake, I've g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 boyfrie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 d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t's a difficult moment -- defining where they st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s far as they're concerned I do. 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now tomorrow there'll be pictures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 in every newspapers from here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imbukt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know, I know -- but... just -- le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tay cal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 can stay calm -- it's the perfec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situation for you -- minimum input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aximum publicity.  Everyone you e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bump into will know.  'Well done you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you slept with that actress -- we'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een the pictures.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at's spectacularly unfa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o knows, it may even help busin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Buy a boring book about Egypt from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guy who screwed Anna Scot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e heads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STAIRS/LIVING ROOM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ow stop.  Stop.  I beg you -- calm 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ave a cup of te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 don't want a goddamn cup of tea. 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ant to go ho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doorbell go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Spike, check who that is... and f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God's sake put some clothes 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pike leans merrily out of the wind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P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Looks like a chauffeur to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WILLIAM'S KITCHEN/CORRIDOR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y move from the kitchen into the corrid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nd remember -- Spike owes you 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expensive dinner.  Or holiday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epending if he's got the brains to g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e going rate on betray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at's not true.  And wait a minut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is is crazy behavior.  Can't we j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laugh about this?  Seriously -- i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huge sweep of things, this stuf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oesn't mat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P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at he's going to say next is -- t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re people starving in the Sud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ell, there are.  And we don't need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go anywhere near that far.  My be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friend slipped -- she slipped down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tairs, cracked her back and she's i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heelchair for the rest of her life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ll I'm asking for is a normal amou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f perspecti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're right: of course, you're r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t's just that I've dealt with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garbage for ten years now -- you've h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t for ten minutes.  Our perspectiv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re differ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 mean -- today's newspapers will b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lining tomorrow's waste paper bi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Excuse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ell, you know -- it's just one d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oday's papers will all have be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rown away tomorr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 really don't get it.  This sto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gets filed.  Every time anyone writ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nything about me -- they'll dig up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ese photos.  Newspapers last fore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'll regret this fore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takes this in.  That's the e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Right.  Fine.  I will do the opposit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f it's all right by you -- and always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glad you came.  But you're right --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probably better 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e looks at him.  The doorbell goes again.  She opens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assive noise and photos.  Outside are her people, includ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Karen, a chauffeur, two bodyguards.  And then the door is sh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d they're all gone.  Sile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WILLIAM'S KITCHEN/CORRIDOR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pike and William sitting there.  Pau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as it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P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suppose I might have told one or tw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people down the pu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R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puts his head in his hands.  It's over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LONDON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s full, sad music plays -- William begins to walk throug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tting Hi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is walk takes six months... as he walks, the seasons actua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d magically change, from summer, through autumn and wint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ack into spr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irst it is summer -- summer fruits and flowers -- a six-mont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regnant woman -- Honey with another leather-jacket boyfrie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s he walks on the rain starts to fall -- he turns up his co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ollar -- umbrellas appear.  Followed by winter coats --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hestnuts roasting -- Christmas trees on sale and the first hin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f s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n he comes to Blenheim Crescent, which is startling snowscap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or the hundred yard, right across Ladbroke Gro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y the time he reaches the purple cafe, the snow is melting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 a few yards, it is spring again.  He passes Honey again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rguing with her boyfriend, walking away tearful.  Then tur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ast 'the pregnant woman' -- now holding her three-month bab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camera holds on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BOOKSHOP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 grey day in the bookshop.  Martin and William.  As ever. 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eeling that things in there ever chan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en seconds pass.  Honey rushes in.  Spike, still feeling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isgrace, comes in with her but lingers in the door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HON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Have we got something for you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omething which will make you love me s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uch you'll want to hug me every sing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ay for the rest of my lif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Blimey.  What's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HON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e phone number of Anna Scott's ag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n London and her agent in New York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 can ring her.  You think about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ll the time -- now you can ring he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ell, thanks, that's gr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HON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t is great, isn't it.  See you to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ey, Marty-- sexy car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d she rushes out.  William looks at the piece of paper, fol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t and then places it gently in the garbage b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TONY'S RESTAURANT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ella bangs a spoon on a wine bottle.  All the friends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athered in the restaura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BEL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have a little speech to make -- I wo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tand up because I can't... be bother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Exactly a year ago today, this man 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tarted the finest restaurant in Lond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O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ank you very mu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BEL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Unfortunately -- no one ever came to e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O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 tiny hiccoug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BEL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nd so we must face the fact that fro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next week, we have to find somewhe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ear to 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ony's brave face breaks.  The dream is o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BEL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 just want to say to Tony -- don't tak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t personally.  The more I think ab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ings, the more I see no rhyme or rea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n life -- no one knows why some thing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ork out, and some things don't -- wh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ome of us get lucky -- and some of u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BERN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... get fir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BEL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o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BERN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es, they're shifting the whole outf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much more towards the trading side --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nd of cours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he owns up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was total cra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y're all rather stunn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O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So we go down together!  A toast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Bernie -- the worst stockbroker i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ole worl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y toast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HON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ince it's an evening of announceme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... I've also got one, Ahm... I'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ecided to get engag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otal bewilderment from the oth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HON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've found myself a nice, slightly od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looking bloke who I know is going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ake me happy for the rest of my lif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pecial cut to Bernie -- the shot shows he had special feeling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or Hon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ait a minute -- I'm your brother and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on't know anything about 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s it someone we know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HON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es.  I will keep you inform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s she sits down, Honey leans towards Spike and whisp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HON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By the way -- it's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P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HON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es.  What do you thin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P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ell, yes.  Groov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ny more announcement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Yes -- I feel I must apologize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everyone for my behavior for the la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ix months.  I have, as you know, b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lightly down in the mou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ere's an understatement.  There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ead people on better for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But I wish to make it clear I've turn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 corner and henceforward intend to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mpressively happ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TONY'S RESTAURANT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wo hours later.  They've had a very good time.  There's been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hocolate cake.  Lots of alcohol.  Tony is playing 'Blue Moon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 the piano, and Bernie joins him, sing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t one table Bella and Honey sit -- beer and wine on the t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BEL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'm really horribly drun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lsewhere, Max an William are relaxed toge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o -- you've laid the gho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believe I ha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on't give a damn about the famous gir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o, don't think I d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ich means you won't be distracted 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e fact that she's back in London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grasping her Oscar, and to be fou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filming most days on Hampstead Hea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puts down a copy of the 'Evening Standard' with a pictur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na on its co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immediate gloo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h God n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o not over her, in fac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HAMPSTEAD HEATH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ut to the wide sweep of Hampstead Heath.  William entire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lone.  He marches up a hill... goes over the crest of it --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ees a huge film crew and hundreds of extras in front of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adiant white of Kenwood House, with its lawn and its lak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KENWOOD HOUSE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w closer to the house, William approaches a barrier -- w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is himself approach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ECURI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an I help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es -- I was looking for Anna Scot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ECURI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oes she know you're com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o, no.  She doesn'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ECURI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'm afraid I can't really let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rough then, s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h right.  I mean, I am a friend -- I'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ot a lunatic but -- no, you basicall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ECURI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... can't let you throug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t that moment -- thirty yards away, William sees trailer do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pen.  Out of it comes Anna -- looking extraordinary -- i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velvet dress; full, beautiful make-up; rich, extravagant ha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e has a necessary cluster of people about her.  Hair, make-up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stume and the third assistant who has collected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e walks a few yards, and then casually turns her head. 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ees him.  Her face registers not jut surprise, certainly no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imple smile.  His being there is a complicated thing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ut back to him.  He does a small wave.  She pauses as the who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araphernalia of the upcoming scene passes between them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ovie divides them.  But then she begins to walk through it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ollowed by her cluster, she makes her way towards him.  W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e reaches him, the security guard stands back a pace, and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eople hold back.  She doesn't really know what to sa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is is certainly... ah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 only found out you were he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esterd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was going to ring... but... I did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ink you'd want to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third assistant is under press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HI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nn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e looks around.  The poor third is nervous -- and the first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pproac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to Willia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t's not going very well -- and i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ur last d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bsolutely -- you're clearly very bus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But... wait... there are things to s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k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rink tea -- there's lots of te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e is swept away, four people touching her hair and costu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KAR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ome and have a look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KENWOOD PARK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s they make towards the se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KAR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re you a fan of Henry Jame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is is Henry James fil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KENWOOD HOUSE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 complicated shot is about to happen -- with waves of extras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d a huge moving crane.  They end up next to the sound des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KAR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is is Harry -- he'll give you a pair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eadphones so you can hear the dialogu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arry the sound man is a pleasant, fifty-year-old bald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ellow.  He hands him the headphon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Here we go.  The volume control is 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e 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at's gr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lliam, the headphones on, surveys the scene -- the cluster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 full 100 yards from the action, to allow a gracious sweep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ide-shot.  He watches Anna.  She is with her co-star i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nry James film -- let's call him Jam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JAM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e are living in cloudcuckooland --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e'll never get this done tod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e have to.  I've got to be in New Yo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n Thursd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JAM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h, stop showing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studies an actress a few yards to the lef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JAM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God, that's an enormous ar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'm not liste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JAM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o, but seriously -- it's not fair -- s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many tragic young teenagers wit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norexia -- and that girl has an ars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she could perfectly well share rou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ith at least ten other women --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till be beg-bottom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said I'm not listening -- and I think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looking at something that firm, you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r droopy little excuse for an 'arse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ould be well-advised to keep qui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ack by the desk, William is listening and laughs.  That's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irl.  Anna prepar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o I ask you when you're going to t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everyone, and you say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JAM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'Tomorrow will be soon enough.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nd then I... r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JAM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ho was that rather difficult chap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ere talking to on the way up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h... no one... no one.  Just som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guy from the past.  I don't know w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e's doing here.  Bit of an awkw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itu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HAMPSTEAD HEATH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ut back to William -- he has he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f cour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takes off the headphones and puts them gently 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ank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ny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lliam walks away.  The moment of hope is gone.  He could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ave had a clear remin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WILLIAM'S LIVING ROOM - EVE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lliam is emptying Anna Scott videos into a box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P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at's going 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'm going to throw out these old video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P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No.  You can't bin these.  They'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lassics.  I'm not allowing 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Right -- let's talk about ren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P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Let me help.  We don't want all t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hit cluttering up our liv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BACKROOM OF THE BOOKSHOP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next day.  William is hard at work, doing the accounts in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ark small room with files in it.  Martin pops his head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 have to disturb you when you'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cooking the books, but there's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elive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artin, can't you just deal with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rself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But it's not for the shop.  It's for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kay.  Tell me, would I have to pay a w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rag as much as I pay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y head out, Martin behind him, incomprehensively rubb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is hands -- he's in a very good mo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BOOKSHOP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lliam enters -- and there stands Anna -- in a simple bl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kirt and to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i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ell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 disappear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es -- I'm sorry -- I had to leave...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idn't want to disturb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ell... how have you bee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Fine.  Everything much the same.  W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ey change the law Spike and I wi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marry immediately.  Whereas you..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've watched in wonder.  Awards, glo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h no.  It's all nonsense, believe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 had no idea how much nonsense it a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as -- but nonsense it all i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she's nervou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ell, yesterday was our last da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filming and so I'm just off -- but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brought you this from home, an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t's quite a big wrapped parcel, flat -- 3 foot by 4 foot, </w:t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eaning against a booksh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thought I'd give it to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ank you.  Shall I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No, don't open it yet -- I'll b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embarrass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kay -- well, thank you.  I don't k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at it's for.  But thank you any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actually had it in my apartment in N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York and just thought you'd... but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en it came to it, I didn't know how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all you... having behaved so... badl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wice.  So it's been just sitting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hotel.  But then... you came, so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figured... the thing is... the thing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..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at's the th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n the door pings.  In walks the annoying customer, Mr. Smi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Don't even think about it.  Go awa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mmediate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r. Smith is taken aback and therefore completely obedi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R. SM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Right.  Sor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d he leav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 were say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es.  The thing is... I have to go a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oday but I wondered, if I didn't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ether you might let me see you a bi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r, a lot maybe... see if you coul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like me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ause as William takes this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But yesterday... that actor asked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o I was... and you just dismissed 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out of hand... I heard -- you had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icrophone... I had headphon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 expect me to tell the truth about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life to the most indiscreet man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Englan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artin edges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Excuse me -- it's your mother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ph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an you tell her I'll ring her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 actually tried that tack -- but s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aid you said that before and it's b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wenty-four hours, and her foot t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as purple is now a sort of blackis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olo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kay -- perfect timing as ever -- ho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e fort for a second will you, Marti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artin is left with Ann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an I just say, I thought 'Ghost' wa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onderful fil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s that r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Yes... I've always wondered w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Patrick Swayze is like in real lif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 can't say I know Patrick all t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e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h dear.  He wasn't friendly duri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film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ell, no -- I'm sure he was friendly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o Demi Moore -- who acted with him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'Ghost.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e's kind in here, not sarcasti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h right.  Right.  Sorry.  Always b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 bit of an a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lliam returns a little uneas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nyway... it's lovely to meet you.  I'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 great fan of yours.  And Demi's,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our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artin leaves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orry about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at's fine.  There's always a paus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en the jury goes out to consider i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verdic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e's awaiting an answ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nna.  Look -- I'm a fairly level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eaded bloke.  Not often in and ou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love.  Bu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can't really express what he fee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... can I just say 'no' to your ki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request and leave it at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... Yes, that's fine.  Of course.  I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 know... of course... I'll jus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be getting along then... nice to se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e truth i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feels he must expl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... with you, I'm in real danger. 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ook like a perfect situation, apar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from that foul temper of yours -- but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relatively inexperienced heart would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fear, not recover if I was once aga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... cast aside, which I woul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bsolutely expect to be.  There are to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many pictures of you everywhere, to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many films.  You'd go and I'd be..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ell, buggered, basical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s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pau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at reality is a real 'no,' isn't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live in Notting Hill.  You live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Beverly Hills.  Everyone in the wor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knows who you are.  My mother ha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rouble remembering my na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kay.  Fine.  Fine.  Good decis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au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e fame thing isn't really real,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know.  Don't forget -- I'm also jus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girl.  Standing in front of a boy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sking him to love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ause.  She kisses him on the chee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By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n turns and leaves.  Leaving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TONY'S RESTAURANT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restaurant is in the middle of being deconstructed. 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ictures are gone off the walls -- a kettle on a long extens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ead is on the bare table behind.  They're all sitting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at do you think?  Good mov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HON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Good move: when all is said and don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she's nothing special.  I saw 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aking her pants off and I definite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glimpsed some cellulite down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BEL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Good decision.  All actresses are ma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s snak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ony -- what do you thin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O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ever met her, never want t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Brilliant.  Max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bsolutely.  Never trust a vegetari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Great.  Excellent.  Than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pike ent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P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was called and I came.  What's up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HON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illiam has just turned down Anna Scot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P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 daft prick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ella is casually looking at the painting that sits besid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lliam.  It is the original of the Chagall, the poster of whi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as on his w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BEL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is painting isn't the original,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es, I think that one may b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BERN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But she said she wanted to go out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es -- sort of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BERN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at's n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BERN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ell, you know, anybody saying the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ant to go out with you is... pret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great... isn't i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t was sort of sweet actually -- I mea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know she's an actress and all that, s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she can deliver a line -- but she sai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at she might be as famous as can be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but also... that she was just a girl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standing in front of a boy, asking hi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o love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y take in the line.  It totally reverses their attitude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 pau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Oh sod a dog.  I've made the wro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ecision, haven't I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y look at him.  Spike does a big n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ax, how fast is your ca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TONY'S RESTAURANT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ax's car arrives in the street outside.  They pile in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f anyone gets in our way -- we ha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mall nuclear devic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BERN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nd we intend to use them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ere's Bella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HON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he's not com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od that.  Bernie -- in the back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shoots out of his door, rushes round and grabs Bella ou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cha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ome on, bab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/INT. CAR. STANLEY CRESCENT/NOTTING HILL GATE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ax's car is shooting up Stanley Crescent.  We are insid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utside the c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BEL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ere are you go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own Kensington Church Street,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Knightsbridge, then Hyde Park Corn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BEL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razy.  Go along Bayswat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HON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at's right -- then Park La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BERN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r you could go right down to Cromw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Road, and lef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o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uddenly the car slams to a hal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Stop right there!  I will decide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route.  All r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ll r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James Bond never has to put up with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ort of sh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PICCADILLY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car turns illegally right across Piccadilly the wrong wa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down a one-way street and ends up outside the Ritz.  Willia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prints into the hotel.  Bernie follow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BERN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Bloody hell, this is fu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T. RITZ LOBBY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s Miss Scott staying 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t is the same 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ITZ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o, s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ow about Miss Flintston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ITZ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ab/>
        <w:t>No, s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r Bambi... or, I don't know, Beavis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Butthea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an shakes his 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ITZ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o, s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Right.  Right.  Fair enough.  Than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turns despondent and takes two steps when the Ritz Man stop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im in his trac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ITZ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ere was a Miss Pocahontas in room 12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-- but she checked out an hour ago. 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believe she's holding a pres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onference at The Savoy before flying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meric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lliam is very grateful.  He kisses the Ritz Man.  Bernie's als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ratuful.  He kisses him to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BERN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e have lift off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 Japanese guest assumes this is the way to behave and the Rit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an gets kissed a third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LONDON STREET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car speeds through London.  It gets totally stuck at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junction where no one will let them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P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Bugger this for a bunch of banana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gets out of the car and boldly stops the traffic coming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pposite direction.  Our car shoots past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P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Go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y leave him behind.  Honey leans out the window and shout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HON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're my her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pike waves wildly -- he loses concentration and is very near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it by a c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THE SAVOY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y pull to a stop.  William leaps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Go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THE SAVOY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lliam rushes up to the main des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Excuse me, where's the pres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onferenc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N AT SAVO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re you an accredited member of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pres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flashes a c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N AT SAVO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at's a Blockbuster video membersh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ard, s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at's right... I work for their in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ouse magaz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mimes quotation mark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'Movies are our business.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N AT SAVO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'm sorry, si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oney shoots into shot, pushing Bella's cha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BEL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e's with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N AT SAVO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nd you a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BEL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riting an article about how Lond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otels treat people in wheelchai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N AT SAVO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Of course, madam.  It's i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Lancaster Room.  I'm afraid you're ve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l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HON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to Willia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Ru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SAVOR ROOM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lliam runs, searching.  At last finds the room, and ent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LANCASTER ROOM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uge room -- full of press.  Row after row of journalist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ameras at the front, TV cameras at the back.  Anna clear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gives press conferences very rarely, because this one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ositively presidential.  She sits at a table at the end of the</w:t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oom, beside Karen: on her other side is Jeremy, the PR bos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irmly marshalling the questio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JERE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es... You -- Domini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QUESTIONER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How much longer are you staying i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UK the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o time at all.  I fly out to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e's in a slightly melancholic and therefore honest mo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JERE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ich is why we have to round it up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Final questio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points at a journalist he know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QUESTIONER 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s your decision to take a year of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nything to do with the rumours abo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Jeff and his present leading lad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bsolutely n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QUESTIONER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o you believe the rumour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t's really not my business any m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ough I will say, from my experience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at rumours about Jeff... do tend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be tru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y love that answer, and all scribble in their note boo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Next question comes from someone straight right next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lli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QUESTIONER 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Last time you were here, there were s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fairly graphic photographs of you and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ng English guy -- so what happen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He was just a friend -- I think we'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till frie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JERE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es, the gentleman in the pink shi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is pointing straight at William, who has his hand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es -- Miss Scott -- are there a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ircumstances in which you two might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ore than just friend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na sees who it is ask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hoped there might be -- but no, I'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ssured there aren'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nd what would you sa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JERE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o, it's just one question per pers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No, let him... ask away.  You we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ay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es, I just wondered whether if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urned out that this... perso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OTHER JOURNALI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to Willia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is name is Thack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anks.  I just wondered if Mr. Thac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realized he'd been a daft prick and go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down on his knees and begged you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reconsider, whether you woul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reconsi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e cut to Max, Bella, Bernie and Honey, all watching.  Then bac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o Ann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es, I'm pretty sure I woul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at's very good news.  The readers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'Horse and Hound' will be absolute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eligh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na whispers something to Jerem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JERE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ominic -- if you'd like to ask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question agai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QUESTIONER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Yes -- Anna -- how long are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ntending to stay here in Britai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ause.  Anna looks up at William.  He no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ndefinite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y both smile -- suddenly the press gets what's going on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usic -- noise -- they all turn and flash, flash, flash phot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f William.  Max and Bella kiss.  Bernie kisses a total strang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pike finally makes it -- he's bright red from run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P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at happene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HON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t was go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oney hugs him.  It's a new experience for Spi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ut to William's face -- flash after flash -- still looking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na.  They are both smil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/EXT. THE HEMPEL ZEN GARDEN WITH MARQUEEN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na and William at their wedding -- they kiss and walk in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row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oney, a bridesmaid in peach satin -- she is surrounded by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east four other bridesmaids, all under fi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earby, Tony standing, glowing, beside his fabulou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yramidical wedding ca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lliam's mother is not quite happy with how he's looking. 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ries to brush his ha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ax, dressed in the most devastating Bond-like white tuxedo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ancing with Anna -- thrilled.  He does a rather flashy litt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ove.  Cut to Bella who is watching and laug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artin, in an awkward tweed suit, is jiggling to the beat of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ong, entirely happy in the corn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LEICESTER SQUAR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 huge premier -- screaming crowds -- Anna and William get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f the car, she holding his hand --  looking ultimately gorgeo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-- he in a black tie that doesn't quite fit.  He's startl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GARDEN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 pretty green communal garden.  Children are playing, watch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y mothers, one of whom holds a new baby in a papoose.  A ver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ld couple wander along slow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 small tai chi group moves mysteriously.  And as the cam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lides, it passes a couple sitting on a single, simple wood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ench overlooking the garden.  He is reading, she is j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ooking out, totally relaxed, holding his hand, pregnant. 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s William and Ann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END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01:17:00Z</dcterms:created>
  <dc:creator>Alberto Cassani</dc:creator>
  <dc:description>Downloaded from
Mad.283 Writings Page
http://web.tiscalinet.it/mad283</dc:description>
  <dc:language>en-US</dc:language>
  <cp:lastModifiedBy>Alberto Cassani</cp:lastModifiedBy>
  <dcterms:modified xsi:type="dcterms:W3CDTF">2001-03-01T01:17:00Z</dcterms:modified>
  <cp:revision>2</cp:revision>
  <dc:subject>Filmscript</dc:subject>
  <dc:title>Notting Hill</dc:title>
</cp:coreProperties>
</file>