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Othello</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Oliver Parker</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avid Barro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Luc Roeg</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Oliver Par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urence Fishburne</w:t>
        <w:tab/>
        <w:t>O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rène Jacob</w:t>
        <w:tab/>
        <w:tab/>
        <w:tab/>
        <w:t>Desdemo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enneth Branagh</w:t>
        <w:tab/>
        <w:tab/>
        <w:t>I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athaniel Parker</w:t>
        <w:tab/>
        <w:tab/>
        <w:t>Cass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chael Maloney</w:t>
        <w:tab/>
        <w:tab/>
        <w:t>Roder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na Patrick</w:t>
        <w:tab/>
        <w:tab/>
        <w:t>Emil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icholas Farrell</w:t>
        <w:tab/>
        <w:tab/>
        <w:t>Mont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dra Ove</w:t>
        <w:tab/>
        <w:tab/>
        <w:tab/>
        <w:t>Bian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UNDERWATER CANAL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immering shape moves through the water. As it comes closer we recognize it as a tragic mask – which is pulled up and out of the w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NA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sty night. The moon is reflected in the canal. A gondola appears through the mist. As it passes us we see a SLOUCHING FIGURE, wearing the tragic mask. The gondola crosses another which moors up. A veiled figure disembarks. A nightdress flashes white beneath a cloak, as the figure run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 MARKS SQUARE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WO ROBED MEN (SENATORS) walk briskly towards the Doge's pala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CAPTAINS approach from the other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NCIL CHAMB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OSEUP: 16th century map of the Mediterranean by the flickering light of a fire. Venice is central. Rhodes and Cyprus are surrounded by symbols denoting armies and ship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e pull back to see that the map is spread across a large table. TWO ATTENDANTS stand over it, holding torches. Their light gives glimpses of the several OFFICERS and ATTENDANTS in the background and of the rich tapestries and paintings of battles that adorn the wal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EVERAL ELDERLY SENATORS, lavishly dressed and dripping jewelry, sit, clutching letters. The 1st and 2nd Senators take their place among them. MESSENGERS run back and for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DOGE (DUKE) OF VENICE sits by the fireside playing chess with an elegant YOUNG MAN (LODOVICO). We catch snippets of urgent conversation between the Senato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IRST SE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 is no composition in these new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gives them cred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SE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eed they are disproportio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letters say a hundred and seven galle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SE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mine a hundred and fo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URKISH EMISSARY arrives with a scroll. A SOLDIER delivers the scroll to the Doge. He studies the follo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ultan of the Turks to the Signory of Ven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e demand of you Cyprus, which you shall gi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illingly or perforce. Beware, theref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est you arouse our wrath for we shall wa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ost cruel war against you everyw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157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asses the scroll to his Senators. There is a flurry of activit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s certain then, for Cypr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veiled figure rounds a corner into a seedy back street and runs through an arcade passing a trio of late night masked revel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HAP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men stand silently, tensely: A PRIEST, a handsome SOLDIER (CASSIO) and a black GENERAL (O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bursts open. The men rise. The veiled figure stands panting in the doorway and pulls back the veil to reveal a beautiful young woman, DESDEMO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HAP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thello and Desdemona stand before the Priest. Othello fumbles awkwardly with the ring, then slips it onto her finger. They lean in to kiss. We pull back to rev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 INT. CHAP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richly DRESSED GENTLEMAN (RODERIGO) and a SOLDIER (IAGO) watching through the window as Othello and Desdemona kiss. Roderigo's face twists in ago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ake it much unkindly that thou, 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uldst know of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thello brings out a sash and places it across Cassio's shoulder, who b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the faith of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1 know my price, I am worth no worse a plac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he, that never set a squadron in the fie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r the division of a battle kno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ore than a spinster, must his Lieutenant b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of whom his eyes had seen the proof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 bless the mark – his moorship's Anci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ssio cannot contain his smile. They clasp hands. Othello takes out a small dagger studded with rubies and gives it to him. The two men embrace. Cassio pays the Priest and they both le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thello and Desdemona are now alone. They move towards each other, tentativ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derigo turns away in disgust. He pulls Iago beneath the window and whisp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heaven, I rather would have been his hang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there's no remedy. 'Tis the curse of ser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 not follow him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Sir, content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ollow him to serve my turn upon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nnot all be masters, nor all mast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not be truly followed. You shall mar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aven is my judge, not I for love and du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seeming so for my peculiar e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not what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 full fortune does the thick lips ow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he can carry't th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l up her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considers, then sets off. Iago turns and looks directly into the Camera. Though his expression is blank, his eyes shine with tea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NCIL CHAMB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ssio lots himself quietly into the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enators pore over the m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ho should lead our business against the Turkish fl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exchange thoughtful glan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SENAT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entativ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SE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cos Luccicos, is not he in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SE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s now in Florence. Othell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ther Senators look disapprovingly at the Du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SE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other of his fathom we have n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uke turns to Lodovic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fortitude of the place is best known to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etch Othello hi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ssio leaves the room, followed by two attenda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TO BRABANTIO'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ago and Roderigo approach BRABANTIO'S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RABANTIO'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OLD MAN (BRABANTIO) lies asleep in his bed. He mumbles and wri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ho, Brabantio! Signor Brabantio, h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ake! What, ho, Brabantio! Thieves, thie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to your house, your daugh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abantio sits bolt upright, as if waking from a nightmare, eyes sta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your bags! Thieves, thie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RABANTIO'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derigo and Iago shouting "Awake", "Brabantio", "Magnifico". Brabantio appears on his balcony in his night-dress. Iago ducks into the shad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eering into the darkn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is the reason of this terrible summons? What is the matter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 urges Roderigo to spea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erv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gnor, is all your family with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thee, 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ave charged thee not to haunt about my doo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honest plainness thou hast heard me s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daughter is not for th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re your doors lock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wherefore ask you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Zounds, sir, you're robbed; for shame, put on your g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heart is burst, you have lost half your sou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have you lost your wi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n now, now, very now, an old black r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tupping your white ewe. Arise I s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profane wretch art th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m one, sire that comes to tell you, your daughter and the Moor are now making the beast with two back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ou art a vill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re a senat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s thou shalt answer, Roderi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r, I will answer anything; but I beseech you,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raight satisfy your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she be in your chamber or your hou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loose on me the justice of the s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r thus deluding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rike on the tinder, h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ive me a taper; call up all my peop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abantio mutters to himself, struggling for bre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accident is not unlike my dre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lief of it oppresses me alread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ye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ght, I say, l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abantio goes back into his room. Sounds of commo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 congratulates Roderigo with a firm shake of the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derigo gives him a pur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arewell, for I must leav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derigo tries to grab him, but Iago eludes him and go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abantio comes out of his front door into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AND OF MEN carrying torches gather at his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too true an evil. Gone she 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ere we 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pprehend her and the M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ink I can discover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that you had had 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ing to his Servan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et weapons, H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HAP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ssio, his two Attendants and Iago stand motionless in the swirling mist. Cassio is a little uncomfortable and discovers that Iago is staring at him. Their eyes lock together. Iago breaks the tension with a wink. Cassio grins, Iago smiles warm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thello steps out of the chapel to join them. He scoops up a stray cat into his 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pray you, sir, are you fast marri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r, you have been hotly called f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ve with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march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ARKETPLAC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and his Men appear from one side. Brabantio's from the o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rabantio draws his sword. The sound of swords whipped from their scabbards. Iago and Cassio stop in front of Othell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is terrified to find himself in the middle of the imminent figh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oderigo? Come, air, I am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raws the confused Roderigo to one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your ha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th you of my inclining and the r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re it my cue to fight, I should have known i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thout a promp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thou foul t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hast thou stowed my daugh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ed as thou art, thou hast enchanted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un from her guardage to the sooty bos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such a thing as th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ay hold upon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rabantio's Men make for Othello. Othello's Men prepare to defend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up your bright swords for the dew will rust'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Signor, where will you that I go to answer this your cha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Prison, til fit ti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law and course of direct sess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l thee to ans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f I do ob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any the Duke be therewith satisfi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e messengers are here about my s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bring me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s true, most worthy Sig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uke's in council, and your noble 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sure is sent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The Duke in council? In this time of night? Bring him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rabantio sets off. Othello rebuffs the arms that try to take hold of him, but follows Brabanti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NCIL CHAMB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 opens and Othello enters, Brabantio, Iago, Roderigo, Cassio and OFFICERS fo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aliant Othello, we must straight employ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gainst the general Turkish f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abantio pushes his way for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 not see you: Welcome, gentle Sig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lacked your counsel and your help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did I yours. Good your grace, pardon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ither my place, nor aught I heard of busin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th raised me from my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What's the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daughter! O, my dau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y, to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is abused, stolen from me, and corrup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nature so preposterously to er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ns witchcraft could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e'er he be that in this foul procee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th thus beguiled your daughter of her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of her, the bloody book of la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all yourself read in the bitter le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your own sense, yea, though our proper 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od in your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mbly I thank your gr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is the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ndicates Othello. An embarrassed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SE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re very sorry f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U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n your own part can you say to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but this is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st potent grave and reverend signo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very noble and approved good mast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 have ta'en away this old man's daugh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most tr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asps of shock and outrage, setting off a series of whisp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true I have marrie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hispering grows lou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very head and front of my offen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th this extent, no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derigo gasps indignantly. The Duke silences the noi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de am I in my spee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little blessed with the soft phrase of pe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nce these arms of mine had seven years' pit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ill now some nine moons wasted, they have us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ir dearest action in the tented fie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little of this great world can I spea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e than pertains to feats of broil and batt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refore little shall I grace my c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speaking of myself. Yet, by your gracious pati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ll round unvarnished tale deli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f my whole course of love: what drugs, what charm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conjuration and what mighty magic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such proceedings am I charged witha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 his dau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maiden never bol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f spirit so still and quiet that her moti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lushed at herself – and she in spite of natur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fall in love with what she feared to look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beseech you, send for the la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let her speak of me before her 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do find me foul in her repo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rust, the office I do hold of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only take away, but let your sent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n fall upon my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eyes turn to the Duke. The Duke turns to Brabantio, who smiles and nods morbi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etch Desdemona h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thello gestures to Iago who leaves with two Attenda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peak, Othell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 father loved me, oft invited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ill questioned me the story of my lif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om year to year – the battles, sieges, fortu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 have pas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ARDEN OF BRABANTIO'S HOUSE – DAY – FLASH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rabantio and Othello walk together in a bright, sunlit garden. GRATIANO and Cassio listen to a MUSICIAN pl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abantio listens intently as Othello tells his sto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in I spoke of most disastrous chanc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f moving accidents and hair-breadth scap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being taken by the insolent f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sold to slav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sdemona sits behind them. Her hair spread out for blonding in the s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CLOSEUP we see she is peeking through her hair. She averts her eyes when Othello turns he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of the Cannibals that each other 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Anthropophagi, and men whose hea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grow beneath their shoulders. This to h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Desdemona seriously incl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ith a greedy 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vour up my discourse; which I obser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ARDEN OF BRABANTIO'S HOUSE – EVENING – FLASH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ilight in the garden. We find Othello and Desdemona in a secluded cor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ok once a pliant hour, and found good mean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draw from her a prayer of earnest hear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I would all my pilgrimage dilat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 cons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NCIL CHAMB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abantio, seething with anger, turns to the Duke. The Duke remains inscru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ARDEN OF BRABANTIO'S HOUSE.EVENING – FLASHBACK CONTINU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ran it through even from my boyish day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the very moment that he bade me tell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OSEUP on Desdemona's face, on which the following montage appea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N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ames. A white arm drops a flaming torch... Frantic figures move in the background. In the foreground stands a BLACK CHILD. The child seems abandoned, but is then whisked away by his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AVIN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Y OTHELLO runs fast and scared across a ravine. There is shouting and yelling behind him. He crouches among a pile of rocks. He nearly loses his footing, and, looking down, he sees a cluster of human bones at his feet. He squints up into the sun. The sunlight is all but blocked out as a vast, strangely misshapen figure carrying a spear steps into view and casts a shadow over his face. He picks up a bone and prepares to str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RAINING GROUN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y Othello... strikes, with a staff at his Father who is training him in the arts of w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RATER AND POS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Young Othello... strikes again, with a sword, at TWO ENEMY SOLDIERS. A net is thrown acros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TTLEFIEL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Young Othello – Shackled to other prisoners of war is led through a smoking battlefield. Explosion. Dead bodies. one is shifted aside – Othello, bloodied, lies ben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TTLEFIEL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thello, bare-chested, catches a gun that's thrown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TTLEFIEL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thello in MILITARY UNIFORM, fighting side by side with Iago. Othello saves Iago from a fatal blow. Iago escapes through smoke. Othello fights on. Iago returns on horseback, picks up Othello and they ride off through fla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ARDEN OF BRABANTIO'S HOUSE – EVENING – FLASHBACK CONTINU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images fade from Desdemona's face to reveal tears on her cheek. Othello dabs her cheeks with a strawberry spotted handkerchie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story being d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gave me for my pains a world of si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swore, in faith: t'was strange, t'was passing stran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as pitiful, t'was wondrous pitif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wish'd she had not heard it, yet she wish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heaven had made her such a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thello puts on his coat and prepares to lea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ives her the handkerchie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 thanked m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bade me: if I had a friend that loved h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should but teach him how to tell my stor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at would wo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ook into each other's eyes. She puts her hand slowly to his head, then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loved me for the dangers I had pas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loved her that she did pity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NCIL CHAMB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only is the witchcraft I have u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eyes turn to the Du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OUTSIDE COUNCIL CHAMB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sdemona stops outside the door. Iago stands behind her. Her face is tense, her breathing fast. She straightens her disheveled clothing. Her hair is in disarray. Her shaking hand fumbles to put it u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 steps in and assists. He smiles calmly at her. She smiles back gratefully. She takes a deep breath. Iago reaches for the door hand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NCIL CHAMB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opens onto Desdemona. All eyes turn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hither, gentle mistr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perceive in all this compa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most you owe obedi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noble fath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you I am bound for life and educati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life and education both do learn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to respect you. You are lord of all my du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hitherto your daughter. But here's my husb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so much duty as my mother show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you, preferring you before her 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much I challenge, that I may prof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ue to the Moor, my l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abantio's face creases in pain. Roderigo, likewi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d bu'y! I have don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d rather to adopt a child than get i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hither, M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ere do give thee that with all my hear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ich, but thou hast already, with all my hear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 keep from th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abantio takes his daughter's hand and places it in Othello's. Othello grasps it vehemently, Desdemona win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Brabantio turns away, his face contorts again and he clutches at his chest. His feet give way and Othello and Roderigo rush to his aid. He pushes them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umbly beseech you proceed to th'affairs of st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uke waits until Brabantio is safely sea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urk with a most mighty preparation makes for Cyprus. Othello, you must away tonight. The affair cries haste and speed must answe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all my hea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st humbly therefore bending to your s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rave fit disposition for my wif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ue reference of place and exhibi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such accommodation and reso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levels with her bree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murmur of disapproval amongst the Senato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if you plea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t at her fa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not have it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r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r I: I would not there res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put my father in impatient though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being in his eye. Most gracious Du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ould you, Desdemo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 did love the Moor to live with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downright violence and scorn of fortu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 trumpet to the world: My heart's subd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n to the utmost pleasure of my l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w Othello's visage in his mi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o his honours, and his valiant par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I my soul and fortunes consecr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at, dear lords, if I be left behi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moth of peace, and he go to the w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rites for which I love him are bereft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a heavy interim shall suppo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his dear absence.-lot me go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her have your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eaven defend your good souls that you th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ll your serious and great business sca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she is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uke glances at the ailing Brabanti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 it as you shall privately determ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ither for her stay, or go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nine i'th'morning, here we'll meet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night to everyone. And, noble Sign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eckons Brabantio and draws him to one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U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virtue no delighted beauty l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son-in-law is far more fair than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sdemona sees that Othello has overheard this and is not amu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Duke leav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SE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dieu, brave Mo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COND SEN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se Desdemona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thello is immediately riled, but Desdemona calm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to her, Moor, if thou hast eyes to s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has deceived her father and may th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life upon her fa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abantio le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nest 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Desdemona must I leave to th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rithee let thy wife attend on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bring them after in the best advanta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Desdemona, we must obey th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thello and Desdemona leave and Iago is about to fo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 turns back to the apparently empty room. Roderigo steps out of the shad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ay'st thou, noble he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ill I do, think'st th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go to bed and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ll incontinently drawn my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Desdemo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thou dost I shall never love thee af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thou silly gentle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silliness to live when to live is a tor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villain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 sits in the Duke's chair and pours himself a dr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looked upon the world. For four times seven years, and I never yet found a man that know how to love himself. Ere I would say I would drown myself for the love of a guineau-hen, I would change my humanity with a bab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hould I do? I confess it is my shame to be so fond, but it is not in my virtue to ame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irtue? A fig! 'Tis in ourselves that we are thus or thus. We have reason to cool our raging motions, our carnal stings, our unbitted lusts: Whereof I take this which you call love to be a sect or sc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cannot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merely a lust of the blood and a permission of the will. Come, be a man. Drown thyself? Drown cats and blind pupp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ets a smile out of Roderi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professed me thy friend and I confess me knit to thy deserving with cables of perdurable toughness. I could never better stead thee than now. Put money in thy purse. Follow thou these wars; disguise thy features with an usurped be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derigo looks skeptic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y, put money in thy purse. It cannot be that Desdemona should long continue her love to the Moor – put but money in thy purse When she is sated with his body she will find the error of her choice. She must have change, she must – fill thy purse with money. If sanctimony and a frail vow, betwixt an erring barbarian and a super-subtle venetian, be not too hard for my wits and all the tribe of hell, thou shall enjoy her. Therefore p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encourages Roderigo to join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ind w:left="3402"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 &amp; RODERIGO</w:t>
      </w:r>
    </w:p>
    <w:p>
      <w:pPr>
        <w:pStyle w:val="BlockQuotation"/>
        <w:ind w:left="1984"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money in thy pur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a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pox on drowning, tis clean out of the way. Seek thou rather to be hanged in compassing thy joy than to be drowned and go without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t thou be fast to my hop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derigo dangles a purse. Iago pushes it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u art sure of me. There are many events in the womb of time which will be delivered. Go, provide thy money. We will have more of this tomorrow. Adie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derigo sets off contentedly. A thought occurs and he retur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shall we meet i'th'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my lodg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ented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with thee bet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to; farewel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him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hear, Roderi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turning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ay th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ore of drowning, do you h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chan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 flashes his palm. Roderigo automatically drops his purse into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 to: Farewell.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out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 money enough in your p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turning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sell all my 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oth laugh as Roderigo leaves. Iago turns to address the Camer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us do I ever make my fool my purse: For I mine own gained knowledge should profane if I would time expend with such a snipe But for my sport and profit – I hate the Moor, And it is thought abroad that 'twixt my sheets He's done my office. I know not if't be true But I, for more suspicion in that kind, Will do as if for surety. He holds me well: The better shall my purpose work 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udies the Duke's chessbo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ssio's a proper man: Let me see 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got his place and to plume up my wi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double knavery. 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into the Camera as if it had made a sugges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back to the chessbo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s face is impassive, though his features seem to dance by the flickering light from the fire. There is a distant rumble of a storm brew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RABANTIO'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abantio lies in bed, his face contorted in pain. HIS BROTHER (GRATIANO) sits by his side. Desdemona stands nearby, t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abantio turns his stare on her and tries to speak. She brings her ear to his mo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treason of the bl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earful and angry, Desdemona unhooks his fingers from her hand and le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who would be a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features relax. He is d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NCIL CHAMB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on empty chessboard. Iago's hand puts the black king onto it. Then the white queen. Between them, a white k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t. It is engende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stares into the fire. The fire is reflected in his eyes. Transfixed, he reaches in as if to clutch a flame. He then rapidly withdraws his hand, laughing painfu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and night. Must bring this monstrous birth to th' world's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ockets the three pieces. He toasts the Camera, empties his glass and spits it into the fire. The flames flare and crackle, mingling with the sound of the now raging sto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icks up one end of the map and , with a flick of the wrists, sends a ripple across it. The miniature ships and armies tum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EA / ROCK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robe flows back and forth with the tide. We see a dead TURKISH SOLDIER beneath it, entangled in rop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TTLEMENTS – DAY – (CYPR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CYPRIOT SOLDIER scours the horizon across the sea. The Soldier turns and signals to the OTHER SOLDIERS on the rampar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OLDI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sail, a sail, a s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STLE W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oldiers fire the cann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H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distance we see the ships out at s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foreground, a rowing boat is pulled to shore. Cassio steps off it. He is greeted by an OFFICER (MONT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NTA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ssio Thanks you the valiant of this worthy is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so approve the Moor, and let the heave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him defense against their elemen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I have lost him on a dangerous 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y see another boat arriving further down the shore – it contains Desdemona and a COMPANION (EMILIA – Iago's Wif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behold, the riches of the shi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come ash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y set off towards the boat. Cassio strides into the water. He lifts Desdemona out and onto the sh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il to thee lady! And the grace of heav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fore, behind thee, and on every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wheel thee 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kisses her h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ank you valiant 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tidings can you tell me of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is not yet arrived; nor know I au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at he's well, and will be shortly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but I f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looks out across the sea. Cassio leads her inl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 the background Iago and Roderigo (now disguised in a beard) haul up the boa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ASTAL ROA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new arrivals are travelling. A horse-drawn litter carries Desdemona. Cassio and Montano escort the litter on horses. Behind them cargo is transported an carts. Emilia is on a mule. Iago and Roderigo march alongside with SOLDI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PPROACH TO CAST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party climb the hill to the castle. Cassio leans across to Desdemona in the lit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takes her by the palm; Ay, smile upon her d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castle appears ahead of them. SOLDIERS peer down from the battlements. CHILDREN run alongside the new arrival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URTYAR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sdemona steps out of the litt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men of Cyprus let her have your kne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FFICERS and SOLDIERS bow. Iago arrives followed by Emil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SSI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 Ancient, you are welco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come, mistr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it not gall your patience, good 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 extend my manners. 'Tis my bree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gives me this bold show of courtes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sio kisses Emil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would she give you so much of her li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of her tongue she oft bestows on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d have enoug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gets a laugh from the assembled Soldi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ind w:left="3402"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SDEMONA</w:t>
      </w:r>
    </w:p>
    <w:p>
      <w:pPr>
        <w:pStyle w:val="BlockQuotation"/>
        <w:ind w:left="1984"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as, she has no speech.</w:t>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faith, too mu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find it still when I have list to slee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re laught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shall not write my prai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let me n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Desdemona looks troubled. Cassio comforts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takes out a knife and cuts a piece of fruit. He glimpses them in the reflection of his knif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Very good. Ay, well said, whisper. With as little a web as this will I ensnare as great a fly as Cass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taps him on the shoulder and is about to speak – the cannon fir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URTYARD – DAY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thello rides into the courty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sdemona steps forwar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my fair warri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h, my dear Othell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gives me wonder great as my cont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see you here before me. O my soul's 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not speak enough of this cont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tops me here; it is too much of j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kiss repeated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is, and this the greatest discords b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e'er our hearts shall mak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you are well tuned 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ll set down the pegs that make this mus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honest as I a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ws, friends; our wars are done; th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urks are drow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desperate sto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th seen a grievous wrack and suffera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n most part of their fle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eers of jubil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spots Montano and shakes his h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es my old acquaintance of this Is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ney, you shall be well desired in Cypr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found great love amongst them. O my swe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rattle out of fashion and I do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 mine own comfor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laughs and kisses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besides the mere perdition of the Turkish fle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is the celebration of our general's nupti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lovers embrace ag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STLE FORTIFICATIONS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OLDIER lights a cand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ON CA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it up with candl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NTAGE –THE CASTLE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stle is being prepared for the celebra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nners are unfur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tuary being polished et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men applying make-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WO MAIDS adorn the bed with rose petals, oranges and apples. One Maid dips her finger in perfumed water, smells it and splashes it on her ne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Dining table is being prepared. A SERVANT knocks a monkey off the tab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milia arranges pearls in Desdemona's hai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663" w:right="567" w:hanging="0"/>
        <w:rPr>
          <w:rFonts w:ascii="Courier New" w:hAnsi="Courier New" w:eastAsia="Courier New" w:cs="Courier New"/>
          <w:sz w:val="22"/>
          <w:szCs w:val="22"/>
        </w:rPr>
      </w:pPr>
      <w:r>
        <w:rPr>
          <w:rFonts w:eastAsia="Courier New" w:cs="Courier New" w:ascii="Courier New" w:hAnsi="Courier New"/>
          <w:sz w:val="22"/>
          <w:szCs w:val="22"/>
        </w:rPr>
        <w:t>CROSS CUT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ubbing gum resin into black breech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old dust sprinkled over Desdemona's hai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Gold dust sprinkled over Othello'S breech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sio arrives and extends an arm towards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and guests sit in silence. They include Iago, Emilia, Montano, VENETIAN CAPTAINS, CYPRIOT OFFICIALS, and their wiv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sdemona appears, escorted by Cassio. A musical sextet plays while Desdemona performs a bridal dan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leaps onto the table and performs a Moorish dance unaccompanied in return. Then they dance toge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STLE COURTY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dejected, sits on the grass, drinking from a bottle and looking up at the castle dining roo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OLDIERS and CYPRIOT CIVILIANS sit by bonfires, eating, drinking and dancing. A turkish effigy burns. CYPRIOT WOMEN walk amongst the Soldi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dancing continues. Othello beckons Cassio to dance with Desdemon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aven bless the isle of Cypr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NTA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our worthy general, Othell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hath achieved a ma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paragons descriptions and wild fa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that excels the quirks of blazoning pe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n the essential vesture of crea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es bear all excellenc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DOVES dyed in many colours are released into the 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other men join in the dance around Desdemona. Othello watches admiringly. The women then join the men dancing. Iago dances with Emil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sio pulls Iago aside and whispers in his ear. Othello dances with Emil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STLE GRASS COURTY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RUNKEN SOLDIER pulls a striking WOMAN (BIANCA) out of an embrace with a CYPRIOT and tries to kiss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Cypriot pushes him down. A number of SOLDIERS leap to their feet and several CYPRIOTS move in to support their compatri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now in military uniform, steps in with bottles of wine and distributes them. He raises his own and leads a toa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aven bless this isle and th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erdition of the Turkish fle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aven bless this is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 kisses Bianca himself and gets an appreciative la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anca looks up and sees Cassio at the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HALL IN CAST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sio smiles nervously at Bianca and backs away from the wind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ichael, look you to the guard toni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teach ourselves that honourable st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to outsport discre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ago hath direction what to d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notwithstanding with my personal ey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ll I look t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ago is most hon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ichael, good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y salute one another and Cassio reaches for Desdemona's hand. She smiles at his formality, but cooperates graciously. He kisses her h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my dear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RASS COURTY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Roderigo is wedged against the wheel of a cart. A pair of LOVERS lie entwined on the cart. A stone under one of its wheels prevents it rolling down a gentle incline. He finishes his bottle and is pulled off balance. He turns to see Iago crouched beneath the cart and beckoning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crawls drunkenly under the cart to join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thou be'st valiant – as they say base men being in love have then a nobility in their natures more then is native to them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senses this may be an insult, but is too inebriated to understand it and decides not to take offense. Iago presses down the edge of Roderigo's false beard which has lifted a littl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list me. The Lieutenant tonight watches on the court of guard. First, I must tell thee this: Desdemona is directly in love with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Cassio? Why, 'tis not pos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Forgetting his location, Roderigo leaps up and bangs his head. The Lovers above them shift position, visible through the slats of wood in the car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ay thy finger thus and let thy soul be instructed. Mark me, her eye must be fed, and what delight shall she have to look on the devil? Her delicate tenderness has found itself abused, begun to heave the gorge, disrelish and abhor the Moor. Her very nature instructs her to it and compels her to some second cho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urs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annot believe that in her: she's full of most blessed condi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lessed fig's end! The wine she drinks is made of grapes. If she had been blessed, she would never have loved the Moor. Blessed pudding! Didst thou not see her paddle with the palm of his hand? Didst thou not mark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that I did: But that was but courtes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chery, by this h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uch to Roderigo's distaste the Lovers above are growing noisi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 index and obscure prologue to the history of lust and foul thoughts. They met so near with their lips that their breaths embraced together. Villainous thoughts, Roderigo! When these mutualities so marshal the way, hard at hand comes the master and main exercise, th'incorporate conclus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recoils in revulsion. Iago protects Roderigo from banging his head ag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sir, be you ruled by me. I have brought you from Venice. Watch you with the guard tonight: for the command, I'll lay't upon you. I'll not be far from you. Do you find some occasion to anger Cass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risks a cocky glimpse at the Camer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shuts the door behind him and looks around. He sees a trail of Desdemona's clothes and follows it. It leads to the drapes of their four-poster bed. One of the drapes twitches. He hears giggling and sees the wriggling contours of a semi-naked body. Desdemona peeps 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urchase made, the fruits are to ensu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profit's yet to come 'tween me and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RASS COURTY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rolls out from under the cart and dusts himself of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still beneath the cart, takes out his chess pieces the black king, the white queen, and the knight – and stands them in the dirt in front of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Cassio loves her, I do well believ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she loves him, 'tis apt and of great cred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oor – howbeit that I endure him no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of a constant, loving, noble natu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I dare think, he'll prove to Desdemon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most dear husband. Now, I do love her to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out of absolute lust – though peradventu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tand accountant for as great si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partly led to diet my reven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that I do suspect the lusty M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th leaped into my seat, the thought where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instantly seething with anger and jeal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th, like a poisonous mineral, gnaw my inward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nothing can, or shall, content my sou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l I am evened with him, wife for wife; 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drops the passion like an unwanted to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failing so, yet that I put the Moo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least into a jealousy so stro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judgment cannot cure. Which thing to 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have our Michael Cassio on the hi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buse him to the Moor in the ran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short reprise of the passi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I fear Cassio with my night-cap to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ke the Moor thank me, love me, and reward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making him egregiously an a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practicing upon his peace and qu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ven to madn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gathers the chess pieces. He looks at the knight's pointed lance, then up at an inviting buttock about him. He throws a mischievous look at the Camera. Turning back, though, he merely places a playful peck on the 'chee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Pocketing the king and queen, he leaves the knight under the cartwheel. As he rolls out, he knocks the stone away from under the whee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s here, but yet confu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Knavery's plain face is never seen 'till us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ith the Lovers oblivious, the cart rolls out of sight, leaving the knight crushed in the du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Desdemona and Othello approach each other slowly. She starts to undo the buttons of his shir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pulls him over to the firesid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ARMOUR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Armoury at the end of the Soldier's Quarters. Cassio, now in military uniform, straps his sword to his side. THREE ARMED SOLDIERS stop out of the door into the night. He is about to follow, but is confronted by the figure of Iago in the doorway, swaying, bottle in h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come, Iago; we must to the wat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this hour, Lieutenant; 'tis not yet ten o'th'clock. Our general cast us thus early for the love of his Desdemona; who let us not therefore bl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hath not yet made wanton the night with her; and she is sport for Jo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sio She is a most exquisite lad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I'll warrant her, full of g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 is indeed perfec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happiness to their sheets! Come, Lieutenant, I have a stoop of wine; and here without are a brace of Cyprus gallants that would fain have a measure to the health of black Othell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tonight, good Iago. I have very poor and unhappy brains for drinking. I could well wish courtesy would invent some other custom of entertainm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they are our friends! But one cup; I'll drink for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ve drunk but one cup tonight already and dare not task my weakness with any m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man! a night of revels; the gallants desire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sio considers. Iago smiles, infectious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 are the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I can fasten but one cup upon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fire blazes. Apple peel lies on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xt to it Othello and Desdemona kiss passionately, their faces glistening with sweat. Desdemona pulls back and rolls the peeled apple across Othello's forehead, mopping up the beads of sweat. She rolls it down and across his upper lip. She holds it under her nose and breathes in deep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takes it from her mouth and kisses her. He rolls the apple around the small of her back. He slips it into her armpit. She gasps. He closes her arm over it, smiles and kisses her ag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XT. COURTYARD – NIGH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band of Venetian and Cypriot SOLDIERS sit drinking by a fire. Iago, Cassio and Roderigo are among them. Behind them fireworks light up the sk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let me the canakin clink, c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let me the canakin cl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soldier's a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man's life's but a sp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then, let a soldier drink.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me wine, boy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ours more wine. They repeat the verse with the Venetians encouraging the uncomprehending Cypriots to join in. A Cypriot offers Iago a sip from his flask. Iago winces at the strength. The Cypriots laug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re God, an excellent so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learned it in England, where indeed they are most potent in potting. Your Dane, your German, and your swag-bellied Hollander – drink, ho! – are nothing to your Englis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your Englishman so expert in his drink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he drinks you with facility your Dane dead drunk; he sweats not to overthrow your Alemaine; he gives your Hollander a vomit, ere the next pottle can be fill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roposing a toa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the health of our Gener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ntano arrives from the main hal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m for it, Lieutenant; and I'll do you just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others cheer as Montano raises his tankard to meet Cassio'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rink h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race each other to empty their tankards, accompanied by encouraging cheers. A dead he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sweet Eng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congratulate each other. Bianca walks pa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AN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ave you friend Cass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is't with you most f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AN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ianc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pulls a ribbon from her hair and drops it in his lap. The other men laugh. Iago pours refills and encourages the Cypriot with the flask to pour some into Cassio's tankard as a pran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thello and Desdemona at the height of pas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Desdemona's arm stretches out over the side of the bed, her fingers splayed. Othello's hand reaches for hers. Their fingers meet and clench together. Groans of pleasu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thello and Desdemona lie in each other's 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t were now to d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ere now to be most happy; for I f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soul hath her content so absolu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not another comfort like to th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ucceeds in unknown fa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heavens forbi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that our loves and comforts should increa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ven as our days do gr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men to that, sweet pow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URTY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n pride that pulls the country 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take thine auld cloak about th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t finishes on a haunting, melancholy note and Iago leaves a moment's silence. Cassio finishes his drink. Iago starts to pour m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t's have no more of this; let's to our affairs. God forgive us our sins. Gentlemen, let's look to our busin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clambers to his feet, but has a little difficulty keeping his balance. The others snigg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 not think, gentlemen, I am drunk: This is my Ancient, this is my right hand, and this is my left hand. I am not drunk now: I can stand well enough and I speak well enoug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xcellent w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very well; you must not think then that I am drun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sio concentrates on walking in a straight line. He succeeds. Once he's gone into the darkness, we hear him fall and the others collapse into hysteric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 nods at Roderigo, who gets up and goes after Cassi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ntano gets to his fee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the platform, master; come let's set the wat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moves in to have a quiet word with Montan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this fellow that is gone bef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is a soldier fit to stand by Caes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give direction; and do but see his v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indicates the empty bottles at their fee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is he often th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is evermore the prologue to his slee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derigo returns at a run, hotly pursued by Cassi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Zounds, you rogue, you rasca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s the matter, Lieutenant?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knave teach me my duty? I'll beat the knave into a twiggen-bott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at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st thou prate, rogu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strikes Roderigo with the back of his hand, knocking him to the ground. He hits him again. Roderigo kicks out at him and Cassio draws his sw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ay, good Lieutenant, I pray you, sir, hold your hand. Let me go, sir, or I'll knock you o'er the mazza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NTA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come, you're drun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u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turns his sword on Montano, who draws his ow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ay, good Lieutenant. God's will, gentlem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sio strikes at Montano. As the fight begins, Iago picks Roderigo up and whisp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way, I say; go and cry out a mutin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derigo runs out. We hear cries of "MUTIN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rings the Courtyard Bell. The Alarm is taken up by the nearby bigger bel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lthough there are now three men against him, Cassio's wildness is hard to combat. The CYPRIOTS look on, confused and alarmed. Cassio's sword is knocked out of his hand. He grabs burning logs and hurls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lp, ho! Lieutenant! Sir! Montana! S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RMOR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OLDIERS reach for their weapons. A bell starts ringing. Shouts and running fe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TIFICATION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OLDIERS leave their pos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moves quietly but quickly out of bed, while Desdemona sleeps. He grabs his swor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URTY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sio is surrounded. He swings a long burning log and scatters his opponents. A bell rings loudly. TWO SOLDIERS rush in and restrain those closest: Montano's men. In that moment, Cassio plunges his dagger into Montano's sid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d's will, Lieutenant, ho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sio is shocked at his action, Montano grabs him round the throat. Othello arrives, half-dressed, armed men at his sid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ld for your liv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ontano's Men, enraged by his wounding, struggle to free themselves. Cassio and Montano are still locked in combat. Iago attempts to separate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ld! The General speaks to you: Hold, for sh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e matter here, are we turned Turk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r Christian shams, put by this barbarous braw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fighters stop as they see pikes and arrows leveled at the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that stirs next to carve for his own ra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lds his soul light: He dies upon his mo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fighters drop their weapons and shuffle into li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lence that dreadful bell: It frights the isl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rom her propriety. What is the matter, mast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ilen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comes it, Michael, you are thus forg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pray you pardon me: I cannot spea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rthy Montano. What's the ma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you unlace your reputation th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spend your rich opinion for the na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f a night-brawler? Give me answer to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NTA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rthy Othello, I am hurt to da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officer, Iago, can inform you,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ile I spare speech, of all that I do k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w, by heave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blood begins my safer guides to rul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to k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this foul rout began, who set it 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he that is approved in this offen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ough he had twinned with me, both at a birt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all lose me. What! In a town of wa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manage private and domestic quarre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 night, and on the court and guard of safet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is monstrous. On thy love I charge the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ago, who beg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NTA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partially affined or leagued in offic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ou dost deliver more or less than trut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ou art no soldi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uch me not so n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d rather have this tongue cut from my mout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n it should do offence to Michael Cass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ll eyes turn to Cassi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t, I persuade myself to speak the 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all nothing wrong him. This it is , Gener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eps forward and stands to attenti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ntano and myself being in spee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comes a fellow, crying out for hel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Cassio following him with determined sw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execute upon him. Sir, this gentl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eps in to Cassio, and entreats his 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self the crying fellow did pursu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st by his clamour, as it so fell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own might fall in fright. He, swift of fo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ran my purpose, and I returned, the r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that I heard the clink and fall of swor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Cassio high in oath, which till toni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r might say before. when I came b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this was brief – I found them close toge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blow and thrust, even as again they we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you yourself did part th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ore of this matter can I not repor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drops his military tone for a confidential on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men are men; the best sometimes forg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ugh Cassio did some little wrong to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men in rage strike those that wish them b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t surely Cass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y honesty and love doth mince this ma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king it light to Cassio. Cass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approaches him. Cassio, reeling slightly, attempts to stand stra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th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nevermore be officer of mi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sdemona appears, attended by Emili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f my gentle love be not raised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ll make thee an examp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rips the lieutenant's sash from Cassio's jack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s the matter, de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s well now, sweeting: come away to b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r, for your hurts myself will be your surge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leads Desdemona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s the soldiers, lif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have their balmy slumbers waked with strif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URTY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ater. Cassio sinks to the ground. He is alone except for Iago who tidies up, putting smoking logs back into the fi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are you hurt... Lieuten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y, past all surge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rry, God forbi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I have lost my reputation I have lost the immortal part of myself, and what remains is bestial. My reputation, Iago, my reputa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I am an honest man I thought you had received some bodily wound, there is more offense in that than in reputa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kneels to comfort Cass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man! There are ways to recover the General again. You are but now cast in his mood – a punishment more in policy than in malice. Sue to him again and he's you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ould rather sue to be despised than to deceive so good a commander with so slight, so drunken, and so indiscreet an offic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was he that you followed with your swor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had he done to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ow n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t possib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runk! O God, that men should put an enemy in their mouths to steal away their brains! Every inordinate cup is unblessed and the ingredience is a devi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come; good Wine is a good familiar creature if it be well used: Exclaim no more against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cannot resist a quick grin to the Camer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laim more against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good Lieutenant, I think you think I lov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ve well approved it, sir. I drun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or any man living may be drunk at a time, man. I'll tell you what you shall do. Confess yourself freely to Desdemona; importune her: She'll help to put you in your place again. This broken joint between you and her husband, entreat her to splinter; and my fortunes against any lay worth naming, this crack of your love shall grow stronger than it was bef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dvise me w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protest in the sincerity of love and honest kindn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offers his h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ink it free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ssio accepts his hand and hauls him into an embr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OSEUP on Iago who stares into the Camer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what's he then that says I play the vill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and betimes in the morning I will beseech the virtuous Desdemona to undertake for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break apar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m desperate of my fortunes if they check me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re in the right. Good night, Lieutenant, I must to the wat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 night, honest Ia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ith his hopes a little restored, Cassio leav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m I then a vill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n this advice is free I give and hones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obal to thinking, and indeed the course to win the Moor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soul is so enfettered to Desdemona's lo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she may make, unmake, do what she li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n as her appetite shall play the g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his weak function. How am I then a vill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counsel Cassio to this parallel cou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rectly to his good? Divinity of h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is drawn to the fire ag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devils will the blackest sins put 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o suggest at first with heavenly sho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I do now. For whiles this honest foo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ies Desdemona to repair his fortu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she for him pleads strongly to the M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pour this pestilence into his 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she repeals him for her body's lu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uts his hand on a charred log. It sizzles slight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by how much she strives to do him g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shall undo her credit with the M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will I turn her virtue into pit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draws his fingers down his face, smearing it bl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out of her own goodness make the n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shall enmesh them a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embraces himself. His eyes closed in ecstasy. Fade to bl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ound of panting. The image returns as before as Iago opens his ey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now, Roderi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turns to see Roderigo, battered and dishevel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 follow here in the chase, not like a hound that hunts, but one that fills up the cry. My money is almost spent; I have been tonight exceedingly well cudgeled; and I think the issue will be, I shall have so much experience for my pains; and so with no money at all, and a little more wit, return again to Ven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eething, he turns to leav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poor are they that have not patie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stops, but doesn't turn b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wound did ever heal but by degre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u know'st we work by wit, and not by witchcraf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it depends on dilatory ti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es't not go w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faint gasp from Roderigo, who is on the verge of tea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ssio hath beaten th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thou by that small hurt hath cashiered Cass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turns slowly back. A grin breaks out on his f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ntent thyself awhi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uts his arm round Roderigo. Birds s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th' mass, 'tis mor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ure and action make the hours seem sho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etire thee awhi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is sleepy and comfortable with his head resting on Iago's shoulder. Iago shrugs it of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way, I s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starts to spea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ago thou shalt know more hereaf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derigo tries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ago Nay, get thee g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goes. Iago turns sharply to the Camer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wo things are to be d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INDING STAIRCA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wife must move for Cassio to her mistress: I'll set her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PPER COLONNADE OF COURTYAR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ong upper colonnade moving along to stairway ar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ago straps on his sword as Cassio enters in the back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self the while to draw the Moor apar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bring him jump when he may Cassio fi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liciting his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sio and Emilia approach as Iago sets off past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 morrow, good Lieuten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sio stops him for a mom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softl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umbly thank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smiles, kisses Emilia firmly and hurries of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y, that's the 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ull not device by coldness and del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TTLEMENT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and Montano's Men in battle-dress stand on the battlements overlooking a glassy sea. Othello turns aside and sniffs the peeled (and now brown) apple from the previous night. As Iago arrives he conceals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s fortification, gentlemen, shall we see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unteous mad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ever shall become of Michael 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s never anything but your true serv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ow't; I thank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opens the door. Cassio takes her hand and kisses it. Emilia appears in the door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dam, here comes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dam, I take my lea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stay and hear me speak on thy behal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dam, not 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very ill at ea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nfit for mine own purpos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and Iago round a corner just Cassio disappears behind ano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utt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 I like not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dost thou s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hing,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as not that Cassio parted from my wif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assio,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walks past Desdemona into their bedroom. Iago follows and proceeds to take off Othello's armou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now, my l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been talking with a suitor he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man that languishes in your displeasu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o is't you me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your lieutenant, Cass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throws a look at Iago, who shrug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 my lor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he be not one that truly loves you,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ve no judgment in an honest fac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prithee call him ba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nt he hence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ye, soothe; so humb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he hath left part of his grief with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suffer with him. Good love, call him ba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now, sweet Desdemona; some other ti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shall't be short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sooner, sweet, for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all't be tonight at supp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not to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lay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morrow dinner th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hall not dine at h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meet the captains at the citad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has removed his armour. She strokes and tickles his che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then, tomorrow night, or Tuesday mor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n Tuesday noon, or night; on Wednesday mor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prithee name the time, but let it no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xceed three day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looks at him hopefully: He feigns lack of intere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n shall he co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ooks at her blankly. She slaps his che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ell me, Othell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gain, no response; she starts to get ril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onder in my sou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you would ask me that I should den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r stand so mammering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ighs, concealing a gr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Michael Cassi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came a-wooing with you, and so many a tim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n I have spoke of you dispraising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r baiting receives a mere raised eyebrow.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Hath tane your part, to have so much to d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bring him i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ssions blaz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y'r Lady, I could do mu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breaks into laughter, joined by Iago and Emili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rithee no more. Let him come when he wil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ill deny thee no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miles, coolly. He goes to embrace her. She pulls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this is not a bo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is as I should entreat you wear your glov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r feed on nourishing dishes, or keep you warm,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r sue to you to do a peculiar profi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your own person. Nay, when I have a sui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in I mean to touch your love ind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shall be full of poise and difficult weigh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fearful to be grant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ough playful, the threat is meant. Othello respects it with a considered rep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ill deny thee no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embrace warmly. They look into each other's eyes: a calm, level gaze of lovers and equal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on, I do beseech thee, grant me th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leave me but a little to mysel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all I deny you? No; farewell,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arewell, my Desdemona! I'll come to thee stra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milia, co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watches her as she goes: elegant, more woman now than child. She turns at the d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 as your fancies teach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e'er you be, I am obedi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r dignity belies any sense of servility. She leaves and Emilia follows. Iago watches Othello watching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STLE LAW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LDIERS trai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ago and Othello work together. Othello sees Desdemona watching and pulls off a fancy maneuver for her benefit. He blows her a ki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ellent wretch! Perdition catch my so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do love the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en I love thee n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haos is come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noble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dost thou say, Ia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Michael 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n you wooed my lady, know of your lo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id from first to l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T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sloshes water over his f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st thou a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for a satisfaction of my thou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further har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RMOUR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checks weapon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of thy thought, Ia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id not think he had been acquainted with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yes, and went between us very of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de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deed? Ay, indeed. Discern'st thou aught in t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he not hone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nest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nest? Ay, hone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lord, for aught I k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dost thou thin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nk,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nk, my lord! By heaven, he echoes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u dost mean something. If thou dost love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ow me thy thou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lord, you know I lov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ou do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for I know thou'rt full of love and hones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eighst thy words before thou giv'st them bre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fore these stops of thine fright me the m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Michael 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are be sworn I think that he is hone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ink so to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n should be what they se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r those that be not, would they might seem n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ertain, men should be what they se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then, I think Cassio's an honest 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y, yet there's more in th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rithee speak to me as to thy thinkin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thou dost ruminate, and give thy worst of thought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worst of wor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y lord, pardon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tter my though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u dost conspire against thy friend, 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thou mak'st his ear a stranger to thy though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 beseech you,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ough I perchance am vicious in my gues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I confess it is my nature's plagu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spy into abuses and oft my jealous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apes faults that are not – I entreat you the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were not for your quiet nor your goo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r for my manhood, honesty, and wisdom,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let you know my though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dost thou me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 name in man and woman, dear my lor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the immediate jewel of their soul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steals my purse steals trash: 'Tis something, not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as mine, 'tis his, and has been slave to thousa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he that filches from me my good na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be me of that which not enriches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makes me poor inde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y heaven, I'll know thy though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not, if my heart were in your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r shall not whilst 'tis in my cust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beware, my lord of jealou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the green-eyed monster which doth mo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meat it feeds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why is th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nk'st thou I'd make a life of jealous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follow still the changes of the mo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th fresh suspicions? No, to be once in doub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once to be resolved. Exchange me for a go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n I shall turn the business of my sou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such exsufflicate and blown surmis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tching thy inference. 'Tis not to make me jealou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say my wife is fair, feeds well, loves compan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free of speech, sings, plays and dances wel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 virtue is these are more virtuous. No, Iag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ll see before I doubt; when I doubt, prov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on the proof, there is no more but thi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way at once with love or jealous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glad of this; for now I shall have rea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show the love and duty that I bear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franker spirit. Therefore, as I am b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ceive it from me. I speak not yet of proo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to your wife, observe her well with 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t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our country disposition w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 Venice they do let Heaven see the prank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are not show their husbands. Their best consci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not to leave't undone, but keep't unkno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st thou say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did deceive her father, marrying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en she seemed to shake and fear your look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 loved them mo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so she di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go to 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am much to bla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umbly do beseech you of your pard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r too much loving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m bound to thee fore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see this hath a little dashed your spiri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a jot, not a j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aith, I fear it ha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ope you will consider what is spok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s from my love. But I do see you're mov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m to pray you not to strain my speec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grosser issues nor to larger reac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n to suspic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ill n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uld you do so, my l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speech should fall into such vile succ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my thoughts aimed not at. Cassio's my worthy frie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lord, I see you're mov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 much mov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 not think but Desdemona's hone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ng live she so... and long live you to think s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yet how nature erring from itself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y, there's the point: as, to be bold with you,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to enter into any marriag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her own clime, complexion and degr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to we see in all things nature tend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shuts his eyes in agon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TLE – FLASHBA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low Motion Sequence: The first night in Cyprus. Desdemona dances, surrounded by VENETIANS. All share striking Italianate looks, wreathed in smil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h, one may smell in such a will most ra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ul disproportion, thoughts unnatur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Desdemona changes partner, from Montano to Cass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opens his eyes: He stands in front of a mirror and is dressed in Venetian finery. Iago is adjusting his ruf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pardon me: I do not in posi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stinctly speak of her, tho' I may f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 will, recoiling to her better judgm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 fall to match you with her country form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may perchance rep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rew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more thou dost perceive, let me know 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ave me, Ia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lord, I take my lea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starts to leave, but stops at the door and watches Othell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utt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did I mar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tur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lord, I would I might entreat you honou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scan this thing no farther. Leave it to ti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be thought too busy in my fea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worthy cause I have to fear I am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hold her free, I do beseech your hon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ear not my governm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e can call these delicate creatures ou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not their appetit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ago goes. Othello wrenches at his ruff to loosen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TLE MAIN HALL – FLASHBA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sdemona dancing among the VENETIANS. She moves from Montano's arms into Cassio's. He whispers in her ear; a smile grows on her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 xml:space="preserve">CROSSFADE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sdemona, in a similar position and pose, stands in the doorway, smil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now, my dear 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dinner and the generous island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y you invited, do attend your prese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m to bl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you speak so fai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re you not w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goes to him and sees that he's sweating. She takes out her strawberry-spotted handkerchief and mops his face. He pushes it away and it drops to the fl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I'll go in with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goes and Desdemona foll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m very sorry that you are not w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milia sees the handkerchief and picks it up. She stares at it, then pockets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STLE OVERLOOKING THE SEA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night buzzes with insect nois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SIO'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sio lies in bed toying with the ribbon from Bianca's hair. He reaches out to return it to its owner, who we now see is in bed with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moves up to kiss him. He resists. He blows out the candl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AGO'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 lies in bed. Emilia lays next to him. He turn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ve a thing for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have a thing for me? It is a common 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have a foolish wif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is that all? What will you give me 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r that same handkerchie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handkerchie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ndker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that the Moor first gave to Desdemon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which so often you did bid me to ste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dden inter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st stolen it from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faith: She let it drop by neglige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reveals a corner of the handkerchief between her breasts. He smiles and reaches for it, but she claps her hands over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ill you do with't, that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ve been so earnest to have me filch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miles and rolls her over onto her back. She gasps at the roughness of the movement. He leans in close to her lips. She relaxes and he snatches the handkerchie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what's that to you? Go, leave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ares at her, coldly. Wounded, she turns to go. He grabs her, spins her round and pushes her face down onto the bed. He pulls up her skirt and turns to the Camer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ifles light as a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to the jealous confirmations stro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proofs of holy writ. This may do some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tosses the handkerchief into the ai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TLE – FLASHBACK FANTAS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night of the dancing. Desdemona smiling in Cassio's arms. Their faces move close together. He moves his mouth close to her ear and flicks his tongue into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From amongst the VENETIANS behind them, a head turns slowly to face the Camera. It is Brabantio, his face deathly pale. He slowly shakes his h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RABANT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to her Moor, if thou hast eyes to s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 has deceived her father and may th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thello's eyes spring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life upon her fai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ies in bed with Desdemona sleeping by his side. He gazes at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she be false, O then Heaven mocks it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ll not believe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huts his eyes, and is projected into another visi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FLASHBACK FANTAS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e follow the trail of Desdemona's discarded clothes- as Othello did on the previous night – leading to the drapes around the four-poster bed. A drape twitches. A giggle. A naked figure behind the drape – and a second figu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s hand stretches out in front of us to the bedside table and grabs a heavy candlestick. His other hand reaches out to part the curtain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sits in bed, leaning over and staring intensely at the sleeping Desdemona. His face is running with sweat. A bead of sweat drops from his chin to his shoulder. More sweat runs down his arm to his wrist. in his shaking hand: The candlesti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drops it and it thuds against the floor. Desdemona stirs and mumbles. Eyes still closed, she stretches out her arm to Othello. He dries his face on a pillow, takes her hand and presses his lips to her palm. He sighs with relief and shuts his ey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TLE – FLASHBACK FANTAS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esdemona's arm is stretched over the bed, fingers splayed as in their earlier love-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Groans of pleasure. A hand reaches out to grasp her (as Othello did). This hand is whi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s eyes flash open and he drops her hand in shock. He gets up.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AC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leaves the Castle. In foreground Iago stalks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AC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 sits hidden amongst the ro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oor already changes with my po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ngerous conceits are in their natures poiso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ch at the first are scarce found to distas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ith a little act upon the bl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rn like the mines of sulphur. I did say s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indicates Othello pacing on the sh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poppy nor mandrago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r all the drowsy syrups of the wor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all ever medicine thee to that sweet sle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ich thou owed'st yester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joins Othell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how now, general! No more of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vaunt, be gone! Thou hast set me on the rac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wear 'tis better to be much abu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n but to know't a litt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now,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ense had I of her stolen hours of lu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w't not, thought it not, it harmed not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found not Cassio's kisses on her lip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m sorry to hear th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d been happy if the general cam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ioneers and all, had tasted her sweet b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I had nothing known. O now for e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rewell the tranquil mind. Farewell cont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rewell the plumed troops, and the big wa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make ambition virtue – O farew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rewell the neighing steed and the shrill trum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pirit-stirring drum, th'ear-piercing fif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royal banner, and all quali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ride, pomp and circumstance, of glorious wa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O you mortal engines, whose rude throat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mmortal Jove's dread clamours counterfei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arewell. Othello's occupation's g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t possible,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turns to Iag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illain, be sure thou prove my love a wh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 sure of it. Give me the ocular proo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by the worth of mine eternal so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u hadst been better have been born a do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n answer my waked wra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t come to th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ke as to see't; or , at the least, so prove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the probation bear no hinge nor loo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hang a doubt on – or woe upon thy lif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grabs Iago by the thro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noble lor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thou dost slander her and torture m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ever pray more; abandon all remor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n horrors head horrors accumulat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r nothing canst thou to damnation ad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reater than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is grip has tightened. He lets Iago drop. Iago backs away, gasping and splutter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grace! O heaven defend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 bu'y you; take mine off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be direct and honest is not saf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ank you for this profit and from h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ll love no friend, sith love breeds such offen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arts to leav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ay stay: Thou shouldst be hone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hould be wise; for honesty's a foo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loses that it works f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the wor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my wife be honest, and think she is n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at thou art just, and think thou art no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have some proo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ould I were satisfi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sir, you are eaten up with pass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repent me that I put it to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would be satisfi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ould? Nay, I wi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may. But how? How satisfied my l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the supervisor, grossly gape 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hold her topp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punches him to the grou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eath and damna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gets up and brushes off the s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ere a tedious difficulty, I thi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bring them to that prospect. Damn them 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hall I say? Where's satisfac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impossible you should see th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re they as prime as goats, as hot as monkey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grabs him ag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et, I s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mputation and strong circumstanc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ch lead directly to the door of 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ll give you satisfaction, you might have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ive me a living reason she's disloy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not like the off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sith I am entered in this cause so f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cked to it by foolish honesty and lo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ll go on. I lay with Cassio lat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being troubled with a raging too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uld not sle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 are a kind of men so loose of sou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n their sleeps will mutter their affai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of this kind is 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 sleep I heard him say, 'Sweet Desdemon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t us be wary, let us hide our lov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sinks onto the sand. The sea laps at their ankl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then, air, would he grip and wring my h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ry, 'O sweet creature!', and then kiss me har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if he plucked up kisses by the root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grow upon my lips; then laid his leg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ver my thig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ago illustrates, placing his own leg lightly over Othello'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sighed, and kissed and 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ASHBACK FANTA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sio whispering in Desdemona's ear. His lips move to match Iago's li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ursed fate that gave thee to the M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BACK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AC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thello pulls away and gets to his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monstro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ay, this was but his drea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onstro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y, yet be wise; yet we see nothing d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may be honest yet. Tell me but th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not sometimes seen a handker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potted with strawberries in your wife's h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gave her such a one; 'twas my first gif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ow not that; but such a handkerchief –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m sure it was your wife's – did I toda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ee Cassio wipe his beard wi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t b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SIO'S BED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ssio's hand catches the strawberry-spotted handkerchief in mid-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rigued, he holds it up against the morning sun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laces it on a bed-post. He kisses the sleeping Bianc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eanwhile we hear the follow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 should I lose that handkerchief, Emili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ow not mada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lieve me, I had rather lose my pu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ll of crusadoes; and but my noble M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rue of mind and made of no such basen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jealous creatures are, it were enoug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put him to ill think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he not jealo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sdemona still in her night-dress, rummages through her clothes. Their conversation continu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he? I think the sun where he was bor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rew all such humours from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turns and is startled to see standing in the door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is't with you,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my good lady. How do you, Desdemon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my good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ive me your hand. This hand is moist, my lad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has felt no age, nor known no sorr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argues fruitfulness and liberal hea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t, hot and moist. This hand of yours requir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sequester from liberty, fasting and pray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ch castigation, exercise dev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there's a young and sweating devil he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commonly rebels. 'Tis a good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frank 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may indeed say s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r 'twas that hand that gave away my hear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now, your promi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promise, chu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ve bid Cassio come speak to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drops her hand, putting his own to his forehea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a salt and sorry rheum offends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nd me that handkerchie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re,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offers a plain, white handkerchie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which I gave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ve it not about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faith,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fault. That handker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an Egyptian to my mother g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was a charmer and could almost r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houghts of people; she told her, while she kept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uld make her amiable, and subdue my fa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tirely to her love her but if she lost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made a gift of it, my father's ey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uld hold her loathly, and his spirits should hu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new fancies: she dying, gave it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bid me when my fate would have me w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ive it her. I did so, and take heed on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ke it a darling, like your precious ey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lose it or give't away were such perdi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nothing else could mat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t possib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is caught up in the intensity of his staring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e true. There's magic in the web of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orms were hallowed that did breed the sil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t was dyed in mummy, which the skillf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nserved of maiden's hear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faith, is't tru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ost veritable; therefore look to it w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would to God I had never seen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Bl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do you speak so startlingly and ras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t lost? Is't gone? Speak; is't out of th'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aven bless 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ay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is not lost, but what and if it w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say it in not lo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etch it, let me see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so I can, sir; but I will not 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 trick to put me from my su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ray you let Cassio be received a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etch me my handkerchief. My mind misgiv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c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ll never meet a more sufficient 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handkerchie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pray, talk me of Cass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handkerchie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man that all his tim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th founded his good fortunes on your lov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ared dangers with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handkerchie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aith, you are to bl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Zoun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storms out. Iago stands, unseen, outside the d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not this man jealo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ne'er saw this bef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milia catches sight of Iago retreating down the corrid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is not a year or two shows us a 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 is meant to hear this and he does. He turns to look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are all but stomachs, and we all but f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eat us hungerly, and when they are fu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 belch 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turns away and go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sure of s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th puddled his clear spir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turning back into the room)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ray heaven it be, and no concepti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r no jealous toy concerning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as the day I never gave him cau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jealous souls will not be answered s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are not ever jealous for the c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jealous for they're jealous. 'Tis a mon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got upon itself, born on itsel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aven keep that monster from Othello's mi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ady, am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TLE – MONTAGE SHOT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equence of shots going down to the dunge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 follow Othello down a narrow passageway – Othello descends the step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Camera catches him up and we push in to the back of his hea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THELLO'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 lurch along the tunnel gathering p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piral staircase – we reel down the stairs and into the dunge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UNGEONS – FLASHBACK FANTAS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We see a PRISONER chained to the wall as he turns his head to Camera we see the dead head of Brabant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UNGEON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look again and see that it is a TURKISH PRISO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is checking the cells and throws food to the prison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if I give my wife a handkerchie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th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then 'tis hers, my lord' and being h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may, I think, bestow't on any man. W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 had said I had seen him do you wro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r heard him sa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th he said any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TLE MAIN HALL – OTHELLO'S FANTAS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glimpse of Cassio whispering in Desdemona's 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 xml:space="preserve">CUT BACK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UNGEON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hath, my lord; but be you well assu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more than he'll unswea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hath he sai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aith, that he did – I know not what he di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w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CASTLE MAIN HALL – OTHELLO'S FANTASY–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Figures writhe behind drapes. Moans and sigh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UNGEON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th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th her, on her, what you wi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TLE MAIN HALL – OTHELLO'S FANTAS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drapes are pulled back: Cassio and Desdemona making lov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UNGEON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e with her? Lie on her? Zounds that's fulsome. Lie with her. Handkerchief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arts to reel.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CASTLE MAIN HALL – OTHELLO'S FANTASY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succession of rapid images flash in his head. Glimpses of the lovers' bodies: hands, lips, arched backs, tongues, eyes, buttock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ound of Othello's erratic breathing mingles with whispering, laughing and sound of love-making. The images speed up and the sounds increase as the lovers reach their climax.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KY – OTHELLO'S FANTAS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ce. Clear sky. A bright white handkerchief floats through the air. It is hit by a fleck of blood. Then another, and another. As it hits the ground,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 xml:space="preserve">CUT BACK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DUNGEONS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falling and hitting the ground. His head cracks against the stone fl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looks down at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rk 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medicine, work! I Thus credulous fools are cau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many worthy and chaste dames even th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l guiltless, meet reproa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ound of footsteps. Iago bends dawn to Othell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o, my l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lord, I say. Othell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assio arriv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s the mat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Lord is fallen into an epileps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s is his second fit; he had one yester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ub him about the templ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assio moves towards Othello, but Iago leads him outsid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forb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ethargy must have his quiet cou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not, he foams at mouth and by and 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eaks out to savage madness. Look, he sti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withdraw yourself a little whi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ill recover straight. When he is g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ould on great occasion speak with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n Cassio goose Othello sits bolt upright and states at the Camera for the first tim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d he confess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ago, startled, flicks a suspicious look at the Camer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is it, general? Have you not hurt your h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st thou mock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helps him up and dusts him of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mock you? No, by heaven. Good si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lst you were here, o'er whelmed with your gr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assio came hi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looks about, wild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shifted him awa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laid good scuse upon your ecstas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ade him anon return and here speak with m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which he promised. Do but encave yourself,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mark the jeers, the gibes and notable scorn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dwell in every region of his fac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r I will make him tell the tale anew,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 how, how oft, how long ago and whe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hath and is again to cope your wif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rry patien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is on the verge of erupting. The sound of footstep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ago hushes him and bundles him in to a cell with a DERANGED PRISONER. He locks the door. Iago sighs with relief and whispers to the Camer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ill I question Cassio of Bian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hen he hears of her, cannot refr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rom the excess of laugh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assio is almost upon him, Iago gets even quiet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he shall smile, Othello shall go m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rough the bars of his cell Othello looks into the Camera again. The Prisoner studies him close b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greets Cassi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do you now, lieuten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orser that you give me that same tit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ose want even kills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y Desdemona well and you are sure o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f this suit lay in Bianca's po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quickly should you spe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as, poor wret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turns to his fellow prison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how he laughs alread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ink, I'faith, she loves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gives it out that you shall marry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 you intend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assio laughs hearti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marry her? What! I prithee, bear some charity to my w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ago leads him closer to Othello's cell. Othello ducks down, though the Prisoner continues to ob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aith, the cry goes that you shall marry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rithee, say tru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m a very villain el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ago and Cassio laugh. The Prisoner joins 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he monkey's own giv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 hangs and lolls and weeps upon me, so hales and pulls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demonstrates on Iago. Othello seeth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fore me, look where she com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withdraws, leaning on the cell door, an Bianca arriv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is it with you, my most fair Bianc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brings out the spotted handkerchief. Iago is ecstatic. He checks Othello's reactio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AN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nce came this? This is some token from a newer frie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by my fai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AN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whose is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ow not. I found it in my chamb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AN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ikely story that you should find it in your chamber and not know who left it. This is some minx's toke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throws it at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AN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ive it to your hobby-horse, wheresoe'er you had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ing, Cassio takes her in his arms and calms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now, my sweet Bianca. How now, how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AN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you'll come to supper tonight, you may. If you will not... come when you are next prepared f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marches off. Iago and Cassio laugh at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fter her, after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aith, I must. She'll rail in the streets el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icks up the handkerchief and sets off, but Iago checks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ll you sup t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aith, I intend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I may chance to see you; for I would very fain speak with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rithee, come; will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 to, say no m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assio runs of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shall I murder him, Ia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d you perceive how he laughed at his v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thello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did you see the handkerchie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risoner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unlocks the door and Othello Steps ou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TIFICATIONS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that the slave had forty thousand liv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ne is too poor, too weak for my reven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fine woman, a fair woman, a sweet woma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ay, you must forget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y, let her rot and perish, and be damned tonight, for she shall not l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my heart is turned to stone: I strike it 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hurts my hand. But yet the pity of i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ago. O, Iago, the pity of it, 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the world hath not a sweeter creatu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 might lie by an emperor's side and command him task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ay, that's not your 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 her lewd minx, Damn her! Cuckold m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tis foul in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th mine offic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foul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here 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my fond love thus do I blow to heav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s g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ise black vengeance from thy hollow c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ield up, O love, thy crown and hearted thr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tyrannous hate. Now by yond marble heav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e due reverence of a sacred v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ere engage my wor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 xml:space="preserve">Kneeling, he takes out a dagger and cuts the of his hand. He starts to rise, but Iago holds him do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 not rise ye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tness you ever-burning lights abov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elements that clip us round abou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tness that here Iago doth give up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execution of his wit, hands, hear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wronged Othello's service. Let him comm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to obey shall be in me remor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bloody business e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takes Othello's knife and cuts his own pal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greet thy lo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clasps Iago's bleeding hand to his. Blood runs down their arms. They both ris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et me some poison, Iago, this night. I'll not expostulate with her, lest her body and beauty unprovide my mind again – this night, Ia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 it not with poison; strangle her in her bed, even the bad she hath contaminat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good. The justice of it pleases; very g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for Cassio, let me be his undertaker. You shall hear more by mid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xcellent good. Come, go with me apart. Now art thou my lieuten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holds his arm out and Iago grasps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m your own forev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fall into an embrace. Iago's eyes glisten with tears. He hides his face from the Camera in Othello's should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AGO'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smartens his clothing. Iago puts on his new lieutenant's sash. As they leave Iago checks his appearance in the mirr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wo Venetian STANDARD-BEARERS among a small band of Attendan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dovico (the Duke's chess partner) kisses Desdemona's hand. Next to them stands Gratiano (Brabantio's brot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and Iago ent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d save you, worthy gener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th all my heart, s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Duke and Senators of Venice greet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gives Othello a letter. He takes it in his left hand. His right is clenched behind his back. Blood seeps through his fing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iss the instrument of their pleasu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come, signior Gratia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ratiano grunts. Othello opens the letter and rea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what's the news, unc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ratiano grunts and turns away ag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usin Lodovic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very glad to see you, sign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come to Cypr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DOVICO</w:t>
      </w:r>
    </w:p>
    <w:p>
      <w:pPr>
        <w:pStyle w:val="Heading3"/>
        <w:ind w:left="1984" w:right="1984"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 thank you. How does Lieutenant Cassi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ves, s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sin, there's fallen between him and my l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 unkind breach; but you shall make all w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utt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re you sure of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ding the le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fail you not to do, as you wi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id not call; he's busy in the pa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 there division between my lord and Cass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most unhappy one; I would do mu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atone them, for the love I bear to Cass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LOSEUP on Othello's hand behind his back. He clenches tightly, squeezing out a drop of blood which falls to the fl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ire and brimst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re you wi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sdemona turns to Othello. His head is buried in the lett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is he ang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ybe the letter moved him;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r as I think they do command him hom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eputing Cassio in his governm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y my troth, I am glad on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de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m glad to see you m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sweet Othell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evi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rikes her across the face. The witnesses are shock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ve not deserved th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lord, this would not be believed in Ven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ugh I should swear I saw it. 'Tis very mu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ke her amends; she weep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that the earth could teem with women's tear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ach drops she falls would prove a crocodil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ut of my s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ould not stay to offend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ts to lea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uly, an obedient la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 beseech your lordship, call her ba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istr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opp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would you with her, s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o? I,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y, you did wish that I would make her tur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she can tur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spins her 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and turn and yet go o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turn again. And she can weep, sir, weep.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she's obedient; as you say, obedien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Very obedient – proceed you in your tear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urches from politeness to fur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cerning this, si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 Letter; to 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well-painted pass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commanded home – get you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send for you anon. Sir, I obey the mand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ill return to Venice – Hence ava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sdemona runs off in t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ssio shall have my place. And air, toni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entreat that we may sup toge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are welcome, sir, to Cypr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bows and walks away, shout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ats and monkey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dovico, amazed, watches him go. He turns to Ia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the noble Moor whom our full sen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l all-in-all sufficient? Is this the natu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om passion could not shak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is much chang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re his wits safe? Is he not light of br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s that he is; I may not breathe my censur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he may b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strike his wif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 great sadn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ith, that was not so well; yet would I kne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stroke would prove the wor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am sorry that I am deceived in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milia sits on a chair. Othello prowls around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seen nothing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r ever heard, nor ever did susp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you have seen Cassio and she toge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moves in close to scrutinize her face. She battles to keep her composur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n I saw no harm, and then I he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ach syllable that breath made up between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did they never whisp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my l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urst, my lord, to wager she is hon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ay down my soul at stake. If you think oth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emove your thought; it doth abuse your bos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d her come hither; 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s is a subtle wh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is your pleasu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see your ey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in my fa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grasps her face in his hand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horrible fancy's th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art th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 wife, my lord; your true and loyal wif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swear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her by the hair 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HAP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forces her to her knees by the alta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 thy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wear thou art hones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aven doth truly know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 reaches for his dagg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aven truly knows thou art false as h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looks up at him, unaware of his outstretched ar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whom, my lord? With whom? How am I fal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is hand curls into a fist and he pushes her towards the d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h, Desdemona, away, away, a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collapses onto the ground in tears. She gathers him up and hugs him in her arm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as, the heavy day. Why do you wee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m I the motive of these tears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kisses him about the f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d it pleased heave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try me with affliction, had they rai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l kind of sores and shames on my bare hea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should have found in some place of my sou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drop of pati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alas there where I have garnered up my hea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either I must live, or bear no lif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ountain from the which my current ru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else dries up – to be discarded th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keep it as a cistern for foul toa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knot and gender 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thou, who art so lovely fair and smell'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sweet that the sense aches at th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ould thou hadst ne'er been bor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recoils in sho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as, what ignorant sin have I commit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grabs her by the hair and pulls her head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as this fair paper, this most goodly boo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de to write 'whore, upon? What committ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pudent strump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kisses her forcefully, pins her down and molests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y heaven, you do me wro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re you not a strump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as I am a Christ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to preserve this vessel for my l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om any hated foul unlawful tou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 not to be a strumpet, I am n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Not a wh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and I shall be sav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s't possib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heaven forgive 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releases her and straightens her dre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ry you mercy the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ook you for that cunning whore of Venic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married with Othell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houts at the d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istr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have the office opposite to Saint Pet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keeps the gate of h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milia enters tentative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you, ay,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have done our cour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resses coins into her hands, which fall to the fl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money for your pa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pray you turn the key, and keep our couns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winks at her and leaves. Emilia rushes over to Desdemon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do you, madam? How do you, my good lad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ai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aith, half-aslee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 madam, what's the matter with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th wh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with my lord, mada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o is th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that is yours, sweet lad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none. Do not talk to me, 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not weep, nor answers have I n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hat should go by water. Prithee toni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y on my bed my wedding sheets, rememb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call thy husband hi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HAP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sdemona stands by the window staring at the bright moon. She bites back tea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m I that name, Ia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name fair lad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uch as my lord did say I w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called her wh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did he s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 not know, I am sure I am none suc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 not weep, do not weep: Alas the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s she forsook so many noble match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 father, and her country, all her frie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be call'd whore? would it not make one wee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is my wretched fortu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shrew him for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comes this trick upon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y, heaven doth know. O' good 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hall I do to win my lord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friend, go to him; for, by this light of heav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ow not how I lost him. Here I knee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kneels in front of the altar-piece. Iago closes the shutt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e'er my will did trespass 'gainst his lo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ither in discourse of thought or actual de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that mine eyes, mine ears, or any s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lighted them in any other fo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that I do not yet, and ever d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ever will – though he do shake me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beggarly divorcement – love him dear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fort forswear me. Unkindness may do mu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is unkindness may defeat my lif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never taint my love. I cannot say 'wh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does abhor me now I speak the w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do the act that might the addition ear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the world's mass of vanity could make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obs again. Iago gets to his knees to comfort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ray you be content; 'tis but his humou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usiness of the state does him offe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he does chide with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twere no othe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is but so, I warr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umpets sound. He raises her up and embraces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k how these instruments summon to sup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essengers of Venice stay the m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 in, and weep not; all things shall be w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HAP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Desdemona and Emilia move away, Iago is suddenly pulled to one side. He is banged against the wall, and a sword-point is pressed to his thro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now, Roderi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 not find that thou deal'st justly with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in the contra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 day thou daff'st me with some de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tries to spea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ll indeed no longer endure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r am I yet persuaded to put up in peace wh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ready I have foolishly suffer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resses harder with the sword-poin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ll you hear me, Roderi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ith, I have heard too much; for you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ords and performance are no kin toge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charge me most unjust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th naught but truth. I have wasted myself out of my means. The jewels you have had from me to deliver to Desdemona would half have corrupted a nun. You have told me she hath received them, and returned me expectations and comforts of sudden respect and acquaintance, but I find n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pushes the sword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go to; very w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pulls him back and slaps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Very well, go to? I cannot go to, man, nor 'tis not very well. By this hand, I say 'tis very scurvy and begin to find myself fopped in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laps Iago ag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Very w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ell you 'tis not very well. I will make myself known to Desdemon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pulls off his false beard. Iago turns slowly b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she will return me my jewels, I will give over my suit and repent my unlawful solicitation; if not, assure yourself, I will seek satisfaction of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have said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y, and said nothing but what I protest intendment of do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ets off after Desdemona. Iago swings him b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now I see there's mettle in thee, and even from this instant do build on thee a better opinion than ever before. Give me thy hand, Roderigo. Thou hast taken against me a most just exception; but yet I protest I have dealt most justly in thy affa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eads him away from the d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hath not appear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grant it hath not appeared; and your suspicions are not without wit and judgment. But, Roderigo, if thou hast that in thee indeed, which I have greater reason to believe now than ever – I mean purpose, courage and valour – this night show it. If thou the next night following enjoy not Desdemona, take me from this world and devise engines for my lif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what is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smil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MAIN HALL IN DINING MODE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thello, Desdemona, Lodovico and Gratiano eat in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 xml:space="preserve">Lodovico looks at Desdemona. She manages a smile, he smiles back. Othello's eyes are fixed on his f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TLE CORRID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 and Roderigo in heated discus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then Othello and Desdemona return again to Ven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nless his abode be lingered here by some accident; wherein none can be so determinate as the removing of Cass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erv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do you mean 'removing' of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by making him incapable of Othello's place – knocking out his brai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that you would have me to d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 hushe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y, if you dare do yourself profit and a right. I will be near to second your attempt. Come, stand not amazed at it, but go along with me. I will show you such a necessity in his death that you shall think yourself bound put it on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ill hear further reason for th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you shall be satisfi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URTYAR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Desdemona Lodovico and Gratiano walk in silence escorted by Attendan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o beseech you, sir, trouble yourself no furt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pardon me; 'twill do me good to wal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Desdemon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et you to bed on the instant. I will return forthwith. Dismiss your attendant t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freez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ok it be d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ill,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dam, good night. I humbly thank your ladyshi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kisses her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honour is most wel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ll you walk, a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leaves. They set off down the stair/path to front gat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milia pours a bucket of hot water into a b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smiss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was his bidd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ould you had never seen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orce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would not 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milia turns to g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the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milia turns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unpin me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milia helps her undre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ve laid those sheets you bade me on the b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s one. Good faith, how foolish are our mi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 do die before thee, prithee shroud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 one of those same shee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come, you tal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sdemona starts to hum distracted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FRONT GATE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on is lost in clou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parts company with Lodovico and Gratia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sdemona slips into a steaming b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mother had a maid called Barba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was in love and he she loved proved m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did forsake her. She had a song of will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old thing 'twas but it expressed her fortu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she died singing it. That song toni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ll not go from my mind.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oor soul sat sighing by a sycamore tr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ng all a green will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 hand on her bosom, her head on her kn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ng willow, willow, will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resh streams ran by her and murmured her moa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ng willow, willow, will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ACH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thello's still silhouette amongst a patch of reeds thrashed by a fierce wind. He looks out to sea, at the billowing wav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away and moves inl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ough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ing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 salt tears fell from her and softened the sto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ng willow, willow, will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ithee, hie thee; he'll come an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ing all a green willow must be my garl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t nobody blame him: his scorn I approv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ay, that's not nex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sdemona is now in her night-dr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rk, who is't that knock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is the wi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s Lodovico is a proper 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very handsome 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speaks we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ow a lady in Venice, who would have walked barefoot to Palastine for a touch of his nether li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lled my love false love, but what said he t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ng willow, willow, will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 court more women, you'll couch with more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ets into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get thee gone; good night. I do not think there is any such wo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milia starts to lea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ine eyes do itch – Does that bode weep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overing at the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is neither here nor t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heard it said so. O, these men, these m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st thou in conscience think – tell me, Emil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there be women do abuse their husband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 such gross ki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tur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 be some such, no ques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ouldst thou do such a deed for all the wor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would not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by this heavenly l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r I by this heavenly li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might do't as well i'th'dar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laug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4"/>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ouldst thou do such a deed for all the wor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world's a huge thing; it is a great price for a small v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 troth, I think thou wouldst n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n troth, I think I should, and undo't again when I had done it. For the whole world? ud's pity, who would not make her husband a cuckold to make him a monarch? I should venture purgatory for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not think there is any such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a doz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y laugh. Desdemona falls silent, apparently distracted. Emilia rolls her onto the bed and begins to rub oil into her b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I do think it is their husbands' fault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wives do fall. Say that they slack their duti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pour our treasures into foreign lap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else break out in peevish jealousi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rowing restraint upon us; or say they strike u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we have galls, and though we have some grac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t have we some revenge. Let husbands know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ir wives have sense like them: They see and smel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have their palates both for sweet and sou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husbands have. What is it that they d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n they change us for others? Is it spor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ink it is. And doth affection breed i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ink it doth. Is't frailty that thus err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ink so too. And have not we affection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esires for sport, and frailty, as man hav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lot them use us well: else let them know,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ills we do, their ills instruct us s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sdemona's eyes are shut. Emilia gets up gently. Desdemona takes her hand and kisses i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ood, night, good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milia kisses her on the head and go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sdemona settles into the b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TLE COLONNAD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hovers nervously in a colonnade. He hears running feet and hides behind a pillar. He is startled by Iago arriving from the opposite side. Iago gives him a nod and starts to withdraw. Roderigo grabs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 near at hand; I may miscarry in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re at thy hand; be bold and take thy st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slips behind the next pillar and pulls out his dagg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utt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is but a man gone. Forth my sw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takes out his rapi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Cassio do rem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hath a daily beauty in his lif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makes me ugly, and beside, the moo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 unfold me to him; there stand I in much per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he must d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ound of footsteps approaching. Cassio walks past Roderigo's pillar. Roderigo moves out. Cassio spots his shadow just before Roderigo's lung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Villain, thou die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assio turns to face him and draws his sword. Iago peers out from behind his pillar. Roderigo lunges again but Cassio parries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ago strikes at Cassio's back. At the same time Cassio lunges at Roderigo wounding him in the stomach. Missing Cassio's back, Iago's knife slices down and into the back of Cassio's log. Iago rolls away and runs off into the shadow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in a state of shock, stumbles against a pillar, clutching his bleeding stomach. Cassio writhes on the grou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villain that I a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help, ho! Murder! Murd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STLE GAT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enters the castle. Hearing the cries, he smiles into the Camer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ASTLE COLONNAD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dovico and Gratiano appear at the other and of the colonn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Cassio cries out ag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is some mischance; the cry is very direfu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aring them. Cassio's voice finds new po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hel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r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y move cautiously in Cassio's directi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wretched vill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aring this cry from another direction, they start to withdraw, but are halted by the arrival of Iago in his night-shirt, carrying a torch and dagg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o's there? Whose noise is this that cries on murd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do not k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d not you hear a cr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re, here; for heaven's sake, help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 finds Cassio with his torch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ago? Give me some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me, lieutenant. What villains have don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at one of them is hereab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cannot make a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treacherous villai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alls out to Lodovico and Grati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are you there? Come in and give some hel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ai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help me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one of the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finds Roderigo crumpled behind a pilla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helps him up and smiles at him. Then he clamps one hand over his mouth, and, with the other, plunges his dagger deep into his gut. He pulls it forcefully upwards, lifting Roderigo off the grou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u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murderous slave, O, vill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 clings onto Iago and, as he sinks down, stares into his eyes and whisp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RI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damned Iago. O inhuman do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looks blankly at the Camera, then turns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 be these bloody thiev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moves up behind Cassio. Looking about, he sees no one is watching. He raises his dagger to str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aring footsteps he hides his dagger and spins round, shout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 murder, murd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figures of Lodovico and Gratiano emerge from the shadow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may you be? Are you of good or evi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you shall prove us, praise 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dovico and Gratiano stop into the torchl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RRIDOR OUTSIDE OTHELLO'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Distant shouts of 'Murder, murder'. SOLDIERS rush past the half-open door to Othello and Desdemona's bedroo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shuts out the sound as he closes the door behind him. He sees Desdemona asleep on the b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LONNAD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dovico holds a torch over Iago, who has taken off his night-shirt and is tying it around Cassio's le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tendants arrive, bringing more light. Bianca run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ees Cassio and throws herself to the ground by his sid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AN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my dear Cassio, my sweet Cass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tience awhile, good Cassio. Come, co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nd me a l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eads them over to Roderig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now we this face or 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as, my friend and my dear country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oderigo? No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eans in with a torc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yes, sure – O heaven, Roderi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TIA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of Veni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ven he, sire; did you know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TIA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Know him? 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ttendants arrive with a stretcher. Iago returns to Cassio. He pulls Bianca away and they raise him onto the stretc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do you, Cassio? He that lies slain here, Cassio, was my dear friend. What malice was between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ne in the world, nor do I know the 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Bian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look you pale? – O, bear him out of the a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sio is carried away. A SOLDIER throws Roderigo over his ba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ago stops Lodovico and Gratia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tay you good gentlemen. Look you pale, mistr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brings the torch close up to her f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hold her well; I pray you. look upon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see, gentlemen? Nay, guiltin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ll speak, though tongues were out of u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milia arriv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as, what's the matter? What's the matter, husb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ssio hath here been set on in the dar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almost sl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as, good Cass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he fruits of whoring. Prithee, 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know of Cassio where he supped tonigh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Bian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do you shake at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AN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supped at my house, but I therefore shake n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did he so? I charge you go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her roughly by the 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fie upon thee, strump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AN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no strumpet, but of life as hone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you that thus abuse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I? Foh! Fie upon th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Kind gentlemen, let's go see poor Cassio dressed. Come mistress, you must tell us another ta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dovico leaves with Gratiano. SOLDIERS drag Bianca alo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tosses the 'black king', and the 'white queen' chess pieces into a water well. They sink into darkne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s to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is the cause, it is the cause, my sou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stands by the window, holding a candle. The shutters are slightly ajar and he looks out into the nigh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not name it to you, you chaste sta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is the cau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closes the shutters and turns to the sleeping Desdemon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t I'll not shed her bloo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r scar that whiter skin of hers than snow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smooth as monumental alabast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t she must die, else she'll betray more me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ut out the light, and then put out the ligh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I quench thee, thou flaming minist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an again thy former light restor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ould I repent me; but once put out thy ligh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ou cunning'st pattern of excelling natur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know not where is that Promethean hea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can thy light relume. When I have plucked thy 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not give it vital growth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needs must wither. I'll smell it on the tr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eans in close to her. Her breathing is slow and steady. He kisses her lips. His voice grows even faint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balmy breath, that doth almost persuad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Justice to break her sword. One more, one m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kisses her agai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 thus when thou art dead, and I will kill the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love thee af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more, and this the la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sweet was ne'er so fat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emits a sudden sob. She stirs; he moves swiftly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there?</w:t>
      </w:r>
    </w:p>
    <w:p>
      <w:pPr>
        <w:pStyle w:val="Normal"/>
        <w:ind w:left="2835" w:right="3118" w:hanging="0"/>
        <w:rPr>
          <w:rFonts w:ascii="Courier New" w:hAnsi="Courier New" w:eastAsia="Courier New" w:cs="Courier New"/>
          <w:sz w:val="22"/>
          <w:szCs w:val="22"/>
        </w:rPr>
      </w:pPr>
      <w:r>
        <w:rPr>
          <w:rFonts w:eastAsia="Courier New" w:cs="Courier New" w:ascii="Courier New" w:hAnsi="Courier New"/>
          <w:sz w:val="22"/>
          <w:szCs w:val="22"/>
        </w:rPr>
        <w:t>(sil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thell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y, Desdemon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ll you come to bed,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ve you prayed tonight, Desdemon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y,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bethink yourself of any cri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reconciled as yet to heaven and gr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licit for it stra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as, my lord, what may you mean by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do it, and be brief: I will walk 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 not kill thy unprepared spir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 heaven forfend – I would not kill thy sou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alk you of kill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y, I d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heav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mercy on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men, with all my hear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say so, I hope you will not kill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et I fear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me mortal passion shakes your very fra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nk on thy sin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y are loves I bear to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for that thou die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death's unnatural, that kills for l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tries to take hold of him. He bark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eace, and be sti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ill so. What's the mat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handkerchief which I so loved and gave thee, Thou gav'st to Cass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y my life and so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end for the man and ask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weet soul, take he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ake heed of perjury: Thou art on thy death-b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y, but not yet to d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present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n Lord have mercy on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say, Am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orce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have you mercy too. I never di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ffend you in my life; never loved Cassi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with such general warranty of heave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s I might love. I never gave him tok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y heaven, I saw my handkerchief in his h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perjured wo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found it the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never gave it him. Send for him hithe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et him confess a tru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hath confess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he hath used th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esdemona is struck dumb with sho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Unlawful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will not say s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is mouth is stopp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nest Iago hath tane order for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my fear interprets. What, is he de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URGEON'S ROOM IN CAST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Lodovico, Gratiano, Emilia and Iago escorting the wounded Cassi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derigo's body is thrown onto the table. He emits the faintest of sigh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milia, run and tell my lord and lady what hath happ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leaves. He turns to the Camer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he ni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either makes me or fordoes me qui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d all his hairs been lives, my great reveng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ad stomach for them a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las, he is betrayed and I und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buries her head in her hands. He flings her hands asid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ut, strumpet. Weep'st thou for him to my fac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throws her down on the bed. She springs up at him, knocking the candle from his hands and into the drap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milia runs along a corrid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BEDROOM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banish me, my lord, but kill me n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wn strumpe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throws her down again and fixes her with a star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Kill me tomorrow; let me live to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moves slowly towards her. She slaps him. He keeps advancing. she backs away. He springs at her. She evades him, but he catches her ankles and pulls her towards him. She tries to wrestle, but he pins her down and pulls his body on top of he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ay, if you striv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half an hou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ing done, there is no pau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icks up a pillow, she writhes beneath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while I say one pray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 is too la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stops fighting and looks into his eyes, her own eyes glistening. She closes them and a tear runs down her cheek as she stretches up to kiss him. He presses the pillow to her mouth. For a moment there is no resistan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ehind them, fire starts to climb the drapes. Her arms are wrapped around him. one of her hands finds his face and strokes it shakily. The hand starts to shake more violently and pull at his skin. He plucks it off. She tears at his shirt. He grabs her hand. Their fingers entwine tightl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Lord, Lord,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body bucks beneath him, but the pillow stays firmly in place. The struggling stops. He rolls off her and lies by her side. He sees the gathering fire and stares at it, motionless. He sees the horned carving in the wall. The flickering light lends it animation. He gets up calmly, goes to the bath-tub full of water and empties it over the fire. Darkness. The extinct fire is still hissing when he hears a voi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lord, my lord. What, ho. My lord,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not dead? Not yet quite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icks up the pillow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o! My lord, my l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good my lord, I would speak a word with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 Emilia – by and b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slice of moonlight as Othello opens a shutter. The light catches Desdemona on the b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ill as the grav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turns to the Camer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all she come in? Were't goo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ink she stirs again. No. What's bes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she come in, she'll sure speak to my wif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wife, my wife. What wife? I have no wif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cradles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beseech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I may speak with you. O, good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had forgot thee, Emilia. Soft, by and b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gently replaces Desdemona and straightens the bedsheets. He pulls a drape across to conceal the bed. He goes to the shutter. Darkness. The sound of unbolting and there is another thin slice of light as the door is opened. Othello leans his head round the do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s the matter with thee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my good lord, yonder's foul murder d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now, my l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the very error of the m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comes more nearer earth than she was wo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makes men ma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ssio, my lord, hath killed a young Venet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alled Roderi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derigo kil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Cassio kill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Cassio is not kill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milia sees a little stream of water trickling out under the door. She tries to look behind Othell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Cassio killed. Then murder's out of tu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sweet revenge grows hars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ai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falsely, falsely murder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Lord. What cry is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W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 and alas, that was my lady's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ushes past Othello, and past the drape to Desdemon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help, ho help. O lady, speak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weet Desdemona, o sweet mistress, spea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 guiltless death I d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who has done this de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stands at the end of the bed. She looks up at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SDEMON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body; I myself. Farew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end me to my kind lord. O fare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dies.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milia gets to her feet and heads for the door. Othello steps into her pa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how should she be murder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as, who kn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ries to move round him, but he won't le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eard her say herself it was not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said so; I must needs report the tr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moves aside. She gets to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like a liar gone to burning h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was I that killed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turns b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the more angel sh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you the blacker devi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 turned to folly and she was a who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ou dost belie her and thou are a devi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 was false as wa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u art rash as fire to s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she was false. O, she was heavenly tru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ssio did top her: Ask thy husband el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I were damned beneath all depth in h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at I did proceed upon just groun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this extremity. Thy husband knew it a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husb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y husb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she was false to wedlo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y, with Cassio. Nay, had she been tru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husb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y, 'twas he that told me on her fir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husb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needs this iterance, woman? I say thy husb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mistress, villainy hath made mocks with love. My husband say that she was fal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y thy husband. Dost understand the w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friend, thy husband, honest, honest Ia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he say so, may his pernicious so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t half a grain a day. He lies to the hea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 was too fond of her filthy barg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thello snatches his battle-scarred sword from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milia doesn't flinc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thy worst. This deed of thine is no 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rthy heaven than thou wast worthy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lp! Murd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aising his sw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eace, you were be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u hast not half the power to do me ha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I have to be hurt. O gull. O dol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ignorant as dirt. Thou hast done a dee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re not for thy sword – I'll make thee kn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ugh I lost twenty lives. Help! Help! Ho, hel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Moor hath killed my mistress. Murder, murd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drops the sword and Emilia runs for the door, but is met by Montano, Gratiano and Ia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NTA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e matter? How now, gene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thello stands rigid and sta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are you come, Iago? You have done w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men must lay their murders on your ne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TIA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is the mat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sprove this villain, if thou be'st a ma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 says thou told'st him that his wife was fals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thou didst not. thou'rt not such a vill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eak, for my heart is fu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eyes but Othello's turn to I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him what I thought, and told no 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n what he found himself was apt and tru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did you ever tell him she was fal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di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old a lie, an odious damned 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pon my soul, a lie, a wicked l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false with Cassio? Did you say w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assi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th Cassio, mistress. Go to, charm your tongu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ill not charm my tongue; I am bound to speak: My mistress here lies murdered in her b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ulls the drape aside to reveal Desdemona's bo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WITNESSES are horrifi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your reports have set the murder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ay, stare not, masters; it is true inde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illainy, villainy, villai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hink upon it , I think – I smell't – O villain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are you mad? I charge you get you ho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ries to push her out. Othello looks across a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gentlemen, lot me have leave to spea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n proper I obey him, but not 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erchance, Iago, I will ne'er go ho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O! 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falls onto the b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y, lay thee down and ro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thou hast killed the sweetest innoc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 e'er did lift up ey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eaping up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she was foul. Iago kno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she with Cassio hath the act of sha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thousand times committed. Cassio confessed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she did gratify his amorous work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ith that same handkerchief. I saw it in his h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god. O heavenly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to Ia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e wise and get you ho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ll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 draws his sword on Emilia. All eyes turn to Ia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thou dull moor, that handkerchief thou speak'st of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found by fortune and did give my husb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ilth, thou lie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y heaven, I do not, I do not gentlemen. I found i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re there no stones in heave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what serves for thunder? Precious villa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picks up his sword and runs at Iago; Montano intercepts and disarms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puts a dagger to Emilia's throat and drags her to the door. He threatens her to stop the others advanc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he runs out of the room, he stabs her in the back.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milia stands still for a moment, then topples to the ground, blood running from her wound. Gratiano rushes to her side. Montano and SOLDIERS go in pursuit of Ia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ay me by my mistress sid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do s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ago sprints across the main hall, scrabbling over a table. He pushes past a couple of bemused SOLDIERS and out of the door. Montano follow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TTLEMENT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runs as Montano and his men chase him.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CORRIDOR HIGH UP IN THE CASTLE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running, the sound of footsteps not far behind. He turns a corner and hears footsteps coming from the other direction. He tries a door: It's locked. He tries another: it open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SURGEON'S ROOM IN CASTLE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istens with relief as the footsteps pas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turns to see: Cassio being tended by SURGEONS. Roderigo is propped up on a table and Lodovico searches his pockets. They haven't seen Iago. He catches his brea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BEDROOM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milia lies by Desdemon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I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thy song bode, la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k, canst thou hear me? I will play the sw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die in music:</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ow, willow will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or, she was chaste; she loved thee, cru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or; So come my soul to bliss, as I speak tru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speaking as I think, I die, I d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SURGEON'S ROOM IN CASTLE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ago remains unseen at the door. Roderigo's eyes slowly open. They open wider. B&amp; slowly raises his arm and points. Lodovico follows the direction and sees Ia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ago turns to open the door and comes face to face with Montano and SOLDIERS. He turns back with a wry smile. Roderigo smiles back at him, shuts his eyes and slumps in the Surgeon's arm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slips out his dagger, but is knocked to the ground before he can use it. Feet fly at his bod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NT. BEDROOM – 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is on the bed, poring over Desdemona's bod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w, how dost thou look now? O ill-starred wench.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ale an thy smock. Cold, cold, my gir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ven like thy chastit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 cursed, cursed slave. Whip me, ye devil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rom the possession of this heavenly sigh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low me about in winds! Roast me in sulphu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ash me in steep-down gulfs of liquid fire! O Desdemona. Dead. O! 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dovico arrives with Cassio, on crutches, and soldi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 is this rash and most unfortunate m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t's he that was Othello: Here I a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ere is that viper? Bring the villain for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ontano brings Iago in. He is tied hand and foot and his face is badly beaten and bruis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look down towards his feet; but that's a fable. If that thou be'st a devil, I cannot kill th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draws one of the soldier's swords and thrusts it into Iago's side. Iago falls to the ground, clutching the sword. Montano pushes Othello away and wrenches out the sword. Iago crumples, but clings to Othell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bleed, sir, but not kill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 is pulled off and thrown to the 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not sorry neither; I'd have thee l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r in my sense 'tis happiness to di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LODOVIC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wretch hath part confessed his villai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id you and he consent in Cassio's dea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ear general, I never gave you cau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believe it and ask you pard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you, I pray demand that demi-dev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y he hath thus ensnared my soul and bod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mand me nothing; what you know, you kn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rom this time forth I never will speak wo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looks once into the Camera and turns awa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at! Not to pr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TIA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rments will ope your lip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thou dost be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Gratiano spins round and spits in Othello's fac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sees there is a growing menace in the soldier's fac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forsake this room and go with 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power and your command is taken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Cassio rules in Cypr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sio extends his hand to Othello. They clasp hands. Othello realizes that Cassio is trying to pass something to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glimpses the small ruby-studded dagger that he gave Cassio when he made him lieutenant. He takes it and conceals 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 bring him a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oldiers take hold of him. He grabs a bed-pos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ft you: a word or two before you 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oldiers pull aggressively but he won't let g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done the state some service and they kno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dovico motions to the Soldiers to releas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ray you, in your lett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you shall these unlucky deeds rel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eak of me as I am; nothing extenu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r set down aught in malice. Then must you speak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f one that loved not wisely, but too well;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f one not easily jealous, but, being wrough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erplexed in the extreme; of one whose hand,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ke the base Indian, threw a pearl away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icher than all his tribe; of one whose subdued eyes,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beit unused to the melting m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ops tears as fast as the Arabian tre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ir medicinable gum. Set you down th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say besides that in Aleppo o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 malignant and a turbaned Tur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at a Venetian and traduced the s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ok by the throat the circumcised do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nd smote him thu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ulls out the dagger and drives it into his hear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Iago gasps and falls to his knees. Cassio prevents the others interven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thello climbs onto the bed and over to Desdemon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THELL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issed thee ere I killed thee: No way but th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lling myself, to die upon a k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his lips pressed to here, he di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did I fear, but thought he had no weap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or he was great of hear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Lodovico drags Iago over to the foot of the b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DOVIC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on the tragic loading of this b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hy wor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ss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o you, lord governor,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emains the censure of this hellish villain: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 time, the place, the torture, O, enforce it.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self will straight aboard, and to the state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s heavy act with heavy heart relat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He leaves the room. All follow except Cassio and Iag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sio goes to the window, opens the shutters and looks out to sea. The weak light of pre-dawn brings a little light into the room. A bird sing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 has worked his way onto the bed. He pushes Emilia aside and worms his way between the two lovers. Othello's body rolls back, revealing a large patch of spreading redness on the shee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awn breaks. More light spills into the room, colour with it: The blood shines scarlet r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ago lays his head on Othello's thigh and stares into the Camer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E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un rises over the sea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UNGE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Darkness except for glints of metal, and silence but for a soft creaking sou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ago's eyes. In the shadows we glimpse instruments of torture clamped to his limbs. His face remains impassiv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E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ssio, in general's uniform, stands on the prow of a b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linen wrapped package is tipped into the water by two attendan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NDERWA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eneath the surface. The sun glares through the water. We see the entwined figures of Othello and Desdemona sinking towards us, past us and into the darknes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E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se petals float on the wat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ED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402" w:right="1984" w:hanging="0"/>
      <w:outlineLvl w:val="1"/>
    </w:pPr>
    <w:rPr>
      <w:b/>
      <w:bCs/>
    </w:rPr>
  </w:style>
  <w:style w:type="paragraph" w:styleId="Heading3">
    <w:name w:val="Heading 3"/>
    <w:basedOn w:val="Normal"/>
    <w:next w:val="Normal"/>
    <w:qFormat/>
    <w:pPr>
      <w:keepNext w:val="true"/>
      <w:numPr>
        <w:ilvl w:val="2"/>
        <w:numId w:val="1"/>
      </w:numPr>
      <w:ind w:left="567" w:right="567" w:hanging="0"/>
      <w:outlineLvl w:val="2"/>
    </w:pPr>
    <w:rPr>
      <w:i/>
      <w:iCs/>
    </w:rPr>
  </w:style>
  <w:style w:type="paragraph" w:styleId="Heading4">
    <w:name w:val="Heading 4"/>
    <w:basedOn w:val="Normal"/>
    <w:next w:val="Normal"/>
    <w:qFormat/>
    <w:pPr>
      <w:keepNext w:val="true"/>
      <w:numPr>
        <w:ilvl w:val="3"/>
        <w:numId w:val="1"/>
      </w:numPr>
      <w:ind w:left="567" w:right="567" w:hanging="0"/>
      <w:outlineLvl w:val="3"/>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3:20:00Z</dcterms:created>
  <dc:creator>Oliver Parker</dc:creator>
  <dc:description>Downloaded from
Mad.283 Writings Page
http://web.tiscalinet.it/mad283</dc:description>
  <dc:language>en-US</dc:language>
  <cp:lastModifiedBy>Alberto Cassani</cp:lastModifiedBy>
  <dcterms:modified xsi:type="dcterms:W3CDTF">2000-10-29T17:29:00Z</dcterms:modified>
  <cp:revision>3</cp:revision>
  <dc:subject>Filmscript</dc:subject>
  <dc:title>Othello</dc:title>
</cp:coreProperties>
</file>