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Come See the Paradise</w:t>
      </w:r>
    </w:p>
    <w:p>
      <w:pPr>
        <w:pStyle w:val="Normal"/>
        <w:ind w:left="1440" w:hanging="144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1440" w:hanging="1440"/>
        <w:rPr>
          <w:rFonts w:ascii="Courier New" w:hAnsi="Courier New" w:eastAsia="Courier New" w:cs="Courier New"/>
        </w:rPr>
      </w:pPr>
      <w:r>
        <w:rPr>
          <w:rFonts w:eastAsia="Courier New" w:cs="Courier New" w:ascii="Courier New" w:hAnsi="Courier New"/>
        </w:rPr>
        <w:t>SCENE 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Why are we so ear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tÕs good to be ear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Do you ever worry that you wonÕt recognize him, 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You recognize me, donÕt you?  Why shouldnÕt you recognize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Well, he might have grown a beard or a mustache or something, and I was so little...I only think I remember him.  Do you think heÕll remember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ell, he has all your photographs and all the letters that you wrote him.  And he has all your school reports a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You sent him my school repor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ell, of course I did.  I wanted to let him know how well youÕre doing.  Come on, now.  IÕve got some tea and some rice cakes here.  WeÕll have a nice talk while weÕre walking, okay?  LetÕs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How far do we have to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Not fa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If we have so much time, why are you walking so fast?  I shouldnÕt have worn these new shoes.  I think I have a blis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Try not to think about it.  You want to look pretty now, donÕt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Can we talk about Pap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w:t>
        <w:tab/>
        <w:t>Movie theater, Brooklyn, New York, 193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t wasnÕt what was planned.  It wasnÕt agreed in committe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RENNAN:</w:t>
        <w:tab/>
        <w:t>Smoke bomb.  Fire bomb.  What the fuckÕs the difference, ki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A bunch of people could have gotten killed.  ThatÕs the fuckinÕ differe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RENNAN:</w:t>
        <w:tab/>
        <w:t>Hey, look kid.  You got the right interests but the wrong attitud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t wasnÕt agreed in committe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RENNAN:</w:t>
        <w:tab/>
        <w:t>Fuck the committee!  Hey, this is Brooklyn, not Petrograd!  ItÕs just another way of negotiating.  All these animals who own the theaters...this is all they understand.  Augie, talk to this guy for ChristÕs sakes, will y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UGIE:</w:t>
        <w:tab/>
        <w:t>ItÕs just a different way of doing business, J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Business my as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UGIE:</w:t>
        <w:tab/>
        <w:t>The result is the same.  You want to unionize these morons you gotta kick Ôem in the crotch before you even get Ôem to the table.  Now itÕs like Mr. Brennan says, whatever way you look at it, itÕs negotia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h Augie, donÕt let him give you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RENNAN:</w:t>
        <w:tab/>
        <w:t>HereÕs three hundred.  Take a vacation.  Go read some more books, sonny boy.  YouÕre outta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RENNAN:</w:t>
        <w:tab/>
        <w:t>Out!  Bye-bye!  Adio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UGIE:</w:t>
        <w:tab/>
        <w:t>That pretty usherette with the doo-da hairdo got a pretty good look at you, Jack.  And there ainÕt too many good looking Irishmen with burned hands in Brookly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Just spit it out, Augi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UGIE:</w:t>
        <w:tab/>
        <w:t>Things are different, Jack.  To these guys youÕre trouble, okay?  You know every statute on the law books by heart.  But youÕve got principles.  And you got politics.  And that ainÕt how they want to do things right now.  This is a different union and theyÕre scared of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hat, of the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UGIE:</w:t>
        <w:tab/>
        <w:t>Of your mouth, Jack.  Please, take the money.  Else next time you might get burned so bad, you wonÕt need bandag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EIKO:</w:t>
        <w:tab/>
        <w:t>He says to thank your father for inviting them to perform in Americ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Oh.  Yes, PapaÕs crazy that w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CTOR:</w:t>
        <w:tab/>
        <w:t>Why doesnÕt she speak Japane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EIKO:</w:t>
        <w:tab/>
        <w:t>She only speaks Japanese at mealtim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CTOR:</w:t>
        <w:tab/>
        <w:t>Then perhaps I could take her to dinn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EIKO:</w:t>
        <w:tab/>
        <w:t>He say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 know what he said...Tell him itÕs unlucky to make a pass on the stairs,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EIKO:</w:t>
        <w:tab/>
        <w:t>It doesnÕt translate!  (TO ACTOR):  I guess she just blew you away, bus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 xml:space="preserve">This is Harry.  HeÕs an actor in American movies...thinks heÕs Sessue Hayakawa...but all he plays is Chinese houseboys, can you imagine?  WeÕve come all this way to be Chinamen?  May I introduce my wife?  This is Joyc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SheÕs very prett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This is Charlie...and this is LILY.  Charlie is only interested in baseball.  LILY has every man in Little Tokyo chasing her.  But can she find a husba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Papa...ssh.  You should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Frankie canÕt even speak Japanese.  Mind you, his English isnÕt too good ei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SHI-</w:t>
      </w:r>
    </w:p>
    <w:p>
      <w:pPr>
        <w:pStyle w:val="Normal"/>
        <w:ind w:left="1440" w:hanging="1440"/>
        <w:rPr>
          <w:rFonts w:ascii="Courier New" w:hAnsi="Courier New" w:eastAsia="Courier New" w:cs="Courier New"/>
        </w:rPr>
      </w:pPr>
      <w:r>
        <w:rPr>
          <w:rFonts w:eastAsia="Courier New" w:cs="Courier New" w:ascii="Courier New" w:hAnsi="Courier New"/>
        </w:rPr>
        <w:t>KAWA:</w:t>
        <w:tab/>
        <w:t>Hiroshi.  Are you going to talk all night when the cards are waiting?  And we have to have photos tak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Papa, no.  You promised no cards to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American manners, just listen to them.  If I want to play cards, I play card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LILY, quick!  Come qui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Just c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tÕs Mrs. Ogata.  PapaÕs projectionistÕs wif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EIKO:</w:t>
        <w:tab/>
        <w:t>Is he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Sure, heÕs at the ba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HeÕs drunk.  HeÕs always drun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EIKO:</w:t>
        <w:tab/>
        <w:t>HeÕll kill 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MCEE:</w:t>
        <w:tab/>
        <w:t>And now, ladies and gentlemen...our very own movie star, who Hollywood has discovered but who will always belong to Little Tokyo...to sing for us...please welcome Harry Kawamur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RGE:</w:t>
        <w:tab/>
        <w:t>J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Marg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RGE:</w:t>
        <w:tab/>
        <w:t xml:space="preserve">Jack.  Is it Jack?  Why didnÕt you tell us you were coming?  Gerry, look whoÕs her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H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RGE:</w:t>
        <w:tab/>
        <w:t xml:space="preserve">ItÕs Jack all the way from New York!  Gerry!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h no, look at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RGE:</w:t>
        <w:tab/>
        <w:t>WhereÕs your manners?  You canÕt even get up from the table to welcome your own bro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w:t>
      </w:r>
    </w:p>
    <w:p>
      <w:pPr>
        <w:pStyle w:val="Normal"/>
        <w:ind w:left="1440" w:hanging="1440"/>
        <w:rPr>
          <w:rFonts w:ascii="Courier New" w:hAnsi="Courier New" w:eastAsia="Courier New" w:cs="Courier New"/>
        </w:rPr>
      </w:pPr>
      <w:r>
        <w:rPr>
          <w:rFonts w:eastAsia="Courier New" w:cs="Courier New" w:ascii="Courier New" w:hAnsi="Courier New"/>
        </w:rPr>
        <w:t>OGATA:</w:t>
        <w:tab/>
        <w:t>YouÕre making a complete fool of yoursel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S.</w:t>
      </w:r>
    </w:p>
    <w:p>
      <w:pPr>
        <w:pStyle w:val="Normal"/>
        <w:ind w:left="1440" w:hanging="1440"/>
        <w:rPr>
          <w:rFonts w:ascii="Courier New" w:hAnsi="Courier New" w:eastAsia="Courier New" w:cs="Courier New"/>
        </w:rPr>
      </w:pPr>
      <w:r>
        <w:rPr>
          <w:rFonts w:eastAsia="Courier New" w:cs="Courier New" w:ascii="Courier New" w:hAnsi="Courier New"/>
        </w:rPr>
        <w:t>OGATA:</w:t>
        <w:tab/>
        <w:t>No, you are!  And you donÕt have to sh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w:t>
      </w:r>
    </w:p>
    <w:p>
      <w:pPr>
        <w:pStyle w:val="Normal"/>
        <w:ind w:left="1440" w:hanging="1440"/>
        <w:rPr>
          <w:rFonts w:ascii="Courier New" w:hAnsi="Courier New" w:eastAsia="Courier New" w:cs="Courier New"/>
        </w:rPr>
      </w:pPr>
      <w:r>
        <w:rPr>
          <w:rFonts w:eastAsia="Courier New" w:cs="Courier New" w:ascii="Courier New" w:hAnsi="Courier New"/>
        </w:rPr>
        <w:t>OGATA:</w:t>
        <w:tab/>
        <w:t>IÕll shout as much as I wa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S.</w:t>
      </w:r>
    </w:p>
    <w:p>
      <w:pPr>
        <w:pStyle w:val="Normal"/>
        <w:ind w:left="1440" w:hanging="1440"/>
        <w:rPr>
          <w:rFonts w:ascii="Courier New" w:hAnsi="Courier New" w:eastAsia="Courier New" w:cs="Courier New"/>
        </w:rPr>
      </w:pPr>
      <w:r>
        <w:rPr>
          <w:rFonts w:eastAsia="Courier New" w:cs="Courier New" w:ascii="Courier New" w:hAnsi="Courier New"/>
        </w:rPr>
        <w:t>OGATA:</w:t>
        <w:tab/>
        <w:t>YouÕre drunk!  I donÕt want to spend my life married to a drun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All IÕm saying is if youÕre getting a dollar fifty an hour and some guy in a suit is getting ten dollars out of it, then it ainÕt fair.  ItÕs got nothinÕ to do with communis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ItÕs got everything to do with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Ge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I tell you, IÕm glad to be workin.Õ</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ou donÕt know what youÕre talking ab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 xml:space="preserve">We should all be lucky weÕre workin.Õ  Every time I go through those gates I look up at that big sign and say God bless you.  ÔCause some poor sucker who ainÕt got a pot to piss in is out there begging for a cup of coffe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Ge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Jesus, Mary and Joseph!  You people just mess things up for everybo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Gerry, youÕre missing my point!  Sure itÕs good that youÕre in work.  But what IÕm sayinÕ is that someone has got to look out for the interests of the working m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RGE:</w:t>
        <w:tab/>
        <w:t>You better believe it.  If he could get out of workinÕ he would, the lazy son of a bit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I work hard.  I work damn har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RGE:</w:t>
        <w:tab/>
        <w:t>If the union people say he donÕt have to work so hard for the same money, heÕs the first to put his dirty hand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You donÕt know what youÕre talking about.  Your kids arenÕt exactly starving, are th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RGE:</w:t>
        <w:tab/>
        <w:t>Only Ôcause I work, too, pal.  The money you hand over donÕt exactly pay for no fancy eat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IÕm telling you.  If youÕre going to stay here, you better not go causinÕ any troub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Õm not going to cause any troub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Because if youÕre gonna stay here, I ainÕt gonna stay here under the same roof with no red.  Brother or no bro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Jesus, I am not a red!  For ChristÕs sakes Gerry, IÕm agreeing with you!  IÕm gonna get a regular job like everyone el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You never had a regular job!  Look, this is a great country.  Best country in the world...and if you fucking reds...excuse the languag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tÕs a great country...I ainÕt no r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didnÕt go agitatinÕ and causing trouble.  Now youÕre lucky to be living here.  Else youÕd be living like a pig in shit pulling three dollars a week in Doneg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eah, well thatÕs why I feel so at home here, Gerry, because when it comes to shoveling shit, youÕre full of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RGE:</w:t>
        <w:tab/>
        <w:t>Shut up, the two of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Jesus.  No wonder your fucking wife left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She left because she missed Ireland, Marge.  SheÕs happy there.  It was never gonna work out.  You know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RGE:</w:t>
        <w:tab/>
        <w:t xml:space="preserve">She left because you spoiled it for her.  You lost your faith in everything, Jack.  You were so full of rage she got sick of it and stopped dreaming, too.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 xml:space="preserve">Maybe I shouldnÕt stay her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RGE:</w:t>
        <w:tab/>
        <w:t>No.  DonÕt even think of it.  WeÕre glad to have you.  Go talk to Gerry.  He means we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You shouldnÕt have come here, Jack.  YouÕre my brother and I want to help you, but trouble sticks to you like shit to a blanket.  IÕm a content kind of guy, you know?  IÕm sick of troub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So am I.  Honest to God, Gerry, all I want is a regular job.</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YouÕre a politician, Jack.  A sweat shop lawyer and the Chicago heavies have closed this town off to any outside union guy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 know.  I know.  DonÕt worry, IÕll be gone tomorr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Where will you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 donÕt know.  San Francisco, mayb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You donÕt want to do that.  Maybe I can talk to some people for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No, Gerry, 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You see this yar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tÕs a nice yar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You should see it in the daytime.  ItÕs beautiful.  Really beautiful.  I got geraniums, I got magnolias, I got sweet peas.  I got a fountain.  Hey, IÕm even thinkinÕ of putting a pool in for the kid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A pool would be ni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GERRY:</w:t>
        <w:tab/>
        <w:t>ItÕs enough for me, J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tÕs enough for me, too, Ge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 xml:space="preserve">I bring in these Japanese films to play at my theater and they do okay.  Good films.  Big Japanese stars.  But young people today, all theyÕre interested in is tap dancing.  Fred Gable and Jinji Rogers.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UJIOKA:</w:t>
        <w:tab/>
        <w:t>Fred Astai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SHI-</w:t>
      </w:r>
    </w:p>
    <w:p>
      <w:pPr>
        <w:pStyle w:val="Normal"/>
        <w:ind w:left="1440" w:hanging="1440"/>
        <w:rPr>
          <w:rFonts w:ascii="Courier New" w:hAnsi="Courier New" w:eastAsia="Courier New" w:cs="Courier New"/>
        </w:rPr>
      </w:pPr>
      <w:r>
        <w:rPr>
          <w:rFonts w:eastAsia="Courier New" w:cs="Courier New" w:ascii="Courier New" w:hAnsi="Courier New"/>
        </w:rPr>
        <w:t>KAWA:</w:t>
        <w:tab/>
        <w:t>Kawamura...WeÕre here to talk about money, not tap danc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I know.  IÕll pay.  I always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SHI-</w:t>
      </w:r>
    </w:p>
    <w:p>
      <w:pPr>
        <w:pStyle w:val="Normal"/>
        <w:ind w:left="1440" w:hanging="1440"/>
        <w:rPr>
          <w:rFonts w:ascii="Courier New" w:hAnsi="Courier New" w:eastAsia="Courier New" w:cs="Courier New"/>
        </w:rPr>
      </w:pPr>
      <w:r>
        <w:rPr>
          <w:rFonts w:eastAsia="Courier New" w:cs="Courier New" w:ascii="Courier New" w:hAnsi="Courier New"/>
        </w:rPr>
        <w:t>KAWA:</w:t>
        <w:tab/>
        <w:t xml:space="preserve">Not soon enough, Hiroshi.  Now, Mr. Fujioka here has offered to settle your debts.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Fujiok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UJIOKA:</w:t>
        <w:tab/>
        <w:t xml:space="preserve">Hiroshi...IÕve been thinking about remarrying.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Good idea.  Your wife has been dead long enoug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UJIOKA:</w:t>
        <w:tab/>
        <w:t>I was thinking of your daugh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Which daughter?  LI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UJIOKA:</w:t>
        <w:tab/>
        <w:t>Yes, LILY.  A beautiful gir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Papa!  Papa!  Excuse me, Mr. Fujioka, Mr. Nishikawa.  Papa, itÕs Mr. Ogat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Did the projector break aga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No!  No!  Papa, heÕs killed himself!  HeÕs killed himself, Papa.  I just found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YouÕre right.  I should be in tomatoes like you, Fujiok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Can you imagine killing yoursel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Do you have to?  WeÕre going to 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ItÕs the only thing he could have done.  Why do you have to keep talking abou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Mr. Fujioka?  But heÕs old and heÕs sleazy!  Papa, are you serio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Why did Mr. Ogata have to kill himself?  Why didnÕt he just kill 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Because of honor.</w:t>
      </w:r>
    </w:p>
    <w:p>
      <w:pPr>
        <w:pStyle w:val="Normal"/>
        <w:ind w:left="1440" w:hanging="1440"/>
        <w:rPr>
          <w:rFonts w:ascii="Courier New" w:hAnsi="Courier New" w:eastAsia="Courier New" w:cs="Courier New"/>
        </w:rPr>
      </w:pPr>
      <w:r>
        <w:rPr>
          <w:rFonts w:eastAsia="Courier New" w:cs="Courier New" w:ascii="Courier New" w:hAnsi="Courier New"/>
        </w:rPr>
        <w:t>DULCIE:</w:t>
        <w:tab/>
        <w:t>Why do you have to kill anyone?  Why canÕt they just make up?  Or why didnÕt he just leave 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I knew his wife, Mrs. Fujioka.  Nice woman.  Died too young.  LILY, heÕd make a good husba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Papa, you smoke too mu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But heÕs horrible.  HeÕs ugly.  And he has bad teeth, Mama.  HeÕ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Sleaz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HeÕs rich.  And Papa owes him mon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But I donÕt know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ThatÕs all right.  All I knew of Mama was a pict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 xml:space="preserve">Listen to Papa.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YouÕre not marrying anyone, I a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Oh, you like the ide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 do not!  I hate the ide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Just meet with him, for PapaÕs sak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For all our sakes.  We could do with the money.  And we need a new projectioni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Do as your Papa says.  What harm can it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YouÕll meet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But Mama, heÕs older than Pap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YouÕll meet him and thatÕs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THER:</w:t>
        <w:tab/>
        <w:t>Have you ever been to Jap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No.  No, I have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THER:</w:t>
        <w:tab/>
        <w:t>Where does your father come fr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akayama, quite near to Osak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THER:</w:t>
        <w:tab/>
        <w:t>Ah, is that so?  We have a brother who lives in Osak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UJIOKA:</w:t>
        <w:tab/>
        <w:t>You prefer we speak Engli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tÕs okay.  I should prefer...IÕm sorry.  My Japanese isnÕt very go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UJIOKA:</w:t>
        <w:tab/>
        <w:t>My mother doesnÕt speak English, so...I want you to know...I make you a good husband...I give you a good life...I have a good business and ah...I want you to know...I can...</w:t>
      </w:r>
    </w:p>
    <w:p>
      <w:pPr>
        <w:pStyle w:val="Normal"/>
        <w:ind w:left="1440" w:hanging="1440"/>
        <w:rPr>
          <w:rFonts w:ascii="Courier New" w:hAnsi="Courier New" w:eastAsia="Courier New" w:cs="Courier New"/>
        </w:rPr>
      </w:pPr>
      <w:r>
        <w:rPr>
          <w:rFonts w:eastAsia="Courier New" w:cs="Courier New" w:ascii="Courier New" w:hAnsi="Courier New"/>
        </w:rPr>
        <w:t>LILY:</w:t>
        <w:tab/>
        <w:t>IÕm so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UJIOKA:</w:t>
        <w:tab/>
        <w:t>I give you pretty babi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We have five shows a day, six if the film is short, and it pays twenty dollars a wee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Seven days a wee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Oh 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Good union hou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ItÕs a Japanese custom.  People expect it.  And itÕs for one month.  My cousin in Portland is coming to work here th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Sounds good to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First show is eleven oÕclo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Eleven oÕclock, h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Mm h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The last guy sleep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Yeah, he uh, liked to take nap in between show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hat happened to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He di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verwork, probab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He committed suicide.  He was disgrac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hat did he do?  Miss a changeov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The projectors are very old, so you have to treat them like a wom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ith lo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No, with patie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4</w:t>
        <w:tab/>
        <w:t>Jack sings a Japanese so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What did you say to 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 donÕt know.  ItÕs in the third reel of the movie...Hey, who was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No one worth know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Are you kidd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SheÕs not your typ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h, sheÕs your girlfriend or some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Oh, no, no, no, no.  Just a gir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Just a girl!  SheÕs beautifu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SheÕs my sis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ait a minute.  You told me that your sister had a face like a plate of steamed dumpling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You should see her without make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ou said that she was four foot tall and squ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IÕve got a lot of siste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eÕre asking her to lun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No, no, no.  Listen.  SheÕs Japanese, Jack.  WeÕll find you a nice American gir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Uh, hi.  IÕm uh, Jack.  I work with your brother Charlie.  Are you Dulci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Lily.  DulcieÕs my other sis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Hi, Li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Hell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Uh, we were just wondering if maybe you would join us for lun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He was wonder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DonÕt come with us...(TO JACK):  Look, IÕm in a hurry.  SheÕs busy.  LetÕs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 can have lunch.  (TO MR. MATSUI):  Can I take my lunch now, Mr. Matsu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TSUI:</w:t>
        <w:tab/>
        <w:t>Sure.  Go ahe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Thank you.  (TO JACK):  I c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h, gr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Gr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UMIKO:</w:t>
        <w:tab/>
        <w:t>DonÕt do anything I wouldnÕt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Fumiko, you have a big mout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So, what are we ordering here, huh?</w:t>
      </w:r>
    </w:p>
    <w:p>
      <w:pPr>
        <w:pStyle w:val="Normal"/>
        <w:ind w:left="1440" w:hanging="1440"/>
        <w:rPr>
          <w:rFonts w:ascii="Courier New" w:hAnsi="Courier New" w:eastAsia="Courier New" w:cs="Courier New"/>
        </w:rPr>
      </w:pPr>
      <w:r>
        <w:rPr>
          <w:rFonts w:eastAsia="Courier New" w:cs="Courier New" w:ascii="Courier New" w:hAnsi="Courier New"/>
        </w:rPr>
        <w:t>LILY:</w:t>
        <w:tab/>
        <w:t>Can you read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h, yeah.  My Japanese is getting better every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tÕs in Chinese.  It might help you if you turn the menu up the other w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Maybe you oughta order th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DonÕt forget weÕre going to that game to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h, yeah Lily, you gonna go with 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No.  She hates baseb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 like baseball, cree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Oh shit, did you lock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No, I gave you the key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IÕll be back.  Talk about baseb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So, you work in my fatherÕs thea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Yeah, projectioni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The films must be boring for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No.  No.  Some people would kill to get my job.  The last guy even killed himsel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Are you from Los Angel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No, IÕm from Philadelphia by way of New York.  I just got out here.  And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Little Tokyo.  By way of Little Toky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our fa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Ah, heÕs Issei.  First generation.  HeÕs from Wakayama, Jap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sse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Mm hm.  But all us kids were born right here.  Nise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Nise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Nisei.  ThatÕs us.  Second genera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hat happened to your hand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h, itÕs a long sto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Do they hur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nly when I use chopsticks.  Um, you work in the costume shop long?</w:t>
      </w:r>
    </w:p>
    <w:p>
      <w:pPr>
        <w:pStyle w:val="Normal"/>
        <w:ind w:left="1440" w:hanging="1440"/>
        <w:rPr>
          <w:rFonts w:ascii="Courier New" w:hAnsi="Courier New" w:eastAsia="Courier New" w:cs="Courier New"/>
        </w:rPr>
      </w:pPr>
      <w:r>
        <w:rPr>
          <w:rFonts w:eastAsia="Courier New" w:cs="Courier New" w:ascii="Courier New" w:hAnsi="Courier New"/>
        </w:rPr>
        <w:t>LILY:</w:t>
        <w:tab/>
        <w:t>Uh, since schoo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And uh, your father owns that, too, o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Oh no, and he only rents the movie theater.  HeÕs not allowed to own it.  HeÕs Japanese.  ItÕs against the la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hat, he never became a citizen or 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ThatÕs against the law, too, for Japane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ell, I didnÕt know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Not many people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ouÕre really beautiful, Li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Thank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 was expecting a plate of steamed dumpling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To 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No.  To have lunch with.  Can I kiss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Can I kiss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Shall we ord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hat, the steamed dumpling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To 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To eat...to have lunch with...to play baseball with...to kis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Just ord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h, IÕm only serious.  Can I kiss you aga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tÕll give you indiges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Kampa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Kampa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 xml:space="preserve">You let him kiss you, just like that?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Uh h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In a chop suey restaurant?  Are you gonna tell 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No.  And neither ar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YouÕre gonna go dancing?</w:t>
      </w:r>
    </w:p>
    <w:p>
      <w:pPr>
        <w:pStyle w:val="Normal"/>
        <w:ind w:left="1440" w:hanging="1440"/>
        <w:rPr>
          <w:rFonts w:ascii="Courier New" w:hAnsi="Courier New" w:eastAsia="Courier New" w:cs="Courier New"/>
        </w:rPr>
      </w:pPr>
      <w:r>
        <w:rPr>
          <w:rFonts w:eastAsia="Courier New" w:cs="Courier New" w:ascii="Courier New" w:hAnsi="Courier New"/>
        </w:rPr>
        <w:t>LILY:</w:t>
        <w:tab/>
        <w:t>Uh huh.  Mayb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Are you gonna kiss him aga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Mayb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Are you gonna...do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Do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You know...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Dulcie, I just met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You kissed him in a chop suey restaurant for God sak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ell, if I did, IÕm certainly not going to tell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I guess this means youÕre not going to marry Mr. Fujiok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No, IÕm no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PapaÕs gonna kill you if he finds 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8</w:t>
        <w:tab/>
        <w:t>Jack and Lily da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Mr. Ogata left this behind before the rest of his spirit departed for heav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Poor Mr. Ogata.  I never saw him sober...How did you burn your hand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h, in a fire.  It was a mistake.  I was a sweat shop lawyer for the New York Projectionists Un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hatÕs a sweat shop lawy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Not a real lawyer.  Nothing special.  Just anybody in the union who can read.  The Noris-La Guardia Anti-Injunction Act to the Wagner Labor Relations Act.  I know them all.  Every line, every comma.  Got me into troub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h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Because we lost sight of what we were fighting for.  It got too rough.  IÕm not proud of it, but itÕs in the past.  StartinÕ over.  From nothinÕ to nothin.Õ</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Tell me about your wif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Uh, we were eighteen when we got married and it didnÕt work.  She went back to Irela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hy did she do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She had an accident.  She worked in a shoe factory and her hair got caught in one of the machines...It wasnÕt serious but she was pregnant and the shock of it made her lose the baby.  I wasnÕt there.  I was at a meeting.  She wasnÕt happy here so her sister paid for a ticket and she took the boat back home.  CanÕt blame her.  I guess sheÕd had enough of America...or enough of me...You donÕt like sak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 hat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Õm gonna take you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No.  ItÕs better if I go on my own.  IÕll be fine.  If Papa sees you, youÕll be joining Mr. Ogata in heav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Good 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Good 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Did you really kiss him in the chop suey restaura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Yes, I di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WerenÕt you embarrass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A little, maybe...No, it seemed a nice thing to do.  Come to think of it, I wasnÕt embarrassed one little b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WerenÕt people looking at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 didnÕt noti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God, you were kissing him already and you hardly knew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Somehow it didnÕt seem to mat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Did you love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Oh, yes.  Very mu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Did you go to lots of nice plac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S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What did Papa Kawamura s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Papa, letÕs just talk about it ev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Pap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No!  No!  No!  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AMILY:</w:t>
        <w:tab/>
        <w:t>Itadakimasu.</w:t>
      </w:r>
    </w:p>
    <w:p>
      <w:pPr>
        <w:pStyle w:val="Normal"/>
        <w:ind w:left="1440" w:hanging="1440"/>
        <w:rPr>
          <w:rFonts w:ascii="Courier New" w:hAnsi="Courier New" w:eastAsia="Courier New" w:cs="Courier New"/>
        </w:rPr>
      </w:pPr>
      <w:r>
        <w:rPr>
          <w:rFonts w:eastAsia="Courier New" w:cs="Courier New" w:ascii="Courier New" w:hAnsi="Courier New"/>
        </w:rPr>
        <w:t>SCENE 2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Come on.  (TO JACK):  Did you let him 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No.  (TO MAN):  Come on, your Highness.  The Prime Minister wants to tell you how the invasion of China is go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Yells at Jack and fires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Did you get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tÕs about Lily,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He says your not to see her again.  And your fired.  He wants you gone by Friday.  ItÕs best, Jack.  For her and you.  I told you Jack!  Best to get yourself a nice American gir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Lily?  Is Lily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TSUI:</w:t>
        <w:tab/>
        <w:t>No Lily.  Sorry.  She not work to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UMIKO:</w:t>
        <w:tab/>
        <w:t>SheÕs gone to see her aunt on Terminal Isla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Than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4</w:t>
        <w:tab/>
        <w:t>Lily thinks about Jack on Terminal Isla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Mr. Kawamura?  May I have a word with you, plea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NISHI-</w:t>
      </w:r>
    </w:p>
    <w:p>
      <w:pPr>
        <w:pStyle w:val="Normal"/>
        <w:ind w:left="1440" w:hanging="1440"/>
        <w:rPr>
          <w:rFonts w:ascii="Courier New" w:hAnsi="Courier New" w:eastAsia="Courier New" w:cs="Courier New"/>
        </w:rPr>
      </w:pPr>
      <w:r>
        <w:rPr>
          <w:rFonts w:eastAsia="Courier New" w:cs="Courier New" w:ascii="Courier New" w:hAnsi="Courier New"/>
        </w:rPr>
        <w:t>KAWA:</w:t>
        <w:tab/>
        <w:t>IÕll leave you to your domestic problems, Hirosh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May I sit down, sir?  Mr. Kawamura, IÕm sorry if IÕve offended you, sir.  I still donÕt know why IÕve offended you...You see, IÕm just a dumb mick from New York and IÕm not aware of all your customs and your traditions and all...But IÕm trying really hard to learn.  And I would very much, like to see your daughter again, si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ItÕs not possib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To go out with 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ItÕs not possib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T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ItÕs not possib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ou can keep saying ÒItÕs not possibleÓ all night, Mr. Kawamura.  Mr. Kawamura, I am trying really hard to be respectful, sir.  Honest to God I am.  IÕm trying really hard to understand what this must mean to you.  But I love your daughter.  And I know you look at me and see some bum who works for you for twenty dollars a week and doesnÕt seem to amount to much, I know that.  But I think that I can be better than that, sir.  And dumb and stupid as this may sound, to you, what I can never be, not ever, is Japanese.  But I couldnÕt love Lily mo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How was Terminal Isla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Pretty.  We had tea with my aunt.  My mother and my sister stayed.  I left.  I took the ferry home.  TheyÕre still probably looking for me out on the bea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 have to lea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 know.  I heard.  Where will you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 donÕt know.  But I want you to come with me.  I want to marry you, Lil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You sat up and talked all 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Ye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What did you talk ab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Oh, lots of stuff.  Your Papa knew so many things...about politics, history, and every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Did you kis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A litt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Did you have a big wedding?  With Mama and Papa Kawamura?  And Dulcie and Frankie a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No.  No, we could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Wh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ell, for a start, Japanese arenÕt allowed to marry non-Japanese in the state of Californi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Wh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Because it was against the California law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So where did you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Seatt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Why did you go to Seatt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Because itÕs not California and we could get married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Can we have a snowcone, 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eÕve got tea.</w:t>
      </w:r>
    </w:p>
    <w:p>
      <w:pPr>
        <w:pStyle w:val="Normal"/>
        <w:ind w:left="1440" w:hanging="1440"/>
        <w:rPr>
          <w:rFonts w:ascii="Courier New" w:hAnsi="Courier New" w:eastAsia="Courier New" w:cs="Courier New"/>
        </w:rPr>
      </w:pPr>
      <w:r>
        <w:rPr>
          <w:rFonts w:eastAsia="Courier New" w:cs="Courier New" w:ascii="Courier New" w:hAnsi="Courier New"/>
        </w:rPr>
        <w:t>MINI:</w:t>
        <w:tab/>
        <w:t>But itÕs sm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Okay.  But just a small 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DidnÕt even Mama Kawamura come to the wedd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No.  No she did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8</w:t>
        <w:tab/>
        <w:t>Lily leaves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What did you wear?  Were you prett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 xml:space="preserve">Oh, I had a beautiful dress...with a lace collar and cuffs...and I wore my hair special...with a bow just like yours.  It was a beautiful day.  It was the best wedding anyone ever had.  We had flowers.  We had champagne.  It was the best day of my lif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Come on.  Come 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here are we go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A party.  TheyÕre playing our so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 (VO):</w:t>
        <w:tab/>
        <w:t>You went to someone elseÕs wedd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No one seemed to mind.  And for Papa and me, it seemed like everyone had shown up just for 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We were happy.  So very happy.  Those days it seemed that all we ever did was kis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 (VO):</w:t>
        <w:tab/>
        <w:t>What about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You were born on Christmas Day, 1937.  And we called you Minae, after Mama KawamuraÕs sister.  And you went to your first school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In Seattle your Papa got a job in a cannery as a fish mas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 xml:space="preserve">IÕm telling you theyÕre going about it all the wrong way.  It ainÕt enough to have something to say if you ainÕt got no one listening.  Six guys ainÕt gonna speak for everyone.  Only everyone speaks for everyone.  One wet, slimy fish ainÕt gonna speak for all the rest of these fish.  He might be a stinking fish.  And even if the rest of these suckers were alive and well and kicking, which they ainÕt, that one guy ainÕt gonna scare no on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DDIE:</w:t>
        <w:tab/>
        <w:t>TheyÕre pretty pleased with what theyÕre do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ThereÕs a lot of things that are wrong around here.  If you was to throw that switch right now youÕd probably take off both of my legs, and no one would give a shit that I was suddenly two foot shorter.  ÔCause the only way youÕre gonna get those guys upstairs in the suits to listen to ya, is when a big fish comes along, and he swallows up all the rest of these little fish, and this big fucking fish has teeth so huge, it scares the shit out of those guys upstairs in the suits!  Because they know that it can bite off both of their arms and leg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DDIE:</w:t>
        <w:tab/>
        <w:t>If your so smart, how come you donÕt do something abou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Because I promised someone I would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EDDIE:</w:t>
        <w:tab/>
        <w:t>Who did you promi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My wif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 xml:space="preserve">You have no right to do this!  These people have a legal right to picket!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Says wh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Says the law!  Under the Clayton Act of 1914, these men have the legal right to picket!  They are workers from this company, and they have legitimate grievances!  They were demonstrating peacefully!  And you have no right to do this!  These men were fighting for all of you, are you going to allow these people to get away with this?  Would you get this man an ambula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Õm not shouting!  Look, I work in a place where for seventy eight cents an hour we stuff dead fish into cans.  If we donÕt work Saturdays we get laid of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 donÕt want to hear it!  Why do you always have to see the bad in every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Because maybe things should be a little bit better, thatÕs why.  The people working down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But it makes you so angry!  Why do you always have to be angry at every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Õm angry because the people working there are so stuffed with shit they have to be grateful because theyÕre not standing in soup kitchen lines anymore!  So they stink of fish every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 xml:space="preserve">But why does it have to be you?  Why canÕt it be someone else?  ItÕs too dangerous for you Jack!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ou donÕt think that if it was someone else, they donÕt have wives and husbands and kids to think ab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eÕre happy, J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Happy?  What in the hell does happy have to do with any of this?  YouÕre happy.  Maybe IÕm not so happy.  Lily, itÕs not you.  I swear to God, itÕs not you.  ItÕs just that maybe things bother me that you donÕt about.  Maybe things bother me so much that I canÕt speak sometimes, I get so choke up with rage and I...I agreed to hand out a bundle of leaflets on a street corner and you act as if IÕm going out to kill someone.</w:t>
      </w:r>
    </w:p>
    <w:p>
      <w:pPr>
        <w:pStyle w:val="Normal"/>
        <w:ind w:left="1440" w:hanging="1440"/>
        <w:rPr>
          <w:rFonts w:ascii="Courier New" w:hAnsi="Courier New" w:eastAsia="Courier New" w:cs="Courier New"/>
        </w:rPr>
      </w:pPr>
      <w:r>
        <w:rPr>
          <w:rFonts w:eastAsia="Courier New" w:cs="Courier New" w:ascii="Courier New" w:hAnsi="Courier New"/>
        </w:rPr>
        <w:t>LILY:</w:t>
        <w:tab/>
        <w:t>Because you know that one thing will lead to another and it will make you crazy!  You canÕt spit against heaven, J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h, donÕt give me that Japanese shit!  Oh Lily, IÕm sorry.  IÕm truly sorry, Honey.  ItÕs just a few leaflets.  I promi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6</w:t>
        <w:tab/>
        <w:t>Jack gets arrested at a demonstra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7</w:t>
        <w:tab/>
        <w:t>Lily waits for Jack at the dinner table/Jack goes to jai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I donÕt know why I left your Papa that day.  But sometimes you get pushed and pulled without ever knowing the reasons why.  But I knew I couldnÕt stay.  I had to be with Mama and Papa Kawamur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TECTIVE:</w:t>
        <w:tab/>
        <w:t>Do you have a history of labor union business, McGann?  It is McGann, isnÕ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eah, McGann.  No.  No I donÕt.  I work in the cannery.  IÕm a fish mas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TECTIVE:</w:t>
        <w:tab/>
        <w:t>You people caused quite a sti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t was a legal demonstration, sir.  Perfectly within the constitu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TECTIVE:</w:t>
        <w:tab/>
        <w:t>Well, all that striking stuffÕs over now, mister.  When the Japs step on the beach, you think theyÕre gonna take any notice of your banners?  TheyÕll stick a goddamn bayonet in your belly, grievance or no grievance.  This is America, pal, so remember, youÕre an American.  WeÕre at war 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hat are you talking ab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ETECTIVE:</w:t>
        <w:tab/>
        <w:t>AinÕt you heard?  The Japs just bombed Pearly Harbor.  ItÕs all over the radi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Lily!  You never said you were com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I knew you would come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Joyce, youÕve grow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Is that Mini?  SheÕs so cut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Ha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Lily!  ItÕs good you came.  ItÕs great to se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tÕs nice to see you, too.  WhereÕs 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SheÕs upstai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ho are these m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FBI.  TheyÕre searching the hou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They arrested Papa, Li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TheyÕve arrested many Issei.  All the Kendo big shots.  They say PapaÕs a potentially dangerous ali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TheyÕve searched the house three tim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Papa?  Dangero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CharlieÕs at the police station to find out whatÕs happening.  WhereÕs J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HeÕs in Seatt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Mama?  Mama?  IÕm so sorry.  IÕm sure things will be all right, Mama.  TheyÕll know Papa is a good man.  He never harmed anybody.  He didnÕt do anything wrong.  TheyÕll see that and...Mama.  I wrote to you all these years and you never once wrote back.  Dulcie told me that Papa wouldnÕt let you write.  But it never upset me because all the time I pretended that you did...Every week I would write to you as if you were reading all my letters and sending to me all your news.  I told you everything...just like we used to talk.  If Mini had a cold, or fell over and cut her knee, IÕd let you know.  I know you wanted to write, Mama...IÕm so sorry, Mama.  I love you.  Please, talk to me, 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Mini?  Mini-chan?  Come here.  Come here.  Oh, Mini-chan!  I missed you, Li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Õm here now, 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Did you see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HeÕs okay.  HeÕs depressed, but heÕs okay.  HeÕs asked for his shaving stuff and some clean shirts and socks.  He left without any soc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TheyÕre going to keep him here on Terminal Island for a day or two and then theyÕre sending him aw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here t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He thinks North Dakot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But why?  What did he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They say he was a member of the Nippon Bunka Kyokai and Nichibei Kinema, so heÕs had direct contact with the enem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But they were only cultural societies.  They were plays he was bringing over, not machine gu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And movies.  DonÕt forget the crummy movies.  TheyÕre a dangerous weapon.  They can bore you to death.</w:t>
      </w:r>
    </w:p>
    <w:p>
      <w:pPr>
        <w:pStyle w:val="Normal"/>
        <w:ind w:left="1440" w:hanging="1440"/>
        <w:rPr>
          <w:rFonts w:ascii="Courier New" w:hAnsi="Courier New" w:eastAsia="Courier New" w:cs="Courier New"/>
        </w:rPr>
      </w:pPr>
      <w:r>
        <w:rPr>
          <w:rFonts w:eastAsia="Courier New" w:cs="Courier New" w:ascii="Courier New" w:hAnsi="Courier New"/>
        </w:rPr>
        <w:t>LILY:</w:t>
        <w:tab/>
        <w:t>What are we going to tell 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The trut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But they could be home in a wee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People say theyÕre going send all of us aw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All of us?  Nisei, to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All of 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eÕre not open.  Mr. Matsui is not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hereÕs Mr. Matsu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HeÕs been arrested.  So has my fa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h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TheyÕre Japane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Õm sorry.  IÕm truly so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 heard you were in jai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Proba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hat happened to your ar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A hor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You were on a hor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Under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Oh, J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h, Lily!  Lily!  IÕm sorry.  ItÕs all right.  ItÕs all right.  Oh, Lily.  I missed you so mu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They could break both of my arms and my legs and it could never hurt me as much as losing you, Lily.  You have a happiness inside you that makes you so beautiful.  ItÕs as if someone gave you a little bag of magic that only you can dip into.  And I see the way you look at Mini and in your eyes is something so perfect no one can touch it.  No one can cheat you or steal it away from you because itÕs something no one else can have.  I love you so much, Lily.  YouÕre braver than anyone I ever knew.  You have everything that I never had.  And I was still so blind and stupid I didnÕt see that you were looking at me the same way as you looked at Mini and that nothing else mattered.  You were just giving me a little handful of that magic.  And no one, and no thing, is ever going to take that away from us.  No one.  Nev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So youÕre going to be really nice to him,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Now what you do is tell him who you are, and you tell them that youÕre the goodest girl in America, and then you just sort of slip in about what you want for Christmas, okay?  And then heÕs gonna tell his elves.  And his elves, they work for him.  They work overtime for no pay.  And they make all the toys for all the boys and girls in America.  Did you know that?  Here you go.  Sit on SantaÕs la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ANTA:</w:t>
        <w:tab/>
        <w:t>Scoot, pal.  I ainÕt sitting no Japanese kid on my lap, for ChristÕs sak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ait a minute.  Wait a minute, Santa.  WeÕre the next in line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ANTA:</w:t>
        <w:tab/>
        <w:t>No Japs.  Sorry, fellah.  It ainÕt my rule.  Just read the sign.  Japs donÕt have Christmas anyway, theyÕre Buddhis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No, wait.  Just a second.  Please maÕam.  Please, just a second.  Baby, come here, just for a second.  IÕm going to sit you down right here and DaddyÕs gonna talk to Santa.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kay.  Look, that little girl ainÕt no Buddhist, pal!  As a matter of fact sheÕs a Christian and she believes in Santa Claus.  Now either youÕre going to sit her on your lap and let her tell you what she wants for Christmas or IÕm gonna stuff this fuckinÕ beard down your fuckinÕ throat, fatts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ANTA:</w:t>
        <w:tab/>
        <w:t>Mickey!  Will you get over here.  A trouble mak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CKEY:</w:t>
        <w:tab/>
        <w:t>Come on!  Come on!  Out!  Out!  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Get your hands off of me!  All I want is for my little daughter to sit on this jerkÕs la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CKEY:</w:t>
        <w:tab/>
        <w:t>We donÕt serve Japs here, pal.  Read the sign.  Read the sign.  What, are you from an orphanage or some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No, IÕm not from an orphanage!  SheÕs an American and IÕm her father!  SheÕs an American!  Merry Christma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Should we leave the latch up on the door Mama, in case Papa comes back and weÕre aslee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He wonÕt be back to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He might b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Jack, your turn.  Everyone has to s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 donÕt s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CÕmon, Jack!  Whoever heard of an Irishman who didnÕt sing?</w:t>
      </w:r>
    </w:p>
    <w:p>
      <w:pPr>
        <w:pStyle w:val="Normal"/>
        <w:ind w:left="1440" w:hanging="1440"/>
        <w:rPr>
          <w:rFonts w:ascii="Courier New" w:hAnsi="Courier New" w:eastAsia="Courier New" w:cs="Courier New"/>
        </w:rPr>
      </w:pPr>
      <w:r>
        <w:rPr>
          <w:rFonts w:eastAsia="Courier New" w:cs="Courier New" w:ascii="Courier New" w:hAnsi="Courier New"/>
        </w:rPr>
        <w:t>JACK:</w:t>
        <w:tab/>
        <w:t>I donÕt s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He can s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 do no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Yes you do.  HeÕs just shy.  Make him s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Jack sings a song from an old 1930Õs Japanese movi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4C?  Enemy alien?  I canÕt believe this sh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ÒFriendlyÓ enemy ali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Yeah, what about the Germans and the Italians?  Is Joe Di Maggio an enemy alien for ChristÕs sak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Shikatagana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Shikataganai, shit!  ItÕs wrong, Harry!  ItÕs terribly wro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Those were very bad days for us.  At the time, the Japanese Army seemed to be winning all the battles.  And every time a couple of whales popped their heads up from the ocean, someone said they were Japanese submarines about to attack Californi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For us the war was so far away.  We were in Los Angeles and we were Americans.  Or we thought we were Americans.  But people looked at our faces and we werenÕt Americans anymore.  We were the enem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Were you frighten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No, not really.  Because we really couldnÕt believe what was happening.  And then Mr. Roosevelt signed the ÒExecutive Order Number 9066Ó saying that all Japanese families must be sent aw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To the camp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At first we didnÕt know where, and suddenly in March, they told us that we had six days to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Six day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Six days, to pack up everything and lea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I remember that par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0</w:t>
        <w:tab/>
        <w:t>Mini has to leave schoo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If thereÕs not going to be thyphoid where weÕre going, why do we have to have typhoid sho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WhatÕs typhoi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IÕll be scarred for life.  I heard some people got crippled from these sho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Stop it, Dulcie.  DonÕt exaggerat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ItÕs true!  Judy Hayashi told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Do we have to get rid of everything, Ha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We can only take what we can carry.  Seventy pounds.  The rest has to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RANKIE:</w:t>
        <w:tab/>
        <w:t>Every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Every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RANKIE:</w:t>
        <w:tab/>
        <w:t>What about the chicke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WeÕll leave the chicke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The Ogawas had to kill their chicke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How about the do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RANKIE:</w:t>
        <w:tab/>
        <w:t>We canÕt take the do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Mrs. Fu is taking the do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DonÕt Chinese eat dog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RANKIE:</w:t>
        <w:tab/>
        <w:t>What about my mitt?  Can I take my mit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Sure you can take your mitt.  Wherever weÕre going, theyÕre not going to stop you from playing baseball.  Are th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Uh, this gentleman wants to see the pia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Certainly.  Come on Joyce, show this gentleman what a fine piano it 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I got fifteen dollars for the Bendex.</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Are you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Õm going to take Mini for a walk.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You okay, 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M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hat are you burn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Just stuff.  We cannot take it with us and itÕs too...precious to leave behind.  I donÕt want people going through our things.  How many things you keep.  In Japan, people donÕt have so many things.  You know, when I first got off the steamer at Angel Island...pretty name, isnÕt it?  ...all I had was the clothes I was wearing, a small bag, a pretty hat and a parasol.  Things I hate burning most are your school reports.  How are people going to know how well you di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TheyÕll know, Mama.  TheyÕll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The man didnÕt buy the pia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He didnÕt offer enoug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How mu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Ten dolla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I got him up from five.  I said IÕd sooner burn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RANKIE:</w:t>
        <w:tab/>
        <w:t>How do you burn a pia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What are we going to do with these old records?  TheyÕre all Japanese.  No oneÕs going to buy the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Break the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Break the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Sure.  Break the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Good bye, J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hen will you get back from Seatt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Just a couple of days.  A week at the most.  IÕm just gonna check in for my parole and then IÕm com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f only we knew where we were go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Õll find you, Lily.  Good bye, Mama.  DonÕt worry.  This wonÕt be for long, IÕm s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Why are the blinds dow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So we wonÕt know where weÕre go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ou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6</w:t>
        <w:tab/>
        <w:t>Jack walks around deserted Little Toky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Rattlesnak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And rabbi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H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that bit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I want to throw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You donÕt want to throw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And mosquito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I want to throw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You donÕt want to throw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Big mosquitoes.  The size of sparrows that suck your blo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Oh shit!  She did throw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Hey!  Hey, get out of here!  You get out of here!  Fucking little vultur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I canÕt bring my camer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OLDIER:</w:t>
        <w:tab/>
        <w:t>Sorry, itÕs on the li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RANKIE:</w:t>
        <w:tab/>
        <w:t>Thanks for coming with me, Li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ThatÕs okay.  I was scared to come on my own as we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RANKIE:</w:t>
        <w:tab/>
        <w:t>Do you think theyÕll shoot 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No, of course no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RANKIE:</w:t>
        <w:tab/>
        <w:t>Do you think theyÕll send us back to Jap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 donÕt know.  I truly donÕt know, Franki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RANKIE:</w:t>
        <w:tab/>
        <w:t>IÕve never been to Jap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Me ei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We stayed at the race track for two months...until they moved us to a new home, way out in the deser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The journey on the bus seemed to go on forever.  And finally we arrived.  But all I could remember was the mountains, the cold, and the du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LERK:</w:t>
        <w:tab/>
        <w:t>Next!  You have twenty-four hours to report for drafting, Mr. McGann.  Your parole is annulled under Section 472 of the War Powers Ac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But, um, I need to go to Los Angel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LERK:</w:t>
        <w:tab/>
        <w:t>DonÕt think so.  It says Tacoma.  Yep, Tacoma.  You report tomorrow.  ItÕs pretty clear, el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Else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LERK:</w:t>
        <w:tab/>
        <w:t>Else youÕll find yourself in jail instead of the Army, mister.  Next, plea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We lined up for everything.  We seemed to spend half our lives lining up for something or other.  Our lives had changed completely and we spent our whole time pretending they had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4</w:t>
        <w:tab/>
        <w:t>Jack completes army train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What is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Something about stealing food.  ThereÕs a man with blood all down his apron.  I think he got punch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RANKIE:</w:t>
        <w:tab/>
        <w:t>You wanna play one on one after, Charli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ThereÕs a guy with his nose split wide op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Michi Hokoda saw ten sides of beef under a sheet in the back of one of the administratorÕs truc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Maybe theyÕre starving us to deat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ÒToo much slop suey gives you spots, makes you pooey!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We have enough to 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Gambare.  Shikataganai, 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ItÕs got to be stopped.  Or else someoneÕs going to get their throat c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ItÕs hard feeding all these people.  ItÕs a fucking camp for ChristÕs sak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DonÕt swear in front of 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She doesnÕt know the word.</w:t>
      </w:r>
    </w:p>
    <w:p>
      <w:pPr>
        <w:pStyle w:val="Normal"/>
        <w:ind w:left="1440" w:hanging="1440"/>
        <w:rPr>
          <w:rFonts w:ascii="Courier New" w:hAnsi="Courier New" w:eastAsia="Courier New" w:cs="Courier New"/>
        </w:rPr>
      </w:pPr>
      <w:r>
        <w:rPr>
          <w:rFonts w:eastAsia="Courier New" w:cs="Courier New" w:ascii="Courier New" w:hAnsi="Courier New"/>
        </w:rPr>
        <w:t>MAMA K:</w:t>
        <w:tab/>
        <w:t>I know the wor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ItÕs not a camp.  A camp is where you go fishing.  Sit around fires made from rubbing two sticks together.  This isnÕt the fucking Boy Scouts, Ha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Charlie, please donÕt swear in front of 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SheÕs Japanese!  She doesnÕt understand the wor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I know the wor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Mama.  ItÕs Pap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w:t>
        <w:tab/>
        <w:t>Mini-chan?  Mini-chan!  Oh!  O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Kiss your grandp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w:t>
        <w:tab/>
        <w:t>Oh, thank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6</w:t>
        <w:tab/>
        <w:t>The Kawamura family walks to their barrac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Papa Kawamura never was happy at the camp.  People whispered and whispered.  Silly, spiteful rumors that he had given information to the FBI when he was at Fort Lincoln.  It wasnÕt true, but it didnÕt matter.  In those days, people only believed the worst.  No one would talk to him and he got lonelier and lonelier.  Sadder and sadd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Alice Noguchi!  How could they pick her?  SheÕs got a face like a latrine buck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Big tits!  They always pick the one with big ti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RANKIE:</w:t>
        <w:tab/>
        <w:t>TheyÕre not so bi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9</w:t>
        <w:tab/>
        <w:t>Mr. Kawamura sings to Min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0</w:t>
        <w:tab/>
        <w:t>A man is attacked in the cam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Thanks for stopp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If you can find room back there, youÕre more than welcome, soldier.  You all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Ps:</w:t>
        <w:tab/>
        <w:t>Hey, Kenji!  Come on!  LetÕs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One of the JACL-ers has been beaten up.  TheyÕre blaming the kitchen union people.  ThereÕs going to be trouble.  We should get home, Mama.</w:t>
      </w:r>
    </w:p>
    <w:p>
      <w:pPr>
        <w:pStyle w:val="Normal"/>
        <w:ind w:left="1440" w:hanging="1440"/>
        <w:rPr>
          <w:rFonts w:ascii="Courier New" w:hAnsi="Courier New" w:eastAsia="Courier New" w:cs="Courier New"/>
        </w:rPr>
      </w:pPr>
      <w:r>
        <w:rPr>
          <w:rFonts w:eastAsia="Courier New" w:cs="Courier New" w:ascii="Courier New" w:hAnsi="Courier New"/>
        </w:rPr>
        <w:t>MAMA K:</w:t>
        <w:tab/>
        <w:t>WhereÕs Charli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I donÕt know 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Where you station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Fairmo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On a 24-hou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hatÕs left of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You got friends down at the cam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eah, kind o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Real good people, some of them Japs.  Had a couple of them working for me.  Real hard workers.  Trouble is, you donÕt know which ones to trust, which ones will shoot you in the back.  Hard problem.  Beats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5</w:t>
        <w:tab/>
        <w:t>Demonstration at the cam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WhatÕs going on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OLDIER:</w:t>
        <w:tab/>
        <w:t>RoadÕs closed, sir.  YouÕre going to have to back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hatÕs going 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OLDIER:</w:t>
        <w:tab/>
        <w:t>The Japs in the camp are rioting.  They say a whole bunch of them have been shot.  ItÕs a mess down there.  Okay, sir.  Back it up.  Try again tomorr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I heard guns.  I definitely heard gu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I think I saw tan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RANKIE:</w:t>
        <w:tab/>
        <w:t>They were trucks.  Tanks have guns sticking out, stupi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I know what a tank looks lik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Charlie will be okay, 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God will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Stay away from the window, thereÕs nothing you can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I heard more gu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I wish theyÕd stop that chanting.  ItÕs kind of sca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Charlie will be home soon, 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Charlie would never get into any trouble.</w:t>
      </w:r>
    </w:p>
    <w:p>
      <w:pPr>
        <w:pStyle w:val="Normal"/>
        <w:ind w:left="1440" w:hanging="1440"/>
        <w:rPr>
          <w:rFonts w:ascii="Courier New" w:hAnsi="Courier New" w:eastAsia="Courier New" w:cs="Courier New"/>
        </w:rPr>
      </w:pPr>
      <w:r>
        <w:rPr>
          <w:rFonts w:eastAsia="Courier New" w:cs="Courier New" w:ascii="Courier New" w:hAnsi="Courier New"/>
        </w:rPr>
        <w:t>HARRY:</w:t>
        <w:tab/>
        <w:t>That was before they took him off hamburgers.  Now are ÒAll AmericanÓ has a rising sun tattooed on his backside.  HeÕs changed, 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No one changes insid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8</w:t>
        <w:tab/>
        <w:t>Charlie demonstrat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When they finally opened the camp two days later, your Papa could come visit us.  We hadnÕt seen or heard from him for seven whole month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So was Charlie hurt b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No, he got hit on the head with a rif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He says heÕs okay, but they put him in the camp hospital anyway.  More tea, Mam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No.  I have to go to the lavatory.  That tea does terrible things to my bladd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Come on, Joyce.  LetÕs take Mama to the bathro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ItÕs a long wal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I donÕt care.  Get your coat on.  YouÕre coming.  Mini, you wanna come, to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Jack, donÕt go before you say good-by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All right, Mama.  IÕll be right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SheÕll be twenty-two minut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Twenty-two minut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Uh huh.  Mama looked all over the camp for a toilet she liked that wasnÕt broken and had partitions, and itÕs on the K block.  It takes her eleven minutes to walk there, and eleven minutes to walk back.  Why do you think we gave her so much te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Franki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Schoo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And your Pap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HeÕs at the hospital with Charlie.  He sits there all day in a chair next to his bed.  Neither of them will tal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h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Because Charlie thinks that Papa gave the FBI information at Fort Lincoln.  Papa hates him for believing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So, we have twenty-two minut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Twenty-two minutes.  And then I have to get back to wor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Wor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Mm hm.  Camouflage nets.  We make five nets or work eight hours.  For fourteen dollars a mont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Fourteen dollars a mont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DonÕt fret!  Doctors only make nineteen a month.  People say theyÕve been giving us Army K rations, with all that salt peter...to reduce our sex driv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They ha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ItÕs not tru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1</w:t>
        <w:tab/>
        <w:t>Mama, Dulcie, Joyce and Mini walk back from the bathro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2</w:t>
        <w:tab/>
        <w:t>Papa sits quietly by CharlieÕs b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Bye-bye Mini Mouse.  You gonna be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O.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RIVER:</w:t>
        <w:tab/>
        <w:t>Come on, fella!  Are we goinÕ or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RIVER:</w:t>
        <w:tab/>
        <w:t>Come on!  Come on!  I got a schedule to kee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Did Papa get into troub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A little.  By the time he got back to Fairmont, he was three days absent without leave.  But he was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And Papa Kawamur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He just wouldnÕt talk to anybo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Why was he so unhapp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Because every day he was in America, he talked of one day going home to Wakayama a rich man.  But any money heÕd have he lose.  HeÕd lost his shirt so many times it never mattered to him.  ÒShikataganaiÓ heÕd always say.  But once you lose your self-respect, only then do you truly have no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Poor Papa Kawamura.  He must have been so s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For a whole year, he just dug away in his vegetable patch.  Or heÕd work on his chair.  When the chair was finished, he just sat there for hours.  We all wanted so badly to have a life here.  ItÕs a beautiful country, if only you have eyes to see it.  But suddenly, we all felt like a blind man peeping through a fence.</w:t>
      </w:r>
    </w:p>
    <w:p>
      <w:pPr>
        <w:pStyle w:val="Normal"/>
        <w:ind w:left="1440" w:hanging="1440"/>
        <w:rPr>
          <w:rFonts w:ascii="Courier New" w:hAnsi="Courier New" w:eastAsia="Courier New" w:cs="Courier New"/>
        </w:rPr>
      </w:pPr>
      <w:r>
        <w:rPr>
          <w:rFonts w:eastAsia="Courier New" w:cs="Courier New" w:ascii="Courier New" w:hAnsi="Courier New"/>
        </w:rPr>
        <w:t>SCENE 8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I donÕt get it.  We all have to sign this 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Everyone over 1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Read it aga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Answer yes or no.  Number 27:  Are you willing to serve in the armed forces of the United States on combat duty wherever order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We have to go in the Arm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ULCIE:</w:t>
        <w:tab/>
        <w:t>No!  Answer no.  I donÕt want to go in the Army.  ItÕs bad enough they put us in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ait.  ThereÕs wor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Lily, can I have a word with you, please?  Your mother is not allowed to work.  SheÕs a Japanese nation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e know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Then could you ask her to lea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No, why should she?  SheÕs not getting paid.  SheÕs bored.  She has nothing else to do.  SheÕs just sitting here with her fami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Is there something wro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No, Mama.  Sit dow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Sorry, itÕs the la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The law?  DonÕt talk about the law.  What law protects innocent American citizens from being locked up for no cri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 #2:</w:t>
        <w:tab/>
        <w:t>Your mother cannot work.  SheÕs Issei.  Foreign nationals cannot do war wor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SheÕs not work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 #2:</w:t>
        <w:tab/>
        <w:t>Then ask her to lea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Lily, maybe I should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No, Mama.  Sit down!  She will not leave!  Why should sh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 #2:</w:t>
        <w:tab/>
        <w:t>Camp rul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Rul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 #2:</w:t>
        <w:tab/>
        <w:t>Camp rul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Camp?  You call this a camp?  This is a goddamn outdoor jai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Number 28:  Will you swear unqualified allegiance to the United States of America and faithfully defend the United States from any or all attack by foreign or domestic forces...and forswear any form of allegiance or obedience to the Japanese Emperor, or to any other foreign government, power or organization?  Answer yes or 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But how can we do that?  We canÕt be U.S. citizens.  ItÕs against the law.  If we say Òyes,Ó we wonÕt have any count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So say Òno.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If we say no, theyÕll keep you in the camps forev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If you say yes, youÕll be in the Army shooting at other Japanese.  Or end up being sent home in a wooden kimo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But weÕre America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We stopped being Americans the moment they put up the barbed wi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We have to say Òyes,Ó Mama.  Papa?  Charli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No.  No.  What about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HARRY:</w:t>
        <w:tab/>
        <w:t>IÕm gonna go in the Arm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Joyci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J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Pap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 xml:space="preserve">Mini?  Mini!  Oh, Mini!  Mini!  YouÕre so big I didnÕt even recognize you!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H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Did you lose a toot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ou did?  WhereÕs Lily?  No oneÕs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TheyÕre at the hospital.  PapaÕs si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Li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Jack!  Oh, Jack!  You didnÕt tell me you had lea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t was sudden.  They ship us out in a wee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W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They wonÕt tell 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Mini?  IÕm going to take you home now,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Õm gonna stay here with your father for a whi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Water.  Wa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tÕs Jack, Mr. Kawamura.  I need your help, sir.  You see, IÕm not here on leave.  I ran away from the Army.  God knows why, but I thought that if I could be here with all of you that maybe I could help.  But then when I came through those gates back there I realized I canÕt help, not one little bit.  And I just know that this whole terrible thing thatÕs happened is my fault...the big part and the little part.  But I just wanted to say that...even if you donÕt want to hear it...I love you all so mu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You go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 ca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Go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 canÕt leave you all here.  I have to do some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PA K:</w:t>
        <w:tab/>
        <w:t>Just love Lily.  ThatÕs enoug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Pap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0</w:t>
        <w:tab/>
        <w:t>Jack leaves the cam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APTAIN:</w:t>
        <w:tab/>
        <w:t>You were married in Seatt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es, si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APTAIN:</w:t>
        <w:tab/>
        <w:t>Your wife is Lily Yuriko Kawamur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es, si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APTAIN:</w:t>
        <w:tab/>
        <w:t>And you were drafted May 11, 194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es, si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APTAIN:</w:t>
        <w:tab/>
        <w:t>YouÕre in a whole lot of trouble, soldi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es, sir.  I know, si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APTAIN:</w:t>
        <w:tab/>
        <w:t>Would you say you had pro-Japanese sympathi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es, sir.  I married one, si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APTAIN:</w:t>
        <w:tab/>
        <w:t>The way the Army sees it, soldier, youÕre either pro-Japanese or youÕre pro-American.  ThereÕs no in-between.  Not anymore.  ItÕs not like being a Red Sox fan in a Pittsburgh/New York World Seri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My wife is an American citizen, si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APTAIN:</w:t>
        <w:tab/>
        <w:t>You think the camps are wro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es, sir.  I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APTAIN:</w:t>
        <w:tab/>
        <w:t>Well, for what it matters, soldier, I agree with you.  ItÕs like burning down Chicago to get rid of the gangste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tÕs a God-awful mistak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APTAIN:</w:t>
        <w:tab/>
        <w:t>That scared people fighting wars often make.  But there are also a lot of apple pie Americans out there who wouldnÕt hate a soul before all of this, whoÕve got kids being slaughtered by the Japanese Army.  Everyday they hear about another Japanese unit going Banzai and bayonetting women and kids.  Maybe locking your people away is the best place for the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ItÕs unconstitutional.  They had their rights taken away from them.  The Nisei who were born here are American citize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APTAIN:</w:t>
        <w:tab/>
        <w:t>So are you, soldier, and you went AWOL.  So a lot of American kids are dying instead of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GENT:</w:t>
        <w:tab/>
        <w:t>How do you spell your name, McGan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M, small c, G-a-n-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GENT:</w:t>
        <w:tab/>
        <w:t xml:space="preserve">You ever spell it M, small c, G-u-r-n?  Were you ever Jack McGurn?  Were you ever a member of Local 306 of the New York Projectionist Union?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Yes I wa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GENT:</w:t>
        <w:tab/>
        <w:t>I think youÕre in a lot of trouble, soldi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2</w:t>
        <w:tab/>
        <w:t>The Kawamura family is watching a movie in the cam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3</w:t>
        <w:tab/>
        <w:t>Papa Kawamura di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MA K:</w:t>
        <w:tab/>
        <w:t>We had a cousin who knew PapaÕs family in Wakayama.  She sent my picture to your Papa.  With your Papa, it was one day new shoes for everyone.  The next day, we sell the radio.  Once he bought me a new coat in the morning, and we had to sell it by suppertime.  All on the flip of a card.  Seven times down, eight times up.  But now, after all of this, for Papa it was seven times up and eight times down.  Sometimes, itÕs better to die than to give up on lif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Then it seemed all we did was say good-bye.  Dulcie volunteered to help with the sugar beet harvest in Idaho.  At least Dulcie was free, for a whi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Charlie was sent to a special camp at Tule Lake with all the others who had answered ÒnoÓ on their loyalty questionnaires.  They were called the ÒNo No Boys.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HARLIE:</w:t>
        <w:tab/>
        <w:t>Bye Franki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FRANKIE:</w:t>
        <w:tab/>
        <w:t>Bye Charlie...Hey Charlie, donÕt take any wooden nickel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YCE:</w:t>
        <w:tab/>
        <w:t>Why are you throwing up, Dulcie?  YouÕre not even on a b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Dulcie came back from the Idaho Sugar Harvest with a nice sun tan, sixty dollars pay, and a baby inside of her.  Mama was furio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Then in December, the Supreme Courts ruled that the camps were unconstitution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Endo won his case!  They canÕt keep us here anymore!  We can go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It seemed that all of our troubles were over.  Shikataganai.  We had gone through the worst.  We had lost everything we owned and everything we loved.  It wasnÕt possible to lose anymore.  But Mama says a wasp always stings a crying fa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because we also lost Harry.  It was our last winter in the camp.  And our darke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00 Mama Kawamura scrubs HarryÕs b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0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Charlie decided to repatriate to Japan.  There was a big exchange for American prisoners of war.  Poor Charlie.  He had never been to Japan before.  He hardly spoke Japane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02 The Kawamura family leaves the cam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0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 (VO):</w:t>
        <w:tab/>
        <w:t>We had no home to go back to in Little Tokyo.  So we went to stay with Mama KawamuraÕs cousin, Sahoko, on the strawberry farm here in Flor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0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On August 6th, they dropped a bomb on Hiroshima.  It was a big bomb.  They called it the atomic bomb.  In nine tiny seconds, two hundred thousand people were killed.  It had to be the end.  No one could endure mo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INI:</w:t>
        <w:tab/>
        <w:t>Mama!  ItÕs the tra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LetÕs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0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LILY:</w:t>
        <w:tab/>
        <w:t>Jack!  J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ACK:</w:t>
        <w:tab/>
        <w:t>How ya doinÕ?</w:t>
      </w:r>
    </w:p>
    <w:p>
      <w:pPr>
        <w:pStyle w:val="Normal"/>
        <w:ind w:left="1440" w:hanging="1440"/>
        <w:rPr>
          <w:rFonts w:ascii="Courier New" w:hAnsi="Courier New" w:eastAsia="Courier New" w:cs="Courier New"/>
        </w:rPr>
      </w:pPr>
      <w:r>
        <w:rPr>
          <w:rFonts w:eastAsia="Courier New" w:cs="Courier New" w:ascii="Courier New" w:hAnsi="Courier New"/>
        </w:rPr>
        <w:t>MINI:</w:t>
        <w:tab/>
        <w:t>Okay.</w:t>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5731510" cy="177165"/>
              <wp:effectExtent l="0" t="0" r="0" b="0"/>
              <wp:wrapNone/>
              <wp:docPr id="1" name="Frame1"/>
              <a:graphic xmlns:a="http://schemas.openxmlformats.org/drawingml/2006/main">
                <a:graphicData uri="http://schemas.microsoft.com/office/word/2010/wordprocessingShape">
                  <wps:wsp>
                    <wps:cNvSpPr txBox="1"/>
                    <wps:spPr>
                      <a:xfrm>
                        <a:off x="0" y="0"/>
                        <a:ext cx="5731510" cy="17716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51.3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91">
              <wp:simplePos x="0" y="0"/>
              <wp:positionH relativeFrom="page">
                <wp:posOffset>3235325</wp:posOffset>
              </wp:positionH>
              <wp:positionV relativeFrom="page">
                <wp:posOffset>10001885</wp:posOffset>
              </wp:positionV>
              <wp:extent cx="36576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787.55pt;mso-position-vertical-relative:page;margin-left:254.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dc:creator>
  <dc:description>Downloaded from
Mad.283 Writings Page
(http://web.tiscalinet.it/mad283)</dc:description>
  <dc:language>en-US</dc:language>
  <cp:lastModifiedBy>Alberto Cassani</cp:lastModifiedBy>
  <dcterms:modified xsi:type="dcterms:W3CDTF">2000-10-10T17:36:00Z</dcterms:modified>
  <cp:revision>2</cp:revision>
  <dc:subject>Film Transcript</dc:subject>
  <dc:title>Come See the Paradise</dc:title>
</cp:coreProperties>
</file>