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Parent Trap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ncy Meyers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s Sh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bruary 21, 199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MOUNTAIN ROAD - SOUTHERN MAIN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aravan of THREE CAMP BUSES with the name CAMP WALDEN FOR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lazoned on their sides climb a tree-lined road.  The Buses turn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 lane and pass through a freshly painted wooden gate as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SES giving us a sweeping view of beautiful CAMP WALDEN.  A magnifi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ke sparkles in the distance with red canoes lined up on its shores.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quiet serenity we HEAR the Bus HORNS HONKING to announce the firs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amp has officially be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MAIN LODGE - CAMP WAL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.  Girls.  Girls.  Tall ones, short ones and everything in betw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carry pillows, others carry stuffed animals, all wear backp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are more pony-tails swinging at this moment than you can ima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enage Counselors try to control the pandemonium without much luck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men in sight, the Bus Drivers,. toss duffel bags out of the bu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large p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KULP, the owner of the Camp, late sixties, four and a half feet t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ing khaki shorts, talks through a BULLHORN.  Next to her stand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ughter and first lieutenant, MARVA JR., just under six feet, tann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morless.  She also holds a BULL-H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to bull-ho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morning, ladies and welcome to Camp Walden.  I'm Marva, your C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or and this is my daughter and right hand man, Marva, Jr. Gir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 find your duffels as quickly as possible, we've got a big, big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 of us.  Marva,'bunk assignments, if you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 lifts her BULL-HORN and starts barking out bunk assignment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her Mother's ear.  Marva Sr. covers her ears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g, Kate, Iroquois, bunk seven Berg, Lily!  Chickasaw, bunk fi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e HEAR a SCREAM of joy) Burnham, Daisy!  Kickapoos, bunk th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UNTAIN OF DUFFEL BA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s on the quad as one eleven year-old, HALLIE PARKER, pops up fro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uge p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found my duffel, now the question is, how do I get it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wears overalls, a baseball cap that says Girls Rule, sunglass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weat-shirt tied around her waist.  Her ears. are pierced, her hai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, she wears bright red high tops and metallic blue nail pol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inding her duffel bag stra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I can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pulls on the strap with all her might, her face turning bright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no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kinny kid with a long neck, ZOE, steps in, carrying her duffel ba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shoulder and chewing g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must be 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can you t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idn't know to grab your duffel before the apes tossed i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p.  I would say you need some serious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s. it's the big blu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elps Hallie pull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ol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s, it was a going away gift from my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Zoe and Hallie pull on the strap together, the Bus Dri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ss another half-dozen new duffels onto the pile.  Hall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 shoot the Bus Drivers a look.  Just then, NICOLE, a strapping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r-old in a tie-dye T-shirt, beads and a bandana around her head ar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asily pulls her duffel from the center of the p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hat's my kind of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ups hands around her mo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!  Tie-Dye gir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 tur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ld you mind giving me a hand?  My duffells the red one, way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 nods and drops her duffel.  It LANDS right on Zoe's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rabbing her fo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ould be neg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 yanks Hallie's duffel out of the pile and drops it on Zoe's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aaahhh!   Why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wel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ding name-tag on Hallie's duff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you're from Californ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are?  Do you live in Hollyw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you like live next door to a movie st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What are you two, Lucy and Eth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’ve never even been to Hollywood.  I live in Napa, that's in North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ifornia, and I live next door to a vine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haty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ineyard.  It's where you grow grapes to make wine.  That's what we d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and my I)ad, we own a vineyard.  What bunk are you guys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/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t the same ti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apah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 and Nicole look at each other, not thr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yells from bull-ho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er, Hall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yells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! Righ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over and wa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apaho!  Bunk elev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slap hands and head off toward their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either of you by any chance know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o play pok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icole and Zoe shak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ea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? That's a shame.  So, tell me, how much cash did you guys bring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sum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Girls walk off, CAMERA BOOMS UP to a LIMOUSINE pulling up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MAIN LODGE.  Heads turn as the Driver, in a dark suit and cap, h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nd opens the limousine's back door.  Out steps a PROPER BRI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LER, perfect posture, elegant grey suit, extremely proper demeanor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me is MARTIN and he speaks with a stuffy ENGLIS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leans into the back-seat and takes the hand of an elegantly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ven year-old, ANNIE JAMES.  Annie wears a powder blue suit and carri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rse and a small vanity case.  Her hair is perfectly neat, shoulder leng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orn with a powder blue head band.  As Annie turns to Martin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ace and we realize SHE LOOKS ECACTLY LIKE HALLIE PARKER!  Same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or, same eyes, same nose, same mouth, same height, same w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entical in ever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here we are - Camp Walde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(looks around, with disd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travelled six thousand miles for...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looks around.  She also speaks with a BRITIS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rather picturesque, would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on't know if that's precisely the te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ould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miles as the Limo Driver lines up four pieces of matching luggag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lets review, your Mother's list, s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s out a typed li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tam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era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st of daily intake of fruits and vegetab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ck. 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artin look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ck for fruits, check for vegetables. 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bal teas, sugarless candy, sun block, lip balm, insect repell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mbrella, stationary, stamps, fountain pen, flashlight, batteries, pho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your mother, grandfather and of course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 p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s tru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 it all,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and here's a little something from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randfather, a brand new deck of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Maybe you'll find someone on this contin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can actually whip your tush at po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I doubt it but thanks.  And thank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nging me,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is suddenly overwhelmed with emotion.  He looks away, about to bu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ears, quickly grabs Annie, hugs her tightly, then just as quickl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ains his dig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emember, if you change your mind and want me to pick you up at 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amp, I'm only a phone-call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ll be fine.  See you in eight wee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arty ol’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ight weeks it is, Queen of my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puts out her hand, Martin places his hand over hers and they proc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do an extravagantly worked out SECRET HANDSHAKE - with all ki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in it including a butt bump, a wave under the chin and a sh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-and-fro.  When it's over, Martin resumes his proper Butler demean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s into the Limo.  As the Limo pulls away, we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hello.  I apologize if I'm late.  My plane was fogged in le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throw.  You )mow how- London is in J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say that I do.  Never been to jolly 01- England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-the-less,.mllady, welcome to the U.S. of A. and what we like to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s the most beautiful spot on God's green earth - Camp Wal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(takes a huge sniff of fresh ai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h, jeez, a bug flew up my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(starts honking and swat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nose and generally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raz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you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 sure.  Just one of the hazards of camp life.  You have a little shno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 you-11 b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dicates her' own no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ith this honker, you got probl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at Arnie's lugg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key-dokey, let's get this show o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you man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age?  Uh, sure... Suppose I can...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 awkwardly gathers up all of Annie's luggage and leads her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know this sounds weird, but ... hav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et bef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Marva accidentally steps in a gopher hole and stumbles forw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t before?  No, no, I 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atch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m positive I'd remembe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ANNIE'S BUNK - THE NAVAJOS --A COUPLE OF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, huffing and puffing, leads Annie up the steps to her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ers are to your right.  Rec room's to your left.  Mess hall's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.  Chow's at seven, twelve-fifteen and sixthirty.  Mother gives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merits for being tardy, so don't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 holds the screen door open with her LEG as she balances Ann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cases under her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come to the Navaj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NAVAJO B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ght cots with Seven Girls unpacking and getting into their uni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Marva Jr.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arrival, girls.   Name's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herubic-looking Black girl, JACKIE, her hair in corn rows, looks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Gam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name's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James.  Just arrived from Lond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ng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dropping Annie's lugg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time in the country, I belie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right, An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ma'am, just arrived this morning, which is actually tonight for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makes this tomorrow morning, which... (notices everyone watch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s me a ' bit jet-lag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tices empty c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one m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p.  Has to be made every morning right after reveille.  Mother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ckler for neatness, so remember to police your area daily.  Now, ch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your uniform, James, chow's at thirteen hundred.and Mother gives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meri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for being-tardy. (MARVA stops short) I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, a freckled camper, with a CD Walkman around her neck,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's eye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But thank you for reminding me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te welcome,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she ex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roduce yourself, ladies.  Be soci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trips over a sneaker on her way out.  The Girls hold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ter as she BANGS her head on the door frame.  As soon as she's g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crack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 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scary is it that that woman's in char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INING HALL - TWENTY MINUTES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undred and fifty Girls, all in camp uniforms, have arrived for 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lines of Girls approach a central buffet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ONE LINE we find Hallie.  IN THE OTHER LINE, headed right toward her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.  Both Annie and Hallie are busy talking to their friends and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ice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nnie reaches the front of the line and approaches the buffet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does the same.  For a split second, they stand directly next to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.  Just as they are about to see each other, Marva, Sr. steps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with a plate full of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use me, girls ... I've just got to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 scoop of those gorgeous strawber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lding a large spoonful, turns to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e for s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no thanks, can't, I'm aller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takes her plate and mov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 to Annie on her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ide)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ow bout you, dear?  Strawberr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ving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ry, wish I could but I'm aller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(confused, look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allie, who is now g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Oh, yes, allergic, you just told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'd you get over there?  Oh,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day of camp... You'll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use the ol’ girl.  At least I'm not Putting salt in the sugar sha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t.  I mean, sugar in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s back to Annie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lso g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Now, where'd she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HOWER HOUSE - LATER THAT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ENTERS a shower stall and begins washing her hair.  She wear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GOLD LOCKET around her neck.  A beat later, Annie ENTERS the s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to her and turns on the water.  She wears the IDENTICAL LOCKE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 can not see each other over the partition.  Hallie drops her soa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lides into Annie's stall.  Annie reaches over the partition and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ap back to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ot it! 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ir FINGERS TOUCH, they both STAND FROZEN for a moment... a curr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sort running between them.  They each TURN AND LOOK AT THEIR TOU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S.  Then they both let go.  Hallie lifts her locket, sucks on it. 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es -the exact same thing as she turns off the wa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AMP - THE FOLLOWING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NCING MATCH.  Two Girls, each wearing nylon jackets and wire-mesh mas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in the middle of a duel.  The First Girl is whipping the Second's but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cking her sword out of her hand and pinning her against the wall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Campers applaud and ch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h Girls take off their masks and we see Hallie is the vi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uche!  Excellent,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aises Hallie's 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ner and still undefeated champ, Hallie Par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takes a bow and moves off with her-friends.  Ann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 and Jackie pass by in ti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we have any challeng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ing on a mas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.  I'll take a whack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naps on a vest, flips the sword into the air and catches it, then n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Marva,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lows her whis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 gar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still in her mask, turns to see Annie in her mask and vest. 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LUTES briskly with her sword.  Hallie hesitates, then does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nd on guard... looking like bookends.  Marva, Jr. blows the whis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UEL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lunges, Annie parries, then attacks.  Hallie tries to kno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ord out of Annie's hand but Annie deflects the blade, whirls a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nges.  Point for Ann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gets the jump on Annie and comes in low.  Poi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lunges but Annie catches her sword and sweeps it in a full cir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ing them together, mask-to-mask.  They 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charges but Annie side-steps and Hallie runs past her.  Hallie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hips around to find Annie lunging toward her. ..Hallie steps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ses her balance and falls butt-first into a WATER TROUGH, landing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e splash.  The Campers explode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reaches out to help Hallie but Hallie grabs Annie's hand and y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into the trough.  The Campers crack-up as the two Girls sit soa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-by-side.  They climb out together and angrily pull off their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tosses her long hair as Hallie shakes her short hair 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like we got ourselves a new camp champ.  Miss Annie Ja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's'shake hands,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ither girl tur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 turn, hands extended.  And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, THEY LOOK INTO EACH OTHER'S FACES.  They f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echless. it's like looking into a mirror.  Hallie ext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and...Annie reaches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THEIR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touch, something electric again passes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 down at their hands, then up at each other... not knowing w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y.  Just then, their friends join them and they immediately slip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into their pockets - at the same time.  Their friends stop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s and look from Annie to Hallie - stunned at the resemblanc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nch bell RINGS and everyone else on the lawn runs toward the Mess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's everyone star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n't you se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 resemblance between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tween you and me?!  A resemblance? 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 see, turn sideway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(Annie 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the other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(Annie do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ll, your eyes are much closer together than mine.  Your  ears stick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teeth are crooked and that nose... well, don't worry, those thing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 fix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 and Nicole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 me to deck her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on, I'm not quite finished. 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o know the real difference between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ave class and you don't?  Or I know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o fence and you don't?  Take your p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grily steps forward but Marva steps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kay, ladies, time to break-up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ttle love fest.  Annie... Hall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(notices how they look al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 mean, Hallie... Ann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unch bell RINGS again.  Jackie and Crosby pull Annie away, as Zo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 pull Hallie in the other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girl is a major 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.  Too bad you couldn't look like somebody coo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ANNIE AND HER PALS - TRA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we really look as much alike as I think we do?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t's just a weird freak of nature. (slaps her on the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 accept my condol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looks back at Hallie, who is sneaking a look at her.  She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ANNIE'S BUNK - THE NAVAJO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a PILE of CHANGE, crumpled DOLLAR BILLS, CANDY BARS.  ANGL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ee a Crowd of Girls watching a poker game Annie, with a Tootsie P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ngling from the side of her mouth, is playing with Four Older Gir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ning big-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ry, ladies, read ‘em and w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preads out a full house.  The Older Girls groan and toss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, as Annie rakes in the p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... that's-it... no other tak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You've already tooken every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ISP NEW FIVE DOLLAR BILL floats on to the c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over Annie, a smile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  HANDSS - SKILLFULLY-SHUFFLING A DECK OF C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he deals, we see A SERIES OF QUICK CUTS of Annie and Hallie,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-on-one... shuffling, dealing, drawing, bluffing... First Annie rak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ot... then Hallie... then Annie... it's back and forth...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the entire pot sits in front of Hallie and Annie is down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st dol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ssing in her b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checks her hand... she's holding a straight.  She bites her li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ing she's holding a winning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l you what I'm gonna do, since you're almost tapped out... I'll ma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eal.  Loser jumps into the lake after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el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more excel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vealing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en high stra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spreads-a full house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 blan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rt unzipping, Princess... full-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AK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 IS CLOSE on Annie's CAMP UNIFORM as it falls to the sand.  Ann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E FEET step away from the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THE GIRLS FROM THE POKER G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ddled on the shore holding candles.  Hallie stands in the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p, a content smile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(watching Annie walk to la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at girl's butt looks awfully fami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(off Hallie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t do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the dock, teeth chattering.  She turns back, look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.  Hallie and her friends wave.  Annie salut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NNIE'S LEGS gracefully slice through the water, in a perfect d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pops up in the water, looks out at the Girls but THEY ARE G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'S WET FEET hurry across the sand and arrive at where her clothe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all that's left are her sn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ANNIE'S WET AND SHIVERING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atching 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t the games be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AMP WALDEN - THE FOLLOWING I)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d her friends are trudging home after a hike.  They're hot, swea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I swear I heard that girl sneezing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way across the mess hall 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(the others laugh,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yaw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I'm so tired.  I'm crawling back into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leeping until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(stops, looking up at the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of their bu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That does not seem like a possi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'why not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tops in her tracks, her eyes rising to THE ROOF OF THE BUNK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 single COT is now per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AMP WALD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 are out.  Everything is quiet and peaceful.  Suddenly, THREE SHADOW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URES run silently toward Annie's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ANNIE'S BUN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 PANS past a sleeping Jackie, Crosby and Annie.  The door squ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and Hallie steps inside.  She signals the coast is clear" and 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Zoe tip-toe in carrying stran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identifiable objects.  They all quickly go to work and we SEE: A j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 is opened and poured into a pair of Addidas.  A can of SHAVING C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quirted onto a pillow-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all of TWINE is wound around a bedpost, then zigzagged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industrial-size can of CHOCOLATE M UP is emptied into a bu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SSON OIL is poured all over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ING - A SLEEPY SEVEN YEAR-OLD WITH A BU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ys reveille...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 ANNIE'S BLINK - FOLLOWING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unk looks like one giant spider web.  Mazes of string everywher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of EMILLE reverberates through the room as the Girls get out of b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de in the Wesson Oil, get stuck in the honey, trip over the st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ts of yelling and screaming.  Annie stands dripping in shaving 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without a doubt, the lowest, most awful creature that ever walk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n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ANNIE'S BUNK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Zoe and Nicole are peeking in the windows, thrilled with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hie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la Elv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, thank you 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the Two Marva’s appear behind them, clipboards in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Morning,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/NICOLE/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Morning, Marva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freaked out) Marva's?!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limbing steps to Annie's bunk) Navajos... Surprise insp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-shun!  Mom, why don't you do the hono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 nods and reaches for the screen door handle but Hallie rush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no, don't go i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crosses to her side of the SCREEN DOOR and watches, wondering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up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girls got sick last night and it's a big mess.  Save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ggravation.  It's really disgu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,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if someone's sick, dear, then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ust go in.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ts to OPEN the door, not realizing she's PULLING on a st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ached to a BUCKET that's about to tip right over her head.  Hall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 shoot up to the bucket, then back to Marva,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really, let go of that door.  I insist.  She's highly contag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ually, we're all fine in here.  Unless Hallie Parker knows something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nnie watches Hallie's eyes go up to the bu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the door and come on in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at, Marva Sr. swings OPEN the door, TIPPING THE BUCKET which we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is filled with HERSHEY'S SYRUP.  Marva Sr. is instantly cov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-to-toe in CHOCOLATE.  Marva Jr. : SCREAMS, slipping in the syr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mbling down the stairs.  Marva Sr. turns to Hallie, slowly wip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yrup from her eyes.  OVER, we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, SR. (V.0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gratulations, ladi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RVAIS TENT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 stand side-by-side as Marva Sr. paces in front of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a towel, still wiping off chocolate.  Marva, Jr. stands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, also spotted in choco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,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That little stunt was the most revolting display of hooliganism e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place on these hollowed gr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-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orst of all, coming from two sisters who should be setting an exam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ent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not sisters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 turns, looks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We've never even seen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afraid the look-alike thing has been the crux of the problem, 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whatever the excuse, I recomm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mmediate dismiss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sending us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does somehow say we failed,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t, 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right, all right... Let me just thi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under her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h-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both bite their lockets, nervously awaiting their fate, as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AMP GROUNDS - A LITTLE LATER (MUSIC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Marva's lead Annie and Hallie away from their bunks and up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ing hill.  Hallie balances her duffel bag .-on her shoulder, as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ggles, her full of luggage.  The rest of the Girls, and we mea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IRE CAMP, marches in a line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ISOLATION BUNK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Marvas catch their breath as they lead Annie and Hallie into a b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just two cots and two tru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, S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ve got six weeks left at camp and you two are going to spend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rious one of them - together.  You'll eat together, bunk together an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your activities together.  Either you'll find a way to get along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ll punish yourselves better than I ever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ll thank us for this, you'll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vas exit, leaving Annie and Hallie alone and worse, with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.  Annie lifts her suitcases onto the bed and neatly starts unpa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things.  Hallie, on the other hand, f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 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her trunk, unzips her duffel and shakes her things out like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ptying a bag of potato chips into a b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reads: Isolation Table - Do Not Disturb.  CAMERA TILTS DOWN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 eating at a table in the MESS KUL, directly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.  They are separate from the other Campers and eat without sp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eats a well balanced meal while she reads a book as Hallie munch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heeseburger and plays Game Boy.  They never look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ANC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wearing a black leotard, her hair in a bun, stands at the bal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re, practicing her plies to SWAN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ENTERS in black bike shorts and sports bra, carrying a boom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ignores Annie, turns on a JANET JACKSON CD and starts practic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-hop routine.  Annoyed, Annie TURNS UP Swan Lake.  Hallie BLASTS 7a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son right back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TH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tands in front of the mirror, in pajama bottoms and a T-shi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bing her wet hair.  She wraps a towel around her -head as Annie's p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 CROS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istaking her for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hi!  Oh, man, I can not believe they stuck you with that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son, I feel so bad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doing her best ENGLISH ACCENT, which is pretty melodramatic) You hav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ea, luv.  It's just bloody awful being in isolation with that dread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monster.  I do miss you so, daahling.  Come give us a kiss...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 on my rosy little cheek.  Come, come, don't be shy,.. I've been ev-u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lon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 gives Hallie a strange look, then kisses her awkwardl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ek.  Just then, Annie ENTERS, holding her toothpaste and toothb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(leap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Cros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Guess that makes me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's SCREAM is drowned out by the SOUND of ROLLING TH = 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:XT.  ISOLATION BUNK - ANOTHER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pouring.  The wind how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ISOLATION BUNK - SAME T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in flannel p.j.'s and a sweat-shirt, is pinning up postcar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tos above her cot.  Annie, in matching sweater and pants, pl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itaire.  Now and then, each sneaks a glance at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udden GUST of wind blows the door open, sending Hallie's stack of pho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ying into the air.  Hallie screams, trying to salvage them, as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hes to the door and bolts it shut.  Together, the girls tie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ds.  Annie finds Hallie's favorite stuffed animal, CUPPY, ly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and hands him to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y of your pictures rui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holding torn ph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the beautiful Leo DiCapr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h, your boy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shows her ph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,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've never heard of Leonardo DiCapri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ve heard of Leonardo DiVinc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How far away is London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here - six thousand miles.  But sometimes, it seems much further. -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 away is your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ifornia’s way at the other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ows her ph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Actually, here's a picture of my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Wow.  It's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ve got this incredible porch that wraps around the whole hous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ing chairs and a hammock and stables back thataway... and this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ol with a sliding bo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oints to the back of a 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that's my Dad... He didn't know I was taking a picture or he would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ed around.  He's kinda like my best friend.  We do everything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reacts strangely, as if chilled, she rubs the goosebumps o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ing down her slee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chilly in here,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crosses to her trunk and takes out a bag of oreos.  Sees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.  I love Oreos.  At home, I eat them with peanut bu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ops, surpr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?  That's so weird.  So do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're kidding?  Most people fi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otally disgu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know.  I don't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laugh, feel a little guilty for enjoying each other's compan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laugh even harder.  Hallie digs a jar of peanut butter from her t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opens it.  The Girls start e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your dad like?  I mean, is he the kind of father you can talk to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he one of those workaholic types that says, 'I'll talk to you l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', but never really does?  I hat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on't have a father, actually.  I mean, I had one, once, I suppos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parents divorced years ago.  My mother never even mentions him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he evaporated into thin air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scary the way nobody stays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y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l m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h Girls devour their Oreos and peanut bu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ow old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(her mouth fu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ll be twelve on October 11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hok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will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birthday's October 11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llie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weird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V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(then, 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ey, it stopped raining.  Want to get a popsicle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walks to Hallie and looks her up and down, really studying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ting on her locket.  Hallie, feeling her eyes on her, plays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ck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allie, what's your mother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never met her.  She and my Dad split up when I was a baby,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before, I'm not sure.  He doesn't like to talk about her... but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s really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ow do you know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cause my Dad had this old picture of her hidden in his sock drawer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ught me looking at it all the time so he gave it to me to keep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ly thirsty, you sure you don't want to go to the canteen an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to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ill you stop thinking about your stom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t a time like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t a time lik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realize what's happening?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on't you find it peculiar that we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look so much alike and have the same birthday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(putting it all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h man, this is beyond coincidence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eyond imagination!  I only have a m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 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(cont'd) you only have a father.. You've never seen your Mom,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seen my Dad.  You have one old picture of your Mom, I have on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ture of my Dad but at least yours is probably a whole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llie drifts over to her tru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e's a pathetic little thing, ripped right down the middle... W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rummaging in your trunk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, holding PHOTO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h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.  It's the picture of my Mom.  And it's ripped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 little spoo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down the midd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ds, 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down the mi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rushes to her trunk, wildly tossing out her things.  She pull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box, opens it and carefully takes out her RIPPED PHOTOGRAPH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s to Hallie, holding it to her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so freaky.  Okay. on the cou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ree, we'll show them to each other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/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t the same ti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... tw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y put their PHO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 - THE TWO TORN PHO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, when placed next to each other, fit perfectly, forming one COMPL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TO.  ANNIE'S MOM sits cozily next to IE'S MM.  Behind them, is a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erver with the name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iting her nai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my D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Is my M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stare at the photo, then at each other.  A formali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ngeness settles on them.  They both reach for their lockets.  O.S.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nch BELL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at's the lunch 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not so hungry anymore.  So if your Mom is my Mom and my Dad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... and we're both born on October 11th, then you and I are... 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sters?!?  Hallie, we're twins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zen, Annie laughs then tears come to her eyes.  Hallie's eyes fill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oon tears streak her cheeks.  They put their arms around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mbrace, sobbing.  They pull apart, look at each other, smile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 to laugh.  Hallie bites nervously on her l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at's that locket you're bi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I got it when I was born.  It has my initial "Ho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(showing 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got mine when I was born, too.  Except mine has an "Au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w I’ve got goose-b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 my God.  I'm a twin?!?.  There's two of me! I mean, two of us?  W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like... I have to 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takes a seat on Annie's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itting next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I'll Joi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it for a beat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an I see your to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ing off her sneak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kicks off her shoes and they hold their feet out in front of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-by-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entical!  Ha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old out their hands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 my god.  Exactly the same.  Except I bite my 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should stop.  See how nice they could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your favorite co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t G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 my God Oh 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ending her right thumb down to her wri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you do this with your right hand on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ending her left thumb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, but I can do it with my left hand o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f you could only eat one food for the rest of your life, what woul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don't know.  Pizz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opped with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lives, green pep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chov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h my God.  We are twi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 Girls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- DINNER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nie and Hallie sit at their Isolation Table, talking a mile-a-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don't know what our parents f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bout but it must've been pretty dread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for them to bisect us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can't imagine anyone not getting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ith Dad. Everyone lov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know, same with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ell me about her, what's she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he's a clothing desig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he designs the most beautiful wedding gowns. That's her specialty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ecoming quite famous, actually. A Princess in Greece just bought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g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what's interesting - neither of them ever got married again.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...my... our Dad ever been close to rem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 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.  He always says I'm the only girl in 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's never come close either.  You know what this means,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exactly.  You’re obviously the older one, you get everything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.  What does i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ean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retly, in their innermost heart of hearts, they must still be in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think so?  Then why haven't they tried to see each other all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the way true love works.  History's filled with stories of l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ed by some silly misunderstanding.  Anyway, Mom can be unbeliev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bborn when she wants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an't be worse than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ound exactly lik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ISOLATION BUNK - ESTABLISHING - LATE A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is quiet and peaceful until we HE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’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ISOLATION BUNK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 is Dark, Annie is sleeping.  HALLIE BOLTS STRAIGHT UP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ave a brilliant beyond brilliant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ets out of bed, pa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HAL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a genius.  Annie, wake up, you're related to a bona fide geni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are you rav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ant to know what Dad is lik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as just dreaming I was on your front porch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And I'm dying to know Mom.  So what I'm thinking is ... Oh man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brilliant, it's sc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is it?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ink we should switch places.  When camp's over, I leave as you an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to London and you leave as me and go to 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ff Annie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an pull it off.  We're twins, aren’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ins from different countries, with different accents,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ir-styles, different vocabularies... different everything.  Hallie,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ly and completely, one hundred percent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? What's the problem?  I'll teach you to be me and you teach m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gets on knees and begs)C'mon, I gotta meet my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ets out of b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 truth is, you know, if we switch, sooner or later they'll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-switc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d when they do, they'll have-to mee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Face-to-face.  After all thes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told you I'm brilli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ANC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wears Annie's leotard and Annie wears Hallie's bike shor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rts bra.  Hallie holds a large pad on which she has drawn the lay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okay, dining room's on the right, but we never eat in there excep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sgiving and Christmas.  Living room's here... Dad's office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door down the hall.  You never have to knock, if you do, he'll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weird... Down here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AKE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 sit on the dock looking through a stack of photos,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n sinks behind them.  Annie wears Hallie's Girls Rule baseball c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Grand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so cute.  What do we call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makes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owing next ph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Martin.  He's our Butler.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ave a But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IN HALL - NIGHT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tire camp is assembled for a screening of Father Of The ,Bride,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I, and naturally, they're laughing hysterically.  Hallie and Annie s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iddle of the crowd, whisp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I never bite my nai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ut I always do.  Daddy'll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its on her ha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 me to do it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rolls her eyes and starts chew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ESS HAL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its in Hallie's seat and Hallie sits in Annie's.  Hallie sips a c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ea, very lady-like and Annie munches on Fruit Lo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 a proper British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are say this is frightfully good tea, wouldn't you ag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laying Game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-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ISOLATION BUN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S the walls which are now covered with charts, photos and diagram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's London Town House and Hallie's Napa Ranch House.  COMES TO RES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sitting on a stool in front of a mirror, biting her l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I'm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 A DRAWER SLIDE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allie takes out a comb and a pair of sciss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 ANNIE - CLOSING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teps INT FRAME, grabs a of clump of Annie's hai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s her eyes,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shut your e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right.  Sorry.  I'm jus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nervous?!?  An eleven year-ol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utting my hair.  Go ahead, just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allie raises the scisso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NNIE'S HAIR falls in a ring around her feet.  A beat and CAMERA 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o ANNIE staring in the MIRROR at her new look".  Hallie leans in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er.  They are now IDENTICAL in ever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sc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ew Yawk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you never looked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lizes somet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ave pierced ea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pani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no.  Forget it!  Uh-uh, not happening.  Sorry.  Wrong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cutting your hair was a total waste.  There's no way I could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 with pierced ears and come home without 'em.  I mean, come on. 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n't fair.  I've had to chew my nails, cut off my hair and 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 to punch holes in my ears!  You didn't have to do one bloody 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come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can I help it if I'm a complicated woman with a look entirely my 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FIRED UP.  Hallie holds a sewing needle over the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very 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 steril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professionally carries the needle to Annie, who lies on her b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trified, holding an ice cube to he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-Y-You sure you know what you're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ool as a cucumb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ve gone with all my friends to have their ears pierced.  Just clos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, it'll all be over before you know it.  Earring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holds up the earring as her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just relax.  On the count of thr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ove the ice.  One, two, th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huts her eyes TIGHTLY, pulls the ice away as Hallie -STIC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 through Annie's ear lobe.  Both Girls SCREAM at the top of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- PASSED OUT COLD ON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now wearing the earring, gently slaps Hallie'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ing to reviv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al, are you okay? Wake up!  Hallie! Hallie OPEN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re you bleeding to dea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m fine.  It didn't hurt at all.  But I refuse to go through lif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one pierced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olds up NEEDL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ack to work, dar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takes one look at THE NEEDLE and PASSES OU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MAIN LODG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ry-eyed Campers are hugging good-bye, as they load into the bu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by, Jackie, Zoe and Nicole hug Hallie and Annie good-bye and-climb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buses.  Hallie is now dressed in Annie's blue suit and Ann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d in Hallie's over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so remember, you're going to find out how Mom and Dad m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and you're gonna find out why they broke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ough her bull-ho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Annie James!  Your car's here!  Annie James, front and cen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nds her envelo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's your ticket and passport.  The plane leaves at 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so, remember, you've got to figure out a way to bring Mom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VA J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st call, Annie Ja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ve Dad a kiss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ive Mom one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nods and takes off.  Annie watches her, biting her l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!  Hallie!  I mean, Ann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llie 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cke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rolls her eyes, runs back and the Girls quickly switch lockets, k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-bye and Hallie takes off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WATCHES FROM THE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allie greets the Limo Driver, climbs in the back seat and speed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crosses her arms, then crosses he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10,000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HALLIE - SEATED BY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British Air, just moments before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this is it.  Oh, God, I hope she likes me.  Please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RITISH AIR TERMINAL - A FEW 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eady stream of Passengers fill the terminal.  Hallie cautiously ent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into the SEA OF FACES waiting behind a velvet rope, when she H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looks up and sees Martin pushing through the crowd, holding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uquet of fl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 her best British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aaw-t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shes to him and dives him a big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look fantastic.  What did you do to your ha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it.  Do you li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Love it.  It's the new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ti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you got your ears pierced!  Give me five, girlfrie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out his hand to start "the handshake".  Hallie looks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ngely for a moment, then remembers "the handshake" and executes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f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DON - THE S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een from a moving Limo.  We PASS the HOUSES OF PARLIAMENT, WESTMI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BEY and BIG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MOUSINE - MOVING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has the window rolled down, her head resting on her hands,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aks up the s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is is so amazing!  What a ci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ght weeks at camp and suddenly you act like a American tou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what camp's for, silly.  Makes you appreciate home.  I just love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drives on the wrong sid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mean, here they actually drive on the right side, but after be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erica where they drive on the wrong side, which after a while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l like the right side, makes this seem like the wrong side... Obmy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!  Buckingham Palace!!!  Can we stop?!?  I'm dying to see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s up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ve seen the guards up close a million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ut never with short hair and pierced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 they serve you anything funny to drink on that p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Please, Martin.  Just for a se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for a sec?  Now you're even talking like an American.  Oh, d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reth pull over, will you, old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iver pulls up in front of BUCKINGHAM PALACE and Hallie gets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up to one of the Royal Guards.  As is the custom, the Guard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 at Hallie, doesn't even bl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i, there.  How ya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 answer, 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name's Hallie.  I'm from California.  We don't have anything remo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you in California.  Oh, this is too cool.  My Dad has a nutcra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ped just like you.  Same outfit... everything. is the Queen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she doing?  I know you can't answer.  Can you blink if she's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the Guard clicks his heels, lifts his rifle over his shoul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aps to attention.  A DOZEN OTHER GUARDS join him, doing the s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mediately, the other side of the gate is flanked by a MATCHED S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S, all switching their rifles from one shoulder to the o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apping to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ormous Gates to the Palace MAJESTICALLY OPEN and a DOZEN PALACE H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Royal Flags exit in formation, followed by A WHITE ROLLS ROY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lls slowly pulls through the Gates and heads directly toward Hall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stands frozen among the Palace 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oh jeez, tell me this isn't happen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lls comes to a stop in front of Hallie and the tinted window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-seat slowly lowers.  Hallie starts to fall backwards.  The Pa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 pushes her back up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back-seat, behind the Driver, QUEEN ELIZABETH leans forwar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ers out crown and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QUEEN ELIZAB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QUEEN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your name, d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Parker.  I mean, Annie James, ma'am.  Not Hallie Parker. 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got my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EN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I have that effect on people.  So nice to meet you, Annie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 for stopping by the Palac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, Your Highness.  Very nice to meet you personally like this 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n't even know you were home.  I was excited just to see one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s ... I'm supposed to curtsey, are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EN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okay, my dear, I shan't tell a single soul.  I 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ds, 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shan't?  Oh, thank you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EN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ves, with a gloved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ime for me to go.  Ta-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ves back, 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a-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 rises and the Rolls pulls off amongst The Queen's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PALACE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ough locked te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hat's a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turns to Martin and the Chauffeur, who watch, their mouths ag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18TH.  CENTURY HOUSE - REGENT'S PARK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legant town house on one of London's loveliest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mousine pulls up and the Driver gets out, ope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door for Hallie.  She steps out and looks up a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it, 18 Cumberland Squ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helps the Driver with the luggage as Hallie rushes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laces her hand on the big round knob and tur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OWN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utiful, sun-filled house with a fantastic carved staircase. 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in the foyer, feeling very s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eeks into the Drawing Room, doesn't see anyone, head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s, counting the doorways and stops 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she sees someone sitting in a leather chair, smoking a pipe, hi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The Financial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, I'm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Grandfather, CHARLES JAMES, a small, dapper man, with a moustac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earing a Saville Row suit, rises with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hat my little girl?  That tall gangly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it'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s her in his ar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 you have a good time, sweet p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uried in his suit ja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h-huh... Gre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sm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el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making a memory.  Years from now, when I'm all grown up, I'll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Grandfather and how he always smelled of peppermint and pipe tobac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her close, she rests her head on his chest.  Then, from the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irs, Hallie H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looks up to the balcony at the top of the stairs and sees her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for the first time in her life.  ELIZABETH JAM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atural beauty in her mid-thirties.  Hallie walks trance-lik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om of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ALLI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welcome h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rushes down the stairs as Hallie flies up toward her..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s into her Mother's arms, tears flooding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I can't believe it'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 can't believe it's you and with short hair no 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 girl I met at camp cut it.  Do you hat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entering with the lugg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ink it looks awe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do 1. I absolutely love it.  And you got your ears pierced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very chic if you ask me, although nobody ever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 other surprises - belly-button rings, tatoos 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laughs, shakes her head, looks up at her Mother with tears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at is it, sweet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sorry, it's just... I've missed you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ugg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you believe it?  It seems like it's been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have no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ELIZABETH'S BEDROOM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ear LAUGHTER OFF-CAMERA then Elizabeth and Hallie E R. Hallie tak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om... it's beautiful, feminine and gracious.  Tea has been laid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ner table.  Elizabeth leads Hallie to a small love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o tell me all about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, I love your room, Mom... it's so... totally Mom-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's new... it's just as Mom-like as it's always been.  So... c'm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l 7ne... Did you like everyone?  Was it f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, it was great and I liked this one girl a real lot, I mean..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icular.  She's from California, actu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you ever been to Californ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ouring te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... Once.  But that was a long time ago, before you were 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aring at Elizab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-o-Manichevitz ... I didn't realize you were so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-o-Manichevitz ... I love your new vocabul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Martin knocks on the open door and with disdain, hold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Teddy Bear, by it's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found a stowaway in your suit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, Cu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Elizabeth turns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longs to a girl in my bunk... I don't know how on earth he ended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suitcase.  Gosh, whaddya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since he's not our 'Cuppy’, shall we dispose o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triev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! I mean, no.  I'll mail him to her.  She loves this thing a lot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t.  A lot.  She's like slept with that thing her entire life an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 never be like in a foreign country without him.  No, no, I'll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e. of it, thank you,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the PHONE RINGS.  Elizabeth answer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?  Hi... Really?  Can't you manage without me?  Annie just got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camp... Well, what's the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Elizabeth talks on the phone, Hallie crosses to the dresser and run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across her Mother's brush, her pearls, smells her perfume, then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 photo of Elizabeth as a little girl.  Hallie t = s back, looks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.  Elizabeth makes a face about the phone call.  Hallie laugh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continue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notices Elizabeth's closet door is open and she enters, gaz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of her Mother's clothes.  She looks at a row of evening cloth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uches the beautiful fabr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pops out of the closet, worried she's been caught tresp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ld you mind very much running down to the studio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KINGS ROAD - LONDON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a LONG LENS, shooting through taxi cabs and traffic, we SE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happy Little Girl walking the streets of London, holding her M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ORE WINDOW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CLOSE on a mannequin wearing an EXQUISITE WEDDING GOWN. 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 is the name Elizabeth Tames Desig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ALLI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w, that's incred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BACK to REVEAL Hallie and Elizabeth standing in front of the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ly?  You don't think it's too over-the-t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.  I love it.  You know who would look really beautiful in that gown?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, beautif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? I think the time change has made you a little loopy.  Come on,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what all the fuss is ab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JAMES STUDIO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kylight fills the foyer of this converted town house with a spla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 light.  A huge vase of white orchids sit on an antiqu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Hallie climb a circular stairwell, passing a Bridal Boutiq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first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You mean you never think about getting married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I like things exactly the way they are,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ssistant hurries past them, carrying a ve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Elizabeth.  Hey Annie, welcome home. Great hair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... Thank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uts her yes, thinking hard) -- Fiona!  Yeah, I'm back. 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Mom, seriously, doesn't designing all these wedding gowns ever ma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about marriage... or maybe just think about the IF' w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‘F’ word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'father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. That ‘F’ word.  Well, no, actually it doesn't because I did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 a wedding gown-when I married the IF'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idn't? -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how did we get into this discussion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y arrive at a large loft filled with peop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here we are.  Now let's see what disaster awaits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step into THE LOFT, we see a PHOTO-SHOOT is in progress.  A MO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s a beautiful wedding gown as a PHOTOGRAPHER, shoots away.  Make-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ir people and Assistants scurry about.  MUSIC plays in the B.G.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like a kid in a candy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TOGRAP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she's here.- We're sa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, to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h-huh, the pressure'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TOGRAP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don't know what to do with the veil. if she wears it, it covers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dress, if she doesn't the dress look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-- incomplete. 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Mod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you try standing sideways..? Head up, kind of an Audrey Hepburn typ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it.  That's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Assis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slip the veil on and drape it back... not over her shoulde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back, there you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Mod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lift the train in your arms like you're carrying it.  Don't worr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uquet, you're married now, you gotta learn to juggle...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ok happy, it's your wedding 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del laughs as the Photographer reels off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om is too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DIO CORRIDOR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Hallie make their way down the hall, passing a row of de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ices.  Two Assistants carry a gown pas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what did you wear to marry my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y the sudden curiosity about your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maybe because he's never mentioned and you can't blame a ki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nde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icks her head in an off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'm going home, kids ... Se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Hallie head back down the circular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o, what was he like? 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roll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ELIZABETH JAMES DESIGNS - LONDON - LAT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Hallie step onto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her, you can't avoid the subject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.  He was quite lovely to tell you the truth.  When we me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...actually entirely lovely. 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tarts to RAIN.  Elizabeth snaps open an umbre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ts her arm around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you co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@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up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did you meet him here in Lond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-takes Hallie's hand as they dash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et on the QE 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een Elizabeth 2. It's an ocean liner that sails from London to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rk.  I was nervous about flying in those days, so was you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member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et our very first night on board the ship, actually.  We were se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to each other at dinner.  He's an American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kid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 kind of hit it off 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I love Americans.  I mean, if I wasn't British, I'd be an Ameri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was it love at first s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knew you were going to ask me all these questions 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y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xi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raises her am and hails a cab.  It splashes to a stop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rry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AXI -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Hallie sit side-by-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did you see each other every single 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, this part of your personality reminds me of you father. 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he raised you instead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ing into Hallie'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es, we saw each other every night,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ing and every hour in-between.  Then one night, he popped the ques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there in the middle of the Atla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ince a ship's Captain can do all kinds of special things, like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ry 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, you mean, you got married on the QE 2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Elizabeth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beyond cool.  So what happened?  You didn't love each other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n't in the middle of the Atlan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on't )mow, honey.  These things are complicated.  I'm very Britis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father's very American.  I tried living in California, he tried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London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t just didn't wor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, it didn't.  Except for hav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miles.  Elizabeth puts her arm around her, pulls her close. 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r old Dad.  I wonder what he's doing at this very mo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R OLD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 is CLOSE on NICK PARKER and he is lovely, indeed.  A smi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ggedly hancuome guy, who shines among a throng of people 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xiously at THE NAPA COUNTY AIRPORT.  Suddenly, he brightens and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!  Hey, welcome home, kidd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ANNIE WALKING ACROSS THE TARM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rying Hallie's duffel bag over her shoulder.  Nervous at first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s into a grin at the sight of her father, waving and smiling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a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runs to him and stops just as she rea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ing up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... Fin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et into these arms, you little p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ick wraps his arms around Annie and pulls her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ope you had a lousy time at that camp 'cause you're never going back 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ed you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nnie smiles, Nick looks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happened to you?  Something's changed. Did you get ta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off, arm-in-arm, into the terminal, Nick carrying Hall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uff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ERM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what's up, Dad?  How’s Chessy and every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at.  Everybody's great, can't wait to see you.  Eight weeks reall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 long, Hal.  So much has been happening arou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t's happened to me, too.  I feel like I'm practically a new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walk, Annie keeps peeking at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the matter?  Did I cut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it's just seeing you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.  I mean, you know... in so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igg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look taller to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s her to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'mon, squirt, let's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APA, CALIFORNIA - AERIAL VIEW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ark green Suburban drives past picture perfect wine vine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UBURBAN -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rives wearing a straw cowboy hat.  Hallie sits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by the way, thanks for all those newsy letters.  I'm really gla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ught you all that personalized stationary you just had to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eant to write, Dad, but we just got so busy wi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. Me and my friend.  I met this girl at camp and we got really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actically like sisters.  She was a lovel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Lovely’?  You seem to have gotten very Proper all of a sud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s her hand, looks a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biting those 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!  You notic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ddya mean, noticed?  You've been biting them since you got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I've decided to stop, Dad.  It's a horrid, habit, really it is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Lovely' girl ... 'Horrid, habit?  Did I send you to summer camp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ishing school?  And why do you keep saying 'Dad, at the end of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t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sorry, I didn't realize I was doing it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lizing she's done it again) Sorry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you want to know why I keep saying Dad... ? The tr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ecause you missed your old man so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ctly! it's because in my whole life, I mean for these past eight wee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as never able to ever say the word 'Dad'. Never.  Not once!  And a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n irreplaceable person in a girls' life.  I mean think abou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whole day, devoted to celebrating Fathers, right?  Just imag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's life without a Father.  Never buying a Father's Day card,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ting their Father a' birthday present, never sitting on their Fa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p, never being able to say, 'Hi, Dad', 'What's up, Dad?,, 'Bye, D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ch you later, Dad'.  A baby's first words are always ]Dada,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?  Then there's 'Daddy', 'Daddio', 'Pop', 'My old man'...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tion, 'Wait 'til your father gets home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let me see if I get this ... you missed being able to call me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.  I really have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miles as he turns in under a wooden sign that says Parker Vine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inery. Annie look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my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you sound like your old 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 AND HALLIE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ambling Victorian-style ranch house, with a wide porch that wrap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tire facade.  Nick toots the HORN as he drives down the long gra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way.  SAMMY, a big golden mutt, races after the car, ba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E, Nick's right-hand man, arrives from the side of the house, drin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bottle of juice.  He opens the Surburban's door for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look who finally decided to co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J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 your old man tell you we decided no more camp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limb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, he tol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ugg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got too quiet around here, Hal.  We couldn't stand it.  Nobody bla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, nobody playing hide and seek in the vineyards, nobody getting st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on the ro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laughs as the screen door swings open and CHESSY EXITS, humming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a one-woman welcome home band.  Chessy, the most lovable woma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net, early thirties, warm eyes, great sense of humor, lifts Anni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-o, Gorgeous!  You grew, you lost weight, you look fabulous, we mi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, don't let these bums talk you out of, going back to camp.  You'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ing girl.  You need adventure.  You hungry?  I made cornbr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i.  Why're you so quiet? 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m just so happy to b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asses, carrying Hallie's duff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 I hear something about cornbread and chil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on the st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out even lo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pe your feet, J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looks Annie over, hugs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ve changed, Hal ... I can't put my finger on it, but some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has definitely changed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my bounds down the steps of the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eally? 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i, Sa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my sniffs at Annie's shoes, looks up at her, then back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spiciously, BARKING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at's with you, goofball!  It's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my continues BA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probably smell like camp,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runs up the porch steps, followed by Ches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Samm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's wrong with you? it's like you didn't even recogniz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acious comfortable ranch house with high ceilings and panoramic vi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Nick's vine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ing it all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ow!  It's even better than the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ddya want to do first, kiddo - unpack or eat?  Or eat, then unpack?  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an eat while we un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mean I can eat in my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at her like she's nuts) Yes, I would say that's a defin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si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As Chessy and Annie head up the stairs, Nick ENTERS, eating a big bow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, when you're done, come on down, there's someone I want you to m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down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continues up the stairs, suddenly stops.  Turns to Ches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he wants me to me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n the 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He didn't te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l m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HEARS the SOUND of A WOMAN LAUGHING.  She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'S VIEW - THE LIVING ROOM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turns as MEREDITH BLAKE enters from the patio.  Meredith is a taw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uty of twenty-six, wearing a chic sleeveless dress, sleek hai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els.' Nick tak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turns back to Chessy and mouths "Who is that?” Chessy motion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to follow her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ALLIE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nny, warmly furnished with lots of books, CD's, Horse Show ribb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ys.  The French doors are wide open and a gentle breeze billow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t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’s the blon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, it's none of my business how your father makes a fool out of himse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understand?  He's a big boy, he can do what he w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.  So who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name's Meredith Blake.  She's a publicist from San Francisco. 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her hired her at the beginning of the summer to do some publicit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neyard and if you ask me, she's done a better job selling he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the gra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ddya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, you and I )mow your Dad's no suave debonair Bachel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th-type, so I wonder what a young hot thing like her sees in a gu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s around with his shirt-tail hanging out and his cereal bowl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i.  Then I realized, there's a .million reasons why that gir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ggling and they're all sitting in the Napa Valley Community B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mean you don't think she even really likes D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What do I know?  But I'll tell you one thing.  This one could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ron Stone femme fatal lessons.  She's got your father eating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lm of her hand.  They ride together, they swim together, they're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nner every night.  Not to mention she treats yours truly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lepper help' of all time which has really endeared her to me, as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agine. = you go down and meet her and see for yourself.  Don't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luenc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bounds down the stairs, wearing sunglasses and a f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er Vineyards T-shirt over a bathing suit-. 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, sees lots of PHOTOGRAPHS of Nick and Halli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was a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dmiring a ph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were such a cute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distracted when she HEARS Meredith's LAUGH.  Annie lower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nglasses, peering over them at Meredith lounging by the pool ogling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joins Nick and Meredith under an umbrella.  The vineyar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ains cascade down from the pool creating an incredible vis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my girl!  Hal, I want you to meet a friend of mine.  Honey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B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. Wow.  I can't believe I'm finally meeting the famous Hallie. 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ed forward to this all su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eally?  Well ... here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y, she's ado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blushes as Annie mouths "Nicky-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y your father talked about you I expected to meet a little girl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so grown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ll be twelve soon.  How old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 little thr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Twenty-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fourteen years older than me.  How old are you again,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suddenly she's interested in math.  I'm gonna get some more chili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le of champagne to celeb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 are we celebra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EREDITH (jump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home-coming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Meredith exchange a quick look which is not lost on Annie. 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s toward the house as Annie sits by the pool, dunking her fee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.  A cell-phone RINGS, Meredith flips it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I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.  Yes, Reverend Mosby... Uh-huh.  I'll certainly ask him but I doub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h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vailable.  I understand it's for a local charity.  Um-hmmm... I'm wr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all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e writes noth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got it.  Sounds very worthwhile, I-agree but unfortunately, I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er will be out of the country those days.  Yes, I'll be sure to men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 him.  Tha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naps phone sh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. How was camp, Hal?  Was it fabul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I loved it actually.  My Dad's going out of the country? 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I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no, I just had to say that to get him out of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hanging the subj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I never heard a man talk about his daughter the way Nicky t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you.  You two are obviously incredibly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closer than close.  We're all each other h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does a huge cannonball into the pool, SPLASHING water all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.  Pissed, but controlling it, Meredith walks to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ol picks up a towel and pats herself dry as Annie POPS to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rry, did I get you wet, 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(trying to be sweet) just a little,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guess what?  Your Dad took me riding the other day and he let me 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horse.  I hope that's okay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sure.  Sprout's used to strange women riding her.  Not t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nge or anything.- Actually, compared to the others, you seem relati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e floats on her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uriosity getting the be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, walks 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?  What oth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others?  Puh-l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aughs hysterically,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's conce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You want the 411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411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'information'... the lowdown on the other women.  Can't say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me you.  I'd want to know if I was number twentyeight ... I m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mber twenty-nine in a man'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I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m number twenty-nin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yes but I didn't start counting ‘til I was about four.  God knows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y there were before then. it's always the same routine... horse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ing through the vineyards ... long romantic dinners with his spe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erve label wine... moonlight swim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eredith nods, intrigu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I always say, it's none of my business if a man his age wants to m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l out of himself.  Although, maybe he's changed and you're th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, 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Nick arrives with a bottle of Champag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here we go.  A bottle of my special reserve label.  You girls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to talk about while I was g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miles and dives under the water, just like a little ang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oes that mean 'yes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IDI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ur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ELIZABETHIS TOWN HOUSE - LONDON - FOLLOWING MORNING OVER, a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OYER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 walks right past the RINGING PHONE, reading the morning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tands at the top of the stairs, slipping on pair of 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body grab that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passes through carrying a tray with coffee on it.  He pick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ne, balancing the tray with his ot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James residence... A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 walk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Mart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does a double-take) oh dear, it sounded just like you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sorry, who did you wish to speak with?  Annie?  Of course.  One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nds Hallie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ildred Plotka for you... Sounds like your tw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twin?  Very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?  Oh, Mildred, how you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IE'S BEDROOM - NAPA, CALIFORNIA - MID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holds the phone as she crosses the bedroom, sneaks into the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ck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!  Howls it going over there?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lso as-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everything's quite lovely here.  We're expecting a bit of rain to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Mildred, can you... hold on for a moment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ees the coast is clear and ducks into the hall closet, shu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just as Martin walks past.  He does another double-take... Where'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THE CLOSET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pulls a string above her head, turning on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now I can talk.  OhmyGod, Mom's incredible.  I can not believe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ved my. entire life without knowing her.  She's beautiful and fu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rt and I love the gowns she designs and I got her talking about how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ad first met and what happened between them and if you ask m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UT  -    HALLIE AND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HISTLING 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!  Stop!  We've got a major problem.  You're going to have to b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her out here immedi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mediately?  Are you nuts?  I've had one day with her.  I'm just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know her.  I can't.  I ref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is is an emergency.  Dad's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out of here.  Dad doesn't fall in love.  I mean, not se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st me, he's serious, about this one.  He's always holding her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ssing her neck, waiting on her hand and foot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inking-to the fl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disgu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you'll just have to break 'em.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botage her.  Do whatever you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trying but I'm at a slight disadvantage I only met the man twelve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o.  You've got to get back here to 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I can't.  I want more time with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FINDS A CANDY WRAPPER in one of Annie's coat pockets, WRINKL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the receiver making it SOUND LIKE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are you still there?  I can b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 you... Ann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licks the rece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m here!  What are you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rinkles the wrap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rator... ! Operator... Sorry, think I lost you,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knowing what's up, holds receiver out from her ear) Thanks for your hel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OYER - LONDON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creaks open the closet door and crawls out on all fours, on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d her Mother, Grandfather and Martin standing in the FOYER, all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a phone call.  From a friend at camp.  It's an old camp tradition.-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 to your best friend from inside a closet... kinda stupid,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ises, replaces the phone on the table, si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... Breakfast any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PLATES LOADED WITH BACON, EGGS, TOAST AND PANC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BACK- with Chessy, as she carries the plate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TCHEN to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here we go, most important meal of the day... Eggs sunny side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on, toast and just in case you're really hungry... a stack of humong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ocolate chip pancakes which smell incredible, if I do say so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Chessy places all of this in front of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t too intere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s, Ches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waves her hand over the food, sending it's aroma toward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hungry again?  You hardly ate your chili, your favorite food and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not eating your breakfast.  You're not sick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puts her hand on Annie's forehead, then joins her at the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fine, I promise.  Where's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nd Mis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mitating Meredi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I'll just have half a grapefruit, thank you, left about an hour ago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slept and he didn't want to wake you.  Of course, I'd oversleep too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as up at midnight making mysterious phone calls from my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that.  I was calling a friend from camp.  Mildred.  She lives in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I see and you wanted to call Mildred at a time that was convenien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 Because of the time 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ctly.  Because of the time 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h-huh.  So you waited until it was three in the morning her time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s perfect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ually, it was seven at night her time.  You see she lives in New Y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he was on vacation with her family in Bora Bo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takes a bite of bacon and gives Chessy a smile.  Chessy gives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smooth.  Your Dad wants you to go over to his office as soon as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e with break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oes?   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oves bacon in her mo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ises as Sammy enters, sees Annie and GROWLS as he scoots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dog has gotten so weird!  Bye, Chessy, thanks again for breakfast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looks down at the plate of untouched food.  Annie push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 door but it goes no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tching her car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,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laughs, pulls on the door and runs out.  CAMERA MOVES IN on Chess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ndering what's go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ARKER VINEYARDS - BARREL ROOM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Annie walk through a huge vaulted room that houses hundre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en barrels filled with w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ts his arm around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I'm glad you're here, there's something really important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 to you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funny because there's something really important I want to tal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you go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I want to talk to you about Mered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 want to talk to you about m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about Mered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-W-What about your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, I'm almost twelve, how long do you expect me to buy that story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ork dropped me on your doorst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'mon, Hal, we've talked about your m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we haven't.  Not really.  A girl needs more in life than half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mpled old photograph.  Dad, I'm almost a teenager, face it, I ne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what?  You're right.  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brings me t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turn a corner and-bump into MEREDITH who is walking with her Bri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sistant, RIC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l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ERI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ticing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,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this is my assistant, Ric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chard, this is Nick's daughter, th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ve been telling you so much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C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uffy British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hello.  How are you, luv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 her best British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don't tell me you're British?  How lo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urprised, 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'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C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 an absolutely marvelous Britis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s isn't bad either, old chap-,Richard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hispers to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 you tell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if you're free later, why don't we all have lunch on the terr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ually, I promised Hal we'd hang out together this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(starts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’ve got plenty to do... I'm working on a new label design , Nick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aturing Y-0-U.  You're gonna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throws a ki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ee you for dinner, darling.  Bye, H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ING ANGLE - MEREDITH AND 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wal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, to Rich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change I make in that household is to send that two-faced little br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to boarding school in Timbukt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C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n exaggerated sh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ooooooo.  Ic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roud of it, ba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ILLTOP – 0VERLOOKING NAPA VALLEY –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t and Nick and Annie gallop on horseback OVER THE C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ain.  As they slow their horses to a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you excited about our camping tr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camping tr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camping trip?  The one we go on every summer before you go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that camping trip.  Yeah, sure... I can't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Hal, what do you think of Mered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hat, Dad?  Your publicist?  Your friend?  Your 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Just what do you think of her... as a per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she's cute, she has nice hair, good teeth, she can spell the 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.. I 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NG NAPA VALLEY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know.  Honestly, Dad, the woman's a complete stranger to me.  Why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ant my opinion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s 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I'll tell you why... because believe it or not, hon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Race you back to the ranch, D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jams her heels into Sprout's flanks and the horse takes off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 out of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I'm trying to tell you some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breath, Annie runs up the porch steps and throws open 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tops, catches her breath.  She's a little pani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in so over my head here.  I can't handle this alone.  I just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only one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PEEKS HER H M AROUND THE CORNER of the arm chair she's been s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got something you'd like to share with the cl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jumps, :frighte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Chessy, you gave me a f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gave you a f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scared me.  I didn't know you were like,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 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sure there's nothing you want to talk to me about?  Like maybe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my never comes near you anymore or why your appetite's suddenly cha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why all of a sudden you're neat as a pin and using expressions li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You gave me a fright.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, I changed a lot over the summer,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I didn't know better, I'd say it's almost as if you w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akes it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never mind, that's too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 to le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Almost as if I were       Chess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body.  Nobody.  Forget I even mentio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as if I were... A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stops, stunned, goose-bumps popping up al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about A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AM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Nick ENTERS, also a little out of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Why'd you take off like that?  I told you I wanted-to talk to you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?  Chessy, why are you looking at her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 a sta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what?  I'm not looking at her any special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eyes tear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looking at her just like I've looked at her for eleven years. 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y she 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 home from the hospital, six pounds, eleven ounces, twenty-one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rying 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how I look at her.  Can I hug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, all broken up, hugs Annie like she's hugging her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he's so beautiful and so b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gives Chessy a look that says, 'Please don't say an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gonna go make you something special to eat.  What would you like?  O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doesn't matter.  I'll whip up everything we've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takes off as Nick approaches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's everybody acting so nutty around here?  Hal, we gotta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.  Sh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look... I want to know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about making Meredith part of the 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 of our 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ink it's an awesome idea. Inspired.  Brilliant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ly. it's like a dream come true.  I've always wanted a big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I'm afraid you're kind of missing the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I'm not.  You're going to adopt Meredith.  That is so sweet, Dad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not going to adopt her, I'm going to MARRY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eap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ry her?!?  That's insane!  How can you marry a woman young enough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big sister?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ts ranting and raving, then slips into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al, cal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ow you speak French?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learned it at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s a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I'm sorry.  Let's discuss this calmly and ration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n English, if you don't mind.  Man, what has gotten in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thing. it's nothing... Just...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ets it all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, you can't get married!  It'll totally ruin completely everything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torms out.  Nick notices Chessy standing in the doorway, bit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look at me, I know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ORN HONKS O.S. Nick looks out the window and SEES Meredith gett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er red Mercedes convertible.  Nick sinks into a chair, as, he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DOOR SLAM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aybe I am too old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sweeps into the room, wearing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d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its on Nick's lap, wraps her arms around him.  Kisses him.  Kiss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unning her fingers thru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i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look stressed, baby.  How about a Martin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about a dou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snaps open her purse and takes out a Tiffany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moves a small SILVER BELL which she holds up and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ess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INGS it again.  Nick gives her a curiou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you love it? it's just what we need.  It's such a big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She RINGS again.  Chessy appears, not too wild about the 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 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ra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martinis, please.  And make Mr. Parker's a d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just stand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, Chess.    I'm getting a migra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holds her shirt-tails out as if they were a skirt and curts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tching her lea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on't )mow if a uniform will make her look better or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ubbing his temp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old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id?  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ent ballistic.  Started yell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ch, which I didn't even know she spo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just don't get her late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y, this reaction is totally classic.  It's 'Daddy's Getting Remarrie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'.  I'd worry if she didn't react this way.  Look, why don't I tal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.. woman to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a little sensitive about you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kisses him)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why I need to do it.  We've got to break the ice some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unbuttons Nick's shirt but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 your shirt like this... I lik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 see a little chest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IE'S ROOM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its on her deck, feet propped-up on the bannister, shuffling a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ards.  Meredith appears behind her, knocking on the op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nock-kn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nnie 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I join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ess the news of the engagement came as a bit of a shock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You know, I remember what it was like to be eleven.  I had my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u at eleven. It's a wonderful age.  You're starting to feel like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elieve it or not soon You'll understand what it's like to be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? I don't think so.  I don't even have my twelve year-old molars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take it from someone who got their molars very early in life...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love is a fantastic mystery that takes a man and woman on a ma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urney to a 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I don't mean to be jerky when you're trying to be all mush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but I think I know what mystery my Dad sees i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young and beautiful and sexy and hey, the guy's only human.  Bu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ask me, marriage is supposed to be based on something more than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x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y, your father underestimate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you won't, will you, Mered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udy each other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what if I'm young and beautiful?  That's not a crime, you know.  A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information, I adore your father.  He's exactly-the kind of ma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ways planned on marrying.  This is the real deal, honey and no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is going to come between as.  The reality is, angel, you are no lo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nly girl in Nick Parker's life.  Get 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If this is the real deal, then my Dad's money has nothing do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ing to marry him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7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ope you're not suggesting I'm marrying your father for his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I know is, I've seen Cinderella a few zillion times and I'd rather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up scrubbing the floors and befriending all the bir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ighborhood while you're having breakfast in bed... if you get my drift?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are unbelievably out of line, young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you listen and listen good.  I'm marrying your father in two w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ther you like it or not.  So I suggest you do not tangle with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more.  You're in way over your-head. is that cl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ys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A RINGING FAX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FAX slithers out.  A HAND reaches for the FAX.  ANGLE BACK -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, standing in ELIZABETH'S KITCHEN in LONDON.  He looks at the F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zzically, then carries it in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N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Hallie is eating dinner with her Mother and Grandfather.  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ills the adults' wine glasses, holding the FAX behind his back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is is fantastic wine by the way 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ay I have a-s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ffering her a si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on't think you're going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wirls the wine confidently, passes it under her nose, then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lthy s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you ask me, the bouquet is a little too robust for a Merlot.  But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, I'm partial to the softer California gr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Grandfather laugh, as Martin moves next to Hallie, ho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X behind his back.  Hallie cocks her head to rea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 THE F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drawing of SAMMY, Hallie's dog, laying on the front por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house.  A CARTOON BUBBLE coming out of his mouth says 911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bends over so far to read the FAX she FALLS OFF HER CHAIR and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one sip too many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ett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, Mother, I feel like I could use a bit of fresh air.  Would i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 if I stepped outside for a mom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urse.  Are you okay?  Would you like me to come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no.  I'll be fine... Just got a touch woozy,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wipes her mouth with her napkin and excuses herself.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 watches her closely as she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HEPHERD'S MARKET - LONDON - EARLY       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hurries down the picturesque street, turns a corner, spots a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ushes to it.  She pulls the door closed and dials the Op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I'd like to make a collect-cal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ifornia, please.  Area code 707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IE'S ROOM    NAPA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paces, biting her nails for real now.  The PHONE RINGS.  She pou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it in mid-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?  Yes, I'll accept the char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thank goodness you got my f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absolutely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up?  Why the 911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UT   ANNIE AND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's getting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ddya mean, getting ma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mean black tie, white gown, the whole enchilada.  The wedding's i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eks so, if there's any hope of getting Mom and Dad back together,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 to do it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Phone Booth, a MAN reads the evening paper, waiting to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-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Mom and I are going to the theatre tonight so I'll drop the bomb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irst thing in 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ve Mom a kiss for me, willya.  And Grandfather, too.  And Hallie,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HON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hangs up and steps out of the booth, BUMPING into the Man who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 turns around.  It's Hallie's GRAND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h-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do you say you and I take a little stroll in the park, young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bites her locket as her Grandfather leads her into 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JAMES TOWN HOUSE - ESTABLISHING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ELIZABETH'S BEDROOM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its up in bed, in white satin pajamas, finishing a cup of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 phone call to Paris.  She sketches a wedding gown on a pad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, Mademoiselle.  I will have the sketch to you by tomorrow.  I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 to hearing from you.  Thank you.  Au revo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ppears in the doorway, listening to her mother talk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 walks by and gives Hallie a little nudge, pushing her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sweetie.  Come on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pats the bed.  Hallie crosses and climbs in next to he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 her arm around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ave to finish this sketch and Fed Ex it to Paris, then how about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go out to lunch and spend the rest of the day getting lost in Harro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't.  Mom, sorry, I have to go out of town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have to go out of t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inks she's ki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d where may I ask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QUIRMS UNDER THE COVERS, entirely disappe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rom under the cov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where I have to go.  I have to go see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(playing alo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see.  And where would Annie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's SHAPE SQUIRMS further UNDER the co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BI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n Napa with her father, Nick Par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t hits her.  Her eyes widen.  She looks up to see HER FATHER lean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frame, puffing on his pipe.  He nods.  Elizabeth's eyes inst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l with tears.  She lifts the covers to see Hallie, hiding, sca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LIZABETH You're not A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ould be corr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Hall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rawls out from under covers, then with her American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I met at camp and we decided to switch places.  I'm sorr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d never seen you and I'd dreamt of meeting you my whole life and 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lt the exact same way about Dad, so we just sorta switched lives.  I h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-re not mad because I love you so much and I just hope one day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ve me as me and not as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honey, I've loved you your whole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Hallie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 didn't you tell me it was you all a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u teary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as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Martin stands, BAWLING hysterically.  Grandfather gently steps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uts Elizabeth's door.  Martin falls into Grandfather's arms, h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ve never been so happy in my entire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 pats him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ELIZABETHIS ROOM   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d Elizabeth break from their hug.  Elizabeth wipes her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guess you have to switch us back now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gally, you belong to your father and Annie belongs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His' and 'Hers, kids.  No offense, Mom, but this arrangement really s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agree, it totally sucks.  I don't want to lose you now that we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then I guess we'll just have to fly to Napa, see Annie and D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 this whole t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guess we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you be nervous about seeing Dad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of cours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if it's preposter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IZABET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 handle seeing Nick Parker after all these years.  People se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's all the time, don't they?  Not to worry, sweetheart.  I'll take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everything.  Not-to-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ELIZABETHIS BEDROOM - THE FOLLOWING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is a mess.  She wears a silk blouse over a slip and a few Velc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llers just on top of her head.  She chain smokes as she paces. 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ggage is laid out on the bed behind her.  Martin ENTERS carrying fres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sed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sorry, I can't handle this'.  I haven't seen or heard from Nick Par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over eleven years and suddenly I'm flying halfway across the worl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not mature enough for this. if the man didn't make me so nuts,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be married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ing out roll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ame up with this-arrangement so we'd never have to see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ts on sunglas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 at me, Martin, have you ever seen me like this?  Don't answe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a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if he doesn't recognize me?  Be honest, Martin, how old do I l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don't answer that either.  Hey, what am I worried about?  He c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 or bald.  Or 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ually, Hallie says her Dad's quite the hunk.  And never re-marri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ther.  Just like you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, it just so happens I'm not remarried by choice.  I've ha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portunities for llamour.  Not lately, of course.  But I've had my sh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gentlemen cal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l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just said that!  Hallie said h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unk, huh?  He was rather dashing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used to make me weak in the knees, if you Can imagin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in the mi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hat a grey hai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yanks the hair out as Hallie ENTERS carrying an overnight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ll set,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uddenly compo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.  Me too.  Almost.  Not qu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om, your suitcase is totally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. Right.  Sorry.  Did you speak to your father, d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looks at Hallie.  She LOCKS EYES with him for an instant, the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er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h, yeah, I just hung up with him, actually.  He said he's really anx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id?  Anxious-nervous, like he's dreading it or anxious-excit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looking forward t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xious-excited, defin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, Martin SQUINTS at Hallie, just knowing she's lying.  But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lls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aid he'll meet us tomorrow at noon at the Four Seasons in S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cis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morrow?  My, my that's incredibly soon, isn't it?  Well, honey, why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run downstairs and gather our tickets from your Grandfather whil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ish up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starts out, Martin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, to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r, Liar, pants on f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Martin, could you come back for a moment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raises her finger to her lips to 'Ssshhh" Martin, as he RE-E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, I have a really ridiculous, somewhat childish request to m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, you know you're more than a Butler to me.  You're like a lov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ther who just happens to wait on us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artin nods modes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way, I was wondering i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I'd accompany you to make the trip a bit easier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ld you, Martin?  I'd be forever grateful.  And you don't even have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our butler.  Just as a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dame, I'd be honored.  And as a friend, may I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ches into her clo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if I were seeing my ex after eleven years and I had your le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s out a little RED DR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I'd wear this baby.  You'll kill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ELIZABETH'S TOM HOUSE - THAT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mousine waits at the curb.  Martin, in a black leather ja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des, hands the luggage off to the Limo Driver.  Elizabeth hug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her good-bye.  Then, it's Hallie's turn.  She throws her @ arou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e, P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e, 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coming to Napa for Thanksgiving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ouldn't miss it for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rises up on her tiptoes and kisses her Grandfather good-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 (as she runs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y hello to your Father for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ving as she gets in Lim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i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GOLDEN GATE BRIDGE - ESTABLISH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FOUR SEASONS - SAN FRANCISCO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OCK above the hotel's entrance clicks to twelve 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TEL LOBB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walks across the lobby with her PARENTS, a stunning coup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early fifties.  We can see where she gets her looks and conf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hecks her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they'll be here any minute... Be nice, Daddy.  He's every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 wanted for your little girl... plus millions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n you know I'll be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there he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er face dr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-- with the whole motley cr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 THE FRONT ENT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Annie, Chessy and Sammy ENTER the Lobby.  Meredith rushes to g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, kissing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dar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nods to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, Chessy... And Sammy, what in the world are you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oney, a dog in The Four Seas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al begged me to br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d naturally you said 'yes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ammy snaps at Mered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, pats Samm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do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eredith, these the folks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es!  Mom... Dad... finally, you all m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inks arms with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my fiance and the love of my life, Nick Parker and this i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orable daughter Hallie who we can all thank for bringing us togethe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ekend... This entire get together was her idea I'll have you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how are you young lady, I've heard nothing but wonderful thing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OUR SEASONS HOTEL - SAMF. 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AXI pulls up and Martin and Hallie step out.  Martin then reach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seat and helps Elizabeth out.  She is wearing dark sunglasses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than a little tip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a small airplane-size vodka bottle from her purse and polish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, tossing it over her shoulder.  Martin CATCHES IT before it crash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nd.  As Hallie and Martin guide Elizabeth up the step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t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as a great flight, wasn't it?  So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.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never saw you so... thirsty, before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You mean you never saw me drink so much vodka before!  Guess what? 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 news for you, Marty old chap... never tasted the stuff before.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've fooled me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Door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, Doorman.  Oh, you scared me, I thought you were real for a minute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in such major troubl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TEL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and Hallie lead Elizabeth through the Lobby and deposit her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Desk.  Miraculously, Nick and Meredith are nowhere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RINGS the BELL a zillion times. -Hallie stops her by plac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over the 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om, you gonna b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solutely.  Never felt better in my life.  But darling, tell me 'caus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it confused... Have we landed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at comment, Hallie lies her head down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PS ACROSS THE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Meredith, her folks, Nick, Chessy, Annie and Sammy EXIT a D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I'm just saying, I know it's short notice,, but if they can do i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it would be a brilliant room for the wedding... Not too big, not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mped... Not that I don't like the idea of getting marrie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... I do but this could be... amaz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 WHIPS BACK ACROSS THE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allie leads Elizabeth away from the FRONT DESK and toward a BA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VATORS.  Elizabeth tries to hitch a ride on a passing luggage c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peels her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OTHER SIDE OF THE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my sniffs like a Hound Dog on the hunt, pulling Annie away from Ni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and Meredith's Folks.  Annie holds onto Sammy's leash whil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time, holding Chessy's hand.  They are dragged across the lobb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others stay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ve already checked us in, so why don't we go up to the rooms, freshen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meet for l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s good, I'm starved.  Meet you back here in 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kisses her Dad on the che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Per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leaning on 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etheart, want to check out the Honeymoon Suite while we're here?  I b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to die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SAME TIME - ELIZABETH, HALLIE AND 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 into an OPEN ELEVATOR.  As the doors are about to clo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jee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icks out her band and the doors POP BACK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-- Forgot my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SHES OUT of the elevator and CROSSES BACK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Desk just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IFF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HALLIE'S OPEN ELEVATOR.  Sammy looks up, sees his favorite gir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rom the elev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d Annie lock eyes as SAMMY BOLTS from Annie and leap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VATOR, paws up on Hallie, licking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FRONT DESK - ELIZABETH GRABS HER P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ads back to the elevator where she joins Annie, putting her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's eyes widen, she does AN IMMEDIATE ABOUT-FACE so as not-to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you didn't have to wait for me, I could've found the room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self.  Besid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ve got to make a pit stop.  Vodka makes you have to go like crazy...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,thweetie, I'll meet you upstai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hessy sneaks a peek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mean, upthstair... uppth... upppth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'll meet thyou up... thstai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EXITS, then turns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like that jacket by the way.  We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aring that the whole time on the pla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turns back and just misses colliding with a Bellhop carry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e BOUQUET OF FLOWERS.  Annie slaps her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Chess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drunk.  She's never had more than one glass of wine in her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fe and she chooses today to show up zon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eading her into an elevator)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do what the woman says and meet her upth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and Annie get into a waiting elevator, it's DOORS CLOSE and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T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Meredith stroll up to the same elevators.  Meredith nibbl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ear as an elevator arrives.  They step INSIDE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e at 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folds her arms around Nick's neck.  At that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Nick spo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- STANDING DIRECTLY IN FRONT OF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blinks, unable to believe his eyes.  Elizabeth smiles and gives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wave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's EYES WIDEN as Meredith, her back to Elizabeth, continues ki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.  As the ELEVATOR DOORS START TO CLOSE, Nick leans further and fur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is right, trying to keep his eyes on Elizabeth.  He leans, he lean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 DOORS CLOSE.  He stands there stunned, eyes wid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TEL CORRIDOR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barrels down the hallway, focused and f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Par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multaneously, 7WO DOORS OPEN ACROSS THE HALL FROM EACH OTHER.  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in one doorway, Annie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(cont’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do this to me, I'm already seeing double!  Which one of you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llie raises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softens at the sight of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honey ... h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crosses to Annie and hug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You look beautiful.  So tan and health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kisses her, then, rememb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 you two:.. How could you do this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rriving behind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may I suggest we take this little pow-wow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to Elizab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you probably don't remember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r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hess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knew I always lik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TEL SUITE - MOMENTS LATER The Girls sit side-by-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 me put this as sucthinkinctly as possible. 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oints to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oints 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One of you told me your father knew I was arriving here today...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 to tell you the man I just saw in the elevator had absolutely no id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nd I were on the same planet, let alone in the same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saw Dad al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th.  And it was completely and utterly humiliating.  I gotta lie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lops down on sofa, resting her head on a pil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 went completely ashen.  Like I was the bloody ghost of Christm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ubs her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one of you get me something cold for my h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 Girls cross to the b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you think I've pondered what it was going to be-,like to se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her again after all these ye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 Girls exchange a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let me tell you, me waving like a mindless idiot while Nick Park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apped in another woman's arms is not exactly the scenario I had in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sire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(the Girls arrive with a wet washcloth and a glass of wa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e places the wash cloth on (M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orehead, shuts her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urthermore and much worse, is the fact that I've been lied to by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wn children and I'd like to know w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at note, Martin passes through the room wearing only a SPEEDO B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.  Elizabeth cracks open an eye, si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artin! 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Going for a swim.  Do you 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no, that's perfectly perfect.  By all means, yes, have fun...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ght to.  Just put on a shirt...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ies down again as Chessy ENTERS from an adjoining room with Sa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when she sees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Oh... Hell-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o, Hell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seems to be something in the air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Oh, Chessy, this is our butler,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lainly interested, extends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dicates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her but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allantly kissing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nchante, mademois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ee, the pleasure's all mine, monsi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can't believe it and suppress their gig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!  You were going to tell me why you lied and brought me here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ling your father!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ere they? 0-kay, that'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arts tip-toe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then why don't I just slip back into my room and check out  the ol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i b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rying to esc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llow me to assis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its straight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!  You mean everyone knows but me?!?  What's going o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om... Daddy's getting ma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h. I see... getting marr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To Cruella de Ville.  She's awful, Mom...We can't let him go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, your father's a grown man and quite capable of deciding whom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shes to marry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he's all wrong for him.  And the only way he won't marry her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tell her, she )knows you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s if he sees you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iecing-it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're trying to fix me up with you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y not?  You're perfect for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 match made in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now, Chessy and Martin have reache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old it!  You two knew abou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AND 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, ad jibbing at the same time) No. Not exactly.  We tried to re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m.  What could we do?  They made us do it.  We're the hired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fire us.  It was a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ises unstead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let me say this loud and clear.  Nick Parker and I have noth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on... anymore.  Plus, in case you haven't noticed, he seems extrem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ent with his leggy, long haired, tight-skirted fiance.  I want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you to explain to your father that I am here for one purpose on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to switch you two back.  Now, let's do what we have to do an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e with it.  Underst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ANGLE - 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SUITE NEX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. I don'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nervously runs his fingers through his hair and straighten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 as he tries to get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just need to go downstairs for a few minutes to c-c-clear my head..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ll meet you for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r your head?  What do you have to clear your head about?  I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ope not.  I mean... no.  What could be wrong?  We're getting marri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 days, everything's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gott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He quickly kisses her on the cheek,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still going ring shopping after lunch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ng shopp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ick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urse!  For the funeral.  I mean, for the we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uneral?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listen to me.  I'll see you there. I mean, here. 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ips out the door, hurries down the CORRIDOR and bumps righ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ey, Dad, 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running down to the lobby.  Hey, Hal, do me a favor, keep 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any, will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ushing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s, kid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I look alright?  Like presentable and everything?  Not too o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look fab, Dad.  Young and fabu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BBY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rushes off the elevator, looks around for Elizabeth. lie tur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ner and bumps into the real Hallie, who hasn't seen her Dad all su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ought you were going to keep Meredith compa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as?  'I mean, I am.  Yeah.  I was actually just looking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great to see you, Dad. She can't help herself and gives her D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ck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t's great to see you too, squirt. (pats her on the tu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go on, get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eads off in one direction as CAMERA TRACKS Hallie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vators.  An elevator PINGS and Meredith steps out, checking herself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act.  She snaps the lid shut when she sees Hallie (who has never l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’s on Meredith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ve you seen your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You talkin'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are you, Robert DeNiro?  Yes, I'm talking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liz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! Meredith... Uh, yeah, I just saw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raightens out her su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hel-lo?  Where wa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he went; thataway,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izing her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 are you staring 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nothing.  You really are pretty... -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tell me you're going to break your rotten streak and suddenly be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arts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you see your father, tell him I'm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herself, as Meredith ex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ever you say,'Crue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TEL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ducks his head into THE HOTEL GIFT SHOP, looking for Elizab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ead, he sees Annie buying a candy bar.  He does a double-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are you doing?  I thought you were gonn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-- She wasn't in her room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sn't?  Oh... okay... See you in a little bit,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f not sooner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TEL CORRIDOR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walks along the corridor, looks through a bank of windows and th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Elizabeth walking through the HOTELIS GARDEN.  He tries to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 look but gets caught in the midst of a group of Japanese Tour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notices him and gives a little w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weaves through the Tourists but when he gets to the patio,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gone.  Discouraged, he pauses, then SEES Hallie sitting in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cker chair, under a palm tree, sipping a fruit cocktails He jum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, for somebody,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TEL BAR - MOM = 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enters, takes a seat at the nearly empty bar. only on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stomer sits at the bar - Elizabeth.  Meredith sits one stool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 The Bartender delivers a red concoction to Elizabeth, who hold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 of ice to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 you go.  This'll cure anything you got.  Just don't ask what's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... Here's to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 to Meredith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ogniz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's to you.  May your life be far less complicated than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tosses down the drink and winces at the tas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rd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rtini, dry and a pack of Parlia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bel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use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Meredi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apologize.  Really, I'm so... (belche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-- sorry.  I think I just drank 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rtender hands Meredith her drink and Elizabeth her bill. 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s her check and Meredith sneaks a peak at her signature, prac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oking on her Marti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Elizabeth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il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't believe it.  You're the desig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J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guil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faxed your office just yesterday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w a wedding dress you designed and f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ly in love with it.  Your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d you were out of town and they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 if you could make another on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believe it.  This is f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ves to' seat next to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ending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Meredith B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aking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 - AT THE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eps into the sunlight, still searching for Elizabeth.  He se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 resembling Elizabeth sitting under a large straw hat.  He cros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, takes a quick peek, realizes it's not her and smiles an apolog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dy and her BodyBuilder Husband.  He backs into an umbrella as Meredit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ents joi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you are!  We've been looking all over for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M.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holas, I think this hotel is perfect for the wedding... The more I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it, the more I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ill 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too.  Absol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lances across the pool and spots Elizabeth arrive, talking on a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ne.  She waves shyly at Nick, slipping on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M.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l me, dear, how many guests will there be from your side of the 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a guesstima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aring across at Elizab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not sure at the moment... Can I get back to you on tha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0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 BL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urse, And are we thinking formal attire 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mall contingent passes in front of Elizabeth, blocking her from Nic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ew.  Not wanting to lose her, Nick darts around a Towel Boy, side-step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ple of Toddlers, then trips over a rubber d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ying on a chaise next to Martin, look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ss,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glances over at her, gets tangled up in Sammy's leash and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shes right into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d!  Watch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 late!  Annie and Sammy jump out of the way as Nick SPLASHES head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deep end of the-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ES Nick pulling himself out of the pool and coming toward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aking wet, cheek bleeding, not looking terribly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hello... Long time n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acking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 try not to go craz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ttle late for that advice.  What is going on?  I haven't seen or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you in eleven years and suddenly you're popping up everywhere I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aturally on the day I'm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ppears at her Mother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-- Dad, I can explain why she'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allie, you know who this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ually, yes.  And actually I'm not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ppears on Elizabeth's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ually,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ooks from ANNIE to HALLIE, back to ANNIE, then to Elizabeth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ds.  He's speech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oth of them?  Annie... Hall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guess you and Mom sort of think alike ,cause you both sent us to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.  We met and the whole thing kind of just spill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y decided to switch places on us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 a minute.  You mean I've had Annie all this time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anted to know what you were li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allie wanted to know Mom.  Are you ang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akes a moment to sink in, then Nick takes Annie in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of course not.  It's just... I can't believe it's you. 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I saw you... you had diaper rash.  Look a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I'm quite grown up now and quite without a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'm headed into my crazy mixed'-UP teenage years and I'll be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 I know without a mother to fight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ill trying to put it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al, you've been in London all 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llie 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her to him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0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's amazing, Dad... I don't know how you ever let her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, why don't you let your father and I talk for a couple of minu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take off.    Nick grabs a towel ... dries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man, I can't believe this.  Seeing them together... and you...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are you, Lizzie or does everyone call you Elizabeth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no, Lizzie's fine.  My Dad still calls me Lizzie.  I've been te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'bou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ll, I've had bette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uches his che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u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 me help you with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passing Towel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xcuse me, do you have a First-Aid k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L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lie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ies on a chaise as the Towel Boy returns with a First Aid K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its beside Nick, tending to his 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ing up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is your Dad, still sneaking those stog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xchange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't believe it, you haven't changed at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You thought maybe I'd be fat and gr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ell, not gr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Finally!  There you a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Elizabeth turn, looking CLOSE ENOUGH to be kissing.  Meredit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n a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own by seeing them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. You've met Elizabeth.  Good.  Honey, Elizabeth's going to make m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dding gown... But, I don't understand... How did you two meet and wh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so w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wasn't paying attention and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 to Elizab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You're making My fiance's wedding g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Nick, I didn't know she was y OUR fi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ow did we meet?  How did you two me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m I missing someth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weetheart, you know what?  This is one all wor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ow sm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Annie ar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*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hi, 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joining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ya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SCREAMS at seeing d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oney, did I ever mention Hallie was a tw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as a matter of fact, you didn't.  Two of them?!?  How fabu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't feel bad, Mer, he never mentioned it to me, either.  Imagin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prise.  By the way, I'm the real Hallie.  This is Annie.  She w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tending to be me while I was in London pretending to be her.  An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our Mom, Elizabeth James.  By the way Dad, I want to change my na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James-Par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is is your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Elizab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were married to N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ilt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ll, this is a small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nd getting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hat a coincidence that we're all here on the same exact week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not exactly a coincidence.  The children arranged it so their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 could work out their custody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0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e children arranged it?  Oh.  How sw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IFFANY - THAT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a JEWELRY CASE filled with DIAMOND ENGAGEMENT RINGS.  CAMERA TI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o find Nick and Meredith, browsing in Tiff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sorry, I just don't see why you have to have dinner with your ex-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er little 'Mary Poppin's accent.  Why couldn't you just meet 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bby, discuss the custody, shake hands and say good-bye?  I'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hy - because your daughters don't want me to marry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at's not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Sales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 we have some help over here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-s totally true.  They see me as the ,evil step-mother., Trust me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being paranoid.  Those girls have something up their slee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thout missing a beat, to Sales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I try on the emerald cut please?  No, the bigger one... The big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, calm down.  The girls have never had a meal with both their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ir entire lives.  How could I say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ightening up as she slip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old you to let me represent you on all your negotiations, did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owing, him the 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incredible.  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ink I have to get dressed for 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hin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0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you love it.  I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ows her arms around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OUR SEASONS HOTEL - THA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Hallie exit, both dressed to the nines.  A LIMO waits by the cur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, I've had enough surprises for one day... just tell me where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gonna love it, Dad, tru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Elizabeth and Annie step out of the hotel.  Elizabeth is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d dress Martin recommended.  Nick tries not to admire her too op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... 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. So do you know where they're taking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he won't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s they cross to Limo, hands them eye shad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now put these on.  You can take them off when we reach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t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're going in a lim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ant one of us to dr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ff Nick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, indulg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ARK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OGHORN sounds, as the Limo pulls to a stop.  The Girls hurr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kay, you can take the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Elizabeth exit, taking off their blindfolds.  Their eyes wide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look ahead and SE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XQUISITE 150 FOOT YAC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lit up and bobbing gently in the sparkling 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he's ours for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d exactly how are we paying for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allie and I pooled our allow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Elizabeth look at her doubt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Grandfather pitched in a bit. (they continue looking at her) Okay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tched in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Elizabeth exchange a quizzical look, as they follow -th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he steps to the DECK, where a Uniformed Captain welcomes them a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kay folks, right this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d Annie open a pair of DOUBLE DOO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a da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n front of them, they SE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ROMANTIC DIN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a candle-lit table is set for two.  The windows reveal the S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cisco Bay, lit by the yacht's twinkling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table's only set for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the other part of the surprise we're not join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smile and shake their heads as Chessy ENTERS, dressed as a Ship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ward, in tropical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but I am.  Good evening, I'm Chessy, I'll be your server tonight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secracks please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at moment, out steps Martin, also dressed in ship's whit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rying a bottle of champag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'm Martin, your Sommelier.  May I offer you both a taste of the bub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opes that you'll get a little snickered and won't can this lovely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yself for following the orders of two eleven year-ol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, mood music, if you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pushes a few buttons and the LIGHTS DIM.  Moonlight spill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 as we HEAR Sade's Smooth Oper-ator play over the cabin's sp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ike a hypnoti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ax... Sail through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Back to yestery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disappear behind double doors, leaving Nick and Elizabeth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roughly confused.  Chessy approaches with a tray of hors d'oeuv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n't get it, do you?  Smooth Oper-ator...'Big hit in 186 ... The y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two met... Hors d'oeuv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that's what this is all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notices a LIFE RAFT with a homemade sign that says QE2 hang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 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ey're recreating the night we m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e boat... the music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oints 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 little misty-e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incredibly sw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, I think I'll have that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 pours them both champagne, then he and Chessy slip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ell you the truth, I haven't been on a boat since the -QE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ither have 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oft wind blows Elizabeth'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n with her, lifts his 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 then, here's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inishing his sentence, lifts her 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ur daugh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t exactly what he was thinking, but okay) To our daugh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A PORT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d Annie sneak a peek, thrilled to see their Parents toa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, I always see you in Hallie.  I always have.  Something abou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funny.  I always see you in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about her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wkward moment, they each sip their champagne.  As they glance 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orthole, the Girls drop 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Now I know how a goldfish f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: Girls) 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hey turned out pretty good though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e've been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ime, if we're ever really alone maybe we could talk about..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ppened between us.  It all feels a bit hazy to me now... It ended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t started so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w that part I remember perfe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ANOTHER PORT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and Martin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like things are heating up nicely. I'd say it's safe to ser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chyss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ladle, I'll se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rt back toward the galley.  It's tight, they try to pas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and get momentarily stuck, their eyes lock, then they squeeze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pulling himself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Yes, I'll la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ight.  And I’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e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)INING ROOM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you've done incredibly well.  Your dream of owning your own viney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actually came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, how about you, always drawing on napkins and corners of newspap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you're this major designer... pretty impre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, it's amazing.  We both actually got where we wanted to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p.  W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ENTERS carrying two bowls of soup and places them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o, what do we do about the gir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I guess now that they've met, we can't very well keep them apar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 keep them half the year and you coul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Guys, they can't go to two schools every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ag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kay, I could keep them for a whole year, then you coul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Liz, this is why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oks at Chessy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rry.  Ignore me.  I'm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he back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why we came up with the solution we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ly?  I thought it was becaus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ided never to see each ot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we Lizz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that part's become a bit hazy for me too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rs.                     for me too over the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don't remember the day you pac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that day I remember perfectly.  Did I hurt you when I thre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case?  I've often wond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ubbing his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's put it this way, I'll never pitch for the Yank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arts his soup, 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how come you never got married again?  I always figured by now you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-married with a new fami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e? No... no, no...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at's a lot of no’s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because I realized a long time ago marriage wasn't for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t of silence.  Nick starts to eat again,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I may be alone with you again, so... About the day you pack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 did you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we were getting along so badly, we found out we each had temper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lish things... So I packed... Got on my first 747 and... you didn't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d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I didn't know I was suppos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it really doesn't matter now... Let's put on a good fac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, shall we and get this show on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looks at her watch)Gosh, I'm still on London time,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sig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.  Yeah.  You're right.  Let's get the show o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tarts her soup.  Nick joins her, not a word passing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- THE PORT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 watch, crestfa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OUR SEASONS HOTEL - ESTABLISHING - FOLLOWING A.M. INT.  HOTEL L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FRONT DESK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igns her bill, turns to Martin who tips the Bell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ll set then.  Where's A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just called, she's on her way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Chessy join them.  Everyone's spirits are 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so 11.11 uh... send Hallie back to you over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'll see that Annie spends Easter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VATOR OPENS and Hallie and Annie step off, dressed identical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-shirts and overalls. it's impossible to tell them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1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one's Hallie, I'm posi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rins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ope you're right, Dad.  You wouldn't want to send the wrong kid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y back to Eng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ooks to Elizabeth, he can't be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's our proposition.  We go back to Dad's house, pack our stuff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ur of us leave on the camping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ur of us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hen you bring us back, we'll tell you who's Hallie and who's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... You do as we say and I take one of you back with me to London wh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like or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747 SOARING INTO A CLEAR BLUE 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S DOWN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'S HOUSE - NAPA - THAT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FOUR SLEEPING BAGS are tossed into the TRUNK of Nic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URBAN.  Nick throws in the final bag as Meredith watches, wea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suit and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am I supposed to do for three days sit home and kn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exits the house looking very Out of Africa, carrying a back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=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use me, what is she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as the deal - the four of us go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are you suddenly, the Brady B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is is ridic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 Hi, Mered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no, as a matter of fact, it isn't.  I didn't realize you we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is little outing and to tell you the truth, I'm not so sure I am ok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agree.  The ex-wife in the next sleeping bag is a little wei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insist you come with us,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eredith stop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z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I messed-up up your entire weekend, it's the least I can do to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IS HOUSE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nd Hallie exit-with Chessy.  As the Kids climb into the car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ice Elizabeth and Meredith come out of the house.  Meredith is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d in tight black work-out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ad, what's Meredith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etting behind the whe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mother invited her.  Be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look at each other, then to Chessy, as Meredith smiles and cli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front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loses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.  Have fun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iz,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really think you and Meredith need time alone before the big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om!  Come on, that's not the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stly, you'll have much more fun with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ving second though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, if you're not going... I don't have to go... Trust me,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ctly a big natur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is'll be your chance to really get to know the girls... Starting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ek, they're half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catches Elizabeth's eye.  She blows him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fun yall'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car pulls off, Chessy turns to Elizab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ould pay to see that woman climb a moun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ISTA OF RUGGED TER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far as the eye can see.  CAMERA DISCOVERS Hallie and Annie climb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ep hill, wearing back-pack and baseball caps.  They're follow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, puffing and perspiring, dabbing sunscreen, on her nose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o keep her balance.  Nick brings up the rear.  Meredith plop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 rock, trying to catch he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gonna kill my trainer... He says I'm in such great shap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ubbing her le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't believe people actually do this for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a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, hold on, we're st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oming back towards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?  Dad, at this rate, it'll take three days just to get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isn't used to the altitude... Just chill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Nick and Meredith, we SEE Annie SLIPPING LARGE ROCKS into Meredit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ada Back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body hand me my Evian... I ca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spots a SMALL LIZARD, grabs it and places it on top of Meredit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 b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 you go, 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takes the bottle, lifts it to her mouth and finds herself =-TO-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LIZARD.  She SCREAMS, tossing the Evian bottle in the air, l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balance and SLIPPING off the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oney,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atching the Liz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little guy was on her Evian bottle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olding Lizard upside down by it's tai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on't hurt you, 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 CREAMS 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it away from me!  I hate things that .crawl.  It's disgusting..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zard, it should be a belt.  Ugh, how can you touch it?  Put it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walks behind Meredith and gently DEPOSITS the Lizard right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 don't I take the lead, you tw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moves off.  Meredith rises, still not knowing the Lizard sits on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o Gir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, you're going to help me... right over a cliff, you'll 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, to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t a bad idea.  See any cliff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GROANS as she now lifts her much heavier back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 a h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from you, thank you.  Don't think I can't see right past those ange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s. one more trick from you two and I promise I'll make your l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erable from the day I say 11 do'. 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ot it, Crue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'd you call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thing.  Not a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rue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, turns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Mer... I think there's something on your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-walk ahead.  Meredith reaches up and feels her hair... the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lands on the LIZARD.  She SCREAMS a BLOOD-CURDLING SCREAM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zard panics and runs dow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and right INTO HER MOUTH.  Meredith's EYES BULGE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TS the Lizard out, GAGGING and COUGHING.  Nick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 run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you okay?!?  What happened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 RED and in SHOCK, Meredith stomps her feet and points to Ann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.  We can almost see the smoke pouring out of her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did we do, Dad?  We wer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TRAIL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walks by herself, banging the buttons on her cell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e work... Hello? 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stops when she SEES Annie and Hallie bent over examining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ground.  Meredith sneaks up behind them and OVERH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idn't know they had mountain lions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Oh yeah, the place is crawling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nks at A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old Indian guide once showed me how to keep the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icks up TWO STICKS and hits them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do this and they'll never come nea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pick up sticks &amp;,ad move off down the trail, CLACF,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.  Meredith stoops, picks up two sticks, CLACKS them toge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ACKLING CAMP FIRE   THA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the Girls and Meredith sit around the campfire.  Everyone eats tr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ept Meredith, who sits on a rock, wrapped in a blanket, swat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squitos and rubbing lotion on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sure you don't want some trout, Mom?  Is that okay, by the way?  I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calling you 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ink your mother would prefer if you called me Meredith and no t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, I do not eat trout... for the thousandth time.  I'll wait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fast.  What are we ha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TH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r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always live off the trail up here, it's part of the exper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watt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the other part, being eaten to death by mosquito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wats at another mosquito, then looks at lo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'd think they actually liked this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at is that you're using? (looks at the bottle, puts some on hi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going to attract every mosquito on the mountain.  This is sug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... Where’d you get this 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looks to the Girls, who busy themselves e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it.  I’m taking a large sleeping pill and going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icks up her two sticks and WHACKS them together as she mov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her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weetheart,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don’t want the mountain lions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lizes she's been h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There are no mountain lions up here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hakes his head.  Meredith glares at the Girls, drops her stick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e, walks to Nick and gives him a luscious kiss goodnight, smil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and marches off to her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m telling you guys, lay off.  This isn't her thing, okay? 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rying her because she's Annie Oak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ho’s Annie Oak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coo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AMPSITE - MID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is quiet.  An Owl HOOTS in the distance.  The Girls sneak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tent and tiptoe over to Meredith's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REDITH'S 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step inside, see Meredith fast asleep on her air mattres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ition themselves at Meredith's head and feet and on the "cou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", LIFT her up on her mattress.  It isn't easy.  As they carry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, Meredith -moves her arm, brushing her hand across Hallie'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twitches her nose but keeps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step out of the tent carrying Meredith on her mattress. 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S them down a path to the lake-front, where they quietly drag the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ttress into THE LAKE, nod to each other and push her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tching Meredith drift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et dreams, Mommy Dea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AKE - HIGH SHOT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is sound asleep on her back in the middle of the lake.  A B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ts on-her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 ANGLE - 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lops an arm in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 her slee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feels so n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ntly moves her fingers in the water, then her EYES SPRING OPEN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straight up as the BIRD flaps its wings and flies across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 SC sits up, realizes she's in the middle of the lake.  She S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, her voice ECHOING off the mount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iiiiick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sticks his head out of his tent, half-asleep, spots Meredith thr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, screaming, in the middle of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she doing in the l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and Annie peek out of their tent and see Meredith splashing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ore in her soaking wet pajamas.  She storms past the campfire, k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ffee pot into the air and marches up to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's what's going on, buddy, the day we say I do" is the day I ship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ts off to Switzerland.  Get the picture?  It's me or them.  Tak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ED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p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-H-E-M.  Get the pic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CK'S HOUSE - AT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its on a rocker on the front porch, reading when she hears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Girls pull up.  She rises to gree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ack so soon?  Did you have f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We've been punished through the end of the centu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tarting now. 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's Mered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e played a couple of harmless tricks on her and she kinda freaked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 litt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shows Elizabeth the 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e bro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h, jeez ... This-is all my fault.  If I hadn't suggested she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-- Tricked her would be more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Like mother, like daugh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I'm really sorry, 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e are too, Dad...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ill you forgive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Up to your r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hen they're gone, he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I gotta remember to thank them 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You're reliev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 think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(not wanting to talk abou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’m also starving... Chessy ar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and Martin went off on a picnic around noon...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ick looks up on that 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Hopefully they'll be back... sooni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Who would've thought my Nanny and you Butl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, listen, how 'bout I whip us up something to 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know how to cook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urse, I )mow how to cook.  I can make pasta... and pasta...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Pasta sound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STAIRS HALLWAY - A FEW MINUTE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, now clean shaven and wearing fresh clothes, passes the Girl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, we SEE Hallie and Annie in pajamas, getting in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w!  You look so nice, where are you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utting their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night, Ladi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ITCHEN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sets the table as Nick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mells good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eally?  I'm just boil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oh. Then it must be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s out wine glas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what are you in the mood for, red or whi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ink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ONE STAIR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ing to Nick's private WINE CELLAR.  A cavernous space lit by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nterns.  The walls are lined with bottles of wine... ladders lean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lls, library st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where I keep my private stash. Did you know I also collect w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 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eah, I'm a man of limited inter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laughs.  Nick leads her into a small cozy room, pulls a bo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 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's a 1921 Burgundy... They say the rain that year made this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gundy ever harvested... Oh wait, you'll appreciate this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ows her another bo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ds lab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 Day, 1946... incred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eah, I love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hows her another bot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me wine my parents served at their wedding... a 152 Bordeaux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my sister was conceived off this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's this-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eads lab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Dreams Have No End... 198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one actually took me years to trac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, where's it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t's the wine we drank at our wedding.  I now have every bottle ever 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ompletely thr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an we open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're the only one I'd drink it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pulls a bottle from the shelf, dusts it off.  He looks at 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es her eyes are te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Just got a little dust in my ey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 can offer you a clean sleev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ulling back from the off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, no, I'm fine, now.  Really.' All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ou don't always have to be so brave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but I do, actu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they HEAR the cellar door opening above them and foot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body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hesitates, looks to Elizabeth, who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... We're on our way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and Elizabeth climb the stairs and enter the KITCHEN where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eted by Martin and Chessy.  Martin wears shades and a Laker bas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elcome back... How was the picn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knew the man wanted to eat in L.A.?  We drove eight hours to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nic in a city with no pa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hat a town!  I saw mountains, beaches, I saw Michael Keaton,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tion I found out I have the same hand size as John Wayne and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e size as John Barr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 is a lot to handle... but a lot of fun.  How was the camping tr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n't you back early?  Are we interrupting anything?  We are.  Let's 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, no, you're not interrupting anything. Are you hungry? In the moo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past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 looks at Elizabeth, wishing she hadn't invited them to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n't mind?  We haven't eaten since Hearst Ca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o, no, it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ll set the table for two 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Chessy and in Join them, Nick slips the bottle of-wine into a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- ON A ROW OF SUITCA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ed up IN FRONT OF NICK'S HOUSE.  CAMERA TILTS UP as Elizabeth com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ont steps and joins Annie and Martin, who are dressed and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kay, then, I guess that's that.  We're really off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  NICK, MULIE, CHESSY AND SA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dly watching as a Cab Driver loads the baggage into the trunk.  Th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 and promise to see each other over Thanksgiving.  Chessy and Martin h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romise to see each other over Christm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Nick and Elizabeth hug in a distant way and let go very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care of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nk is closed and Elizabeth hugs Hallie hard... Nick hugs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, Annie and Martin wave, then duck into the cab.  As the tax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off, Chessy, Hallie and Sammy all look up to Nick.  He turns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ONDON - ESTABLISHING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axi ENTERS FRAME, rounds a corner and pulls up in front of Elizabet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n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.LIZABETHIS TOWN HOUSE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and Annie ENTER, dropping their bags by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 ... We'r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on't bea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nd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'll check his stu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ENTERS THE STUDY, and sure enough, there he is, sitting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sk, hidden behind The Financial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y stran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 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per comes down and Elizabeth SEES it's HALLIE sittin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, Mom.  Did you know the Concorde gets you here in half th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eah, I've heard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 arrives in the door behind Elizabeth, shocked to see Hal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ok us around thirty seconds after you left to realize we did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lose you two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ppears from the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al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. I made the mistake of not coming after you once, Lizzie and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 to do it again... no matter how brave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Elizabeth looks across the study at Nick, her eyes once again filling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mile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nd frozen, their eyes locked on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ssst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ignals for Hallie to Join her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UDY - SECOND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 rushes up to 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did it!  We di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 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It's unbeliev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myGod, you guys are gonna love living in California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do you mean ... California?  You two are going to love liv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d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don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ELIZABETH AND 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racing by the window.  CAMERA PULLS BACK through the WIND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UES into THE FRONT YARD, revealing Chessy and Martin, in each o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s.  CAMERA BOOMS UP and AWAY finally REVEALING Sammy bark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yard at a little Poodle in the yard next door.  And as Grand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s down the street, opens the garden gate and enters the path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, w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OUT: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54:00Z</dcterms:created>
  <dc:creator>Nancy Meyers, Charles Shyer</dc:creator>
  <dc:description>Downloaded from
Mad.283 Writings Page
(http://web.tiscalinet.it/mad283)</dc:description>
  <dc:language>en-US</dc:language>
  <cp:lastModifiedBy>Alberto Cassani</cp:lastModifiedBy>
  <dcterms:modified xsi:type="dcterms:W3CDTF">2001-05-25T01:55:00Z</dcterms:modified>
  <cp:revision>4</cp:revision>
  <dc:subject>Filmscript</dc:subject>
  <dc:title>The Parent Trap</dc:title>
</cp:coreProperties>
</file>