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48"/>
          <w:szCs w:val="48"/>
        </w:rPr>
      </w:pPr>
      <w:r>
        <w:rPr>
          <w:rFonts w:eastAsia="Courier New" w:cs="Courier New" w:ascii="Courier New" w:hAnsi="Courier New"/>
          <w:b/>
          <w:bCs/>
          <w:smallCaps/>
          <w:sz w:val="48"/>
          <w:szCs w:val="48"/>
        </w:rPr>
        <w:t>Plat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QUOTATION AGAINST A BLACK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JOICE, O YOUNG MAN, IN THY YOU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und now of a C-130 air cargo plane roaring over us and we cut sharply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AIRSTRIP - BASE CAMP - VIETNA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 C-130 coasts to a stop, the hatch rotating down on a hot, dusty lifeless airstrip somewhere in Vietnam.  Nothing seems to live or move in the midday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TLES R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DOZEN NEW RECRUITS step off the plane, unloading their duffel bags, looking around like only the new can look around, their hair regulation-clipped, crisp, new green fatigues fitting them like card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TAYLOR is just another one of them - as he turns into a tight closeup, to look at a motorized cart pulling up alongside ... He's about 21.  Newmeat.  His face, unburned yet by the sun, is tense, bewildered, innocent, eyes searching for the tr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fall now on a heap of BODY BAGS in the back of the cart.  Two soldiers begin loading them onto the plane.  Flies - hundreds of flies - buzz around them, the only cue to their cont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ARD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xt to Chris, Southern acc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 what I think i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LDIE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lo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guess s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uncomfortable look between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RG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kay, let's g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y move out, Chris' eyes moving with the body bags being loaded onto the plane.  Moving over now to a motley HALF DOZEN VETERANS bypassing them on their way to the plane.  They look happy.  Very happy, chatting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pass the newboys - and they shake their heads, their eyes full of an almost mocking p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ETER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ll I'll be dipped in shit - new meat!  Sorry bout that boys - 'sin loi' buddy ... you gonna love the Nam, man, for-fucking-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at them.  They pass, except for the last man who walks slower than the rest, a slight limp.  His eyes fall on Ch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re frightening eyes, starved, hollow, sunken deep in his face, black and dangerous.  The clammy pallor of malaria clings to him as he looks at Chris through decayed black teeth.  Then the sun flares out on him and he's past.  And Chris looks back.  Disturbed.  It's as if the man was not real.  For a moment there.  As if he were a gh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lking, duffel bag on the shoulder, looks up at the lollipop sun burning a hole through the sky.  A rushing SOUND now.  Of frightening intensity, an effect combining the blast of an airplane with the roar of a lion as we hard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SOMEWHERE IN VIETNA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un matches the intensity of the previous shot as we move down into thick green jungle.  We hear the sound of MEN coming, a lot of men.  The thwack of a machete.  Brush being bulled.  We wait.  They are getting cl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EDITS continue to r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BTITLE reads: December 1967 - Bravo Company, 25th Infantry Division - Somewhere near the Cambodian B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weating white face comes into view. CHRIS - cutting point.  Machete in one hand, whacking out a path for the platoon, M-16 in the other, he looks like he's on the verge of heat exhaustion.  Breathing too hard, pacing himself all wrong, bumping into things, tripping, not quite falling, he looks pathetic here in the naturalness of the jungle.  An urban transplant, slightly neurotic and getting more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rucksack is coming apart as well, about 70 badly packed pounds banging nois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hind him BARNES now comes, the Platoon Sergeant.  Then the RTO, his radio man, humming lightly.  Others are behind, the column snaking back deep into the br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cut around some FACES of the Platoon - all to be seen later.  Young faces, hard and dirty after weeks in the field, exhausted yet alert, fatigues filthy, slept-in, torn, personalized, hair way past regulation length, medals, bandanas.  A jungle army.  Bo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glancing down at his raw bleeding blisters. Transfers the machete to his other, slightly less blistered, hand.  The kid cuts on - struggling but trying, on his last reserves of strength, smashing almost straight forward through brush, not even bothering to look ahead.  He smells something, looks around, slows his pace, eyes working ... around to the base of a tree.  He moves pas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as he does so, the camera from his POV comes around on a dead decomposing 10-day-old GOOK - eyes starting from its sockets, worms and flies feas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draws his breath in, terrified.  Barnes suddenly appears alongside, his hard humourless eyes looking annoyed from the gook 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re you waiting for?  He ain't gonna bite you.  Mov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s at him with pent-up hatred and crashe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LATOON PC - DAY - MO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COMPANY PC, CAPTAIN HARRIS on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avo Two, Six.  What's the delay up there, move it out on point.  We've got a link up at Phase Line Whiskey at One Eight Zero Zero,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LATOON PC - DAY - MOVING --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PLATOON PC, LIEUTENANT WOLFE sweats heavily as he speaks in his radio.  He is also new to the field, a dark little feisty guy, about 24, very hairy, especially in the eyebrows, an intense get-ahead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EUTENANT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wo Bravo, Two move it out.  Six says we're jamming 'em up back ther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upfront, turns to SAL, his radio man, under his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ell that dipshit to get fucked.  Get that other freshmeat up here.  Gard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Barnes picks up his pace, irritated now at this reprimand from the CO - coming up on Chris, who is soaked now from head to foot in sweat, dizzy, feeling sick, about to vom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the hell's the matter with you Taylor!  You a sorry ass motherfucker.  Fall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rabs Chris's machete out of his hand and bulls his way into the foliage, tearing it apart, setting a new 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being bypassed by the column, their eyes on him.  He is swatting at the red ants that are all over his n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RDNER, another new recruit, fat, hustling up to replac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ig and black medic - DOC - comes over, gentle eyes and manner; with him is Sergeant ELIAS, concer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ts.  I got ants on my ne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aking them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p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black ants are killers, you look sick man.  You need a little sa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ching into his satch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rgeant Elias, a handsome, graceful dark-haired Indian kid of 23, the squad sergeant, is taking items out of Chris' pack - air mattress, extra unnecessary clothing, extra canteens, grenades, gas mask, boo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aking his head, amu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humping way too much, troop, don't need half this shit.  I'll haul it for you but next time you check it out with me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nodding, grateful, pa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passing, watching.  Chris sorry about this, trying to keep up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a young 18 year-old with an angel's face, is pissing in the dead gook'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passes, glanc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a sick mother Bu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laughing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tanding there one moment, fighting for his breath, suddenly passes out, going over with his 70 pound rucksack, hitting the ground with a loud ba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cer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ld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Chris - his eyes opening.  He seems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ying to get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m okay ... I'm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crumples backwards.  Elias help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OMPANY PERIMETER #1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MPANY - about 100 men who seem insignificant amid the size of the surrounding jungle - is digging into a perimeter of some 100-yard radius.  A RESUPPLY CHOPPER lifts off in a flurry of blowing leaves.  Bare-chested soldiers chop down trees, clear fields of fire, set out claymores, fill sandbags, chow down.  Little fires snake up against the greying red horiz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OMPANY PERIMETER 31 - DOC'S POSITION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cut close on a pair of grungy feet - the staple of the infantry - moving up to DOC, the Medic, bandaging them for FU SHENG, a Hawaiin k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OMPANY PERIMETER #1 - RHAH'S POSITION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sets his tripflare.  Crawford, with him, putting out a cla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OMPANY PERIMETER #1 - RODRIGUEZ - POSITION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in the perimeter RODRIGUEZ sets his M-60 in the newly dug foxhole.  SAL, next to him, is shaving in his helm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OMPANY PERIMETER #1 - KING'S POSITION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looks like a king.  A lion of a black man but with a sleepy, gentle face, not to be roused, is painfully trying to scrawl a letter home with the pencil held awkwardly, mouthing the words.  FRANCIS, a young baby-faced black with long lashes and soft eyes, peeks over his shoulder, shaking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King, it ain't d-e-r-e man, it's d-e-a-r, and Sara don't have no two r's in it, fool.  Shame on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shrugs, a sleepy stoned vo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t matter, she knows what it means ... an she don't read too good noh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OMPANY PERIMETER #1 - COMPANY PC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gt. Elias washes himself, attentive to his body, slender and well-muscled, and extremely handsome youth.  Of Indian blood, with long black hair, generous smile, wide facial bone structure, gypsy eyes, and the cleanest white teeth, he could be a young Greek god.  He is given somewhat to panache, a silver wristband on his arm, a bandana of black parachute silk hanging from his neck, his fatigues tightened down at the ankle, he pulls his pants down, checking for crotch rot, applying talcum powder to the area, his buttocks facing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a white kid, 19, from Florida, stopping to admire the frontal 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umm, any time sweethe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rner, you'd choke to death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OMPANY PERIMETER #1 - COMPANY PC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COMPANY COMMAND POST a beehive of activity with its four radios, personnel, some Vietnamese scouts milling around.  CAPTAIN HARRIS is running down a field map with his THREE LIEUTENANTS.  Harris, a broad-shouldered fine-looking military specimen with the requisite Southern accent and football coach mannerism, is directing his remark to 2nd Platoon's LT.WOLFE, who looks a little nerv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PTAIN 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ky Six reports a fresh company of NVA moving across from Cambodia to this blue l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ints to posi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 got a good chance to light 'em up tonight.  All platoons will set squad-size ambushes before full dark.  Lt.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lanc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bush in this area near that ol' Buddhist temple we passed on the hump in.  Lt. Hawkins, you take this area in the rubber plant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EUTENANT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a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problem si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LATOON PERIMETER #1 - CHRIS' FOXHOLE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sewhere, Chris scrapes out a foxhole, his shirt off, bandana around his head, the work hot and heav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X is out there setting the claymore as BIG HAROLD and JUNIOR start breaking down their C'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whining high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Big Harold, gimme your peaches for the fruitcak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ughes lou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you b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mon man, didn't I do you right that time I give you the turkey loaf for the ham and lima beans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ricky bitch, reason you gimme dat turkey loaf is nobody else can eat that shit 'cept me so don't start your game playing with me Juni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re both black, Junior with huge goggle eyes and a face of pimples and pockmarks, his teeth yellowed and decayed, some of them missing.  Harold is about twice his size, about 250 pounds, a baby huey concentrating real hard on preparing his stove to eat w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se a pig man.  I hope Manny get dat laundry gig for'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e fool think he's gonna get it but he ain't known for his thin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s a fool alright but you a bigger fool.  Hey, whiteboy, watcha waiting for - dat hole ain't gonna dig itsel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s up, continues working, as Junior chuck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Taylor, you don't know it but I saved your ass today.  I killed a shit-eating do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ting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 reminds me, I gotta take a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onna wipe your ass dis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if you let me have your shi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OICE OVER, as he di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mebody once wrote Hell is the impossibility of Reason.  That's what this place feels like.  I hate it already and it's only been a week.  Some goddamn week, grandm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ecking his raw blist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the hardest thing I think I've ever done is to go on point, 3 times this week - I don't even know what I'm doing.  A gook could be standing 3 feet in front of me and I wouldn't know it, I'm so tired.  We get up at 5 a.m., hump all day, camp around 4 or 5 p.m., dig foxhole, eat, then put out an all-night ambush or a 3-man listening post in the jungle.  It's scary cause nobody tells me how to do anything cause I'm new and nobody cares about the new guys, they don't even want to know your name.  The unwritten rule is a new guy's life isn't worth as much cause he hasn't put his time in yet - and they say if you're gonna get killed in the Nam it's better to get it in the first few weeks, the logic being: you don't suffer that much.  I can believe that ... If you're lucky you get to stay in the perimeter at night and then you pull a 3-hour guard shift, so maybe you sleep 3-4 hours a night, but you don't really sleep ... I don't think I can keep this up for a year, grandma - I think I've made a big mistake coming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speaks, we cut around to various shots of the platoon members on the perimeter - shaving, eating, cooking, playing, etc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LATOON PC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wards the end of this voice over, we cut to Sgt. BARNES moving towards the PLATOON PC.  A powerful face, a quiet, angry fixed stare, a thick trimmed moustache that helps conceal a network of plastic surgery grafts and scars.  The distortion from the jaw up the left side of his face to his forehead, punctuated by a severe indentation above the left eye where a bullet once penetrated his sk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lking with him is Sgt. O'NEILL as they join WOLFE, Sgts. ELIAS and WARREN at the PLATOON PC where they're huddled over maps.  Warren is a black, thin, tall, paranoid man with untrusting eyes, silent and bi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ll, almost pleased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 got boo-coo movement.  3rd Battalion just got hit 15 kliks north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MEN react with wary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ager to elabor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they had claymores strung up in the trees, blew a whole fucking platoon to pieces.  BAAD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inflects his next words at Wolfe, who is wor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they got two Lieutenants and a Capt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quiet.  Barnes studying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o do you want on ambush, 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doesn't bother acknowledging the question, barely glancing at the Lieutenant, to him a necessary evil.  Everybody knows who's really in charge of the Platoon.  Barnes flicks his gaze to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lias - you take your squad and I'll take Tex and Francis from your squ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 move out in two-zero mi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clu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thought it was O'Neill's turn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all look at each other.  O'Neill spits in the dust, a freckled, short red head with a hard worried face, a lifer, 30 going on 6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Morehouse and Sal are short.  Fu Sheng's going on R&amp;R, you don't want to send their asses out on an ambush.  You got the fresh meat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 don't know shit Barnes, and chances are we gonna run into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 what am I going to do!  Get one of my guys zapped so some fuckface fresh from the World can get his beauty fucking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O'Neill why don't you cool it, you don't have to be a prick everyday of your life,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you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et your men ready Eli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cluding the debate, no further argument, Barnes rises.  The meeting's closed.  Lt. Wolfe hasn't said a word, looking as Elias departs, without a wo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tch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ing guy's got 3 years in and he thinks he's Cochise or somet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resentment directed partly at the way in which Elias carries himself, the natural sense of grace - and the dignity it best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LATOON PERIMETER #1 - SQUAD ASSEMBLY POINT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ter.  On the very edge of the perimeter, darkness coming down fast, the men in the ambush patrol rustle into their packs, all of them bitc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x, carrying the M-60, looks up at the glowering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looks like rain.  All night too.  Gonna grow mushrooms in your bad-ass crotch Juni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der his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ddamn ain't no justice round here, you break your ass for de white man ... gonna get our act together, do some rappin' wid de brothers, change thing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s O'Neill have a nose up the lieutenant's ass already, how come we always get amb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olitics, man, politics.  We always getting fucked around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is scared, nervous with his last-minute equipment adjustments, his pack obviously overweight for a night mission as he hauls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rdner, the other new boy, is jovial in contrast, his wallet extended towards Ch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ARD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Chris, I show you a picture of Lucy J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to be bothe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rdner shows him his girl.  She's real dog u-g-l-y, and what makes it worse is Gardner's put the standard photo of Raquel Welch alongside it, tits and all.  But he misses the irony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ARD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dmi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she's the one all right ... that's Lucy Jean.  She's a-waiting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d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she's real pretty, you're luck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rdner puts it away.  Elias appears alongside them, checking their packs out, takes out Chris's poncho liner and other items.  He carries a modified M-16 with a short barrel and a collapsible st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oth bo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t need this or this ... you're doing okay.  Just stick close to Tex, do what he do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lling out to 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ex you got Junior and Taylor here on your pos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x is a sour Texas Ranger type, chews tobacco, sp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mn, 'Lias this gun's boss.  Put Taylor someplace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eels the words like lashes on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ot Tayl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Gard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Gardner you go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 and Gard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 'Case somethin' happens to you, you get separated or lost don't yell out okay.  Sit tight.  We'll get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eyes.  Chris watching them.  A smile in them.  Elias moves off, a quality to the man that Chris admires.  A natural sense of leader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kay, let's mov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follows King, on point, out the perimeter.  A single f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HE AMBUSH NIGHT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ght is coming down.  The tone of the jungle sounds has subtly shifted - mellower, more sinuous and certainly scar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le stops.  King, an experienced point man, lis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 carrying Tex's linked ammo - looks around, tense.  Behind him is Gardner, trying to smile, starts to whisper something ('Hey Taylor ...') when he's abruptly shu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le moves on.  Gardner's pack rattling a little too loud.  A weird rush of cold wind now rattles the trees and the MONSOON comes.  A hard slanting rain, sudden, trop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RUINS - JUNGLE - NIGHT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iece of an old Buddhist temple, under a sulky moonlight now in a state of decay, the jungle surging to engul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are setting up quickly and relatively quietly in the ruins - alongside a miniscule trail.  The rain is coming down harder than 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nd Tex setting out their claymore mines, raveling back their detonating cords to their position, drenched.  In the far distance, an ILLUMINATION ROUND brightens the sky for a brief moment.  Various ad lib curses and directions are lost in the sound of the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AMBUSH - BARNES' POSITION - NIGHT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Ambush CP, Ace whipsers into his radio.  A soft hissing s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AMBUSH - CHRIS'S POSITION - NIGHT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ter.  Close on Chris being shaken aw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ylor, you'r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ogg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Uh hun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ain continuing to pelt them.  Tex hands him an infrared sc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spici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sure you know how to work the cla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fend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x curls up as best he can in his poncho to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kay ... don't catch no zzz's on me buddy or I'll sling your motherfucking ass ... You hea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its his tee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ing at his wat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Tex - you're ten minutes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in Lo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ugh luck', closes his te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ets it go, scans the jungle and trail with the scope.  The POV is greasy and blurred.  He puts it a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 series of resonant SNORES crack through the jungle.  Chris starts, then sees it's from JUNIOR lying out there, spreadeagled in the rain.  Chris prod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Unh? ... Un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addup!  You're snoring ... Shh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nding low into his eardrum.  Junior never wakes, rolls over with a growl.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HRIS' POSITION - NIGHT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ter.  A pool of muddy water has formed, in which a pair of buttocks sit.  Move up to Chris still on duty, looking at his watch, drawn, drenched, pathetic, rainwater coursing down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tinuing his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Course Mom and Dad didn't want me to come, they wanted me to be just like them - respectable, hard-working, making $200 a week, a little house, a family.  They drove me crazy with their goddamn world, grandma, you know Mom, I don't want to be a white boy on Wall Street, I don't want my whole life to be predetermined by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arge RIPPING SOUND as the wind blows down a big tree branch onto the jungle floor.  He starts, peering out.  Nothing.  He looks at his watch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V.O.)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I guess I have always been sheltered and special, I just want to be anonymous.  Like everybody else.  Do my share for my country.  Live up to what Grandpa did in the First War and Dad the Second.  I know this is going to be the war of my generation.  Well here I am - anonymous all right, with guys nobody really cares about - they come from the end of the line, most of 'em, small towns you never heard of - Pulaski, Tennessee, Brandon, Mississippi, Pork Bend, Utah, Wampum, Pennsylvania.  Two years' high school's about it, maybe if they're lucky a job waiting for 'em back in a factory, but most of 'em got nothing, they're poor, they're the unwanted of our society, yet they're fighting for our society and our freedom and what we call America, they're the bottom of the barrel - and they know it, maybe that's why they call themselves 'grunts' cause a 'grunt' can take it, can take anything.  They're the backbone of this country, grandma, the best I've ever seen, the heart and soul - I've found it finally, way down here in the mud - maybe from down here I can start up again and be something I can be proud of, without having to fake it, maybe ... I can see something I don't yet see, learn something I don't yet know ... I miss you, I miss you very much, tell Mom I miss her too - Ch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moves towards Junior, shakes him, but Junior seems to be out of this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ake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 opens one dead e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your shift, 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 scowls, swears, looks around for his rifle in the m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crawls back to his position, curling himself up in his soaked poncho, teeth chattering from the cold, rain splattering over him.  A long beat.  He sighs, the sigh kicking off the next im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HRIS' POSITIO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jerks awake - very suddenly, very frightened.  THE RAIN HAS STOPPED.  The jungle sounds are loud.  Cicadas, night animals, water dripping hypnotically from leaf to leaf.  And the whirr of a million mosquitoes out after the rains, chewing at Chris' face.  He looks around, start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x is asleep.  Junior is asleep.  What happened?  He looks at his watch.  The mosquitoes are eating him alive.  He buries his head in his green towel which he wears around his neck, but he can't see.  A beat.  He moves again, miserable from the bites.  Another beat.  Then suddenly the sounds of the jungle shift - some of the animals dropping out.  A different tone.  A piece of wood is stepped on, a rustle of bus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ees something, lifts an edge of the towel to peek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hoadow of a figure is frozen there in front of him about 15 yards.  It looks like a man.  But it doesn't move.  At all.  It lis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his heart in his mouth, tries to peer through it.  It's a bush.  It has to be.  No human being could stand that still.  His heartbeats are up.  The moments take forever.  But deep down - somewhere in his psyche - he knows who i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gure now shifts, ever so slightly - and moves.  It IS a human being.  Oh my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s around.  Tex seems like a mile away.  Why doesn't anyone fire!  He casts a desperate look at his rifle, at his grenades encrusted with mud, but in spite of all his training, he is frozen with indecision and fear at the sight of his ene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gure seems to whisper something back, then turns and comes down the trail.  Now a second and third figure appear behind him - all in helmets and packs.  All coming right past Chris' position.  Ten yards.  N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is rigid with terror.  Stark eyes.  Pleading with Tex to wake up, but out of reach.  He is about to have an anxiety attack, his heartbeats so far up he is sure they will hea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rst figure is now directly in front of Chris on the trail, looking left and right.  A rattle of his equipment, a creak of leather.  A smell.  The man's face now catches the moonlight and his eyes come around on Ch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riental eyes.  Looking right at him.  Startled.  Chris staring back, hypnotized.  It all happens very fast.  The figure murmurs something in Vietnamese.  A warning.  He swive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lash of muzzle fire.  A raking cough of automatic fire.  A grenade explo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is hurled to the ground, helmet bouncing off, scattered, confused, jarred.  All hell breaks loose around him with NOISE and SHO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x, kissing the ground, is yelling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CLAYMORE!  GET THOSE FUC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not knowing what he's doing, is fumbling with the claymore handles, presses them.  INSERT: They won't give.  He tries again and again to the squeeze the life out of them.  Tex is screaming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AFETY! TAKE THE SAFETY OFF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nges over and grabs the handle from Chris.  Clicks the safeties off and blow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EXPLOSIONS rip out into the night - and one of the ENEMY is caught in a brief instant looking like an X-ray, his body lifted and swirling in the air, then enveloped in swirls of smo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trying to keep up, grabs his M-16, lays out a stream of fire.  The sound all around him is deaf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GARDNER'S POSITIO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rdner, freaking out, stands crouched, confused, tries to run, collap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O'NEILL'S POSITIO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eill throws a grenade, wi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HRIS' POSITIO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explosion.  Chris hits the d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x is now on the M-60 machine gun, yelling at Junior who is cringing o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eed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ays out red tracer bullets like laser beams, then suddenly reels back, whiplashed, screaming.  A grenade explosion rock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AAAAGHHH! MY ARM! MY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hand and wrist are gone, his face in the dirt.  Junior is fumbling around, trying to stay down and help him at the sam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abbing Tex's gu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C! GET UP HERE! TEX IS 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out to his front, has no clue what's going on.  Except the fire is slacking.  Relayed shouts of 'Medic! Medic!'  Other SHO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OU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LD IT UP! HOLD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ring has ceased.  A silence, punctuated by occasional shouts and fast moments, has enveloped once more the cemetery.  Doc crashes through the bush, kneels over Tex, who continues to howl in deep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eaked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Y ARM! JESUS FUCKING CH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asy Tex easy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ying to sound calm but his voice is on the edge, examinging the mutilation with a pen flashlight, he whips out his morphine in a big hypoderm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xt posi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c over here!  Gardner's 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slips the morphine into Tex's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ttering at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godamn!  Godamn!  DUMB FUCKER, DUMB 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tching, suddenly feels himself dizzy, instinctively runs his hands over the back of his neck.  Feels the warm blood there.  A moan comes from his lips.  Junior look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shit, Doc he's hit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a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m h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and Big Harold come hustlin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c finishes tourniquetting Tex, cradles Chris onto the earth, his flashlight probing the wound.  Tex in background continues to thrash and mo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its, tensely for the verdict, his eyes big with fear on Doc, who takes out his morp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arnes, pointing at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 dumb fuck didn't blow his cla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hearing this.  Barnes look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it's a scratch, nothing to worry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spici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c ... tell me the truth, don't lie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needle goes in.  Tex lets out this strange keening moan that sets everyone's teeth on e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let'em walk right up on us.  He was sleeping on his shi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ttering wea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was not ... it was you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aving, to Harold and 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elf-preservation's the first law of nature.  Gotta learn how to work your shit Taylor.  Watch me, don't let'em go into sh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x's moans are maddening and scary.  Barnes suddenly clamps his hand over Tex's mouth shutting him up and from way down deep in his throat, chokes out the wo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ut up!  Shut up - and TAKE IT!  TAKE THE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x's eyes roll wildly, uncomprehending.  Doc and Big Harold looking at Barnes, wondering.  Tex is suddenly silent, shocked.  Barnes stands, an icy glare, goes.  Junior scrambles over to Tex's side.  Doc run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g Harold cradles Chris, his big black hands like a mother, reassur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onna be okay Taylor, okay, don't you start worrying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up at him, eyes blinking slowly, dazed already by the morphine.  He's very sca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 you ... do you know you're gonna die ... Big Harold? ... do you feel like ... like ... everything's gonna be fine and th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ullshit man, you gettin outta the field, man.  Three hots a day, white sheets, dem pretty white nurses give you blowjobs too you pay em enough, I heard tell bout dem white bitches.  Better save yo strength Tay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ttering dar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 babytalk him man.  Cocksucker fell asleep.  They walked right up on us, he don do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addup b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is gettin woozier, feeling he is dying but starting to grin, not caring about it anymore.  Yet he is nowhere close to d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not ... so bad ... dying.  How long ..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RAIL - RUINS - POSITION #1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tands over a moaning, ripped up ENEMY SOLDIER.  FIRES his M-16 point blank into the head.  The Soldier bucks and dies, quiv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RAIL - RUINS - POSITION #2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hecking out a blood trail some distance away, shifts on the shot, look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RAIL - RUINS - POSITION #3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ES, MANNY, BUNNY and KING are huddled over another mangled enemy corp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ripping the corp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no NVA man.  That's a chink - look at 'em, the cocksucker's six and a half feet tall.  Look at his gear - good as 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I blew my claymore right in one dude's face and I seen him walking around afterw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we fighting here, vamp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RAIL - RUINS - POSITION #1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omes up to Barnes swiftly, indicating the blood trail leading off into the b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lood trail just keeps going and going but no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 the hell did he ge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ers returned fire soon as we lit 'em up.  Hard core fuckin' NVA.  They got their shit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ing up to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arge - Doc wants you.  There's a problem with the new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and Barnes go with King.  Past Chris and Tex who are ambulatory and bandaged, being helped along.  As Barnes passes, the men look at him, everybody quickly senses something is 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GARDNER'S POSITIO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one of the positions Doc is working feverishly to knock the life back into Gardner who lies there, his shirt stripped off on his cottage cheese belly.  A huge sucking chest wound.  He's dying.  You know it because he knows it.  The eyes do the talking, numb, terrorized yet strangely detached, accepting, not protesting or concerned any lo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st of the ambush has assembled and is watching, Chris moving in to see.  Doc is mumbling to him, low 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hopper's on the way Gardner, hang in there, you gonna be ok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Gardner seems unconcerned.  Things are going on in his head - who knows what.  And in his eyes there are big tears rolling.  Then a morphine smile.  A sort of goofy Gardner smile, maybe thinking about Lucy Jean, who knows.  He'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ke a good look at this lump o'sh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tions to Gardner's 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member what it looks like, all of you.  You fuck up in a firefight and I guaran-goddamn-tee you, a trip out of the bush - IN A BODYBAG.  Out here, assholes, you keep your shit wired tight at ALL tim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lares directly at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that goes for you, shit for brains.  You don't SLEEP ON NO FUCKIN' AMBUSH.  Next sonofabitch I catch coppin' z's in the bush I'm personally gonna take an interest in seeing him suffer - I SHIT YOU N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umps Chris lightly but menacingly in his chestbone and move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row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didn't fall asleep, Sergeant, Juni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issed, cuts in, shoves him 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ut your face chicken shit!  You in big trouble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xcuses are like assholes, Taylor - everybody got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Knock it off!  We got two men need attention here.  Police up your extra ammo and frags, don't leave nothing for the dinks.  Hoyt, Junior, carry Gard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tte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t de white boy carry his ass, he this dude that got him fucked up.  Who'd be hauling his ass if that was a brother laying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follows Barnes out of earshot of 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an'd be alive if he'd had a few more days to learn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registering it, just keeps on w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BASE CAMP - DAY (WEEK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is driven up in a jeep to his Company PC - marked 'Bravo PC' on a C-ration box.  It's midday on a hot lazy afternoon, few people out in the 102 degree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Company is on the outskirts of the base camp, their barracks regulation wood, canvas, and fine mesh screening, red dust everywhere, bunkers down on the perimeter, reams of barbed wire and concertina, a sand-bagged MESS HALL and CHAPEL, 81 mm mortar pits, observation towers, recoiless rifles, 50-caliber machine g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gets out of the jeep, stiff-necked, a bandage around it, still in some pain.  The first man he intersects is KING, carrying crates of 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Taylor, what's in the bree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King's mild tone Chris tries to read his standing in the plat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kay - got light duty, three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too bad we in base camp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you got there - be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just stole me some from the Top's supply but he's stealing it from us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es somebody com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hucks are coming.  You better 'didi'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o late.  Sgt. O'NEILL, the redhead lifer accompanied by Spec 4 SANDERSON, a big handsome blond kid, not too bright in the face, both slightly drunk, come around a corner, beer cans in hand.  O'Neill sees Chris immedia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Taylor - you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Uh, looks li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NDER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otting King's be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d you get that beer 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funny lo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found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NDER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found it? ... Bullshit!  You going on report.  Gimmee that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wright, come here both of you.  You too Tayl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gs his fing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t a little special job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advance toward him relucta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got light duty, Sarge.  Doctor said to take it easy couple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ugh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ain't that tough shi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HE OUTHOU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wooden cabin with some half-dozen seats built over half barrels cut from empty oil drums.  A guy is in there, pulling up his p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King and Crawford, a California blond with a handsome honeyed look, are sweeating heavily as they roll the barrels out from under the outhouse, the smell of human waste strong.  A hot midday emptiness, nobody around except the fl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i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Motherfuckah, motherfuckah, I'm too short to be dealing with this shit!  They keep fucking with us man, no letu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qually pi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olitics man, fuckin' politics.  That O'Neill man got his nose so far up Top's ass he gotta be Pinocchi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orty-two days man and a wakeup and I'm a gone motherfucker.  Back to d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reaming in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oke a 100.  Got 92 to go.  April 17.  DEROS man.  California this summer.  Waves are good they tell me, surfin's gonna be goo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arch man in Tennessee, sniff the pines ... sniff that crossmounted pussy walkin' down by the river.  What you got Tayl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sni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t's see three hundred and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32. 332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o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man!  Sorry bout that.  I can't even remember when I was 332.  You gotta count backwards like you got 40 days in - think posi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 the fuck you get over here man, you look like you educa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voluntee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WHAT?  Say '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I dropped out of college and told 'em I wanted infantry, combat, and N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rins, finding their reactions funny.  It's also the first time we've seen Chris crack a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volunteered for this shit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a crazy fucker, givin' up colleg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has long sleepy eyelids and cat's eyes, a large pink tongue and big white-edged cotton picker's nails - a lazy, gentle nature, content with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dn't make much sense.  Wasn't learning an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itat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why should just the poor kids go to the war - and the college kids get away wit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and Crawford share a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we got here a crusa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s li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pause, wipe the sweat off.  King lighting up a half-smoked joint, hitting a few puffs, eyes shooting around, making sure he's not spotted, passing it to 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eit, gotta be rich in the first place to think like dat.  Everybody know the poor always being fucked by the rich.  Always have, always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icing Chris is having trouble with his neck, picking at his band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okay man?  Neck botherin'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a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re have some of this.  Won't feel a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at the joint, a little apprehensive.  He's never smo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thank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 on, whatcha gotta lose, yo' here n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Kills the smell of shit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oint proferred.  Chris waits a beat, shrugs, takes it, smo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ck it in.  Hold it ... That's it.  Now let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blows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t feel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and Crawford chuckle, go on rolling the c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t's what they all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OUTHOUSE - LAT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Crawford and Chris pour kerosene over the cans at a secure distance from the out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lights it.  The cans pop and start crackling.  A line of burning barrels.  Rings of dirty black smoke rise against a soft blu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watch, stoned.  Chris turns to both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you know that night we got hit ...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ha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it, don't mean nothing, no such thing here as a coward, done your best man, next time y'do b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istory, man, hi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urprised at their attitude.  The joint suddenly hits him, a look in his face, eyes looking around different.  Over at 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adp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think I'm starting to feel that stuf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rawford laug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ugh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 getting there Taylor.  You be cool now and I'll introduce you 'round to some of the 'he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re the he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ughes, walks away with 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a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lone, breathes deep, feeling the full eff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BASE CAM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relief against the long harsh, hot day.  We see lights on all over the camp, sounds of music, laughter from the barr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UNDERWORLD HUTCH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leads Chris down to a specially constructed cellar-like hutch dug deep into the ground on an isolated edge of the battalion perimeter.  Ammo casing and canvas are piled over it, and sandbags surround it.  From the outside very little sound can be heard as they go down through a trap door made of ammo crates.  Past a lookout (Adams) pulling security, hitting a joint but alert.  King motions to him, it's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is another world.  Chris looking around amazed.  It's like a private cabaret for the 'heads' who are there cooling out.  Boxes of food from the States, beers, whiskey bottles, crates functioning as tables, hammocks hanging from poles, electric fans, tape decks, paraphenal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oys are all dressed up in their Saturday night rags.  The clothes are clean, the headbands, the medallions are out, anything distinctive and individualistic.  On the tapedeck, Jefferson Airplane's 'Go Ask Al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 Chris it is a new world.  And RHAH, the resident head, sitting there in all his finery puffing a huge burning red bowl in a three foot long Montagnard pipe, seems to be the lord of final judgement in this smoky under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cross his naked chest, birds and snakes are tatooed.  Around his neck a black skull and white ivory cross side by side.  On his knuckles 'Love' and 'Hate' are tattooed.  In his eyes, a dancing Satanic fire.  A poor rural Southern white, in his grizzled late 20's, he could be a Biker King.  Giving Chris the once-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cha doing in the underworld Tay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i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is ain't Taylor.  Taylor been shot.  This man Chris been resurrec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ondering what he's doing here.  His eyes roving over LERNER, CRAWFORD, MANNY, FLASH, FRANCIS, HOYT, TUBBS, DOC, other from the Platoon, about 9 or 10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eyes him back, hands him the bow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lame Tay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lame 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i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go ahead on, smoke it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understands, takes the bowl.  Hesitates.  Then smokes it.  The contact fumes are almost enough to knock him out.  He starts coughing.  They're all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 shit's in the wind troop.  Baaaa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replies, his tongue hanging out in par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Baaaaaaa! back on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ing at Lerner with distas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f you're gonna do it man, 'least do it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ilding up to it, his eyes shaking with conviction at the whole insanity of the world, he neighs with all the venom he can mu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aaaaaaaaaaaaa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all laugh and applaud.  King smoking from the pipe passing it back to Chris who takes another hit, doesn't cough this time, looking around, wondering about these 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didn't li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h, you're a child, Lerner.  Rhah don't waste time on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go on ad-libbing with each other, teasing Doc, who's fairly straight, saying he wants to go to med school in the fall.  'Be what?''A gynecologist, man.''What dat?' Francis suggests, 'Dats a pussy doctor, man - he's gonna be Doctor Feelgood, man!' They're all cracking up, finding every joke funny.  As Chris finishes his hit on the pipe, looks up across the smoke, already dazed, surprised to see ELIAS suddenly there - leaning out of his sling in a far corner of the hooch.  A Monkey is draped around his neck with silver bracelets, rings, a necklace - like a sensual little Egyptian whore, Elias playing with it, spaced out in a sleeveless vest, tiger pants.  Dancing eyes on Chris, he swings out the hammock, comes over with the mon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anwhile Manny has broken into a high falsetto snatch of blues directed at Chris, joined by Big Harold and Francis, all of them clicking their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NY &amp; BIG HAROLD &amp; 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ooh Chris, you look like you is high oh yeah, he looks like he is high Ooooh Chris, you know you gonna be that way all night oh yeah I think that you are ... Yeah! up now and up to par oh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pulls out a Remington 870 shotgun, jacks it to the rear, points it at Ch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ut your mouth on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does so slowly, a little worried.  Elias takes a hit and blows it down the bore - 'shotgunning' it into Chris' lungs.  Chris staggers back, coughing.  Everybody laughes 'hey dude - you done had your ass blown away' etc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smiles his big white-tooth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irst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the worm has definately turned for you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puzzled by this expre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eel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sense of euphoria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No pain in my neck now.  Feels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eelin' good's good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sucks in a huge mass of smoke off the bowl.  His eyes performing a funny little hop, skip and jump, as he holds it, his face turning 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nkey jabbers andjumps around on his neck, worried.  Elias then blows the smoke out in its face, the monkey hat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roup laug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Crutcher.  I hear you got a Dear John from your gal.  Told you she wasn't getting 'nuff from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looks up, stoned out of his mind, wearing a ring in his 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Sold me out for some lame dude with a 4-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d you say her name wa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calling her ima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isy Ma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look at Charlo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nkey is sitting quietly stoned, its eyes blinking.  Laughter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isy Mae!  What Daisy Mae look like Crut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look huge and got freckles on her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look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 much she weigh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braid her hair under her armpits, Crut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rcast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isy Mae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isy Mae Highway, that's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ll whatcha want, Lerner, your dick been limp for a year, 'cept when you're bopping your buddy Tony u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fucked this chick in Hawaii man.  Couple weeks ago ... Oooooh!  Wow - outasight.  Gracie Slick man, she looked like Gracie man, I shit you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memb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ook on his face ensnares all of them, except perhaps Rh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happened man.  What whorehouse you go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whorehouse man.  On the bea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sure.  She walked right by me.  Long black hair, tits swinging.  Ass like French bread.  Legs don't end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keptic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can plant that shit in Tennessee man, but it won't come up in Tex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 what she got, hair on her t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just stopped man.  My heart's beating like a hardon right I got a hardon sticking through my pants, my bathing suit looks like a hutc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know dat feel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 I'm thinking to myself - Elias you walk away from this, you gonna regret this the rest of your natural life.  So I go after her, follow her down the beach.  You know find out if she is what sh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re all hooked into this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ll she was picking up her ki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t's d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dat ain't d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outta here, she marri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ike two hogs in heat.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ir throats knott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oining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But what'd she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didn't she do.  She fucked the living shit outta me, that's what she d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cking in 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uldn't get enuf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ut what'd she actually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was a crossbreed, Chinese and Pol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d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nally hooked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living in Hawaii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 and has blonde hair and almond-shaped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man didn't you say she had black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had blonde hair man.  And long tan legs, in those leather sandals you know, with those thongs up to her knees, this musky oil on it ... mmmm smelled good when they were wrapped around my fa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groan, dreaming of Hawai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lease, somebody hold my d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after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and a broken n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oken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otherwise she would've been too perfect, y'know what I mean ... some woman.  Her name w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forgets it.  A grass blackout.  Lerner urging him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s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ma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lizab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shaking his head, trying to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er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erle?  Jesus!  ... Pat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g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Jennif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Y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nn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snapping his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wn!  That wa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peating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listening to the sound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thers nodding, musing ove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Da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BARRACKS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comparison to the darkness of the hooch, a highly lit atmosphere, attracting bugs ... dusty gear lying around a disordered hooch, loud and finger-snapping COUNTRY WESTERN MUSIC playing from a tape deck, a well-known tune, circa 196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the 18 year-old angel face, totters drunk with a Colt-45 beer in hand, over to JUNIOR, the badass black kid with the zits, who just lies there on his cot sweating, doing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stening to the mus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isten to that shit, that's good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rritated as alw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that redneck noise, dude.  All dem chicks be rappin' how dey losin' der' ho's and how dey ain't got no bread for beer.  Fuck dat honky shit.  Got to get me some motown jams, di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n't understand a word of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ddaya talking shit for man.  Hey Junior!  Y'ever smoke any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s right dude.  You be tryin' to string de black man out on dat shit and keep him DOWN.  Time's be coming, my man, when de black man's gonna throw off that yo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nely in his way for compa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ay I can dig it.  Smoke that shit everything kinda gets weird y'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ccups, s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hear that story the gooks is putting chemicals in the grass so's we become 'pacifists' so's we don f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no one in particul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 the hell's everybody, they'se gettin high that's what - bunch of hopheads, they think they speci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urns away, bo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 you worry Bunny, youse a killer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but I still like a piece of pussy once in a while - ain't nothing like a piece of pussy cept maybe the Indie 5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se so fucked up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ver look at yoself in the mirror Junior, youse uglier than a dick on a dog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you had a piece of pussy on a plate in front of you, you'd probably kill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I bet I been laid more'n you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re, you probably stick it in tween her knees and think youse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nly way you'd get some pussy is your bitch dies and wills it to you - and then may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 WOLFE wanders down the aisle, beer in hand, slightly lonely, bypassing FU SHENG, the Hawaiin and TONY, a mustached hairy-browed Italian kid from Boston, who are playing some kind of dice game.  They hardly acknowledge the Lieutenant who stops by RODRIGUEZ, the Mexican-American kid who is on his cot in his neatly arranged area writing a letter home with a pencil, forming his words with his mouth, as always minding his own business.  Religious objects comprise his few deco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EUTENANT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mia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 you doing Rodrigue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ODRIGUE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od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eed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ODRIGUE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winks at him, continues on to the POKER GAME going on in the center of the barracks, the main action.  BARNES, Sgts.O'NEILL and WARREN, the quiet sullen black, SANDERSON and SAL play as ACE, the tiny radio kid, and MOREHOUSE look on; all of them drinking beer and bourbon chasers from a bo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s it going 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sing his nick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cocksucker's got all the cards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oks like you're doing all right 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raking in the chips, is the big winner, a light bead of sweat on his forehead and a somewhat glassy look to the eye the only indication he is drunk - his shirt peeled off revealing a muscular, scarred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and I ain't even cheating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NDER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big blond k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ave some Kentucky windage Lieuten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sses him the bottle of bourb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takes a n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lay Lieuten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ah, I wouldn't want to get raped by you guy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re you saving up to be Lieutenant - Jew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ughes.  Wolfe forces a smile, glad to move on.  There is a continual worried rodent air about him, an anxiety, a desire to fill the vacuum in his leadership with a false masculi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tch you men later.  Enjoy yoursel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goes, O'Neill shakes his head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rry ass motherfucker ain't he.  You think he gonna make it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plays a card, glances, a minute movement of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that's what I figger.  Some dudes you jes' look in their faces and you KNOW they just ain't gonna ma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looks - with some irony - at O'Neill.  The Country Western tune has reached a crescendo whine which now mixes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UNDERWORLD HUTCH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the baby-faced black, and Manny, green shades covering his skinny face, lead with a high blues falset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 AND MA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ng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eople say I'm the life of the party cause I tell a joke or two  Although I may be laughing loud and hardy  Deep inside I'm blu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utch looks now like a Turkish bath with minimum visibility, the smoke fumes dense.  They are all up dancing on their feet - King, Tubbs, Big Harold, Hoyt, Lerner, Crawford, Flash, Doc, Elias - a few light gestures with their hands above shoulder level, passing around the grass pipes while they shuffle, fingers clicking.  The song - Smokey Robinson's "Tracks of My Tears" - accompanies them from a vintage taped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Since you've left me, if you've seen me with another girl seeming like I'm having fun although she may be cute she's just a substitute because you're the permanent 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and Big Harold wave Chris into the Circle and he starts swaying with them, feeling as if he's being accepted into a new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watches it all, puffing away on his magic dragon pipe, the shadows dancing on th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looks like a Saturday night dance party.  A yearning for tenderness, for feminity, for a moment of peace in this nightmare life.  Their eyes closed, thinking of dance partners that can't be here tonight.  Singing their soul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So take a good look at my face.  You'll see the smile looks out of place.  Look a little bit closer.  It's easy to trace.  The tracks of my t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NVA BUNKER COMPLEX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overwhelming 103 degree heat.  Chris is once more on point, a little better now but obviously struggling with a thick unyielding bamboo thicket that forces him forward in a caveman crouch.  Napalm jelly is hanging from the trees in great canopies of spider webs, obliterating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ew Year's Day, 1968.  Just another day.  Staying alive.  There's been a lot of movement neat the Cambodian border, regiments of NVA moving across.  A lot of little firefights, ambushes, we drop a lot of bombs, then we walk through the napalm like ghosts in a landscap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orking his way over twisted, broken stumps, branches.  On the back of his flak jacket he's written, 'If I die bury me upside down so the whole world can kiss my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ss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ignal for silence.  Chris freezes.  Barnes edging up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sp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unk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esn't see it.  Following Barnes' imperceptible movement of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unker, dug into the ground and camouflaged with brush, is staring right at him, not more than 20 feet away.  Chris is a dead man i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checking the terrain, signals radioman Hoy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edging up to the bunker, eyes everywhere.  Chris following.  The tension builds.  They come up to the edge of it, peer in.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walks around it, slips in from back.  Chris covers him, other guys coming up now, making a small perime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now starts to see things he didn't see.  Right in front of his nose - there is a trench from this bunker to another and another.  There is now in his view a complex of bunkers and thatched hootches and lean-tos all blending into the forest.  A ghost ci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and others fanning out now, careful ... whispered conversations in the w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moves past a rope with freshly washed laundry stretching between two trees, clothes stirring in the wind.  He looks up as King points out a treehouse, then looks down as Lerner whispers something and points - NVA rucksacks are laid out on the ground in an orderly platoon-sized patt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NVA BUNKER - TUNNEL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goes down into a dangerous-looking TUNNEL, on a rope with a .45.  Barnes watching him.  We sense Elias loves the danger, sm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COMPLEX - MAI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 Wolfe signals Manny and Chris out onto the two fl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NVA TREEHOU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and King explore a treehouse.  Rice stores.  Rhah, an experienced soldier, seems tense, moves cautiously, expecting booby tra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WARREN'S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gt. Warren cautiously explores another bunker, probing a little tunnel in the bottom of it with a stick.  Bunny, having a small frame, goes down into it, fear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MANNY'S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nny, the skinny black boy with the coloured beads, is out on flank - alone, smoking a cigarette, hum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CHRIS'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other flank, Chris, also alone, waits, listening to the sounds of the jungle.  He too is smoking a cigarette.  The eeriness is everywhere.  Rays of morning light peeking through the cathedral dome of the jungle.  Bird c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NVA TUNN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limbs deeper and deeper into the hole, a rope attached to his waist leading out to the surface, his flashlight now coming around on a shaftway demarcating a TUNNEL that seems to stretch for at least 100 yards.  The light revealing cobwebs all along it, but tall enough for a small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HRIS'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s quiet, weird.  Chris takes his pants down, squats.  He thinks he hears something, ten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soft rustling sound now.  And as he focuses on it he realizes it is coming from very close to him.  Something light and sinuous moving over the leaves.  He look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right yellow and orange-ringed krait viper is crawling right between his two legs.  It stops, senses another life standing ove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rozen with dr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nake crawls on, pulling its long, long 15 foot body behin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Chris, eyes dilated, slowly regaining his breath looking around everywher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NVA TUNN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moving down the tunnel, fearless.  We expect something any moment to come out and nail him but nothing does.  He stops.  His flashlight revealing a kitchen and an NVA hospital set up.  A hammock swings as if someone just deserted it.  In another hammock is a dead man.  Elias advances caut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COMPLEX - SANDERSO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ec 4 Sanderson, the big handsome blond kid, is moving through an abandoned bunker.  With him is Sal, a tough street kid with an intense face, all whiskered.  Sanderson noticing now a metal box of 50-caliber ammo, U.S. marking, half-buried i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NDER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look at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opens the case.  Official-looking documents are inside, they glance through them, lighting cigarettes, the search over, successful, they rela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worried ty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ave it willya - it's gook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NDER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ah this stuff's import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ts the documents back in the ammo case, lifts it.  It's the last thing he ever d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SANDERSO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nsuing explosion shakes the ground, obliterating both boys, brances, smoke and dust fly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CHRIS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ut on flank, Chris hits the ground, hug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COMPLEX - SANDERSON POS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runs up.  Black smoke sweeping through the trees.  Sal suddenly appears, stepping out of the smoke, stunned.  The front of his body is soaked in blood from a thousand shrapnel holes, his clothes shredded, he stares at Barnes, dazed.  Both his arms are gone and blood is geysering out like a water fountain.  He crumbles - dead or d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rps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runs over to Sal, gets a hold of his face in a vicelike grip, enraged, tries to yell some sense in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rectly to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ddamit!  Are you fucking kids ever gonna learn!  Don't you understand how easy it is to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c running up - one look tells us all we need to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ly 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COMPLEX - MAI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 Wolfe, shaken, is on the radio with Cpt. Harris, words garbled through the air, trying to describe a primal ho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COMPLEX - SANDERSO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moving through the wreckage - sees severed limbs sticking in a sandb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COMPLEX - MAI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crouches over a piece of leg tied into a hipbone and a ri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COMPLEX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oming out of the tunnel, filth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MAI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oming abreast of Wol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ell Six we need engineers here, this pos. is crawling with tra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re on their w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sulting his m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re's a gook village half a klik downriver, Battalion wants us to move in and search it ASAP, something's going on ... where's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NVA BUNKER - SANDERSO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is still there in the wrecked bunker, squatting there staring as if his mind has disconnected for a moment.  He reaches up, touches his scars.  The look on his face suggests he is deeply wronged by this tragedy, that he is taking it very person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 MAI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tches him from outside the bunker, aw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notices Chris watching him, takes a breath, st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onna sit there and play with yourself Taylor or you gonna be part of my war ... Awright, saddle up, let's go - Tubbs you got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moving into jungle formation, sile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lking over into line, stops for a moment - noticing a freshly-severed eyeball partially buried in dirt, staring up at him.  He turns away, sick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COMPLEX - MAIN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s Ma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anny! ... Hey Buchan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no answer.  The men in the platoon start to look at each other, sensing more trou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heads into the bush after him.  Barnes watches him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his friend, and Tubbs and King fol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man whatcha doing ... where you at?  Get your black ass back 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BUNKER COMPLEX - MANNY'S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ut on the flank position, where he once stood, Elias walks out, looks.  The jungle is silent once again.  Francis, Tubbs, King follow.  The others - Barnes, Lt.Wolfe, Warren, Chris, Rha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 AND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spering lou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anny? ... Ma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ir voices trailing off.  Bird cries com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ombing the ground for clues ...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on, can't believe it, none of them can, a collective chill running through the plat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latoon moving downslope in the Jungle, their faces grim, quiet, deadly.  King is on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 had to get to the village before dark so we left Elias with some men to keep looking and to wait for the engineers ... But it was King who found him ... about 1000 yards downriver, not far from the village - It was the end of the myst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oving shot approaching Manny.  He's trussed with rope, arms behind his back.  Throat cut, eyes startled open, mouth shaped in a scream of te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the other men looking ... Chris.  Barnes says it for everyone, 'The motherfuck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 TRAI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come up out of the jungle onto the side of a CART TRAIL, where a tiny village overlooks the river.  The VILLAGE is poor, a series of thatched hutches made of C-ration cardboard and aluminum beer can sidings, faint whiffs of smoke coming from cook fires.  Pigs and dogs wander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OLD VILLAGER watches them pass from his tillable plot, smoking a cigarette, one leg wrapped around his hoe, resting, no expre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the village, which had stood for maybe a thousand years, didn't know we were coming that day.  If they had they would have run ... Barnes was at the eye of our rage - and through him, our Captain Ahab - we would set things right again.  That day we loved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ig loiters along the trail, roo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coming up on it with a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pig, pig - come here, pig, p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ig grunts.  Bunny leveling his shotgun, fires point blank.  A horrible squ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directly behind him, looks disgu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ny suddenly points, excited, calls to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re goes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ir POV - a young VILLAGER fleeing down the sl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doesn't hesitate, nails him with a short volley of well-placed sho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heck him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back into the vill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oops fanning out over the village, some TWO DOZEN VILLAGERS scattering to collect their children, dogs bar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GTS.O'NEIL AND 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em out!  Get em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TUNNE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another part of the village, Barnes hovers over a hole leading into some kind of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out of there you fuckheads move!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res a warning shot.  Three VILLAGERS climbing out of the spider hole, arms raised, but not showing any emotion.  Barnes turning to his radioman Hoyt and Big Harold accompan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ut'em in the pig p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Hoy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re's more down there.  Gimme your Willy Pe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oyt, with reluctance in his eyes, hands over a specially shaped gren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tands over the hole, the grenade in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ree VILLAGERS who just came out of the hole, yell from the distance, to others still in the tunnel, pleading with them to com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IRE IN THE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throws the phosphorus in.  A muted EXPLOSION.  Then sizzling acidic fumes.  Frying sounds.  A hideous scream from somewhere deep in the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oyt, watching, is sickened.  Barnes business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illagers, in grief, howl and tear at their fa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U SHE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stling up to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arge, we found some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going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 OUTSIDE HUTCH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un is sittin there hot and high in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trangling in heat, a demented look on his face, staggers into a hutch with 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UTCH - VILLA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adbare, poor, a typical Buddhist shrine in the corner, motes of light crisscross through the poor matting and c-ration si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edges over, pries up a floorboard, flips it over, sca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a tunnel inside.  A long dark dangerous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a Dai! La Dai! GET THE FUCK OUTTA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take it easy man.  They're sca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re scared?  What about me!  I'm sick of this shit man, I"m sick of this shit!  They don't want us here!  Who do you think they're fighting for!  GET OUTTA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doesn't recognize him in his rage.  Bunny now coming in, followed by O'Neill, drawn by the shou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 WEAPONS CACH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tares down at a WEAPONS CACHE buried cleverly underneath the ruce urns.  Ace, Fu Sheng, Sgt.Warren, Lt.Wolfe, others, are digging it out.  It's in white plastic wrappings - a load of AK-47's, rockets, grenades, claymores, carbines, flares, NVA uniforms.  A real f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GT. 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and over here there's enough rice to feed a whole fuckin' regi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walking with him over to an undercover rice silo being dug out by Tubbs and Junior.  Barnes looks i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bring the honcho over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ubb and 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ur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UTCH - VILLA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Old Woman and her Son, a young man with one leg, throw up their hands, climbing out of the hole with stupid confused looks as Chris, shaking with his own sort of confusion and rage, cuffs them, hustling them out.  The Young Man uses a pair of crutches for his blown-off limb, hobbling like a mangy three-legged d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look at this! Ma and Pa Kettle here.  Look at them - greasy gook motherfuc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up out of there! ... You see I didn't wanna hurt you.  Why didn't you come out, when I said so hunh! Why? WHY! WHY? DON'T YOU LISTEN ... WHAT ARE YOU SMILING AT HUNH! FUCKING ASSHO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uple, hands raised, muttering things in Vietnamese, don't understand a word, shaking their heads stupidly and smiling that impassive Oriental smile which sends Chris into a rage only he can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finger closes on the trigger of his 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the baby-faced black, looks nervously, sensing the danger ...  Bunny amused, drawn in by Chris.  O'Neill watches passively from the lip of the hu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Young Man continues to grin, not seeming to realize the degree of danger he's in, which is what Chris wants - a token sign of acquiescence.  There is also the added element of showing off his manhood in front of an audienc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 'em man, do '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The trigger.  He pulls.  But he can't quite bring himself to kill.  The bullets exploding in the dirt at the edges of the young man's fo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mon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NCE YOU ONE-LEGGED MOTHERFUCKER, D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Young Man hops up and down in a reflex fear of the sounds of the bullets as they thud into the dirt.  Yet his eyes remain fixed on Chris in wonder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iring out the magazine, seems to expend his bloodlust.  He ceases, noticing - for the first time - the eyes of the Young Man.  They aren't stupid - nor fearful - but filled with resignation and despair - a despair that Chris, in disgust of himself, recogniz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wers the rifle, sil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Young Man's impassive face shines now with tears.  That sad young look - as if death itself would've been a release.  Chris turns his eyes away, an awkward sense of sh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a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t's get out of her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Bunny takes up the slack, moves forward on the young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chickenshit man, they're laughing at you, look at them faces.  That's the way a gook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Young Man nodding affable to Bunny and mumbling ingratiating words in Vietname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sure you are, you're real sorry ain't you.  You're just crying out your hearts about Sandy and Sal and Manny - they're laughing at us!  Their family is out there in the fucking bush blowing us away and they're laughing at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ecking out the hut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orget it will ya, let's g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tanding there, watching, sensing something awful is going to come and unable to do anything about it.  It comes - suddenly and without warning.  Bunny is looking at O'Neill, the Vietnamese couple are muttering something.  In one fluid move, Bunny swivels and with unbelievable savagery clubs the young one-legged man in the side of the head with the butt of his 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young man is groaning on the floor of the hutch.  Bunny smashes him - again and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for Sandy!  And this is for Sal!  And this is for fucking Manny!  This is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tches, horrified.  Never in his life has he seen something so horrifying as this.  And yet he does nothing.  He is part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epping back, examines what's left of the head, amaz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ow!  You see his fucking head come apart?  Look at that ... I never seen brains like dat before.  Jesus fucking Chri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ld Lady is shrieking, hovering over the body of her son.  Bunny studying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etcha the old bitch runs the whole show.  Probably helped cut Manny's throat.  Probably cut my balls off if she c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me on, man, let's d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cowers from him.  Chris steps back, horrified.  As is O'Neill, more puzzled than horrif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tting her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t's zap all these motherfuckers!  Let's do the whole vill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acks out of the hutch, scared.  Evidently Bunny is temporarily insane.  But he spots O'Neill, yell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BACK HERE YOU FUCKING COWARD O'NEILL.  THIS IS FOR SANDY ... THIS IS FOR SANDY MAN! AND SAL! AND MA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clubs her to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Chris' face, blood and brain tissue flying up in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ENTRAL AREA - VILLA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iny knot of men are ringed around Barnes who is questioning a sturdy-looking man who is the VILLAGE CHIEF.  He has been stripped of his shirt, scars all over his body, scared.  He has his ID papers out, trembling, showing them to Lerner who speaks some pidgen Vietname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d he get these wo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translates, the man talking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says he was hit in a bombing r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s a dink fo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sk him what the weapons are do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says they had no choice.  The NVA killed the old honcho when he said no.  He says the rice is the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ullshit ... who the hell was the dink we just nailed on the riverb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nd O'Neill come up, watch.  Others coming from different places - sensing the narrowing drama.  But half the platoon is still at work in the village.  We hear shouts, grenade explosions, occasionally gun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He says he doesn't know, NVA haven't been around in a couple of months.  Maybe it was a scout 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around Barnes grum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sure it was.  What about all that fucking rice and the weapons ... who they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ing at the Village Chi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cksucker knows what I'm saying ... don't you P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blank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goddamn right he d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translating.  The Village Chief's WIFE is now on the scene, a middle-aged woman with angry features, yelling at Lerner trying to answer for her husband, a high-pitched barrage of indignant words directed mostly at Barnes, and interspersed with the spitting of her betel nuts o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illage Chief trying to talk her down.  But things are definitely getting out of control.  And the heat from the sun is only aggravating the situation, pounding down on the actors in the drama, their fatigues soaked in sweat and a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n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swears he doesn't know anything!  He hates the NVA but they come when they want 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s lying through his te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aste the fucker, then see who tal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s the bitch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verwhel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s going on, I don't know - why are we shooting the pigs, they're farmers ... they got to make a living, all that cra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oman is still ranting when Barnes turns to her, quite casually levels his M-16, and puts a bullet in her head.  She goes down as if pole-ax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tunned pause.  The Chief looking at his wife.  The Villagers in background reac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looking ... Chris looking, shocked.  Doc, possibly the straightest of them all, very uncomfortable.  They are all shocked insome way, but do nothing against the power of Banres.  Barnes walks over to the pig pen with the other Villagers, very casually, confront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ell him he talks or I'm gonna waste more of '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shaken up, muttering to the Village Chief who is in shock, kneeling next to the body of his wife, muttering in a high whine of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 ahead, Lerner, ask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roup of Villagers huddle to one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shaken, is yelling at all of them, demanding an ans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 don't know Sarge, they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lf believ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turns his attention on the other villagers, his intentions apparent.  Everybody feels them.  They're next.  Barnes is unperturbed, very much in command of the situation, no rage, no emotions ex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has never seen such a thing in his life - but can't react.  Can't stop it, just watches it like he's not quite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ame goes for Lieutenant Wolfe, for all of them.  The very outrageousness of Barns' killing seems to quell all prot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nsing the impending massac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Sarge can we get in on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ny advances, the hairy Italian kid from Bos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t's go all the way, let's go for it!  Let's do the whole fucking village.  Come on, Sar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eyes ... Rodriguez next to him, is neutral but wi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is hesit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u Sheng and Junior are ready to go for it.  Lt.Wolfe is powerless, froz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gt.Warren stepping up.  The massacre is just about to br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illagers know it, kneel in prayer, mu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uddenly grabs and drags a young 19 year-old Woman, the Village Chief's daughter, across the pen, throws her down on her knees, in front of the stunned Village Chief.  She's screa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is his daughter,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nods.  Barnes pulls his .45, puts it alongside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Village Chi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lie ... You Vee Cee ... I caca ado Vee C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chambers the .45, the Woman begging Barnes for her life, cradling his knees.  He sticks the gun down above her sk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nting to cry out, to do something - but c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IGURE suddenly flares out in the sun, advancing on them.  It is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looks around.  They all look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walks right up to him, followed by his men - King, Rhah, Crawford, others from the rear party.  He looks around.  The corpse of the Wife ... the Young Daughter sobb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THE FUCK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i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tay out of this Elias.  This ain't your sh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AIN'T A FIRING SQUAD, YOU PIECE OF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tock of his rifle swings up fast and hard smacking Barnes full in the face, breaking two te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taggers back, hurt, bleeding.  Elias is on him like a leopard.  Battering him with his fi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truggle in the dust, two titans, their faces equally consumed with rage, clawing, spitting, punching, kicking, pounding each other's skulls in the dirt.  A dust storm swirls around them, the men closing around like excited apes at a bloodf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st of the men seem to be pulling for Barnes - Chris just watching neut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EUTENANT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EAK IT UP!  ELIAS!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they rool on, smashing each other's faces in.  Both quick, fast, agile, mean fighters.  Sgts.O'Neill and Warren drag them a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dead, you're fucking dead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 you're going to fuckin' jail, buddy, you ain't getting away with this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ll right!  All right!  All right!!!  NOW BREAK IT UP.  LET'S G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compose themselves, the Villagers looking on, grieving over their lo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lright, Six says torch this place!  Blow the weapons in place.  Round up all suspected Vee Cees and shake it up!  We ain't got much light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y the fuck didn't you do something Lieuten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re you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urns away, goes about his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ins him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know what I'm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I don't.  I don't know what the fuck you're talking about, 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o wants to be reminded?  A silence of shame.  The Men moving away, Warren, Ace, Tony, Rodriguez, Barnes looking back once, a cold gl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illage Chief is a broken-looking man, huddled over his wife's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stands there, frustr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glances at him, move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SMALL VILLA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zippo cigarette lighter with the engraved initials: 'From Mai lin to my Bunny Boy'.  It sparks a thick flare as Bunny lights the dry straw on the roof of the Hutch where he killed the Old Woman and Young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ir legs sticking out at the threshold.  The hooch burning fast, aided by the strong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watches with a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SMALL VILLA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gt.Warren and Rodriguez lighting another hooch on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RICE STOR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u Sheng yelling 'FIRE IN THE HOLE!' throws white phosphorus into the rice sto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 WEAPONS CACH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and Huffmeister, a big German kid from Texas, are laying the cord to blow the weapons cac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SMALL VILLAGE - WEL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dams and Parker are poisoning the well with a white phosphorus grenade: 'FIRE IN THE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SMALL VILLA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Ace, Tubbs, Warren, Rogriguez rope the DOZEN SUSPECTED VILLAGERS together to take them back for questio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watches the Villagers mourn their losses.  In the background, explosions, hooches popping with flames, the yells of the violations of the Village wind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SMALL VILLAG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nders through this wreckage in the sun, like a dazed visitor from another planet, not believing it.  He sees something, goes towards it - knows what i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 EDGE OF WOODLIN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dden at the edge of the woodline, King hands back a bowl of grass to Rhah, the chief head.  They're puffing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w! - where that come fr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ound it.  Growing in a gard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o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eit, beats burning hutches any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meditatively look out at the Village - burning hutches sending up spirals of smoke.  Shouts.  Shots.  Cha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 stoned's the way to b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 DITCH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a ditch running alongside the Village, partially concealed by foliage and anthills, Tony, Morehouse, and the ubiquitous Bunny have a 12-YEAR-OLD VIETNAMESE GIRL pinned to the ground, gagged and squirming, naked.  They are fucking her to death.  Junior looks on, both curious and disgusted, but doesn't take 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ke her up the as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y roll her over, like excited dogs in h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coming up, sees their heads dipping up and down on the other side of the anthill, knows what they're doing.  He makes a conscious decision to do something.  He run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T HER GO!  YOU HEAR ME!  YOU ASSHOLE!  LET HER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rides right into them, shoves them off hard.  The girl is in t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the fuck you want - she's a d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 YOU STUPID FUCK ... DON'T ... DON'T ... YOU TOO BUNNY.  MOREHOUSE.  OFF!  NO!  DON'T ... D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eems disconnected, dazed by the sun, like he's talking to dogs - loud, repetitive words coming out of an anger he can barely control, trying to restore some sanity to a world gone totally nuts today.  Don't they understand?  Don'tthey have any sense of a mind?  Any kind of dec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looking at him as if he's the one who's gone nuts, not them.  Bunny looking at Morehouse looking at Tony looking at Junior.  The irony is lost on them, as Chris pushes through to help the poor girl put her scanty clothes back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e gir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okay ... it's ok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appears behind Bunny and the others, sees what's happened.  He signals them to mov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outta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grumble and slink off quietly.  Elias watching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helps her to her feet, wounded in the intestines, she can barely stand, blood saoking in her nether regions.  Chris slings her up as gently as he can and carrie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 if 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okay, it's ok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 PIG PE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ar the pig pen, a DOZEN SUSPECTS are being led away on ropes by Tubbs, Warren, Rodriguez.  The others left behind look back at their village in ruins, homes burning, livestock dead or scattered, belongings thrown and broken in the dirt.  BABIES wail, the adults squat there on their heels watching with absolutely no trace of outward emo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st this Bosch-like canvas, Chris - carrying the girl - walks dazed by the horrors of this long aftern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VILLAGE TRAIL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ldiers depart the village.  A huge EXPLOSION now rocks the earth and sends a spray of smoke into the blue sky as the weapons cache explodes in stages that sound like the end of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2 - JUNGLE - LATE AFTERNOON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mpany is digging into another overnight perimeter on a ridge with a view of the Valley where the Village was.  C-Ration fires all around the perime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OMPANY CP - DUSK --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Company,l Elias, Captain Harris, Barnes, Lt.Wolfe are huddled.  Close on Harris, looking from face to face, assuming a judicial attit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PTAIN 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and you Lieuten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EUTENANT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didn't see anything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d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EUTENANT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 dink was reported to me as NVA sir by Sergeant Barnes.  Sergeant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quirreling out of any responsibi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y report sir, will include Lt.Wolfe as being witness to the shoot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PTAIN 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ll right, Elias.  Sergeant Barnes, I want a report from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ot it sir - and I can throw in plenty of eye-witnesses if you want si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t now.  We'll get into this when we get back to base camp.  Right now I need every man in the field, I want your guys to stick together ... Elias?  Barnes? ... You hear me?  This is no time for fighting with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use, they n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omorrow we're going back into that bunker complex - from the E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tinu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irst Platoon will lead ... Brigade thinks they might be back there tomorrow.  That's all ... Get some r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urn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Elias eye each other and move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2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walks alongside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t worry about it Sergeant, he won't be able to prove a thing, he's a troublemaker b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is obviously worried, although he doesn't le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lias' a waterwalker ... like them politicians in Washington.  Want to fight their war with one hand tied round their balls.  Ain't no time or need for a courtroom out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leaves him as Barnes turns into his foxhole where Bunny and O'Neill await him anx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d it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nres shru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away Sarge, fuckin' Elias man, fuckin' squeal that's what he is, gonna get everybody in the platoon in shit.  Somebody oughta fix his as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fixing his coff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rr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nna be an investigation or something B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ays nothing, a cryptic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eill worried, Bunny, taking his cue from Barnes, slaps him on th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a worry too much O'Ne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2 - CHRIS' POSITION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sewhere on the perimeter, Chris is digging out a foxhole with Rhah, as King and Lerner prepare the C's for di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know Barnes six months and I'll tell ya something - that man is MEAN, red in his soul like a dick on a d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rnes gets killed, his jaws'd go on clack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s he 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rnes comes from H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ennessee someplace.  Hill coun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rnes took a bullet right there.  At Ia Drang Vall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ints to his fore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the cocksucker SURVIVED - that's BAAAD man.  That's his high, baby.  High on W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eyes flare out dramamtically.  Chris, enthralled in spite of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done a year in Japan in the hospital, then when he gets out, the first thing he done is re-up.  Four years he been in the fie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and you know how many times he done been sh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ris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even tim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his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ev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he still wanted to com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es a pee wee wanna take a wee w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Good Lord works his revenge in strange w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you done said it.  Revenge on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es he have a metal plate in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mean he's crazy?  No more crazy'n the rest of us been out in the bush too 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ll he ain't normal that's fo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what he is ... Baa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hand flashes forward in front of Chris.  'HATE' is written across the left hand knuckles in a sloppy, purplish-black tatoo.  Chris looking 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and he's FILLED with it.  He's roaming these jungles looking for little yellow devils to kill.  Remember the Devil does God's work to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and this here's Elias ... Baa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ther knuckle is out - 'LOVE' tattooed across it.  Rhah smiles his crazy smil.  Chris stares fascinated at the two knuckles side by side.  A moment on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ve,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kes a cuckoo sig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re we go again with the crazy preacher stuff.  Rhah seen too many mov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aa, got no time to go to the movies.  Love and Hate too busy fighting for possession of my so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s Elias come fr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terjec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ias come natur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don't know.  Done some time.  Heard he worked the oil wells in Oklahoma, made some bread and washed up in El L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get married to some crazy El Lay bitch, an actress or somethin', she blew all his bread - LSD, gurus, all that California shit, and then she turns him into the cops on a drug r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t the only man to meet his Jezebel ei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 he got a reduced and come over here.  Nam's his freedom man, Nam's his pussy.  Three years he bee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ree years, Jesus, he's crazy as Barn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ll sometimes a man jes don' wanna go back.  How you gonna talk to civilians man?  People back in the world just don't give a shit, y'know what I mean, to them you're a fuckin' animal is 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was home on leave y'know and everybody's just worried 'bout making money, everybody's out for themselves, they don't even want to talk about it man, it's like the fucking Twilight Zone back there - you wouldn't even KNOW there's a war on here.  My sister says to me why you have to go there like I started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aaa!  Fuck it, they sold us out - so what!  What'd you'all expect?  Civilian life is phoney BULLSHIT man.  They're ROBOTS man - watchin' dopey television and drivin' dopey cars, and they fuck up, nobody dies.  That's all right, you keep fuckin' up, politicians keep lyin'.  Cause it don't really matter.  Don't mean shit.  So what!  Whatcha want - a parade!  Fuck that too!  No war time no grunt never got no respect.  Till he was dead - and even THEN!  You're fighting for YOURSELF man!  You're fighting for your SOUL, dat's all.  Remember dat.  And it's some goddamn battle too - if you'se a man, wrestle with that ange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wings his entrenching tool in a rhythmic chain-gang sty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Love and Hate - the whole shitbang show, that's the story then and now and it ain't hardly gonna chang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2 - JUNGL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tars are out in magnificent splendor.  A breeze rustling through the tr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2 - CHRIS' POSITIO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is turning in his sleep, perturbed, writhing.  The whispering is more and more urgent.  Death is all around.  He shoots up out of his poncho liner as if shot, stunned.  Scared.  Looks around.  All is quiet.  Men slee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is huddled in his poncho on guard next to his foxhole.  Chris joins him, sitting, wiping the sleep from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I can't sleep, why don't you get some sack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don't feel like it ei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beautiful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I love this place at night.  The stars ... there's no right or wrong in them, they're jus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a nice way of putt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uffs a joint, keeping its glow hidden in the dark.  A pause, both of them medita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rnes got it in for you, don't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hilosophic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rnes believes in what he's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d you, do you belie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65 - yeah.  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What happened today's just the beginning.  We're gonna lose this w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pri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really think so ...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eyes seem to go to some inner place, his passion surg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we been kicking other people's asses so long I guess it's time we got our own kicked.  The only decent thing I can see coming out of here are the survivors - hundreds of thousands of guys like you Taylor going back to every little town in the country knowing something about what it's like to take a life and what that can do to a person's soul - twist it like Barnes and Bunny and make 'em sick inside and if you got any brains you gonna fight it the rest of your life cause it's cheap, killing is cheap, the cheapest thing I know and when some drunk like O'Neill starts glorifying it, you're gonna puke all over him and when the politicians start selling you a used war all over again, you and your generation gonna say go fuck yourself 'cause you know, you've seen it, and when you know it, deep down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lants his fist in Chris' gut, expelling his breath such is the force of the blow - like a power passed between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you know it till you die ... that's why the survivors remember.  'Cause the dead don't let em for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eyes blazing, reliving the deaths in the village, licking the wounds for the platoon, mourning the failure of its heroism.  Chris looking at him, a little awed by his intensity.  Elias looks away, embarrassed that he has sermonized, looks back at the st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shit!  Sometimes there's things in my head ... man.  Grass does that to me, fucks me all up like a crazy Indi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 you believe that stuff about ... knowing you're gonna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those are the guys that live.  I really don't think Death gives a shit, it's like a giant garbage can, I think it takes whatever it can get ... you never know where it's gonna come from anyway ... so why spin your whee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hrugs, a certain bravado masking his own uncertain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You ever think about reincarnation, all that stu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ightning quick movement follows.  Elias' hand passing over his face like a mime, a click of the fingers and he leans closer to Chris.  A new expression on his face.  Devil's eyes, mocking child, danger in his soul, excitement, sex - the Elias that Chris saw in the smoking session in base camp.  Chris smiles, sucked in, almost laughs and then the face is gon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re, goes on all the time.  Maybe a piece of me's in you now, who knows.  But when you die - really die - that's a big return tick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f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like to think I'm gonna come back as ... as wind or fire - or a de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s the ima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yeah, a de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miles at the thought.  Chris looks at him, looks away.  A shooting star falls suddenly and dryly through the cosmos.  Their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STREAM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latoon moves along a shallow STREAM bordering the jungle.  A thick RAIN falls amid cracks of distant thunder.  Chris, Rhah, Francis, Big Harold, others are at the rear of the platoon, their ponchos pulled over them like big sad grey tents.  There's a holdup ahead and the Men rest on rocks or stand.  The rain makes a pointilistic pattern, the men collages of grey, their rifles slung upside down to keep d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is up ahead, out of the stream bank, on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CHURCH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s on point, resting in the shadow of a decaying old French Catholic Church from the 19th Century.  The jungle has long ago won the battle, vines creeping into the cracks, remnants of arches layered around the church at the epicenter.  Behind Lerner is Sgt.Warren and his radi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CLEARING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further back, is checking out the jungle alongside the clearing, noticing a number of old spider holes long since abandoned.  He goes over and check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STREAM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at the stream, Rhah, looking old and whiskered under his poncho hood, lights up a roach, puffs it.  Another crack of thunder.  Chris comes over, sits with him on his rock.  Rhah passes him the joint.  He smo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g Harold pulls a leech out of his open crotch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lookit this little fucker trying to get up ma glory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Big Harold, put dat in your turkey loaf it won't come out your back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bb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big boy, thought you had that laundry gig all lai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i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got to paint myself white get one of dem jobs.  Get ma request in for a circumc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nna be a rabbi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nna cut your pecker down to size hunh 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at's okay wid me, better to have a small one den no one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 girlfriends gonna look for new lovers, man.  Best thing a bro's got's his fl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ll drink to your flap in Chicago, King.  All I gotta do is stretch it out to 15 days and I'll be short 15 and the Beast just wouldn't dare send me back to the b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onna get some for me back in the World, Harold?  Whatcha gonna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reaming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world's gonna be ma oyster man.  First's I gonna EAT - all the hamburger and french fries and steaks soaked in onions and ketchup I can get.  Then I'se gonna FUCK and SUCK Sandy Bell till I sore all over and can't fuck no more, and den I'se gonna SLEEP for DAYS, for WEEKS!  Den I'se gonna think bout what comes nex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ords carry over Chris staring out at the rain, feeling a leaden fatigued high.  Passes the roach, down to a millimeter, back to Rhah who points to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you got one righ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eels for, finds the leech on the edge of his lip, cursing under his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EUTENANT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e stream, on rad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ll right mov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start slogging on against the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 is drinking from the stream, as Fu Sheng pa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U SHE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t drink that asshole.  You're gonna get mala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I hope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CHURCH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point, Lerner moves out through a remnant of an old arch, somewhat casual in his approach to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Sarge, you wanna tell me which way or do I get to figger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gt.Warren, picking up a quick azimuth on his lensatic compass, points.  Lerner moves in the new dir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moves away from the clearing, working up a slight incline when the MACHINE GUN FIRE erupts out of the jungle, spinning him - throwing him into the dirt like discarded garb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are down, ye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GT. 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mbush!  Incoming!  Fucking inco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n RPG rocket breaks out of the bush, sounding like an atom bomb as it devastates the front of the Platoon.  Radio Talk is continuous now, back and forth between the three platoon radios, through the amb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C, UP HERE!  Lerner's h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e machine gun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C!  Over here - we got ... one ... two down.  Warren's 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CHURCH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moving up with Rhah and the others out of the stream, they hit the ground next to Sgt.O'Neill, who looks pretty scared, obviously not about to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they got RPG's on our ass.  Fucking ambush - they was waiting for us to break tr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ATCH OUT!  R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rocket whistling in.  A huge roar.  Trees shredded, dirt, dust ri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o's on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rner and Warr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uses his M-16 to lever himself up into a crouch and suddenly dashes forward, passing Rh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 you goin'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tearing up.  Past Flash - the hip black head with the colored beads.  He's dead, torn and shredded, his face and eyes stuff with dirt.  Next to him Doc is frantically tourniqueting Tubbs, shot in the legs.  He's screa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keeps moving to the front as if compe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BARNES' POSITION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is laying out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ddamit, you assholes get fucking' firepower ou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Hoyt on rad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Two Bravo up here.  Get me a gu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pread it out!  More to the flanks!  Look for a fuckin' tar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explo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FORWARD POINT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comes alongside Francis near the point, throws himself down.  Banging his head against his helmet as he falls.  The incoming rounds are tearing up the front of the plat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s Le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rrif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ut there man - behind the l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oking.  A body - moaning, sort of moving, wriggling, as if trying to escape the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Jes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eyes moving to Sgt.Warren lying alongside a tree - calmly trying to stack his intestines back into his ruptured stomach.  Another RPG come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makes a conscious decision, moves up - bit by bit, shielding himself with tree stumps, ant hills, laying out fire, trying to get closer to Le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following his progress, bug-ey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u Sheng now comes up with his M-60 - Harold his loader, belts of ammo flapping against their bodies.  He fires from the hip, providing cover fire for Chris, then pop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FORWARD POINT - JUNGLE - DAY (DRIZZLING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iring out another magazine, crawls closer to Lerner, trying to ascertain if he's still al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rner!  Lerner, can you hear m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groans.  A fresh burst of AK fire rakes the area.  Lerner jerks spasmodically with the impact of the ro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pots the sniper.  In a hole in the ground.  Twenty-five meters off.  Snapping the magazine out of his AK to reload.  A live g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tears off a volley at him but the gook disappears in the hole.  This is the moement, Chris realizes it, it's now or never if Chris intends to get the gook.  He's got to make a move before the man has reloaded his weap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lls his grenade, pops the pin.  He lets the spoon fly off, activating the grenade-timer, as he humps to his feet and runs for the gook hole, concentrating, concentrating.  That head is going to pop up any second with a freshly-loaded weapon and tear his head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on't make it back to the hole.  The throw has to be perfect.  He won't get another chance.  He heaves the frag, drops and rolls away.  The throw is perfect, the golden arc of flight from the outfield nailing the baserunner.  It twists cleanly in the hole.  The explosion muffled but de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crambles to his feet, a look of almost total surprise on his face.  He can't seem to believe he did it.  Pointing his M-16 before him, he advances on the hole, looking over the muzzle to see the badly-mangled NVA man twisted at the bott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hurries over to Lerner.  He's in bad shape, hit in several places, vaguely consc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ator!  Ga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rner gro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m gonna get you out man.  You're gonna be okay Gator ...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u Sheng laying out fire to protect them, Harold splitting off to get more amm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getting Lerner to his feet, hauling him back with all his strength, past Franc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WOLFE'S POSITION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Wolfe seems disorientated, struggling with the rain water washing off his map, trying to read the coordinates for an arty fire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to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edleg, Redleg ... Ripper Bravo Two Actual.  Fire mission.  Grid six-four-niner ... four-zero-two.  Direction six-one-zero-zero.  Dinks dug in bunkers.  Danger close.  Adjust fire,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DIO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og, Two Bravo.  Solid copy, stand by for sho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ir, Bravo Three is inbound from the Sierra Whiskey.  Should be here in two zero mikes if'n they don' hit any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in'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runs up to him.  Fire all around, incoming and outgoing, makes them yell to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otenant, they're kickin our ass, they know we're gonna bring heavy shit on 'em pretty soon so they're gonna get in tight under the arty.  I spotted a cut running around to the left.  Lemme take some men and roll up that flan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in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can work right up on '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unsure, looks up for the artill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me Barnes ... I don't know 'Lias, we got four down up there, if I split you off, w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grabs a stick, urgent, starts drawing their position in the dirt for Wol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ok, Lootena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looks up, relieved as Barnes splashes into the CP group.  Thunder pe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lling at Wolfe and 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 the fuck is red platoon!  Tell 'em to get their asses up here!  What the fuck you doin' back here Elias?  Round up your assholes and move 'em up front, we're getting chopped to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lling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rnes, listen to me ... there's 5-6 spiderholes back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i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ext to the chur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raws it into the ground as he tal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ird Platoon's coming up the stream to reinforce us.  Flank's wide open, dinks get 3-4 snipers in these holes, when Third Platoon comes up, they'll get us in a crossfire with 'em.  We'll shoot each other to shit, then they'll hit us with everything they got.  It'll be a massac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looking at the draw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unds pretty far out to me '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aybe but I seen it happen at Ia Drang in '66, First Cavalry and they cut us to fuckin' piec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ck to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ive me three men, if I'm wrong, I can still roll up that fl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lo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ke off, but keep your radio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goes, stops, looks at Barn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You keep pouring out that suppressing fire, Barnes.  I don't wanna be caught out there with my ass hanging out you hea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t tell me how to fight this fucking war, 'Lias, you go crying to fucking brigade on your time.  Out here you belong to me.  Now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ok.  Elias goes fast.  More thunder peals.  As the 155mm howitzers - sounding like deep tom-toms some three miles distant - beat out their shells.  An ominous sound.  Clos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ir!  Shot out.  Arty's on th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rrying back to the fr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that asshole O'Neill up here will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FU SHENG'S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u Sheng is laying out fire when he senses something, looks up.  The artillery shell sounds too close.  Getting bigger and bigger on the horizon.  Too big, too loud.  A groan of fear on his face, then knowledge.  Then ... a huge EXPLOSION engulf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HAROLD'S POSITION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ort round!  It's short, man!  They fuckin' got Fu Sheng!  BARNES! OVER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hearing it, starts forward.  Another huge shell starting to whistle in on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 fuckin' idi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explodes.  This is about three times the intensity of the RPG.  The jungle floor shakes, trees splinter.  Barnes is knocked to his knees, rimaces in pain.  Hoyt, Barnes' radio operator, screams out as a fist-sized chunk of hot shrapnel sticks in his back.  He's screeching, frantically trying to shuck the radio from his back, his fatigue shirt smo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jerks the radio off Hoyt's back, knocks the man to his knees and unsheathes his bayonet.  Ripping off the back of his shirt, Barnes sets to digging out the shrap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MOREHOUSE'S POSITION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ehouse is decimated by a third explosion, chunks of shrapnel whirring like battleaxes into the tree tru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HAROLD'S POSITION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g Harold is tearing blindly away from the front, helmet gone, rifle dragging in the mud when he stumbles, sprawling face down.  He jumps up, looks back, sees now the wire over which he tripped.  It takes a second to register.  He shares a look with Bunny who's already o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atchel charge!  GET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old goes for the ground the same instant the satchel explo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CHURCH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urther back, dumps Lerner with Doc who's got more than he can hand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ke care of him Doc!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c looking at him, a dark look of hopelessness.  Lerner is a mess, groaning, reaching for Chr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don't ... don't leave me 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ok between them.  Rhah instersec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ylor - get your ass over here.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ang tough, Gator.  Hang in there, man, you're gonna be OK ... just ha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eling like a liar, peeling the man's hands off him, leaving him there looking numb.  Chris is shaken, Lerner's blood all ov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ears out after Rhah, linking up with Elias and Crawford.  Elias motioning them to hurry.  Another huge artillery round exploding out to the fr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O'NEILL'S POSITION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gt.O'Neill, scared out of his mind, hugging the earth, tries to crawl into a small cut in the ground but finds it occupied by a cringing Juni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WOLFE'S POSITION - DAY (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rushes up out of the forest like Achilles, towering in his rage, at Lieutenant Wolfe, ripping his handset from him as the Lieutenant reads off the coordinates off his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IGNORANT ASSHOLE! - What the fuck coordinates you giving!  You killed a bunch of people with that fucked up fire mission!  You know that? ... ah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stares at him, open-mouthed.  Disgusted, Barnes hunkers down to read the coordinates from his own map into the hand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edleg Romeo .. Ripper Bravo Two.  Check your fire, check fire, you're short on our pos!  I say again, check your fuckin' fire! ... From Registration point, add one five zero, left five zero, fire for eff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w incoming fire drowns out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ELIAS'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 a defiant look on his face - moves fast but cautiously back across the Church landmarks.  Chris following then Rhah and Crawford.  The RAIN has now settled into a mist hugging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ove it!  Mo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omes to a stop, looks.  Behind them we hear the sounds of battle, gauging their distance from the main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pider holes are still empty.  But he listens, senses something out there getting clos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re com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at Rhah.  How does he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points out an imaginary line across the breaking m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tagger yourselves across this line, shoot anything that moves.  They'll be coming from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am lea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tch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ne of them gets through it's curta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 you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wn along the river 'bout 100 metres, 'case they try to flank us there.  Third Platoon's coming up on our rear so watch for '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ll go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LI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 I move faster al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g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his pack stripped, is gone, like a fleet leaf, vanishing into the Ju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ringing them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kay Crawford - over here.  Taylor - down twenty yards behind that t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WOLFE'S POSITION - DAY (M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has finished correcting the fire mission, hurls the handset back at Wolfe, a wild look in his eyes, studying the incoming fire.  Makes a dec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t's move back, link up with Three.  Let the arty do a little wo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ce on radio, ignoring 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ush Two Alpha and Two Charlie.  Tell'em to haul ass and re-group at the church.  Tell'em NOT to fi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ce transm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bout Elias?  We pull back they'll be cut off.  He needs cover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s at him like he's stup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ll get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a threatening undert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just haul ass too looten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ing, to 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don't send Bravo Three up till I get back to the CP.  Now move out, all of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snaps his weapon onto full auto and runs off after Elias in a crouch ... a man with a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 RHAH AND CHRIS' POSI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xt to the Church deployed in the jungle, Rhah looks on, sil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in his position, waits.  It is so silent in comparison to the racket from the battle across the forest.  The Mist clings to the trees, moist and lovely.  Then, a flicker of movement, s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hears it, tightens.  His POV - at fifty yards.  An evanescence of beige and green uniforms moving towards him very fast, scurrying.  They look like headless gho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opens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and Crawford open up.  A rachet of sound, one of the fiures seems to go down, then another but at this distance through jungle it is difficult to say.  The firing just as suddenly breaks off and the silence retur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cstat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I got two of them fuck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got 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See them go down?  Like fuckin' target practice man, fuck you Charlie!!  Ho Chi Minh sucks dead dick! ... 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es him,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rawford, the blond-locked California beach boy, lies on the earth, hit in a lung, having difficulty breathing, moaning in a soft undercurrent.  Chris runs up on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man!  ...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tending him.  Rhah run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oks like a lung babe.  But you're gonna be all right, you only need one of them fuc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shit man I never thought I'd get hit, I wa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agg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tay cool.  We gonna carry you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appears, running towards them, looking down at Crawford, at Rh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arge, 'bout five gooks tried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s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came through right over there.  We got three of them, w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dn't you hear the arty shift?  We're pulling back.  Get your wounded man and get the fuck back to the church.  Ge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dicating jung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but 'Lias is still ou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ll get him.  You get the man in, Tayl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dicating Crawfo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W.  Or I'll Article 15 both your asses.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nd Rhah look at Barnes sullenly, then reluctantly start moving Crawford onto a poncho liner they use as a li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ove it, MO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s in his blackest rage, the force of his words almost physically pushing the men to move out with Crawford.  Barnes turns now to deal with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ELIAS'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sewhere, Elias stands silently, listens to the forest.  In the distance the firefight can hardly be heard.  His helmet gone, his hair hanging free, he is at his best now - alone.  He hears it.  Somebody running through the jungle, about 100 yards, boots on leaves, coming toward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egins to move lateral to the sound.  His steps unheard, better at this than the ene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ENEMY FIGURES now appear, crouched and moving very fast with light equipment through the m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swerves up in immediate foreground, his back to us, FIRING.  All three Figures f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quick glimpse of Elias, not bothering to stop, moving to his next pos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BARNES'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moving through the jungle, reacts to the fire, resetting his course.  Like a hunter stalking a deer.  Suddenly there's more firing.  Then sile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ELIAS'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MORE ENEMY lie dead in the jungle.  A rustle of movement, then a CRY - chilling, jubilant, a war c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air of feet moving lightly over the jungle.  A glimpse of Elias.  In his full glory.  Roaming the jungle, born 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BARNES'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fixing on him, mo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ELIAS'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NVA SOLDIER, jungle-whiskered, dirty, smart, crouches, listens, looks to his PARTNER.  What are they fighting here?  The First One mutter something sharp and they split fast in the direction they've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get about six steps when Elias suddenly rises up from the bush, not ten yards in front of them, his shots ripping into them, driving the surprised life from them.  Elias i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sewhere, another three NVA stop, turn and flee back from where they c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NGLE CHURCH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nd Rhah get Crawford back to the church grounds, lay him down.  No activity around them.  Chris plunges back into the jungle where they left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y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ELIAS AND BARNES'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moving, stops, listens.  Something is running towards him.  But it's hidden by the bush.  He brings his rifle up smooth and quick, waits, then as the bush parts, Elias is standing there.  Looking at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ees him, starts to lower his rifle, but then stops.  He raises it back an inch, sights it.  Pause.  A cold searing look of hatred coming over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at moment, Elias understands.  Quick as a deer, he makes his move, trying to plunge back into the b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fires.  Once, twice, three times - the blast rocking the ju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jerking backwards into the bush, mortally wounded.  Bird cries.  A crime against na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calmly lowers his rifle, and walks away from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HRIS'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cutting through the jungle, hears the shots.  He stops, listens.  Someone is moving through bush towards him, leaves and foliage sha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tightens, raises his rif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teps through into his sight - see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wers his rifle.  Barnes walking past him as if he weren't eve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lias is dead.  Join up with the platoon.  Mo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ck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s dead!  Where?  ... You saw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Back about 100 metres.  He's dead, now get going, the gooks are all over the fuckin'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ving on quickly.  Chris has no choice but to follow, looking back one mor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CHURCH GROUNDS -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CHOPPERS are coming into a LZ in front of the Church.  The two platoons, Second and Third, reinforcing, are being evacuated as quickly as possible, one load (6-8 men, depending on the wounded) after other.  The choppers are spraying dust all over the place.  A scene of chaos, radio talk layering it.  Doc is out of supplies, making do with improvised bandages, et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OVE IT MOVE IT MO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rner goes by, horribly wounded on a makeshift litter, into the chopper, Doc attending, holding the I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catching a glimpse of him, waiting to get on the chopper, turning to look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oyt and Sgt.Warren, both wounded, are hurried aboard on litters.  The chopper lifting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nd others now running to the corpses of Flash, Morehouse, and Fu Sheng lying under dirty ponchos, their boots sticking out.  The ponchos are blown away in a burst of wind off the chopper blades, revealing their faces - dirt stuffing their eyes and mouths, waxen figu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nd the others lifting them and carrying them towards the next chopper now com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throw the bodies on.  Tubbs and Crawford, both wounded, now move past Chris, into the chopper.  Chris running back, with King carrying a litter - their eyes fall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talking with Wolfe and Ace, making signals under the roaring sounds of the chopper.  Shaking his head.  No.  No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nd King looking at each other, mute.  They numbly start loading Big Harold, minus his leg, onto the stret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ird Chopper is down now, waiting, roaring blades silhouetting off the face of the cathedral.  A ROCKET BLAST suddenly goes off not too far from the chopper, incoming fire.  The DOOR GUNNER signaling for them to hurry, laying out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EXT. CHOPPER - JUNG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nd King hustling Big Harold's 250 pounds into the chopper.  Climbing in with him.  Wolfe, Barnes, Ace running in with them.  The perimeter is b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eyes flitting over Barnes as he jumps in.  The chopper lifting off as another explosion rocks the area.  The Door Gunner sees something, open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g Harold, cursing, looks chalky but hog happy as he manages a glance down at the jungle.  His right leg is gone.  Tears are rolling out of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an, you gonna be in Japan this time tomorrow, 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G HAR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I'se lucky dis time, what's a leg to get the fuck outta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the NV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at ma shit, you motherfuc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inks back, sick.  Chris' eyes sudenly fix on something.  He can't believe it.  He shoves King, points.  King sees it.  Both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is looking.  So's Lt.Wolfe, so's Ace.  So's the Door Gu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is coming out of the jungle.  Staggering, blood disfiguring his face and chest, hanging on with all his dimming strength, looking up at them - trying to reach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hakes Wolfe, his words drowned out by the ro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hopper Captain looking down, dips.  His co-pilot poi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NVA are coming out of the jungle, closing on the spot where Elias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coming rounds are hitting the chopper.  The Door Gunner maniacally fi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looking down at the man, can't belie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is on his last legs now, obviously being hit by the incoming fire of the NVA.  He falls to his knees, still stretching upwards for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hopper Captain shakes his head at Wol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hopper dips one more time firing at the NVA, low and fierce over the ju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back in ho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rucified.  The NVA coming out now by the dozens from the tree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ias crumbling to the ground.  Obviously dead or d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ICAPTAIN ON RAD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we still got one on the deck.  Bring the gunship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draw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at him in revulsion.  He knows.  Barnes sees his look, ignores it, all of them sitting there silent, living with that final horrifying image of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UNDERGROUND HUTCH - BASE CAM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eads' are assembled - what's left of them.  Rhah, King, Francis, Doc, Adam, a quiet black kid, and Chris, who is impassioned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killed him.  I know he did.  I saw his eyes when he came back 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DIO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uffing on his bow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 do you know the dinks didn't get him.  You got no proof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oof's in the eyes.  When you know you know.  You were there Rhah - I know what you were thinking.  I say we frag the fucker.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to King who puffs on a joint, his eyes 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go with dat, an eye for an ey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 on, nothing wrong with Barnes another shot in the head wouldn't c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boy you been out in the sun too long.  You try that, he'll stick it right back up your ass with a candle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what do you suggest big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suggest you watch your own asses cause Barnes gonna be down on ALL OF '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w you figger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man - Human na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lashes the old knuckle - 'H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you jes gonna forget 'bout Elias and all the good times we done had?  Right 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dugged his own gr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ec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du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DUGGED it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this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uys trying to cure the headache by cutting off the head.  'Lias didn't ask you to fight his battles and if there's a Heaven - and god, I hope so - I know he's sitting up there drunk as a fuckin' monkey and smokin' shit cause HIS PAINS HE DONE LEFT DOWN HERE.  Baaaaaaaa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vehement movement of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wrong man!  Any way you cut it Rhah, Barnes is a murder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remember first time you came in here Taylor you telling me how much you admired that bast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was 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nor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rong?  You ain't EVER been right - 'bout nothing.  And dig this you assholes and dig it good!  Barnes been shot 7 times and he ain't dead, that tell you something?  Barnes ain't meant to die.  Only thing can get Barnes ... is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tands there, silhouetted in the trap door, looking down at the men who are stunned to see him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eps down into the hutch, his face now lit by candle light.  A bottle of whiskey in his hand, drunk, ugly, sweating, but as always, with dignity, possessive of his silence.  He feels their fear in the silence, enjoy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f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lking 'bout ki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otters slightly as he circles the outer edge of the hutch.  No one tal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all experts?  Y'all know about ki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akes the bowl from Adams, smok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pussies gotta smoke this shit so's you can hide from realit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ok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e I don't need that shit.  I AM rea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fronting Chris, he moves on, taunting them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re's the way it oughta be and there's the way it is.  'Lias he was full of shit, 'Lias was a crusader - I got no fight with a man does what he's told but when he don't, the machine breaks down, and when the machine breaks down, WE break down ... and I ain't gonna allow that.  From none of you.  Not 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lks past Rhah, past King, throws the pot bowl into the dirt of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all loved Elias, want to kick ass, I'se here - all by my lonesome, nobody gonna know.  Five you boys 'gainst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use, very sof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Kill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ost an appeal - naked, intense.  Rhah, Francis, Doc look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the biggest one there, is about to say something, but the moment pa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its, his anger on the r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takes a swigger from the whiskey, then turns away contemptu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SHIT on all 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KILL YOU MOTHER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lams into Barnes, rushing him off his feet.  Pounding his face, solid b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 AND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that mother, babe, go ... Kick his ass, kill that cocks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Barnes is too quick and very strong and takes the blows, getting outside Chris' arm, twisting and flipping him in a wrestler's grip - throwing him hard onto his back on the dirt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xpression of the Men watching slumps, their hopes da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prings around on Chris, straddles him, one hand pushing his face back, hits him hard.  Once.  Tw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grimaces, groans, helpless now.  A flick of s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knife whipped out of Barnes' boot and pressing against Chris' throat.  Chris bleeding from the nose and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suddenly spinning into action, fast now, realizing what Barnes intends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ASY BARNES, EASY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is on the verge - about to kill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i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coaxing him, moving clos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ll do dinky dau in Long Binh Barnes.  Ten years - kill an enlisted.  Ten years, Barnes, just climb the walls.  DON'T DO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eyes tremble in the candle light, his scars ugly, a spasm clenching and locking his facial muscles.  Then suddenly he is calm again, very calm.  We sense a man of enormous self-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he flicks his knife across Chris, leaving a mark below his left e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gasps.  Looking up at Barnes rising off him.  The boots alongside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looking on, the tension low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temptu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eath?  What do you guys know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alks out.  Quie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AIR SHOTS - JUNGLE, CHURCH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its at the very edge of a Huey Chopper, bandana around his forehead, long hair blowing in the wind, Barnes' mark below his eyes, slicked out now like a jungle veteran, looking down at the VILLAGE where the massacre occur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illage is still a smoking ruin, a few peasants and water buffalo straggling like ants to reconstru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next to Chris, pops his gum, indifferent.  Barnes, next to him, shifts, reads a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driguez is praying, his mouth moving without audible words, getting ready for the dr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is making last minute adjustments in his p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now nudges Chris, points.  The Church in the Jungle where Elias was killed is visible.  An outline of the Cemetery.  Uncomfortable memories play over Chr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 sent us back into the valley the next day - about 2,000 metres from Cambodia - into a battalion perimeter.  Alpha Company had been hit hard the day before by a sizeable force and Charlie Company had been probed that night.  There were other battalions in the valley, we weren't the only ones but we knew we were going to be the bait to lure them out.  And somewhere out there was the entire 141st NVA Regi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ATTALION PERIMETER now breaks in the clear ahead.  Smoke grenades of various colors are being popped on the cleared LZ.  It's not big, its radius 200 yards, heavily sandbagged, deeply dug, rolls of barbed wire protecting it, radio antennas sprouting from the CP - and surrounded on all four sides by ju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rst Chopper rocking down, whipping up dust clouds.  Chris jumps out, moving out fast as the Second Chopper start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BATTALION CP - PERIMETER #3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Battalion CP, the Major confers with Captain Harris and two other Captains.  Two NVA PRISONERS are sitting on their knees, interrogated by Vietnamese Kit Carson scouts and a U.S. Sergeant, their hands t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cout slaps the shit out of the NV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LATOON CP - PERIMETER #3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this is watched from a distance by Ace and Doc and Lt.Wolfe at the Platoon CP.  Ace and Doc are digging the foxhole, the ace of spades in Ace's helmet band, sharing the information with Tony and 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they caught 'em last night pulling some shit on Charlie Company.  They found maps on 'em, man - got a friend at Battalion says they had every fuckin' foxhole here fixed on it.  Distances, treelines, our claymores, trip wires, everything?  I shit you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so what the fuck are we doing here?  Why don't we mo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answ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d vibes, man, I got bad vibes here.  Where are the new guys they provided us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heard we's in Cambodia right fuckin'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kidding 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comes up, a walking stick in hand, huge pirate kerchief on his head, semi-na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wanted to see me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Jackson, looks like you got Elias' squad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quad?  I didn't know we was still referring to this platoon in terms of squads s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a snicker for Ace and Do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dicating a rough drawing in the di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se two holes are you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egging your pardon Lieutenant but my holes are far enuff apart you could run a regiment through there and nobody'd see them - I got five live bodies lef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don't want to hear your problems, Jackson.  You'll get new men any day.  Time being you make do like everybody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Lieutenant I didn't ask for this job, I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a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don't want to hear about it Jack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mazed, looking off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don't want to hear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ur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right.  I don't want to hear about it 'cause to tell you the truth, I don't give a shit okay ... I just don't give a shit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rugs, 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igh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ssing Ace digging the CP ho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is is one time we could sure use Eli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me people say I'm wishy washy.  Maybe I am.  Maybe I a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CHRIS' FOXHOLE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edge of the perimeter, King puts out his claymore, unraveling it back towards his FOXHOLE, intersecting MEN form the Third Platoon, who file out on a night ambush, skirting the trip wires, demoralized, silent.  Eye exchanges, but no wo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its on the foxhole watching the ambush go out, smoking a joint by himself, depressed.  King comes in with the claymore wires, attaching them to their detonators.  Their foxhole - as are all of the Platoon's - is positioned just inside the treeline bordering the LZ, so that they are quite isolated from the center of the perimeter where they first la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lad I ain't going with 'em.  Somewhere out dere man is de Beast and he hungry tonight ... Man, what a bummer.  Ten days and a wakeup and I'm still dealing wid this shit - fuckin' etcetera and ad infinitum 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AST SOLDIER in the file recedes into the foli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iciing Chris'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s the matter wid you? ... How come you ain't writing no more?  You was always writing something home.  Looks like youse half a bubble off, Tay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doesn't answer, makes a futile ges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about your folks?  That grandma you was telling me ab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eyes answer negativ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ust be some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there's no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fts, uncomforta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been smoking too much shit babe.  Gotta control that.  Takes a man down ... I remember when you first come out to the bush, you was straight as 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o gives a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hifts, annoyed, prepares his grenades along the sand bags.  King shrugs, preparing his meal, sings himself a snatch of song, a good natured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f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eople say I'm the life of the party cause I tell a joke or two although I may be laughing loud and hardy deep inside I'm blu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ver get caught in a mistake King and you just can't get out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ay out of anything, man.  Just keep your pecker up, your powder dry, the worm WILL turn.  How many days you sh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t just me ... it's the way the whole thing works.  People like Elias get wasted and people like Barnes just go on making up rules any way they want and what do we do, we just sit around in the middle and suck on it!  We just don't add up to dry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es a chicken have lips?  Whoever said we did, babe.  Make it outta here, it's all gravy, every day of the rest of your life man - gravy.  Oh shit, superlif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eill comes up, jerks his thumb at 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your gear together, King, your orders just come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eechl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jokin' me man? ... shit, you ain't kidding!  Cocksucker.  Oh wowww ... the lifers made a mistake, they cuttin' me some slack, they cutting me some slack Tayl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n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llect your shit and move out King.  You got 10 minutes make the last chopper.  Cee ess em oh or your ass is m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ayl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rancis is coming o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rri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ng packing up, double time.  Chris comes over, helps him, trying to share his happiness but not succee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that's great King, that's great ... you take it on home for me, you tell 'em King ... got your address right?  You know where you can reach men, man.  Any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gotta didi man.  Don't wanna miss that chopper.  I'll send you a postcard.  After I get me some.  I'll send you some tapes too man.  This new guy Jimi Hendrix man, whew ... you okay Taylor?  Just 'member take it easy now, don't think too much, don't be a fool, no such thing as a coward cause it don't mean nuthin.  Jes keep on keepin' on.  Okay my 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ighting his depression, slaps hands with King.  A brief moment, they look at each other.  A friendship that was forever and is now over.  They both sort of know they'll never see each other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ll walk you o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coming up, hauling his p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PERIMETER #3 - JUNIOR'S FOXHOLE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another foxhole, Rodriguez positions his M-60, brings up his ammo belts (no loaders left).  Tony eating, nervous, watches him,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umor goin' round is they got tanks.  Soviet shit, T-34'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Rodriguez, don't you ever say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ODRIGUE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thick Mexican acc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at do you want me to say, it's all the same ol'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ny shrugs, back to his f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JUNIOR'S FOXHOLE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another foxhole, Barnes in full pack checks the soles of Junior's bare feet.  Bunny and O'Neill looking on.  Junior is moaning as if he's dying, overdoing it by a 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o what's the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ays he can't w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it.  Get your boots on Martin, next time I catch you putting mosquito repellant on your fuckin' feet I'm gonna courtmartial your nigger 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ra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EN COURTMARTIAL ME MOTHERFUCKAH, bust my ass, send me to fucking Long Binh, do your worst but I ain't walking no more.  De white man done got his last klik outta me.  Get some chuck dude to hump this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ddenly sof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me that centipede, O'Ne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eill is puzzled.  What centipe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ar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that long hairy orange and black bastard I found in the ammo crate.  I'm gonna put it in this asshole's crotch, see if he can w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s eyes bulge with suspiscion and sudden terror, his demeanor totally aler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derstan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yeah, right away Sar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  Wait!  I'll walk, fuck you I'll walk, I don't need this shit!  I don't need this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ing pussy, fuck it Sarge, I gotta have him on my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going.  O'Neill catching up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Uh ... Bob.  Like to speak to you.  Take a min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op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what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uffles, reluct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ob, I got Elias' R&amp;R ... It's coming up in 3 days.  Going to Hawaii.  See Pat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use, no reaction from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never asked you for a break, I was hoping you ... you'd send me in on the chopper with King ... what do you say Chi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friendly pu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can't do that for you, Red ... We need every swinging dick in the field.  Sorry bout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rts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Bob, come on!  Talk to me hunh, it's your friend Red, I'm only asking you for three days chie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m talking to you Red and I'm telling you no.  Get back to your pos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abs him, desper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ob, I gotta bad feeling about this, I ... I'm telling you I got a bad feeling, man, I don't think I'm gonna make it .. y'know what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quie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everybody gotta die sometime Red ... Get back to your fox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ok in his eyes.  Very remote, very cold, silencing O'Neill.  Barnes walk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BATTALION LZ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LZ, King runs out, gets on the last SUPPLY CHOPPER with some other men.  It lifts off, swirling dust, the last rays of day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tches from a Battalion CP area, waves back - the chopper sound receding in the horizon, the comparative silence of the jungle now creeping up on the perimeter.  He turns and starts back to his fox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an is watching him.  He's sitting on a sandbag, face in shadow.  It startles Chris, something about him.  Something different.  A deep West Virginia draw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MOKING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t a 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Uh su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es over reluctantly, flicks his lighter, cupping it from the wind.  The flame catches a sudden, uneasy expression in Chris' face as he sees the Smoking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come around and see what Chris sees in the light of the flame.  A face that smiles at him like a death's head, a large ugly blister on his mouth, whiskered, pale - but smiling.  A sick man wouldn't smile like this, but he is smiling too intimately, as if he knows Chris from way back.  But he doesn't.  Or does he?  Perhaps it was the man Chris first saw at the airstrip when he came in-country.  The same expression of evil, of a man who has seen too much and died, but still li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eels an unnatural fear passing throug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an stands, sucking on his cigarette, stretches.  He is thin and very tall, towering over Ch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MOKING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oes.  Chris watches him, wondering.  The man never looks back, a leisurely, confident stroll.  In that moment, there is an EXPLOSION from way out in the jungle, about a quarter of a mile.  Then another, then small arms fire.  Chris looks, kn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RHAH'S FOXHOLE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his foxhole, Junior listening to the distant firing.  Bunny is introspective - talking to Junior as if he were his best friend, although they have nothing in comm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y'know some of the things we done, I don't feel like we done something wrong but sometimes y'know I get this bad feeling.  Not all that shit the Chaplain's jamming up our ass 'bout the Good Lord ... just a fucking bad feeling, y'know what I mean?  Don't know why.  I told the Chaplain the truth is I really like it here.  You do what you want, nobody fucks with you.  Only worry you got's dying and if dat happens you won't know about it anyway.  So what the fu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uck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 looks at him like he's really crazy.  Back to the distant fi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issed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I gotta be on this hole with YOU man.  I just know I shouldna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finds it funny,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t you worry bout a thing Junior, you with Audie Murphy here, my 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COMPANY CP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Company CP, Captain Harris is talking urgently into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avo Three Alpha!  Send me a grid.  Send me a grid,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young inexperienced VOICE screams back into the radio amid intense background FIRING filtered by radio and sounding disembod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DIO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re pinned down sir, they're in the fucking trees!  The tre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K, Three Alpha, calm down now, son.  I'm gonna get you a fire mission ASAP.  Smoke'll be fir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DIO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n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ieutenant's dead sir, radioman look dead sir, I don't know where the map is Captain!  They're all around us sir.  They're moving!  Hundreds of em!  I can hear em talking gook!!!  Jesus Ch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lm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Just spot the smoke son and tell me where to shift.  We'll get you out of there.  Just hang tough and tell me where the rounds hi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PLATOON CP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Platoon CP, Barnes stands, legs akimbo, watching the jungle, anticipating the coming fight as overhead we now hear the 155 SHELLS whistle from a 10-mile distance - passing above them - then pounding down into the jungle in the near distance.  Barnes turns, glances at Wolf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COMPANY CP -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Company CP, Captain Harris is back on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avo Three Alpha six.  How bout those rounds son?  Can you adjust fi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ree Alpha, if you can't talk, just key the handset twice o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lence, then a vague MURMURING - becoming clearer and clearer.  It's in Vietnamese.  The radio is then bashed in, the sound like thunder in the Captain's ear.  He looks at his RTO, both of them shoc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NVA JUNGLE - NIGHT/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Jungle itself, the ENEMY is moving.  Flurries of movement and sound, blurred visuals.  Hands taping a piece of cloth to a tree, moving on - revealing a luminous arrow pointing left ... Figures moving pas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ds unraveling a thin wire waist-high, backw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ds sliding along another wire.  We now see a moving helmet with a luminous plaque on the back of it, leading a file up the wire.  To a Jump-off point about 50 yards outside the U.S. perimeter.  Figures crouch.  Whispers.  Movement.  A pen flashlight on a drawing of the foxhole positions.  The NVA moving out in several directions at o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CHRIS' FOXHOL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ir foxhole, Chris and Francis wait anxiously.  Overhead the ARTILLERY keeps pounding into the ambush area.  Now SMALL ARMS FIRE can be heard picking up at random spots along the perimeter.  The battle, like a tide, is obviously moving closer to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shit me I wish I was back in Memphis now, oooh baby this is gonna be a motherfu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ays nothing.  Suddenly off to their right, about 80 yards, a BLUE FIZZLE of light erup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rip flares! ... Rodriguez's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at-tat-tat-tat, rat-tat-tat.  Machine gun, outgoing, followed by a sharp explosion.  A R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PGs!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ry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EDIC!!  DOC!  DO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IGURE thrashes up through the foliage behin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fierce whis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ylor!  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ver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jumps into their hole with them, out of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hah!  What's going on.  Rodriguez's hole just g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s his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kay, here it is - one, we got gooks in the fuckin' perime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shit!  Dat's it, dat's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 got through Alpha Company!  Anything behind you don't identify itself, blow it away.  Two - air strike's coming in.  They gonna lay snake and nape right on the perimeter so stay tight in your holes and don't leave '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LARES now shoot up over the perimeter.  Reds, greens, yellows, squeaking as they float doen on their parachute hinges throughout the ensuing battle.  The perimeter is illuminated at spotty intervals - sometimes arctic bright, sometimes inexplainably dark til new flares shoo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rancis, Rhah all look up at the light, and hug their holes even tighter, feeling naked in the light.  Flares cut both w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they're probing us, they gonna go up and down this line all night trying to get through.  Stay cool ... I'll be ba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uns out of the foxhole.  Chris suddenly reacting to a noise out front, gripping Francis and pointing to the s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ODY is thrashing towards them, about twenty-five yards, not yet visible but a little awkward and lungy in it's movement, as if desper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tense, is about to pop his grenade when Chris grab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old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ud whis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O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the body keeps coming, lurching now, fa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me on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OP! - then a fizzle of BLUE LIGHT as the Figure hits their trip flare - revealing itself to be large, with no helmet, and gasping, terrified of the trip fl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IFIED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ON'T SHOOT!  DON'T SHO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the ambu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ll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 here, man!  Hu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LDIER now runs in like a fullback going down for the tackle, sprawling into the hole, knocking Chris and Francis down benea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is sweating, terrified, a white boy with an unrecognizable, filthy face, no rifle, no helmet, his fatigues torn al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IFIED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ater!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gives him his canteen, his shoulder and neck hurting from the collision.  The Soldier sucks down the cant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IFIED SOLDIER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tween gulp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se all over the place, hundreds of em moving this way!  They wiped us out man, we didn't have a chance!  Where's the C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i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ck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ldier struggling out of the fox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IFIED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uys get outta here!  They're right on my ass and they ain't stoppin' for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ears off, leaving Francis in a state of incipient panic.  He looks at Ch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aylor, let's di-di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djusting position, facing the front, anger in hi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hesitates, st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PERIMETER #3 - BATTALION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Battalion CP, the Major is inside his BUNKER, busy between his radio n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J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RTO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me Bra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TO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harlie Company reports hand to hand on the perimeter sir.  Three holes are down.  They need h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J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s at his watch, to his X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kay move two squads from Alpha down there.  Where's that goddamn air strike, you bet your ass if we were the First Cav they'd be her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TO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ding him the transmi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avo Six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BATTALION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st outside the Bunker, a MASTER SERGEANT spots something in the flarelight.  TWO FIGURES with helmets running towards him at an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STER 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you boys!  Which Company you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udden burst of FIRE cuts the Sergeant down in his tracks and the Figures fly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ldiers in the immediate area spo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LDIER #3</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APP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LDIER #4</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BUN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urst of fire.  One of the RUNNING FIGURES goes down.  An Explosion engulf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PERIMETER #3 - BATTALION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the SECOND SAPPER runs right into the bunker in a kamikaze charge, the light from inside momentarily revealing a bulky satchel strapped on his person and the face of the astounded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TO 3</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BATTALION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unker EXPLODES with a deafening ro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CHRIS' FOXHOL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ir foxhole, Chris and Francis look at the curling ball of flame,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h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COMPANY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ir foxhole, Chris poi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APES moving in the trees.  Chris blows his claymore handles.  One explosion on top of the other out front.  Then return fire.  Flashes from a muzzle, rak-a-tak, rak-a-tak, rak-a-tak, the heavier sound of an AK-4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opening up with his 16.  Then being blown down by a grenade explosion at the edge of the foxhole.  Then nothing.  A pause.  Chris' ears ringing, slightly concu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from down the perimeter there is the sound of a faulty LOUDSPEAKER crackling out from the jungle.  A pidgen English, the words mauled, then a snatch of patriotic North Vietnamese music, played from a scratchy old reco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uneasy, looking at Francis who looks terrified.  The SOUND now of a whistle.  Two hoots, then a sharp third.  Then ye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grabbing Francis' arm, pointing.  There is a VOICE directly out to the front of them - muttering something in Vietnamese, no more than 20 yards away but unseen.  It's like hearing a casual conversation from another room, then the sounds of several bodies moving in separate directions - encompassing the fox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Francis, a whis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ut of the hole!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crawls out, stops, looks back.  Francis won't leave, hugs the shel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fierce whis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oddamit Francis!  Move your fucking ass.  Now ... THEY GONNA BLOW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aches in and yanks him with all his strength half out of the hole.  Francis, finally sparked, now moves out.  Both of them bellying it into the brush behind the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 a moment too soon.  An RPG ROCKET whistl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OXHOLE takes a direct hit, caving in, whirls of smoke spinning of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and Francis look back covered with debris.  They hear mov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ADOWS are swarming towards the foxhole, firing into it to finish them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grabs Chris' leg, indicating they get out of there.  Chris hesitates - a moment, a decision made now in angry passion - rises up and charges the NV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ADOWS scatter and tumble, caught by his surprise close-range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moving forward into them, blasting, agile, his instincts finely tuned, and totally insane in this moment of time, indifferent to his life.  He YELLS insanities, pumping himself up with the adrenaline of cour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E YOU MOTHERFUCKERS!!! YAAAAAAA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ams from the dark shadows, they f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mashing a wounded SHADOW with the butt of his gun down into the foxhole.  He jumps back into it, reoccupying it.  Blasting the dead g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pening fire out to the front, driving the Shadow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watching this, amazed.  After a moment of doubt, he too tears back out to join Chris in the foxhole, unbelieving, as he jumps in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oining in the frenz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AAAAAHHHH!!!!  KILLL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stunned again to see Chris suddenly rise up out of the foxhole and charging forward into the jungle.  He is now over the e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arging off into the jung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E YOU MOTHERFUC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BUNNY'S FOXHOL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his position, Bunny is experiencing the same 'high' as Chris, yells out a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me on MOTHERFUCKERS,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 huddled in the hole with him, speechless and terrified, looks at him with huge eyes.  The guy is nuts.  An incoming grenade explosion shakes the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ying out more fi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me on you can do better than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NI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this shit!  I ain't dyin' in no white man's war!  Ise didi-ing this motherfuck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 freaks out, throws his rifle down and hobbles out of the hole on his damaged feet at an incredible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lling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back here you gutless sh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HAPE suddenly out of nowhere, looms up fast behind Bunny, running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 insane now with fear, runs smack into a tree, knocked senseless and reeling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turning back too late.  The crazy drug-high Shape is yelling something 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VA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iiiikaaeeeee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jumps right into the hole blasting Bunny point-blank in the ch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nny struggling to consciousness at the bottom of the hole.  THUCK!  A boot in the gaping hole where his chest was.  Bunny, his eyes uncomprehending.  A muzzle is jammed into his mouth, breaking his teeth with an ugly sound.  Another yell from the NVA trooper.  A flash of orange red light.  Bunny's face blown to b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nior, dizzy from the blow to his head,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yellow flare somewhere out there and a SHADOW above him digging a bayonet into his belly with a grunt.  A long oozing sigh of belly g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explosion.  The Shadow with the bayonet staggering blind without eyes, holding his brains with hi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throws open the empty LAAW rocket casing he has just fired off and charges forward with a yell, cutting down another NVA in Bunny's old foxhole.  Jumping into the hole, the bottom of which is a liquid pit of guts, blood, ooze.  Another Enemy running in on him.  A short burst of fire.  Barnes hit.  Firing into each other.  Barnes draggin him down into the pit with him, grappling alongside the corpse of Bunny.  Barnes uses an entrenching tool to finish him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PLATOON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Platoon CP, small arms fire is all over the place, the NVA closing the ring.  Ace, in the foxhole, yells to Wol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egative contact.  Can't raise Barnes, Two Bravo, Two Charlie, noth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me S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rvously aiming his rifle as a man comes running towards them, stagg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t's Do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c plops down, out of breath, drained, bleeding all over his ch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y're coming through all over!  I can't ... I can't d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here's 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think he's dead ... it's awful, they're all d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is stunned, Barnes his last crutch against the chaos.  Ace handing him the hand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PTAIN HARRI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Send traffic or clear this goddamn 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L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e've been overrun Captain, we're pulling back.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COMPANY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Company CP, things are just as bad.  A Radioman is sprawled over a smashed radio.  Captain Harris is in a bunker working the radios himself, as his Radiomen fire at yelling, running FIGURES scurrying all over the inner perime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riou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ravo Two, Six!  Goddamit where the hell you plannin' to pull back to!  They're all over the perimeter.  Be advised Lieutenant, you WILL hold in place and you will FIGHT and that means YOU, Lieutenan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PLATOON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Platoon CP, Wolfe is astounded by the message.  Ace looking at him straight in the e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re an asshole Lieutenant, you know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abandons his radio, grabs up his 16 and moves to an adjacent position.  Doc, a quiet man up to now, is treating a wounded Parker who is now hit by bullets and thrashes wildly and jerks to a stop.  He is obviously dead but Doc goes on trying to finish the bandage.  Suddenly he goes beserk, grabs a 16, starts firing and ye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COMPANY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Company CP, Harris gets on the radio with the air strike.  One of the RTOs on a separate radio call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TO #5</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ptain, Third Battalion Armoured's on its way with tracks 'bout 2 kliks 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gnores it, into rad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nakebite leader, Ripper Bravo Six, we're gonna need you soonest be advised I've got zips in the wire down her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LOT'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storted high freque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oger your last Bravo Six, Snakebite lead we can't run it any closer.  We're hot to trot and packing snape and nape but we're bingo fuel.  It's your call, Six actua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ris looks around.  The decision m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nakebite leader, Bravo Six, for the record, it's my call.  Dump everything you got left ON MY POS.  I say again, I want all you're holding INSIDE the perimeter.  It's a lovely war.  Bravo Six Actual an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ilot's reaction.  Very calm.  A Farmboy twa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LOT'S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oger your last Bravo Six.  We copy it's your call.  Get em in their holes down there.  Hang tough, Bravo Six we are coming cocked for treetops.  Whiskey to Echo ... Snakebite Two, this is lead.  Last pass on zero niner.  Watch my smoke to target, expend all remaining.  Follow my tra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ransmission drops out.  Harris now looking up into the darkened skies.  The planes in no way evident - but they're there.  And they're co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PLATOON CP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Platoon CP, the NVA are sweeping fast, crouched, using cover, yelling.  Small fires are raging all over the perime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ce putting out fire, is hit.  The NVA are coming over his sandbags.  A burst of fire.  Ace goe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c has cracked up, firing at anything, indifferent to his safety.  One of the NVA goes down.  The Doc is hit in the side, wounded, struggles, is hit again, but keeps trying to fire.  He's hit a third time - in the jugular vein.  Nearby, Wolfe is firing madly at the oncoming NVA.  One goes down.  A second is wounded, yelling in pain.  Wolfe reloading his 16, popping up, too late.  One of them is coming over the sandbags.  He sees Wolfe.  Wolfe sees him.  In the same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lfe hesitates, frozen up.  The gook unloads his AK-47, a magazine worth, into Lieutenant Wolfe, who crashes down, sprawled unnaturally on the jungle floor.  A spasm shakes his body.  Then stop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ots run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O'NEILL'S FOXHOL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his foxhole, O'Neill peeks up out of the hole.  Several NVA are darting through the jungle 20 yards away, coming towards him, talking loudly to each other.  He quickly slips back down in the hole, entwining himself with the approaching NVA, clinking me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NVA stop, glance in the hole.  Something is muttered.  They run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eill opens his eyes, breat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BARNES' FOXHOL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wings his mashed M-16 full into the FACE of an enemy SOLDIER who screams and goes down, Barnes chopping at him with his club.  His helmet is gone, his shirt ripped to shreds, his shoulder bleeding, making his last stand against the hated Goo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arby HUFFMEISTER is hit in the shoulder by a running FIGURE and collapses into the bottom of the foxhole, crying out in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unning FIGURE runs past right into the full force of BARNES' swinging rifle.  SMACK!  He crump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ERC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bellies into the area, see Barnes, recognizes him, ama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ENEMY fires, taking Barnes high in the left thigh.  A patch of skin blowing off.  Barnes rigidly goes down on his left knee like a wounded horse.  Holds there, staring into the Enemy, waiting for the coup de gr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eries of SHOUTS and the Enemy staggers dead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ays out a curtain of fire.  A GRENADE goes off near him, blowing off his helmet.  Dazed, Chris rushes forward firing from the hip - sucked into Barnes' suicidal vacuum.  He cuts down an Enemy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given a new lease, limps angrily forward and tackles a wounded Enemy trying to crawl away, terrified at the sight of Barnes coming after him.  Barnes lets out a vivid s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beats the soldier mercilessly, half the stock of his M-16 flying apart brok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wivels alert on his knees.  A pause.  No more enemy.  Turns to Barnes, his back to Chris still beating at the dead corp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wivels instinctively off the corpse and for a petrifying moment Chris s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addened scar of a face, lips specked with foam.  The EYES - refracted in a red-green flare overhead - the pupils distorted into angry red poi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 Chris it is no doubt the most frightening single image he has seen in his life.  It will be in his nightmares forever.  The essence of evil: wrath, obsession, anger, fear, hatred, permanence - he is paraly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smashes him full across the face with the broken stock of his M-16.  Not even conciously, for at this point, his mind has gone over the edge and the entire world is his enemy.  American or Vietnamese, it makes no difference as he strikes Chris harder and ha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truggles, moans, his teeth and nose cracked.  Barnes emits another chilling yell an springs like a humpback up on his good right leg, the left bent - set to deliver the killing blow, the mangled rifle pulled to its highest ar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Nooooooo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HANTOM FIGHTER JET comes now like a great white whale.  One big beautiful monstrous beat of deafening sound.  Its silver and white belly hurtling low over the treeline in one giant leap of sound momentarily illuminated by a flare.  Then a monstrous ROAR of a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omb ripping Barnes off the body of Chris and spitting Chris across the jungle floor - crashing into a tree some 30 yard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CHRIS' JUNGLE -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BACK IN.  Vague sunlight.  Blurry. Chris fluttering his eyes.  A sharp MOVEMENT in the bush.  His eyes fight their way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FT EYES are watching him from behind foliage.  A soft, furry head, alert, rigidly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fights his way up to his elbow, in pain, looking at the eyes.  The head turns and in one fluid move, bolts.  Gone.  Like the wind.  A deer.  A big brown deer.  Or was it?  Chris will never be quite sure.  But whatever it was, it was surely a sign of grace - the grace of Elias.  This he knows as he feels himself for the first time al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in pain.  His left hand torn and bleeding, shrapnel in his side, cuts on his face, dried blood caking him.  Looking around his garden of eden.  A messy jungle floor.  Cordite fumes.  Burned bush and trees.  Torn sandbags.  Dead NVA.  Bird songs somewhere in the distance.  It is the very crack of dawn, a pink-red sun casting long oblique light patterns through the trees.  A holy 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pushes himself to his feet, feels his weight and the pain.  He walks.  In the near distance, towards the LZ area, there's the sound of Armored Personnel carriers grinding, men moving, calling out in Americanese.  But Chris is alon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fishes up an AK-47 from a dead NVA.  Checks it, a weapon.  Walk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BARNES' FOXHO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st scores of NVA bodies.  Past the Foxhole where Bunny lays dead in the bottom, faceless.  Looking over at Junior bayoneted to the ground, dead.  NVA everywhere around the hole, some of them still moving, badly wou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around, then noticing a movement a little further out in the Jungle.  Then he sees w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uniform is shredded, the figure obviously hurt in several places (thigh, back, neck, hand) but not mortally so, now struggling to right itself, dragging its face up from a belly-down position.  Streaked with dirt and blood, we see Barnes once again re-emerging from the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teps over to him, a solemn look on his face.  Barnes looks up, be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Get me a Medic will ya.  Go 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doesn't move.  Barnes looks at him again, reading the intention that has crossed Chris' mind.  An expression of surprise crosses his face, then amazement, almost sh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RNES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you in he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hoots him.  Once.  Twice.  Three times.  Sile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nes is finally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looking at the corpse, numbed, no exultation in his expression.  Just cold satisfaction and little feeling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hind him, the SOUND of a big machine moving.  He tur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huge Nazi flag on an antenna looms up in the bush, followed by the great belly of a turreted dragon crunching down a tree for its break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ig tough GERMAN SHEPARD comes boudning at him sniffs, followed by a flak-jacketed MONSTER MAN - filthy and greasy, unshaven face, earring in his left ear, 'DEATH CORPS' scrawled on his shirtless flak jacket and a drawing of a death's head, he looks like a cross between a pirate and a hell's angel.  Behind him, a SECOND MONSTER MAN and the ARMORED PERSONNEL CARRIER grinding its engine, a human skull hanging from its tur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STER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Do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ozo!  Get back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eyes passing on Chris like so much m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STER MAN (CONT'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n you walk outta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nods.  The Soldier pointing to the LZ behind him as a sign he should go that way.  The other Soldier already stripping the NVA dead, as the APC grinds on into the jungle, reconnoit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walks out of the jungle, head bowed, nauseated, mixed feelings roil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FRANCIS' FOXHO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another foxhole, Francis waits, the sounds of the approaching APC cutting through.  He thinks about it a moment.  It must be fast.  It must be a hard cold decision.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lls out his K-bar and with one last anguished hesitation, drives it into his thigh mus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ancis yells out and collapses in his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O'NEILL'S FOXHO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another foxhole, O'Neill, unscratched but covered with dirt, waits tentatively as SOLDIERS arrive at his hole.  They're a little awed by the sight of the tough-looking O'Neill emerging from his foxhole like Sgt.Rock, dozens of dead NVA littered arou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PC SOLDIE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alone Sar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yeah.  They all left me, bunch of fuckin' faggo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PC SOLDIER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Man, you gonna get yoself a silver st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ck the silver star.  You got any boo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RHAH'S FOXHOL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alive and well, is poking around the NVA corpses with a long gnarled walking stick, looking like a crazy Johnny Appleseed with his pants rolled up on his thin hairy ankles and wearing a red bandana tied in a four-knot around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one of the APC SOLDIERS carves an ear off a dead NVA, Rhah works his way through the torn bloody pocket of an NVA Troop in full rigor mortis, extracting what he thought was there - a wrapped cellophane of hero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s face glows with satisfaction as he tastes it, then snorts it.  With a certain satisfaction of triumph over the grim circumstan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e pow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that's good sh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LZ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is hauled out on a litter.  Morphined, his eyes watching it all from somewhere deep in his brain.  Pas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oups of SOLDIERS looking like bowery bums and moving like rats through the smoke and garbage snooping for souvenirs with wheezy tired eyes and grunts of gr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ssing a bulldozed PIT with heaps of NVA BODIES in them.  a BULLDOZER pushing another set of bodies in, like photos of a Nazi death ca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arby, two burly SOLDIERS lift a WOMAN NURSE and with a once-through build for momentum, toss the fresh body into the p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numb, goes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DIO OPERA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to radio, exhaus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37 U.S. KIA, 122 wounded and still counting.  Estimate 500 Victor Charlie KIA, 22 wounded and still counting.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2ND RADIO OPERA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ir, a television crew's coming in with the Gener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PTAIN HARRIS doesn't respond; at this point he doesn't give a shit, standing apart from the radios looking numbly at the remnants of his boys filtering by on lit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intersects him now, Harris' eyes looking blankly, then nodding sickly trying to give him encouragement.  Just coming to the edge of tears, choking it back, and turning back.  These are his sons who are lost.  A good 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driguez, wounded, is lifted up in his litter and moved out to the waiting MEDIVAC CHOPPER, a huge red cross painted on a white squ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c goes by on another litter, then Ace, Adams, Huffmeister, et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Francis is littered by, bandages around his leg, a big smile on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y Taylor, you okay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ah.  How 'bou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NC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Jes' fine man, jes fine!  Ain't never felt better!  Both of us two timers man, we're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ves him a slap as he goes b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ee you at the hospital man, we gonna get high-high yessi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dic points to the chop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D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at's your ride man, you 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ies a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b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ris starts towards it, the Medic assist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LZ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gt.O'Neill watches the loading process forlornly from the distance.  Captain Harris intersect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R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got Second Platoon 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flexiv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Yes si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as Harris moves away, O'Neill is left thinking.  Finally there is a certain frustration to his actions; he has taken such great pains to stay alive that the tuition he pays is precisely to stay in this Jungle.  Inevitably his time will come - one way or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eyes now follow the MEDIVAC CHOPPER upwards, whatever is left of his shrunken soul yearning to go wit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INT: PERIMETER #3 LZ CHOPP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 Chopper rises off the battlefield, Chris, who is sitting at the edge so that he has a full view out the open door, waves back at Rh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ERIMETER #3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ah, at the edge of the treeline, vigorously shakes his walking stick at him, his other hand a fist, waving them, emitting his c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aaaaaa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fiance.  Pride.  Dig me, I'm Rhah - and there isn't nobody like me in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INT: PERIMETER #3 - LZ CHOPPE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hopper - with its huge red cross painted on - now rising to meet God.  Smashed on morphine, Chris looking out at the waving ants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the trees, the skyline and the chopper is moving fast over the devestation.  The jungle forever locked in his memory, Chris looks back, copious, quiet tears flowing from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RIS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think now, looking back, we did not fight the enemy, we fought ourselves - and the enemy was in us ... The war is over for me now, but it will always be there - the rest of my days.  As I am sure Elias will be - fighting with Barnes for what Rhah called possession of my soul ... There are times since I have felt like the child born of those two fathers ... but be that as it may, those of us who did make it have an obligation to build again, to teach to others what we know and to try with what's left of our lives to find a goodness and meaning to this lif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usic surges now to its full strength as we replay bits of film with each actor's name listed - some with silly, clowning looks, others sober, haunted.  Gardner, Tex, King, Rhah, Lerner, Sanderson, Manny, Big Harold - all the boys ... and then Barnes staring quietly into the camera, and lastly Elias - shirt off, bowl of grass in hand, his big, beautiful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ADE OU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9:04:00Z</dcterms:created>
  <dc:creator>-----</dc:creator>
  <dc:description>Downloaded from
Mad.283 Writings Page
http://web.tiscalinet.it/mad283</dc:description>
  <dc:language>en-US</dc:language>
  <cp:lastModifiedBy>Alberto Cassani</cp:lastModifiedBy>
  <dcterms:modified xsi:type="dcterms:W3CDTF">2000-10-16T19:04:00Z</dcterms:modified>
  <cp:revision>3</cp:revision>
  <dc:subject>Filmscript</dc:subject>
  <dc:title>Platoon</dc:title>
</cp:coreProperties>
</file>