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  <w:b/>
          <w:bCs/>
          <w:smallCaps/>
          <w:sz w:val="48"/>
          <w:szCs w:val="48"/>
        </w:rPr>
        <w:t>Pleasantville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 Fairytale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y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ary Ros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righ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"He was part of my dream of course</w:t>
      </w:r>
    </w:p>
    <w:p>
      <w:pPr>
        <w:pStyle w:val="Normal"/>
        <w:jc w:val="righ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ut then I was part of his dream too."</w:t>
      </w:r>
    </w:p>
    <w:p>
      <w:pPr>
        <w:pStyle w:val="Normal"/>
        <w:jc w:val="righ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righ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 Lewis Carroll "Through the looking glass"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ctober 7, 1996</w:t>
      </w:r>
      <w:r>
        <w:br w:type="page"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FADE IN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T. HIGH SCHOOL AUDITORIUM. DA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 college counselor stands at the Podium lecturing the hig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chool seniors about their futur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COLLEGE COUNSEL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... For those of you going on to colleg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next year, the chance of finding a goo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job will actually decrease by the tim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you graduate. Entry level jobs will dro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from thirty-one to twenty-six percent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and the median income for those job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ill go down as well 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re is some rustling in the audienc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COLLEGE COUNSELOR (CONT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Obviously, my friends, it's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competitive world and good grades a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your only ticket through. By the yea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Two Thousand  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T. HIGH SCHOOL. HEALTH CLAS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 different teacher lectures a different class of student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HEALTH TEACH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... The chance of contracting HIV from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promiscuous lifestyle will climb to on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n one hundred and fifty. The odds o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dying in an auto accident are only on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n twenty-five hundre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(beat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Now this marks a drastic increase 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T. HIGH SCHOOL. SCIENCE CLAS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ame angle. Different teach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SCIENCE TEACH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... From just four years ago when ozon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depletion was at ten percent of it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current level. By the time you a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twenty years old, average globa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temperature will have risen two and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half degrees. Even a shift of on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degree can cause such catastrophic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consequences as typhoons, floods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idespread drought and famin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REVERSE ANGLE. STUDENT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y stare back in stunned silence. One of them, DAVI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WAGNER, sits in the front row with a pencil in his mouth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Nobody moves 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SCIENCE TEACH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(chipper classroom ton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Okay. Who can tell me what famine is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</w:t>
      </w:r>
      <w:r>
        <w:rPr>
          <w:rFonts w:eastAsia="Courier New" w:cs="Courier New" w:ascii="Courier New" w:hAnsi="Courier New"/>
        </w:rPr>
        <w:t>CUT TO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1958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irds are chirping. The sun is shining. All the hedges a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neatly pruned and the lawns are perfectly manicured. A swee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tillness hangs over the SUBURBAN STREET, which is bathed i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eautiful BLACK AND WHIT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MAN'S VOICE (OS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Honey, I'm hom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UBURBAN HOM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GEORGE PARKER enters the front door and hangs his hat on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oatrack. He sets his briefcase down and moves into the foy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with a huge smile on his face. It's a frozen smile th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doesn't seem to be affected by too much in particular--like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our guide at Disneylan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WOMAN'S VOICE (OS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Hello darl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WID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MRS. GEORGE PARKER (BETTY) enters, untying the back of h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pron. She is a vision of '50s beauty with a thin figure 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oncrete hair. Betty crosses to her husband and hands him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fresh martini. She kisses him on the cheek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BETT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How was your day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GEORG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Oh, swell. You know, Mr. Connel sai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that if things keep going the way the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are, I might be seeing that promoti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sooner than I though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BETT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Oh darling that's wonderful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(an adoring gaz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 always knew you could do i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WAGNER LIVING ROOM. NIGH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1996 -- (LIVING COLOR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DAVID WAGNER sits on his couch watching this entire action 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 sleek new Sony T.V. He stares riveted at the set with a bi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mile on his face. David wears black shoes, black pants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lack t-shirt and a black baseball cap, not a nerd exactl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... He reaches next to him into a huge bag of Doritos, nev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aking his eyes off the show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GEORGE (OS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(on T.V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Hey, Pumpkin! What's that smell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(sniffing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s that your meat loaf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DAVI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(by rot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"It might be ..."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BETTY (OS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(shy smil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t might b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e leans over and kisses her--again on the cheek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GEORGE (OS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Oh Pumpkin! You sure know the way 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this man's hear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re is a loud and inappropriate LAUGH TRACK. David smil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wider and is just about to reach for more corn chips, wh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is real MOTHER'S VOICE rings out from the other roo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DAVID'S MOM (OS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... Bullshit Barry, that wasn't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dea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T. KITCHE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David's mom paces the room with the phone in her han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etween the plastic surgery and the make-up it's hard to fix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er ag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DAVID'S MO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No--you have custody the first weeke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of every month and this is the firs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eekend 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(paus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 don't care if yesterday was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thirtieth, this is still the firs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eeken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T. LIVING ROO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er words drift in from the kitchen while David stares at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how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DAVID'S MOM (OS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No I can't bail you out, I'm supposed 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go to La Costa 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(beat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ell if I want to get a mud bath, that'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really my business, isn't i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e reaches out and TURNS UP THE SOUND. PLEASANTVILLE plays 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n unnaturally high volum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GEORG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(on T.V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Hey. Where are those kids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DAVI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(reciting--a little louder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"Right behind you father."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BUD AND MARY SUE TOGETH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(on T.V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Right behind you fath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RESUME T.V. (BLACK AND WHIT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Parkers' son and daughter (BUD AND MARY SUE) enter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foyer together. Mary Sue wears her hair in a pony tail. Bu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as on a Letterman's sweat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MARYSU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Mother ... Father ... Bud has a littl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surprise for you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BETT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hat's that Bud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ud hesitates for a moment, then folds up a shiny blu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ribbo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BU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First prize at the science fair. The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ere lots of swell projects--guess min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as just the "swellest"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BETT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Darling that's wonderful. Except there'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no such word as "swellest"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BU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ell gee whizz, Mom. lt wasn't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"English" fai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re is another jarring LAUGH TRACK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LOSE UP. DAVI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e smiles right along with it. David stares transfixed at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et despite the continuing conversation in the other roo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DAVID'S MOM (OS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ell sure they can stay by themselves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Barry, but that's not the point. You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said you'd take the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(beat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ell fine--they'll stay by themselv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the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DAVI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(quietly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hat's a mother to do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BETTY(OS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(on T.V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Oh--what's a mother to do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LOSE UP. DAVI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e grabs another handful of Doritos staring at the T.V 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</w:t>
      </w:r>
      <w:r>
        <w:rPr>
          <w:rFonts w:eastAsia="Courier New" w:cs="Courier New" w:ascii="Courier New" w:hAnsi="Courier New"/>
        </w:rPr>
        <w:t>CUT TO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EXT. HIGH SCHOOL. (SERIES OF SHOTS) DA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 cacophony of modem life. Beepers and nose rings--blue hai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nd tattoos. Dissonant boom boxes compete with one anoth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hormones are running craz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CHOOL COURTYAR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lt is a large open area, alive at lunchtime. Groups of kid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ang out together, divided by their various cliques.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music pounds in the backgroun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LOSE UP. DAVI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e stands at one end of the courtyard beside a chain lin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fence. Beads of sweat form on David's forehead as he speak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o someone in front of hi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DAVI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Hi. I mean 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(paus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... Hi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REVERSE ANGL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 very pretty blonde girl smiles back at him. It's a warm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welcoming smil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LOSE UP. DAVI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DAVI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Look. You probably don't think I shoul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be asking you this. I mean--not know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you well and all 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REVERSE ANGLE. GIRL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he smiles wider at him, inviting him to continu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LOSE UP. DAVI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DAVI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(pause ..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 mean I know you--everybody knows you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... I just don't know you 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technicall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REVERSE ANGLE. GIRL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he nods at him 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LOSE UP. DAVI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DAVI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ell--I was just wondering--'cause I se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you all the time in Algebra and I hear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you humming that Van Halen song and 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really like that song too 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(paus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Anyhow, I don't know what you're do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this weekend but my Mom's leaving tow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and she said I could use her car so 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REVERSE ANGLE. GIRL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he positively beams. The girl flicks her blonde hair 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tares back at him adoringl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LOSE UP. DAVI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stead of smiling back, David just stares, then looks at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groun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WIDE ANGLE. SCHOOLYAR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For the first time WE SEE THAT SHE WASN'T TALKING TO HI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David stands a good hundred yards across the schoolyard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rehearsing this speech while the young woman stands face 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face with a much cooler boy. He has a cell phone and a ver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ip haircu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NGLE. DAVI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David watches as the girl throws her arm around the boy'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waist and heads out of the playground 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</w:t>
      </w:r>
      <w:r>
        <w:rPr>
          <w:rFonts w:eastAsia="Courier New" w:cs="Courier New" w:ascii="Courier New" w:hAnsi="Courier New"/>
        </w:rPr>
        <w:t>CUT TO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EXT. "LUNCHEON COURT". DA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David and his friends are all gathered around the plastic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picnic tables and vending machines that form the lunche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ourt. The chess club meets at one end and there are som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eachers at the other. All the cool kids are on the oth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ide of the fence but David and his friends eat lunch at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ame table every da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HOWAR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Okay, whose window did Bud break when 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as playing with his father's gol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clubs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DAVI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Easy. Mr. Jenkins. What JOB did M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Jenkins have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oward looks at him, puzzle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DAVID (CONT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Salesman. What did Bud and Mary Sue nam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the cat they found in the gutter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HOWAR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Scou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DAVI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Marmalad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y all nod--and murmur with admiratio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DAVID (CONT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Okay--here's one: Why did their parent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come home early from their weekend 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the lake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Everybody think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Nobody know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DAVID (CONT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'Cause Bud didn't answer the phone 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they were worried about hi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t's quiet for a bea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HOWAR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You're unbelievable. You'll win th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thing for sure. When is it on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DAVI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Marathon starts at 6:30. Contest'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tomorrow at noo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HOWAR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(weighing it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A thousand dollars ... And it's on a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nigh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DAVI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Of course it is Howard. That's why the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call it a Maratho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</w:t>
      </w:r>
      <w:r>
        <w:rPr>
          <w:rFonts w:eastAsia="Courier New" w:cs="Courier New" w:ascii="Courier New" w:hAnsi="Courier New"/>
        </w:rPr>
        <w:t>CUT TO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OTHER SIDE OF THE FENC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David's sister, Jennifer, hangs out with her friends in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parking lot. All the girls are dressed in the exact sam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uniform: Blue jeans, beeper on the belt, white V-neck 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hirt, car keys in their hand. (Even the girls WITHOUT a ca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old car keys in their hand). Jennifer is by far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prettiest and, thus, is the leader of the group. They a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look toward the Luncheon Court where David and his friend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re hanging ou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KIMM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Omigod, it's so mortifying, be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related to him. I can't believe you'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like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JENNIF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Only on my parent's sid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KIMM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 know, but you're like ... twins 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stuff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(beat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You must be from like, the cool side o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the uteru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 group of VERY HIP boys strut through the parking lot. The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op up and down with the self-confidence of all cool sixte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year olds. The girls freeze when they see the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KIMMY (CONT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Omigod, omigod--here they com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CHRISTI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Don't do anything. Just don't like--d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anything 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JENNIF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(cooly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Hi Mark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DIFFERENT ANGL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e pauses then looks over at her. Jennifer slides sinuousl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off the fender of the car, flicking her hair like a you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racehorse. She has a perfect 16 year old body and the whol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parking lot knows it. Mark heads over to her, followed by h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lackies. The two groups meet at the tail-gate of the Niss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Pathfinder like a small summit conferenc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MAR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(to Jennifer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He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JENNIF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(right back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He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eat 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MARK'S LACKEY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(to Jennifer's lackies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He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JENNIFER'S LACKEY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(back to the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He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MAR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Saw you at the mall yesterda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JENNIF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Yeah ... Saw you too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Everyone nods for a moment or two. No one says anyth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JENNIFER (CONT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So you watching Pearl Jam on MTV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tonigh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MAR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Yeah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(beat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Jennifer pauses, weighing the next statemen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JENNIF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My mom'll be out of tow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Kimmy and Christin positively GASP while Mark's Lackey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mumble and glance around. The import of the thing isn't los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on anybody. Mark bobs up and down a little fast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MAR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So uh ... Maybe we could uh 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JENNIF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(smiling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Cool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MAR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(nodding faster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Cool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VARIOUS LACKEY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Cool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Everybody bobs and shuffles for ä beat, when Mark nods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ummoning his flock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</w:t>
      </w:r>
      <w:r>
        <w:rPr>
          <w:rFonts w:eastAsia="Courier New" w:cs="Courier New" w:ascii="Courier New" w:hAnsi="Courier New"/>
        </w:rPr>
        <w:t>CUT TO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EXT. WAGNER HOUSE. DUSK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lt is a south-westem version of "Leave it to Beaver."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uniformity of Suburbia has been washed in earth tones. The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s a red tile roof gracing every home. All the houses hav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same anemic palm tree. It's a urban planner's version o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ell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JENNIFER (VO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... I know, I know--He's just like s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FINE ... I'm still like: "Omigod."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T. WAGNER HOM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lt is just as sleek and impersonal as before. Maybe more s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t night. Jennifer crosses through the living room with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ordless phone attached to her ea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JENNIF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t was amazing, Daph ... I'm like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"Well my Mom'll be out of town." 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he's like "Well then, maybe we could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you know ..." And I'm like "Yeah, sure."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And he's like "Well, cool."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(beat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 know, he's just so smar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(pause ..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 don't know. Maybe that black thing 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just go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(pause ..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t is not slutty, Daph, it's cut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(pause ... 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ell, "hello?" He's not coming  ov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here to study 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(beat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 know. Well I'm jealous of you to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sometim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T. DAVID'S BEDROO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lt is studious and academic--not joyless, but not colorfu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either. David stands at his bedroom window, staring outsid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with a cordless phone in his han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DAVI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... He's not homeless Howard, they jus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don't say where he liv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(pause ..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ell it's a silly questio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(pause ..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Because nobody's homeless i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Pleasantvill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REVERSE ANGLE. HIS POV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is mother loads the final Louis Vuitton bag into h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Merced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DAVI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... because that's just not what it'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lik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he fires up the car and pulls out of the driveway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DAVID (CONT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Listen Howard--it's almost six-thirt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 gotta go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T. WAGNER LIVING ROO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huge black TV sits like a monolith in the middle of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room. All at once David comes bounding down the stairs mak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 B-Iine for the couch. Jennifer enters just as quickly fro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other direction, fiddling with her cloth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DIFFERENT ANGL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y hit the coffee table and reach for the remote control 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exactly the same moment. Both of them freeze then look up 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each other in shock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JENNIF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(stunned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hat are you doing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DAVI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hat are you doing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Neither one moves. They clutch the remote togeth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JENNIF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David, cut it out. Mark Davis is gonn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like be here in five minut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DAVI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ell great. The Pleasantville Marath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starts at six thirt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JENNIF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Pleasantville Marathon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DAVI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(almost reverently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Yeah. Every episode ev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JENNIF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(getting hysterical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Omigod, I don't be-lieeeeve this! He'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gonna like beeeee here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DAVI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eil great. You can watch TV upstair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JENNIF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Upstairs! Up-staiiirs! There isn't an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STEREO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Jennifer gets panicked and yanks at the remote. David yank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ack and before they know it, the remote goes flying out o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ir hands, CRASHING onto the hardwood floor. lt smash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to a million tiny piec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DAVI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(breathless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Oh my God 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(sinking to his knees/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scooping up the remains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Oh my God 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JENNIF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David, stop stressing, you can like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turn it on normally 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DAVI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No you can't, Jen! It's a new TV. I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doesn't work without a remot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David cradles the pieces like a fallen comrade, when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DOORBELL RINGS behind hi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JENNIF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Oh my God! He's here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Jennifer sweeps some of the pieces frantically under the sof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nd tries to adjust her outfit on the way to the door. Davi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just stares in shock at the shattered plastic. Jennif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reaches the front door and wets her lips. She fluffs her hai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quickly, sticks out her chest then swings it ope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DIFFERENT ANGLE. FRONT DOO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Jennifer steps forward with her sexiest smile, but it isn'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Mark Davis on the other side. DICK VAN DYKE STANDS ACROSS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RESHOLD IN A TV REPAIRMAN'S OUTFIT. Jennifer looks at hi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puzzled. He steps forward, flashing her a chipper grin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oolbox in han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DICK VAN DYK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TV repai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JENNIF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(beat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TV repair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DICK VAN DYK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Yeah. TV busted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JENNIF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(pause ..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Yeah 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DICK VAN DYK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(smiling wider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ell here I a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REVERSE ANGLE. DAVID'S POV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e glances out the front door toward a weird VAN parked 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curb. It says TV REPAIR on the side but looks lik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omething from a medicine show. The antenna on top resembl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 weather vane and the mural beneath it depicts a happ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family from the 1950s, gathered around their TV set. Everyon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wears a smile, including the dog. The hand-painted mot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reads "Rob's TV Repair--WE'LL FIX YOU FOR GOOD."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T. LIVING ROO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David looks back at Dick Van Dyke who smiles at him, th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rosses to the living room STEPPING NIMBLY AROUND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OTTOMAN. He heads toward the TV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DICK VAN DYK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(seeing the smashed remot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Holy cow. Look at that. Had a littl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disaster didn't ya fella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DAVI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Yeah ... Sort of 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DICK VAN DYK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(setting down the toolbox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e'll get you fixed up in no tim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e pops the top of the tool box while Jennifer and David jus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tare. It's a strange looking box with the same happy famil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painted on the side. Dick Van Dyke pulls out another remot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DICK VAN DYKE (CONT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 know how I'd feel if mine went ou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Almost like losing a frien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DAVI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(tentatively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You know, we didn't call any TV repai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DICK VAN DYK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ell that makes it a lucky day for bo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of us, hunh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Jennifer shuts the door and crosses down toward the liv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roo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JENNIF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You think you could do this like soon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t's almost six thirt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DICK VAN DYK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hat's the rush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DAVI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(cutting her of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The Pleasantville Marathon starts at six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thirt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t that moment there is a huge FORK OF LIGHTNING and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ooming CLAP OF THUNDER. It literally rattles the walls o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house as Dick Van Dyke turns toward Davi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DICK VAN DYK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Pleasantville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David recoils slightly. Dick Van Dyke flashes him a smil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DICK VAN DYKE (CONT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Gosh, I loved that show. Watched it f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year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JENNIF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That's not the reason. I've got a dat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at six thirt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DICK VAN DYK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(ignoring her/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leaning closer to David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Hey--who did Muff in take to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masquerade ball when her date came dow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ith the measles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DAVI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(stunned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... Her fath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DICK VAN DYK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Right. And how did she dress him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DAVI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(still staring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... Like Prince Charm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DICK VAN DYK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(studying David/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nodding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Nice ... Nice 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JENNIF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Um--hello? I've got like a socia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emergency her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DICK VAN DYK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(ignoring her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Remember the one where Bud lost h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cousin when he was s'posed to b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atching him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DAVI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Yeah 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DICK VAN DYK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hat department store did they go to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DAVI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McIntire'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DICK VAN DYK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McGinty'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DAVI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No. McIntire's. Remember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(sings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"For the very best in men's attire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Head right down to McIntire's."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DICK VAN DYK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(stunned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That's righ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e stares at David, speechless, for a moment, then smil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fondly and reaches beside him for his tool ki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DICK VAN DYKE (CONT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Say--why don't you take this remot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nstead. It's got a little more "Ooomph"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n i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DAVI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Ooomph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DICK VAN DYK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Sure. Big beautiful set like this--you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ant something that'll put you right i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the show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JENNIF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(quickly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e'll take i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LOS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e flashes them a big smile and holds out a weird look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ontraption that seems more primitive than space age. It's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trange combination of an early transistor radio and Flas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Gordon ray gun. Dick Van Dyke extends it with pride, whil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Jennifer and David stare at him warily 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DAVI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(beat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How much does it cos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DICK VAN DYK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Oh--couldn't charge you for someth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like that. It's fre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JENNIF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Free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DICK VAN DYK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Oh sure. Big fan like yourself. It's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least I could do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re is a SECOND CLAP OF THUNDER even louder than the firs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house rattles for a moment then is quie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DICK VAN DYKE (CONT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ell, I better get going. Your show'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almost on, and 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(smiling at Jennifer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t's almost time for your dat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e places the remote control gingerly on the coffee table 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miles at them. Dick starts across the living room when 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uddenly catches his foot on the leg of the ottoman 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umbles end over end. He rolls on the carpet, executes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perfect somersault and comes right back to a stand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position. David and Jennifer stare at him stunned when 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looks back at them and smil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DICK VAN DYKE (CONT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(grinning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Take care now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re is another flash of lightning as he reaches for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doorknob. David and Jennifer look at one another while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front door shuts with a THUD. It's quiet for a second or tw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efore there is another CLAP OF THUNDER. David cocks h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ea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DIFFERENT ANGL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David glances down at the strange contraption sitting on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offee table. It looks a little scary. Slowly, very slowy, 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reaches down and touches it. Nothing seems to happen so 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picks it up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LOS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David points the remote toward the TV set with 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pprehensive look on his face. He winces a little, th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pushes one of the button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DIFFERENT ANGL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TV set turns on. Oprah's face fills the screen as 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ngry housewife screams at a transvestite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DAVI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Hunh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t ail seems normal as he pushes another button. This tim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channel chang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DAVID (CONT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(relaxing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Grea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e continues to press the button, flipping through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hannels. Jennifer sees that everything is fine and reach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for the remot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JENNIF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Lemme see tha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DAVI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No wa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e continues to flip through the channels, coming to rest 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Pleasantville Maratho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UD'S VOICE fills the roo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BUD (OS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(on TV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Gee whizz, Mary Sue--why can't I borrow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your transistor radio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MARY SUE (OS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(on TV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 promised Betty Jane she could use i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over the weeken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FULL SHOT. TV SET. "PLEASANTVILLE" (BLACK AND WHIT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ud and Mary Sue clutch either end of a small transist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radio. They seem to be in the EXACT SAME POSITION as Davi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nd Jennifer, who are struggling over the remote control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NGLE. DAVID AND JENNIF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he tugs the remote while David yanks in the other directio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JENNIF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Do you mind. This is like the mos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mportant moment of my whole lif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DAVI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Forget it Jen, I've waited a year f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thi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BUD (OS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(on TV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"But I told Mr. Miller I'd bring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transistor in to electric shop."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MARY SUE (OS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(on TV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"And I told Betty Jean she could have i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for the picnic with Roy."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JENNIF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(yanking at it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God, David. Just give it to me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DAVI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(yanking it back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Get lost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JENNIF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YOU get lost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WIDER. LIVING ROO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he tugs at the remote trying to wrestle it out of his hand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David pulls in the opposite direction as they POINT I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DIRECTLY TOWARD THE TV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DIFFERENT ANGLE. SPECIAL EFFEC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 huge white light emanates from the contraption, like thei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own atomic blast wave. The entire room is filled with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LINDING AURA for a second or two, before it actually get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ucked into the TV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WIDE ANGLE. LIVING ROO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t is suddenly empty--illuminated only by the soft glow o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picture tube. David and Jennifer are nowhere in sigh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T. PARKER LIVING ROOM. (PLEASANTVILLE) DA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David and Jennifer are standing in the middle of the 1950'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living room, dressed in Bud and Mary Sue's clothing. The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till clutch the remote control in the exact same positi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at was occupied by their fictional counterparts. David 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Jennifer glance at one another, then look horrified arou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room. THE WORLD HAS TURNED TO BLACK AND WHITE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DAVI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(a whisper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Oh my Go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JENNIF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hat happened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DAVI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'm not sur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WID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George Parker (Bud and Mary Sue's father) enters from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landing whistling a happy tune. He's dressed in a gray sui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with a gray shirt, and a dark gray tie with little gray dot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GEORG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(as if to his own children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Hi Sport, hi Muffin ... Better get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move on, you're gonna be late for school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e continues to cross through the living room whistling in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kitchen 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JENNIF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(desperately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hat did you do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DAVI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 don't know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JENNIF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(examining her black and white skin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Uchh! Look at me?! I'm like so ... pasty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e glances down at the remote control that sits lifeless i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is hand. David frantically presses the buttons but noth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appens. All at once, there is a voice behind the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VOICE (OS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Psst! Over her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DIFFERENT ANGL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y whirl around to see DICK VAN DYKE'S FACE smiling at the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from the TV set in the comer. It's an old '50s set with a bi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round picture tube. They run over to him as he smiles. H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face is the only color in the roo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DICK VAN DYK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(beaming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Told you it was your lucky day. Bet you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thought I was just a fan or someth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JENNIF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hat happened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DICK VAN DYK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A miracl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y stare stunned at the TV se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DICK VAN DYKE (CONT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... See, every time I thought I'd fou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someone they'd turn out to disappoint m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They'd know the early episodes, but the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ouldn't know the later ones ... They'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know all about Muffin but they wouldn'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know about Bud 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DAVI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(to the TV set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hat the hell's going on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DICK VAN DYK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Shh! Can't talk like that now. You'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n 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(smiles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You know 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David glances around at his black and white surroundings. H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"mother's" voice rings out from the kitche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BETTY (OS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Bud. Mary Sue ... Breakfast is on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tabl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DAVI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e're in Pleasantville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DICK VAN DYK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(grinning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Dream come true, hunh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JENNIF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(panicking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This isn't funny! I happen to have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very important date in like five minutes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DICK VAN DYK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ell, you don't have to worry about th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anymor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FULL SHOT. TELEVISION SET. (COLOR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ll at once the scene on the TV changes and Dick Van Dyke'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picture gives way to a WIDE ANGLE SHOT of the WAGNER HOUS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Mark Davis is standing at the front door, BANGING on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rass knocker. He checks his watch, shifts restlessly for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moment or two, then turns and heads down the flagstone wal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never looking back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MARK DAV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(under his breath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... Bitch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T. PARKER LIVING ROOM. (BLACK AND WHITE AGAIN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Jennifer flings herself at the screen, as Dick Van Dyk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ppears all over agai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JENNIF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Noooooo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DAVI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You--you gotta get us out of her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DICK VAN DYK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(recoiling slightly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hy would I do tha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DAVI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Because we don't belong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DICK VAN DYK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Oh sure you do ... "McIntire'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Department store" ... "Their fath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dressed as Prince Charming." That wa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gorgeous Bu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DAVI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My name's Davi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JENNIF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(wailing on the floor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Oh GOD 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DICK VAN DYK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(a little snippy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You know--this is a pretty strange w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of showing your appreciatio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DAVI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Look--we appreciate it. We really do. W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just--we want to go home now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DICK VAN DYK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(hurt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But you don't know how long I've be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looking for someone like you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 long face slowly descends on hi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DICK VAN DYKE (CONT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'm very disappointed 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(deep breath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n fact ... I'm starting to get a littl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upse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David moves toward the scree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DAVI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Don't get upse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DICK VAN DYK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(snapping back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eil wouldn't you! You look for someon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for years ... You pour your heart in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t ... This is a privilege you know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(shakes his head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 don't think I better talk about th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right now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DAVI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here are you going 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DICK VAN DYK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 don't think we should discuss th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until I'm a little bit more compose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DAVI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AIT A MINUTE!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DICK VAN DYK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(turning his back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Maybe in a day or so when I'm not s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emotional 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DAVI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COME BACK!!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Dick Van Dyke shakes his head and walks out of the shot a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screen goes completely BLACK. It cuts out entirely a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Jennifer and David just stare. David grabs the remote 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tarts rapidly pushing button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Nothing happen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DAVID (CONT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(dropping the gizmo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Oh Go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JENNIF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hat's going to happen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DAVI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 don't know ... It's not possible 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(looking at her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s it possible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BETTY (OS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Bu-ud ... Mary Sue ... Your breakfast 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getting col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DAVI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t can't be possibl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DIFFERENT ANGL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etty (their "mother") sticks her head into the living roo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wearing her black and white apron. She has a great bi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Pepsodent smil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BETT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ell, come on kids. You're not going of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to school without a hot breakfast insid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you 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y just stare at h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BETTY (CONT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Forward march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y exchange a strange little glance then slowly rise 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ir feet. Jennifer waits for David who forces a smile th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tarts toward the kitche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BETTY (CONT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 just love you in that sweater Mary-Su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t's so flatter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JENNIF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(dazed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Thank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T. KITCHE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David and Jennifer walk two steps into the kitchen when the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uddenly freeze--agape at the spectacle in front of them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IR POV. PARKER KITCHE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Every breakfast food imaginable has been laid upon the tabl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re are hotcakes and sausages and biscuits and egg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Pitchers of orange juice are dwarfed by the mountains of ha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table literally sags under the weight of the food. Georg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Parker lowers his morning paper and smiles at his childre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GEORG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(once again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Morning kids. Better get a move on 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you're going to be late for school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y nod, stunned, and wander forward into the room. Br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unlight streams through the kitchen window as a gentl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ymphony of songbirds sings outside. David and Jennifer sta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traight ahead as their "mother" adds some waffles to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eap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DAVI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(under his breath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 don't believe thi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JENNIF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Neither do I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GEORG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ell, c'mon. Dig i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David and Jennifer stare at her stunned as she puts tw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eaping plates at their places. Neither one mov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BETT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(to Jennifer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 put blueberries in them just the w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you lik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JENNIF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Actually--I'm not real ... hungr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BETT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(big smil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Oh nonsense young lady. You're going 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start your day with a nice big breakfas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he takes Jennifer by the shoulders and "guides" her into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hair. Jennifer looks down at a huge plate of GRAY WAFFL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BETTY (CONT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(oppressively chipper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Here. Why don't you have some waffl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cak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(beat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And there's sausage and eggs and som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good crisp bacon 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(beat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... And a ham steak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etty drenches the waffles in syrup and slathers on a hug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lab of butt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BETTY (CONT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... And of course, a nice big bowl o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oatmeal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Jennifer hesitates then glances over at her "mother" wh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looks at her expectantly. She glances at David who just look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tunned. Jennifer pauses then reaches down and takes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forkful of the oozing mess 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</w:t>
      </w:r>
      <w:r>
        <w:rPr>
          <w:rFonts w:eastAsia="Courier New" w:cs="Courier New" w:ascii="Courier New" w:hAnsi="Courier New"/>
        </w:rPr>
        <w:t>CUT TO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FULL SHOT. PAT BOON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e stands facing the CAMERA in an actual Kinescope from 1958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backdrop is a painted pastoral landscape and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ackground singers are all white debutantes. He wears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letterman's sweater and button down shirt 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PAT BOON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"... Tooty fruity--oh rooty. Tooty Fruit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... Oh rooty."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e CONTINUES his homogenized version of Little Richard'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nasty hit, (all the nastiness gone). It becomes a slow 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lilting melody 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PAT BOONE (CONT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"... Tooty fruity--oh rooty ..."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ERIES OF SHOTS. PLEASANTVILL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MUSIC CONTINUES as the CAMERA CUTS TO image after imag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of this strange "Utopia." The effect is a weird, sanitizi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version of MTV--as if Ronald Reagan had shot a music video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re are men tipping their hats and women walking thei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dogs; cheery gas station attendants and smiling policeme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PAT BOONE (VO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(slowly ..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"... A wap bop a loo bop--a wap barn boom."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Pruned hedges. Twin beds. BIG houses. The CAMERA CRANES DOW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 the middle of a beautiful tree lined street to find Davi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nd Jennifer walking up the sidewalk, holding their stomach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JENNIF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'm gonna hurl, David. I swear to Go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DAVI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Just take deep breath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JENNIF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All that animal fat. I feel it in m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pores or someth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Jennifer clutches her stomach, but David's glance darts fro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ide to side--totally absorbe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JENNIFER (CONT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 still don't see why we're doing thi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DAVI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e're supposed to be in school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JENNIF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e're supposed to be at home David! We'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supposed to be in color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(wailing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Oh God 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 man calls out from across the stree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MR. SIMPS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Hello Bu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DAVI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Hello Mr. Simpso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MR. SIMPS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Hear your Dad got a new ca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DAVI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Oh yeah. A Buick. It's swell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JENNIF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You know him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DAVI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Owns the hardware stor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JENNIF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Okay, now you listen to me! I don't know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hat's going on but you'd better fix it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 had a date with Mark Davis and I ev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bought new UNDERWEAR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DAVI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e just gotta play along for a littl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hile ... till that guy shows up agai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Then I'll talk to him and 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JENNIF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Play along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DAVI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ell, yeah. I'm ... Bud Parker 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you're ... um--Mary Su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JENNIF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(ripping the barette from her hair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No! I'm not gonna do it! If I don'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dress like this for Mom I'm sure as he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not going to do it for you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DAVI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e don't have a choice Jen. We're stuc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until he comes back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JENNIF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hy can't we just EXPLAIN I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DAVI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To who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Jen looks around this cheery little street, and the horr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tarts to dawn on her. At that moment, they hear a scream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IREN and a bright GRAY FIRE ENGINE comes racing up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lock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WID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Jennifer and David step back on the curb as the firemen com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flying out of the truck, grabbing the ladder on the back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DIFFERENT ANGLE. (FOLLOWING THE FIREMEN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y work in perfect precision. Two firemen grab the base o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ladder while a third takes the front. They go tear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cross one of the lawns, in full "emergency response"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nchoring the ladder into the ground and winging it up into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re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FIRE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C'mere, kitty 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e emerges a moment later with the cat who was stuck in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ree. Jennifer sinks to the curb as he carries the kitten b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m, petting it gently as he go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JENNIF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Oh God, we are. We're stuck in lik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"Nerdville"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(shakes her head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 always knew you'd pay a price f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this. I knew you couldn't be hopelessl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geekridden for this long withou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suffering some like, really tragic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consequenc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(voice wavering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... But it's just not fair. I mean--I'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starting to get really--popular. Debb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Russell transferred to another schoo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and my skin's been great since March 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Mark Davis is starting to come arou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and 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BOY'S VOICE (OS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Hello Mary Su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Jennifer turns to see a strapping blonde seventeen year ol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driving by in his convertible. He is extremely handsome wi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Jack Armstrong features and a Letterman's sweater. Despit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er crisis, Jennifer's jaw drops open as he slows to a crawl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iff Martin flashes a huge Pepsodent smile. The guy is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"dreamboat"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BIFF (CONT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hat's all the commotion? Where's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ca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JENNIF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Um ... It's 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iff turns to see the fireman climb into the truck, with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kitty in his arm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BIF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Ah, right 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(smiling at her again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ell--guess I'll see ya later Mary Su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e takes off down the street with the sun glinting on h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really keen convertible. Jennifer gapes as he disappear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round the corn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JENNIF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ho's tha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DAVI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Biff Martin. Captain of the basketba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tea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JENNIF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(still gaping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Does he--you know--like "me"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DAVI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As a matter of fact he do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JENNIF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(flicking her hair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Hunh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</w:t>
      </w:r>
      <w:r>
        <w:rPr>
          <w:rFonts w:eastAsia="Courier New" w:cs="Courier New" w:ascii="Courier New" w:hAnsi="Courier New"/>
        </w:rPr>
        <w:t>CUT TO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EXT. PLEASANTVILLE HIGH SCHOOL. DA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treams of impeccably kept youngsters file through the doubl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doors. All cheery and very pleasant looking. It looks like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Leni Riefenstahl movi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NGLE. FROM ACROSS THE STREE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David stands beside Jennifer looking at the entrance to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chool. Three girls huddle together by the front step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JENNIF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Those are my friend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DAVI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Peggy Jane, Lisa Anne and Betty Jea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JENNIF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(staring at the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Can we do any better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DAVI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 don't think so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LISA ANN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(seeing her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Mary Sue. You're gonna be late f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Geograph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JENNIF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Okay 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he flicks her hair back--cops a first day of schoo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ttitude, and heads across the street like she owns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plac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</w:t>
      </w:r>
      <w:r>
        <w:rPr>
          <w:rFonts w:eastAsia="Courier New" w:cs="Courier New" w:ascii="Courier New" w:hAnsi="Courier New"/>
        </w:rPr>
        <w:t>CUT TO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T. GEOGRAPHY CLASS. LATER 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t looks like a propaganda film from the Eisenhow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dministration. The boys all wear crew cuts and short sleev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utton down shirts. The girls all have lacy dresses button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o the neck. Everyone stares straight ahead at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lackboar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NGLE. FRONT OF THE ROOM. TEACH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Miss Peters stands in front of the class with a pointer i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er hand. She indicates a diagram that spans the length o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blackboar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MISS PETER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Last week Class, we discussed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geography of Main Street. This week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e're going to be talking about El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Street. Can anyone tell me one of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differences between Elm Street and Mai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Stree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(pointing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Tomm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TOMM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t's not as long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Jennifer looks stunned as several students no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MISS PETER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That's right, Tommy. It's not as lo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Also, it only has houses. So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geography of Main Street is differen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than the geography of Elm Stree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NGLE. JENNIF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he glances around at several students who seem to be nodd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 agreement. All at once, she thrusts her hand into the ai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MISS PETER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Mary Su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JENNIF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hat's outside of Pleasantville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teacher looks at her with a puzzled frozen smile on h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face. She looks vaguely trouble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MISS PETER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ha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(beat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 don't understand 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JENNIF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Outside of Pleasantville ... What's 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the end of Main Stree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class lets out a knowing groan--as if to say "Oh. We ge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t now. Boy what a stupid question." Miss Peters gives a ki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ut condescending look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MISS PETER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Oh, Mary Sue. You should know the answ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to that. The end of Main Street is jus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the beginning agai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Miss Peters gives a big grin as a series of heads nod up 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down. Jennifer stares straight ahead, dumbfounded 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</w:t>
      </w:r>
      <w:r>
        <w:rPr>
          <w:rFonts w:eastAsia="Courier New" w:cs="Courier New" w:ascii="Courier New" w:hAnsi="Courier New"/>
        </w:rPr>
        <w:t>CUT TO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T. GYMNASIUM. DA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re are fifteen to twenty boys scattered around the Gy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Each is dressed identically in white shorts and black sock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with a "PLEASANTVILLE" jerse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HOT. DAVI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e stands at the free throw line with a basketball in h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and. (Not exactly an athletic image.) David lets go of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jump shot that swishes effortlessly through the net. He look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 little surprise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DAVI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ow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e stares at the backboard slightly intrigued. Davi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retrieves the ball and fires again, this time chucking i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up blind. The ball sails through the hoop again, HITT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NOTHING BUT NE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FULL SHOT. OTHER SIDE OF THE GY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en to twelve of his teammates fire simultaneously at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oop. ALL OF THE SHOTS SAIL THROUGH THE HOOP, NONE EV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NICKING THE RIM. The boys retrieve their shots as the coac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laps his hand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COAC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That's it men. Keep it up. Big gam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tomorrow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NGLE. DAVI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e gets the ball and turns his back on the basket completel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David flings the ball wildly over his shoulder. It bounc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off all the walls of the gym, then glides through the net a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moothly as the others. He stares in amazemen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BIFF (OS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Bud 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WID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iff Martin (the boy in the convertible) approaches from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other side of the Gym. He is a classic All American Hero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omewhere between 4-H club member and a future astronau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BIF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(a little nervous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Hi ya Bu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BU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Hi ya Biff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e fidgets nervously for a moment looking dow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BIF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Can I ask you a question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BU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Sur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BIF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ell ... If I was to ask your sister 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hat I mean is, if I was to go up 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Mary Sue 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DAVI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Oh God! Are we in that episode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BIF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ha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DAVI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 don't believe i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BIF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hat's the matter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DAVI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You want to ask her out tonight, righ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And then you want to give her you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school pin 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BIF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Yeah ... How'd you know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DAVI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(shaking his head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Lucky gues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(beat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Look, Biff ... I don't think it's a rea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good time for that right now 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iff's expression falls. He stands crushed in front of Davi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DAVID (CONT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hat I mean is ... Mary Sue's been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little "different" lately 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BIF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(stunned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She won't go out with me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DAVI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 didn't say that. It's just that r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now 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BIF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 don't know what I'd do if she wouldn'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go out with me 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ll at once, Biff takes the basketball he's been holding 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urls it toward the hoop. The ball does a couple o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revolutions of the rim, and then amazingly pops ou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WIDE ANGLE. GY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Play comes to a halt. ALL THE PLAYERS TURN AND STARE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DUMBSTRUCK AT THE SIGHT OF A MISSED SHO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HOT. DAVI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e retrieves the ball quickly then hurries back to Biff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David pulls him aside as play slowly resumes on the oth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ide of the gy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DAVI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(under his breath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Look, I'm sure we'll work something ou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'll talk to her or someth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iff looks at him, trouble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DAVID (CONT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Honest. It'll be fin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iff nods, a little confused, as David pats him on the back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</w:t>
      </w:r>
      <w:r>
        <w:rPr>
          <w:rFonts w:eastAsia="Courier New" w:cs="Courier New" w:ascii="Courier New" w:hAnsi="Courier New"/>
        </w:rPr>
        <w:t>CUT TO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T. CORRIDOR. LATER 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David stands off to the side with his sister, while clas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pours out around the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JENNIF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No wa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DAVI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One date, Jen--that's all I'm asking. I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you don't go out with this guy we coul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throw their whole universe out of whack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JENNIF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t's too weird David. This place 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giving me the creeps. Did you know a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the books are blank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DAVI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ha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JENNIF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 looked in the library. They got cover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ith nothing inside the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DAVI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hat were you doing in a library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JENNIF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 got los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(beat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Oh here ... look at this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he reaches into her purse and pulls out a book of match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Jennifer tries to light a Kleenex on fir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DAVI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JENNIFER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JENNIF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Just watch. You know why those guys jus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get cats out of trees? 'Cause noth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burns around here, that's why! The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don't need any firemen 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ure enough the tissue has become flame retardan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DAVI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Jen, listen 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JENNIF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(trembling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 like--really need a cigarette, too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DAVI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(putting his arm around her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'll get us out of here. I really will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But if we don't play along we coul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alter their whole existence. We m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never get hom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he looks over at him, slowl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JENNIF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You really think anybody's gonna, like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notice if I don't have a chocolate mal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ith this gu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t that moment, three of Mary Sue's "friends" come titter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round the comer. They skitter up to her like a group o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wind-up toy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PEGGY JAN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(high-pitched--rapid fir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You won't believe what we just hear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LISA ANN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Biff Martin's going to ask you ou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BETTY JE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And that's not all 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PEGGY JAN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No, that's not all 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ALL THREE TOGETH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He's going to give you his pin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y explode in a torrent of TITTERS all over again. Jennif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looks over at Davi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EXT. PARKER HOUSE. DUSK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 lone streetlamp glows in the foreground. Jennifer's voic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plays O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JENNIF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You sure I'm supposed to wear this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T. MARY SUE'S ROO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Jennifer emerges from the closet in a mohair sweater and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poodle skirt. Under the sweater she wears a 1950's "bulle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ra" that turn her breasts into lethal weapon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JENNIF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(looking in the mirror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 could like kill a guy with thes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thing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DAVI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t's in your close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JENNIF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(examining her profil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've worn some kinky stuff before 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DAVI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He won't notice anywa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JENNIF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hat do you mean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DAVI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They don't notice that kind of th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JENNIF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So what's the poin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DAVI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Jen please 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JENNIF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He-llo? I've got like three pounds o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underwire here 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DAVI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Just go with the program--hunh? I'm lat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for work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</w:t>
      </w:r>
      <w:r>
        <w:rPr>
          <w:rFonts w:eastAsia="Courier New" w:cs="Courier New" w:ascii="Courier New" w:hAnsi="Courier New"/>
        </w:rPr>
        <w:t>CUT TO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EXT. SODA SHOP. DUSK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flashing neon ice cream cone looks good enough to drink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Underneath it, the swirling script spells "SODA SHOP". Johnn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Mathis drifts out into the evening air 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LOS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David comes sprinting up to the screen door and pauses to ge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is breath. He adjusts a little soda jerk's hat, then plung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sid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T. SODA SHOP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Mr. Johnson, the owner and proprietor is wiping down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ounter. He is a "pleasant" looking man, in his early forti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wearing a white apron and black glasses. The strains o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"MISTY" get louder as Bud lets the screen door slam behi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i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MR. JOHNS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(looking up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Bud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DAVI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Sorry ... I had to help my folks 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then I couldn't find my hat 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MR. JOHNS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Oh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e stops wiping for a moment, holding the towel in his han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MR. JOHNSON (CONT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 didn't know what to do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e stares at the rag a little trouble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DAVI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hat's wrong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MR. JOHNS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ell--I always wipe down the counter 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then you set out the napkins and glass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and then I make the french fries 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DAVI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(confused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Yeah 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MR. JOHNS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But you didn't come so I kept on wip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e looks down at the towel clearly disturbed. David paus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for a moment then starts toward hi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DAVI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'm sorr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e crosses to Mr. Johnson who has polished one section of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ounter right down to the wood. David takes the towel out o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is hand and folds it neatly in front of hi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DAVID (CONT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(gently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You know, if this ever happens again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you can make the fries even if I haven'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put out the napkins ye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MR. JOHNS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'm so glad you're her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DAVI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 understan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EXT. PARKER HOUSE. NIGH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iff's convertible rolls up to the curb with Pat Boon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playing on the radio. He runs a comb through his short blond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air before grabbing the bouquet of flowers next to him 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eading up the walk. Biff rings the doorbell and, a momen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later, Jennifer's silhouette appears in the doorway 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BIF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Oh. Mary Sue 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EXT. SODA SHOP. NIGH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place is really hopping now. All the spots in the park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lot are filled with vintage "jalopies" and several patron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re streaming through the door. The SAME JOHNNY MATHIS SO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s still PLAYING on the juke box, and the neon ice cream sod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ign blinks against the sk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T. SODA SHOP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David is trapped behind the counter, furiously working 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keep up with the load. Several clean cut teenagers pepper hi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with orders while he yanks at the pumps and spiggots. It'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lear he isn't used to thi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DAVI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(frazzled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Peppermint shake, chocolate soda, tw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orders of fries and a spli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TEEN AGE GIR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Peppermint soda, two chocolate shakes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order of fries, and we'll split i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David nods quickly, wiping some sweat from his brow. 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coops some ice cream into the metal blender as Mr. Johns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omes up beside hi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MR. JOHNS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There aren't any cheeseburger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DAVI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(turning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ha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MR. JOHNS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ell, usually I put out the burger 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then you finish with the lettuce 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DAVI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Listen to me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Mr. Johnson recoils slightl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DAVID (CONT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Do you have the lettuce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MR. JOHNS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... Yeah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DAVI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Have you cooked the burgers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MR. JOHNS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(quieter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Y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DAVI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ell you can just put on the lettuce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finish the burger and pretend it was m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doing it all alo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Mr. Johnson stares at hi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DAVID (CONT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Really. It's fin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DIFFERENT ANGLE. SODA SHOP ENTRANC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screen door swings open and is held there by the end of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Letterman's sweater. A moment later, Jennifer sashay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rough, parading her new Jane Russell profile. H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"girlfriends" TITTER from the comer as Biff rushes up to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able, and pulls out a chair. She sashays into it, brush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gainst him as she go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NGLE. DAVI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e stares motionless at the spectacle--concerned 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pprehensive. David holds a hot fudge sundae under the sod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piggot and jerks back on the lever blowing ice cream a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over his ches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FULL SHOT. TABL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iff stares across the table at Jennifer with the wholesom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devotion of a labrador retriever. He looks like a cros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etween Troy Donahue and a mannequi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BIF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(haltingly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 sure am glad you said you'd come ou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ith me tonight Mary Su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JENNIF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(full blown "Mary Sue"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ell "gee whizz" Biff. I sure am gla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you asked m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e guffaws for a moment or two before speaking agai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BIF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 don't know if I ever said this to you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before, but, well ... I think you'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just about the keenest girl in the whol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school 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JENNIF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Really Biff? The keenes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BIF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Oh yeah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JENNIF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(all sarcas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Gosh. I hardly know what to sa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DAVID (OS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hat can I get you two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WID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e stands at their table holding a little white pad of pap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nd a pencil. Jennifer looks up at her brother and almos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ursts out laughing. He wears his soda jerk hat at a jaunt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ngle with large white apron tied around his neck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BIF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Oh, I dunno Bud. Guess I'll have m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usual cheeseburger and a cherry cok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More goony laughs. David turns to Jennifer who puts on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ame dopey countenanc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JENNIF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Oh, I dunno Bud. Guess I'll just have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salad and an Evian Wat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e shoots her a dirty look. Jennifer just smiles at hi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JENNIFER (CONT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Cheeseburger it i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NGLE. FOLLOWING DAVI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e glowers at her all the way back to the counter. Davi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posts the order in the little carousel clip board, keeping 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eye on the table the entire time 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RESUME. TABL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iff gazes across the table at Jennifer with an adoring loo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on his face. His hands are properly folded in front of hi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he's still trying to do her best "Mary Sue."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BIF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See the whole time we were in civic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together, I really wanted to sit next 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you--but you were always sitting betwe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Peggy Jane and Lisa Ann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re is some TITTERING behind her. Jennifer doesn't respon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BIFF (CONT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... And you always seemed so smart 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everything. Like that report you did 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"Our Town Hall." Gosh. I didn't know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hat I'd talk to you abou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JENNIF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ell, sometimes talking's over-rate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Don't you think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BIF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Hunh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(goony laugh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Oh, right 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e still doesn't understand. Biff GUFFAWS for a moment or tw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n glances down at the table top. There is a momentar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reak in the Music as Johnny Mathis' "MISTY" starts up a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over again. It's enough to make you shoot yourself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BIFF (CONT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So I know I haven't been steady wi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anybody, but I just don't want to rus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t. You don't want to make a mistak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ith something that importan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JENNIF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Oh, gosh no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BIF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 mean, there's kids that are ev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holding hands already but I figu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there's plenty of time for that kind o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thing later on. Don't you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JENNIF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Oh you be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(beat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ill you excuse me for a sec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Jennifer gets up in a daze and heads toward the bathroo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NGLE. DAVI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e freezes behind the counter and watches as his sist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practically stumbles through the bathroom doo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T. BATHROO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Of course there aren't any toilets. Jennifer gropes her w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o the sink and leans against the count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JENNIF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Jesus Chirist 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he turns and sits against the sink for a moment with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dumbstruck look on her face. Jennifer shakes her head for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moment or two, when the door to the bathroom bursts ope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GIRL'S VOIC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(overlapping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"Did he give it to you ... Did he giv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t to you ... I bet he gave it to h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... Did he give it to you?"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JENNIF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(straight ahead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 don't think he knows how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y TITTER away, even though they don't get it either. I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ounds like an aviar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LISA ANN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 bet he's gonna take her to Lover'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Lan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PEGGY JAN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 bet he is. I bet he i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BETTY JE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 bet he's even gonna hold her hand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y TITTER some more as Jennifer shakes her hea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T. SODA SHOP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David is standing beside their table as she retums from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athroo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DAVI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(chipper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Couple of cheeseburgers and two cherr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cok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(pointedly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f you need anything, I'll be right ov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ther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JENNIF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(Mary Su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Gee whiz "Bud", what could we possibl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need when we have each other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he flashes him a "sweet" smile then reaches out and TOUCH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IFF'S HAND. Both boys jump slightly as Jennifer gives h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rother a venomous grin then suddenly waves "bye bye." Davi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just stares at her panicked as he moves haltingly back to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oda fountai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BIF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(befuddled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Anyhow ... I really wanted to come ov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and sit next to you in civics but 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JENNIF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You want to get out of here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BIF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ha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JENNIF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You wanna get out of here? You wann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leave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BIF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(confused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But where would we go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JENNIF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(shrugging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... Lover's Lan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BIF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(swallow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Lover's Lane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re is an audible GASP from the booth behind them. Jennif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gnores i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JENNIF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Yeah. Lover's Lane. You up for i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LOSE UP. BIFF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e just stares at her with his mouth open 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WID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Jennifer reaches forward grabbing his han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JENNIF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C'mon. Let's go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FULL SHOT. SODA FOUNTAI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David is in the middle of making a hot fudge sundae when 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ees Jennifer leading Biff by the hand into the parking lo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Everyone at the counter is enjoying their dessert, when Davi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lets out a blood curdling screa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DAVI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NOOOOOO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e vaults over the counter making a bee-line for the doo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Everyone turns and stares as he races toward the entrance 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EXT. SODA SHOP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iff's car is just pulling onto the street when David sprint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to the parking lot. He takes off after the car, sprint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down the stree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DAVI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YOU CAN'T DO THIS JENNIFER! HE DOESN'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EXIST! YOU CAN'T DO THIS TO SOMEONE WH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DOESN'T EXIST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tail lights recede in the distance as David slows to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jog and then finally a walk. He pauses, winded, in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treet, then looks up toward Heaven with a pissed off look 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is fac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DAVID (CONT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(to God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Thanks a lo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</w:t>
      </w:r>
      <w:r>
        <w:rPr>
          <w:rFonts w:eastAsia="Courier New" w:cs="Courier New" w:ascii="Courier New" w:hAnsi="Courier New"/>
        </w:rPr>
        <w:t>CUT TO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EXT. LOVER'S LANE. NIGH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t is a beautiful tree-lined pond with a lush willow tree i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foreground. The moonlight glistens silver across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water. Several cars are parked in a row with their occupant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OLDING HANDS. Biff's convertible is parked at the en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HOT. BIFF'S CA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e sits stiffly at the wheel staring straight ahead. Jennif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s draped languidly across the seat beside him, making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most of her mohair sweater. She stares at Biff in a not-so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Pleasantville-kind-of-way. He glances over at her 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wallow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BIF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Sure is prett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JENNIF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(staring at hi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Oh yeah ... Gorgeou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BIF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To be honest Mary Sue. I didn't thin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you'd want to come here until we'd be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pinned for a little whil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JENNIF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Oh, Biff. You can "pin" me any time you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ant to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he leans back a liftle more, draping her arm across the to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of the seat. Her tits point toward the sk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JENNIFER (CONT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(breathy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Or maybe I should just "pin" you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e looks over at her a little confused, then breaks into h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goony laugh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BIF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Oh, that's silly Mary Sue. How could you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possibly pin me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LOSE UP. BIFF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e is still guffawing when he looks over at Jennifer 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uddenly freezes. Biff's eyes widen 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</w:t>
      </w:r>
      <w:r>
        <w:rPr>
          <w:rFonts w:eastAsia="Courier New" w:cs="Courier New" w:ascii="Courier New" w:hAnsi="Courier New"/>
        </w:rPr>
        <w:t>CUT TO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EXT. PARKER HOUSE. NIGH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David comes sprinting up to the porch, then doubles ov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atching his breath. He clings onto the porch swing when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door opens behind hi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BETT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Bud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WID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is "mother" and "father" come out onto the porch. Davi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atches his breath then forces a smil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GEORG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Son, what's wrong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DAVI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Have you seen Mary Sue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BETT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hy no. She's still on her date wi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Biff ... is something the matter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DAVI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(still panting a littl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No, I ... I was just ... worried abou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h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is mother and father exchange a "knowing" look. George rest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 hand on his should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GEORG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(oppressively paternal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Bud, your sister's a little older now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and she's naturally going to start go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out with boy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(beat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... In fact pretty soon--she's ev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going to get married and make someone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good little home-maker like your moth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her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(smiles at Betty/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inside jok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That's IF she can learn to bak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BETT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Oh, George 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GEORG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But your sister is a fine young wo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and she would never do anything for u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to be concerned abou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</w:t>
      </w:r>
      <w:r>
        <w:rPr>
          <w:rFonts w:eastAsia="Courier New" w:cs="Courier New" w:ascii="Courier New" w:hAnsi="Courier New"/>
        </w:rPr>
        <w:t>CUT TO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EXT. LOVER'S LANE. NIGH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low gutteral MOANS of two coupling animals drifts ou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over the evening air. It is raw and primitive and desperat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CAMERA begins to TRACK behind all the other cars--thei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occupants primly holding hands in a tender sillouhette. I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finally COMES TO REST on a convertible at the end, with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girl's leg sticking out the window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LOS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 Letterman's sweater hangs over the door. The windshield 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ompletely fogged. Jennifer's sweater is draped over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ackseat. The car is rock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T. CA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y are clenched in a mad embrace: all arms and hair. Bif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pulls back for a moment, GASPING for air. His face is cover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with lipstick and there is a crazy look in his eye. He'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tuck somewhere between passion and fear as he cling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desperately to the steering wheel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BIF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(some terror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 think I better go home now Mary Sue 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he holds onto his shirt as her knee rubs the dashboar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JENNIF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(breathless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... Why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BIF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(more terror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 think ... I might be ill 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e glances down at his lap a little confuse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BIFF (CONT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(a whisper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 think something's happening to m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e looks at his crotch then back at Jennifer. She reaches u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nd grabs a handful of his hai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JENNIF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t's s'posed to happen, Biff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BIF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t is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JENNIF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Trust me 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e looks at her completely confused as she pulls back down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nd OUT OF FRAME 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</w:t>
      </w:r>
      <w:r>
        <w:rPr>
          <w:rFonts w:eastAsia="Courier New" w:cs="Courier New" w:ascii="Courier New" w:hAnsi="Courier New"/>
        </w:rPr>
        <w:t>CUT TO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EXT. PARKER HOUSE. NIGH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 single light is burning in the kitchen window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BETTY (OS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Do you want some more cookies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T. KITCHE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David is at the kitchen table with a nauseated look on h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face. There are three empty bottles of milk and cookie crumb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ll over the tabl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DAVI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(sick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Oh no ... I'm fin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BETT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How 'bout some Marshmallow Rice Squares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DAVI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'm fin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re is a knock behind them at the door. David springs up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BETT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Now who could that b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FOLLOWING DAVI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e crosses into the foyer ahead of his "parents." Davi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wings open the door revealing Mr. Johnson, standing on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porch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DAVI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Oh hi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MR. JOHNS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Hi there. You took off so quick. 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asn't sure if you were oka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DAVI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Oh, yeah. Sorry. I'm fine. I just 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Had to get home earl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Mr. Johnson leans in closer and speaks in a CONFIDENTIAL ton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of voic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MR. JOHNS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Bud 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DAVI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Yeah 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MR. JOHNS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(sotto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You know how when we close up, I clos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the register, then you lower the shades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then I turn out the lights, then we bo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lock the door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DAVI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Yeah 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MR. JOHNS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(proud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ell you weren't around this time so 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did the whole thing myself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LOS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Mr. Johnson has a strange look of "manly pride" on his fac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is shoulders square back. His chest puffs out a littl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re is a sudden sparkle in his ey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MR. JOHNS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(more confidential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Not only that, I didn't even do it i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the same order. First I lowered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shades, then I closed the regist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e looks at David with pride then suddenly shifts his glanc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ehind hi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MR. JOHNSON (CONT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Oh, hello Bett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BETT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Hello Bill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Neither one says anything but neither one has to. David look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on in horror as his mother locks eyes with Mr. Johnson 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is new found virilit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DAVI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(quickly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ell, look, thanks for coming by. I 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really appreciate i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e turns and starts hustling him down the walk just as Biff'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onvertible pulls up at the curb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T. CAR. CLOSE UP. JENNIF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he looks sweetly over at the driver's side of the car (OU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OF FRAME)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JENNIF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ell gee thanks Biff. I had a reall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onderful tim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NGLE. BIFF. OTHER SIDE OF CA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e sits behind the wheel with a totally dazed look on h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face. Biff stares stunned at Jennifer, like he just got hi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with a couple of thousand volt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BIF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... Me too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he leans over and kisses him on the cheek ... Then she bit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is ear lobe, gently, and flashes him a big smile. Bif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miles back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EXT. CA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he climbs out and shuts the door. Jennifer nods to M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Johnson as she heads up the walk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JENNIF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(sweetly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Hello Mr. Johnso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MR. JOHNS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Oh, hello Mary Su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he is wearing a big smile by the time she reaches the porch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David grabs her ar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DAVI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(urgent whisper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hat did you do to him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JENNIF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(innocently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Noth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he starts up the staircase. David follows her and the CAMER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follows them both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DAVI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hat do you mean "nothing?" That's no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nothing. That's 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he reaches the top of the stairs and turns to hi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JENNIF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Relax "Bud." We had a really nice tim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(mock YAWN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... Now I'm really tired and we gott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get up early for school in the morn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so 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he flashes her brother an evil gri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JENNIFER (CONT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'Nigh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he shuts the door softly in his face. David stairs at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gray wood in front of hi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EXT. ELM STREET. NIGH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iff pulls up at an intersection with the same dazed look i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is eye. The car rumbles at the stoplight for a moment 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wo, before he glances over to his righ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LOSE UP. BIFF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stunned look turns to one of sheer amazement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IFF'S POV. ROS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re, against a gray picket fence, on a black and whit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treet in a black and white neighborhood, A SINGLE RED ROS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S BLOOM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</w:t>
      </w:r>
      <w:r>
        <w:rPr>
          <w:rFonts w:eastAsia="Courier New" w:cs="Courier New" w:ascii="Courier New" w:hAnsi="Courier New"/>
        </w:rPr>
        <w:t>CUT TO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ERIAL SHOT. PLEASANTVILLE. MORN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t would be a stunning vista if it wasn't in black and whit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church steeple gleams in the sunlight. The perfect littl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ouses look like a row of pretty toys 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T. PARKER LIVING ROOM. DA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David sits parked in front of the TV furtively turn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rough the channels. He flips the dial frantically. No sig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of Dick Van Dyk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BETTY (OS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Bud. It's 7:30 in the morning. Are you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atching television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e gives her a sheepish grin and sighs 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</w:t>
      </w:r>
      <w:r>
        <w:rPr>
          <w:rFonts w:eastAsia="Courier New" w:cs="Courier New" w:ascii="Courier New" w:hAnsi="Courier New"/>
        </w:rPr>
        <w:t>CUT TO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T. SCHOOL GYM. DA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t is the same configuration as earlier. Everyone wears thei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Pleasantville "Lions" jerseys, white sneakers and blac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ocks. David enters the Gym a little groggy. He hasn't ha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much sleep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LOS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e looks up and stops. David cocks his head to the side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taring across the gy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IS POV. BIFF AND OTHER BOY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y are huddled at the far end, each holding a basketba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under his arm. Biff is in the center of the group, animatedl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describing something that is holding their RAPT ATTENTIO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WIDER ANGLE. INCLUDING DAVI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DAVI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(quietly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Oh no 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iff continues his story while they stare at him with thei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mouths open. The Coach blows his whistl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COAC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Come on men. Let's go. Big game nex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eek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huddle breaks up as the basketball players all wand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oward the hoop. Ten shots go up at once but NOT ONE COM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EVEN CLOSE. Several clang off the rim, a couple hit the edg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of the backboard. One slams into the side of the gy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Everyone stares in disbelief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DAVI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Oh my God 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</w:t>
      </w:r>
      <w:r>
        <w:rPr>
          <w:rFonts w:eastAsia="Courier New" w:cs="Courier New" w:ascii="Courier New" w:hAnsi="Courier New"/>
        </w:rPr>
        <w:t>CUT TO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T. SCHOOL CORRIDOR. DA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David stands face to face with his sister in mi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onversatio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DAVI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You can't do this, Jennifer. I WARN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you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JENNIF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So what's the big deal. Oh. Oka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They're like not good at basketba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anymore. Like--omigod, what a traged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DAVI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You don't understand. You're mess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ith their UNIVERS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JENNIF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ell maybe it needs to be messed with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Did that ever like--occur to you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(beat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You know, they don't want to be lik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this, it's just that nobody ever help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them befor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PEGGY JAN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(walking past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"MS". How you doin'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JENNIF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Kewl "PJ". How you doin'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PEGGY JAN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(relishing her new word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"Kewl."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Jennifer smiles at her friend as she goes b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DAVI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You have no right to do thi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JENNIF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ell if I don't who will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DAVI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They're happy like thi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JENNIF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David, nobody's happy in a Poodle skir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and a sweater se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(pause ..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You like all this don't you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David recoils slightl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JENNIFER (CONT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 mean, you don't think it's just lik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dorky or funny or something ... you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really like i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(shudders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Oh God! I am just so personall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horrified right now 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DAVI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 just don't think we have the r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to 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JENNIF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David, let me tell you something. Thes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people don't want to be geeks. They wan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to be "attractive." They've got a lot o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potential, they just don't know an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bett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DAVI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They don't have that kind of potential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JENNIF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Um--hello? You want to like take a look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Jennifer motions behind her to a boy and girt who are lock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 an intimate conversation. The girl wears bobby socks 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boy wears a letterman's sweater, but the conversation 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exually charged. They speak to one another in a clos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whisper--their faces inches apart. All at once the girt get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hy and glances away. She blows a big bubble with her gum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ut the BUBBLE IS BRIGHT PINK IN AN OTHERWISE GRAY FRAM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BO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ow. What kind of gum is tha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LOSE. DAVID AND JENNIF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e looks over in shock as she sucks the BRIGHTLY COLOR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UBBLE GUM back into her mouth. Jennifer flicks her hai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JENNIF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 gotta go. I'm meeting Biff at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flagpol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EXT. LOVER'S LANE. NIGH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t is the exact same shot as before: The CAMERA STARTS IT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LONG SLOW TRACK behind the vehicles, except this time ALL O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M ARE ROCKING. Various limbs and articles of clothing ha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out the open windows. MOANS of pleasure waft out over Lover'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Lane as the pond glistens in the distance 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</w:t>
      </w:r>
      <w:r>
        <w:rPr>
          <w:rFonts w:eastAsia="Courier New" w:cs="Courier New" w:ascii="Courier New" w:hAnsi="Courier New"/>
        </w:rPr>
        <w:t>CUT TO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T. DOCTOR'S OFFICE. DA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t is a typical '50s family practice right out of Nor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Rockwell. There is a jar of tongue depressors on the count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nd a jar of lollipops beside them. Lisa Anne (Mary Sue'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est friend) is being examined by Dr. Henderson. Her moth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its at her sid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DR. HENDERS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Let me see it agai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Lisa Anne opens her mouth and sticks out a BRIGHT RED TONGU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Everything else in the frame is Black and White, but h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ongue literally gleams with colo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DR. HENDERSON (CONT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(examining it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ell ... I don't think it's anything 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orry about ... It'll probably jus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clear up by itself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(to Lisa Ann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Cut down on greasy foods and chocolat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No french fries, that kind of th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(aside/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to the Mother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t's just a "teenage" th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EXT. LOVER'S LANE. NIGH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t is really rocking now. More cars are lined up along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edge of the lake as the REAL (AND NASTY) VERSION OF TOOT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FRUITY (BY LITTLE RICHARD) PLAYS OS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LIL RICHARD (VO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"... Got a gal--her name is Sue. S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knows just what to do ..."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ERIES OF SHOTS. (MONTAG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PARKER LIVING ROO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OOTY FRUITY CONTINUES AS DAVID FLIPS FRANTICALLY THROUGH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HANNELS LOOKING FOR DICK VAN DYKE. THERE IS ONLY A PEPSODEN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OMMERCIAL. HE SHAKES HIS HEAD 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T. HIGH SCHOOL GYM (MUSIC CONT ..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Pleasantville Lions lose a game late in the second half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scoreboard reads 84 to 16 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T. PARKER LIVING ROOM. (MUSIC CONT ..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David examines the back of the TV set 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T. FURNITURE STORE. (MUSIC CONT..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 large group of customers is huddled in a circle, staring 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n item on the display floor, like it is the monolith i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"2001". They seem both confused and absolutely mesmerized a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CAMERA PUSHES IN TO REVEAL: a double bed 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T. PARKER LIVING ROOM. (MUSIC CONT ..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David sits on the floor with a weird look of resignation as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rillcream commercial plays in front of him 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LIL RICHARD (OS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"... A wop bop a loo bop--a wop ba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boom!"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ODA SHOP. NIGHT. ON DAVI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e heads toward work with his apron and his paper hat, bu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e's clearly disconcerted. David stops and stares at A BR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RED HOT ROD parked at the front door of the restaurant. 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hakes his hea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ODA SHOP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place has been transformed. What was cheery and benign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ouple of days before, has gotten a little bit dangerous.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letterman sweaters have been replaced by leather jackets.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Pat Boone and Johnny Mathis have given way to real Rock 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Roll. There is a James Dean/Marlon Brando edge in the ai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omebody has played the flip sid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NGLE. DAVI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e enters the soda shop adjusting his paper hat. A you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ouple makes out passionately in the doorway--all tongues 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ands. When they break David sees that the girl's cheeks a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FLUSHED WITH RED. He stares at her for a beat as they retur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o normal. David shakes his hea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FOLLOWING HI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e crosses to the counter and grabs his pencil and little pa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of paper. Various things have already GONE TO COLOR AROU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ROOM: The JUKE BOX ... The COKE SIGN .. THE NAUGAHID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TOOLS ... David crosses to one of the booths where h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ister's arm is draped over Biff's should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DAVI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hat'll it be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BIF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(still chipper as ever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Gee whizz, Bud. Guess I'll just have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usual. Cheeseburger and a cherry cok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ud has already written it down. He glances over at h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ist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JENNIF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Me too. Sounds swell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DAVI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(pointed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Really? It seems so fatten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efore she can answer he smiles to himself and crosses behi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counter. Bud posts the order and turns to Mr. Johnso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DAVID (CONT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Two cheeseburgers, two cherry cok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MR. JOHNS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(staring straight ahead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There aren't any cheeseburger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DAVI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(exasperated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Look. I thought we talked about this, 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thought we said 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MR. JOHNS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Oh--what's the point, Bud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LOS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Mr. Johnson. looks up at him with a weird kind of emptines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 his eyes. David grabs his ar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DAVI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C'mer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e pulls him along the counter toward a little offic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toreroom in the back. He yanks him inside and shuts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doo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T. STOREROO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t is just as cheery as the rest of the place. There is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mall table with a telephone on it. A Texaco calendar shows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appy family motoring in their Rambl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DAVI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hat did you say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Mr. Johnson glances down with a little shame and confusio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MR. JOHNS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ell ... I'm not sure I see the poin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anymor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DAVI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hat are you talking about! You mak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hamburgers! That is the point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MR. JOHNS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No I know ... I know I do 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(he pauses, then looks up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But it's always the same, you know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Grill the bun, flip the meat, melt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cheese ... It never changes. It nev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gets any better or worse 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DAVI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Just listen to me 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MR. JOHNS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(not hearing hi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... Like the other night, when I clos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up by myself. That was different 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DAVI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Forget about that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MR. JOHNS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Oh ... Oka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(beat/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lower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... But I really liked i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ud takes a deep breath. He stares at Mr. Johnson, then tri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o speak softl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DAVI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Look, you can't always like what you do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Sometimes you just do it because it'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your job. And even if you don't like it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you just gotta do it anywa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MR. JOHNS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hy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DAVI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(exasperated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So they can have their hamburgers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is sounds stupid even to David. He shakes his hea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MR. JOHNS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(like a secret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You know what I really like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DAVI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(warily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... What's tha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MR. JOHNS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Christmastim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David rolls his eyes. Mr. Johnson leans closer, speak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furtivel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MR. JOHNSON (CONT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See every year on Dec 3, I get to pain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the Christmas decorations in the window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And every year, I get to paint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different thing 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(beat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One year it's the North Pole. The nex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 do Santa's workshop. Here I'll show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you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e pulls a photo album from the back of the desk and open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t for Davi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DAVI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(impressed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ow ... That's pretty good 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MR. JOHNS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Thank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(continuing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But this morning I was thinking abou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t and I realized that I looked forwar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to it all year. And then I thought "Ge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That seems awfully silly. That seem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like an awfully long time to be wait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for just one moment, don't you think?"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David looks at him speechles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MR. JOHNSON (CONT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ell don't you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DAVI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 think you should try not to thin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about this anymor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MR. JOHNS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Really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DAVI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Yeah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MR. JOHNS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Oh. Okay. I'll try that the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</w:t>
      </w:r>
      <w:r>
        <w:rPr>
          <w:rFonts w:eastAsia="Courier New" w:cs="Courier New" w:ascii="Courier New" w:hAnsi="Courier New"/>
        </w:rPr>
        <w:t>CUT TO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T. BARBERSHOP. D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Barber Pole spins in three shades of gray. Several m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re gathered around the two chairs in the front of Gus' shop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esides being the barbershop, it is the bastion of all mal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life in Pleasantville. Bud and Mary Sue's "father" (Georg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its in one of the chairs. "Big Bob" McGee, owner of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drugstore, supermarket and Chevy dealership sits in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other. He has a crew cut that's getting short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GU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Have they ever lost before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GEORG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Basketball? No they sure haven'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BOB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Just feels "wrong", that's all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re are several murmur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THIRD PATR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Maybe that's where they get that saying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"can't win 'em all."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GU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Yeah. That's a good point, Ralph. The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do have that say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BOB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But they do win 'em all, Gus. They'v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always won 'em all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GU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ell, yeah. That's true too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More murmurs, Everyone looks straight ahead trying to figur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</w:t>
      </w:r>
      <w:r>
        <w:rPr>
          <w:rFonts w:eastAsia="Courier New" w:cs="Courier New" w:ascii="Courier New" w:hAnsi="Courier New"/>
        </w:rPr>
        <w:t>CUT TO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T. PARKER KITCHEN. DA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women's bridge club has assembled in the Parker kitch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like it does every Wednesday afternoon. Four women are seat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round the kitchen table with a nice bowl of bridge mix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etween them. Betty is sifting next to Marge Jenkins,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woman who accompanied her daughter to the doctor's offic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MARG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(dealing the cards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... He said it would clear up on it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own if she just stayed away from fri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foods and sweets 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BETT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ell that makes sens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MARG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Except it's spread to her lips now too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Oh, I don't know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MAR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(a THIRD WOMAN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And you say it's just "red?"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MARG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ell--like red, only ... "redder."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MAR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Hunh. I know what you mean. That's lik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the front of Bill Johnson's shop. I wa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going by it the other day and it look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green only "greener."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HOT. BETT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he looks up quickly--then grabs some bridge mix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MARG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(lowering her voic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Have you seen him lately? The 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doesn't look like himself. I wa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getting my sewing machine fixed acros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the street and he was sitting in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indow of his shop just star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asn't looking at anything i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particular--just staring off into spac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MAR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That is strang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etty reaches out and grabs her cards. She fans them out i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front of her, when her eyes go wid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ER POV. BRIDGE HAN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y are ALL HEARTS and all BRIGHT RED. It looks like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fistfful of valentin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LOSE UP. BETT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he puts the cards down quickly and takes a sudden breath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etty keeps them like that for a moment or two, befo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lifting them up and taking another look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MARG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Betty, it's your bi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he swallows trying to keep her composur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BETT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Uh ... Seven heart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y murmur at the strength of the han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</w:t>
      </w:r>
      <w:r>
        <w:rPr>
          <w:rFonts w:eastAsia="Courier New" w:cs="Courier New" w:ascii="Courier New" w:hAnsi="Courier New"/>
        </w:rPr>
        <w:t>CUT TO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EXT. PARKER HOUSE. NIGH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SOUND of the television plays OS while a warm light burn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 the window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T. KITCHE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Jennifer and Betty stand at the sink finishing the dish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etty washes while Jennifer dries and it's clear who's mo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used to this. Jennifer examines a chipped nail as she plac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 dish in the drying rack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BETT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Mary Sue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JENNIF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Yeah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etty hesitates. Rinses out a po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BETT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Can I ask you a question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JENNIF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Sur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he pauses for a long momen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BETT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hat goes on up at Lover's Lane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JENNIF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(turning toward her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hat do you mean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BETT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ell, you hear all these things latel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You know--kids spending so much time u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there 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(she looks over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s it holding hands? That kind of thing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JENNIF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Yeah 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(beat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That--and 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he stops herself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BETT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ha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JENNIF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t doesn't matt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BETT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No. I want to know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JENNIF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(glances toward the living room/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lowers her voic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... Sex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BETT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Ah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etty nods from the import of the tone but not the meaning.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eat goes by 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BETTY (CONT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hat's sex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Jennifer looks over at her stunned, but Betty just looks 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er with a blank, curious expression. Jennifer hesitat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JENNIF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You sure you want to know this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BETT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Y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JENNIF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Oka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he crosses to the kitchen door and closes it. The sounds o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TV in the living room disappear. Jennifer crosses back 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kitchen counter and turns to h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JENNIFER (CONT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You see Mom 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(softer and with understanding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hen two people like each other ver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much 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etty looks at her and nods 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</w:t>
      </w:r>
      <w:r>
        <w:rPr>
          <w:rFonts w:eastAsia="Courier New" w:cs="Courier New" w:ascii="Courier New" w:hAnsi="Courier New"/>
        </w:rPr>
        <w:t>DISSOLVE TO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EXT. PARKER HOUSE. NIGH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TV keeps flickering in the window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T. KITCHEN. LATER 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CAMERA PANS across the kitchen table where there is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full quart of milk and some uneaten co6kies. It finally com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o rest on Jennifer who is staring across the kitchen tabl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with a concerned look on her fac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JENNIF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You okay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REVERSE ANGLE. BETT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he nods--shaken but "fine." Betty stares long and hard 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plate of chocolate chip cookies. She's far awa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BETT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Yes 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(softly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t's just that 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JENNIF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(gently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ha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BETT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ell 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(looking up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... Your father would never do anyth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like tha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HOT. JENNIF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he bites her lip weighing her next sentence 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JENNIF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(leaning forward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Oh. Hmm 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(whisper/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woman to woman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ell, Mom ... there's ways to "enjoy"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yourself without Da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NGLE. BETT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he looks across the table, perplexe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</w:t>
      </w:r>
      <w:r>
        <w:rPr>
          <w:rFonts w:eastAsia="Courier New" w:cs="Courier New" w:ascii="Courier New" w:hAnsi="Courier New"/>
        </w:rPr>
        <w:t>CUT TO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T. PARKER BEDROOM. NIGH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George crosses from the dresser to the TWO TWIN BEDS in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middle of the room. He wears long sleeve pajamas that a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uttoned up to the neck. George puts his glass of warm mil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on the nightstand and climbs in his own single bed. It 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arely wide enough for his body and takes some maneuver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GEORG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Sweetie? You coming to bed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re is no answ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GEORGE (CONT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Betty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T. BATHROO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he stands in her bathrobe staring down at the tub. H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dressing gown is buttoned to the neck as well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BETT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(calling out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Yeah ... I'm just going to take a ba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firs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LOSER. BETT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he swallows once as she stares down at the tub--then reach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for the spigot and turns on the water. Betty's heart beats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little faster as she HEARS the WATER THUNDERING DOW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LOSER STILL 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etty reaches up and unties the little silk ribbon at the to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of her robe. She slips it off, and lets it drop to the floor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tanding naked in the middle of the bathroom. Betty glanc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oward the mirror and then quickly glances away. She takes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deep breath and steps into the tub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EVEN TIGHTER. ON HER FACE 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etty slides down into the warm water, breathing in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team, and closing her eyes for a moment. She lingers lik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at for a second or two, before settling a little lower i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tub. Betty opens her eyes, but they only half open. The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s the slight trace of a smil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EXTREME CLOSE UP BETTY'S FAC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er eyes close again as she bites her lower lip gently.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water continues to THUNDER DOWN as she arches her back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etty's breathing seems to quicken as she opens her eyes a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over again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ER POV. BATHROOM 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LL AT ONCE, EVERYTHING AROUND STARTS TO TURN FROM BLACK 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WHITE TO COLOR. A BIRD OUT THE WINDOW BECOMES A RED BREAST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ROBIN. THE TILE ON THE TUB TURNS OUT TO BE PURPLE. GRE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OWEL ... PINK ROBE ... BRIGHT YELLOW DAISIES ON THE PLASTIC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HOWER CURTAI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LOSE UP. BETTY'S FAC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he stares in amazment. Beads of sweat form on Betty'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forehead as the world goes to TECHNICOLOR. The THUNDER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WATER POUNDS IN THE BACKGROUND, but beneath can be heard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eginnings of a faint, low, MOAN. Her eyes dart around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room. Her breathing quickens: Faster ... Harder ... Mo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tense ... THEN SUDDENLY 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EXT. ELM STREET. NIGH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HUGE ELM TREE across the street suddenly BURSTS IN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FLAMES. Fire shoots straight up into the sky as billow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louds of black smoke fill the air. BRIGHT ORANGE FLAM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LIGHT UP THE NIGH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T. PARKER LIVING ROOM. NIGH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David is staring at the television set when he notices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weird orange glow. He glances behind him, out the living roo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window 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DAVI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Oh my God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EXT. ELM STREET. NIGH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David comes racing out of the front door and down the walk.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mall CROWD has gathered in front of the fire. (They don'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eem frightened--just sort of amazed.) The street is sti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LACK AND WHITE but it is now bathed in a weird ORANGE LIGH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flames leap higher and higher 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DAVI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Jesus Christ 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FOLLOWING DAVI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e takes off down the block, as fast as he can run. The crow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ontinues to stare as David turns the corner at Mai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treet 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EXT. FIRE STATIO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e races in the front of the building SCREAMING at the top o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is lung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DAVI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FIRE! FIRE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T. FIRE STATIO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re is no sign of life on the ground floor. David races u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stairs toward the bunk room on the second stor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T. BUNKROO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ll the firemen are sitting around playing Gin Rummy wh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David rushes in the front door. They can hear his voice fro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down the hall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DAVI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(entering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FIRE ... FIRE 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y still don't move. All the firemen just look at him fro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ir bunks with a perplexed expressio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DAVID (CONT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(beat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CAT!!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ll at once they spring to their feet grabbing their helmet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nd their yellow slickers. They race to the landing jus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outside the bunkroom and leap onto the pole 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EXT. MAIN STREET. NIGH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FIRE HAS SPREAD TO AN ADJOINING TREE as the FIRE ENGIN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omes SCREAMING toward the house from the top of the block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David sits in the front of the truck next to the Fire Chie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who drives the vehicle at break neck spee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DAVI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Right here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Fire ENGINE screeches to a halt. The Fire Chief look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round 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FIRE CHIE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here is i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David shoots him a look then glances at the inferno. 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hakes his head and leaps from the truck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FOLLOWING DAVI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e races around to the back where the other firemen a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tanding just as confused. David grabs one of the hoses 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egins to pull it from the truck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DAVI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Here! Grab this nozzl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FIRE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But where's the 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DAVI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Just grab it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e strips out about fifteen feet of hose, then grabs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fireman and pulls him toward the curb. David parts the crow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nd positions the man right in front of the flam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DAVID (CONT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(shouting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Okay! Now point this right at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flames--like thi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Fireman nods and does as he is told. David opens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valve sending out a huge FLUME OF WAT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FIRE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hoa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(beat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So that's what these do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 huge smile breaks out across the fireman's face--like a 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who has suddenly found his purpose in life. He beams from ea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o ear dousing the flames, while David runs to get anoth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ose 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BOB (VO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(fading in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... In honor and in recognition o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your heroism 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</w:t>
      </w:r>
      <w:r>
        <w:rPr>
          <w:rFonts w:eastAsia="Courier New" w:cs="Courier New" w:ascii="Courier New" w:hAnsi="Courier New"/>
        </w:rPr>
        <w:t>DISSOLVE TO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EXT. TOWN HALL. D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David stands at a podium receiving a commendation from "Big"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ob McGee (the man from the barbershop). He holds a larg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plaque up for public display, while "David's" whole famil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eams in the backgroun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BOB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... And with great appreciation fro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the citizens of Pleasantville 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WID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 huge crowd is gathered on the town hall steps. There a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lots of balloons and bunt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BOB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 am pleased to present You with th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special commendation, from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Pleasantville Chamber of Commerce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e hands the plaque to David as the entire town bursts in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PPLAUS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</w:t>
      </w:r>
      <w:r>
        <w:rPr>
          <w:rFonts w:eastAsia="Courier New" w:cs="Courier New" w:ascii="Courier New" w:hAnsi="Courier New"/>
        </w:rPr>
        <w:t>CUT TO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EXT. MAIN STREET. LATER 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David walks away from the center of town looking down at h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plaque. He takes his sleeve and starts to rub off a smudg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when a young woman comes up beside hi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GIRL'S VOIC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Hi Bud 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WID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he is MARGARET ANNE HENDERSON, the prettiest girl in school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nd one of the most popular. Margaret wears a frilly polk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dot dress, that only accentuates a bombshell '50s figur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Nonetheless, she seems the image of girly innocenc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MARGARE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That was sure swell 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DAVI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Oh. Thanks, Margare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MARGARE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(smiling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 baked you my oatmeal cooki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DAVI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(vaguely remembering an episod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Oh, no ... You baked those for White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MARGARE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No. I baked them for you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DAVI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No. You baked them for White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MARGARE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(low and gutteral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No. I baked them for you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ll at once, Margaret grabs his arm and presses herself u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gainst him. Her breasts shove up against his chest. H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mouth is inches away from hi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DAVI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Um ... thank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David can smell the weird combination of hot moist breath 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freshly baked cookies. He stares into her eyes for a moment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unable to speak. Margaret flashes him a not-so Pleasantvill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mil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MARGARE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See ya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he turns and heads around the comer, while David jus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watches her dumbstruck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</w:t>
      </w:r>
      <w:r>
        <w:rPr>
          <w:rFonts w:eastAsia="Courier New" w:cs="Courier New" w:ascii="Courier New" w:hAnsi="Courier New"/>
        </w:rPr>
        <w:t>CUT TO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ODA SHOP. DUSK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David heads toward work with his apron and little paper ha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BUDDY HOLLY music has given way to "hip" '50s JAZZ. DAV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RUBECK drifts out of the soda shop as David pauses for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moment, takes a bite of his oatmeal cookie, and heads insid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ODA SHOP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place has "morphed" even more. If it was a teenag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angout before, it has become almost a Bohemian coffee hous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now. Brubeck's "TAKE FIVE" plays in the background whil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everal patrons talk "intensely" in their booth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DOORWA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David walks into the building and pauses. Next to him, one o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boys from the basketball team plays along with the jazz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on a BONGO DRUM. There are several COFFEE cups on the tabl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Jennifer gets up quickly and comes over to hi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JENNIF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(in a whisper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 had nothing to do with that fir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DAVI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(quietly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t's oka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JENNIF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Not directly anyhow 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DAVI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t's fin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David glances at the booth beside them and realizes that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ongos have stopped playing. All the kids are staring up 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im, with a weird expression of aw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JENNIF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(still under her breath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Um ... They like wanna ask you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question ... I didn't know how 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handle it. So 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DAVI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Sur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e crosses to the booth where Biff and two others look up 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im. It's like Elvis has entered the build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DAVID (CONT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How you doin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VARIOUS KID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Swell 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y keep on staring. Several glances are exchanged back 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forth like they're sharing a secret. Finally 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BO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How'd you know about the fire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DAVI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ha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BO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How'd you know how to put it out 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all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David hesitates, weighing his word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DAVI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ell--where I used to live 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That's just what firemen di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is sends a MURMUR through the shop. The boy leans forwar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BO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And where's tha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DAVI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(carefully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Um ... Outside of Pleasantvill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is sends a much LOUDER MURMUR rifling through the kid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t's like electricity. They glance excited at one another.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ush descend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BO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hat's outside of Pleasantville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DAVI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Look it doesn't matter. It's no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mportan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BO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hat is i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David stops and looks out at the kids who are hanging 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every wor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DAVI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t's really not importan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GIRL'S VOICE (OS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hat's outside of Pleasantville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REVERSE ANGLE. INCLUDING DOORWA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Margaret Henderson (the girl with the cookies) stands in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doorway staring at David. She hangs on his words with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ame excitement as the others, it just means so much mor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MARGARET (CONT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(hungry for knowledg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C'mon. Tell us 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he stares right in his eyes. She's ten feet away but m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s well be touching hi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DAVI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(slowly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ell ... There are some places whe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the road doesn't go in a circl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There are some places where it keep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on go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re's an excited giggle. They lean forwar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MARGARE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(an exotic concept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Keeps going 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DAVI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ell--it all just keeps go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Roads ... rivers 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2ND BO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(from the back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Like the "Mighty Mississippi"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DAVI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... Wha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e moves forward extending a book. The cover reads: "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DVENTURES OF HUCKELBERRY FINN." David opens the first pag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re is printing insid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BO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(quoting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"It was big 'n brown 'n kept goin'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an' goin' as far you could see."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DAVI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(turning to Jennifer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 thought the books were blank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JENNIF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They wer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e looks over at h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JENNIFER (CONT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(quickly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Okay look, this like--wasn't my faul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They asked me what it was about and 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like didn't remember 'cause we had i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back in tenth grade, But I told the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hat I DID remember, and the nex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thing I knew the pages had filled i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DAVI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The pages filled in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JENNIF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But like only up to the part abou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the raft, because I didn't read an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farth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LOS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David flips through the book and sure enough only the firs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hapter has print. The pages are blank after tha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2ND BO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Do you know how it ends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DAVI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(hesitating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ell, yeah ... I do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MARGARE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(breathless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So how does it end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he has moved closer and is gazing at him from a couple o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feet away. It's silent in the soda shop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DAVI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ell--see ... they're both runn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away--Huck and the slave ... And 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They go up the river ... But--i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trying to get free they sort of se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that they're free alread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David looks immediately down to the blank pages of the boo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at aren't blank anymore. Rows and rows of FRESH NEW TYP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materialize in front of him. He turns to the back of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ook, that is complete with a COLOR illustratio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DAVID (CONT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(quietly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Oh my Go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2ND BO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ow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3RD BO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Do you know this one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e shoves another book in front of Davi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DAVI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Hunh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(looks down at the book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Oh yeah ... Well this is grea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(beat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See--Holden Caulfield is like th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really lonely kid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EXT. PLEASANTVILLE PUBLIC LIBRARY. DA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CAMERA PANS down from the "PUBLIC LIBRARY' sign to fi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front door. A long line of kids waiting to check ou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ir books stretches onto the sidewalk 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EXTREME WIDE SHOT. LIBRARY. FROM ACROSS THE STREE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everal men from the barbershop lean against the wall next 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spinning barber pole. They watch the spectacle for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moment or two, as teenager after teenager exits with 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rmful of book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GU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 don't know Phil. It's pretty strang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PHI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'll say it's strange. Gettin' strang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ig Bob McGee nods and rubs his hands over his fresh haircu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PHIL (CONT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 mean goin' up to that lake all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time is one thing, but now they'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going to a library! I mean what's nex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BUR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Oughtta be havin' an ice cream soda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That's where they oughtta b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WIDER STILL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From the shadows of the Town Hall, up the block, Davi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watches the stream of kids emerge with their books. The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radle them in their hands like a piece of newfou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reasure 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T. PARKER LIVING ROOM. NIGH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George sits on the edge of his Barka Lounger, across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offee table from "Big" Bob McGee. Even sitting down the 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s a looming presence. Besides owning the market, au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dealership, hardware store, and gas station, he also owns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surance agency where George works. George sweats into h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olla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GEORG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ant some bridge mix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BOB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Oh, no thanks 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GEORG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Betty's making some pineapple kabobs 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BOB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'm fine--but thank you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George nods as Bob takes a belt of his Martini and lean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forwar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BOB (CONT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George, you're probably wondering wh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 asked if I could come over today 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George shrugs--then nods--then shrugs 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BOB (CONT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'm sure you've noticed the sam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things we all have--certain "changes"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going on in the tow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(beat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You know what I mean by "changes"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GEORG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"Changes."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BOB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(nodding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"Changes."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(takes a belt of martini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And it's not just the fire or bi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stuff like that. It's little thing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(beat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Did you hear about Bill Miller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GEORG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(concerned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No. Wha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BOB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ife wants him to get one of thos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new bed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GEORG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One of those ... big beds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ob nod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GEORGE (CONT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Oh my gosh. What's he gonna to do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BOB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 really don't know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(beat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Ben Miller's son just quit his job as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boxboy at the marke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GEORG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... How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BIG BOB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Said he didn't want to do it anymor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Just took off his apron in the middl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of an order. Mrs. Thompson had h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groceries spread all over the count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... Took 'em four hours to sort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hole thing ou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GEORG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Holy cow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ob takes a belt of his drink 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BIG BOB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George, everyone likes you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GEORG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Oh well 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BOB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No. They do. And it isn't just 'caus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you're a great bowler ... They respec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you 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GEORG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(heartfelt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Thank you very much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BOB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And it's important for them to se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someone they respect, stand up f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hat's right. If you love a place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you can't sit around and watch th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kind of thing happen to i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GEORG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No. Of course no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BOB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(big patriarchal smil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And that's why I want you to be 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the Pleasantville Chamber of Commerc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GEORG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(stunned/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moved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Oh my Gosh. I hardly know what to sa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BOB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(smiling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hy don't you start by saying "yes,"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and then getting me one of those swe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pineapple kabob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GEORG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Oh sure ... You be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(calling out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Betty 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re is no answ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GEORGE (CONT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(louder this tim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BETTY 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till no answ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GEORGE (CONT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BETTY--BOB WANTS TO TRY ONE OF YOU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GREAT HORS D'OEUVRES 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WID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George turns around to see David, standing on the landing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listening to the entire conversation. Their eyes lock for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moment 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DAVI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'll get h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e moves quickly to the kitchen shutting the door behind hi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T. KITCHE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David gets a couple of steps in and stops. He looks acros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room to see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REVERSE ANGL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etty standing at the kitchen sink, just staring out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window. Her back is to him. She grips the formica kitch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ount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DAVI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(approaching slowly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Are you okay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he doesn't answer. David moves up to her and rests a hand 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er should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DAVID (CONT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Are you alrigh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etty turns around to face him. HER FACE HAS TURN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OMPLETELY TO COLOR. THE EYES ARE GREEN. THE LIPS ARE RE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HE HAS A NATURAL BLUSH IN HER CHEEKS. In fact the whol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ing looks like a beautiful color portrait except for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ear stains on either side of her fac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BETT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(fighting tears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hat am I going to do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David moves closer and looks at her. Her lip is quiver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DAVI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t's okay. It's alrigh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BETT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(trembling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 can't go out there. How can I go ou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there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he looks right up at Davi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BETTY (CONT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(quieter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Look at me 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DIFFERENT ANGL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e stares at her for a second. Big green eyes full of fea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nd confusion. David pushes a reassuring smil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DAVI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Have you got any make up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BETT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n my handba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e crosses to the counter and grabs her purse. David sit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etty on a kitchen chair and fishes inside the handbag f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er compact. He finds it along with a wadded up Kleenex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DAVI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Okay--first we'll dry you out a littl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e dabs at the tears, while she smiles at him in gratitude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n David opens the compact and takes out the large GR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powder puff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LOS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t is a truly amazing sight. As David smears on the makeup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he returns gradually to BLACK AND WHITE. The skin ton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disappear. The flush of her cheeks goes. David takes out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DARK GRAY lipstick, obliterating the bright red of her lip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REVERSE ANGLE. OVER BETTY'S SHOULD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e works on her for a second or two, then takes a step back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ll at once, David seems to wince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REVERSE ANGLE. HIS POV. BETTY'S FAC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life is gone from her face. In an instant Betty has gon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from three dimensions to two. She stands in front of him,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fictional version of herself all over agai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BETT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(off his reaction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ha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David shakes his head and forces a smile. He hands her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ompact so she can examine herself. Betty holds it up to h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face, turning her head first right, then lef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BETTY (CONT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(beat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Does it look okay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DAVI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Looks just like it di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BETT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And they won't be able to tell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DAVI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(even quieter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No ... They won't be able to tell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etty takes a deep breath and fluffs her hair. She grabs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plate of Pineapple kabobs and heads for the door. Just befo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he goes in, she pauses, then plasters on a big wid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"stewardess" smile 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DAVID (CONT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ai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BETT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(turning back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ha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e wants to say something, but doesn't. David shakes h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ea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DAVI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t's fin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he smiles again and balances the tray in front of h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BETT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Thank you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DAVI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(sadly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Sur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e watches as she opens the door, and marches in the room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extending the little tray of hors d'oeuvres in front o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er 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</w:t>
      </w:r>
      <w:r>
        <w:rPr>
          <w:rFonts w:eastAsia="Courier New" w:cs="Courier New" w:ascii="Courier New" w:hAnsi="Courier New"/>
        </w:rPr>
        <w:t>CUT TO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T. SODA SHOP. DA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Mr. Johnson is all alone in the shop, setting up the napki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dispensers. He whistles BRUBECK'S "TAKE FIVE" when the scre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door slams behind him. Mr. Johnson looks up with a star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MR. JOHNS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Oh, hi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DAVI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(entering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Hi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MR. JOHNS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Aren't you a little early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DAVI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(quietly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 brought you something ... From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librar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LOSER. FOLLOWING DAVI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e has a large book tucked under his arm that is easily thre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feet long. Mr. Johnson looks at him a little intrigued a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David crosses to the count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DAVI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t's an art book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MR. JOHNS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Oh my Gosh, Bud 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DAVI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Open i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Mr. Johnson reaches out and opens the cover. After a beat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is eyes wide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DAVID (CONT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 just thought since you lik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painting it might help to 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Mr. Johnson gasps. It's quiet, and subtle, but it's still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gasp. David looks over at him but he's lost in the pag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IS POV. (INSERT) ART BOOK 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Massacio's "Expulsion of Adam and Eve' leaps off the pages i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vibrant, tortured color. The beauty of the garden is offse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y their agony and their shame. HE TURNS THE PAGE 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itian's "Venus to Utano". Soft, fleshy, in a rich gold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light. She is utterly real and entirely nude. The folds o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er flesh almost seem to glow 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Rembrandt's "Self Portrait." Dark reds, umbers, blacks 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rowns. He looks back at Mr. Johnson with pain and wisdo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re's a brilliant light on his hai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MR. JOHNSON (OS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Mmmmgh 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Faintly, almost imperceptibly, the SOUND of a rich ARI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egins to UNDERSCORE THE IMAGES. It's so faint you can't b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ure you even hear it at all ... like you're hearing it wi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your ey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e TURNS THE PAGES faster. Breugal's "Harvesters" ... Tume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"Steam Train" ... Monet's "Cathedralo" ... Cezanne'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"Oranges" ... Mr. Johnson shuts the book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WIDER. SODA SHOP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y sit like that for a bea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MR. JOHNS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t's beautiful, Bud 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e looks up at David, trouble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DAVI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hat's wrong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MR. JOHNS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'll never be able to do tha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DAVI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Oh, well--you're just starting ou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 mean, you can't do it 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MR. JOHNS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No, that's not i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Mr. Johnson shuts the book gentl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MR. JOHNSON (CONT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here am I going to see colors lik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tha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NGLE. DAVI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What can he say. David looks over at Mr. Johnson who jus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miles and shrug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MR. JOHNS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Must be awfully lucky to see color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like that. I bet they don't even know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how lucky they ar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LOSE UP. DAVI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e just stares for a secon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EXT. MAIN STREET. LONG SHOT. DA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Margaret walks up the center of Main Street toward the CAMER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with her books pressed against her chest. She passes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drugstore, then the hardware store ... Far off in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distance, a young man comes racing out of the soda shop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pulling off his little paper hat as he goes. He comes runn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up behind her as fast as he ca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LOS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e takes a deep breath and tries to quiet the pant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DAVI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Hi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MARGARE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(turning/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lighting up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Oh ... Hi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DAVI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(paus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Look, I probably shouldn't be ask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you this--not knowing you that we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and all 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Margaret stops in the street and turns to hi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DAVID (CONT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t's just that my folks are gonn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stay home and they said I could us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their ca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(moment of truth/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abandoning his speech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... You want to go out with m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tonigh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e wants to turn away but doesn't. David forces himself 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tare at her and all of a sudden she beams. It's the whitest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pearliest smile in the worl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MARGARE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(breathless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Sure ... Where would we go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DAVI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(swallows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... Lover's Lane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</w:t>
      </w:r>
      <w:r>
        <w:rPr>
          <w:rFonts w:eastAsia="Courier New" w:cs="Courier New" w:ascii="Courier New" w:hAnsi="Courier New"/>
        </w:rPr>
        <w:t>CUT TO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EXT. ELM STREET. DA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David comes flying around the corner in complete jubilatio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e vaults over a parking meter, swings around a lampost 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leaps off the bumper of a parked car. David hi-fives into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ir at no one in particular and sails over Mr. Simpson'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edge almost decking him in the proces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DAVI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(calling back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Sorry 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FOLLOWING DAVI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e races across the street bobbing and weaving like an A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merican fullback. David bounds up his front steps two at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ime flinging open the doo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T. PARKER HOUSE. FOY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DAVI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"Oh when the Saints ... Go March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n ..."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e lets the door slam behind him as he takes off his apr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nd tosses it on the coat rack. David starts up the stairs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when he HEARS a MAN'S VOICE coming from the living roo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MAN'S VOICE (OS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Bud 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e pauses a second and glances back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MAN'S VOICE (CONT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David 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e peers into the living room. David goes a little grayer 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IS POV. TELEVISIO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Dick Van Dyke is looking back at him from the middle of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V screen. He seems to have a bit of a stubbl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DICK VAN DYK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Hello ther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DAVI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(wary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... Hi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DICK VAN DYK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(stage whisper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ell c'mere, young fella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T. LIVING ROO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David crosses slowly over to the TV se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DICK VAN DYK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(big smil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You know I've been thinkin' ... 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might have been a little "hasty"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the other day when you asked to com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home--just took me by such surprise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ya know--ha ha 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e gives a goony laugh. David just looks at him 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DICK VAN DYKE (CONT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So even though I can't make an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promises, well--I figured if you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asked me real nice--I might just b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illing to talk about it agai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DAVI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(quickly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 can'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DICK VAN DYK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ha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DAVI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Talk about it. Right now, I mea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 got to ... um 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look turns suddenly dark and ominou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DICK VAN DYK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Bud--I thought you wanted to com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hom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DAVI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Oh ... I do. Yeah. It's just that 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told my "dad" I'd clean out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rain gutters and Mr. Johnson want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me to ... to change the tape in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register 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DICK VAN DYK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(getting testy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'll be honest with you Bud. I'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getting sorta concerned about wh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'm seeing in some of thes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re-runs 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DAVI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Re-runs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DICK VAN DYK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Like when Margaret Henderson mak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her cookies for White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(losing it a littl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... Those aren't your cookies Bu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DAVI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Oh, I know they're not. But I mean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they're just "cookies" after all 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DICK VAN DYK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Excuse me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DAVI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ell they're not just cookies. 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mean, they're great cookies 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Look, I'd love to get into th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hole thing but I'm really runn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late. Why don't we hook up tomorrow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DICK VAN DYK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BU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DAVI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Terrific. I'll talk to you the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e swttches off the TV sending Dick Van Dyke to electronic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limbo. David stands in the middle of the living room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reathing hard 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T. JENNIFER'S (MARY SUE'S) ROO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he sits on the bed staring down at the front cover of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ook. (It's an alien experience.) Jennifer is just about 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open it when she senses something and glances toward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doo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REVERSE ANGL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ud is standing in the doorway just staring at her. He seem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o be out of breath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JENNIF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hat's wrong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DAVI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Noth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JENNIF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Nothing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e keeps breathing hard in the doorway. David holds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remote in his han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DAVI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Listen 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e takes a couple of steps into the room and then suddenl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top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DAVID (CONT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You're reading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JENNIF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(glancing at the book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Yeah. Can't believe you started suc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a dorky fa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he holds up the cov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JENNIFER (CONT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D.H. Lawrence. You ever heard of him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DAVI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(amazed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... Yeah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JENNIF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Seemed kinda sexy. Look. I read 3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pag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DAVI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(still stunned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That's grea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e just stares at her for a second as his mind seems 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drift 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JENNIF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So what is i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DAVI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ell ... I just 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(out of the blu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Can I ask you a question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JENNIF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Sur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DAVI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Remember when you told me that Lis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Rosenberg liked me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JENNIF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Yeah 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DAVI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ell--did she really like me or we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you just making that up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JENNIF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No. She really liked you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DAVI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You weren't playing a joke? S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oulda gone out with me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JENNIF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Gone out with you. She woulda lik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rearranged your tonsil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DAVI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ow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e looks at her amazed--reliving the missed opportunit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JENNIF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Can I ask you a question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DAVI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Y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JENNIF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How come I'm still in black and white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DAVI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(back to earth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ha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JENNIF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ell I've had like ten times a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much sex as these girls and I'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still like this. They have one hou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n the back of a car and suddenl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they're in technicolo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DAVI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Oh, I don't know. Maybe 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(thinks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... it's not just the sex 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JENNIF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(looking up quickly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ha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he stares at him wide-eyed like someone who has just hear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ir name called. Jennifer's eyes dart around like she'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alculating a math problem. After a moment or two, h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expression changes: a vague look of recognitio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JENNIFER (CONT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No, it's not just the sex, is i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he glances down at her book. It's a big book. Jennifer tak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 deep breath and stares at the gray skin of her hand. Aft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 second or two, she looks back. David looks at her for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eat 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</w:t>
      </w:r>
      <w:r>
        <w:rPr>
          <w:rFonts w:eastAsia="Courier New" w:cs="Courier New" w:ascii="Courier New" w:hAnsi="Courier New"/>
        </w:rPr>
        <w:t>CUT TO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EXT. MARGARET HENDERSON'S HOUSE. (MAPLE STREET) DA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David gets out of his "dad's" convertible, carrying a doz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"gray" roses. He takes a deep breath and heads up her fron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walk 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T. CAR. NIGHT. LATER 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David sits behind the wheel of the borrowed car with Margare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enderson by his side. He concentrates hard on the road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olding the wheel at "10 and 2" as he steals a glance to h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righ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IS POV. MARGARE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t's not quite evening yet, and late afternoon light mak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er glow. Margaret smiles as she turns her face into the war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wind that swirls inside the convertible 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HOT. DAVI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e studies her for a moment or two, then suddenly swerves 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void a parked car on his right 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WID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y pass a sign with a happy family on it that reads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"NOW LEAVING PLEASANTVILLE"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Main Street turns into a winding country road as they leav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town behind and head off into the woods. They wi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rough the dense woodland for a moment or two before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econd sign appears, much like the first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"NOW ENTERING PLEASANTVILLE"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DIFFERENT ANGLE. THROUGH THE WINDSHIEL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ure enough, the town emerges in front of them again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ompleting the 4 dimensional circle. David looks confuse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MARGARE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Um ... You gotta turn off Main Stree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DAVI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Oh ... Righ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e looks over at her and smiles. Margaret turns on the radio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EXT. CAR. DUSK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AM COOKE sings for them as David turns from Main Street on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 smaller unmarked lane. The car starts to rise up a sma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ill, with Dogwood trees blooming on either side of the roa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t continues to climb up the narrow gravel lane toward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rest in the hill. David looks over at Margaret who takes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deep breath shutting her eyes. He glances down at the se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etween them 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IS POV. CAR SEA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ROSES THAT WERE GRAY HAVE SUDDENLY TURNED TO COLOR. The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it next to him on the seat: a deep, rich RED 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T. CA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David looks up and out the windshield. The same thing seem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o be happening around them ... Many of the Dogwoods hav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tarted to turn PINK. Not all of them, but at least fift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percent of the petals have "bloomed" in some weird fals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pring. The road twists and turns on its way to the top, a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y finally reach a crest in the hill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DAVI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ow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IR POV. LOVERS LAN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re, sitting in front of them, is a whole world gon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echnicolor: THE LAKE IS BLUER THAN BLUE. THE WEEPING WILLOW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S GREENER THAN GREEN. THE DOGWOOD PETALS (all "turned" now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WIRL IN THE WIND LIKE SOME STRANGE PINK SNOWSTORM. A LO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LINE OF PASTEL CARS STRETCHES OUT ALONG THE SHOR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SAM COOKE (VO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(over the car radios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"Cupid, draw back your bow ..."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HOT. CA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lowly, David rolls the convertible forward. Many of the kid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ave left their cars and sit down along the grassy bank b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edge of the water. A few of them have books open. I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lmost looks "Athenian."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T. CA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David looks at the whole scene for a moment then suddenl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ocks his head to the sid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DAVI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hat's that smell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Margaret looks at him and smiles. She leans well out of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onvertible, and plucks a Gardenia from a bush that 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looming beside the ca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MARGARE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Aren't these grea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David takes the flower, then puts it up to his nose. He tak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 long deep breath then all at once, his posture seems 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relax. As the fragrance enters his body his eyes drift lik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ome strange narcotic is washing over him. David lowers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flower 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EXT. MAIN STREET. DUSK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etty is walking down Main Street with a shopping bag 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either hand. From a block away, she looks like any oth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omemaker in Pleasantville. You don't even notice the gr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make-up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LOSER. FOLLOWING BETT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he nods to Mrs. Filmore in the bakery and smiles at Don i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Post Office. Betty is just about to turn on Elm Stree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when she glances up, and suddenly stop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ER POV. ACROSS THE STREE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re, in the middle of the block, sits Mr. Johnson's sod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hop. The whole scene is still black and white, except f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large CUBIST PAINTING THAT FILLS MR. JOHNSON'S WINDOW. I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s rendered in bright PINKS, YELLOWS AND ORANGES, and look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like a Braque or a Picasso except for the unusual subjec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matter. Upon closer examination you see that all the spher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nd cones add up to an avante garde snow scene, with a Cubis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anta hovering over the roof top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HOT. BETT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he stares at it, mesmerized for a moment, then starts 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wander across the street. It's late afternoon and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usiness district is empty. Betty crosses in the middle o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block, staring straight ahea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T. SODA SHOP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door opens and she sticks her head inside. Most of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place is dark except for one streak of sunlight shin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rough the window near the back of the store. Betty glanc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round. The little bell JINGLES as she enter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MR. JOHNSON (OS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e're closed right now 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DIFFERENT ANGL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e sits in front of a small easel near the back, staring at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oard which doubles as a canvas. Mr. Johnson glances over h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houlder and recognizes Betty in the doorwa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MR. JOHNS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Oh, hi 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BETT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(turning to leav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'm sorry 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MR. JOHNS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No, no ... Come on i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REVERSE ANGL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e gets up from his stool and crosses toward the door, sti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olding the palette in his hand. Betty stares at the "Cubis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hristmas" in the window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BETT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 just thought ... It's beautiful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MR. JOHNS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Thank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ir eyes lock for a second. Sort of a clutzy silence. M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Johnson motions toward his easel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MR. JOHNSON (CONT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 was just trying to do one of thes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"still lifes."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e sighs and looks behind him. Next to the easel is a bowl o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GRAY FRUI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MR. JOHNSON (CONT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Having kind of a tough tim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BETT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 think it looks nic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MR. JOHNS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ell 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(shrugs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Here's what it's s'posed to look lik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e leads her over to the table and points down at the ar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ook. It's open to a Cezanne that nearly burns off the pag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BETT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Oh my 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LOS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y are standing almost on top of each other gazing down 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book. Neither one of them moves. Betty almost disappear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to the pictures--drawn by a strange new worl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MR. JOHNS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Here. Look at thi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e turns to Kandinsky--a massive swirl of color. The image 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nearly electric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BETT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(breathless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here'd you get this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MR. JOHNS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Bud brought it to m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BETT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Bud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MR. JOHNS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Here's my favorit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SERT. BOOK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e turns the page near the back to one of Picasso's "Weep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Women." The woman is rendered in pink and red and green. H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ead is a large sphere, laying "peacefully" on her ow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hould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MR. JOHNS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hat do you think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he doesn't answer 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MR. JOHNSON (CONT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sn't it great how she's resting lik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tha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BETT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(faintly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She's cry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WID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Mr. Johnson looks down at the paint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MR. JOHNS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ha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BETT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She's cry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MR. JOHNS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No she's no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BETT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Yes she i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e looks up at her 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REVERSE ANGL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 single tear is running down Betty's cheek. She senses i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nd reaches up to wipe it quickly away, but instead of jus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wiping the tear, she takes off a huge swath of GRAY MAKE-UP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 long strip of PINK FLESH is revealed underneath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NGLE. MR. JOHNSO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e stares up at her in amazemen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NGLE. BETT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he senses something and glances down at her hand. H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fingertips are covered in GRAY MAKE-UP. Betty turns and bolt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for the doo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WID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MR. JOHNS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(following her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ait 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BETT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've got to go 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MR. JOHNS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t's alrigh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e stops her near the door and she turns her face toward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wall. Mr. Johnson touches her should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MR. JOHNSON (CONT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t's alright. Let me se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BETT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(sham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No 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e reaches up and gently touches her chin. Mr. Johnson mov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round to glimpse the other side of her cheek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MR. JOHNS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t's beautiful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LOSER 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he freezes like that for a moment, then slowly, haltingly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urns toward him. THE COLOR of her real flesh is reveal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underneath. Betty stands there expose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MR. JOHNS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(a whisper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... It's beautiful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he swallows, not sure what to do. Betty glances dow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MR. JOHNSON (CONT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You shouldn't cover that up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Mr. Johnson reaches over to the little napkin dispenser 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counter and pulls one out. He leans forward and dabs 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tears beneath Betty's eyes. Then slowly, gently, 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tarts to wipe the makeup off her cheek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LOSER STILL 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he recoils a bit, tensing up, then just looks at him. M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Johnson is gazing at her "true color" with wonder 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cceptance. She hesitates for an instant, then seems to mak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 decision. Betty slowly turns her face to the side, expos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er flesh all the way down to the neck. Mr. Johnson continu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o wipe off the make up in larger and larger strokes as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eautiful pink flesh begins to emerge 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</w:t>
      </w:r>
      <w:r>
        <w:rPr>
          <w:rFonts w:eastAsia="Courier New" w:cs="Courier New" w:ascii="Courier New" w:hAnsi="Courier New"/>
        </w:rPr>
        <w:t>CUT TO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T. JENNIFER'S (MARY SUE'S) ROOM. NIGH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he lies on her bed, reading the same book she was brows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earlier. Jennifer seems strangely engrossed as she flips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pages, lying on her stomach, scouring every word. After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moment or two she gets restless and shifts position, lift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book. The cover is plainly visible: "LADY CHATTERLY'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LOVER."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LOS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he doesn't have enough light so Jennifer rises from the b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nd crosses to "her" desk. She sits in the chair and flatten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book in front of her. Jennifer is deep into the plot 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doesn't even look up as she flicks on the desk lamp. S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ould almost be studying algebra as she sits upright at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little desk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DIFFERENT ANGL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he flips the page and peers more intently. Her hair 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othering her so she pulls it back and knots it in a pon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ail. After a little while her eyes begin to get more tir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nd she looks up and blinks a couple of times. Jennif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notices something across the desk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REVERSE ANGL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 pair of Mary Sue's glasses are neatly folded in front o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er. Jennifer reaches out, puts them on her head, glanc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ack down at the prin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JENNIF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(impressed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Hunh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he can see much clearer now. Jennifer folds her hands i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front of her and doesn't even realize that she has mimick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PHOTOGRAPH OF MARY SUE THAT SITS BESIDE HER IN A SILV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FRAME. The face is the same, but that's to be expected. So 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pony tail, the glasses, the posture and the studious loo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on her face. Jennifer turns the page engrossed in her nove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when there is a loud TAP on the window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he rises from the desk and pulls back the curtain. Jennif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lides open the window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EXT. PARKER HOUS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iff stands on the front lawn tossing pebbles at the window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BIF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Mary Sue--C'mon 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JENNIF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(leaning out the window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hat are you doing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BIF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(jiggling in anticipation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t's six-thirty 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JENNIF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So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BIF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e were gonna ... You know 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e jiggles some mor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JENNIF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Oh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(remembering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 can'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BIF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hy no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he glances down at her book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JENNIF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'm bus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BIF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(surprised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ith wha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T. JENNIFER'S ROO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he hesitates for a second then glances back at the desk. H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own image in the silver frame stares back at her. The hair 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pulled back in a pony tail. The glasses sit on the front o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er nos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JENNIF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(turning to Bif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'm study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he thinks about it for a moment, then suddenly smiles. Bif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tands dumbfounded on the sidewalk as Jennifer reaches up 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quietly closes the window 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</w:t>
      </w:r>
      <w:r>
        <w:rPr>
          <w:rFonts w:eastAsia="Courier New" w:cs="Courier New" w:ascii="Courier New" w:hAnsi="Courier New"/>
        </w:rPr>
        <w:t>CUT TO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EXT. LOVER'S LANE. NIGH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David and Margaret sit on the edge of the grass, looking ou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cross the water. Even in the moonlight, the COLORS a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vivid. David still clutches the gardenia in his hand, tak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 long hit like an Opium addic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DAVI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(inhaling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Mmmmgh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MARGARE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Do they have those ... Where you com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from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DAVI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Yeah ... I gues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(beat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 don't know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MARGARE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You don't know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Margaret laughs like that isn't even possible. She shifts 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grass hiking her skirt up above the knee. It reveals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long tan leg beneath it. David watches as she kicks off h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hoes, rubbing her feet through the long cool gras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MARGARET (CONT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So what's it like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DAVI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ha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MARGARE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(a whisper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Out ther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he clings onto the words like they could transport her b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mselves. David thinks for a momen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DAVI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Oh. don't know ... It's differen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he leans forwar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MARGARE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How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DAVI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ell it's louder ... And scarier 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guess ... And ... and a lot mo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dangerous 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MARGARE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Sounds fantastic. You know some kid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came up here the other night to g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swimming--took off all their cloth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he giggles. David looks at her in amazemen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MARGARET (CONT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Do they have an Ocean? I've hear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about the ocea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DAVI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Yeah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MARGARE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hat's that like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DAVI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ell it's big. And it's blue 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(as if realizing it for the first tim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... It's really really blu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MARGARE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Mmm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(beat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Boy. It's hot up her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uddenly and without warning Margaret unbuttons her cardig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weater. She slips it off, arching her back like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figurehead of a ship and David just stares at her breast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he wears a light cotton blouse and even in the moonlight i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forms a translucent silhouette ... She lays the sweat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cross the grass and leans back on i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MARGARET (CONT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You want some berries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DAVI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Hunh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he unfolds a handkerchief revealing a handful of berries i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REDS AND BLUES AND PURPL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MARGARE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 picked them myself. They grow wil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up her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(eating on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Mmm. So swee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DAVI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(looking at the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They just grow like tha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MARGARE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(looking straight up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Oh yeah. There's a lot of stuff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Currants and strawberries ... Her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'll show you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he hops up and scampers across the grassy bank, kicking h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eels behind her. Margaret reaches a tree in the distance 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reaches toward an upper limb, stretching out her body like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piece of statuary. She picks a piece of fruit and scamper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ack toward him, hiking up her skirt as she goes 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MARGARET (CONT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Her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LOS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Margaret sticks out her hand, offering him a BRIGHT R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PPLE. It's brilliant and shiny and glistens in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moonligh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NGLE. DAVI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e hesitates just looking at it. Margaret speaks in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whisp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MARGARE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Go on. Try i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IS POV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he is lying on her stomach now, and behind the outstretch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pple he can see an ample view of her cleavage. Margaret 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miling at him as the apple shines in the foreground. Davi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reaches out and takes i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WIDER. DAVID AND MARGARE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For this instant, they seem alone in the garden. He look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down at it, then glances over at Margaret. David hesitat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for a split second then takes a bite of the apple 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</w:t>
      </w:r>
      <w:r>
        <w:rPr>
          <w:rFonts w:eastAsia="Courier New" w:cs="Courier New" w:ascii="Courier New" w:hAnsi="Courier New"/>
        </w:rPr>
        <w:t>CUT TO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EXT. ELM STREET. NIGH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George heads home with his briefcase in hand whistling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appy tune. He smiles at Mr. Simpson and swings the attac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ase as he turns and heads up his front walk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T. FOY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George opens the door and sets the briefcase by the stair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like he always does. He hangs his hat on the hatrack, h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oat on the coatrack, and beams as he hollers his nightl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greeting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GEORG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Honey--I'm hom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re is no response. He looks a little perplexed but smil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s he calls out again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GEORGE (CONT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Honey--I'm home 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re is more silence. George looks around a little confus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when there is a BOOMING CLAP OF THUNDER 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</w:t>
      </w:r>
      <w:r>
        <w:rPr>
          <w:rFonts w:eastAsia="Courier New" w:cs="Courier New" w:ascii="Courier New" w:hAnsi="Courier New"/>
        </w:rPr>
        <w:t>CUT TO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T. SODA SHOP. NIGH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etty sits in a comer of the shop, next to the gray bowl o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fruit. She holds her head to the side, sitting gracefull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with her chin in the air. Mr. Johnson sits behind his easel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painting her portrait from a few feet away. Betty look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radiant with no trace of the makeup, the warm PINK OF H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FLESH TONES lit softly by a bare forty watt bulb 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LOS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he looks over at Mr. Johnson when they hear the BOOMING CLA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OF THUNDER. Each of them freezes. There is ANOTHER, LOUD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OOM 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NGLE. WINDOW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"Cubist Snowscene" lights up brightly, illuminated by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udden flash of lightning behind it. Betty leaps up from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hair and crosses to the window looking ou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BETT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(frightened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hat is tha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MR. JOHNS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 don't know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etty looks back at Mr. Johnson and suddenly sees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painting. She flinches for a second. Her eyes go wid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REVERSE ANGLE. INCLUDING THE PAINT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t is Cubist (like the rest of his recent work) but th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sn't the shocking part. Even though she sits in front of hi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fully clothed, Mr. Johnson has painted a beautiful, sensua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nude. Betty just stares at the canvas, stunned to see hersel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revealed like that. The COLORS are all hot pinks and orang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nd yellows--like some Fauvist celebration of summertim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re is another even LOUDER PEEL OF THUND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WIDER. BETTY AND MR. JOHNSO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he looks over at Mr. Johnson and he glances down. After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moment or two he looks back at her, but she doesn't turn 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run. Betty just stares at him, then without even realiz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t, moves slightly clos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</w:t>
      </w:r>
      <w:r>
        <w:rPr>
          <w:rFonts w:eastAsia="Courier New" w:cs="Courier New" w:ascii="Courier New" w:hAnsi="Courier New"/>
        </w:rPr>
        <w:t>CUT TO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EXT. LOVER'S LANE. NIGH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David and Margaret are locked in a deep passionate kiss. 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first they don't separate when they hear the BOOMING CLAP O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UNDER. It is only when they hear the SECOND ONE and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RAIN starts to fall, that Margaret pulls back and looks up i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sk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MARGARE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hat is tha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NGLE. DAVI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e is still in an amorous daze and doesn't even feel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creasing rain. It starts to pound harder and Margaret look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o him in terro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MARGARE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hat's going on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DAVI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Rai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MARGARE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Real rain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DAVI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Yeah ... You don't have rain either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he looks at him frightened. David smil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DAVID (CONT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Right. Of course you don't 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e puts his jacket around her and starts to lead her up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grassy slope. A dozen other couples go scurrying up the bank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looking in terror at the water falling from the sk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MARGARE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hat do we do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DAVI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(reaching the car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e'll just put up the top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e goes fishing around the boot of the car, looking for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atch to release it. David leans into the back seat fish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round as the rain starts to pound hard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MARGARE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hat top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e looks back at her. No top either. David smiles, drench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 rain and puts his arm around Margaret who is starting 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hiv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DAVI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t's fine. Come o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e leads her back to a thicket of bushes where several of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kids are clustered together. They look at one another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errified, as they huddle for shelter beneath the ledge of 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overhanging rock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DAVID (CONT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t's alright. There's nothing to b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afraid of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y look a little reassured and Margaret looks up at hi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positively adoringly. She clings to his shoulder as the stor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owls a few feet away 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</w:t>
      </w:r>
      <w:r>
        <w:rPr>
          <w:rFonts w:eastAsia="Courier New" w:cs="Courier New" w:ascii="Courier New" w:hAnsi="Courier New"/>
        </w:rPr>
        <w:t>CUT TO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T. JENNIFER'S ROOM. NIGH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he stands at the window looking out at the driving rai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Jennifer still holds the D.H. Lawrence book in her han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re is a huge flash of lightning and another clap o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und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JENNIF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Cool 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he flops back down on the bed and continues to read 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PARKER LIVING ROO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George wanders through the empty and darkened hous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ompletely perplexed and utterly disoriented. He looks arou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for his family, but all he can find are the darkened room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nd the sound of the driving stor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GEORG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(a little frightened/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a little petulant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Honey, I'm home 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e still can't find her and he crosses into the DINING ROO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lights are dark there as well and he looks arou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onfuse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GEORGE (CONT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(baffled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here's my dinner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e sniffs a couple of times but there are no familiar cook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mells. George flings open the door to the kitchen but that'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empty as well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KITCHE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e crosses into the darkness 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GEORG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here's my dinner 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T. FOY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George comes reeling out of the kitchen into the foyer. 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lams his shin on the coatrack but keeps on going 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GEORG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(insistent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here's my DINNER 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EXT. HOUS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t's really blowing now. The rain is coming down in heav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heets, being swirled and driven by the wind. The front do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opens and George wanders out onto the front porch, sti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dressed in his shirtsleev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GEORG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here's my DINNER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ON GEORG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e stumbles down the front walk in a state of complet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onfusion. The rain pounds against his body and withi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econds his shirt is soaked through to the ski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GEORG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(over the stor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HERE'S MY DINNER 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EXT. ELM STREE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 tree limb crashes to the ground but he keeps stumbl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rough the torrent. George reels down Elm Street scream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kyward in the distanc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GEORG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... WHERE'S MY DINNER! WHERE'S M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DINNER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ERIES OF SHOTS. FOLLOWING GEORGE 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e turns on Main Street and goes reeling past the insuranc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gency where he works. George howls into the wind and 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passes the hardware store, the gas station, the bakery 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Finally he pauses outside the barbershop. It's empty as we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with the spinning barber pole being buffeted by the rai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George lowers his arms and just stares into the darken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hop. His voice grows quieter bewildered and shivering 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GEORG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(plaintively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here's my dinner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e wraps his arms around himself and shivers on the sidewalk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T. BOWLING ALLEY. NIGH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regular occupants of the barber shop spread out acros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ree lanes. Each wears a Pleasantville bowling shirt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ponsored by one of Big Bob's business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NOISE from the crashing pins is deafening and the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ren't any windows so the storm has gone unnoticed 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NGLE. BIG BOB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e picks up a 7-10 split and claps his hands in delight. 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tarts to cross back to the scorer's table when he looks u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nd suddenly stop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REVERSE ANGLE. HIS POV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George is standing in the doorway to the bowling alley col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nd shivering. His shirt is soaked through to the skin. H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air is drenched and dripp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BOB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hat happened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e doesn't answer. George clutches his body and keep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hiver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WID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men stop bowling and rush to George's side. He blinks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ouple of times, still soaked to the bon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BOB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Are you alrigh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(looking at hi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hat is i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GEORG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(faintly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Rai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BOB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(beat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Real rain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George nods. Bob rushes to the glass door of the bowl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lley and sees the driving storm. A huge fork of lightn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lights up the sk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BOB (CONT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Oh my God 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e turns back to Georg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BOB (CONT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... We had no idea. Burt was roll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a 250 and 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(beat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Are you alrigh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George shivers and Bobs leads him over to one of the bench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nd guides him into the seat 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BOB (CONT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hat happened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GEORG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(still shivering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ell, I ... I came home like I alway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do, And I came in the front door. 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 took off my coat. And I put down m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briefcase and I said "Honey. I'm home."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NGLE. ME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y all nod in recognitio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NGLE. GEORG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GEORG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... Only no one was ther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 MURMUR goes through the me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GEORGE (CONT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So I went into the kitchen and 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yelled it again. "Honey--I'm home."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But there was no one there eith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No wife. No lights. No dinn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y all GASP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GEORGE (CONT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So I went to the oven--you know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because I thought maybe she had mad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me one of those "TV dinners ..."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men nod and lean forward. George shakes his hea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GEORGE (CONT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But she hadn't. She was gon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 LOUDER MURMUR moves through the crowd. George lowers h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ead and just shakes it from side to side. Big Bob moves u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nd puts a hand on his should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BOB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(gently/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the patriarch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... It's gonna be fine Georg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George looks up at him helplessly. Bob pats him reassuringl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on the back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GU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hat do we do Bob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BOB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ell--we'll be safe for now--than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goodness we're in a bowling alley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but if George here doesn't get h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dinner, any one of us could be nex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t could be you Gus, or you Burt, 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even you Phil 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y murmur again. Bob gathers a little stea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BOB (CONT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(like a WWII movi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... That's real rain out the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gentlemen. This isn't some littl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"virus" that's going to "clear up 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t's own." There's someth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happening to our town and I think w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can all see where it comes fro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y nod in agreemen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BOB (CONT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e're gonna need a town meet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Phil, how fast can you turn arou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a leaflet in your print shop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PHI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Couple of hour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BOB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Gus, why don't you get a bunch o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kids from the basketball team to hel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you put them up on lamposts and tre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trunks 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Gus nods. Big Bob turns to George and smiles. It's a warm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patriarchal smile. He claps a hand on George's should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BOB (CONT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(soothingly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And the first thing you're gonna d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s get a cup of hot cocoa and a nic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dry bowling shir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T. SODA SHOP. NIGH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rain still pounds out the window. Betty and Mr. Johns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re huddled in one of the booths watching the deluge throug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Mr. Johnson's snow scene in the window. Betty is in sof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radiant color now. Almost the whole frame seems to glow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pink 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MR. JOHNS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You can't go out ther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BETT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But I really should get hom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MR. JOHNS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But you can't go out ther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re is another fork of lightning and a booming peel o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UNDER. Betty sighs. She's past struggling. Betty shuts h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eyes for a moment and listens to the rain pounding on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roof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BETT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Sounds nice ... Once you get us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to i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MR. JOHNS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(listening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Yeah. It do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re is another flash and a loud BOOM. Betty smiles th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im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BETT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Like a dru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MR. JOHNS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Yeah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(thinks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Or like sprinklers in the summer 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etty smiles. They both listen for a moment and the fea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eems to fade a little. The RAIN POUNDS harder on the roof a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etty nestles down in the booth, a little closer to M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Johnson. They just sit there listening for a moment or two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etty starts to smile 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EXT. LOVER'S LAN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David huddles with Margaret under the rocky ledge as s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nestles against him with her head on his should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T. JENNIFER'S ROO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he lies on her bed, still reading the book, the spitt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mage of Mary Sue. Her hair is up in a bun now. The glass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ave slipped down her nose. There is another fork o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lightning and the LOUDEST THUNDER CLAP of all. Jennif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miles slightly and pulls Mary Sue's afghan over h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houlders as she fluffs the pillow and turns the pag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</w:t>
      </w:r>
      <w:r>
        <w:rPr>
          <w:rFonts w:eastAsia="Courier New" w:cs="Courier New" w:ascii="Courier New" w:hAnsi="Courier New"/>
        </w:rPr>
        <w:t>CUT TO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LOSE UP. A BRIGHT RED ROS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Drops of moisture cling to the petals as it GLEAMS BRILLIAN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RED IN THE MORNING SUN 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ERIAL SHOT. PLEASANTVILL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rain is gone now. The town glistens in the sunl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omplete with a huge RAINBOW arching across the sk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Literally all the COLORS IN THE RAINBOW shine against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lack and white of the town. It looks like a greeting car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T. SODA SHOP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etty and Mr. Johnson are asleep in the booth, lying in eac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other's arms. Sunlight streams in through the window, warm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Mr. Johnson's face which has now turned to color. He open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is eyes and looks outside 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MR. JOHNS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(seeing the rainbow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Oh my Gosh 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EXT. LOVER'S LAN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irds are chirping. David and Margaret also lie asleep i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each other's arms, beneath the shelter of the rocky overha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Margaret lifts up and sees the rainbow. She has turned 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olor as well 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MARGARE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(awed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Oh my God 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T. JENNIFER'S ROO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he has passed out on her bed with her book on her ches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Jennifer's hair is still tied in a bun and she still wear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Mary Sue's glasses, but her face has returned to its ros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pink hue. She blinks open her eyes, feeling the sunlight, 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looks out the window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JENNIF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(looking at the rainbow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Oh my God 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T. BOWLING ALLE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men are all passed out across the various lanes 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coring tables. It looks like a YMCA shelter. After a momen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or two Big Bob yawns, and stretches, and glances out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glass doorway. He sees the rainbow and freezes in shock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BOB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(horrified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Oh my GOD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</w:t>
      </w:r>
      <w:r>
        <w:rPr>
          <w:rFonts w:eastAsia="Courier New" w:cs="Courier New" w:ascii="Courier New" w:hAnsi="Courier New"/>
        </w:rPr>
        <w:t>CUT TO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EXT. ELM ST. DA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David comes gliding up Maple Street in the sunshine with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uge smile on his face. He has that special grin and faraw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look that a boy only knows once in his life. Perplexingly 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s still in black and white. Bud turns on Elm Street 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tarts heading for his house when he glances up and suddenl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freez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IS POV. TREE TRUNK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re, tacked to the bark, is a hastily scrawled public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notice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OWN MEETING TON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LL "TRUE" CITIZEN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OF PLEASANTVILL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NGLE. DAVI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e looks up at it for a momen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T. PARKER KITCHEN. DUSK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George and Betty stand face to face in their suburb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kitchen. He is black and white. She is in full colo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BETT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 told you where I wa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GEORG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All nigh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BETT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 got caught in the storm. You we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gone all night too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GEORG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(the ultimate defens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 was in a bowling-alle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etty turns--glances out the window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GEORGE (CONT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(sudden smil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Look. Let's just forget about i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Let's just go to the meeting and 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BETT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 told you, George. I'm not go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GEORG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(bigger smil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Sure you ar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BETT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No I'm no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he turns to face him. George flinches slightl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BETTY (CONT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Look at me George. That meeting's no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for me. Look at my fac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GEORG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t's fine. You'll put on some make u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and 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BETT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 don't want to put on some make up 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George's eyes widen. It's a watershed momen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GEORG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(protesting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t goes away ... It'll go awa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BETT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(gently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 don't want it to go awa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e suddenly squares back his shoulders and puffs out h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hes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GEORG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(the '50s patriarch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Okay--now you listen to me 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(beat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You're gonna come to this meeting 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you're gonna put on this make up, 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you're gonna come home at six o'cloc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every night and have dinner ready 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this tabl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BETT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(softly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No I'm not sweeti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is expression leaves as quickly as it came. Betty mov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loser to hi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BETTY (CONT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(half whisper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... There's a meatloaf in the fridg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You just put it in the oven and tur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this little knob up to three-fift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f you put the pie in forty minut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later, it'll be hot in time f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desser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George's eyes wide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BETTY (CONT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 made a couple of lunches for you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and put them in brown paper bags 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(much quieter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'm gonna go now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GEORG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here are you gonna go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BETT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'm gonna go now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he turns and starts out the kitchen door when George call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fter h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GEORG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Betty, don't go out there like that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They'll see you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(beat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They'll SEE you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nd she closes the door behind h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GEORGE (CONT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Betty, come back here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EXT. TOWN HALL. NIGH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Dozens of black and white citizens stream in through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front doo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HOT. OPPOSITE SIDE OF THE STREE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everal "transformed" teenagers stare at the spectacle wi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ir FLESH COLORED SKIN AND BRIGHT BLUE EYES. They seem 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ang back in the shadow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T. TOWN HALL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ig Bob stands at the podium beneath a permanent banner th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reads "PLEASANTVILLE CHAMBER OF COMMERCE." As the onl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legally constituted body in Pleasantville, it is a natura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place for a town meeting. There is nothing bright and cheer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owever. The floor lamps in each comer cast huge, loom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hadows up the walls. The light at the podium bathes Bi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ob's face in a blinding splash of light. The whole th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evokes some weird twisted image from German Expressionism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like they are about to go look for Frankenstein. It is gray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an gra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LOSER. PODIU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ig Bob stands at a lectern with a Rotary insignia on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front. He speaks calmly but compellingly to a hundred men 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women who hang on his every word. Bob holds a BRIGHT YELLOW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GRAPEFRUI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BOB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This was found over in Dave Murphy'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trash can. There were four of the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like this 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re is a murmur from the crowd 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LOSE UP. GEORG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e sits up on the stage in an honored position right behi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ob. George wears a shiny new ROTARY PIN in his lapel, as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full-fledged member of the Chamber of Commerce. He sits stoic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nd upright with the sense of safety and reassurance that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hiny new pin can give you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HOT. BOB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e holds up a pair of BRIGHT RED BOXER SHORT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BOB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Jane Davidson found these in h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son's laundry baske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re is a LOUDER MURMUR. The crowd shifts in their seat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ob points behind him to a BRIGHT GREEN lawn chai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BOB (CONT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This is from Mary Petersen's fron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porch. She found one last week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There were two more this morning 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MURMUR starts to grow 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</w:t>
      </w:r>
      <w:r>
        <w:rPr>
          <w:rFonts w:eastAsia="Courier New" w:cs="Courier New" w:ascii="Courier New" w:hAnsi="Courier New"/>
        </w:rPr>
        <w:t>CUT TO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EXT. ELM STREET. NIGH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David and Margaret stand beneath the big Elm tree outsid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Margaret's house: a statue of two young lovers. They wra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ir arms around each other in a classic silhouette.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meeting across town seems a million miles away. After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moment or two, David reaches behind the tree and pulls out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eautifully wrapped gift. It is three feet long with a br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RED bow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DAVI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(softly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 got you someth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Margaret's eyes widen. She beams at him, then tears off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wrapping paper revealing a great big umbrella ... a rea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umbrella. She looks up at him thrille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MARGARE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t's beautiful. Where'd you get i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DAVI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t was a prop for the school play 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he looks down and giggl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MARGARE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Can I open i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DAVI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Sure 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Margaret gives him a quick kiss then opens the umbrella. S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puts it back on her shoulder and turns a series o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pirouettes--like her own kind of rain dance. Margaret point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er face up to the sky as if she is being showered by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ummer storm. All at once a pair of HEADLIGHTS round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orn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WID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David grabs the umbrella and closes it quickly. Margare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looks to the street as the convertible slows to a crawl 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wo TEENAGE BOYS pull up beside them. They are clean cut wi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LACK AND WHITE faces 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DRIV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Hello Bud 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DAVI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(clipped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Hello White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y smile at each other for no good reason. It's scary 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rrogan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WHITE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(more pointed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Hello Margare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MARGARE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Hello Whitey 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WHITE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(loud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Hey Bud, how come you're not 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the town meeting right now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DAVI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(curt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No reaso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(pause/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firing back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How come you're no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WHITE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Oh. We're s'posed to go out 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let everybody know about it. Se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e points to an ARMBAND that has some sort of Chamber o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ommerce seal on it. Whitey leans out of the car 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leers 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WHITEY (CONT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No reason hunh ... See I thou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maybe it was cause you were to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busy entertaining your color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girlfrien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Margaret literally flinches. The boys share a PEEL O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LAUGHTER AND SNORT AT EACH OTHER. David puts an arm arou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er and pulls her clos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DAVI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hy don't you guys just get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hell out of her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WHITE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Oh, okay, Bud. We'll do tha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e guns the engine as if to leave, then pauses and turn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oward Margare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WHITEY (CONT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(leering mor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You know Margaret, you can com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over and bake those Oatmeal cooki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for me anytime you want to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y share another CHORTLE as Whitey guns the car and peel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out with a SCREECH. Margaret's lip starts to quiver and Davi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olds her tighter 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DAVI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t's fine ... It doesn't mean anyth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he nods, groping for reassurance 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</w:t>
      </w:r>
      <w:r>
        <w:rPr>
          <w:rFonts w:eastAsia="Courier New" w:cs="Courier New" w:ascii="Courier New" w:hAnsi="Courier New"/>
        </w:rPr>
        <w:t>CUT TO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T. TOWN HALL. NIGH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chamber of commerce meeting is still in full sw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Various citizens are now on their feet, screaming from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udienc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WO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Ed McFadden's got a blue front doo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ED MCFADD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t's always been blue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WO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Not that blue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There's a big tree turning orang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n Joe Baker's front yard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HOT. GEORG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e still sits behind Bob with the same stoic expression 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is face. George fingers the little pin in his lapel 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BOB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People, people ... I think we a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know what's going on her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HOT. BOB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ob lifts his hands in the air. The crowd quiets down a bi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BOB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Obviously certain "changes" hav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been happening. Up until now, thing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n Pleasantville have always been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ell ... "Pleasant." And, recently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certain things have become 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"Un-Pleasant." Now it seems to m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the first thing we have to do is 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separate out the things that a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pleasant, from the things that a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"Un-Pleasant."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re is a loud murmur and nod of agreement 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BOB (CONT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George, why don't you and Bur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take the lead on this. Why don'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you put together kind of 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"Un-Pleasant" Activities Committee 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</w:t>
      </w:r>
      <w:r>
        <w:rPr>
          <w:rFonts w:eastAsia="Courier New" w:cs="Courier New" w:ascii="Courier New" w:hAnsi="Courier New"/>
        </w:rPr>
        <w:t>CUT TO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T. SODA SHOP. NIGH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Mr. Johnson has scrubbed the snow scene from the window 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tares with his palette at a blank pane of glass. There is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knock at the door 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WID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Mr. Johnson puts down the paints and crosses to open i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etty is standing in the doorway clutching her purse and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"Lady Samsonite Weekender" bag. She stares up into his ey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</w:t>
      </w:r>
      <w:r>
        <w:rPr>
          <w:rFonts w:eastAsia="Courier New" w:cs="Courier New" w:ascii="Courier New" w:hAnsi="Courier New"/>
        </w:rPr>
        <w:t>DISSOLVE TO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FULL SHOT. SHOP WINDOW. MORN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urt Campbell opens up the hardware store like he does ever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morning, only today there is a slight difference. He swing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open the door, puts out the rakes and shovels, then sets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newly handwritten sign clearly in the front window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"NO COLOREDS"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ERIES OF SHOTS. SHOP WINDOW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s the businesses are opened on Main Street, more and mo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"NO COLOREDS" signs appear in the windows: next to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donuts ... by fishing poles ... beside the stationer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upplies ... Everything else looks frighteningly the same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</w:t>
      </w:r>
      <w:r>
        <w:rPr>
          <w:rFonts w:eastAsia="Courier New" w:cs="Courier New" w:ascii="Courier New" w:hAnsi="Courier New"/>
        </w:rPr>
        <w:t>CUT TO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EXT. MAIN STREET. DA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Joey Anderson, the local paper boy, is finishing his morn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rounds. He reaches in his bag and tosses left toward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akery. Then he throws right toward the post office. Then 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urns left toward the soda shop, does a double take and slam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to a trash can 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WIDER. SODA SHOP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Where Mr. Johnson had once painted his cubist snow scene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re is a brand new painting that isn't cubist at all.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NUDE version of Betty graces the shop window--painted i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urving sensual brush strokes. Joey stops his bike and jus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tares in amazement. He gets up and rides away as fast as 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possibly can 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</w:t>
      </w:r>
      <w:r>
        <w:rPr>
          <w:rFonts w:eastAsia="Courier New" w:cs="Courier New" w:ascii="Courier New" w:hAnsi="Courier New"/>
        </w:rPr>
        <w:t>CUT TO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MAIN STREET. LATER 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David is in a happy daze, wandering up Main Street 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doesn't even notice the crowd gathered outside Mr. Johnson'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oda shop. After a moment or two, he glances up and sees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window 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LOSER. DAVI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is eyes go wide. The murmur of the crowd grows louder a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tray derisive comments rise above the noise. David glanc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from the nude in window to the growing angry mob 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MAIN STREET. DA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David goes tearing through the business district looking f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ny sign of his "mother." He glances in the flower shop 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oward the green grocer ... David is just about to turn 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Elm Street when a booming voice seems to come from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ky 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DICK VAN DYKE (OS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Bud 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David stops and looks to his right. There, in the window o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Philco TV store, are twenty screens of various siz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displaying the image of Dick Van Dyk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DICK VAN DYKE (CONT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 want a word with you 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DAVI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(scared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Oh--well 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DICK VAN DYK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(BOOMING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NOW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sound reverberates like God Himself. David ducks insid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store, slamming the door behind hi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T. STOR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Fifty Dick Van Dyke's stare at him from every TV in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tore. The effect is smother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DICK VAN DYK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(still pretty loud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hat the hell do you think you'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doing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David glances around, not sure where to look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DAVI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(terrified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hat do you mean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DICK VAN DYK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hat do I MEAN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(beat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You think this is a toy? You thin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t's your own little goddam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coloring book 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DAVI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Look--it just sort of "happened" 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DICK VAN DYK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A deluge doesn't just "happen."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Bolts of lightning don't jus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"happen" 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(louder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You burned down an ELM tree f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Christ's sake 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DAVI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 had nothing to do with tha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DICK VAN DYK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Oh. I'm sorry--refresh my memor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hat episode does the orgy happ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n, again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DAVI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Look 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DICK VAN DYK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t was a gift Bud. It was s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special. You liked these thing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as much as I did, remember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arm smells in the family kitchen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A smile from a stranger? You know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how rare that is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DAVI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(beat/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quietly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... Only if they mean i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Dick Van Dyke looks at him for a beat, then goes "red" in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fac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DICK VAN DYK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OKAY. NOW YOU'RE REALLY START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TO PISS ME OFF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DAVI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(finding courag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 didn't do anything wro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DICK VAN DYK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Oh no? Let me show you something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HOT. TV SCREE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ll at once a box appears in the upper right hand comer o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screen containing the image of David and Margaret 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Lover's Lane. The VIDEOTAPE rolls forward as she extends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RIGHT RED APPLE. David hesitates, then takes it, then put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t to his mouth and takes a bit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DICK VAN DYK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"YOU DON'T DESERVE THIS PLACE."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image of David biting the apple PLAYS BACKWARDS 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FORWARDS like some football instant replay 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DICK VAN DYKE (CONT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YOU DON'T DESERVE TO LIVE IN TH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PARADISE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WID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David just stares at the repeated images of Dick Van Dyke 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TV screen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DICK VAN DYK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(quickly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here's the remote control I gav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you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DAVI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hy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DICK VAN DYK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Because you're coming home. I'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gonna put this place back the w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t wa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DAVI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No you're no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DICK VAN DYK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EXCUSE ME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DAVI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(gathering strength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'm sorry ... I can't let you do tha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DICK VAN DYK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(nuts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JUST GIMME THE GODDAMN REMOTE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e lunges toward the screen and slams his hand against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"barrier."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DICK VAN DYKE (CONT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OW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DAVI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(terrified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'm going to leave now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DICK VAN DYK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You're not going anywhere. You'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gonna get that remote and you'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gonna come home and we're gonn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make everybody HAPPY AGAIN!!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Dick Van Dyke looks at him stunned as David turns and leav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shop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DICK VAN DYKE (CONT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Don't make me get rough with you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 can get awfully fucking rough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ELM STREET. DA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David sprints down the tree lined street toward his hous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leaves on some of the trees are starting to turn GRE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even this far into town. David vaults over Mr. Simpson'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edge and goes tearing up his front walk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T. FOY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door flies open and he rushes in, breathless. Davi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glances around the house to make sure that it is empty. 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rosses into the living roo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T. LIVING ROO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David rushes to the TV and grabs the remote. He looks down 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t, glances at the television, then bolts for the front doo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MAIN STREET. DA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David moves quickly down Main Street looking for a place 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tash the remote. He pauses in front of the Pleasantvill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ravel Agency. It has posters in the window depicting variou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destinations in and around Pleasantville (the place doesn'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ee much business). David bends down to stash the remote in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drain pipe near the entrance when he hears VOICES from up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tree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WID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David turns to see a small crowd up near the end of Mai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treet. He sticks the remote in the drain pipe and rises 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is feet as the voices get loud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DIFFERENT ANGL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crowd is moving toward him. A woman walks in front of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group of young men who circle around her, taunting 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arassing her. A moment later David can make out the face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ETTY clutches her handbag to her chest while the crow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ircles her like a pack of dog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LOSER. BETT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ROSY HUE of her face stands out in stark relief to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lack and white faces around her. Betty holds her head hig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with dignity (and fear) while the ugly epithets overlap on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nother "Oooh--let's see the rest of you ... Let's see what'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under that nice blue dress ... Bet she's even pinker than h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picture ..." One of the boys yanks at Betty's skirt and s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quickens her pace. Just at that moment the boy is shoved 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ground 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WID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David shields his "mother" as he shoves one of the boys in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dirt. The kid gets up but David punches him hard in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ide of the jaw and the rest of them just stare. (Violence 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s new as anything else and it seems to freeze the moment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David steps in front of his "mother" with both fist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lenche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DAVI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(as scared as she is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Come on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e plants his back foot primed for action. The crowd of blac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nd white thugs just stares at i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DAVID (CONT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COME ON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NGLE. CROW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y look at him warily. The boy reaches up and feels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ide of his mouth where a trickle of RED BLOOD is runn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down his chin. He looks at his finger in horror and start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acking awa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DAVI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Get out of here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y back away further and David takes a threatening step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boys turn and run as he turns back to face his "mother."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DIFFERENT ANGLE. BETTY. (OVER DAVID'S SHOULDER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David moves up to her gentl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DAVI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Are you alrigh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he nods, still clutching her purse to her chest. Davi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reaches out and touches her cheek when suddenly her eyes g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wid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DAVID (CONT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(off her look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ha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LOSER. STILL OVER DAVID'S SHOULD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etty reaches into her purse and pulls out her compact. S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opens it, and holds it up to David, showing him the reflect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mage of his own face. AT LAST HE HAS TURNED TO COLO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REVERSE ANGLE. DAVI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e holds the mirror staring at his own reflection.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ourage which transformed him only seems to grow. They loo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t each other, both in color now, when David puts a gentl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rm around her should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DAVI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(quietly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Come o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e begins to lead her up toward the corn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</w:t>
      </w:r>
      <w:r>
        <w:rPr>
          <w:rFonts w:eastAsia="Courier New" w:cs="Courier New" w:ascii="Courier New" w:hAnsi="Courier New"/>
        </w:rPr>
        <w:t>CUT TO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FULL SHOT. SODA SHOP WINDOW. DA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 larger crowd of hooligans has now gathered around the nud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painting of Betty in the window. The jeers and cat calls a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even louder. The "closed" sign still sits in the doorwa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fter a beat or two, a HUGE BRICK SHATTERS THE GLASS 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WID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 big CHEER goes up from the crowd. Drunk on adrenalin,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fever builds and ANOTHER BRICK SMASHES THE WINDOW. In 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stant, Mr. Johnson's "canvas" is totally destroyed.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HEERING grows louder 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lmost by osmosis, the crowd rushes the building togeth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door is kicked in and they stream into the place. So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ll that can be heard is the weird SOUND OF LAUGHTER 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ROKEN GLAS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T. SODA SHOP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t is an orgy of destruction. Stools are hurled--tabl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ripped out. The cash register is turned over. Two boys kic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 the front of the juke box 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EXT. MAIN ST. DA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David and Betty round the corner to find the Soda Shop be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destroyed. They stand at the far side of the intersecti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watching the carnage as the crowd continues to run amok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fter a moment or two, there are some more HOOTS as MARGARE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omes running toward them with the front of her blouse ripp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ope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DAVI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Oh my Go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e takes her in his arms and Margaret starts to sob. Davi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trokes her hai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DAVID (CONT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Are you alright? Are you okay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he nods. Margaret catches her breath for a moment or two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n glances down to her side 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WID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he is clutching the umbrella in her left hand. The thing ha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een ripped to shreds. The spines are broken and the fabric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s torn. Margaret stares at the thing with a combination o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onfusion and shame. David goes white with rage and look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oward the mob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BETT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(taking his ar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No. Let's get out of her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</w:t>
      </w:r>
      <w:r>
        <w:rPr>
          <w:rFonts w:eastAsia="Courier New" w:cs="Courier New" w:ascii="Courier New" w:hAnsi="Courier New"/>
        </w:rPr>
        <w:t>CUT TO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EXT. COUNTRY ROAD. (LEADING TO LOVER'S LANE)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y all ride in George's convertible up the twisting turn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road. It has turned completely PINK with the dogwood petal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David winds up the trail, in the fading light, looking f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refuge. He clutches the wheel tigh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DAVI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e should be okay up her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DIFFERENT ANGLE. THROUGH THE WINDSHIEL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car twists and turns up the narrow dirt road. After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moment, Lover's Lane reveals itself. It is lush and gre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like before only this time, there is one major difference.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phalanx of BLACK AND WHITE THUGS have created a roadblock i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foregroun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WID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David jams on his breaks when he sees the barrier. It is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weird incongruous image: the black and white roadblock i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front with the vibrant colors of the pond and willow behind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like some perfect dream you can never get to. The thugs hav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urned their cars sideways and dragged several huge log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cross the road. They hold axe-handles in their hand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DAVI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(a whisper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e better go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EXT. MAIN STREET. NIGH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Darkness has fallen and the streetlamps have come on. Som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debris is scattered around the street and distant sounds o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mob still fill the air. David rolls back into town wi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headlights off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LOSER. CA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MARGARE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here are they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DAVI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'm not sur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y head down Main St. and turn the comer on Walnut. All 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once, a weird ORANGE LIGHT bathes the car 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REVERSE ANGLE. THEIR POV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 BONFIRE has been lit in the middle of the street between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library and the barber shop. Twenty to thirty people a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gathered around it still whooping and hollering as the br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ORANGE FLAMES shoot into the ai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NGLE. CA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David pulls over by the curb, and their eyes go wide 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REVERSE ANGL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From closer up, it becomes clear what they're burning. Hug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piles of library books have been dumped onto the sidewalk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waiting their turn on the pyre. There is a strange celebrator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tmosphere as they chuck book after book on the flames, wi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glee of a teenager tossing a firecracker. David se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omething and bolts from the car 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DAVI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Oh my Go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NGLE. SIDE OF THE BONFIR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Jennifer is locked in some strange wrestling match with Biff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e clutches a book over her head while she tugs at his wris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rying to stop him from throwing it on the fire 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JENNIF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Don't! Just let go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BIF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t's better, Mary Su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JENNIF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 said, NO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(yanking it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... I've read like one book in m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hole life and I'll be damned if 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let you throw it on that fire 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Jennifer wrestles with him for a couple of seconds and th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uddenly kicks Biff in the groin. He doubles over in agon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when Jennifer snatches the book and bolts in the oth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directio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DIFFERENT ANGLE. STREE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he sprints up the street and is just passing the barber sho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when a hand reaches out and grabs her. Jennifer starts 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cream but David puts a hand to her mouth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DAVI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(a whisper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t's okay. It's m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</w:t>
      </w:r>
      <w:r>
        <w:rPr>
          <w:rFonts w:eastAsia="Courier New" w:cs="Courier New" w:ascii="Courier New" w:hAnsi="Courier New"/>
        </w:rPr>
        <w:t>CUT TO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WIDE SHOT. SODA SHOP. OTHER SIDE OF MAIN STREE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crowd has moved on and all that is left is the dar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wreckage of the soda shop. Several stools lie out in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treet and shards of brightly painted glass are scatter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round the sidewalk. It is eerily quie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WID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David, Betty and Margaret sit silently in the car, across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treet with the lights off. He unlatches the door handle 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gets out slowly. The rest of them follow him into the empt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treet as they move silently toward the soda shop, like som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platoon on patrol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REVERSE ANGL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s they get closer, more of the wreckage comes into view. Hal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 booth ... a soda spigot ... After a moment or two Jennif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looks up and gasp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LOS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everal teenagers step out of the shadows. They have scrap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faces and ripped clothing--the signs. Most are dazed and A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OF THEM ARE IN COLOR. After a second or two, more appear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Mary Jane ... Lisa Anne ... The boy who was reading Huc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Finn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NGLE. DAVI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kids turn to him as if he has some kind of answer. O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ourse he doesn't. The sounds of the Mob still carry throug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air from somewhere off in the distanc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DAVI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Let's go insid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T. SODA SHOP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place is just sad. All the remnants of what they had a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trewn around the floor, The jukebox is turned over.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tools are ripped out of the floor. Betty looks over at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orner where he painted her ... The easel is smashed to bit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NGLE. BETT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he brings a knuckle to her lip and David puts an arm arou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er and draws her close. After a moment or two they HEAR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weird SCRAPING soun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DAVI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Hello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SCRAPING SOUND stops. They all look to the open door 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fter a second or two, Mr. Johnson appears holding a broom 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dustpa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MR. JOHNS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Just thought I'd try to tidy it u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a bi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etty runs across and throws her arms around him.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eenagers watch as she holds him tigh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MR. JOHNSON (CONT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t's okay. Once we sweep it up it'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be alright again 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etty stifles a sob as he strokes her hair. No one say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nything while they just embrace for a moment. Finally 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DAVI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ell he's right. Come on. Let's tur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these booths back up. "Mary Sue"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hy don't you help me slide this i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front of the door. We'll be okay i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her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y respond to the tone of leadership. One by one the kid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tart to pitch in, sifting their way through the wreckag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Jennifer and David slide a barricade in front of the door a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kids try to put their shop back togeth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</w:t>
      </w:r>
      <w:r>
        <w:rPr>
          <w:rFonts w:eastAsia="Courier New" w:cs="Courier New" w:ascii="Courier New" w:hAnsi="Courier New"/>
        </w:rPr>
        <w:t>CUT TO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T. TOWN HALL. (CHAMBER OF COMMERCE MEETING) NIGH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ig Bob stands at the podium addressing a packed house.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tmosphere is odd: somewhere between a bake-off and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lynching. People sit in the aisles and in the window sill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ob points his fing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BOB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This is not the answer peopl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crowd quiets a bit. He leans over the lecter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BOB (CONT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No matter how upset we may get, 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how frustrated we may be, we'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not gonna solve our problems ou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n the street. It's just the wro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ay to do it. We have to have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"Code of Conduct" we can all agre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to live b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is tone grows softer--more concerned 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BOB (CONT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Now, I asked George and Burt he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to sketch out some ideas-and 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think they've done a terrific job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(beat/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scans the crowd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f we all agree on these then w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can take a vote and I think we'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start to move in the right directio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NGLE. CROW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y murmur and nod 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BOB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(reading from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CODE OF CONDUCT"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"ONE: All public disruption 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acts of vandalism are to ceas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mmediately."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EXT. BONFIRE. NIGH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t is still ablaze with books. As Bob continues to READ i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VOICE OVER, a firetruck comes screeching up to the curb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HOT. FIRETRUCK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same fireman who learned to use the hose before pull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everal yards of it from the back of the truck. He can barel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ontain his excitement as he gets to open the valve 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extinguish the raging bonfire 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BOB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"TWO: All citizens of Pleasantvill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are to treat one another in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courteous and "pleasant" manner ..."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ERIES OF SHOTS. LAMPPOST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CODE OF CONDUCT is nailed to lampposts and tree trunks i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rapid succession. It is plastered on walls and in sho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windows 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ODA SHOP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Debris is still strewn around the street. A dim l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emanates from insid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T. SODA SHOP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t looks like a scene from the French Revolution. Ten 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fifteen kids huddle behind the barricade while David read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code of conduct out loud by flashligh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LISA ANN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"Courteous and Pleasant manner."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That doesn't sound too ba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David just looks at her then continu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DAVI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(reading from THE COD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"THREE: The area commonly known a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Lover's Lane as well as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Pleasantville Public Library sha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be closed until further notice."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is sends a murmur amongst the kid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DAVID (CONT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"FOUR: The only permissibl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recorded music shall be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following: Pat Boone, Johnn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Mathis, Perry Como, Jack Jones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The marches of John Phillip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Souza or the Star Spangl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Banner. In no event shall an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music be tolerated that is not o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a temperate or "pleasant" nature."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VARIOUS KID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(overlapping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"Oh my gosh ... No ..."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David holds up his han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DAVI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"FIVE: There shall be no public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sale of umbrellas or preparati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for inclement weather of any kind."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Various glances dart back and forth between them. Davi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ontinu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DAVID (CONT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"SIX: No bedframe or mattress m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be sold measuring more than 38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nches wide."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(paus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"SEVEN: The only permissible exteri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paint colors shall be BLACK, WHITE 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GRAY, despite the recent availabilit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of certain alternatives."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David looks over at Mr. Johnson who just winces slightl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etty clutches his han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DAVID (CONT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"EIGHT: All elementary and hig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school curriculums shall teach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"non-changist" view of history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emphasizing "continuity" ov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"alteration."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(David pauses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ow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David lowers the pap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DIFFERENT ANGL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t is SILENT in the soda shop. Everyone sits motionless for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moment or two, letting the decree sink in. David just star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down at the piece of paper in his hand with a weird kind o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adnes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Off in the corner, however, one of the boys has been fiddl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with the jukebox and hasn't paid any attention to what wa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eing read. All of a sudden, his voice rings from the corn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BO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Hey. This thing work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e hits a button and BUDDY HOLLY's voice fills the soda shop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RAVE ON blares at almost top volume recalling a more festiv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im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BUDDY HOLL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ell all the things that you s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and do Make me want to be wi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you-oo-oo 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LISA ANN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(suddenly/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in a panic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Turn that off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boy looks back at h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LISA ANNE (CONT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(shrieking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You're not allowed to do that now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e flinches and pulls the plug from the wall. The jukebox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winds down with a groan as the electricity drains out of i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David looks at the kids then suddenly speaks in a calm clea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on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DAVI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Sure you ar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e walks across the soda shop and plugs it back in. The kid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watch spellbound at this personal display of defianc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WIDER SHOT. SODA SHOP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uddy Holly's voice fills the Soda Shop but it has a suddenl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different meaning. All the kids listen spellbound, as if 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n anthem, while the Rock and Roll lives up to its rebelliou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reputatio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BUDDY HOLL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The little things that you say and d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Make we want to be with you-oo-oo 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RAVE ON! It's a crazy feeling 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RAVE ON! It's got me reelin' 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Jennifer looks over at her brother with pride. Betty puts 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rm around Mr. Johnson, feeling a little stronger--a littl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afer ... The kids seem to relax a bit, and even if the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don't feel totally reassured, at least they don't fee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shame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wenty "colored" faces listen as Buddy Holly tells them RAV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ON. David stands beside the jukebox like a captain at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elm of his ship 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EXT. STREET. LATER 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e steps out over the debris and looks both directions. Davi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motions toward the shop and a moment later the kids emerg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disturbance seems to have died down and the street 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ilent although strewn with debris. David turns to the kid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DAVI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(whisper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Stick together till you get of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Main Stree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y nod and head off down the block. David just watches the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ilently from the wreckage of the soda shop 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</w:t>
      </w:r>
      <w:r>
        <w:rPr>
          <w:rFonts w:eastAsia="Courier New" w:cs="Courier New" w:ascii="Courier New" w:hAnsi="Courier New"/>
        </w:rPr>
        <w:t>DISSOLVE TO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EXT. TOWN SQUARE. NIGH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Fire Department is cleaning up the charred remains of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onfire 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T. SODA SHOP. LATER 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etty is asleep in one of the booths. Jennifer sleeps besid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er on the floor. David and Margaret sleep next to them i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nother booth with Margaret curled up against his ches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David opens his ey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REVERSE ANGLE. HIS POV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Mr. Johnson is standing in the middle of the shop, staring 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large piece of plywood where his window used to be. 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just gazes at the thing as if he could look through i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re's a faraway look in his ey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HOT. DAVI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e rises carefully from the booth, without waking Margare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David crosses over to Mr. Johnson and speaks in a whisp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DAVI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t's okay. We'll get you a new on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MR. JOHNS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(softly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 don't know what I'd do if 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couldn't paint anymore Bud. I jus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don't know what I'd do 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LOSE UP. DAVI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e just nods. David glances down at the table next to him. 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picks up one of the brightly painted shards of glass and jus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looks at it. It's orange and pink and yellow. David think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for a secon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DAVI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Maybe I have an idea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</w:t>
      </w:r>
      <w:r>
        <w:rPr>
          <w:rFonts w:eastAsia="Courier New" w:cs="Courier New" w:ascii="Courier New" w:hAnsi="Courier New"/>
        </w:rPr>
        <w:t>CUT TO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EXT. MAIN STREET. DAW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same paper boy who rode into the trash can, peddles dow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Main Street tossing his papers toward the curb. He throw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right toward the post office, then left toward the hardwa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tore, then right toward the bakery, then finally looks up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LOS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is time the boy slams into a lamp post. He tumbles off h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ike and stares straight ahead in disbelief 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IS POV. TOWN HALL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wo men sleep at the base of the wall next to a clutter o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paint cans. Above them, however, is painted A VIVID ALMOS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UTOPIAN MURAL OF THE TOWN OF PLEASANTVILLE in LIVING COLO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stead of being drab, the place literally gleams with lif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post office turns out to be a RICH RED BRICK. The sk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hines in vibrant BLUE. It is a rendering of what the tow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ould look like. David and Mr. Johnson sleep soundly next 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ir own signatures. David opens his eyes and sees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paperboy 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NGLE. PAPER BO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e turns around and rides away as fast as he ca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</w:t>
      </w:r>
      <w:r>
        <w:rPr>
          <w:rFonts w:eastAsia="Courier New" w:cs="Courier New" w:ascii="Courier New" w:hAnsi="Courier New"/>
        </w:rPr>
        <w:t>CUT TO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EXT. TOWN HALL. LATER 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 huge crowd has gathered. There is a loud buzz in the ai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David and Mr. Johnson stand side by side in front of thei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work like they're presenting and guarding it at the sam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im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REVERSE ANGLE. CROW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Most of the faces are black and white. A few near the bac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re in color. Big Bob moves through the back of the crowd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urriedly buttoning his shirt. The buzz grows and the peopl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part as he heads toward the front of the pack 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NGLE. FRONT OF CROW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When Bob emerges from the crowd, Mr. Johnson flinch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lightly. David just looks him in the eye and tries to fi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s much courage as he can. "Big" Bob looks up at the col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rendering of his town with absolute horror. His eye scans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green trees, the bright yellow gas station, the puffy pin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louds on the horizo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BOB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(bellowing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Did you do this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DAVI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(quietly but clearly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Yes I di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ob grabs a copy of the Code of Conduct and waves it at hi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BOB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Do you know that it's illegal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DAVI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(thinks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Yes I do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ob looks dumbfounded. He tries to process the whole th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ut just looks more confused. Bob runs his hand through h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air, shaking his hea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BOB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BUD--WHY DID YOU DO THIS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DAVI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Because anybody should be able 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paint in whatever color they wan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NGLE. BACK OF CROW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etty stands beside Margaret and Jennifer watching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pectacle. There are tears in her eyes and a great deal o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love. Jennifer smiles with pride at her brother 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HOT. BOB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BOB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You're not allowed to do this! 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could arrest you for thi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DAVI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Still doesn't make it righ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re is some clapping from the back of the crowd. Bob's ey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widen. His face goes flushed (darker gray). A vein bulges i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is neck. He turns to the police chief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BOB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Dan! Arrest them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DAN (POLICE CHIE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(quietly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Um ... I don't know how to do that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Bob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BOB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hat do you mean!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D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ell, I never had to do it befor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BOB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You put handcuffs on them and you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take them to the police statio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D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(thinks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Oh. guess I could do that, the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DAVI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(suddenly stronger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C'mere, Dan. I'll help you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David walks toward the police chief and sticks his hands ou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 louder murmur moves through the crowd as David actuall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elps him fasten on the cuffs. Mr. Johnson comes over to joi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m and the murmur starts to grow 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</w:t>
      </w:r>
      <w:r>
        <w:rPr>
          <w:rFonts w:eastAsia="Courier New" w:cs="Courier New" w:ascii="Courier New" w:hAnsi="Courier New"/>
        </w:rPr>
        <w:t>CUT TO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NIGHT TIM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 bright full moon stands out against a jet black sky 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EXT. MAIN STREET. NIGH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 group of "colored" kids hangs out on Main Street near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police station. They gaze off into the distance at the barr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window of a jail cell. It is elevated half a story above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treet. Everything is black and white except for the war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YELLOW LIGHT, that glows through the bars. They know in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glance who's insid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T. JAIL CELL. NIGH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David sits on his bunk staring at the ceiling. The place ha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never been used so there is still plastic wrapping on all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heets and pillow cases. He can't help smil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T. DIFFERENT JAIL CELL. WAY OFF DOWN THE HALL 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Mr. Johnson crouches on his bunk, ignoring his food. 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lutches a rusty nail and scratches at the plaster wall i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rue "inmate" fashio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REVERSE ANGLE. WALL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Rather than scratching the days or even the hours, M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Johnson has carved a huge pastoral landscape into the wa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omplete with lush forest and a running brook. He looks 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is work and smil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HOT. POLICE CHIEF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e approaches David's cell from the other direction 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knocks gently on the bars. David turns aroun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D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There's someone to see you Bu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DAVI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David sits upright on his bunk trying to think who it coul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e. After a moment or two, a strange look of understand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rosses his face. He HEARS the sound of a KEY TURNING IN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LOCK. David looks up at the doorway and smil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DAVI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 thought it might be you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REVERSE ANGLE. DICK VAN DYK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e stands in the doorway, still dressed in his TV repairman'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outfit. FOR THE FIRST TIME, HE IS COMPLETELY IN BLACK 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WHIT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DICK VAN DYK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Hope you're proud of yourself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DAVI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 am actually ... Glad to see you'v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finally shown your true color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Dick Van Dyke gives a tight smile and shuts the door of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ell behind hi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DICK VAN DYK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Okay, let's cut the shit and ge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right to it. Where's that remot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control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DAVI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hy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DICK VAN DYK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Because you're coming hom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DAVI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(smiles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hy don't you just take me bac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ithout i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DICK VAN DYK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Oh. You're a smart little bastar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aren't you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(tightly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t's kind of like a restrict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ticket. You gotta leave the sam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ay you cam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David just looks at him. He smiles, confidently. Leans bac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on the bunk 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DAVI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So ... I guess as long as I'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here, all sorts of things coul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happen to this place. We coul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have pink lawns and blue trees 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DICK VAN DYK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Just gimme the damn remote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DAVI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'm sorry. I can't do tha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Dick Van Dyke takes a deep breath. He glances toward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arred window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DICK VAN DYK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 don't know what went wro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You answered every question. You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knew every detail. The seni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Prom ... McIntire's Departmen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Store. We had all the same war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memories: Sock hops. The Churc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Social 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DAVI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They weren't my memori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(beat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 borrowed them. It's no good wh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you borrow the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Dick Van Dyke's eyes go wide and he literally starts 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rembl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DICK VAN DYK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(containing his rag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How long do you think you've be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here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DAVI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(warily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 don't know ... Three, four week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DICK VAN DYK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Much less than tha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(checks his watch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An hour and a half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David looks at him uneasily. Dick Van Dyke flashes a broa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nasty smil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DICK VAN DYKE (CONT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See--and this is really great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the show was on for what--half 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hour a week? So that means f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every week that goes by i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Pleasantville, only half an hou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goes by in the real worl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smile gets bigger. Dick Van Dyke moves closer to hi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DICK VAN DYKE (CONT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Now Buddy, you're going on tria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tomorrow. And if they find you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guilty, you're gonna be stuck he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forever. Well, not forever--lemm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think 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(calculates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Five year sentence ... Carry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three ... That comes out to 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sixteen and a half centuries, 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that's rounding dow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DAVI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'm going on trial tomorrow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DICK VAN DYK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This is TV pal. They don't foo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aroun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David is rocked but tries not to show i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DAVI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(stoicly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There's worse plac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DICK VAN DYK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Oh sure. For the first hundr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years. Then it starts to get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little monotonou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(beat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Sleep well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e taps on the bars for Dan who opens the lock and lets hi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out. The door CLANGS shut as the two of them disappear dow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hall. The minute they are gone, the stoicism falls. Davi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looks around his cell, truly afrai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LOS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e stares at the tiny cot ... The plain light bulb in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eiling ... The single pillow with the plastic covering i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... Forever is starting to look like a long time. Davi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rosses to the small window and looks ou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IS POV. OUT THE WINDOW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cross the town square he can see the side of the Town Ha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omplete with the newly painted mural. The "Utopian" view o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Pleasantville is just as he left it with one notabl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exception: The edges of painting are starting to turn back 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LACK AND WHIT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</w:t>
      </w:r>
      <w:r>
        <w:rPr>
          <w:rFonts w:eastAsia="Courier New" w:cs="Courier New" w:ascii="Courier New" w:hAnsi="Courier New"/>
        </w:rPr>
        <w:t>CUT TO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EXT. TOWN HALL. DA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t is bathed in sunlight. Dozens of people stream through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front door for the first trial in Pleasantville's histor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re is a weird carnival atmosphere in the ai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T. TOWN HALL. DA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place has been transformed from the Chamber of Commerc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meeting hall to a small town courtroom, complete with pew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nd ceiling fans. The only carry over from its previou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onfiguration is the huge CHAMBER OF COMMERCE banner drap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cross the back wall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NGLE. BENCH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t the center of the courtroom where the podium used to be 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 large, elevated judge's bench with a Rotary insignia on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front. Big Bob sits six or seven feet above the proceeding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finally living up to his name. The whole thing is a strang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ombination of Franz Kafka and "Inherit the Wind." Big Bob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angs the gavel 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LOS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undertone begins to quiet down. All of the faces in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pews are Black and White. There is a "colored" section in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ack for standing room onl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NGLE. JURORS BOX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George is seated in the front row of the jury, despite h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relationship to one of the defendants. He is dress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mpeccably with his Rotary Pin still gleaming on his lapel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fter a moment or two he sneaks a glance toward the back o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room 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NGLE. BETT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he stands in the back with the rest of the "colored" fac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etty cranes her head to catch a glimpse of David or M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Johnson. All at once, a hush goes through the crow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NGLE. DOORWA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t swings open and David and Mr. Johnson are led in wear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andcuffs. Dan, the Police Chief (now ballif), shows them 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 table in the center of the room directly facing Big Bob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re is no lawyer present. There is also no prosecuto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NGLE. DAVI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e glances around a little confused. (Weird courtroom.) Bi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ob bangs the gavel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BOB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Bud Parker and William Johnson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you have been charged wi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desecration of a public build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and the intentional use o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prohibited paint colors i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violation of the Pleasantvill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Code of Conduct and laws o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common decency. Do you admit th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on the night of May 1, you di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consciously and willfully appl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the following FORBIDDEN colors 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the Pleasantville Town Hall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(beat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Red, Pink, Vermillion, Puce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Chartreuse, Umber, Blue, Aqua, Ox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Blood, Green, Peach, Crimson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Yellow, Olive and Magenta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DAVI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Um ... Yes I do. Where's ou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lawyer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BOB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e prefer to keep thes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proceedings as "pleasant" a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possible. I don't think a lawy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ill be necessar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re is a murmur and a great deal of nodding amongst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lack and white faces. Big Bob smiles to himself th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proceed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BOB (CONT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Do you further admit that th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as done surreptitiously 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under the cover of darkness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DAVI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ell--it was dark out 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BOB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Good. Do you further admit th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this unnatural depiction occurr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n full public view where it wa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accessible to, and in plain s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of, minor children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DAVI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t was accessible to everyon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BOB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Very well. Let the record show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that the defendants have answer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n the affirmative to all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charg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e looks directly at them for the first tim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BOB (CONT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Do you have anything to say i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your defense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HOT. DEFENSE TABL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Mr. Johnson just looks at David, confused and terrifie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MR. JOHNS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 didn`t mean to hurt anybod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 just have to paint ... 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need to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e gropes for something else to say, but what else is there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David glances over and sees him sit slowly back in his sea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David rises from his chai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DAVI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 think I've got something to sa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BOB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Very well 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David looks out over the audience. After a moment or two, 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looks back at Big Bob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DAVI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 think I know why you're do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this. I mean, I understand wh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you're doing this. I used 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feel the same way. I used 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ant this place to stay just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ay it was. I never wanted it 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change 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re is a loud MURMUR. Big Bob bangs the gavel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DAVID (CONT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(he smiles slightly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But nothing stays the same. You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get things, and you lose things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and that's the good part and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bad part--but you can't have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good part without a bad par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e turns and sees his mother in the balcony. They lock ey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for a moment. David smiles slightly and continu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DAVID (CONT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t's like the basketball tea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BOB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(leaning forward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The basketball team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DAVI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Sure. Everybody's upset becaus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they're not winning anymore--bu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just think how it would feel i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all of a sudden they do wi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re's a murmur in the galler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DAVID (CONT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ouldn't it feel better than wh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they used to win all the time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re is a LOUDER MURMUR. Big Bob looks concerne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DAVID (CONT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See, I know you want it to st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"Pleasant" but there are so man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things that are so much better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like Silly ... or Sexy ... 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Dangerous ... or Wild ... 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Brief 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(beat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And every one of those things 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n you all the time if you jus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have the guts to look for the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(pointing to the "colored" section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Look at those faces back ther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They're no different than you ar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They just happened to se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something inside themselves th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you don't want to 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BOB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Okay--that's enough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DAVI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 thought I was allowed 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defend myself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BOB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You're not allowed to li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DAVI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'm not lying ... Here I'll show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you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e turns suddenly toward the jury box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DAVID (CONT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Mr. Simpson 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MR. SIMPS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Y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DAVI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hat color is that hedge of yours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MR. SIMPS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Gree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DAVI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No, not that hedge. The other on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MR. SIMPS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The other one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DAVI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The one in your mind. The on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that you see on a bright col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morning. The one that you se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hen you walk in front of you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house and you just stand the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and star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Mr. Simpson suddenly looks far away. He gets a kind of dream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look in his ey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DAVID (CONT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hat color is that hedge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LOSE UP. MR. SIMPSO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UDDENLY AND BEFORE OUR EYES, MR. SIMPSON TURNS TO LIV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OLOR. A huge MURMUR moves through the courtroom. Bob bang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gavel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BOB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 said, that's enough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VARIOUS VOICES FRO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THE AUDIENC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"No ... Let him finish ... Go on ..."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ig Bob lifts the gavel and is about to bang it when Davi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uddenly turns toward Georg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DAVI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Alright. Dad 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DIFFERENT ANGL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re is a LOUDER MURMUR. Big Bob just looks at him froz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while David confronts his "father." George straightens up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GEORG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(solemn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Yes Bu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DAVI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(beat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Don't you miss her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LOSE UP. GEORG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e looks at him stunned. Big Bob bangs the gavel but nobod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listens. George just stares at him like he got sho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DAVI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 mean, of course you do, but i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sn't just the cooking or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cleaning that you miss--it'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something else, isn't it 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George swallows. The UNDERTONE in the room starts to grow a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e glances toward the back of the roo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DAVID (CONT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(softer whisper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Maybe you can't even describe i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Maybe you only know it when it'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gone. Maybe it's like there's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hole piece of you that's miss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too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(shrugs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You might even call it "love."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BIG BOB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(BANGING the gavel loudly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Okay, that's IT!!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DAVI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(motioning toward the back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Now don't you think she looks jus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as pretty in color? Don't you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think she looks just as pretty a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she did the day you met her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lowly, almost imperceptibly George nods. A single tear roll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down his cheek. As it traces the side of his face it leaves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long trail of COLOR behind i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DAVID (CONT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Don't you wish you could tell h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tha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e nods again and it all comes out. Betty smiles at hi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rough her tears. Even Mr. Johnson smiles as well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BOB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(POUNDING the gavel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YOU'RE OUT OF ORDER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DAVI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hy am I out of order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BOB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BECAUSE I WILL NOT ALLOW YOU 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TURN THIS COURTROOM INTO A CIRCUS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DAVI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ell I don't think it's a circu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And I don't think they do eith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David motions behind him to the black and white sectio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re are now ten to fifteen "colored" fac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BOB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THIS BEHAVIOR WILL STOP AT ONC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DAVI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But see that's just the point. I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can't stop at once. Because it'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n you. And you can't sto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something that's in you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BOB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(tightly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t's not in M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DAVI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Oh sure it i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BOB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No it isn'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e crosses to the bench looking right up at Big Bob. He lean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over the bench and gets right up in his fac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DAVI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(smug whisper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hat do you want to do to m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right now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ig Bob starts to tremble. He shakes with rage as David mov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los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DAVID (CONT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C'mon. Everyone's turning color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Kids are making out in the stree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No one's getting their dinner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hell, you could have a flood an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minute ... Pretty soon you coul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have the women going off to wor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hile the men stayed home 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cooked 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BIG BOB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That's not going to happen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DAVI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But it could happe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BIG BOB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No it couldn't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ig Bob looks at David and starts to tremble. It start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round the base of his neck, spreads quickly up the rest o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is head. After a moment or two, Big Bob has gone completel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RED IN THE FAC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WID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 gasp goes through the courtroom. David looks at him 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just smiles. The crowd reaction turns almost to a ROAR as Bi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ob turns and catches his reflection in the window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LOSE UP. BIG BOB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e sees the ruddy image staring back at him, then looks dow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t his hands. They have gone completely RED as well. Big Bob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freezes for an instant then bolts from the bench in panic 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flees the room--flinging open the doors to the courtroo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NGLE. DOORWA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s Big Bob flees, he reveals an amazing sight: the Tow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quare GLISTENS IN LIVING COLOR. The huge lawn is a rich dee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green. The sky is a dense opaque blue. Dozens of spectator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olt from their seats and rush to the doorway as the crow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moves outsid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EXT. PLEASANTVILLE. (FULL COLOR!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ll the birds are really chirping. Red Brick, Yellow cars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Green hats ... The barber pole in front of Gus' has finall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urned to red, white and blue--he can't help smiling. Davi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walks out into the sunlight and stares in wonder at h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reation. The whole town is washed in jo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WID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Margaret comes up and throws her arms around him. They mee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 a rich passionate kiss (in direct defiance of the code o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onduct). Several people around them actually clap, lik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pectators at a wedding. Jennifer moves up next to them 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looks at her brother making ou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JENNIF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Uch ... I am like gonna hurl 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David turns and looks at her. Both of them laugh. Davi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rows his arms around his sister as more and more peopl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tream out of the courtroom into the sunlight 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</w:t>
      </w:r>
      <w:r>
        <w:rPr>
          <w:rFonts w:eastAsia="Courier New" w:cs="Courier New" w:ascii="Courier New" w:hAnsi="Courier New"/>
        </w:rPr>
        <w:t>DISSOLVE TO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EXT. MAIN STREET. DA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David and Jennifer stand together on the edge of town. S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lutches a valise in her hand. He holds the remote control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DAVI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Are you sure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JENNIF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 told you. I'm like positiv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DAVI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This thing works. We could g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home right now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JENNIF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'm not ready yet. I gotta d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this for a little whil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WID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y stand on the edge of town (which finally has an edge)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 large sign says: "Springfield 12 Miles" and for the firs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ime, the end of Main Street is no longer the beginn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Jennifer is dressed in Mary Sue's clothes with a little bi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of style thrown in. Rich fields of wheat spread out in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distanc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JENNIF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Besides. You think there's lik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a chance I'm gonna get in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college back there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DAVI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(thinks ..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Honestly ... no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y both smil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DAVID (CONT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You got the admissions lett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JENNIF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Right her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DAVI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And you're sure about this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JENNIF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've done the slut thing, Davi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t's really kinda ol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David nod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DAVI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'll come back and check on you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n a month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Jennifer nods and gives him a hug. She holds on tight for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ouple of second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JENNIF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You're like the coolest broth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n the worl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David smiles. Never been called cool before. They suddenl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ear the SOUND of a motor and look to their left. A hug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Greyhound bus lumbers up the highway, pulling to a halt 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sign. The doors open beckoning her in. Jennifer smiles 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er brother, then turns toward the door 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EXT. MARGARETS HOUSE. DA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he clutches her umbrella at her side. David holds a bag o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oatmeal cookies. Each one clings on to the other one'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lothing. Their faces are inches apar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MARGARE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You're gonna forget about m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DAVI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No I won't. I swea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Margaret nods. She looks at him for a moment then wraps h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rms around his neck. They meet in a long, rich, wet, sof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kiss. The umbrella falls to the ground 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MARGARE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(a whisper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 like calling you Davi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DAVI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 like it too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T. PARKER LIVING ROO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David stands in front of the television with Mr. Johnson 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is side. He holds the remote control in his hand. M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Johnson seems pretty amazed at the whole idea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MR. JOHNS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ell how do you know it won't g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back to the way it was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DAVI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You're gonna keep painting aren'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you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Mr. Johnson nod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DAVID (CONT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ell 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e nods again and thinks about it. They smile at each oth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one last tim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MR. JOHNS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(remembering something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Oh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(reaching into his pocket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've got something for you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e pulls out a folded piece of paper. Mr. Johnson extends i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o David who unfolds it and instantly smil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SERT. PAP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t is a small painted replica of their mural in the sam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vibrant colors. Everything is scaled perfectly, exactly lik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one on the wall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HOT. DAVI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DAVI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t's beautiful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MR. JOHNS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Just a little--You know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David looks up at him and smiles. All at once he glanc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oward the doo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WID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etty is standing there holding a brown paper bag. A sweat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s draped over her ar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BETT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(extending the bag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 made you these for the trip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They're marshmallow rice squar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DAVI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Thanks. I thought you weren'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gonna 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BETT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(painful/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quieter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 had to say goodby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he looks up at David and their eyes lock. Betty hands hi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ba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BETTY (CONT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There's a meatloaf sandwich i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there too. Don't go skipp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dinner just 'cause you're no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here anymor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DAVI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 won'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BETT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(voice quivering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And ... wear this on the trip i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case it gets col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DAVI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(nodding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... It's a pretty short trip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he nods as well. Betty puts the sweater around his shoulder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nyway and fusses with the collar for a second or two. Th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he throws her arms around his neck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BETT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'm so proud of you, Bu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DAVI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Thanks ... I love you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BETT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 love you too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he clings on tight for a second or two then lets go. Bett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flicks away a tear and draws a deep breath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BETTY (CONT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ell 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he steps back and looks at him. David glances down at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remot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DAVI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You better stand back a littl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etty and Mr. Johnson cross toward the comer of the roo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David points the remote at the TV 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</w:t>
      </w:r>
      <w:r>
        <w:rPr>
          <w:rFonts w:eastAsia="Courier New" w:cs="Courier New" w:ascii="Courier New" w:hAnsi="Courier New"/>
        </w:rPr>
        <w:t>CUT TO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EXT. MODERN HOUSING TRACT. DA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ll the ersatz Spanish houses stretch out toward infinity.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WESTEC security patrol cruises by them at a crawl. A seco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or two later, all the sprinklers turn on in unifor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ynchronizatio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T. DAVID'S LIVING ROO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e stands in the middle of the living room looking at h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new/old surroundings. Everything is the same as it was.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lack onyx coffee table. The clean burbur rug. The big scre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V in its sleek black cabinet. David looks at it and smil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place is inadvertantly in black and whit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LOS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e reaches forward and turns on the TV (by hand) flipp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round the dial. Jerry Springer is berating a prostitute 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ony Robbins hawks self-improvement in an infomercial 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ourt TV is doing an O.J. recap. David unfolds Mr. Johnson'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ketch and glances down at it. He smiles to himself.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different kind of nostalgia 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ND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Courier New">
    <w:charset w:val="01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Bookman Old Style" w:hAnsi="Bookman Old Style" w:eastAsia="Bookman Old Style" w:cs="Bookman Old Style"/>
      <w:color w:val="auto"/>
      <w:sz w:val="22"/>
      <w:szCs w:val="22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>
      <w:rFonts w:ascii="Bookman Old Style" w:hAnsi="Bookman Old Style" w:eastAsia="Bookman Old Style" w:cs="Bookman Old Style"/>
      <w:sz w:val="18"/>
      <w:szCs w:val="18"/>
    </w:rPr>
  </w:style>
  <w:style w:type="character" w:styleId="Rimandoannotazione">
    <w:name w:val="Rimando annotazione"/>
    <w:basedOn w:val="Caratterepredefinitoparagrafo"/>
    <w:qFormat/>
    <w:rPr>
      <w:vanish/>
      <w:sz w:val="18"/>
      <w:szCs w:val="18"/>
    </w:rPr>
  </w:style>
  <w:style w:type="character" w:styleId="FootnoteCharacters">
    <w:name w:val="Footnote Characters"/>
    <w:basedOn w:val="Caratterepredefinitoparagrafo"/>
    <w:qFormat/>
    <w:rPr>
      <w:rFonts w:ascii="Arial" w:hAnsi="Arial" w:eastAsia="Arial" w:cs="Arial"/>
      <w:sz w:val="22"/>
      <w:szCs w:val="22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jc w:val="both"/>
    </w:pPr>
    <w:rPr>
      <w:rFonts w:ascii="Arial" w:hAnsi="Arial" w:eastAsia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jc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Footer">
    <w:name w:val="Footer"/>
    <w:basedOn w:val="Normal"/>
    <w:pPr/>
    <w:rPr>
      <w:rFonts w:ascii="Times New Roman" w:hAnsi="Times New Roman" w:eastAsia="Times New Roman" w:cs="Times New Roman"/>
      <w:sz w:val="16"/>
      <w:szCs w:val="16"/>
    </w:rPr>
  </w:style>
  <w:style w:type="paragraph" w:styleId="Testoannotazione">
    <w:name w:val="Testo annotazione"/>
    <w:basedOn w:val="Normal"/>
    <w:qFormat/>
    <w:pPr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ORD\MODELLI\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5T01:59:00Z</dcterms:created>
  <dc:creator>Gary Ross</dc:creator>
  <dc:description>Downloaded from
Mad.283 Writings Page
(http://web.tiscalinet.it/mad283)</dc:description>
  <dc:language>en-US</dc:language>
  <cp:lastModifiedBy>Alberto Cassani</cp:lastModifiedBy>
  <dcterms:modified xsi:type="dcterms:W3CDTF">2001-05-25T02:02:00Z</dcterms:modified>
  <cp:revision>4</cp:revision>
  <dc:subject>Filmscript</dc:subject>
  <dc:title>Pleasantville</dc:title>
</cp:coreProperties>
</file>