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Poetic Justice</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hn Singlet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teve Nicolaide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hn Singlet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hn Single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anet Jackson</w:t>
        <w:tab/>
        <w:tab/>
        <w:tab/>
        <w:t>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upac Shakur</w:t>
        <w:tab/>
        <w:tab/>
        <w:tab/>
        <w:t>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yra Ferrell</w:t>
        <w:tab/>
        <w:tab/>
        <w:tab/>
        <w:t>Jess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gina King</w:t>
        <w:tab/>
        <w:tab/>
        <w:tab/>
        <w:tab/>
        <w:t>Ie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e Torry</w:t>
        <w:tab/>
        <w:tab/>
        <w:tab/>
        <w:tab/>
        <w:t>Chic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ger Guenveur Smith</w:t>
        <w:tab/>
        <w:tab/>
        <w:t>Heyw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ri Petty</w:t>
        <w:tab/>
        <w:tab/>
        <w:tab/>
        <w:tab/>
        <w:t>Penel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illy Zane</w:t>
        <w:tab/>
        <w:tab/>
        <w:tab/>
        <w:tab/>
        <w:t>Br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LUMBIA TITLE 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CE UPON A TTME IN SOUTH CENTRAL LOS ANGE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voices: one male, the other female. From the tone of their speech and the accompanying music, we can tell we are entering a romantic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ANCY NEW YORK APARTMENT – DIN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a romantic scene played out between a man and a woman. Both are white. The couple have just finished a candlelit din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ke your wine? Want s'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ds her approv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NELO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mm you're good. Candles, dinner, wine. What's nex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set the m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over to the stereo to turn it on. The Isley Brothers "Between the Sheets" emanates from the speakers. Brad crosses to the couch and into a position in which to kiss Penelope. He does, and the sound of "Between the Sheets" is invaded by the remix of A Tribe Called Quest's "Bonita Appleb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MPTON DRIVE-IN THEATER – DUSK – SF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lines of cars wait to enter the drive-in. The heavy bass sounds of hip-hop music mingle in the air with that of the many window speakers that plag the movie. In the background we can see the couple in the previous scene kissing on a large movie screen. An LAPD helicopter flies overhead, transcending us into the next shot. Welcome back to South Central Los Ange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MPTON DRIVE-IN THEATER – DUSK – SF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head we see a shaft of Light coming from the drive-in's projector. As we move past a few cars, their inhabitants are all in various threes of sexual foreplay. Some are kissing; others are actually making love. All the windows are steamed up. We hear the voices of the females as the men grunt, groan, moan, and beg over their bodies. Love is in the 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ite me so hard! You gotta be more gen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 #2</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e your tongue. Just use your ton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R #3</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heated pass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hhh! Oh, yes, ohhh! Oww! I'm sticking to the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come to last car, whose windows are crystal clear. Things are just beginning to heat up between the couple inside the car. The woman is an "around the way" honey with soft brown skin, full brown eyes, and nice delicious full lips. This is Justice, who at seventeen is still looking for her place in the world. The lucky man kissing her is her boyfriend, Markell, a small-time drug dealer and former gangsta. Justice reluctantly accepts his advances, but she ain't having it. There is a window speaker, from which the sound of the movie Alters into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let's get in the back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arkell, why can't we just watch the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it's bo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to kiss her again. This time, it's a nice, long, juicy powerhouse kiss that causes the Richter scale to jump two points. Justice appears obviously affected. She asks the inevitable ques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rkell, do you lo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 l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Tell me why you lo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E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pause. He thin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 love you because you too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looks dissatis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I have some sugar? Some butter? Some sw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 yet. Get me some popc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ell 's face dr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zz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ell relents and gets out of the car. He takes two steps, turns on a heel, and leans into the ca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Justice! I was just thinking. I also love you 'cause when I was in tha county jail, you wrote me a lotta sweet po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grins. Markell smiles and blows her a kiss good-b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COMPTON DRIVE-IN CONCESSION STAN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are only a few customers in line; all are Black or Hispanic. Markell gets in line, and time slows down. We notice the abruptness of the popcorn popping like gunshots, the sound and motion of the gurgling Orange Bang machine, and two thugs who stand in the corner talking to each other. Markell seems noticeably nervous at their pres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Markell finally arrives at the front of the l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one of the two thugs looks across the room at Markell. For a moment it looks as though he recognizes Markell. He turns back to continue to talk with his friend. A fight breaks out in another corner, and everyone's attention is drawn in that dire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ell completes his transaction amidst the mayhem and walks away popcorn in hand. In the corner, the thug looks back toward the counter. On his face we see he now recalls where he has seen Markell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COMPTON DRIVE-IN – THE C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ell comes back to the car, glancing behind his back every so oft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RKE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over his left shoul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saw these fools that Pete and I got beef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kell turns to notice that Justice is not in the passenger seat. Justice leans up from the back seat to kiss his cheek and tenderly run her fingers around Markell's neck and shoulder. We notice her long fingernails. Markell laughs and places the popcorn on the dashboard. Our attention is drawn to the passenger window, where the drive-in speaker hangs. Romantic movie music flows into the car. On the driver's side the window is open. Suddenly, a pistol is placed next to Markell's head. Time slows down. The gun is fired. Justice screams. The popcorn scatters, and the passenger window breaks from the traveling bullet. Time resumes. Justice's screams turn to a whimper. There is blood on her hands. The drive-in speaker has now fallen on the passenger seat. We hear the romantic movie playing in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PULL UP and away from the car. There are people running and screaming in every direction, and cars are leaving. These sounds overlap in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TLE 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ETIC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rises behind the lo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NGLEWOOD CEMETE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come out of the leaves of a tree to see a garden of stones, concrete symbols of souls long past. There is one lone figure standing before a grave. We recognize this person as Justice. We also hear Justice speak in voice over. Over the following images she recites the first of many poems that move this story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RN IN: "TWO YEAR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one. Lying, thinking. Last night. How to find my soul a home. Where water is not thirsty. And bread loaf is not stone. I came up with one thing. And I don't believe I'm wrong. That nobody. But nobody can make it out her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ACIFIC BEAUTY COLLE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move past many women. Ah of them are dressed in white smocks and are standing over the heads of other women who are seated in reclining beauty chairs. We hear the instructor giving a lesson in hair coloring. We end on Justice listening attentively and primping the hair of the woman in her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one, all alone. Nobody, but nobody. Can make it out here alone. There are some millionaires with money they can't use. Their wives run round like banshees. Their children sing the blu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ING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puts some model heads into the trunk of her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ENSHAW BOULEVA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CRENSHAW" Sign up close go past the frame, left to 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 OF IM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various images of life in the Crenshaw district of South Central Los Angeles. Some are static; others are hand-held traveling shots, docu sty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IQUOR STO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are images of people protesting a Korean liquor store, some protestors flash signs that read: "BLACK / RECYCLE BLACK WLL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ONUT 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Cop come out with donuts and coffee for himself and his part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EMERT PAR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roup of young men are curbside being interrogated by the LILPD. Nearby a brother with a video camera begins to record. He is chased away by the police. In between some of these images, we SUPERIMPOSE the heads of some women being done. Over these images we continue to hear Justice's voice reading poetry. She is driving to wo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ve got expensive doctors, to cure their hearts of stone. But nobody. No nobody. Can make it out here alone. Alone, all alone. Nobody, but nobody. Can make it out here alone. Now if you listen closely, I'll tell you what I know. Storm clouds are gathering, the wind is gonna blow. The race of man is suffering, and I can hear the moan. Cause nobody. But nobody. Can make it out her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Justice's car pull to the curb. It is a 1992 Honda Accord, complete with nice rims and tinted windows. The license plate reads "2 FUN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C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S NOTE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Justice write the last stanza of the po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one, all alone. Nobody, but nobody. Can make it out her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loses her notebook. The cover reads "NOTES OF A POETIC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ITY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Justice exits her car. She uses her automatic lock system, which sounds of "armed" when it locks. As she walks up the street, we see the same brothers established in the previous montage on their knees, with their hands behind their heads. Justice walks past them without acknowledging their cond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SSIE'S BEAUTY SALON AND SUPPL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ir, nails, curlers, and combs. A woman picks up a phone and says, "Jessie's Beauty Salon and Supply." We have invaded this place on Friday, the busiest day of the week. We see many women of various ages, shapes, and sizes receiving hair care from different stylists. No two heads are the same. Our attention and ears are drawn to the loud voice of one young woman who sits on the waiting couch flipping through a Black hair magazine. She has short-cut hair and eyes, nails, and temper of a Siamese cat. This is Iesh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talking to Heywood, who is a spiritual person. He is so cosmic that his sexuality is often questioned. Nearby at another booth is Dexter, another male stylist who is very straight. His dick has guided him into the world of cosmetolog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images of nails, hair, et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cha mean. I don't understand some of these women. I don't see how they can allow themselves to be so disrespected! My body is my temple! And a temple should never be defiled. Especially not in this case. I love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exter shakes his head in shame at Heywood. He is massaging the head of one fine-ass sistah. She smiles. Dexter suavely bends down and says, "You like that don 't cha." She nods in approv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he just did my girl all wrong. She's as 'fraid as a cat. Got her going around wearing sunglasses, and you know how she like braggin about her pretty green eyes. So you know what's up with that. Top it off, she still in love with the nigg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walk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elling everybody's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d tell your business too if you had somethin to t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nods a 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your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holds up a bag of synthetic hair. Justice walks toward her station, saying "Hello" to the other stylists on the f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ABY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notice a large playpen with four babies. All are dressed in Baby Guess, Air Jordans, and Fila. One baby plays with a beeper that goes off as he puts it in his mouth. This is the Baby Room, where the women leave their children when they get their hair done. Start this shot off with a fine-ass sistah with a baby in hand walking over to the cri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a little boy about twelve years old standing in the middle of these children. This is Baha, the errand boy of the shop. Baba sits playing a Sega Game Gear, looking up from time to time out the window and at the fine women that pass by. Some of the older children attempt to distract him from his g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Qu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out the window, then goes to the door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she co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all the stylists and customers turn. They know what that mea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ESSLE'S SAL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hand with keys in the frame. The owner of these keys presses a button, which turns on the car alarm. The license on her car reads "Ms. BOOTE". At leg level we swing around to walk toward the salon. In front of the door stands a Panhandler with a sign in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NHA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Jessie. Could you spare some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naw! And get your dirty, smelly, unemployed ass out from in front of my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move past the Panhandler and toward the front door of the sh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SSIE'S SALON – DAY – BACK TO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we see Jessie open her Fendi purse to send Baha on an errand. Since we are at chair level, we notice her shapely bottom half. She got much ass! IDEA start on her purse being opened, then PAN over to Baha as we hear Jessie off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ha, do me a favor, baby, and go to the liquor store get me a Honey Bun and a pack o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ing the mo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 Red. Yeah, I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Baha take off for the store and Jessie turned around calling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ring me back my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back around, and we see her face. Jessie is the owner of this shop. She is the queen of the hootchies in tha hood. Her attire puts the E in ethnic, as she is wearing the hottest, most expensive outfit that can be bought at the Fox Hills Mall. She takes off her sunglasses, and we can see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a good m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every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essie walks across the room and to the corner. All the women in the shop are looking at her fun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wee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ha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ic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all looking at? I know I'm Ane, but damn! Get back to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L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everybody goes about their busi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INUED THE S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s head is in the sink. Justice is shampooing and conditioning her hair. Iesha's eyes are closed to keep the suds from stinging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let that conditioning sit for five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you going? You not gonna talk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wanna go over here and talk to Jessie. It's a fivehour job anyway – you might as well just c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w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then, just play me like a biscuit. Hair all wet, c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joins Jessie, who is busy checking the receipts of the mor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oth start laughing. A Delivery Man arrives with boxes of shampoo. A few sistahs throw him an in terested eye. Jessie is checking him out als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e's out, huh? Y'all got buckwild last night? Where'd y'all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ld you put 'em over there? Snooty Fox Motor In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stylis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ll make sure to fill out them receip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till got them red w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p, mirrors on the ceiling. Same ole, same o'. They been filling out them receip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know about mirrors on the ceiling? When the last time you bee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nooty Fox? Don't reme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SSIE'S BEAUTY SALON – DAY –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a brother, Rodney, come in with this wo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y girl need her hair and nails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got an appoin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ain't got no hair, ei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 people laugh. We see the Woman. She got about as much hair as a Sn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ke an appointme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ights a smoke, touches Justice's h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keep wearing these hats? What you hidin?! Ooow, keep it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lling her hat 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ed to let me do somethin to that head of yours. Man, I'm tired. Got a poem for me today? Lord knows I need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eft my notebook in the car. I'll get it in a 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you gonna get a man? Asking all these questions about mine. You still in mourning? Sportin black, don't make time to do your own hair. Lookin tore up from tha floor up. You can always tell when a woman ain't givin up no cooch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black. Besides, I don't have no time for no man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your problem is you make bad choices in men. You don't know how to pick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come down out of the sky to see a small U.S. Postal Mail jeep turn in the street and come to the curb. We hear the heavy bass beat of hip-hop coming from the j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who's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POSTAL JEE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side the jeep a hand presses the stop/eject on the recorder and flips the ta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ITY STREET – DAY – THE 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jeep door opens and a pair of sharp Nikes come out. We travel up to reveal the face of a young Black brother, twenty-two years, well built, rough looking, a close fade under a cap that reads "U.S. MAIL". This is Lucky. Not your everyday postman, but just another hard-working young South Central brother trying to make that hard-to-come-by daily doll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OTHER ANGL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Lucky gets his bag and walks toward the salon ent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ANHANDL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g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wait a minute, Mr. Postman! Mr. Postman, got some spare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w, muthafucka, but I gotta spare stamp so you can mail your ass a job appli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SSIE'S SAL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enters. His eyes take in the sight of all these fine, beautiful sistahs. This is his favorite part of his route. One or two women pass in front of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makes his way to the counter, where he gives the mail to Justice, who is organizing the outgoing mail. Jessie sits near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ll didn't get nothing but bi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looks at Justice, trying to make eye contact, which she skillfully avoi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s hands pull out mail and place it on the counter. 36, 48, f.p.s. Justice is licking stamps and placing them on outgoing envelopes. Lucky notices her sexy tong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always looking so mad? You too fine to be looking so angry... You must ain't got no boyfriend 'cause you always a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finally looks up. Blank eyes. Blank face. No interest whatsoever. Then her face breaks out into a mischievous smile. She looks Lucky up and down, checkin him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attitu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want? What do you want from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think you kinda fly. We could start with your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look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x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closer. I want to whisper somethin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leans in clo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cut to the chase. What do you reeaally want?... You wanna smell my poona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is taken aback. Surpr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Uhh, yeah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it a minute, baby.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to Jessie, lo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sie! He said he wanna smell my poona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olly, smo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hould I let him smel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ie coolly walks from behind the counter and comes face to face with Lucky. She leans in close to his face and blows air into his face. Lucky is surprised. Justice and Jessie start laughing. Justice hands Lucky the outgoing mail and walks across the shop to attend to Iesha's hair. She laughs her ass off. Lucky coolly closes his mailbag and walks out of the salon. Jessie looks at his exit and then in Justice's direction. She just smiles in amusement and puts out her cigarette. Same ole, same 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ESSIE'S SAL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exits the salon, retaining his cool despite being di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der his breath, looking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razy Black bit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anhandler comes nearby. Lucky reaches into his pocket and gives him a quar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don't smoke it. Here, take a stamp too. He hops into the jeep and drives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OUTH CENTRAL POST OFFICE – CENTURY BOULEV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IME CLOCK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econd hand flows past the frame. The minute hand is steady. The hour hand clicks to 4:30 P.M. A time card is placed in. Someone is checking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Lucky is the one checking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USH IN to him as he takes his card out and places it in a slot on the wall. He then goes in his pocket to pull out an envel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NVEL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t is opened, we can barely see that it is a payche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ucky notices the amount of the check. He looks frustrated. Off screen We hear the clock tick once more. Lucky looks around to see if anyone is watching. Then he hits the clock, breaking the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DAY – A DUFFEL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ing stuffed with a postal uniform. A hand pulls out a baseball c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TH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emerges in more comfortable clothing. As he walks up the hall and in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A SORTIN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tart on a large CLOSEUP of George Bush's face. Suddenly, it is hit with many darts. Maybe a shot on dart POV, as in Robin H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at we are in a Sorting Room. This is the place where mail is sorted by ZIP code. There are eight guys at work. Three are brothers; the other five are Hispanic. Chicago and a Mexican dude, E.J., are playing dar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that? I tore that muthafucka's nos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J. goes up to the dartboard, to which they have taped a picture of George Bu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J.</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at was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comes into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ll need to get y'all asses to work before y'all get 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 &amp; E.J.</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stures to 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up, soulj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walks toward Lucky. E.J. looks a little left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up? Hey you know they put two more Buddha heads on mail carrier. Still got me waiting, sorting with tha Mexic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E.J. in the close background nearby, sorting mail with an open 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J.</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Chicago, don't be talking bout Mexicans! I kick your ass. At least we got a coun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n Oaktown Run tomorrow. Getting a truck ready. Wanna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J.</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ll going to Oak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cuts him a dry look that reads "Mind your own busi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ol. You gonna bring a y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J.</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w in the midd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a y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young tramp. You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J. calls Lucky a "Puto" and goes back to sorting mail. Lucky and Chicago walk away and tal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get them ZIP code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unno. Why don't you get that crazy ho' you go wit to hook m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n it. You call your cousin K-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w, not yet. I hadda And a way up there this weekend anyw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pri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ta work on our music thang. It's cool, we gettin' paid to go. Gotta go, Lo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goes to le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you go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need to know? You ain't my bitch! I'm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A PROJECTS – DAY W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ucky comes to the curb and gets ready to exit his car. In the far background, we see and hear another car coming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ANGSTA RID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inside of the car, we roll up on Lucky getting out of his car. WE get the feeling something drastic is gonna happen. 36, 48, f.p.s. Time slows down. Lucky turns around just as the car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turns and attempts to see who is in the car. It turns out to be some of his old frie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LOY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up,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up, nigga? What y'all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LOY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ing for a nigga to j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his lap we see a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ll need to jack that cracka Larryl G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CKSEAT GANGST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body just turns and looks at him. Ne shrinks back into the back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LOY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 gonna jack him too. Goin up to City Hall later today... Remember Ler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e live over t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LOY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no more. Got his ass caped out yesterday... We gonna get tha niggas that go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LOY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Pe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loyd smiles iron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pe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rive off. Lucky turns and walks into the projec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BONE'SPORC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walks up to a porch where we see a tall, slender, light-brown brother wearing no shirt and smoking a joint. This is J-Bone, Lucky's old friend. So close are they that they have children by the same woman. J-Bone is standing on his porch enjoying the afternoon sun and a cool Santa Ana breeze. We hear a jet fly overhead. We hear a fly-ass beat flowing from someone's apartment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ree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Postman! Working muthafuck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start! Whatsup, J-B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nt some Thai b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w. Can't fuck wi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pause for a moment. J-Bone's attention has wandered across the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CROSS THE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n Old Woman toiling in her garden. In the projects older folk respect their small spaces by making them as comfortable as possible. Some playing children run through this sh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PO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Ms. Jackson... She hate my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S. JACK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up toward J-Bone. Her face does not register the slightest hint of a positive response to J-Bone's greeting. In fact it says, "Go to hell." Ms. Jackson tells one of the kids, a young boy, to go inside. Upset and reluctant, the boy complies with his grandmother's wi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rd 'bout Der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Derek. D-Dog! Crazy muthafucka, huh? Ain't that about a bitc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minisc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yway, so you here to check on Keisha,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t wal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m a give Angel some money to buy her some clot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ww, muthafucka, you don't need to do that. I'll get her some clothes. Take her to the Slauson Swap Meet, Fox Hills Mall, get her what ever she n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w, you don't need to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rack addict walks toward J-Bone. He makes a quick transa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in't no thang... It ain't like I ain't got the money. Besides, she call me Daddy sometimes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Bone walks on ahead. Lucky seems a little miffed. They walk upstairs to Angel's apar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GEL'S PLA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and J-Bone enter. There are two small children on the floor watching television. One is a girl, the other a boy. The girl is six years old, and the boy is four. This is Keisha and Antonio. On the screen are afternoon carto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mean she call you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what I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stures to his chil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ittle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isha runs up into her daddy's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your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isha timidly points to Lucky, who smiles and looks at J-B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your son, this my daughter. Don't you be forget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m her second daddy, since they came from the same hook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f on cue and "on cue" we see a young woman of about twenty-two enter the room. Her face looks like that of someone who is entering the threes of what will be a hard life. Despite this, she retains a beautiful but very uninnocent look. This is Ang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all two fools talking '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king 'bout your yamp as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es a drink, then takes a second look at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notice the unusual color of her lipstick and her nervous twitching. Angel begins rearranging things on her already-cluttered-up coffe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cleaning up for? Place look fucked up! Normal!... You ain't been basing, is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J-B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s s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Bone doesn't say an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G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ain't, and neither one of y'all is my husband, so y'all can't tell me shit.</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darts back toward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EL POV – MOVING BACK AWAY FROM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hat I told ya ass bou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droom door is slammed shut. Lucky lets his little girl out of his lap and lo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ld her if she start doing that shit, I'm gonna take Keisha to live with my momm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cartoo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all right, Lucky. Believe me, I'd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es a swig, then places his forty on the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ta stop drinking this shit. Fuckin wit my b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outside someone calls J-Bone. He reluctantly leaves the cartoons to sell some more crack. Lucky starts to take notice of all the clutter on the coffee table. Downstairs, J-Bone makes a transaction. We see a piece of a crack pipe under the hair of a Black baby doll. This catches Lucky's attention. Lucky picks it up and notices Angel's lipstick is on its tip. He looks from J-Bone outside toward the bedroom. Then he gets up and walks in that dire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GEL'S PLACE – DAY – THE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Lucky opening the door. Inside Angel is just covering herself up after being with a gangsta. Lucky close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rt shot of Lucky opening the door then PAN OVER to reveal Angel and the Gangsta surprised then PAN back to Lucky's reaction and he CLOSE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GEL'S PLACE – DAY – THE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ucky takes a moment to think. He walk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picks up Keish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we gonna go see Grandma. Your momma tri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Angel bursts from the bedroom, cursing and talking sh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the fuck you think you is? You don't tell me what the fuck I can do! Who the fuck I can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GEL'S PLACE – DAY – OVE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side, downstairs, J-Bone begins to take notice of the storm brewing in the apartment. He looks up toward the no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 ON CR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Bone runs around and up the stairs as we CRANE UP with him and past the front of the apartment to see Lucky and Angel, perfectly framed in a window, arguing up a sto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NGEL'S SPLACE – DAY – BACK TO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ucky and Angel go at it. Lucky has Keisha in hand. J-Bone enters the apartment and comes in between the two of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bitch! How you gonna be fucking some nigga while my little girl around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gu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looking at nigg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NGSTA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one, you better tell this muthafucka to get outta ma face before I get my str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cky! Lucky, calm down, 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w, fuck her yamp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NGSTA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this muthafuck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throws the Gangsta a funny look. Then, breaking the first rule of the street, he turns his back on him to continue arguing with Ang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ANGSTA #1</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looking at, punk? Mark ass, nigg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ngsta #1 sucka-punches Lucky. And they both start a big fight in the middle of the small apartment. J-Bone joins the fight, on Lucky's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B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and J-Bone kick his ass. Tha Gangsta is out cold. From the fire and light in Lucky's eyes, we can see shades of his previous life. He and J-Bone stand back to admire their handiwork. Outside we can see a crowd has gathered from the no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shit! Ijust got offa work. I don't need this shit. C'mon, Keisha. Later, B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walks off, daughter in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GEL'S PLA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ucky, daughter in hand, quickly emerges. Behind him Angel throws a verbal arsenal of dirty insults and threats such as "Fuck you, niggs!" "You don't make no money, anyway!" "How you know she your baby?" etc. As Lucky walks, we lower Angel's voice and hear another one of Justice's poe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time of secret wooing today prepares tomorrow's ruin. Left knows not what right is doing. My heart is torn asunder. In a time of furtive sighs. Sweet hellos and sad goodbyes. Half truths told and entire lies. My conscience echoes thu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SSIE'S SALON – LATE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Justice standing over her notebook reading a poem to Iesha while putting the finishing touches on her head. The salon is nearly empty. Jessie is sitting at the counter. Heywood is on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time when kingdoms come. Joy is brief as summer's fun. Happiness, its race has run. Then pain stalks in to plund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loses the noteb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retty. What you cal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s beeper goe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t her bee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oh, Chicago pag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gets out of the chair and goes to the receptionist's phone. Heywood is on the phone. His face is so serious. Jessie quickly points Iesha in the direction of the pay phone on the wall. Iesha sighs and walks that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ed some cha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begins cleaning up her st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Heywood gets off the phone. From the look on his face he has heard some terrible ne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they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ywood crosses over to the couch, where he sits with his head down. Jessie goes over to consol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WALL 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Iesha is on the phone with Chic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attitu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want? Ah, huh. Ah, huh. Yeah, I'm wit it. We got a hair show to go to up there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ng one'o your friends too. A An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mean, a Ane one? You trying to say I got ugly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and Iesha make eye contact. Both smile. Suddenly in the background on Justice, we see and hear police lights converge on some brothers across the street. This catches Justice's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C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essie is still consoling Heywood. Behind them out the window are the pol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they doing now?! I'm as glad as hell we getting outta here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lk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ywood gets up and walks away. Jessie stands. Justice joins Jessie at the window. Both stand in profile. Red and blue flashes of light flow across their faces. There are people leaving the shop throughout this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your styles together for tha Oakland S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m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ma play with Lisa and Gena's heads. If they like it, they like it. If they don't, they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riding with us? You know we got us a little caravan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nods. Jessie notices the stress on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ice. I know I ain't your momma. Hell, I ain't even old enough to be that. But we pretty close, and sometimes we talk like sisters. I just gotta tell ya, baby... you gotta move on... A man ain't nothin but a tool. You got to know when to take 'em out tha box and when to put 'em back in. And if ya lose one – well, you just... go get another... Take a chance, do somethin different for a change. There's always another man somewheres out 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out the wind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ta know sometimes you gonna lose 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tter offac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a blow dryer or a good brush. What I gotta do? Play Momma to everybody in this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thinks, looks down for a moment, then out the window once m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THE STA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Dexter, Heywood, and four other stylists: Marine, Colette, Lisa, and Gen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X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y blow dryer! I'm tired of all my shit disappearing alla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m down. Calm down. Here it is. I borrowed it for a wrap I had to do this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X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wood! Why you always borrowing my shit without as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sked you for it this morning, and you said yes. Why are you crying over it like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X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you calling a bitch? If anybody's a bitch, you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You wan some? Maybe you forget I was Golden Gloves. You catchin me on tha wrong muthafuckin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X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All right. Dexter! As much as you talk and you borrow everybody else's stuff alla ti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over his too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my brush right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xine walks away. As she does, we notice the round beautiful fullness of her bootay. Her hair is dyed blood 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X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gonna give it to ya, Maxine, I just got distracted. Mmm-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I was wrestlin champ at Crenshaw High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S ST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she and Iesha meet up once more. Iesha begins playing with her new braids in tha mi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your new man talking 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nt me to go onna run with 'e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rts scrutinizing her h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good now. I don't haveta be messing around with it. Just walk out tha house – ya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at's a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ou know what a run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keeps fixing her hair. It is apparent that she is luring Justice's curiosity. Justice takes the ba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lls Iesha's hand away from her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And stop messing with it. What's a run? He ain't no slanger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run... is, well, it's like this. You really wanna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gives her a frustrated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know my boyfriend Chicago,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OST OFFIC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Chicago point at a truck and sign a rec order. "That one," he says. He is brushing his head with a flat brush and arguing with an Oriental co-wor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he work at the post office and all. The one on Century and Van Ness. Well, every so often he and his friend at work, they have to drive up to Oakland in this mail truck,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SSIE'S SALON – DUSK – 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ist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r interest apparently lo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background the other stylists are leaving. A few of them say goodbye to Justice before they go. Justice resumes cleaning her station. Her interest in Iesha's proposal is lo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ttempting to persua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 get in this mail truck and we drive up the coast, get drunk, eat Mexican food, and just have a good time. It's fu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eing no eff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in't having i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not. That is too to the curb. How am I gonna look like riding in some mail truck? What you doing seeing some mailman, anyway? You know they don't make no money! What he gonna do for you? Mail your bills for fr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folds her arms in defiance of Justice's comme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ustrated with 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ome you don't ever wanna have no fun no more? Girl, the world is just one big place waitin for us to go out and fuck up in it. You gonna end up being a straight spi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Justice's face. She is definitely looking more hardened. Iesha pulls a wad of money out of her pocket and gives it to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lk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ter. Thanks. You a Straight Bu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ie come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he all mad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ut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hear on the salon's radio the beginning of "What You See, Is What You G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meet us at my place at eight o'clock tomorrow. Come on, let's clos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AN over to reveal Heywood dancing. He goes over to Jessie, and they start to dance. Justice is left standing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ESSIE'S SALON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Justice, Jessie, and Heywood close the shop. Justice pulls the iron gate closed and secures its front. Jessie locks the locks. A car cruises by, and we hear some bumping sounds of hip-hop music coming from the inside speakers as well as the voices of some brothers shouting out compliments to these two beautiful sistahs. We also hear Heywood go on about how he loves himself, how life is beautiful. He tells Justice, "See, that's your problem, Justice. You don't love you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looks though it was decorated by her grandmother, which in fact it was. We notice a portrait of an elderly woman with similar features as Justice. There are also more than a few clocks around, one grandfather clock and a large twenty-four-hour sandclock are prominent. Justice has nothing but time on her hands. The air is full of ticking mingled with the sound of the outside streets. We dissolve through these images and slide in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TART outside the doorwity and SLOWLY MOVE IN, invading Justice's privacy. Justice is busy rolling her hair in the mirror. She is alone. She looks at her face in the mirror. She is a mess. She lets her mind wander as she looks at the cold tile floor. Suddenly, Justice thinks she hears something. PAN from mirror to her face as she hears the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quietly stalks. She is nervous as hell. The sounds of the clocks become more prominent as she moves forward. Justice's POV moving forward, as she walks dow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stands. Someone is on the other side. We hear a slight scratch, then silence. Quiet tension. This is broken up by the sound of a friendly meow. Justice opens the door, and a big white cat en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te Boy! C'm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icks him up. Pets him, then he pulls away with a screech and runs off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you just like a boy. I should have you fix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picks up the remote control to turn on the television. On the screen is Bet's Midnight Love. There is a montage of romantic R&amp;B videos. A flash of static and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ESHA'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Iesha and Chicago do a smooth, close, sexy Ragamuffln dance. We hear some Ragamuffin music in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TICE'S LIVING ROOM – NIGHT BACK TO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seems dissatisfied. She turns the television off. Across the room we see Justice sitting at the piano. She looks bo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he piano keys as Justice presses a low-note key. The sound transcends us into the next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Justice looking through a collection of 45 records. She picks out 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ECORD PLAY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record begins to spin. The first few bars of Stevie Wonder's "I Never Dreamed You'd Leave in Summer" float into the 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she begins to groove to the music. She walks toward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ME – NIGHT – VARIOUS ANG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 the empty rooms within the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she makes popcorn. Pours it in a bowl, then pours tabasco sauce on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STICE HOME – NIGHT – THROUGH THE WINDOW FROM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a voyeuristic POV we see Justice grooving to the music and eating her popcorn. She picks up a candy bar off a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ME – NIGHT – HACK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stops dancing, candy bar in her mouth. She looks around for a moment and then into a mirror. Everything seems hue, then out of nowhere she bursts into tears. She cries a few tears for a few seconds, then wipes them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LE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picks up the receiver and enters some dig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ESHA'S APARTMEN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pair of lips that turn out to be a telephone as Iesha picks up the receiver, and we follow it to reveal her and Chicago in bed together, Iesha lies on her stomach with Chicago on top. Tha skins are definitely on. Chicago is wearing nothing except it Chicago Bulls fisherman's cap. Ragamuffin music is playing in the background m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dis? Oh, what's up, girl? You change your mind?... Somethin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girl, I just wanted to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IESHA'S APARTMENT BEDROOM – NIGHT – BACK TO IE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ff tha phone. Get off tha pho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bu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alking to my friend, you min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olls her eyes and reaches into a bag of Frit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J, I'm kinda busy. Could you call me back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hangs up the ph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mean? You wasn't doing nuthin any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she sits. Her eyes wander around the room and then rest on her cat across the way. The cat looks back at her, then turns around and walks away into the hallway. Justice shakes her head. Then her eyes settle on something el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FFE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move up on her note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wipes a few more tears away and reaches for her note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CKY'S HOUSE – NIGHT – A NOTE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it being opened. Its pages are ratty. We notice its pages are colored with children's drawings: A family, a dog, a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Lucky lying on the couch like a potato watching television. In the foreground Keisha lies on the floor drawing in her note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ELEVI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one of those Tom Foo Infomercials. He's that Chinese guy who sits on a boat with a lot of pretty women (a white) and says, "You can be rich too. "We can't tell if Lucky is looking at this or is lost in his own thoughts. He mumbles a rhyme about Black business versus Korean exploit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EI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looks at the screen. We hear a helicopter go overhead as its spotlight flows into the room. Keisha reacts to it with indifference and continues to draw. Lucky calmly cuts his eyes in that direction. The Light gets his attention and prompts him to get up and make a phone c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perator? Yeah, give me Oakland, please. Area code 41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SIN KALIL'S SOUND LAB – OAKWV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travel past a ringing phone and some sound equipment to reveal a picture of a young man. Our attention settles on his eyes. This is Lucky's cousin, Kal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WE HEAR THE SOUND OF GUNSH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CKY'SLIVING ROOM – NIGHT – BACK TO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his ear away from the phone and looks in the direction the shots were coming from. There is some question as to which end of the telephone the shots came fr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LUCKY'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in the direction of the gunshots and down on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LOOR – LUCKY'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Keisha is rolled up in a b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nging up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to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eisha gets up and goes toward the bedroom. Lucky looks at her exit, then goes toward the window and looks outside the blinds. On the TV in the background is the Life Alert commercial, "I've fallen and I can't get up." We see Lucky through the blinds in the foreground and the TV in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a woman enters. She is a short, medium-size woman, with a pretty but hardened face. The light in her eyes says she still has some humor left. This is Annie, Lucky's mother. She has a bag of groceries in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Momma! Need som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like you to offer help when I only got one bag... So are you going up north to see Kalil this week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look like we finally gonna get this music thing going. Tryin to hook somebody up to listen to these tapes – so I won't haveta be doing this post office shit no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e cursing around me. Who you think I am, one'a your friends? Be glad you got an honest job. And don't be wearing out your welcome, going to Oakland every other weekend. You know how your Aunt Audrey can 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even like that, Momm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hs in frust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Annie enters and begins to load the refrigerator up with goods. Lucky comes into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isha'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ie begins to glow with the mention of her grandchi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How's my grandbaby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fine. I want her to stay here, for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ie reacts to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gel been fucking up bad. Bas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use. Silence. Neither of them says anything. Lucky begins to walk back toward the liv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gonna take care of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turns around. He thin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EISHA'S ROOM – NIGHT – CLOSE ON KEI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bed under cov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UCKY'S LIVING ROOM – NIGHT – BACK TO THE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gets closer to the television and turns on the Sega Genesis Joe Montana Football Game. He begins pla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NNI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you just remember, that's your baby. I'm done raising kids! You need to quit playing them video games and figure out what you gonna do with your life. Time ain't for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MOVE into his face as he plays. We hear bass beats get louder and louder, then boom! We smash 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ME – MORNING – MON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 Justice preparing to go on the trip to Oakland. The music we hear comes from her living room stere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she throws her Louis Vuitton luggage bag. Several articles of clothing follow into the b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LIVING ROOM – DAY –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arranges her cosmetology tools by order of preference and priority. We hear her mumble "I need this, and this, and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AT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n we see Justice look around in a room full of hats. She picks up a baseball cap with her name "JUSTICE" on the fr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LIVING ROOM – DAY – ANOTHER SETUP: THE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uns frantically into frame. We quickly MOVE into her as she turns around and thinks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STICE'S HOME – DAY – THE FRONT POR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fills a large dog bowl full of Meow Mix cat food. Her cat comes into frame at her feet and begins surveying this feast. When Justice goes back inside, her cat is joined by no less than eight other neighborhood ca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M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turns off the stereo and grabs her ke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STICE'S HOME – THE FRONT WALKWAY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walks in a quick hustle toward her car. She turns off the alarm with a key-chain button. The car shouts out in an electronic voice, "Disarm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ustice tries to start up her car. It won't start. She hits the dashboard in frustration and thinks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ME – DAY – 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Justice on the telephone. We hear the phone ringing on the other 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SSIE'S APARTMENT – DAY – JESSE'S ANSWERING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ch clicks on. We hear some smooth R&amp;B music, then Jessie's voice. Over this we see the following imag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 (V.O.)</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sexy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This is me. If you don't know who me is, then you have no business call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Jessie's meticulous but uniquely furnished apartment. Her place is just like her: polished, and all about the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do know who me is, then you can do me a fav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SISIE'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her large ornate bed. What tales it could tell if it could spe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ESSIE'S APARTIME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Jessie leaning up against her car, a 1 992 Lexus. She takes the last toke of her cigarette and throws it on the ground and extinguishes it with her sharp-ass shoes. In the background we hear Heywood say, "We been waiting for half an hour. She ain't coming! Let her catch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ie gets in the car and drives away as Justice's voice clicks in on her mach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e me a message. Okay?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sie, it's me, Justice. You there? Well, I'm running 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decides it's fut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ME – DAY – 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hangs up the phone. She thinks for a second, then dials some more dig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esha? What's up, c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STICE'S HOM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and Iesha walk past Justice's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elling you, girl, you gonna have fun. There ain't nothing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gives her car a kick and the alarm goes off. She quickly turns It off with her key. As they walk out, we follow with them until we let them cross and are on their backs to reveal the truck, which is a 1990 Ford-made U.S. Mail truck. It is all white with the government seal painted on both its sides. Justice stops in her tra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 AND IE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ustice takes in the sight of the truck, Iesha is all smiles, in contrast to Justice's discomf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believe I'm doing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we gonna have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toward the truck, and we see Lucky in the front seat. Lucky switches his US. Mail cap to a more comfortable Sox hat. He smiles at Justice. Offscreen we hear Chicago in the back of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thafucka say that girl from Ethiopia! That bitch from Compton! How she gonna be from Ethiopia and have a kid named Lamm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look it, th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walks back to Iesha on the side of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gotta be a buster? C'mon, take a chance for a change! C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looks back at Chic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Ane, Lo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mph, I know that hoe. Crazy ass. She work in a beauty shop on Fifty-four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SSENGER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and Iesha get into the truck. Lucky goes back into his quiet, cool, unassuming mode. Iesha is all smiles as she does the introduc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cky. This my friend Justice. Justice, this is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attitu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Iesha and Chic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know Chicago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up,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by? Well.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starts up the eng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front of the truck: Ford symbol all up in our faces. We PAN past the U.S. Mail symb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 shifts into first gear as we TILT UP and he smiles at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 is not amused. She puts on sungla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D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see the truck turn in the street to make a 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RENSHAW BOULEV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truck go up the street and end on a Crenshaw sign. They are leaving their part of the c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inside we see the overpass of the 10 freeway come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10 freeway W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RAFFIC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ch we hear and see turn 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RNER OF ADAMS AND CRENSHAW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truck come to s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waits for the light. He looks over on the other side of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S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an OLD WOMAN gets her pocketbook stol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makes an expression that reads "Oh, well." There is no shock on his face. That's the way of the world, as Earth, Wind and Fire s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and Chicago affectionately play with each other, Iesha gives him a couple of love ta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make your mind up whether you wanna kiss me or hit me, huh? That your way of saying you like my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ok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kes a musc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eel that. Feel that muscle. That's man 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ain't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grabs one of her breas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ww, shit! Muthafucka, don't be grabbing my tittie like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glances behind her back at Iesha and Chicago and then into the sideview mirror onc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EN FREEWAY – DAY – MONTAGE OF ROAD SIG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 various signs along the 10 freeway At first we go past signs that reads "LA CIENEGA", "CENTURY CITY/BEVERLY HILLS", then we begin to read "405 NORTH SACRAMENTO". Different shots of the truck traveling between dissol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 HIGH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tart on a car as it comes in the other left-hand lane, and as it goes past, we WHIP PAN with it to reveal the truck. Lucky and Justice are in the front seat. Justice is obviously bored out of her mind. Lucky adjusts his vision from the road to her in an attempt to grab her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is driving. He looks at Justice out of the corner of his eye. Justice is looking out at the road. Her face is concealed behind sunglasses. We cannot tell if she is lost in the scenery or in her own wor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Chicago and Iesha are asleep. Iesha is cradled in his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NT SE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re is virtual silence. All we can hear are the sounds of the engine, the road, and other passing cars. Lucky attempts to break the 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inda quie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doesn't say any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ess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have nuthin to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ou so mean? What you got to be so mean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remains silent. She continues looking ou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o you one of them angry bitches, huh? A feminist. Justice turns around. Lucky has gotten her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ca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tter of fac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aid you a mean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ing off her glas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igga! You don't call me no bitch! You don't know me! You don't know nothing abou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you a bitch! Look at the way you actin. I been trying to act all courteous and shit, and I gotta call you a bitch to even get your damn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I ain't no bitch, I am a Black woman! I deserve respect! If I'm a bitch, yo momma's a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 bitch! We ain't talking about my momma! We talking about you! Think you too fine to talk to nobody! L.A. bitches! I'm tired of'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is fuming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m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you gonna go, huh? Where you gonna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I'll w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truck pull to the side of the road. The passenger door opens, and Justice gets out, bag in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a fuck out then, bitch! Walk your ass home! It'll do them big-ass thighs of yours some good anyway! Cottage cheese legs! Justice turns, fuming mad. The last thing you should joke about with a woman is her weight, even if she has a nice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tter not see your ass around L.A. 'cause I'm gonna get some niggas to fuck you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 OF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Iesha wakes up from the sound of Justice and Lucky arguing. She mumbles, "What's going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gonna fuck you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exchange goes on one more time, then Lucky cuts it off by abruptly closing the passenger door in Justice's face. Iesha pokes her head up from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doing!? What's happening? Where my girl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ifting into first ge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leaving that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ing her! You can't just leave my friend out here in the middle of nowhere?! Chicago! Chicago, wak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on HIGH we see the truck get back on the road and drive off as we COME DOWN to reveal Justice. She is pissed off beyond pisstiv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Lucky driving. He is pissed off also. He is thinking heavily about his ac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cago! Lucky left Justice! Lucky left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I'm trying to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he left her! He left her out in the middle of no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comes up close to the back of Lucky'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ucky. What's up, 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sighs and looks into his side mirr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DESERT ROAD – DAY – MINUTE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is in the foreground, and the truck is following along in the background. Iesha is trying to convince her to get into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Justice, get in the truck. Ain't you kinda hot? Lucky said he'd apolog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at Iesha. His face is about as nonapologetic as you can get. Ain't no apologies jumping off tod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Justice. J!</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es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walks past a big diamondback rattlesnake. She is so mad, she doesn't even notice it, Iesha plays it off and continues to call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to 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ice! She get kinda stubborn sometimes. Stop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uck stops, and Iesha gets out. Chicago gets into the front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WID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see Iesha get out of the truck and walk over to her friend. Lucky exits the driver's side and goes to the back of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 OF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opens the wide doors to let Justice and Iesha into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and Iesha come around the corner. The latter holds a consoling arm around her friend's shoulders. Justice and Lucky come face to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up and then with a mean f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ill gonna get fucked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smiles and tries to laugh it off. The two women climb inside. Lucky begins to close the door, but not before giving his comeback to Justice's thr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ankly, my dear. I don't give a f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ADSIDE – THE FORES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SSIESCAR – DAY – HOOTCH MON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a pair of nails being fled with a nail filer. A compact mirror, where we see eye shadow being applied to a beautiful brown eye. A PAIR OF NAILS Are being painted bright red. The hand is brought up to reveal they belong to Colette. She admires her handi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EXT. ROADSIDE – THE FOREST – D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ywood walks up looking through the viewfinder of a small videoc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IDEOCAM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Jessie in the foreground standing next to her car. In the far background we can hear the rest of their party off in the woods. We should get the idea some of them are taking a lea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on. You gotta push the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but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red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is butt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shes the button and the word REC flashes on the screen in the left-hand corn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on. Show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ie proceeds to act a fool and show off in front of the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ere I am. It's 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olly poses on her car and takes a toke of her cigaret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wilderness. The wild blue yo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background we can see Dexter come out of the trees zipping up his pants. He calls back in the trees to one of the wo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X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Marine! I think I saw a snake back there. You better hope it don't bite your big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gettin close to natu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ywood laughs too, offscreen. He drops the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WI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and Chicago ride along in the front seat. Chicago is driving with one hand and brushing his head with the other. Chicago starts humming a few bars of a song. Lucky joins in with a bass beat from his mouth. We soon recognize the theme from Sanford and S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truck drive al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elling ya, it was him. Saw 'em in the liquor st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ich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 and B on Manche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ou out you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had the beard, tha voice, everything. He bought a forty of Red Bu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w Marvin Gaye in the liquor store, buying a forty? You stupid muthafuck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uck makes a funny no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ushing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thirsty. Pull the second ta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pulls a knob. The car makes another weird noise. Chicago and Lucky look at each other, bewilde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F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and Iesha look at each other. Justice is making shapes with a piece of st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mpty. I thought you filled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gives him a look that reads "You stupid muthafuck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 COFFEE AND GA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truck pull into one of the stations. In the background we see an eigh teen-wheeler semi truck pull into the other 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ucky hops out of the truck. He walks toward the back of the truck, just as Iesha and Justice open the back doors. We hold on them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now I can get me some liqu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past as we follow them and end on Chic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don't get crazy now! And buy me a forty and some Cheet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irls walk on. Iesha waves off Chic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ed to put her in check! C'mon, let's hurry up. Try to stay on schedule for a change. Fuck that CP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UMP – OPPOSITE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oot steps out of the cab. A pair of gloves are taken off, revealing worn callused hands. The same hands unscrew the cap off the truck's massive gas ta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E SIDE OF THE G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we see Lucky's hand grab the handle. Another hand grabs at the sa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up to see. A large white Trucker. Checked shirt, suspenders, big leather boots. There is a short moment between Lucky and the truc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ucker nods, indicating that he doesn't. He continues to study Luc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PPOSITE SIDE OF THE P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inserts the nozzle into the tank and begins to pump the g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ADSIDE COFFEE AND GAS – DAY – THE FREEZ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Iesha is selecting liqu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ta have my Gordon's and Socko. Justice, check that freezer, see if they got some Super Socko... Hey, they don't have Old E! Y'all don't have no Old Engli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cashier throws his hands up, indicating that they don't car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rl, don't you know they don't sell that outside of Black neighborhoo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I forgot. Oh well, Chicago gonna have to settle for a Miller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et too crazy now. You know how you get when you drink. You heard what your man sa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cago?! I don't listen to him. He ain't my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supposed to be your man, th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eehit! I got him sprung! I be making that fool stutter. You know he start stuttering when he lying and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 COFFEE AND GAS – DAY – CLOSE – CHIC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now, now, wait, wait, wait, see, see,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ney?! You give her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sometimes. I like my woman to have tha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ting played! How much o' that coochie she be giv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 COFFEE AND GAS – DAY – BACK TO ST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rdly have to do nothing. I be rationing it to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tioning tha boot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 COFFEE AND GAS – DAY – BACK TO P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nigga, I be knocking that shit out every other day. She can't get enough 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 COFFEE AND GAS – DAY BACK TO ST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nigga is weak! Ain't got no rhythm! Plus, he a preemie! You know what a preemie is? Two-minute brot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 COFFEE AND GAS – DAY – BACK TO P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aying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ait,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w, nigga, you can't say shit! You paying for it! Paging for tha p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lances across the pum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Trucker stands patiently with his arms fold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done in a second, cuzz.</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ucker waits. Arms fold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 COFFEE AND GAS – DAY – BACK TO ST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is at the cou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o what you think of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oints to a display where we see some toy water gu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ashier has finished. He has a tot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SHI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ll be $15.3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 walks back over to the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it. Iesha, pick up some o'those blow bubbles,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 COFFEE AND GA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Justice burst out of the store laughing. She turns and begins squirting water at Iesha. We travel with them back to the truck as Iesha playfully squirts Chicago. He starts running after her. He catches her, and they affectionately play with each other. The contrast of their play to the tension between Lucky and Justice is apparent. They share a quiet, uncomfortable glance. Justice gets into the passenger s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hicago and 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in tha truck! We don't have all day! Shit! I gotta be some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around the side of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Trucker begins pumping his g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SIDE COFFEE AND GA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truck take off once m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 –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Iesha and Chicago are kicking it. Chicago looks bored. Iesha is mixing the gin with the Super Sock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ink some 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ds him the Super Socko. Chicago takes a squi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ink some more. To the mid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takes a couple more drinks. He checks for the level of Socko left. Iesha takes the bottle back and fills it with gin. She then proceeds to shake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mme have my fo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in the b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idn't have no Old 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looks frustrated. Iesha has finished her concoction. She samples her work. Taking a small sip from the bott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mm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asses the bottle to Chicago, who takes a sip. Over their drinking we hear Justice's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ve is a juice with many tastes. Some bitter, others sweet. A wine which has f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FRO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S NOTEB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her hand wri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few... vineya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is lost in thought. Where to go from 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es notice of her writing out of the corner of his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tices Lucky looking at her periodically. She takes particular notice of his dirty nasty fingernai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ingernails are di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looks at his fingernails. He seems kinda self-conscious and moves his hands to another part of the steering whe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wr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n uneasy space of time between them. They look at each other out of the corner of their eyes. They almost make eye conta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truck zoom up the road and into the dis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 –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Chicago and Iesha settle in the back seat letting the liquor take its effe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y you lo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I said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 you wanna hear,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ly? Goo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s up, stretches her arm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o dumb. The more I teach you the dumber you ge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oes a double take and smells the ai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mm. S'mthing smell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ONT FROM THE OUTSIDE – DRIVER'S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and Justice s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sm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samples the air with her beautiful n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rbec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comes up fro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ll smell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s eyes catching somet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OM THE INSIDE OF THE WIND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sign which reads "JOHNSON FAMILY REUN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open ey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see a virtual ocean of Black faces in the distance. There is a gathering of some kind going on in a large park by the side of the freeway. We start on this image, then PAN over to reveal the truck moving for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travel alongside the truck as we see it in relation to the reunion. Note Three Levels: Truck in foreground / Trees in middleground / People in background /Characters speak in Long Sh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we gonna get some barbec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t stay long, man. I gotta get to Oakland. Why niggas always gotta be thinking about eating?! You eat too much anyway. That's why you head so big. Hair look like taco m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truck stops and everybody gets out and walks toward the gathering of people. Iesha lags behind and takes the last couple of sips from her drink. She takes one long last h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JOHNSON FAMILY REUNIO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as we START on Lucky, Justice, and Chicago, and Iesha running to catch up. They are walking forward just as we SWING behind them and CRANE UP to reveal a banner that reads "JOHNSON FAMILY REUN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NTAGE OF IM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people talking, playing games, some hugging, reunions between relatives, old mixing with the young, some dancing and a lot of food being cooked. This is the Johnson Family Reunion. We emphasize this last image of food being coo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 AND CHIC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 at each other. Their intentions are obvi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tches up as we PULL BACK with her, to reveal all four of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all gonna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nna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ain't your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Black. They don't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a brother who is walking through the crowd obviously drunk. He is about thirty years old and has a beard. He is also talking very loud greeting everyone around him. Everyone around seems to be amused by his antics. He is known as Cousin Pe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cousins! My cousins! I'm with my family! My fami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ees a couple of line women standing toget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m, how you doing? We related,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man nods 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really? Well, you know, third removed don't coun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 and mov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parts to reveal him as he walks toward the fourso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cousins! My cousins! What's up, cousin? You got a pretty girlfriend here. Y'all make a good cou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reacts to being called Lucky's girlfri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name, cous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ople call me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a lady like this, I'd say that too. What's your name, sweet li'l West Coast tha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ice? You mean like the law,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get a name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long story. This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tting on ai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esha. And this is my husband, Chic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subtle eye contact between Iesha and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ah – cousin, what's you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call me Cousin Pete. I want y'all to meet some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egin to walk, Cousin Pete leading the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MOV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ousin Pete begins introducing Lucky, Justice, Iesha, and Chicago to the Johnson family. He introduces a few relatives, then we switch to a POV shot and we GO PAST their faces and see them as he says their names. We end on three old ladies sitting at a picnic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Aunt Jessica, Uncle Herb, Aunt Aida Pearl, Uncle Fred and his wife Wilma, Cousin Isaac, Cousin James, Cousin Kwame, the Kids, I don't know all of they names, and sitting here is Aunt June, Aunt May, and Aunt Apr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ree old women sit Aunt April, Aunt May, and Aunt June. From their faces we can tell they are full of opin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all just enjoy yourself, and have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and Chicago go to sit down on the bench across the table from the three old women. Iesha sits in Chicago's l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food looks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USIN PE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it? Go on, help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and Justice walk toward the tables with f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MOVING BACK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Iesha and Chic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 to sarcas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Don't they make such a nice cou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urns and throws Iesha a nasty look and continues walking with Luc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Iesha and Chicago settle. They are both thoroughly amused by the game they are playing. The both a them then turn to no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ERN FACES OF THE THREE OLD W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AN past the stern faces of Aunt April, Aunt May, and Aunt June. We rest on June's face as she spea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UNT JU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all in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ESHA AND CHIC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 at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JU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at love is chi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can you be in love if'n you don't know what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just how thing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 women are quiet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all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APRI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young. How long you been marr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unt June's hawklike eyes probe Iesh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UNT JUN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Iesha's hand on Chicago's shoulder. Then we TILT UP to reveal her face. She looks at her hand searching for a 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I don't wear it alla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 the table. You could cut the tension in the air with a knif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JU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mind if she don't wear your 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swers for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don't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M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 can answer for himself. If he's a real man. A real man always answers for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I don't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 women shake their heads. One says, "Shoot, my husband kill me if I didn't wear no 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JOHNSON FAMILY REUNION – DAY – THE FOOD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is filling his plate with food. Justice is nearby. Next to her is a woman with a baby. The woman is trying to fix a plate of food and hold the baby at the same 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you gree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ta eat to 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notices the woman having trouble juggling baby and p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ed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takes the baby in her arms. Lucky looks at her out of the corner of his eye and continues surveying the f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w, she's so c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baby's face. She is a black ang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sarcas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 seeing them professional men, huh? Doctors, lawyers, pharmacist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stes something, then ad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reet pharmaci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looks at Lucky, then down at the ba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huh, I knew you was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say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man finishes fixing her p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I'll take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beautiful. What's her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O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name is Iman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man walks off to a table and sits with another group of relati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a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you look the ty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begins to wal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 WIDE TRAVE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walk together and talk. In the background we see kids playing, and some old men throwing horseshoes, et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ty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unno, you just look like – lik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looks at her for a second, stops walking, and walk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anging the subj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ay! You got any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ehem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 naw. I don't like k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rive at some chairs and si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ook like that to 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good. You ever been to one a'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don't have a lot of family. The family I have ain't that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never seen this many Black folks in one place where there wasn't no fight. Hmmm... Now what about these street pharmacists you use ta go out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only went out with one... He was my first boyfriend – my first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was out for tha money,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Just 'cause somebody does a certain something for a livin don't make 'em a bad person. Some people don't choose their path in life. They let other folks write their story. Most of them in jail now.</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d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some fine niggas in j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sed to count his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rite letters to 'em while he was inna county j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m-huh. Tha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sed to send 'em naked pictures while they in jail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 JUSTICE'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ting too personal... Oh what do you know. You don't even keep your nails cl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ets up and walks away. Lucky just looks at her, grins, and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IFFERENT IM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ds playing. Two little boys fight and are broken up by Cousin Pete, who says, "Y'all family. Don 't f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LD MEN THROWING HORSESH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 young people are dancing. A few older folk join in on the fun. Lucky and Chicago playing a game of spades with Cousin Pete and another man. Iesha going to an ice chest to get a Bacardi Cooler. Justice playing with some children. The three old women sitting like statues. Lucky and Chicago winning a hand, then starting the game up again. Cousin Pete shouts out, "Awright then, let's play for money, play for money!" Iesha getting another drink. Justice resting on the beautiful green grass as a little girl puts a flower in her hair. Suddenly, she turns to notice something. One of the old women taps another as all three direct their attention toward Iesha, who is talking to some brother, a fly-looking Johnny Gill type. There is definite interest in both their eyes. Justice looks from this sight over toward Chica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D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Chicago notices this also. He is pissed. Offscreen, someone asks him to deal his hand. He does so, never taking his eyes off o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ESHA AND JOH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AN from Iesha's drunken smiling face to the handsome face of John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LD WO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e having a field day. All three of them are talking away and looking out the corner of thei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ets up from the children and walks over toward Iesha.</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DE</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ustice approaches Iesha and John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ta talk to my friend for a seco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ACK TO CARD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we MOVE IN on Chicago'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at Chicago and then over toward Ie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Iesha pulls away from Justice and goes back to talking with her new fri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Gets up and throws his entire hand down. We PAN OVER to Lucky, who takes off his hat and scratches hi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der his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cago walks into the shot toward Iesha and Johnny. Iesha looks over at Chicago nonchalantly. She doesn't even acknowledge his presence. Chicago grabs her arm. Iesha pulls away and tries to resume her conversation. Chicago pulls her again, and Iesha walks away toward the parking lot. Johnny tries to interfere and Chicago pushes him. She begins cursing loudly, making it more of a scene than it already was. Chicago and the brother get into a fight. Several family members attempt to break it up.</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embarrassed. She looks over at Luc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back at her. Their eyes m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he card gro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ll don't mind if I take some food to go,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old women s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JU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mph, that ain't gonna last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AD – DAY – OVERHEAD ON CR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see the empty road, then ZOOM as the truck goes up into the distance. We hear Iesha and Chicago argu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Is driving once more. He taps his fingers on the steering wheel and looks over at Justice who looks at him shakes her head and looks ou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Chicago and Iesha are going at it. Swinging insults like swo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muthafuckin problem, huh? What's your muthafuckin problem? Why you disrespect me like that, huh?! Why you disrespec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You don't own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bitch! Fuck you and your pus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m a bitch, why you wit me, huh? Why you wit me?! Leave, then! Step tha fuck off! 'Cause I ain't in the business of keeping niggas when they don't wanna be kept! All that talking – do it while you wal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is fed up. She looks over at Luc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ll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TST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truck pulls over in line with a row of ten-wheel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e sto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I gotta p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you drinking too much! That's your goddamn problem. You an alcoholic bi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continue arguing back and for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TSTOP – DAY – THE PASSENGER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hops out of the truck and goes toward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 OF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Iesha (bottle in hand) opens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ere. I gotta tal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faintly sees the anger on Justice's face but is not aware that it is directed toward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weetly and drun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J? Lucky talking shit again? I'ma fuck him up! Where he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lures Iesha out to the middle of the parking lot. The latter is holding her stomach. A few truckers walk past to notice the two girls arguing. Iesha begins to convulse, then she throws up on the ground. She calmly and coolly accepts a tissue from Justice, then s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e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grabs the bottle out of Iesha'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ashes the bottle on the g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problem!</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shes Iesha in ang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cting like a stupid bitch, Iesha! A stupid, alcoholic bitch! I'm tired of seeing you get drunk! That's why I don't go nowhere with you – 'cause you get crazy! You just like my damn... momma w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looks at her angry friend as if stunned. Actually, she is drunk. Iesha sways back and forth as if in a daze. She begins cr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r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s anger gives way to compassion. She hugs her frie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hug each other and an eighteen-wheeler pulls out and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large truck goes past, to reveal the women once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right. It's all right. You my girl and all, but you gotta chill on the liquor. Iesha continues to cry, mumbling in a drunken tone about how much she values Justice's friendship: "You helped me when I had that abortion," etc. Crying gives way to sniffles, and Iesha tries to regain her composure. She turns around to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ANGLE 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and Chicago sit by the front of the truck. Chicago is looking at Iesh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ESHA'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wipes her tears away and stands up straight. She looks in her Fend bag to pull out some tissue, maintaining her dignity in front of the 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ta p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looks at her friend and almost cracks a smile. They walk off toward a rest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lay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 cow. Cow! M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elling you she's crazy, Loc. You better get ridda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p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man, I gotta piss. I 'ma go over here and piss in the field. Get my nuts close to nature and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walk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JUSTICE'S HOUSE – SEVEN YEARS EARLI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n early-model 1 980s car pull up the driveway. Out the passenger door springs a twelve-year-old Black girl. This is Justice, seven years younger. She runs toward the house. The driver of the car is Geneva, Justice's grandm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EV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rl, you better come on back here and help me with these grocery ba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Young Justice reluctantly shrugs her shoulders and walks back toward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USE – THE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and her grandmother put away the groceries. Geneva snatches a box of cookies out of Justice'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ENEV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spoil your dinner. I'm making ox tail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frieda! Frieda! Go tell your mother to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ttle girl take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USE – DAY –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Young Justice shoots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USE – DAY – THE TOP OF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the adult woman arrives at the top of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YOUNG 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ma! Momma! Nanny wa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USE – DAY – AN OFFICE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ustice looks in. No Momma 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USE – DAY – JUSTICE'S MOTHER'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one 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USE – DAY – THE 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Justice walk forth. She slows down as she discovers the body of a woman collapsed on a tile floor of the bath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YOUNG JUSTICE'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crea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USE – DAY – BACK TO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ustice's grandmother hears her screa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USE – DAY – THE TIL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e see an opened bottle of pills. Different angles of pills on the tile floo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dea: Image of Justice's mother's hand open, holding pills, in the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s grandmother grabs Justice and discovers the b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ustice is pulled away. Geneva turns her face away from the horror of Justice's dead mother and into the hallway mirror. Justice covers her face up, then slowly looks at her reflection. The light behind her changes, and we are back in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ST STOP BATH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looking at herself in the mirror. A beat. Iesha comes out of the stall behind Justice and taps her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esha walks past and we end on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TSTOP – DAY – MINUTES LATER A BE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sits eating some leftover barbecue. Music is playing from his small boom box. Chicago is lost in thought. He is visibly shaken by the recent events. He looks out along the road and then down toward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hey, pick your head up. Don't be a buster! You don't want her to know you upset! Be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CAGO'S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his shoelaces are unt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ta tie my shoe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just wait... Leave it untied – it'll look better that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shit played out year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bends down to fasten his shoes. Lucky looks at him and shakes his head. Then he looks up to no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CAGO'S POV – LO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le he is down on his knees, Justice and Iesha walk up. Chicago looks up and sees Justice, who walks away to reveal Iesha. Iesha mumbles the "shake it to the east/shake it to the west" che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ustice sits on one side with Lucky. Iesha puts her arms around Chicago's neck and gives him a kiss. Justice and Lucky look at this exchange out of the corner of thei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attempts to stay angry in light of this loving treatment. He looks over at Luc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uncomfor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mm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Justice looks away, listening to the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nice. Who'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cousin Kal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tter of fac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flo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ive him ideas and stuff sometimes. That's who I'm going to see now. We got this music thing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bitch. Why you always got something negative to say?! At least the nigga's crea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reative! I know how to d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ain't shit. You just a post-office-working nigga can't even get into the union. What you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got? Just cause you in the union don't mean shi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y'all always fightin? I thought y'all was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ain't friends. We just work at the same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re is a pause. No one but the air moves. Iesha is restless. She gets up. Sobriety gives way to silliness. She stands and begins stomping on the ground and slapping her legs. She continues to do the "shake it to the east/shake it to the west" che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member this?! Audubon Junior High?! "Shake it to tha east, shake it to tha west – it really doesn't matter who shakes the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Justice joins in. The Two Guys just look at them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hicago and Iesha poke their heads through the back. Everybody seems to be in a good mood. Iesha is telling a j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e up in heaven, right? And it's Judgment Day. And this brother goes up to the gate. The angel at the gate says, "How many times did you cheat on your wife?" The brother says, "I never cheated on my wife." So the angel checks the book and says, "You're right." So the brother rolls on into heaven in a Rolls-Royce... So another brother comes in and he says, "I can't lie. I cheated on my wife once." So the angel checks the book, and he rolls on into heaven in a Cadillac... So then this other brother comes in and he's a straight-up hoe, and he tells the angel, "Well, I can't remember how many times I cheated on my wife." So he goes and rolls into heaven on a bike. So now he's in heaven and he's just pedaling along, and he rolls by the brother in tha Rolls, who is crying. So the brother on the bike says, "Why you crying? You rollin through heaven in a Rolls-Royce." And the brother in the Rolls says, "I just passed my wife on roller ska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Everybody la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need to clean them nails. Get a manicure. Plenty men do it. Football players, basketball players. They all come in the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ut your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Where we see the truck shoot up past a beautiful California backdr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LICE'S RESTAURAN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Where we see Jessie's Lexus roll up, as well as the other car with the girls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ally! I could eat a ho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om the looks this place, they probably have that on the men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y get out of the car and walk toward the restaur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ERRACE –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Where some bikers sit eating lu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I said, Fuck that! got on my bike – ran 'em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He picks up a bottle of Evian and takes a squi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ICE'S RESTAURANT – DAY – ANOTHER ANGLE – JESSI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As we go into the cafe on the backs of Heywood and Dexter, who part to reveal a cafe full of bikers, motorists, and a Waitress. Jessie looks her up and down. The sound of Steely Dan 's "No Static at All" flows through the room. There is definitely a bohemian atmospher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ANGLE – JESS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Checking out the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RES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stant attitu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ven, please. Smoking section. I gotta have a cigaret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no smoking s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Just gimme a seat t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have that table over there once it's cleaned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Where a man begins setting 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XT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e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why you always rubbing your stoma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Jessie playfully rubs Heywood's stomach. The Waitress comes back. The Waitress begins walking to a table across the room. Jessie and party fol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X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we should go to an AMIPM on the way. I'm not that hung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want no frozen food, no chips. I need something hot to eat. Besides, these folks need to see some Black people Sometimes. Wake 'em! Pick'em up! Give something interesting to talk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Where they arrive and pick up menus. Jessie begins to look in a menu as she notices behind her a couple, white, twenty-something, who are arguing. Everybody else at the table looks over at the couple too. Jessie ignores this and begins to select from the men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this. Healthy food. Good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X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got avocado salad. I love avocad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ay. Make sure we got some tabasco sauce at this table. You know they food don't have no taste to it. She looks in her purse, pulls out a pack of cigarettes, picks one out, and ligh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Waitress takes another order. She keeps looking toward Jessie and C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X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essie, you know this is the nonsmoking se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X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Look. Girlfriend is tryin to decide whether or not to come and tell you to put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the Waitress at the other table. She is definitely looking in Jessie's dire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better just keep th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ITRESS'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itress begins walking toward Jessie. At the end of the shot she comes to the front of the table, just as Jessie lets out a cool puff of smoke and gives a look as if to say "What the hell you w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ook, baby's got some courage. Here she co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itress arrives at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put your cigarette out. You're ruining the environ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Arlo Guthrie flipping burgers on the grill and smoking a joi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gnoring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lmost Anished. Gotta satisfy my nic-fit. Be done in a se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gonna take your order if you sm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hen, you can just stand there and wait until I finish my smo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WAI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re disturbing other custom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around to the other t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ouple nods they don't m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her entour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verybody at the table nods their approv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itress storms away as if she has been personally insul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her Farrah Fawcett 1977 hairdo. This place is a time war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ll laugh loudly. Jessie continues to sm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EX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should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xter, calm down. I ain't gonna let you get lynched. This ain't Mississippi.</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pens her pur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38 pistol inside her pur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 it all under control. I don't play. Ask Maxine. You remember what I did to that nigga in Riverside that grabbed my boo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anging subje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what happened to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ET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eel kinda bad she had to drive up by he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ain't by herself. She probably with Iesha. Justice – now there's a girl who's got some probl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ONTEREY AQUARIUM – DAY – UNDERW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montage of different beautiful tropical f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anna go nowhere, don't wanna have no fun, ain't seeing no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cut to a dolphin swimming toward frame, then PAN over to reveal Justice looking through an underwater view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he need a boyfriend. Justice looks over tow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is looking in another tank. He turns to look at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ICES RESTAURANT – DAY – BACK TO C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ie pauses. Thinks. Puts out her cigarette and turns toward the Wait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Farrah! come over here and take my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 OULET CALM BEAUTIFUL BEACH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an empty beach, dunes, flat sand. We PAN to reveal the mail truck parked on the sand. In the distance are four Agures. Justice, Lucky, Iesha, and Chicago. No one speaks. Everybody is doing their own thing. All we can hear is the voice of the Pacific Ocean. Justice sits on the sand, sifting it through her hands like a funnel. We hear her thoughts as she looks out onto the oc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wise man once said, you should look at the ocean and realize that no matter how famous you are, or how much money you make, you should know that you will never be as important as the ocean... Damn, why didn't I go to college? Grandmomma would roll two times in her grave if she saw me now.</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toward 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mm, he look kinda good. I know he got a kid, though. Look at him. He look like the type that got a baby stashed away somewhe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and Chicago are throwing rocks, seeing who can make a rock skip the farthest. We hear Lucky's thou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kinda cute. Got a nice little frame. Maybe I should get that number, see how that bootie works... I wonder what Kalil's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is playing in the warm sand. She has dug a hole and has placed her feet int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if my momma picked up my clothes from the cleaners... Oh, I know what I gotta do when I get back. I gotta call Terry with his fine ass. Ask him to take me shopp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is throwing rocks in the wa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to just let her ass go... Fuck it! I can just go and get me another bitch. I'm a good-looking nigga. I got a job. Income. Car. Apartment. My shit is 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turns to look at Iesha. Note: Chicago in foreground, Iesha in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up at Chicago as if to say, "What the fuck you looking at?" Chicago turns back around to continue throwing rocks. Iesha turns to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a quit Chicago. His ass is L7 s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uck shoots past a beautiful expanse of California farm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 – MOVING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Iesha and Chicago sit. Both look bored. Iesha's legs and arms are folded. Chicago gets up and looks into a bag and pulls out a couple of letters. He begins to open a few of them. Iesha looks surpr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can. Just put it in damage pile. It's fourth-class mail anyw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ove l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mells the pa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bsessi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ar that too. Don't you? I like the way you sm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sits across the way. Arms fold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like the way you sm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ing let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wait to see you again. My heart arches with every day that you are gone. I had a dream last night, you were here, with 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ds on to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you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looks up for a moment, then back to the le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a quit you when we get back to L.A. I'm young. I need to be alone for a while. Find myself and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keeps reading the letter, acting like this isn't affecting him. Iesha snuggles into a corner and closes her eyes. Chicago looks over at her sleep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FRICAN MARKET FESTNA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images of dancers on a stage, people shopping at booths, carnival games. The air is alive with the sounds and smells of an African market festival. What follows is a Felliniesque scene on the Afrocentric tip. The sounds of African drums fill the air. Between the dialogue some striking visuals are interc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Justice and Lucky walking together. Justice is taking in the sights and sounds of her environment. She is almost childlike but very much an alive woman for once. She is blowing soap bubbles. Lucky seems lost in his own thou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with you? Why you so quie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uthin. I'm just thinking. I like to get out the city. Too much shit going down there. This is the only time I get to think. Or when I'm with my cousin and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notice both Iesha and Chicago are not walking toge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etting tired of all this walking, J!</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JUSTICE AND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you wanna do with your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vive. Live. Shit. What you wanna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alking about goals, aspirations, shit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yet. Music mayb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 does your cousin rap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uff.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ure he don't talk about typical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mean typical? Lik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I'm bad, I'm tha shit, I'll shoot a nigga in a minute, I get all the pussy." Stuff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write about in that notebook you ca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op to notice. A large Black bald muscular brother standing before one of those amusement things where you hit a peg with a sledgehammer and it goes up to a certain height. Several spectators are waiting to see the man hit the pe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e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rying to say my cousin's shit ain't poet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RONG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ts the peg! It flie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ain't if he just talk about himself. You gotta have something to say. Somethin different, a perspec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eg hits a bell, under which is written in red letters the word "REVOLU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turn to walk out of the crow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write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rite about what's in my 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s tha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uches her shoul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ays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unno. What's in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till trying to find ou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ices the fact that he has touched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s in a crowd. We are looking over his shoulder at Iesha throwing baseballs into holes. She wins a little bear, which brings a smile to her face. When she notices Chicago looking at her, it turns to a frown. Chicago then turns to look in Lucky and Justice's dire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 AND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interrupted by Chicago's shou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we keep stopping? Don't we have a schedule to keep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plenty o' time. What you worried about, nigga? We always do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ed to hurry up and get where we got to go. You keep proscratinati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ok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eep trying to gib to that bitch! That's tha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gnoring 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fruit stand over there. I wanna get some plum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lk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pull that. She outta your le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just gives him a look. Then he turns, 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 and Chicago in a crowd of people. Chicago walks away, frustrated, as we PULL BACK and around to see the source of the drums we have been hearing through this entire scene. It is the Last Poets, beating out the last couple of lines to "Niggas Are Scared of Revolu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LACK 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m a lover too! I'm a lover too! I love niggas! I love to see them walk, talk, and shoot tha shit! But there is one thing about niggas I do not love! Niggas are scared of Revolu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rowd applau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THE TRUCK – DAY – MOVING THE 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Justice bite into a plum with her juicy li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was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rubs the plum back and forth between her hands and kisses it up to God. Lucky looks on in amazement. All that is left is the seed, which Justice holds up proudly. She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ASSY FlEL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Justice walking toward us through a field. She walks slowly, almost dreamlike. Over this we hear Justice's voice reading a poem. It is "Phenomenal Woman. "Suddenly, a zebra (yes a zebra) walks into the shot. First one, then another, then another. Soon there is a herd. Now we know we are in a dream – Until we hear Lucky's voice shout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cha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truck at the top of a hill that overlooks a field, in which we see Justice walking among African zebras. Chicago and Iesha get out of the truck and look down. Lucky has the hood up and is checking the eng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na pet one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H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pets one of the anima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came from that castle over there. Hearst Castle! They have a some kinda private zoo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musta got out or somet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looks at Iesha. She senses she is being watched, then she looks over at him and walks away. He follows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truck by the road with the castle in the background. Iesha has walked to the back of the truck. Chicago comes around the corner and tries to talk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ries a smoother appro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mooth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wanna quit me,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his arms around her wa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you know how much I love you? Can I have a ki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around to face him, and they ki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MOV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Chicago and Iesha are still kissing. They are getting hot and heavy. Iesha is still doing this with some reluct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Justice and Lucky sit. They are chummy-chummy now; they talk like old frie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first boyfriend used to get into a lot of shit... He got killed, though. Tried to jack the wrong p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 jacker got himself jac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aughs. Justice doesn't find it funn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got killed over some stupid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looks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you date fools lik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o I fell in love with. Didn't know no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has no reply. Lucky changes the subjec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brothers and sisters you g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ne. My momma didn't have no more kids... She didn't get a chanc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somber moment. Lucky understands, vaguely. They hear a moaning sound. Justice motions for Lucky to be quiet. She peeks through the curt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URT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Iesha is now on top of Chicago. Riding him. Slowly she moves back and forth, her legs around his wa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something is wrong. Iesha get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Iesha looking frustr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hh! Give me a coupla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that! You can't even hang that long! Couple minutes shit my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That's the muthafuckin problem! They begin arguing lou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and Justice listen to Iesha and Chicago going a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etting sick of this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ll over somewhe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we go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CK CLIFF – DAY – FROM OVER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e truck pull to the side of the road. Iesha hops out, closely followed by Chicago. We MOVE slowly with them to reveal they have parked next to a cliff that overlooks the Pacific Ocean and some other rocky cliffs. In the distance we see Chicago and Iesha argu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Iesha and Chicago squabble. We cannot hear them shouting at each other over the loud ocean waves crashing among the rocks below the cliff. The wind is blowing with a strong for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and Justice sit. Justice is watching. Lucky minds his own business. He glances at his nai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O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waves crashing against the side of the cliff, eroding its sides bit by bit. We juxtapose images of the waves to the ballet of Iesha and Chicago arguing. He pulls at her. She pulls away, etc. Their dialogue is drowned out by the sounds of the raging ocean. Iesha gets fed up and walks toward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come down and follow Iesha. We can fully hear them arguing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ak! You a weak-ass punk! Just 'cause work out don't mean shit! Think you buff! I wish I ever met your sorry ass! Sorry muthafuck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takes his brush out of his back pocket and begins brushing his head. He is trying to maintain his cool because they are now in front of Lucky and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at's right. Brush that hair. Weak-ass fade! Nigga dick can't stay hard five seconds. Watcha do, take stero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Iesha's mouth in CLOSEUP. She continues to lay on the insults as we SLOW DOWN TIME. Chicago continues to brush his head. He concentrates on looking at Iesha's mouth running a mile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AL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y I'm fucking somebody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is catches Chicago's attention. He stops brushing his head, and calmly walks toward Iesha, as we PULL BACK with him to an over-the-shoulder with Ie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wondering what will happen nex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CHICAGO'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ang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IESHA'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gives him a look that reads, "You ain't gonna do shit!" She continues to taun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as he turn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ww,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Chicago slaps the shit outta Iesha. Her back is to CAMERA so that we can see the fury in Chicago'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GLE – SLOW MOTIO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s hand hitting Iesh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NORMAL SPE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reels back, then recovers. She touches her mouth. There is blood on her hand. She looks up toward Chicago. We see fire and fury in her eyes, and then... IESHA GOES MUTHAFUCKING CRAZ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outing and echo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thafuck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esha charges toward Chicago with fury. Hell hath no fury like a Black woman s scorn. Iesha and Chicago fight. Each is cursing at the other. To our surprise this is no one-sided battle: Iesha is holding her own. She hits Chicago square on the chin with a wild punch. Chicago reels back in shock and continues figh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is going crazy. She doesn't know what to d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gonna let 'em f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ain't my busin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ld with frustration, Justice gets out of the truck and walks toward the fighting couple. Lucky gets outta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CAGO AND IE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ide has turned on the fight – Chicago is kicking Iesha's ass now. She swings a wild punch, and he connects with a direct hit. Chicago drops back to get his bearings. We see Justice come up in the background. Boom! A foot slams between Chicago's legs. Chicago grabs his crotch in pain. He slowly turns, then charges Justice. They tumble on the ground, and he reels back to hi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Lucky, who walks toward us with a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a fuck is wrong with you, nigga?! Get the fuck offa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tt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beating up on females for, dude?! That shit is w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shes 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 punk. You just saying that shit 'cause you strung out over this bitch! Moralistic muthafuck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lcy walks closer to Chicago and socks him in the stomach. He folds like a set of new French do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was a real man, your shit woulda been straight from tha git and you wouldn't haveto hit your girl. Punkas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lps Justice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up.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murmurs a "yes" and walks over to attend to Iesha. Lucky is left standing alone. He thin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 AND IE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helps her friend up Iesha is scratched. She continues to curse with a bloodied mouth. Iesha pulls away, attempting to continue fighting, only to be restrained by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ry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that muthafucka! He getting jacked! I'ma, I'ma call Dooby, I'ma call Monster Loci They gonna shoot that nigga. He ain't nobody's dad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looks over at Iesha. He doesn't notice Chicago getting up and charging him. Lucky and Chicago get into a brawl. They tumble and wrestle, punches are thrown, kicking, all the elements of a good scrap. Lucky prevails. He get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you, phunk. I'm leaving your stupid 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ug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t leave me! We got a job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uck this muthafuckin job! My momma didn't have me so I could work at no muthafuckin post office all my life! Shit! Catch a bus to 'Frisco.' We only forty mile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away. Justice and Iesha are getting into the truck. Chicago suddenly becomes apologet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CAG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w, man. I'm sorry, dude! Yo, we friends, man. Fuck them hoes! Why don't leave them, dude?! Why you tri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truck drives on, leaving Chicago on the road. A duffel bag is thrown out the window. Chicago continues to shout out at Lucky: "Watch you doing, man?" and "Stop bullshit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 BACK OF TRUCK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PULL AWAY from Chicago shouting at the truck. We hear Justice's voice over the following im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it true the ribs can tell the kick of a beast from a Lover's f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 – TH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holds Iesha in her arms. Iesha cr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ruised bones recorded well. The sudden shock, the hard impact. Then swollen li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drives alone. He is very ups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eyes, spoke not of lost romance, but hu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R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cago staggers a couple of feet, looks around, picks up his brush. He sits by the side of the road and begins to brush the back of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te is often confused. Its limits are in zones beyond itself. And sadists will not lear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pulls over the truck in frustr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K S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eave time for voice over, then Justice spea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l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ve by nature, exacts a pain unequalled on the r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looks up from holding her crying friend. She has noticed the truck has stopped mo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y we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TRUCK – DAY – OVERHEAD ON CR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Justice get out of the truck as we DESCEND to let her pass, then go back UP to reveal they are on another peak overlooking the Pacific Ocean. We see Lucky sitting on the grass i, the far distance. Justice walks out to talk to him. A blanket drapes her shou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Justice come forward and drop down to sit next to Lucky. There is a pause. Neither one of them says anything. All we can hear is the sounds of the ocean and the sea gulls. Justice attempts to break the 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as gonna break up anyw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minisc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remember when I was little and my uncle Leon used to come around and give me and my cousins change. He would go to the liquor store, buy a forty-ounce of beer, then throw us the change. And I'd always ask for the "big nickel." I couldn't pronounce quarter, so that's what I'd call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uk, look at them nails. Give me you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gives her his hand. Justice looks in her pocket and produces a nail file. She begins to file Lucky's nails. Lucky shows his discomf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ay, so because of that my grandmother used to say I was always looking for the big nickel. Anything I did- ride a bike, go to school, do somebody's hair – she'd say "Justice! You still looking for that big nickel?" That was before she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looks at the concern on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she 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bout two years ago. She left me her house. My mother died when I was twelve. Suicide. She named me Justice cause she was in law school when she got pregnant with me... I'm all alone. I got a cat, th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looks at Lucky's nails. Their eyes meet. They kiss. Justice looks at Lucky's nails. Tilt to nails, clean, filed. Tilt up, they ki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Iesha inside. She has cried herself to sl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AD – DAY – THE GR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and Justice continue to kiss. Justice stands up for a moment, looks off into the distance. We hear her thoughts over the following imag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your hand. Make room for me to lead and follow you beyond this rage of poet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901" w:hanging="0"/>
        <w:rPr>
          <w:rFonts w:ascii="Courier New" w:hAnsi="Courier New" w:eastAsia="Courier New" w:cs="Courier New"/>
          <w:sz w:val="22"/>
          <w:szCs w:val="22"/>
        </w:rPr>
      </w:pPr>
      <w:r>
        <w:rPr>
          <w:rFonts w:eastAsia="Courier New" w:cs="Courier New" w:ascii="Courier New" w:hAnsi="Courier New"/>
          <w:sz w:val="22"/>
          <w:szCs w:val="22"/>
        </w:rPr>
        <w:t>Then she opens the blanket up like a cape and surrounds Lucky. The make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others have the privacy of touching words and love of loss of love. For me, give me your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them against the backdrop of the grass and the beautiful Pacific Ocean. The blanket erupts with the ripple of their bod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truck shooting up the pacific Coast High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and Justice ride on. Suddenly something catches Justice's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 the road she sees a dilapidated empty drive-in theater. She and Lucky exchange a gl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WINDMILL VALLEY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windmill. Then another, then another Then we see a whole hill covered with windmills. We see the truck coming through the hills. The hills are revered with windmi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AD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tart on the truck coming up the road, then PAN with it to REVEAL a sign that reads "YOU ARE NOW ENTERING OAKL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RUCK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and Justice ride alo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ere he sees a big brawl in the street. Docu-style realism sets back in. BACK TO TRUCK Justice turns to Lucky and smiles. Lucky just looks at her. Then he lowers the b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otta tell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Justice turns her attention out the window. She sighs. She can sense this is gonna be something heavy.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bjective to objective, then reveal Justice. There is a car accident in the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Oh shit, don't tell me you got somet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listen – I'm only saying this cause I like you and you should know before anything else happe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AKLAND NEIGHBOURHOOD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mail truck turn a corner and go up a street. In the far distance we can see the red lights of an ambul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flashing lights fall upon Lucky's face. He ignores them and pulls to the cur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little girl, huh? Why didn't you tell me that shit from the begin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think it was important. How was I to know we wuz gonna... hold on, let me just check in with my cous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ets out of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AKLAND NEIGHBOURHOOD – NIGHT – A WALK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gets out of the truck and walks up to his Aunt Audrey's house, notebook in hand. He is on cloud nine and in the best of spirits. People are running past him and down the street toward the ambulance and police 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TRU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ustice and Iesha emer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retch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e doing here? How come we didn't go to the hotel? Shit, I'm ti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arrives to notice that it is open. Empty. D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alil! Aunt Audrey! Anybody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oe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 NEW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ucky comes back out and looks down the street. He senses something wrong. Lucky hops off of the porch and runs with the rest of the crowd down the street. We follow with him some ways then swing around in front of him. Lucky pauses in shock. We hear screams. Lucky comes forward as we move with him to reveal his cousin Kalil on a bloody stretcher, his aunt Audrey frozen in shock, and a crowd of spectators standing around. Lucky makes his way to his aunt, and they embr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UP –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looks up from his aunt toward the ambulance. In the background an attendant is trying to get some information from Lucky and his aunt. They say nothing. Also we hear the various voices of people in the crowd with a thousand explanations of what happe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MESLOWS DOWN – JUSTICE AND IE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k up. Both stand there in shock. We frame up Lucky holding his aunt in the foreground, with the two women in the back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MBULANCE DOO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door is closed and the truck moves away, revealing Lucky and his aunt still embracing. He leads her toward her ho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TRU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is driving. Justice sits in the next seat. Solemn. Iesha is in the back quiet and froz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OAKLAND HOTE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Jessie come down some stairs and enter some change into a cigarette machine. It takes her change, she hits it a couple of times, and a pack com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ARKING L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uck comes into the lot, and Justice and Iesha hop out. Lucky comes around from the driver's side. Iesha looks as though she wants to say something to Lucky, but she can 't bring out the wo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has no reaction. Iesha backs up and reluctantly walks away, leaving Lucky and Justice al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ks over to the front grill of the truck and sit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Iesha walks past her, and she watches and waits to talk to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llows him and sits next to him. She puts her arms around Lucky and tenderly kisses him. She kisses his neck, face, etc. The music gets higher. Everything is romantic, t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puts his head down then looks back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ighta got there on time if I hadn't been fucking around wi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fused, sho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 WLDE SHOT – PARKING LOT – SF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the truck start up and back away from Justice. Leaving her standing there alone. She walks toward the hotel and Jessi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craping the bottom of the pudding cup now,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issed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now what you talking about before you ju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h, you even walk differ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just turns to look at Jessie, then she walk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 EXT. THE POST OFFICE – POV – BACK OF TRU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opens the back door, and we see him and a Dockworker talking. Several workmen begin unloading boxes and bags off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KWORK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illing out a f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there was supposed to be two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OCKWORK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ee ya next time a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aking the for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USTICE'S HOTEL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 is a conference going on. Justice, Iesha. Jessie, and Heywood are present. From the looks on their faces, we can tell what the topic of discussion is: men. Iesha is holding a cold towel to her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it there. It may swell a little. Let me se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akes the towel away. We see her eye. It's a small shi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www, that ain't that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him like he's craz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ai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ie looks at Iesha's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ain't nuthin, girl. I got this girlfriend Susan, she got this thing where she don't think a man loves her unless he beats her. Anyway, this nigga went off on her once, and her eyes were so big. You know them Dunkin' Don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ig ones with the glaze on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ose the ones. Well, you take two of those, put them on both eyes, and that's what she looked like. You young. You gonna learn. Don't fight no man with you fists – you fight him in his wallet. Now instead of swinging on 'em, you shouda gave him some, let 'em go to sleep, reached into his wallet, and took his credit 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EYWOO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e all woulda had a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ie and Heywood laugh. They start reminiscing, uttering past stories. Iesha cuts them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E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credit card? That nigga ain't got no credit 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ie turns and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hit then, you is a foo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aughing and looking at Iesha's ey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n ain't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ie and Heywood start laughing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essie stops laug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I thought you was in l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ought wrong. Don't assume. You assume, and you make an ass outta you 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ere already an ass. Ya'll still gotta lot to learn about the wor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s face, as Jessie's words sink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Heywood. Let's go get a drin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alks away, mumb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little young girls don't know they cuchie from a hole in the wall. Shit, I just rest and dress, honey. Love don't live here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returns to consoling her friend, but we can tell her mind is mile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ain't that b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elps her with the towel on her ey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Colette sticks her head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LET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everything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turns around, Iesha is cradled in her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OUND LAB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s cousin 's makeshift recording studio. We see a four track, a drum machine, a keyboard, two turntables, a large boom box, a rhyme dictionary and thesaurus, and a ton of records. The walls are covered with the faces of the heroes of hip-hop. Posters of Public Enemy, KRS-One, EPMD, and everybody else who is truly down. Among the mess Lucky spots a tape that reads "LUCKY'S NEW BEATS". He pops it in the box. We hear the beat. It is a smooth, Loc'd out gangsta groove. Lucky listens for a moment, then presses STOP OR the box. He thinks for a moment, then hits his hand on the desk and stands. Then he sits once more to think. Like "The Think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OUND LAB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ght changes to a golden hue as a new day arrives, and we see Lucky, who has apparently fallen asleep in the chair. He awakes. He sits up, leaving an afterimage of his sleeping self on the chair. When he stands, it disappears! He smells the air: Food. We hear children playing up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UNTAUDREY'S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Aunt Audrey is cooking up a storm: A real southern breakfast. We see eggs, bacon, fried chicken, biscuits, etc. Aunt Audrey is cooking to keep her mind off of the death of her firstborn. Also in the kitchen is Uncle Earl, Audrey's brother Tequan, her second son Shante, her daughter, and a few other family members young and o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NT AUDRE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nages a sm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ning, Lawrence. You hungry, baby? C'mon over here and get you somethin to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goes over to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in't hungry. I'm too mad to 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udrey has no reply to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OVE – A FRYING P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Aunt Audrey pulls some chicken wings out to drain on some paper towels. She pauses for a moment and attempts not to lose her compos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UNCLE EAR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udrey, sit down. Sit down. You gonna wear yourself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udrey sits down across from Lucky. She looks as though she is in a daze of depression. Her gaze finds Luc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DR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wrence and Kalil useta do music together. They used to make them tapes. They was trying to do something with they lives. Something constructive instead of destruc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aments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D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nte, check that chicken, baby. Make sure it don't bur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wrence, I want – I want you to know you my favorite nephew. Your mother, even though we sisters, we don't alwags get along. I was always happy you and Kalil were more like brothers than cousins. Family should stick together no matter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gonna do with all this equip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NT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nchal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ll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N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ed the mon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dollar he made went into that room. Why every time people try to build and do somethin, somebody gotta come along fuck up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DR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 we should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it to me. I'll do somethin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ANT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DRE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over to st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nte! Turn the fire off. Take them wings out the skillet and drain off all that oil. My blood pressure's bad enough as it i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urns back to 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yway, what would you do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UDREY'S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Lucky and some of his cousins loading the equipment back into the mail truck. Aunt Audrey gives Lucky a hug before he gets into his truck. Over these images we hear Audrey's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UDREY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ake it then. Just 'cause my baby didn't get a chance to realize his dream don't mean you can't do what you gotta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starts on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aveling montage on the road. Beautiful sights of Californi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s face from outside the truck while it is moving. The truck speeds up, and goes into the distance. We hear Justice's voice: another poem beg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HAIR SHOW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TRAVEL through the Oakland Hair Show from a docu-style perspective. Heywood is behind the camera. There are many exhibits on display. We see new products being introduced Salesmen on different montages peddling everything from mousse to gels to tools. Our attention is drawn to the various hairstyles present and the reactions of the characters to being filmed. We see Jessie and entourage walking through the crowd having a good time. She is pointing at people and making comments. Heywood points the camera at Dexter: "Sexy Dex." Eventually we see Justice. She is attending to Lisa and Gena's hair, as well as the hair of two other women. They're her models, for her hairstyles. There are many other stylists doing other people's heads also. Justice is noticeably nervous at being recorded She tells Heywood to turn that shit off. End of docu-st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RUN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the models come forth. Our attention is drawn to their heads as we notice their beautiful intricate hairstyles. The hairstyles are like sculp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ABLE OF JUD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Watches the models as they come forth.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DESER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we see Lucky walking along the road in the desert. The truck is nearby in the distance. He is thin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HAIR SHOW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 lets out a breath. The Judges begin to talk and review their no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WARDS CEREM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rophies are given out to representatives from different salons. Justice receives a trophy and is congratulated by Jessie and company. She holds it up for all to see. But she is not happy. She smiles an uneasy gr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HIGH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end on an image of the truck going across the horiz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TO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ESSIES SALON – DAY – MON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hair and nails being done. Everything seems normal once more in the shop. A voice changes the m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ITA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tch, if you don't quit staring at me, I'm gonna knock them eyes outta you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TYLL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AITING BEN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wo women sitting across from each other are looking at each other like cats in a fight. The first one is Rita, the second one is Simone. Simone is kinda prissy. She talks to her friend next to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IM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an't even deal wit her skainchie ass! She just better stay away from Ja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HAIR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essie is doing someone'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ESS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hey, hey, why we gotta have this here? Take your shit out in the street. I got enough problems as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ITA</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nds up to leave, looks at Sim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bitch, you can say what you want. But remember this, every time you kiss him, you tasting my pus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INUED: JUSTICES ST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she stands attending to a client's head. Her face looks much as it did at the beginning of the film. Only this time she is made up more. Justice finishes the woman 's head and begins cleaning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OO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Rita leaves, and Lucky enters with Keisha in hand. He is dressed in very casual attire. As soon as he enters, his presence is felt by every woman in the shop. Justice looks up and, noticing Lucky, excuses herself from her client and goes over toward the coun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lowly move forward toward Justice. She looks around to see the reactions from the other wom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LUC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reaches the counter and casually leans against it, looking at the other women. His gaze reaches a couple of them, who instinctively look away. He turns to face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I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eis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shake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name's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EISH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ucky and Justice just sm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otions toward the cou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nd if we si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party of three all sit down. Simone and her friend sit across from them. Both women are nosy and attempt to listen in on the conversation between Lucky and Just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mm, well, listen I want you to know I'm sorry. I made a mist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 closer. I wanna whisper somethin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the fuck outta here. I ain't fallin for that shit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w, seriously – come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at each other. Get closer. They kiss. The kiss is initiated by Justice, which surprises Luc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H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Jessie and the rest of the salon look equally surpr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nails look cl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at nai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der wh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Simone and par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looking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ustice's gaze turns away from Lucky to Keish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do to this little girl's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UC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uth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UST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like it. C'mere, little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ustice guides Keisha toward her station. She sits Keisha in the chair and proceeds to analyze what can be done with her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U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Lucky looks at Justice playing with his daughter's hair. There is a glazed look on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UCKY'S POV – MOVIN TOWARD JUS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we see Justice skillfully working on Keisha's hair. We hear Justice's voice over as she says another poem. At the end of the poem, Justice looks up toward Lucky/us. She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567" w:right="567" w:hanging="0"/>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3:45:00Z</dcterms:created>
  <dc:creator>John Singleton</dc:creator>
  <dc:description>Downloaded from
Mad.283 Writings Page
http://web.tiscalinet.it/mad283</dc:description>
  <dc:language>en-US</dc:language>
  <cp:lastModifiedBy>Alberto Cassani</cp:lastModifiedBy>
  <dcterms:modified xsi:type="dcterms:W3CDTF">2000-10-29T17:35:00Z</dcterms:modified>
  <cp:revision>3</cp:revision>
  <dc:subject>Filmscript</dc:subject>
  <dc:title>Poetic Justice</dc:title>
</cp:coreProperties>
</file>