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Point Break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hryn Bigelow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. Peter Il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in the belly of a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refracts in a constant collision o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MOTION, the hallucinatory prisms, like liq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monds taking flight, dreaml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lit against a flaming sun a solitary SURFER g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green glassy peak.  TIME IS STRETCHED unti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ments gain a grace and fluidity not of this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al Zen concentration.  Body weight centered,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and on the next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RBAN STREE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MOTION ON a black se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eping along store fronts.  Past a Winchell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splash steps down rain-washed sidewalks in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.  The sedan turns past the FIRST VIRGINIA BA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n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ACK SE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MEN and ONE WOMAN in SUSPENDED TIME put on overco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ts.  Under their hats strips of Scotch tape stre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ut from the base of their nose to their fore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usly distorting their features.  Makes them look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PI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Y in this light, almost metallic, as if from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ture-scape.  The lone surfer SHREDS a long, en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LERATING INTO REAL TIME -- as he stares into the p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s in, drops into the sweet spot on the wave, hun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ves becoming aggressive, frenzi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ACK SE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M-16 clip is SMACKED into place and cock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CHACK!  Ammo clips are SNICK-SNICKED into handgun bu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long clip is SSSNICKED into an UZ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are checked.  The PIG NOSE people nod to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 #1, steals into position near the glass do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his back to the wall, weapon to cheek, breath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 NOW -- the surfboard rips a brutal gash in th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ave.  The surfer TRIMS down the line, pivo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 and going straight down, CARVING the botto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es viciously back toward the lip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radical INVERTED AIR ATTACK sails SIX feet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 in an explosion of wat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BAAAAAAMM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doors explode OPEN and Pig Nose #1 SPINS insid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a burst into the ceiling.  BRRAAMM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G NOS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on the fl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FAST HE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andits handle BANK EMPLOYEES and customer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PIG NOSE watches the do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 #1 moves behind counter, Uzi and canvas s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RVEILLANCE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. Monitors SHOW SLOW SCANS of the bank INT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MEN wear headphones and black windbreakers with FB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nciled on the back.  One watches with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NOCU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ngo.  We're on. 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big colle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terback?!  Are you with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NK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in his twenties.  His head spins revealing ra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cked hair and face, eyes wide, bright.  An ed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omenes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ps a stick of Wrigley's in his mouth, rests a shot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one leg and leans against the wall.  He w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et... through which we hear the FBI guy yell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JOHNNY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NOCULARS 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h, where the hell are ya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akes his headset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 #1 LEAPS over the counter, holds a canvas s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booty from tellers' dra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G NOS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shak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 #2 nods with his snubby nose, hurrie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ST VIRGINIA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dits burst through the doors and sprin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 where they jump into the SEDAN.  THE DRIV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PIG NOSE, punches it and the TIRES WHIRR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ck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dan launches dow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running.  Like a freight train.  Splashing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-alley.  He doesn't break stride as he slam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 into a large, steel GARBAGE DUMP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ING it like a football training sled into 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DAN LOCKS 'EM UP seconds too late as it SKI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into it, CRUNCHING into the brick wall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alive -- GRINDS into reverse back down the all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LIGHTS SMASHED, it guns it backward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eaps over the dumpster and sprints after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a brick in his right hand.  He cock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HEAVES the brick thirty yards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!  The brick EXPLODES into the windshie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WEBBING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y Pignose flinches from the glass fragments throw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DY PIG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of a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slews backward onto the street, slamming a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Lady Pignose slams the thing into DRIVE, c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 hard, and punches it, skidding on wet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urtles from the alley.  He leaps, somehow TA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'S door handle and is dragged along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imself up, reaches inside the window, and w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eering wheel har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DAN fishtails into a parked Toyota.  Utah bou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, slamming into the asphalt.  Glass shar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ed steel are strewn everywhere, as radiator s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tles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 #2, riding shotgun, is trapped.  Can't ge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ed door open.  The DRIVER pushes open 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pes for her pistol.  Utah springs -- no respec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y.  He slams the door, pins her arm and slams ag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until the gun drops.  Utah kicks it away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collapses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 #1 bails out and runs across parking lot.  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up onto the crushed hood and draws dow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t.  FB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 #1 spins.  We sense reckless anger.  He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ZI.  Utah squeezes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death.  No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uzzers and flashing bul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's flak vest lights up like a pinball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laser weapon hit the "kill zone".  Pig Nose r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 off his face and the FBI CADET shakes his hea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ERVERS step forward.  Bank customers.  Bank te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FBI personnel.  MEDICAL STAFF offer the woman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ance.  Pig Nose #1 heads for Johnny, but is subd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other a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G NOSE #1 (FBI CAD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na say just two words to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hole, SIMU-LATION!!!  Johnn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Utah.  Guys like you wi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to w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ares back in defi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VEILLANCE van pulls up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NOCULARS runs out and pinches two fingers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Johnny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NOCU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far, Utah!  You're this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being the most overqual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 Burger King ever had.  Get 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. 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NOCU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gestures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 stop the perpetr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urns to go.  As he passes he casually rai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er-shotgun and re-triggers Pig Nose's flak v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AND BUZZ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Nose explodes.  More agents restrai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and shoving matches and pissed off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walks off, down the simulated street, past a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bears the FBI SEAL and reads "Combat Vill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ntico, Virgini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CIFIC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sky.  A luminous Pacific.  Five foot faces. 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l.  A lineup of SURFERS wait outside the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d, bobbing like a pack of sea mam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TA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ood of orange through the windshield as the cab cra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cean Park to the sea.  CAMERA HANDHELD from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turns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here?  You don't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here.  I've just never s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ea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ENICE B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UTAH trudging across the sand, holding hi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ment bag and a big duffel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silly in his dark suit, tie loosened,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ed around baseball c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ggles his toes in the sand, looks around like a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ck of BOUNCING BEAUTIES jog through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grins, reaches up and turns his cap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eads "I Love L.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EDERAL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 the face of the concrete monolith at Wils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eteran.  Ant-like, Johnny Utah's tiny figur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One in LA, special agent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have been top two perc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lass at Quantico bu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 zero hours in the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You know 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EDERAL BUILDING - FBI BULL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vising Agent BEN HARP leads Utah across the bull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s of desks.  Agents sitting at computer termi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a hell.  Looks like he got a job at Xer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less than nothing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knew that you knew nothing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that would be something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wearing a suit, carrying a briefcase.  Har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-thirties, confident of stride, tanned of skin,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air.  GQ.  Aggre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ting solid breakfasts, Ut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food groups?  Avo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gar?  Caffeine?  I see to i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eople maintain cardiovas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tness.  We stay off hard liqu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garet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ker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ake the skin off ch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glances at him, eyes narrowing.  They rea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d-in compound of small offices.  Harp swing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pen and the other agents look up as Utah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us.  Bank Robbery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n the bank-robbery ca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worl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322 last year in LA county.  Up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cent from the year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And we nailed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of them.  We did 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unching data.  Good crime-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, good lab work, good data-b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lysis.  Nobody had to tackl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 once.  You getting the sign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ag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Zero distortion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a donut from someone's desk, a succu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zed j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the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right at Harp.  Takes a big fuck-you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real blue-flame speci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you, Utah?  I don't know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ent you to LA.  Must b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hole shor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ue field with a pulsing network of rippling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OM!  A figure rockets down INTO FRAME in a curta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bbles.  A gawky AGENT, in less than stylish FBI tru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ils around blindfolded looking for bricks at the bot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YMNASIUM P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l casts wavy distortions upon TWO DOZEN MEN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umbling as they stand in line, wearing T-shirts with FB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gos, sweats and sneakers.  We hear a splash, and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ffle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lls love this baby.  It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luck when they rub it --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their butt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ape measure wrapped around a generous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to reveal VETERAN AGENT COREY meas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ple waist of ANGELO PAPPAS.  This 54 year old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ed Greek stands rubbing his belly like a Zulu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o, we need a bigger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read the goddamn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a 46.  Maybe we can cinch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, wear a girdl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 you and this holistic fit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p!  At least my arms don't fl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ey secretly squeezes his bicep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stle blows.  A broad shouldered MAN wearing an FB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 barks at the Gr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G SHOUL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Pappas, let's p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indfold.  Wanna see you retr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two bricks from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UTAH enters the pool area in the distance. 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to one of the agents.  Is pointed toward us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ey ties the blindfold and guides Pappas to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in the field 33 y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d my piece 23 times in the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duty, and I got no idea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ind man fetching bricks has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ith being a Special Ag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has walked up.  Pappas, blindfolded, turns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Utah as he continues, thinking it's Co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ded to which indignity,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months left to retire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addle me with some blue-fl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sh out of Quantico for a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quarterback punk, Johnny Uni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hit they pull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norts agreement and cannonballs into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backblast of water.  The other agents ho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ey swears and wipes off his clip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teps to the edge,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blindfolded Pappas groveling along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agents cheer as Pappas heads for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he comes.  Hold up a f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take it right outta you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urfaces in an explosion of spray as he spu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breath.  He grabs the edge and angrily slap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cks on the tiles.  He rips off the blindfold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ENTERS FRAME to help him up.  Pappas take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hauls him on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Shamu, this is your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eyes the new agent warily.  Extend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pas.  Angelo Papp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nk.  Quarterback P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Sea World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D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ES OF TIGHT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U sweep hand of a dive watch click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num shells are fed into a pump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lcro straps of Second Chance body armor are fas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gloves are pulled snug over strong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lk tie is straightened.  A shotgun slide is c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eep hand approaches the twe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TEX MASK is pulled over the back of a man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ttle hand s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sk turns into FULL CLOSE-UP.  It is RONALD REA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let's rock and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NK OF AME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 as usual.  The scene so normal you know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bout to happen.  An exiting MAN stuffs buck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et, reaching for the door whic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INWARD.  He is hit by a wall of EX-PRESID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charges in with his buddies RICHARD M. NIX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NDON BAINES JOHNSON and JOHN F. KENN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throws the poor guy skidding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xon buttstrokes a guard, hard in the nuts, with his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guard goes for his holster -- find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ng three shotguns and one very large hand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sights down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a gun, go to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freezes.  White and swea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cky Dick slips up to him and collects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nedy covers the stunned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backs up against the door jam,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, and the sedan idling at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FREEZE!!  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ELLERS step back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er!  Hands on heads!  MOV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xon and Reagan move quickly to the counter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ers com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else on the floor! 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floor,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X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K LINOLEUM, BITCH!!  You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wax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xon grabs a stunned woman by the arm and hurls 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nds hard.  Everyone is on the deck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s move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leaps onto the counter.  Stands up where he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xon hurdles to tellers' side and they start mov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ne together.  Reagan controlling the room as Nix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empties the tellers' cash drawers into the s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 move like light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tay cool.  Everybody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l.  Heads down.  Eyes dow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's insur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-- MONEY flying into the s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t's not worth dy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45 seconds of y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.  Then -- Whoa, T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xon pulls a pack of twenties back out of the ba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s it to the BANK MANAGER.  Who reflexively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drops it like a hot-potato just befo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XPLODES into a cloud of blue ink.  The manager is d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t money showers on the terrified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BJ looks at his watch and WHIS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dits sprint for the front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nedy exits first, followed by Rea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BJ pauses under the surveillance camera, dro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sers and MOONS.  Thank you is written across his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ND WHITE VIDEO MONIT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, distorted wide shot.  LBJ hoists his pa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s, followed out by Nixon, who exits backwar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ous double peace-sign held high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FREEZES.  Victorious Nixon, grainy... someth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ime warp.  The image SUDDENLY GOES INTO HIGH-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.  The bank robbery sequence zips bac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-seven banks in three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nd out in 90 seconds. 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gets shot.  We're talking so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essio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NK CRIME SCE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&amp; PAPPAS are watching a monitor in the glassed-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.  The robbery REPLAYS on grainy BLACK &amp;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dits barge in, raise shotguns and order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they control the room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ck strictly to the cash dra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 TAPE -- Utah is reverse-scanning.  The bandits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 into the bank.  The explosion of blue in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ked back into the pack of money, then leaps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Nixon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go for the vaul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go for the vault.  They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gre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rt.  You burn time in the v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gan usually drives.  Sto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tch car, they leave it runn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urb, looks parked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ance.  When they run, they d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ehicle and vanish.  And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ops the video, now FAST-FORWARDING it, st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President Nixon separates the exploding "dye pack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ted with the money, before he tosses it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gical.  Look at them separ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ye packs.  Dick and Ronny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j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x-Presidents are the bes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windowed partition POLICE OFFICERS inter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shot agents MUNOZ and COLE enter from the main flo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k.  Think they're very s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UN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ime you two are finished je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watching MTV I need to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at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oppy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Pappas, you tell the ki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ory on the Presid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ake the tape, C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Munoz starts to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UN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 ten, Pappas, like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Uta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ta tell ya, the de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e talking about, Ange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raps glass.  Cole and Munoz look s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enters addressing Pappas and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found the drop car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lholland.  I want you two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Now I'm working the drop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handling the scen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e and Munoz.  I'm uh...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run with the ball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e and Munoz gl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e and Munoz?  I been on this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wo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zeroing i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appa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point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get it.  Time to play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k the old guys, huh, Har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vising Special Agent, 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want you to go work the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, okay, Angelo?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ek rises like a proud b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No problem.  How abo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?  Your office need vacuu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uld do tha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and Utah move toward the door.  It's a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eeze as they pass Cole and Munoz.  Especially Papp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 as 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ULHOLLAND SCENIC TURNOU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amond field of LA glitters below.  The small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a off Mulholland is filled with squad cars.  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dis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ock of UNIFORMS milling about a non-descript CHE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DAN FRONT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LIGHT BEAM prowls the interior, stopping on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ed card, folded like a pup tent, left upon the b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  It reads "Sanitized For Your Protec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e huh?  They love to fu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&amp; PAPPAS pull their heads out of the sedan.  Foren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t, HALSEY, stand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ll me, let me gues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tch-car was stolen this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lsey is no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vacuumed and 409'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ior, did the windows, emp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shtr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the usual dr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ulls on a rubber glove and lifts the card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  Studies it.  Talks to Halsey like Halsey's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just out of Quantico, not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've taken their glov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setting that card.  Lase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prints.  Maybe held it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eth -- check the edges for sali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was a scorcher.  This Che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have air conditio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t secretions in the seatba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rough, Mr. Wizard? 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if you find Jimmy Hoffa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at while you're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at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, it's only 7:30.  The nigh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young... you can solv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 and start on an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at're your ideas o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about it, kid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hosts.  Let the goddamn yupp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mon affirmative action ass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le it.  See I'm almost 55...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be senile, right?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get me out before I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ssing myself in public.  Droo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look bad for the Burea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're gonna coast to retire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could nail these guy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ut with come dig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tch your fucking mo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unds his ch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Hoover himself pinned the S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onor righ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glare at each other.  Utah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That was thirty years 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es ou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right horiz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.A.'s changed a lot sinc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ir got dirty and the sex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want to nail the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idents?  Be a big he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What's your the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cking punks are surf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INY BLACK &amp; WHITE VIDEO WITH TIME C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-Presidents charge into bank, raise shot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STOPS, then FAST-FORWARDS to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EDERAL BUILDING - BULLP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, lit by the TV at the far end of the bullpen.  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UTAH sit in front of the flickering Sony in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room.  Angelo punches a button on the VC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CRE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BJ turns his back to the fish-eye lens, drops trous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oons the camera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FREEZES on LBJ'S 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ellin' ya, kid, it's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.  Lookit the tan on thi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agent look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the white inscribed butt bracketed by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nze tan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well he must be a sur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up, you might learn some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careful... So last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xon scuffs a counter going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 soil sample.  N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fic mud traces of asphal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ils, blah, blah... sand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nuba wax.  So I became a w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t.  There's 80 some us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tuff, something like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 produ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Utah a ream of computer printout.  Utah sc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s of brand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dle wax.  Car wax.  Mustache wa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be anything.  Guy's wax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ache at the beach.  Gets s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Wipes it off with a shoe.  Sh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uffs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b made three possible mat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s one of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opens his desk drawer, takes something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it to Johnny.  A pastel blue hockey puck wrapp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oph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ock of "Mr. Zog's Sex Wax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wax?  You're not into kin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, are you Ange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ers use it on their 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rub sand into it for tr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the tip.  I need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l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hoves a thick file folder toward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lookit the dat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beries.  This is strict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mmer job for these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leafs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Four months.  June to Octo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m...same the year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month and we don't see '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 'til next s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ares at Angelo as it dawns.  Grins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traveling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on the money, going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ves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tarts to smile.  Suddenly, he jumps up o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, gets down in a speed-crouch, arms exte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one and 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x-Presidents rip off ban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nce their endless summ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watches, grinning.  The night security GUAR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  Utah turns to the guard,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he needs a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nods 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RFSHOP - MALIBU PI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stack-up rack of gleaming SURF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reaches in, pulling out a board from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UTAH hefts it.  Sights along it.  Trying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 with alien equipment.  Behind him is a whip-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YEAR OLD SALESMAN.  Nut-brown with platinum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med day-glo shorts, sleeveless T-shirt, unlaced U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est performance, very kind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get aggro, man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ck can handle your best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you sur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!!  Back up!  This's a 5'6" t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 squash-tail thruster.  You'd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or shit on this,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 we see Pappas trying on purple wrap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lespunk pulls down a wide board with a ga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bird paint scheme.  Like a lowrider flame-job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go reads "Dance with the Univers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you need a rhino chase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ne to learn on.  Good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for a pig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efts the board.  Scowls.  Hates anything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ets his purchases on a counter: the glasses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tonium-pink shorts, T-shirts, sun-block.  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counter is sixteen, barely contain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rame bikini-top and "Dolphin" shorts.  Angelo pi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ckage of Sex Wax from a rack.  Sniff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the lab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est for your stick", huh?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not be enough.  I bett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stifles a grin.  Thinks he's cute.  At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the counter, 15 is ringing up Utah's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man, guys your age lear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, it's cool, there'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ong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wenty-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at's what I'm saying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icks up the board and move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you stay with it.  Surf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urce.  It'll change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LIBU PI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Pappas walking back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FBI agents in suits and ties walking with a day-g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ange surfboard.  Surreal image.  The ocean shimm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, it's the onl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can't I just walk arou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hing under my arm and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ned?  Ask a few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stops at the railing, points toward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  Look at them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ENS on packs of surfers sitting outside.  Bo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.  Hunched like sea birds.  Waiting for an un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.  Disappearing and reappearing beyond the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like some kind of t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heir own language. 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alk up to these guys. 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get out there.  Lear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s.  Get into their head. 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the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o, this stuff is fo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bber people who don't shav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balance, right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rdination.  How hard can i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RFRIDER BE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AAAAM!  Johnny is CLOBBERED by a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flipped off his board and hits the water face-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ve crashes over him.  Other surfers steer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lounges in a beach chair in his plutonium p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s, purple Vuarnet's and a T-shirt emblazon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urf This" across the chest.  A picnic basket sits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and.  He winces at Utah's wipeout.  Shouts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 gotta hit them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 of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olds the tip steady, gouges the face of a wa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rts out the other side.  Another wave rises and 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des up over the hump.  He clears the swell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ean suddenly smooths out like a giant lake.  Triumph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aving made the lineup, he sits up on the boar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lices a green apple, some feta cheese and eat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limbs back on his board.  WHISTLES and HOOTS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URFERS spot a new swell.  Utah watches as the regu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catching rides.  Suddenly he feels like a lost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busy fre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LOCAL in a neon wetsuit slashes past him, 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ta the way, you d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, shredding viciously, is blasting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CAL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 it, k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paddles rapidly, ducks 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another, bigger wave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sed off... at himself, at the downy-cheeked hotsho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frustration, he turns his board around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dl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omehow gets the soles of his feet in contac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the board, then struggles up.  He's stand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t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pinwheeling, he topples in a nasty cra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front of a SHAVED-HEAD SURFER on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bu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vanishes in an explosion of spray.  His 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MASHES SIDEWAYS INTO RAZO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does an ugly e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omes up GASPING for air, arms fl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oard, floating a few feet away, tugging at his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apes his torso across the board and pants fo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orhead, already back on his board, paddl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to a small dent in the fiber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ZO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nged my board, koo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ooks up in apology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USHING RIGHT HOOK SMACKS HIS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 him 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orhead pulls a KNIFE from a sheath held by a th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neck.  As Johnny surfaces, Razorhead slas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cious arc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ing Utah's leash, close to th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lame-job surfboard bob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ZO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eness counts,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f punk plunges under a wave, disapp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 son-of-a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Utah can finish, another wave engulfs him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bles to shore, Razorhead nowhere to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PAPPAS as Johnny's flame-job board washes in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  He calmly picks it up as Utah staggers INTO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knee-deep whitewash.  Johnny rubs his j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t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, maybe this ain't your s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grabs the board out of Pappas' hands and stalk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TAH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dead asleep.  Silence.  Then BRRRR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acknifes up like he just took 20,000 volts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 panic.  He rolls up, legs scissor against tang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ts and he collapses over empty boxes.  He stu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blind man through the mess until he find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iny Indianapolis Colts FOOTBALL HELMET with a dig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ck for eyes.  5:00 a.m.  Johnny emits a draw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fening BOOM as a monster wave CRASHES below a sk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 of slate.  A distant Pacific storm has brou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ll.  10 foot faces.  Glassy, green walls the siz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s beckoning from beyond the 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e FIGURE bobbing out beyond the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fer disappears behind the s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REAPPEARS, grinning across the smooth offs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wearing a wetsuit stands beside his surfbo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ning forward to get a better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fer is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with liquid grace, in perfect harmony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, long hair flying out behind her.  She undulat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pping, carving, slicing, making it look sooooo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hakes his head.  Oh man, if she can d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, grabs his board and heads out into the i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EAN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rizon of whitecaps churn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es on his board, rising and dropping with the s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far so good.  He spots a wave.  A fluid gray-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rising, forever rising.  Utah turns.  Paddl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catching him, lifting him high upon its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committed.  He gets to his feet as his 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ces along the lip.  He peers over the falls,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-- holy shit!  -- it looks like Niagara.  He 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e and spirals airborne, falling bullsey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CT ZONE.  The entire force of the wave crashing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plunging him down into th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HING MACHINE (UNDERW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he SPINS like a whirling dervish, LASHED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dancing surfboard at the mercy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held prisoner in a grey-green churning nightm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six-ton pit bull has him by the neck, sha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.  Can't tell up fro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M!  His head slams into the bottom -- rocks and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, he struggles toward the light, finally bur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.  Gasping fo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od news is he's breathing, the bad news i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d in the impact zone.  Another wave crashe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ing him back into the washing machine.  Leaving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of life in the white froth.  The orangeade surf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nches high into the sky, spinning like a misf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dent missile, trailing its broken leash like a k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ASHING MACHINE, Utah tumbles in a cold green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est is convulsing, needing ai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FIGURE lunges down INTO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snatches a fistful of his hair and yank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FACE.  The WOMAN SURFER bursts through the fo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er board for leverage.  Hauls Utah's head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with one strong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choking, coughing, slapping fatigued arm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f, panic registering in his mov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SUR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o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m, goddammit!  Come on! 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gets her board under one of his arms for sup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dekicks fiercely into the wave, holding him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ful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owerful strokes, she helps Utah make it to c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outside the break.  The big waves, just forming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 them and drop them as they pass.  Muted thunder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ves hit the beach.  She drags him half o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ctically slamming his face into th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coughing out salt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WOMAN, our first good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EXQUISITE.  Hair slicked tight to her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boned face, she looks sleek and feral, with ey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pecially when she's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crazy son of a bitch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na commit suicide, you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place el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undoes her leash and swims rapidly off, return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seconds with Johnny's board.  He takes it from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ps over it, still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pes at the salt-snot running out of hi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cut over his eye from when he re-arrang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s on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is pig-board piece-a-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till got the price tag on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Chrissakes.  What'd you do,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yesterday?  You've go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 out here whatso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gagging and gasping, Johnny manages a goofy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saw you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you saw me and you fig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f a mere girl can do it,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 stud like you sh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problem.  Right?!  W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d wrong, d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yanks her board around and strokes powerfully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Uh, how do I get back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out tu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fully, tough guy. 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name's Johnny Ut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ca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elling you so when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on this moment,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... there was this guy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h and he was pretty much a d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maybe not such a bad per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et him drown in conditions 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business being in whatso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could have easily help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calmly starts paddling toward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ing white water pounding the rocks ahea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toic in the face of certain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 his sh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gam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  Jesus Ch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wimming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fucking crazy,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 in there you're gonna e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rocks.  Here, 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paddles parallel to the shore and Utah p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behind her.  She gets him away from the rock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watching the incoming swell, timing it to the l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se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when I say.  But stay down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 on the board.  Alright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addles rapidly, following her, watching w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borne up by a low glassy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llyboards all the way into the mushy shore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bles.  Stands unsteadily, grabbing his board. 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msily out of the retreating foam as another wave co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king wat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erra firma he looks back to see the woman kick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fully and disappear beyond the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ops on the sand.  Shivering.  Mis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AST HIGHWA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ENS... the woman is peeling off her wetsuit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THTUB PORSCHE that needs a paint job.  Her boa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ped in the passenger seat.  Stereo is pum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WATCHES THROUGH BINOCULARS from 50 yards up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, in a bikini, towels off bris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mmer's shoulders.  Long muscular legs.  Lean and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jumps into the car without bothering to ope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er watch -- her manner is late, in a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tiny windshield we watch her shimmy and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pulls her bottoms off and struggles int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se, not too concerned about the morning traffic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on a T-shirt and them performs a Houdini ac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act the bikini top out of one sleev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WATCHES IMPASSIVELY.  He starts his car and pul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PCH to follow as the bathtub Porsche zoom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EPTUNE'S 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ruises up slowly, pulls of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head the Porsche turns into the parking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PTUNE'S NET, a Coast Highway hangout that serves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de steamed sea-critters and beer to low-grad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sh, bikers and surf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-and-Mean, wearing jeans and T-shirt, jump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sche.  She hurries to the door of the Net, unlock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couple of Mexican cooks -- helper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s like they wait like this for her ever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uts down his binoculars and jots the Porsc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cense number down on a Tastee-Freeze bag.  867CD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PUTE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 glow washes the intent faces of Utah and Pappa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DEER data specialist, enters 867 CDH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purebred American Indian, strong featu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freezes and the hard disk ch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MV rap sheet scrolls dow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your surfer conta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male.  Blond hair.  Green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5'6".  119 lb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D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mm, not bad,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ler Ann Endicott.  Born 11-27-6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p sheet scrolls and scrolls and scrolls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frightening about the length of this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Exhibition of speed.  Inde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osure inside moving vehic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D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t, very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ony arrest!  "See adjo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e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ypes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napp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crowds over Johnny's shoulder,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great.  She ties som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.  Nude.  Leaves the sce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s to return for 24 hours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D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avoid the rope tricks,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gives her a "very funny" look.  More data sc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else they got on her? 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found anything I can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.  I gotta find an approach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in -- here we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parents deceased.  Plane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 Diego, '84.  Mmmm.  Ye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ini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EPTUNE'S N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t biker pulls out on a loud Harley (like there'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kind).  The place is almost empty in the week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ll between lunch and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car pulls in off P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EPTUNE'S 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Endicott is working the counter.  She jams an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wheel and turns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!  Oh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ON Johnny standing there.  Her only cust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rimp and f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what do you want? 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ing hanging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ery 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you to tea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mme a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shrimp and fries to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to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ee that.  But 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ck to tennis, or whatever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t.  Miniature golf. 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umber's 3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just gonna go bac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till I catch on to it or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looking at him.  This guy's nuts.  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  You all of a sudden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ug you had to go surf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lin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.  See, all my life I'v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for other people.  In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I played football becaus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man expected me to.  The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ents always figured I'd go to l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, so I did.  Foot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larship.  Graduated Phi B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ppa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onna take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, so I'm a big hero to my fol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eans forward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ittle awk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wo years ago they got kill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ar wreck and I just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ized all my goals had bee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als.  And I hadn't been liv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life.  So I wanted somet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.  Something that mayb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ny sense.  You know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's smile has faded during this.  He's manag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 her, break through the tough-waitress act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looking him right in th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me out here from Ohio a mo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.  Never saw the ocean befo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think it would effect m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.  Like I'm drawn to it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  I want to do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  It's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, 6 AM.  Here.  If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 late I'm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's 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tud... I didn't take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.  I can show you a few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fter that you're on y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ll be four fif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lunks down a ten and backs out the door,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e change, T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&amp; TYLER walk across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drops her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turns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agree to do exactly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when I say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ops INTO FRAME, arms extended, one leg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, torso bent at the waist: classic sur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e drops OUT OF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LL BACK -- Revealing Utah on his board, on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is making him "pop" up to his feet.  Ag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  GAWKERS stop to watch.  Utah fights humil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ps again.  And again.  Quick c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next pop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to reveal Utah on his board, in a wav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bout three seconds.  He flies off the deck, as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ke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PLASH we star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QUENCE OF TIME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and Utah straddle their boards outside the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 as the set comes, mellow right tubes.  Utah di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arms pum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eels the bite as the wave picks up his bo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dow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n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Y PLATINUM DA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shouting at Utah as he fights for 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ies off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ING BRIGHT SUNRISE.  TYLER NEXT TO UTA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up, straddling boards.  She moves her hand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er pilot explaining a dogfight maneuver.  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, backlit in glorious slow motion, tries a little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eels his feet slip out.  He slams down butt-firs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rd, flips over, feet sticking straight up ou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 of diamond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cringes, giving a look like it's hop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AND UTAH, at their cars, skinning out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tsuits.  Utah looks exhausted, downcast.  She sna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t towel at his ass, cheering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IBU PIER.  RAIN.  Tyler jumps out of her Porsch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Utah sitting in his car.  She goes to him,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nd starts pulling him out.  Come on you p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TYLER wait their turn in the lineup.  Rain pe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aces.  The waves are depressing inside mus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 gray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arts to paddle.  Tyler shakes her head no.  Uta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tted to the I'face.  Tyler stifles a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urf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gouges the lip, pops and begins the 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miraculously, he catches an edge and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, is carried along the tiny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 begins to sag.  Utah shoots along the m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ting and continues hooting madly as he thrashes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to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grins foolishly out to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bursts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LIBU PI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surf.  Rough conditions.  Closeout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, board in arm, follows Tyler out of the white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closing out completely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nods.  His eyes track the unruly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E SURFER slashing through the pilings of the pie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 kamikaze run as the whitewater walls thunde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D against a crimson sky and backlit spr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pumps among the pier pilings in a frenzy of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s somehow ball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ing out bottom turns, torquing his body and bla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p a few times, moving so fast his long dark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straight back as if he were leaning out a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on the fre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Bodhi.  They call h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hisatt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watches as THE BODHISATTVA gets vertical with a sna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ms down the volcanic wall, carves the bottom, pivo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mps to the top, gouging the lip, getting six fe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wkers HOWL and shout praise at the manic sur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dern savage.  Guy's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zier than you, Johnny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t to walk.  The sky darkens as the sea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out completely.  The Bodhisattva seems to levi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hapeless mush to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football whistles through the air above Uta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hisattva, board under arm, walk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water, makes a one-handed chest c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yards away two teams of SURFERS play foo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gazes down the beach at the Bodhisatt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30 years old, his body lean and hard as a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nk.  Hardness in the face accented by long Coman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Ty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hirls.  Bodhi pumps his arm.  Tyler jogs back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.  Bullseye.  She shoots Bodhi a look.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s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miles.  Tyler doesn't.  Then it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hucks the ball to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drops his board and makes the catch in one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INS the football on his fingertip, drops it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, kicks it up into his hands.  Razzle dazz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s ev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mmed by a dozen car HEADLIGHTS at the edge of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rouches, waiting for the snap from NATHANI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nytailed and powerfully built.  Facing them on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odhi, Tyler and three others: ROACH, gonz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ked-haired.  GROMMET... 17 and thin as a stic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IE, a biker with piggy eyes and arms blue with tatto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 STYLE -- Utah tosses a flurry of mindbog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.  Every one picture perfect.  Nathaniel scra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-out left, turns and the ball is practically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Touchdowns galore.  Endzone dancing.  Bodhi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rushes.  Utah enjoys scrambling, ducking lef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, twisting her into a pretzel.  Play after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osses another touchdown, but Tyler keep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c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ie together in a heap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quarterbacks.  Utah rushes.  Bodhi fakes a pass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, ball tucked in his arm.  Utah tears after him.  Fl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speed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attempts a block.  Utah hits him like a fr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hits the sand fac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and Rosie the biker in a squeeze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, fierce now, blasts between them.  No mer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an't play for fun.  We see his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scary there.  What we will call "juggern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just steps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running along wet sand as a wave sweep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.  Looks back.  Sees a demon shooting up roostert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pray behind him, gaining.  Pours it on.  Both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ning through curtains of water.  Not a gam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on the endzone.  5 yards.  Utah is airbo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BODHI LIKE A SAM MISSILE.  They crash and b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in the su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surfers run up.  Who's this newcomer tha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punched their main man?  Industrial str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ck you doin' man?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flashes a million dollar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l, brah.  You know who this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 Utah.  Ohio State, a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Uta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e Bowl three years ago.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nods.  Tyler looks at him -- no 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 fuckin' Utah!  Fuckin'-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remember that gam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on-fire.  They c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dical!  Head-butt, dud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gestures "Please no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hused by the concept, Grommet turns to Nathan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-but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.  Their foreheads CRACK together.  They stu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 in giddy euphoria.  Nathaniel laughs like P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e H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happened.  You got nu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ast qu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my knee got folded about 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grees the wrong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's why you never went p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years of surgery.  I miss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ow.  Limped through law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.  A lawyer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ke it's a dise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bad.  But at leas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ing now.  So your lif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ye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EDERAL BUILDING - 16TH FL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, in shorts and T-shirt, carries his flame-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board past surveillance cameras and portraits of Bu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ver and Webster.  Special Agent Cole walks by. 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rd.  Speaks dead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otally rad stick,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LL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ries to act casual as he carries the boar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 on the other side of the room.  He has to walk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gauntlet to ge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VERAL AG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narly, man... hang t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wabunga... surf patrol... ri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comes straight for him like a homing miss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as the bea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 conditions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mu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mushy!  You thin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xpayers would like it, Utah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knew they were paying a fed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nt to surf and pick up gir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rrect term is babes, sir.  U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ype of undercover oper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irely dependent on pick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iom of the speech.  Otherw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etration is not possibl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social infrastructur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inhales through his nose.  A bad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Papp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oints across the room.  Harp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, sitting behind his desk in his "Surf This" T-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ink shorts, lifts the purple Vuarnets like Tom Cr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Risky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irectly at Harp.  Smiles innoc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RP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paces.  Type-A suppressed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Pappas endure Harp's w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Agent Utah, this is no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b flippin' burgers at the drive-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the surfboard bothers me.  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approach to this case b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And yes, you bother m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ave produced squat in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weeks, during which time the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idents have robbed tw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ks!!  Do you have anything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otely interesting to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ght my first tube 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ignals, unseen by Harp, for Utah to shut the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TO COMPUTE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and Angelo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you couldn't have just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ing in your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ticks out, so I can't loc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Angelo, you think I join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BI to learn to surf?  This w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me-o idea in the first plac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back me up o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, all I can say is we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up with something real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cocks an eyebrow and opens the door to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ceremonially, like a doorman at the Ritz-Car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Deer looks up as 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PUTE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CRT as a lab report scrolls up the screen. 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omatography and spectroanalysis.  Columns of el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pounds, listed as percentage-of-sa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DE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cino Savings &amp; Loan guard grab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BJ's ponytail.  We recovere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, showing Utah and Pappas over her shoulde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yeah, I remember, las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 got his jaw broken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D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four centimeter strand.  Co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wn.  Oily.  Slight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, what're we waiting for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pick the guy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o, pay attention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be a test afterward.  Lab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ing traces of toxins.  PC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y elements... selenium, titan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rse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's the Toxic Ave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excited as he fits the pieces together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aches are always being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f waste spills, right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ers are territorial.  They s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ly to certain breaks.  If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some hair samples, and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ch to a certain beach, we'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break the Ex-Presidents su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uyin'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ut let's do it, anyway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bug the shit out of 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TIG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artment of Health sign reads, "Beach Tempor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." Beyond it crashes a wasted northwest s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frustrated teenage SURFERS huddle underneath a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juana smoke seep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andaled FOOT enters frame and taps their leg. 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poke up from beneath the towel, nostrils and mou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owing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wear T-shirts which read "Passion for Slashin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Psycho Stick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miles, standing there in his beach wear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nd in.  He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two are done makin' ou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to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"PSYCHO-STICK" T-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 ain't no butt-bouncer,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from the valley.  Mall bab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n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s proudly high-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 to know if you surf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"PASSION FOR SLASHIN'" T-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 yeah, like totally every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t's jammin'.  What is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narco entrapment or w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flashes his FBI star.  He whips out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is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dishes them like some over-the-hill "Jaso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xactly, du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Y L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 of SURFMOBILES parked along a cliff, facing the oc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open, stereos blasting, SURFERS hanging, si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moves along the cars, looking surfed-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anned, relaxed.  Hair starting to bleach out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t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, brah, easy now... Don't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tah bends clo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ching for Sur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at's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some huge sucker crawl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plucks at a tu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 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t!  Uuuug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RF-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some fuckin' hair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quashes, then inspects the mysterious creepy-craw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den in his palm.  He wipes his hand on his towel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eeps balled up in his ot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RF-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d your butt, bro.  Clos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hivers in disgust, then coyly turns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f-rat desperately pats his ear for tr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ORENSICS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series of ENVELOPES are displayed on a desk. 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e name of a Southern California beach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hed to a forensic print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SEY inspects each enve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, this isn'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olds up an envelope with a skinny woven ponyt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sey picks up an envelope marked "Latigo Beach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CBs, selenium, titanium, arse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rcentages look right.  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igo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grabs the envelope, studies it, crook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's up, 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TIGO BE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LONG LENS scans the beach from a height.  A gr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erable day.  Beach crowd thin except for dieh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 drifts across faces, BODIES.  Surfers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, sitting with pubescent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 settles on Johnny, astride his board, bo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the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PAPPAS, scanning with powerful binoculars from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UTAH, out among the flock of hardcore surf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stensibly waiting for a wave, his eyes search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, clicking methodically from face to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he swings his board around and awkwardly catch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dest wave carries him toward the beach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es, tense and style-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sses someone we've seen before.  The RAZORHEA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day.  In concentration, Johnny doesn't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Razorhead definitely 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reaches the beach and jogs up the sand.  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 towel and talks into it as he dries his hai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mpse of the walkie-talkie hidden be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zippo so far.  How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ce hotshot.  Patience.  It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ubtle, if it's here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WATCHES as Johnny crosses toward the outside sh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the public rest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ENS view of Utah passing OUT OF SIGHT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HOWER Johnny sets down his gear and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tsuit to the warm, salt-free jet of water.  TR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IN on him as he lets it pour ove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ENTERS FRAME, shutting off the water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UTAH, his eyes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, revealing RAZORHEAD and THRE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powerfully built SURF-NAZ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lps shaved on the sides.  Hair military short on t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ening into pigtails in the back.  Tattoos.  W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E, ARCHBOLD and WARCHILD.  The one who socked 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is BUNKER.  They spread out flan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R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he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ood natu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so this is where you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about how locals rule and yupp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ects like me shouldn't be sur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reak and all tha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te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R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just going to fuck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lunge, Utah grabs his board and swings i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tling roundhouse.  Its edge slams Warchild in the g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lds him double.  The bad news is... Warchild get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around it and brings a pile-driver hammer-punch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rd splits into two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drops his end as the others close.  A flur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and kicks, most of which he blocks.  But he's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takes him to his knees with a vicious karate-st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-k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Utah's towel, talking with Pappas'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? 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gets out of the car fast.  He jogs twenty f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s the binoculars.  Catches a glimpse of the carn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edge of the building.  Breaks into a r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ive legs pist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HITS THE GROUND hard.  He rolls and comes up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zorhead brothers are a little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CHB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ude can f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 grabs Utah from behind.  Gets him in a head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bold and Tone pin his arms.  Bunker starts work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practice bag.  At this moment, Johnny i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verbial shit beat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new figure blurs INTO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eizes Bunker and flings him aside.  He spin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rkable agility and drives his heel into Warchi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breaks free, staggering back on the sand.  The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ill there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is at his side -- holding the others at bay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d hand and an evil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off!  Now!!  Just let i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outta this, Bod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with me.  Now ba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ously.Just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y relax s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right War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R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ing his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has backed off a bit, pa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eps toward Bunker.  Like he's maybe going to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n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listen, Bunker... I'm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a glad you fou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answers with a LIGHTNING ROUNDHOUSE that hi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ACK!  They can hear it in Pom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HITS THE GROUND.  Flat out.  Ligh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e, Archbold and Warchild lunge like d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yanks Utah out of the line of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!  Whoa!  Hold it, ladies. 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Uta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terally turns Utah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egin to walk, stepping over the pieces of Joh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me a favor, Johnny, just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e starts to go after them.  Archbold grabs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lp Bunker up.  Warchild holds he bleeding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Bodhi start up the stairs, turn a corner and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-ON into a huffing PAPP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man clocks a battered but intact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him shift gears in his head in 2 tenth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 of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you guys seen a kid, maybe 10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2, running with a car ster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le the fucking CD too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grateful for the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but there are four guy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you might che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and Utah weave among the cars and motorcyc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-types coming and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of your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e you decked is Bunker Wi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g one is his br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child.  The other two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.  They think they're some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 squad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ir progr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punks.  Nazis.  Their b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ired wrong.  They hurt sur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ey give nothing bac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ave no respect for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just want to get radical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less aggression.  They'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t, the spiritual sid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ways talk like this?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onna start chanting or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was up the beach.  I sa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down.  you didn't hesit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never backed you up an i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are in this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stepp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 na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keeps on walking as Utah reaches his car an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paces on, he stops and turns back.  A mo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be some people at my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.  Maybe you can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with Tyler.  S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turns and saunters away.  Utah considers his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, wondering how well Tyler and Bodhi know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CAR - PCH - SANTA MONIC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struggling into a T-shirt as Pappas dri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tly following a beat-to-shit JEEP.  Parami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-drab and full of surfboards.  And razo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seconds you're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believ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is equipment-juggling now... cradling a cell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at his ear while steadying Pappas' binocul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osin'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Two-denver-four-sa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r-five-niner.  Late seven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ENS, JOHNNY'S POV through binoculars.  Bunker's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ves aggressively through traffic ahead.  Horns ho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e flips off the driver of a Toyo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f you're gonna go leav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iece and your shiel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, you can damn well st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ht.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ENICE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rent street off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LONG LENS on Jeep as it pulls onto the dead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n of a brown stucco house with bars on th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zorheads get out, pulling boards and wetsui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eep.  They are dressed now in ripped jeans, GI boo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veless Megadeth T-shirt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, we become aware that two of them have brown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radical style... shaved sides and a short pony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jeep is registered to a Bra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ess.  My buddy.  Guy's got qui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yeah... skip all that.  Gim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eatest hits.  Misdem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ssion of cocaine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on the cellular, Pappas behind the wheel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 to a stop half a block from the stucco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Felony B and E, three month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vey.  Better.  Felony ass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graduate work at Ch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.  I'm lovin' it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e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tah is 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!  Another model citi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guys really fit the pro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, all bank robb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rs, but not all losers are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ENS POV of Razorheads house.  Through the window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 four moving inside.  Tone throws Archbo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a Coors from the fridge.  Archbold shakes h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it in Warchild's face.  Warchild, in no mood,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gainst the wall.  We feel the revved-up, cha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y of the group in silent pantom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is met by a GIRL coming from the back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wearing only panties and a black leather v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 black hair and tattoos stark on her white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puts one arm around her neck in a head lock emb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lides his other hand under her vest.  Tone pu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are the guys.  I can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 we lay it on 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NEAR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PHOTO VIEW of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and Archbold have partially disassembled the eng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Kawasaki 1100 parked in the living room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ing beer and arguing about the carburetors, l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ue glow of the TV.  Warchild is watching a liv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movie on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plays the gory parts.  Not a happening nigh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or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, as binoculars are lowered, revealing C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, to show the dynamic team of Cole and Mun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ering in a plain sedan, Utah leaning in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UN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bullshit.  Thi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shit lead.  This is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shit.  Harp must be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erate if he's listening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fl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bright and early,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walks up with a grease-stained box.  Jam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 pizza?  It's grea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PAPPAS'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pulls away from the curb, roaring past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nts sedan.  Utah and Cole flip each other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unctorily as they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did Harp say they'd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r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pushing it through firs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ter get some sleep to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ould be an interesting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DHI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nker-like structure built of stone and glas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ff overlooking the Pacific.  Surfmobi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orcycles parked in front.  A strong backbeat th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open front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's Porsche pulls into the driveway.  She and Joh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ut and head for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rents it for the summer.  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gets some slick pl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s it open to every surf burn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.  Most a these guys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a job.  When the swell co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one, they have to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BODHI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leads Utah through the steady flow of SURF-RA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PCH NOMADS toward a large outdoor deck wh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becue is in progress.  Moonlit waves pound the s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ghty fee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immediately distracted by the small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ing around GROMMET who has his nose pressed fl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center of a dart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swivels back to ROACH, standing fifteen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dart in hand, getting ready to th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r worst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drains a beer in one gulp, spies the sharp nee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 of the dart, then squints at the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IE moves through the small crowd collecting b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Roaches arm snaps back.  A collective hu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blur of tattoos the small feathered missi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bo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AAAPPPPPP!  Bulls-eye.  Centimeters from flesh.  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ly exhales.  Roach howls as Rosie rains money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oes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ands nearby with his arm around a BEAUTIFUL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d to see Utah, he motions hi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gam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make bets I can't affo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.  Only way to be 10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, Bodhi smiles, then he and the woman vanish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.  Utah watches them go, turns to Ty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th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ch of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oh.  That sounds pers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re expendable to Bod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 you were expend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nt out for about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... which is four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 than most of them.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hold it against him, he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he's "the Bodhisattva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he thinks he's evolved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er plane of existence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ought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he has.  You've see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... that frenzy.  It seem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r.  It's not.  It's the en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lovemaking.  The sea is 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life.  She's his only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udies her a moment.  He's caught the faintest h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regret in her voice.  But also the straight-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gmatism.  He looks down at the waves p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rcilessly against the r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he does is beat the shi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gering surf-rats stoned and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 stands on the railing of the deck, Corona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gazing out at the black water.  He grins sloppi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wavering dangerously as he hunkers down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ing 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THAN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er soaked spee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kay, so you're in the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wenty-five feet straight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alls are about this b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ke he's hold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wo BB'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whole thing's moving,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ring like you're stu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of a freight train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n't nothin' like it, ma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ltimate rush.  Forget about sex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even come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se it right then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.  The fish'll be pickin'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ta the co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 cackles that absurd Pee-Wee Herman laugh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flail, arms pinwh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atches him by the back of the shorts and pull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Nathaniel spins and drops clumsily onto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THAN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tter of fa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b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sits next to Johnny, sipping a beer.  Bodhi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it's all dynamic, it's a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ion.  You can't just sto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 on in to the beach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e way things are going, y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at I mean?  You gotta rid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man, all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ide the monsters, you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're ridin' a lin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and death.  There ain'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's the biggest?  Waim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Bells Beach, Austral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glides into the group and sits, his expression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nigmatic.  The beautiful girl kneels behi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aging his neck.  He seems not to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, yeah!  I remember that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narly fuckin' ass!  W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thda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t was northwest.  Jack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fucking mountain of g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s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de that one mistake you p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never mak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THAN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a fuckin' seen it..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like he fell for-ever. 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l crashes down and he's gooon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eld down in the washing mach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.. it was severe, we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nothin' thought it was al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u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 H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watches Utah watching Bodhi.  Notices how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merized by these war stories.  Bodhi smi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expec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ragic to die doing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.  You want the ultimate thr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be willing to p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ltimate p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THAN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aining a Coro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, I ain't gonna see 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Nathaniel slap a warm, brotherly hand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notices that Tyler is giving him a dark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ts up suddenly and walks away from the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surf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  I need another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ds out after Ty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moves through the house, looking for her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the den, he sees Tyler standing inside, an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dark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only personalized space we have se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ind of shrine to the Bodhisatt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ves filled with books and artifacts from his trav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ori masks, a blowgun, a skeletal shark mouth two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, a huge fossil ammonite... an unbelievable var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ribal artifacts and marine specim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oks include political literature, eastern relig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osophy.  A strange hodgepodge of titles and autho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etzsche, Marx, the Tao, "Steal this Book", "The Boo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Rings", Frederick Forsyth thri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is looking at a wall of photographs and Johnny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behind her.  Shots of Bodhi surfing a monster w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-biking, skydiving, flying an ultralight airpla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gee-cord jumping, cliff d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kamikaze activity in th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nch of goddamn adrenaline jun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're not buying in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zai-bullshit like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hi's moon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seen that kamikaze l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.  You've got it.  And 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smell it a mile away. 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 to the edge... and pa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look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ohnny,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ome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Bod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urns.  Bodhi is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 has his own demons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Joh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eems to stare i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breaks the look.  Turns back to the photo gall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's eyes swivel.  He ponders something. 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and some of the other surfers appear in the hall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ering what happened to their leader.  H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it'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T AND CHEERS.  Everyone bursts into motion.  Y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nning through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'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ll's here, Johnny.  Bodh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returns from another room with... AN ALL-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BOARD.  It gleams like obsidian.  Near the tip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gray letters it says "Stealth Fighter".  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sts it into Johnny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 WHOOP mania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feels the challenge.  The pull of the t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, Utah.  Time for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lth 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TIGO BEA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DARK FIGURES walk toward us out of shafts of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lights of Bodhi's CHEVY 4WD and Tyler's Pors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gures are Bodhi, Johnny, Tyler and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IE hangs back with the idling vehicles, tattooed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d.  He puffs on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IDE SHOT (MATTE) of the beach shows a pool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headlights, beyond it a vast silver ocean un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sky.  The full moon casts the world in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ochrome.  The little figures reach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voic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ist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ping barrels!  Way overhead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, as moonlit figures run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ands on the beach, hoping his eyes will adj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barely do this in b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  At least no one's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how bad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clenches his jaw and charges past h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okes powerfully out through the black s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EBONY BOARD pierces the wave and he slid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ide to where the others are waiting.  Roa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, silhouettes nearby, see one they like an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ye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turns as a figure glides up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ta be fucking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but are you crazy 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gets a ride, slicing across in fron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host moving off into the silvery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waves jauntily and takes the next on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's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tball's a man-made gam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score with numbers.  B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, there's no field, no rules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nent.  Just you and the 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at part.  Tell m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use,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watched you once or twic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 like it's some kind of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.  You jerk along from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oment, fighting every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s at you.  Always trying to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law I'm work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way to win out here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.  You have to feel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ve is doing, accept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rgy, get in sync.  Just fee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oving in the blackness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need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right, vision is highly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is looking at the lights along the shor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looking back, he senses the incoming s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ne's got your name on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ooks.  Huge glassy face, perfectly formed. 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errif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digs in with both hands, driving himself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tarts grabbing water right behind him.  The w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the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, I'm gonna die.  I'm gonna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uses the patented Tyler-pop and makes it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  Suddenly he's going like a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back on the board, trims out, slow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tains a fragile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pure adrenalized instinct, heart pounding, he fal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Bodhi, taking the same line along the roarin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is like the Silver Surfer, ahead of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wanting to drop too far behind, Johnny walk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on the board.  The nose dips, picking up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tarts letting the speed work for him, lea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 can make long floating turns up an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the water under his feet, the tons of water p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behind him... feeling its awesome power and borrow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lver Surfer and the quarterback rocke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as a big feral grin plastered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looks back.  Gives him a thumb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cuts left and drops giddily down to the bott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ing back and clim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ries it, feels the drop like freefall... fee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his bottom turn, nearly f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in dropping off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lls in behind Bodhi again as the wave wraps over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great black 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, paddling back out, watches them shoot pa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raises his arms above his head and HOWLS like a go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lf as they go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ins to herself, watch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he's gotten the ride that will make him a surf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PARKING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ie sits on the sand next to a blazing fire in a c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THROUGH THE HEAT HAZE above the flames.  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through, a few feet away.  She paddles towar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along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d 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 just want to sit ou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the lights along the shoreline as the gen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ll between sets lifts and drops them.  His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how child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low grin spreads itself acros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usually you have this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se scowl of concentration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oing this for a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ject or something..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, like something's driv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pu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ingertip to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ore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it's gone.  If I did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I'd say you looked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don't know.  I can't descri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'm 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 seems luminous in the moonlight.  The oc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.  The shore a shimmering line of gold. 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velv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urns to Tyler, eyes exploring her, as in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beads on her dark skin like crawling diam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lides closer, holding her board like an uneasy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side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his fingertips down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sebumps.  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closer and he rubs his hands up and dow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, warming her.  His hands stop on her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er to his mouth.  Her tongue meets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nt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surprised by the fierceness of her kiss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whelms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ZIPPER of her shorty wetsuit as Joh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draw it down.  Slowly down, to where it 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h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reads the front and slips his hands inside, alo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are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m the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his strong hand onto her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ngers massage her cold-stiffened ni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ans and grabs his wet hair in her other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him into another intense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up from the bottom,  we see the silhouettes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s surrounded by pulsing shafts of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TILTS DOWN to show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eamlike blue light shimmering on the sand and r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shark browses gracefully, ignoring the l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moment of harmony with the sea will be hon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's Porsche stands alone in an empty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urfboard sticks up in back, next to Utah's "steal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er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ie's fire is burning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, half-wrapped in a blanket from the car, strad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on the sand like she straddles her boar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et slip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ked silhouettes in the fir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rches her back as they move together in prefect syn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ps his shoulders and stares into his face, her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d in a grimace of pleasure that looks like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akes love like she does everything... with hone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ten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, surprisingly, is gentle and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okes her hair after she collapses o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U JOHNNY as he cracks one eye open, registering the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olts up, looking around.  Tyler is asleep beside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quilt from the car pulled up tight to her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radiant in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is watch out of the sand and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 BEHIND RAZORHEAD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ENS on UTAH'S SEDAN fishtailing through the all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ly missing dumpsters and parked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up next to several unmarked FBI sedans. 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jumps out tucking in yesterday's shirt, stuff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etta into his waistband.  He also shoves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ther case into his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ulls open the door to one of the unmarked c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s a walkie-talkie out of the charging rack on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, he passes a gate.  Goes back. 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- FOUR MEN huddled behind a garage.  COLE, MUNO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WO OTHER AGENTS.  All with guns and walkie-tal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uys need any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 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Pappas' voice over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that worthless punk part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 ever show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here,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has his shirt hiked up as another agent, BABB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s a microphone transmitter to his stomach.  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s into his top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of you to join us, hot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abb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it.  I told you, no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s, goddam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bit moves the transmitter, putting the tap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eady to rock, Angelo.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e and Munoz are going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.  Babbit is backing me.  S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you at the side window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dge.  You're strictly backup,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right.  Get into position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pulls the loose Hawaiian shirt down over the radi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gear and his stalwart .38 sn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ps out from behind a fence and walks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walk toward Bunker's house, two doors down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polyester shorts and sandals, and carrying a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Scooby!  Where are you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Scooby!!  You furball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E AND MUNOZ snap around the corner of the gar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 low toward the rear of the brown stucco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ircles back out through the alley.  TRACK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s he makes it to the neighbor's back hedge and cra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toward Bunker's house.  BABBIT and ANOTHER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it to the front corner of the stucco house, st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sight of th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is walking up to the falling-down porch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-rent roach-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is elbow-crawling between the house and a 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des quietly in below a bedroom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out the little leather kit he tucke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band.  Removes something from it.  A DENTAL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slowly, he raises it above the window sill, an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here he can se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ENTAL MIRROR, Johnny's P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bedroom through a gap in the venetian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e is lying on the bed, wearing headphones.  Crank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me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are screwed shut, and his fists pump to the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karate on 40,000 vo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to a bathroom is open, and the black-haired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be made out behind rippled shower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OORBELL as Pappas ring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JUMPS at an explosion of sound.  He spin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econd, pistol aimed at... A LAWN M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hedge we can just see THE NEIGHBOR, sixty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lyester clad, as he adjusts the choke on the ro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 about two feet from Johnny's face.  Utah exh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wers the gun.  Wipes sweat from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PAPPAS, smiling open-faced and goofily char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, revealing a GIRL we haven't see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hair like bleached fiberglass, black eye-make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ails.  Ramones-style wardrobe.  She looks tens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't open the door very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BER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seen a little dog? 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ckapoo lookin' thing. 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BER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blinks at what 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, in the littl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silent pantomime under the ROAR OF THE MOWER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Bunker and Warchild come flying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hyper and manic.  Eyes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leaps clear over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a COMBAT SHOTGUN from the closet.  Throw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.  Tone is obli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thumps him in the chest and Tone leaps up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wound toy, gaping "What the fuck?!" we read his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grabs a STEYR ASSAULT RIFLE, white knuckled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e fumbles around and comes up with a .45 COLT AU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his head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bit.  Get Angelo out o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pulling out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senal!  Babbit, you copy?  Co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him pull his bad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CK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e and Munoz push their earpieces in deeper.  Sc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UN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h, say again.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o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hear jack shit ov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nmower. 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AZORHEAD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edroom, Bunker looks through a slit of doo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berglass.  We hear Pappas just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e guy next door sai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it go into your backyard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'll kill me if I lose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tard.  Me, I could care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house smells from it's lift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 leg all the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looks like he's on paranoia over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's goin' down, man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n'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ea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man, it's nothin'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shut the fuck up! 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ndows.  Do 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AZORHEAD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ucks up against the wall as Warchild looks furt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window.  We see them both, but Warchild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Johnny, plastered right bel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closes his eyes and grits his teeth.  Shiiiiitt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, AT THE FRONT DOOR, is bobbing his head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ure he isn't out back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if I go take a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BER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 don't know any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dog, oka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is there anyone else he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have seen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BER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body else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 slams into the wall next to Bun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R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two guys by the back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cke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hit.  Shit!!  We're fuck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at fuck comes through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nna pump him up.  Swe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, man, I'm gonna blow the d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ed and vicious, like a cornered dog.  We belie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jacks the bolt on the Steyr.  Warchild co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is pissing himself.  He can see it all go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fast he doesn't have time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into motion -- slipping rapidly along the wal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xt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hroom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, AT THE FRONT DOOR, makes his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shes the door open, breaking the security cha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s his FBI shield in the girl's face as he grab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BI, gorgeous.  Now let's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rou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's eyes bug out as he sees Pappas com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He snaps the assault rifle to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Johnny is behind him -- half-in the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pistol gripped double-handed like they taugh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Quant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BI!!  DR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whips around.  Squeezing off a wild burst!  B-B-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ips the plaster next to Johnny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s the shower door behind him.  The BLACK-HA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flinches, FIRING RAPIDLY. 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drops,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 lets go with the 12 gauge.  KA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chunk like a shark bite out of the doorfram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fening in the confined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flattens himself behind the door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e just splits.  Down the hall like a greyh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is on one knee, his piece drawn fast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berglass in a neck-lock with one massiv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, wild-eyed and bleeding, is on his kne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ises the Steyr. 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FIRES.  30 years in the field tends to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rounds.  Chest.  Chest. 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er is off the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NOZ KICKS THE BACKDOOR IN like they do in the mov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Cole charge into the rancid kitchen.  Badass FB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, hotwired and hyperventilating, pops out for a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doorframe.  He gets a glimpse of Warchi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isappearing into the hallway.  FIRES.  His sho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ted, punching pl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pink freight-train hi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orgot about the girl in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ked except for her tattoos, she bodyslams him face-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tries to turn she grabs his hair in both h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mers his head into the medicine-cabinet -- CRA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ing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he knees him in the balls as he ricochet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 in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rives her elbow into his back as he dr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REIGHT TRAIN" lands knee-first on his gun ha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iously kicks the pistol away with one bloody foot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tters under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cut up from flying glass.  Demon-eyed and wired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lithe and muscular under white skin.  She spr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bedroom, leaving Utah slumped, heav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HALLWAY, Tone is hidden behind a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-knuckling the forty-five.  A wild-eyed ki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gun and not the slightest idea how to us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footsteps POUNDING behind him and sp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Warchild, running with the shot-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R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 it, man.  Let's get the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-guard, Tone is SLAMMED BY THE DOOR as Munoz dr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it with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ed between the door and wall, Tone is wired so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the trigger and blows a hole through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reams and drop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noz sandwiches him with the door and draws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, who dives into a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e drives past Munoz, who has Tone pinned, and p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e reaches the doorway and goes for the sho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reight-train" appears behind him from anot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aises a pair of scissors and drives them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up to the h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them out, going for another stab, w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pins her around and slams her face-firs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, in the bedroom, sees Warchild blur across his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pure instinct, he kicks into overdrive.  Johnny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 and goes ballistic.  His flying tackle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 a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 EXPLODES OUTWARD in a spray of sunlit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Warchild crash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zorhead, with 50 pounds on Johnny, rise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ing from superficial lacerations, Warchild p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h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dive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yester Neighbor stands paralyzed as the two cra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s careen toward him.  He is knocked flying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ING LAWNMOWER is flipped onto it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Warchild are locked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tgun lies nearby, out of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 jerks a 6 INCH KNIFE free from its sh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from a thong around his neck.  He trusts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Johnny'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deflects the thrust -- INTO THE WHIRLING LAWNM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-WHANGGG!!!  The knife is hammered out of Warchi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tles away, sp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 grabs Johnny as they scramble, and heav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ily toward the spinning blade.  Utah catches the ri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wer with both hands, stopping himself inch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 puts all his weight on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him face-first toward the bl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feels the wind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ine is roaring, full thr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APPEAR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ims the .38.  FIRES TW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Briggs &amp; Stratton dies young, its c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tor spin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child looks up into the black eye of Pappas'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inched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into th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zorhead sags, the fight going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bit kicks him off Johnny, face down onto the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ff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 - BED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dry heaves over the sink.  Turns the faucet on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 and hoses his head.  He lifts a dripping face, w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out of his eyes, stops on the reflect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  Pappas i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ways been lasers and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rgets until today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ooks up at him and nods.  He glanc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 at Bunker, dead in a pool of blood.  T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ling as paramedics work on his foot.  Cole i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n out on a str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difference, Utah.  Just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o clea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queez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ookie's  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right.  You did good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bedroom AGENT BABBIT rips the back off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er unit.  Behind it, taped to the woofer, ar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packets of a white sub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ares at the d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HQ - OUTSIDE INTERROG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WARCHILD manacled to the chair screaming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.  We cannot hear him through the glass.  I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om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PAPPAS watch through the one way observ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WAAAAAP!!  The two taped packets slam the wall 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Utah's right ear.  Johnny snaps his head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into the face of DIETZ who looks like Warchi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er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's pissed as h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this is?!  Two 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ut crystal me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's you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tz manically grabs a clump of his stringy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I like this haircut?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 wants me to stay at Ramada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working on these guys fo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!  Finally -- finall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ding to Warchi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 get dickwad in there wantin'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wheel of fortune so I can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eir suppli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emerges from the interrogation room, we hear a s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archild's battle cry.  He spies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gent Dietz, DEA.  He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cord of your suspect's mov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day for the last three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bbing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th the packe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wanna know is how ar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 supposed to be hold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rzana City National on August 2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y are in Fort-fuck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uderdale August 2ND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n easy thing to do, is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tattoo, Die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faint BUZZ, growing louder as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UTAH'S APARTME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bell BUZZ shrieks through the room.  It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again.  A ghostly dawn finds UTAH and 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ing peacefully, limbs entwined like v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's eyes snap open.  Spies the clock.  4:00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stirs beside him, coming out of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wraps a blanket around his waist and stagg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ands outside the door wearing a lunatic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NATHANIEL, ROACH and GROMMET hoo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 brah, there's a right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ll.  Let's go! 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comes into the room, wrapped in a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ees her knowin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PRE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mpire morning.  A misty predawn, bled of all co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el gray tones.  The ocean vanishes in the fog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from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and Johnny, carrying their boards, walk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Utah.  Everybody'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catchin' all the good r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lizes he has stopped ten feet behind her,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weight has dragged him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 Joh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oes back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ike a different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at her.  His expression dark... wrest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 different person, Ty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ts out a long breath and looks away, out to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'S POV... the water receding into a backlit w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S APPEAR, faint silhouettes in the f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es of gray in the g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W MOTION they weave hypnotically across the scr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hapes merging and unmerging as they cross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ED UP BY THE EXTREME LONG LENS, Bodhi, Roach, 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athaniel crave and slash toward us with mys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USPENDED TIME we see them hooting and grinning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as they cut aggressive moves close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phins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lenging each other in mock com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good, their boards slash past each other with inc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incredible sense of freedom and exhila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ding forged through mastery of this arcane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time we see the core group of Bodhi's trib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mselves.  It dawns on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four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t that moment Nathaniel drops in front of Bodh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at the near miss, and drops his pants in a na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g-wagging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ING SLOWLY IN ON JOHNNY staring, mouth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four horsemen of the Apocalypse ride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W MOTION, BODHI grins as he slashes past Nathanie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ning white 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JOHNNY, as he reacts to the dawning certai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eels weak, dizzy... like the ground is mov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  You okay?  You look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a g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 CUT -- ANGELO TURNING TOWARD HIM, at the drop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.  Eons ago.  The sound of his voice rin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about it, kid,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ho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JOHNNY, as he backs away from Tyler.  Sti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, recoiling from the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... what's going on?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t... did I do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'm sorry.  I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, uh... I'll call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ts off running up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stares after him.  Confused and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PPAS'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y evening.  Utah pulls into the driveway. 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s the engine we hear Greek music from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ENTRANCE Johnny finds the door ajar.  He push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a little to revea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dancing alone in the living room with his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, holding a glass of ouzo.  Facing away from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mple Greek hears Utah's tentative knock. 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ing from his dance or turning he calls o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babe.  Get on over here s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dog can teach ya how to 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howls like a bloodhound, then twirl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f, w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startled Pappas, at a loss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!  Uh, you, uh... should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, you know?  Hey,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were you all day?  You gotta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call in or something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o, we gotta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moves toward him, kind of subconsciously he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back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uh... if you're okay, ca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till tomorrow morning, k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hears footsteps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Deer comes through the door like it's not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, carrying a bag of groc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D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ie, they didn't have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e you like but I got... oh, 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icy office persona obviously got left there.  Her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unbound and flows around her shoulders, and in h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and jeans she looks delectably off-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looks at Utah like don't you say a fucking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minutes later.  Utah and Pappas leaning on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er agent seems to have regained his hunt-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o I started tail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Zen master sur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hi, yeah.  I'm on him all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He goes here, he goe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oes to Tower Records and b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CDs, he has lunch at Patr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d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ck cas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e goes into the Assured T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ings and Lo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he rob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e.  He was inside for about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.  The other guy, Roa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ed in the truck. 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ping it out, righ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or cashing a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, wait.  Then these guys g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ir beach house and box up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shit.  Load it in Bodh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ck and take it to a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age unit.  You see?  Summ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over.  They're spli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onna pick up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veling money tomorrow. 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at the outside latest.  I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time you got a feeling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a man, which I always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t looks bad on the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o... I'm right this tim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still win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looks at the conviction in the other agent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ighs and puts a hand on Johnny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look... banks are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's gonna go down to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  So we'll be on these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white on rice... fir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morning.  Okay? 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nods.  Then grins.  Pappas starts backing up,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rubber band which was stretched taut is pull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f, w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NEAR BODHI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ENS POV scanning Bodhi's house.  There is a "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T" sign out front.  The driveway and carpe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.. no vehicles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one.  Son of a bitch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e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OWERS HIS BINOCULARS.  He's standing next to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Pappas sits on the hood, sipping coffee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m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on their way to Mau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.  Not yet. 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jumps in and starts the car.  Pappas is scre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 on the thermos.  Johnny puts the car in gear, for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to scramble in as the car starts to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, kid!  The banks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'till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STREET - TRAFFIC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weaves the sedan among the creeping commu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glittering lines and heat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 we call it in.  Ge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up.  But you gotta do it.  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liste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No problem.  I'll just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nd tell him his favorite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this one surfer moo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er yesterday and it looked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picious.  Shit, he'll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out the National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 we don't call it in.  Under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umstance are we to call thi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we handle it ourselves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, okay?  We cover the b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.  You and me.  That way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happens, or more accurat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nothing happens... I don'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tits any further into the w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hey alread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SSURED TRUST SAVING AND LO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PAN from the facade of the bank halfway up the b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Utah's sedan in the TIGHT F.G.  Head flopped back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t, Angelo snoozes in the hot sun with a sports p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face.  Johnny looks at his watch for the fifti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.  Whole lot of nothing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slides the sports page down to his chin,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wise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for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o, it's eleven 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lace up the stree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tball sandwiches.  Get m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lides out of the car.  Feeling a little expose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is Dodgers cap down a little tighter, and adju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udges off through the sidewalk crowd toward the FA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 STAND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pulls the sports page back up to block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AST FOOD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LONG LENS, very stacked up, we see Johnny stand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dy pick-up window.  He keeps looking at the b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l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ck-up window opens and food appears, slid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urns, pulling out his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FROM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meatball, one tuna on wh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lemonades.  Total's seven eigh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ohnny is counting out the bills, a BURGU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BIRD pulls up in front of the bank.  The doors 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-Presidents jump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print for the entrance.  All this OUT OF FOCUS,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misses it as he picks up the food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s disappea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looks toward the bank again.  There is no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, as Utah walks back toward his car.  Pappa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under the paper.  He slides it down when he sm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yours is the one tha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road kill.  En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hrows a big stack of napkins through the window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' lap.  Still standing next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your lemon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ook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tr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ee that T-Bird pull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pulls a disgusting mass from the bag, unwr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out loo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, I could eat the ass out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phant.  I shoulda had you g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a these.  What T-Bi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is about to take a huge bite when a meatball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end of the sandwich.  It lands on the seat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it.  Picks it up.  Pops it into his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s, mouth open.  Eyes focused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-Presidents, in living color, flash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of the bank 80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is so astounded he doesn't do anything for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seconds.  Pappas coughs out his meatball,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!!  It's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s are piling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reacts characteristically.  He whip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etta and yell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BI!!  Freeze!!  Righ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XON spins, raising his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Reagan knocks the muzzle down with his hand.  Sh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nto the car.  Then Reagan jumps behind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wheels light up, smoking, as the T-Bird lau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M!  BLAM!  BL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two into the trunk and blows the back window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k jewelry.  The T-Bird peels out into traffic, c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baru which locks them up and sp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kid, get in the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SE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reaches across, starting the engine as Johnny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river's side.  Utah buries the throttl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wall and charges aggressively through the med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edan slews around the back of an eighteen whee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tailing.  It straightens out.  No T-Bird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ll are the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ook a left at the next 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u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totally wired.  Totally concentrat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enalin is kicking in, flashing through his system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in is on turbo boost, reacting a thousand tim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as they hit sixty through the traffic, which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standing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'em.  I see 'em.  I'm on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-speed slalom through cars and tr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 passes by in a hysterical bl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ven watching the ro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 pulls out, stra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werves wildly, mostly gets around him.  The gu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mper and front grille are removed.  Utah does a sm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d-recovery.  Doesn't even 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te model T-Bird is weaving manically.  It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ing turn onto a cross street half a block ahea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BI a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uts the wheel into a huge Ralph's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destrians scatter.  Utah center-punches a week's sup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roceries in a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s hold on desperately as Reagan whi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uckles it through civilian traffic.  They're look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trying to see where Utah w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B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they, man?  I do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em.  We lose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exactly... THROUGH THE WINDSHIELD we see an airb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urtling from a Ralph's entrance.  The sedan l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, tearing chunks out of the asphal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c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stant later it hammers into the side of the T-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cars spin out of control.  Utah cuts the whe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ing into them again.  Side by side demolition de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M!!  Utah hits them again.  The Presidents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, jumping a curb, losing the right front ti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car starts to swap ends.  Hit the center is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ad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dan flips onto its back in an explosion 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CH of steel on concrete as it comes to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upside down, Pappas is mightily piss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fuckin' work, hot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an see the T-Bird still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lews drunkenly as the driver maintains spe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pping ru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himmies out of the wreckage, sliding on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roken glass.  Pappas is packed in, upside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ggling to get out through the side window.  A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s are hammered up and down by the fl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ergency sanitization!  Here we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S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-Bird vaults into the parking lot and slid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ing stop at one of the pump islands.  The Presi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 out of the car in a bl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bodyslams a TEENAGER putting gas in his MUST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ips his big pistol to LBJ as the other Presi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 past him.  Nixon jumps behind the whee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ang.  LBJ and JFK pil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grabs the gas nozzle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out a ZIPPO L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raises the gas nozzle like a gun and hol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ppo below and slightly in front of it.  He fli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pulls the trigger on the no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n impromptu flame thrower, the nozzle spews A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JET OF FIRE which engulfs the T-Bird in an in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physical evidence in the car is rapidly incine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mers are running,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xon has the Mustang fir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X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!  Move it, Ro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nny's eyes sparkle behind his mask as he pain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with the jet of fire.  You can see it getting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.  In a second he's going to blow up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.  But he's getting his rocks off.  He sets two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o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GURE BLURS INTO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lying tackle, Utah catapults Reagan off his p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oll, skidding across the oily concr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ying wild, the fire swirls around the pump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black smoke, PAPPAS charges like an angry b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nubnose held high.  NIXON sees him and 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tang smokes out of the gas station as Pappas'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 out the back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Reagan roll away from the blaze.  Johnny's p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urning.  He gets to his knees in time for Reag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 to take him square in the solar plexus.  He fol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.  Drops to the 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kicks him again and takes off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is b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uit jacket is ablaze.  He shucks out of i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ing, Johnny rapidly slaps his jeans.  Put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He comes up running, pulling his Beretta. 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f Reagan's head disappearing into an alley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s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on-descript L.A. alley... commercial buildings o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, walled suburb on the other.  Two men runn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cent President and a wild-eyed cop trailing smok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ashing jet f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the buildings behind them A FIREBALL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WARD.  We hear sirens and shouting, which reced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elt along the alley.  It gets quieter.  Ju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-gun slap of the shoes on pavement, and the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 of the two men, each in overdrive, going al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ong blurring str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looks back.  Sees the demon cop behi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as become an engine, a running machine... juggern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OF THEM a BLACK AND WHITE swings into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hangs a hard left and blasts a wooden gate half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hinges.  Utah whips through the gate a second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g into suburb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NEIGHBORHOOD - FOOTCHASE SEQ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comes a blur.  Pure kinetic energy.  Two mete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ing through a low-rent suburb.  And God help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gets in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crosses a cluttered back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 field run through toys, swing set, stacks of go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-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through a Mr. Turtle Pool in an explo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es through a h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narrow gap between ho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owers into the tight space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rring along between stucco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erge into the front 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 watering her lawn is so surprised she yel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and Utah both hurdl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KIDS ON BIKES, racing along the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dodges the first, Utah slams into the next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shes, rolling, tangled up in bikes and squaw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na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mes out of a pile-up somehow still in high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flashes across the sunlit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dges in front of a GARBAGE TRUCK which lo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tops so fast, one of the guys falls off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is getting up as Utah whips around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 him spraw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doesn't stop.  Doesn't look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e doesn't see anything in the real world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running ahead of him.  Like it's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erkinetic video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a blur.  Suburbia smeared into stacc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re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 across the street is blocked by fence on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is picking up his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pounds past him.  Right through the front do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ing as he sprints down a dark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 with a basket of washing SCREAMS as Reagan bl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her, knocking her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eaps over her sprawled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s blur underfoot.  Utah crunches down on a tail.  A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SION.  Screeching merges with the woman's shr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s as Utah slams the back screen door off its hi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back yard.  Fence.  Over it.  Runn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loo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Utah still behind him like in a bad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nters the next house.  Sliding glas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ees Reagan pull it closed.  Lock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breaking stride Johnny grabs a potted plant of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o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es it ahea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 BURST INTO A WALL OF DIAM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blasts through a microsecond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ples the kitchen table.  Furniture and crock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ing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rints down a hallway after Rea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ERCE WOMAN in a housecoat shouting at them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, holding a vacuum cleaner like it's shot-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fuck out of this ho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fuck do you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 corner.  A VICIOUS SNARL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ees something flying at him.  Reflexively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has thrown a PIT-B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erce Woman's fierc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POV -- the snarling little demon right i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-kicks it like a goddamn field-goal right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 and run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door.  Another explosion of sunlight. 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klers this time.  Reagan and Utah runn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lit walls of rain.  They crash through another h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ing dren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drops away.  Slipping and sliding on icepl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kid down a steep slope.  Reagan reaches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N FOOT RETAINING WALL, dropping off like a cli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vemen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falls, landing on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ing now, feeling it, he stumbles up and run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rips down through the iceplant like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nm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over the edge.  Falls -- lands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HIS KNEE and SLOW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the imp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something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rashes to the pavement, his face contor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is tortured knee with both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now.  No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runs on.  They are in an enclosed storage ya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kind.  Ten foot chainlink all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ruggles to get up and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rawls forward, biting back a howl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incredible will driving hi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up and again, hobbling.  Trying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reaches the 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heaving for breath.  Holding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umbles, gets up, clutching his k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bbling forward.  His eyes wild, the veins in hi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starts to climb.  Utah collapses to his kne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reaches the top of the fence.  He loo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AS THE BERETTA POINTED RIGHT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feet away.  The muzzle rock-steady.  He can't m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are frozen, panting.  Locked into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me, there's only on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reaches the top of the hill, 200 feet away, pa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e's about to collapse.  He sees the tabl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U -- UTAH'S FINGER on the trigger.  Tigh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K TO his eyes.  Blinking, water running in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, he wants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U -- REAGAN'S EYES, through the mask.  Lock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uddenly snaps his hand up and FIRES VER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WLS WITH RAGE, FRUSTRATION AND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AGAIN. 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mping back, his shoulders slam down onto the concr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-arming the Beretta he FIRES RAPID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ing the blu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, looking straight down on the tabl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leaps off the fence and runs OUT OF FRAME, as 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ies the magazine straight at us, the shots mer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agonized howl, echoing as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BI BUILDING - BULLP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its next to the DISPATCHER waiting for new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or in a storm.  His leg is popped up on a chai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s split to the thigh and an ace bandage wrapp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is a nasty patchwork of scratches and bru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ains his coffee and gazes out at the empty bull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comes through the doors, wiping the remai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ner off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patcher talks into his headset, glances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,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home, kid.  Get the hell ou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Get some sleep. 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shit.  They get anything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mbles your guy, I'm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per.  Here.  You like fet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 warmly, handing his younger partner a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 s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ta.  My favo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ing a weary smile.  Lifts his body out of the 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ponder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ops.  Looks back at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wanna know is one thing,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you just take the sh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's gaze turns i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 - UTAH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its on the bathroom floor as Tyler dabs Betad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iseptic over his wounds.  Utah cri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adyne doesn't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kneeling on my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ughs, shifts her weight and keeps tend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'd the other guy look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saw him, was your basic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look like you bee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 wreck, how'd he just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cts like he wants to say something but his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't quite form the words.  Tyler dabs his face, t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nger to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, what is it with you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at look again, it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bout to tell m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 you don't... or you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earch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es at him, becoming fragile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What do you want to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brow unfurls.  The thought has passed.  He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ps his hand over hers.  Gently pulling her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 pulled m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 that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esses his lips to the smooth curve of her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iss to each downcast eye.  Searching out her mout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wn as his hands glide down the small of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reflection in the mirror as Utah slowly lowers 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athroom floor.  She clings tightly in a breath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IF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ddha in the moonlight, BODHI sits crosslegged up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ff, staring at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CIRCLES AROUND HIM, focusing in upo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sleep, flopped in a spread-eagled 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bedroom door opening, see a slash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 across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doesn't st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dow appears on the wall, moving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utstretched arm holding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nores softly, sleeping like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TRACKS IN on his peaceful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ngle eyelid flutters.  Total silence, 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BOOOOMMM!  The Pillow beside him EXPLODE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zzard of goosedown.  Johnny rears up, eyes wide,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stands above him, recovering from the ki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ing 9mm Beretta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awyer!?  You lied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rows his FBI gold star at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Tyler, I c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!  Tyler SQUEEZES off another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cading goosefeathers falling lik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flinches side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, Johnny --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ing me!  Your jacket'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r in the bathroom --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 thing's half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cket... Oh God, it's all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case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ler, put the gun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ell me the fucking 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... did your parent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in a car crash?  DID THE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ves the Beretta i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ey live in Columbus Oh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lowers the pistol slowly, the strength leav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 begins to flood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rk bank robbery.  Guys I'm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surfers.  I needed you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, but no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you, Johnny Utah.  Fuck 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have a soul?  Goddam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oes limp as the sobs rack her body.  The gun fl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weeps it under the bed with hi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to gently comfor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olts at his touch, running from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up and hopping into his pants to follow h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ler!  Wa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living room we hear a rattling of keys,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pens and slams shut.  He hobbles to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voring his knee.  Opens it.  We hear the Pors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ch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ags, the breath coming out of him long and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on the bed staring up at the ceiling.  Phone crad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ing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, it's me.  Leave a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P!  He rests the telephone on his chest, let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roll a moment before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ler I... look, I fucked up,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I fucked up.  I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, but I couldn't --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raid you'd leave... good gu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ma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, why can't I ever say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mean?  I lied to you.  I'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hole... but I need you, Tyle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you to know that I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n anyone like you befor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.. and I... I hope you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dles the receiver, looks out the window.  Bl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  Dea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sleep, telephone still perched on his bar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ZZZZZZ!  The rasp of the door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is airborne, phone flying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ting for his pants, realizes they are already on, li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ast motion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ler!  Wait, I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anding in the doorway, smiling like an exc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dy b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, ROACH, and GROMMET are there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like sentry dogs.  Johnny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walks past Utah,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get your gear on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ll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ful, hardly able to contain his exube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through the room, grabbing Johnny's shirt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, a pair of sneaker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ees his FBI shield sitting on the dresser in 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lms it when Bodhi is turned away, and slips 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ip pocket to concea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going on, Bodh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plucks a couple socks off the couch, hands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pying Johnny's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hat happened?  Ya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sha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meets Bodhi's cold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I wanna surf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's face takes on a crazy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, this is different,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something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t... you're gonna lo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nds an arm around Johnny's shoulders, guid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let's go, let's go.  Tim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tin', b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claps Utah on the back, ushering him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, Roach and Grommet fall into step besid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close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DRIFTS back through the apartment, coming to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9mm Beretta, on the floor under the bed... us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DHI'S PICKUP - PRE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ckup is a funnel of dust along the deser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mountains against a silver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DHI'S PICK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deck blasts.  BODHI and UTAH sit inside the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rear window, we see NATHANIEL, ROA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in the flat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wivels his eyes to Johnny, lowers the vol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's sure got a sick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or, don't you think so Joh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splitting into a shit-eating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ou fig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ight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, last night... those guy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-Presidents... they robbed my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terday.  And I was just t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before, cashing a check. 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  Assured Trust... sam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beat up checkbook off the dash and flip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opens the cover and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 enough.  Assured Trust Savings and Lo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picking up some bucks 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leaving town.  Bizarr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'd waited a day I'd been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iddle of it.  Kinda sorr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ed it.  I'd liked to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pregnant pause.  Utah breathes deeply, rem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m, his voice carrying a chilling brav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s guts to rob a bank. 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renalin pumping, waving lo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ns, taking out the guards,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on the floor,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in' who's gonna burst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dh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ondering what it's like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ullet.  Must be some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smile is a personal challenge.  Bodhi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versely intrigued.  The mental warfare esca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ks are insured, brah. 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gets shot, it's real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imless crime.  Just gotta s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em a little, would be my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nders some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f I was gonna rob a bank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ose guys wearin' body ar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days, know what I'd ca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reaches his hand underneath the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out a huge holstered handgun, rests i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p, draws and holds the gun up against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454 Casull.  Most powerful hand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planet.  Muzzle veloc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000 feet per second.  Twi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etic energy of a .44 Magn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ares at Utah, then flashes his signatur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ays co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shot st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One shot stopping'... good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I like you, Johnny. 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cause you'll sacri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to win.  I respec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elevates you a little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nes who have learned com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hold it.  Check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wirls the gun, grabs the barrel and extends the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takes it slowly.  Now it's aimed at Bod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er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.  Careful.  You got the muzz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ing right at me, b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sually pushes the barrel away, looking b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wings a stiff arm out his window and pumps a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open desert.  KABOOOM!!  The recoil blows Joh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back over the top of the truck.  Practically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 rolls across the dark 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ack of the pickup Nathaniel h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and Roach high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turns to Bodhi, breaking slowly into a feral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the smoking weapon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to say "two can play this gam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ands challe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snared in the other's p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takes the weapon back, casually.  Slips it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pecial day, Johnny U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special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gaze travels beyond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entacles of brand new morning light vein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AIRST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A turbo-prop engine RO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reveals a big Cessna twin.  The PILOT, a weas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we haven't seen before, fires up the second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 shudders eagerly in the metallic predaw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esert airstrip near Palmdale.  A couple of aluminu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ing hangers and no tower.  A few other plane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 activity besides Bodhi's rock-steady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watches Grommet whip back a tarp in the b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's truck and starts tossing out PARACHUTE P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tosses one to Bodhi, who chucks it to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done this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e adrenalin, right?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ltimate rush.  Other guys snor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jab a vein for it -- 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do is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it's a blast, but liste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ta screwed up my knee yesterda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noticed you lim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on't worry about it, b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at all.  We're not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 on l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grabs his sleeve, ushering him into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well, that's fine then. 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uch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SS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its, wearing a day-glo jump suit, hugging the ch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lap.  Next to him is the gaping door.  Beyond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acular down sunburst at 10,000 feet.  ROAR of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ng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watches Bodhi, Nathaniel, Grommet and Roach wrig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ir colorful freefall suits.  Nathaniel pull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 purple shorts over his suit.  Looks real dor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has on duck feet.  Bodhi, apparently,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 bare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body has their chutes on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hefts his, as if weighing it, somehow jud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nts.  His brain is racing.  Bodhi shout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little ceremony w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t the end of summer.  On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ed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who... uh, who packed my ch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.  What's the matter?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earn 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e'll earn it together. 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waps chutes with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ooks at the new chute uncertai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is a game?  Poker mo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Bodhi anticipate this ste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.. you don't want Bodhi'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pack-jobs suck... they only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the time.  Take Grommet'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's grin is evil as he grabs Grommet's chut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 and switches it with Johnny's.  Keeps th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ives his to Grom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, unfair, du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grabs his chute back and hands Johnny the on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, which was Roach's. 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looks at the pack in his hands.  The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ning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surfer freefall roulette. 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udying him.  Some kind of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 it.  Utah starts putting the damn th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nna jump or jerk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10,000 FEE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lti-colored figures explode from the plane.  Le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freefall.  Tumbling end ove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HEADSETS, they hurtle dow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h, you copy brudd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ooaaah!  Shhiiittt!  Whoooaa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ke that as a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by one they stabilize.  Falling face down, knees b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ngle their hands and feet minutely to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ally.  Utah flails, the last to trim out.  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, working his duckfeet, pitches himself into a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, rotating like a dervish in a head down div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res out and "flies" back to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ing through the void at 120 mph they se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doxically hang above the world, almost unmoving..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parate plane of exis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rricane of wind.  Wild 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ite his terror, Johnny has to grin at Nathani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butt first like he's sitting on a big inner tu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p it out dudes!  Cheap sex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smo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thousand feet.  Let's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stabilizes, moving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Bodhi and Roach link arms, trimming cons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ing.  Nathaniel flips over onto his stoma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euvers toward them.  He grabs Roach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works his way next to Nathaniel.  Loc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need Utah to complete the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faces beckoning to him, distorted by the hurric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Johnny.  Get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moves his hands like flippers and glides clums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m.  Bodhi and Grommet grab him.  He'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erfect five-man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x, brah.  I got you, I go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eous-ass speedstar, dud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ggin'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! 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is exhilarated more than he could hav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down through the dawn sky at 1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d into the ring.  Part of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ected to these guys far above the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ss far every second... Bodhi's chest altimeter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,000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ty-thirty and we're meat waff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ks.  See ya downt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leases Roach's arm and the star disintegra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ing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ays with Utah, falling parallel to the horiz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ng each other, holding hands.  4000 feet.  Air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pulls his ripcord.  He seems to be jerked up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great force.  Suddenly he is far above, a br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ed disc of fab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suddenly aware of the earth rushing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 pulls, then Roach.  They shoot up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and Utah fall on,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nna pu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you, Alfonse.  I ins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looks at Utah.  A slow grin.  The meter on his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ness reads 2000 ft.  150 mph.  12 seconds to Valha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crew around man, pull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it... you fir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ousand feet.  Pull the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ir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reaches out suddenly and pulls Utah's rip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ves goodbye as Johnny's canopy deploys.  Uta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ed upward.  He feels his weight hanging brutal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ssibly close to the ground.  Bodhi's canopy BUR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, an explosion of color.  Below him is the shi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 of a LARGE RESERVOIR.  Two seconds later the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ow canopy meets its reflection and goes slack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sion of white water marks Bodhi's imp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AT WATER LEVEL as Utah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W MOTION a glorious wall of backlit spray sh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ten glass falling back in the bright desert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urfaces, sputtering, and shucks out of the ha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oats like a jellyfish, gasping fo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  I gotta be losin'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IR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walks toward us, dripping wet and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raps his arm around Utah's shoulders as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ll soaked and st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 see... I told you Johnny U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be just f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and the others clap him on the back.  A mo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ptance into the tribe.  Utah isn't sure what it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ere.  There's something you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leads him toward a PLAIN UTILITY VAN parked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there earlier but Utah had no reason to noti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opens the rear doors and motions Johnn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, puzzled and suddenly alert, steps in.  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erior is empty except for several canvas duff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s and a small portable VCR.  It is one of the new s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ation models, with deck and monitor together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rance policy.  Now this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ting a bit, but it's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growth, brah.  Pres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its the button and an image comes up on th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SCREEN.  A night shot.  Rosie the biker has 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powerful grip.  Her hands are cuffed behind h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outh is taped.  He has his switchblade up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at.  Her eyes are wild, but with rage, not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trying to struggle out of his grip, kicking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trols her effici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ops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wild one, isn't s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Agent Ut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unges, pinning Bodhi to the wall of the van...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bow across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fucking dead m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asping fo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, whoa!!  Think it through!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one knows where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et me talk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pulls back.  Barely in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be fine, Rosie won'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  At least not as long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 him at a certain place and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... let's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ook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ive Role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ix hours fro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voice sounds kind of strang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ll him... right now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to let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can't do it, brah.  He'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ad.  And where they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phones.  Damn, I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Johnny, I really do.  I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ence.  See, that's why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ie.  I could never ma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work, myself.  No way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a knife to Tyler's throat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my woman, once.  We sh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in this world.  But Rosie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a... mechanism.  Onc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 him in motion, he won't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his gift, a kind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nkness.  Noon comes, straight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gut her like a pig and tr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any on his shoes.  No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do, unless I ge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blanches as he takes this in.  Knows Bodhi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now to know he means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at makes us partners,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  Because now we both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goal... to get me where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.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expression turns suddenly cold as an executione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wasti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!  That's what I like abou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!  You're just sharp as a raz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jumps out of the van and approaches the oth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ed nearby.  He addresses the pilot fi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plane down to Santa Mon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op up the t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  Let's saddl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.A.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YLIZED LONG LENS SHOT stacks the cars into a dream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age.  The van weaves slowly among them with pred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All I'm askin' for is nin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s of your life,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UP ON the velcro straps of Second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.  Tanned fingers cinch it tight.  A SHELL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ylinder of the Casull.  A SHOTGUN is c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CH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asic dog psychology, brah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care them, get them p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eir leg, they submit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them.  If you pro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kness, you draw aggre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how people get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, revealing that Bodhi is in the back with Uta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 and Grommet sit up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ffels contents are strewn around.  Masks. 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ll pulling on suit pants and jackets.  T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s.  Slipping on white gloves.  Snappy Oxf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is pulling a suit jacket on over his BODY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fumbling with his armored vest.  He work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ious, jerky moves.  His jaw locked.  Ey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 causes hesitati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sitation will cause your wo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s to come true.  You pro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 to avoid confl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 through superior firepo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conspicuously empties all the shells from a PUMP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s the shells.  Tosses the weapon to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you need this.  You ca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' through that door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k in your hand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you can!  You may eve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 it's a killer rush. 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.  Hey, don't I show you th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 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hi, this is your wake up c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-- I... am... an... E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... Eye... Agen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d, ain't it?!  See, we exis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er plane, you and I.  We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own rules.  Why be a serva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w Johnny U... when you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a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ty seconds, man, door to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mall price to pay for some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ook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oes you know.  It's no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yle to fall so hard..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she did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the Ronald Reagan mask over his head smooth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pulls his on.  NIXON.  Nathaniel becomes KENN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transforms into LB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looks in the bag -- no more ma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Johnny.  Guess you don'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'S POV -- the back doors of the van. 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mise of what is beyond.  Bodhi enters FRAME. 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ck and ro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 -- THE DOORS bang open, REVEAL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BAN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IN POV (HANDHELD) we hurl ourselves from th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 into blasting daylight.  Bodhi is ahead of u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 for the bank doors.  Dizzying forward momentu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mmer through the doors in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HELD POV CONTINUES as we follow Bodhi, a w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nging among the sheep.  A FAT GUARD inside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us just as Bodhi butt-strokes him har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freeze!!  Don't mov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of us GROMMET/LBJ covers the SECOND GUARD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ga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fucking do it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has his hand on the grip of his pistol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thing suddenly weighs eight tons, he can't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ift it from the holster.  ROACH/NIXON slips up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helps him with it.  The guy is visibly tre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JOCK makes a move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OUR' SHOTGUN comes up like a reflex, right i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/Nixon throws the guy to the floor by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OF US, Bodhi is in action.  Moving to the cou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/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ellers back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er!  Hands on your hea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!!  That's right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r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like a replay of the robbery Utah saw on video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right in the middle of it, like in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STILL IN POV, the image WHIPPING wildly from sid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as Utah scans the room.  We whirl dervish am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uary of the customers and bank employees.  Our g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s across THE FLOOR MANAGER, a short guy in a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 standing with his hands clasped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/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customers on the floor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  Move it!  Get down!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r!  Right now! 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and Grommet are pushing the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ands stiffly with the shotgun.  He seems d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tches the eye of a CUSTOMER.  In a tenth of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Johnny see the customer see his uncertainty. 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em both hyper-a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gestures fiercely with the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floor, asshole!  Wha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?!  I blow your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ecaps out, you'll b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hits the deck like a sack of 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/REAGAN floats beside Johnny, scann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ll.  He speaks without turn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/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ck in the ass, ain't it? 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a hard to explain though...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play the tapes back dow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eau.  Could look bad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ly eval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looks up at surveillance camera.  He's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just get the goddamn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et out of 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/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spir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's down!  Eyes down! 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ple minutes of your lif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leaps to the counter, commanding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t this point they diverge from their time-pro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isn't going for the drawers... he's sprin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/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a name-t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Jennings... of New Acc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dear and open the inner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associate.  N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JENN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-- he -- he has the keys. 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g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/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ta say, Mr. Duggan?  Wanna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the keys or do I pick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lood and chunks for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GGAN, the bank manager, is surprisingly calm as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eys from his pocket.  Holds them out to the terr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G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hatever they say, T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JENNINGS hurries to com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unlocks the STEEL CAGE inside the big vaul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/Nixon and Grommet/LBJ take her inside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USTOMER, lying on the floor near the fat guard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, face jammed against the linoleum, blanc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the customer lift a corner of his shirt 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TT OF A PISTOL.  The customer mouths the words "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p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is hyperventil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FRONT DOORS A WOMAN comes in out of the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FK pulls her in fast and throws her to the floor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back to watching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is next to Bodhi/Rea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blowing it, man!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ing your own rules...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much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/REA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FK, how we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THANIEL/JF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clear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VAULT Grommet and Roach are pillaging rap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ands blur as nice fat STACKS OF 20s and 100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mped into canvas s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AIN FLOOR the OFF DUTY COP slips his hand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butt of his pistol, concealing the m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gnals with his eyes to the fat guard, glanc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's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GUARD'S ANKLE where we can see a sliv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-UP GUN, a tiny .25 auto in an ankle hol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's eyes are pleading with the hard-on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on't make me do thi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is sweating, shaking.  A yellow liquid sp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tiles next to his quivering hips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ly pissing himself, he's so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off-duty cop.  Watching like a ferr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s his .3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U GUARD'S EYES, wide with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ppens like lightning.  The cop pops to his kn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-arming the .38.  The guard goes for his an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sp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FIRES.  BL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gan is catapulted backward off the counter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shes onto a desk on his back.  Slides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ttering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ller screams.  The cop spins toward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throws down the shotgun.  Shows his palms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out his gold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deral agent!  Underc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FIRES TWICE.  Two in the chest.  Utah is hur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Slams into the tellers'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/LBJ lets go with the 12 gauge.  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spins, hit by some 00 buck pe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caps-off like a maniac.  BLAM, BLAM, BL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M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them wild, but serving to get Nathaniel pinne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a check-writing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/NIXON LEAPS THE COUNTER and lands behind the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's shoulder explodes as Roach's 12 ga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onates.  He pitches onto his face, scream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 wreckage of his upp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/LBJ is coming over the counter behind Roach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-duty cop spins and fires.  BLAM!  BLAM!  Roach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n the chest.  Staggers back, firing i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ps and drops his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clutches his throat as blood streams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W MOTION Reagan's face rises above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sk is askew.  In order to see, Bodhi pull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ull comes up in a slow, deliberate arc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turns, terrified now, whipping his gun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marishly slow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COCKS THE CASULL in dream-time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BOOOOM!!!  The world's most powerful handgun prove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m at 2000 feet per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out of hamburger explodes out of the cop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lifted off his feet.  Hits and slide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leaving a two-foot wide red sm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hoes slap the walls.  Then all is still.  Plain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mpering and moaning.  The air is blue with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is trying to catch his breath.  He rips his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to see two deep indentations in the Second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st.  Flattened .38 slugs caught in the Kevlar mesh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drops over the counter near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's eyes seem lost.  He stares around at the carn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wrought, the bloody wreckage of his ego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xpression changes to something new -- truly cra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  We feel that the madness which has been hel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 so long has been let off its le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anybody fucking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, clutching his side, moves to Grommet, who i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LBJ's stony countenance a river of blood f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Grommet's chest.  Roach pulls off th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terrified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mmet pulls his blood-drenched hand away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at, stares at it bug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OM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, oh my god, oh god... i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' out man, gotta stop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gonna come out...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rying to hold it in with his hands.  This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ste-white frightened kid.  Eighteen 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realizing that this is not some video game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is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umps back, losing the battle for 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SIRENS APPRO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eaking to Bodh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ta bug out, man!  We're eat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ad on this one. 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reaches down and picks up Johnny's FBI shiel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siders it for a long time.  Then looks up at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seem to ask for forgive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before he smashes the Casull into Johnny'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'S POV, as he drops to his knees.  Everything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as we see Bodhi's face distantly, his mouth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bye,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 rushes up and smashes us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ew of shoes, running away from us, leaving blo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prints.  Then total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FIRST SECURITY BANK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 minutes later the bank "crime scene" is in full s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 COPS are everywhere, trying to get statemen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bbing witnesses.  HARP, MUNOZ, COLE AND PAPPAS re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BI contingent.  Cole has one arm strapped to hi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airly elaborate sling, and he moves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is barking orders to everyone in sight. 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visible beyond the doors) it's total pandemonium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and ambulances, and of course a huge crow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neckers.  A MINICAM CREW shows up.  Harp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E, with evident pleasure, cinches down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's on Utah's wrists with his good hand.  Joh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deep cut on his forehead, and the blood is trick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eyes, but he seems not to notice.  Not to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NOZ speaking monotonousl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UN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f you so desire, an atto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provided for you fr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t.  Do you understand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s I have explained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charges through the crowd, pushing Munoz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knows his goddamn righ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at Uta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kid.  I knew you were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close to these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s to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ge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mme the goddamn key to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, Cole.  Ch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stures to the cuffs still cutting into Joh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e hands him 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storm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ake those off.  Just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on!  Your partner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essory to murder.  You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spins Johnny by the shoulder to look 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medics carrying the covered body of the off-duty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, still on the floor, is Grommet, his eyes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s right about not making 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men dead.  One of them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that sit in your gut, Ut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ld and sc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r hand off my shoulder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pulls back instinctively.  Utah's eyes burn i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Johnny's not in the FBI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Harp.  Don't turn him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niforms like some punk. 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e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sure.  Why not?  You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-ups deserv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y I put you togeth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place.  Christ Pappas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bad as he is... talk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ind leading the bli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teps close to the Supervising A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p, let me tell you something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n agent in this bureau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mmy was still wip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nny pink ass, and you know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I learned in all those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still have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steps in with a roundhouse that has all of his 2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s beh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's head snaps back, and he flops in a 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 your e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akes Utah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 struggles to sit up, rubbing his jaw, as 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s Utah into his car.  Harp is so shocked 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PPAS'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rive for a couple of blocks in silence, sid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n disgrace.  Contrite.  Stony.  Fi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ere they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d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flips Johnny 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lets himself out of the cuffs.  He sits rubb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problem is... we can't ar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or shoo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PAPPAS' "what the fuck?!" expression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ONICA AIR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LENS SHOT through a forest of small planes as Pappa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dan glides INTO FRAME.  It moves sharklike amo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ssna forest.  Slow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jungle of wings and fuselages we see 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ut of the car and start working his way am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lides behind the wheel and dri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URBOPROP ENGINE roaring as it warm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aircraft a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and Nathaniel are loading duffel bags into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oor as the pilot completes his pre-flight ch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-President's suits have been removed, alo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armor, and no guns are in sight.  Just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 getting ready for a charter flight.  Bodhi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ops his work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BI SEDAN stops about 50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 pulls a shotgun out of one of the duff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gets out.  He holds his hands out from his bo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completely around.  Without his jacket on,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dent that he is not carrying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're no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guess.  There's a gun 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feigns casual interest.  Looks around. 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nearby.  Moving cat-like behind a row of ser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hicles.  He gets his snubnose .38 propped on the bum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one, with a clear shot at Bodhi and Nathan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Roa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somewhere.  Listen, I'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a hurry, Johnny U.  What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tell me where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et my policy expire? 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Bodhi man.  People a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ide 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 when it's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y you killed was an off d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!  If you get out of here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il you wherever you land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new thing called ra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've hear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he can't hear what's going on.  THE PILO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cked the tension between the two men.  And the shot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Nathaniel's hands.  He blanches, and starts to s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plane's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his reaction we see that he's obviously not in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comes out of the hangar building nearby.  N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nor Pappas see him.  But he sees Pappas drawn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.  He drops quickly to one knee and opens the duff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s car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DUFFEL BAG, as it opens.  The pistol grip of a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uge riot-gun sticks out of lots and lots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's hand slides the gun out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VERY CLOSE to Bod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 man, when they fa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you won't back down. 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burn your as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can't stop them... I'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person they're ready to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ight now.  Thanks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 may or may not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you got a death wish,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ide to glory... fine!  Bu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er with you, man.  I'm be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tell me where she is.  T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 away.  We've earned that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, hav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opens the door and is climbing o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 wheels on him.  The pilot goes cross-e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down the muzzle of the 12 gauge, inches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pil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in the hotseat, campad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TRUCKS, Pappas sens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snap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is behind him with the 12 gauge.  He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hurls his weight sideways, as the buckshot p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truck fender.  Some of it catches Papp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p.  He hits the ground hard and whips up the .38 B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M!  B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flips onto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tgun blows a hole in the sky as he hits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is on the ground, totally exposed, 20 fee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HANIEL fires once, wild.  Terrified.  His shot bl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ot out of the asphalt next to Papp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mps the slide, chambering another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Pappas' fourth and fifth rounds drill i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back against the Cessna's fuse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down.  Two red smears on the white air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lunges for the fallen 12 ga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takes aim.  One round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prints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o!  Don't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, get outta the wa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blocking Bodhi with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's fingers are poised, frozen, a few inch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PP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M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naps the pistol up, aimed at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pas stands panting.  Enraged and frustrated.  P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ing his leg.  Everything is tense and elect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!!  Pappas' chest EXPLODES with a spray of bl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, ROACH is lying on one elbow in a poo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cks another round into the chamber and fir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 drops to his knees, holding his ruined body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hugging himself.  Johnny lunges toward him,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orted with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NNOOOOO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lo's eyes meet his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dilated pupils is the great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slumps forward and lies very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eath leaves his body and doesn't go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moves toward his friend in a daze.  Drops 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aims the shotgun at him, cough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doesn't notice.  Or is beyond c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holds his hand up in a gesture like a bened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's finger relaxes on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puts his hand on Angelo's white crewcut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the scraping of steel on asphalt behind hi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picks up the other twelve ga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is working himself to his knees.  His brea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king through a bloody hole in his chest as well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mary breathing orifices.  Bodhi crosses to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s him up.  He covers Utah with the shot gun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carries Roach to the plane.  The pilot is whit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.  He'd run if he could remember 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in't flyin' you guys to 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lipe man, forget it.  Not now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telling the nice FB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nt where we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works his way up into the plane.  He wa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 at the pilot, his face a vicious, blood-fle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 the fucking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ands behind Johnny, the shotgun aimed at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xpressions are lethally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at Utah hates this man who was his friend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cher, more now than he dreamed it was possible to h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ride this out,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, Johnny.  You and me. 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nods slowly, as if accepting that this wa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how pre-ordained, and that they both knew the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take them this far and beyond.  He stands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XIC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EXPLODES WITH A BLUR OF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of the ground racing below us at 180 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, preceding the plane as it rockets through bar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y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lose to the earth as the terrified pilot will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ra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craft bucks like a bull as the pilot jin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s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has the Casull aimed at the base of his skull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mp seat jus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holds the shotgun on Utah, seated across from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r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is a pale, sweaty mask.  He is propped again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khead, seemingly collapsed in on himself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arded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ntire shirtfront and lap are slick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is gaze is steady, and the shotgun is aim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 talks or moves on this grim hell-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ROY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noon.  The sun blisters a landscape out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Cessna rockets above the saguaros, its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mping up and down over the broken terrain li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ic alter ego below it.  It WOOSHES over us, ra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 dev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yells over his shoulder to Bodh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we been in Mexico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hour... can I quit m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n here or what?  I'm gett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ush in the wheels than I us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, you know what I'm say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get some height.  Take he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eight thousand on this h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pulls back on the yoke and the plane clim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moves back next to Roach, who's f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pop up on their scr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matter now.  We're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man.  Here, let me help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your gear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drags a parachute pack up onto the seat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and starts helping him into the harness.  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the shot gun pointed at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nna be fine.  Just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, toss me that money bag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Easy do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efts the duffel.  Weighs its contents,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old because all the bloo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ning out of your body, 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be dead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osses the b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it was wor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 clutches the canvas sack to his chest like a T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.  Glares at Utah.  He hooks the strap of the duff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on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Johnny's just trying to psy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n, forget it.  Just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 about all those senorit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rsin' you back to health.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, amigo, let's get you se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props Roach next to the open door and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e-talkie from the seat, key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ie, Rosie, this is Air Force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copy, 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rst of static is followed by a surprisingly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S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y you, Air Force One.  We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ual on you.  Lookin'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to release Ty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shoul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your chute fails, Bodh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cind the order.  Let her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ok, she's served her purpose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man, you owe me that much. 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hear it before you che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meets his eyes and considers for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s, then keys the w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ie, listen carefully.  Surg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canceled, is that clear?  Rep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ac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S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y you.  Surgery is cance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lettin' the bitch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looks out the doorway.  Gauging distance, airspe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ography below.  He looks at Utah, aiming the Cas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tares back at him like a pit vi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it's hard for you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me so bad it's like aci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uth.  But not 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braces Roach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ignals the pilot and Utah feels the plane dro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ines are cut back to an idle.  Bodhi slaps Roac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ulder and Roach slumps backward out of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braces to jump, looking at Johnny for a last spl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se, campad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ucks the Casull onto the seat beside the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tumbles out into space.  It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's knuckles are white, gripping the seat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namo, spinning out of control in his head.  He leap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n explosion of rage and drives his fist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khead.  Looks around like a rabid animal.  TWO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SECONDS. 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I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grabs the Casull off the seat and div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, WITHOUT A PARACHUTE, but carrying a very large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s downward.  He presses his arms to his sid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head-down, building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hundred feet below him is Bodhi, freefall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-eagle position.  Utah moves his feet and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ing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doesn't see him.  Falling flat, he tops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inal velocity for that position.  130 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lashes downward at 160 mph.  The gap betwee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almost blinded by the windstream.  His eyes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ips are peeled back by the blasting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is eighty feet below him... 4000 feet to t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focuses all his incredible will and concen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only going to have one shot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is right bel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is closing like a SAM miss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ms a little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M!  Slams into Bodhi in a mid-air ta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's eyes are wide with amazement as they tu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has made the grab and locked his arms around Bodhi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ron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the Casull's muzzle up to Bodhi's 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i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l the parachut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looks at the gun.  Looks at Utah.  Grins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radical, Johnny.  Ev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Why don't you pull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games, Bodhi.  Pull the c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, you pull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ooks down.  The earth is rushing at them.  25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, Johnny.  Pull it.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drop the gun, first!  Righ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se your other hand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hold on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l it right now or I'll blow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head off and pull it my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at's the only way it's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, man.  Do it!  Come on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do it.  You're gonna 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.  Five more seconds.  F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0 feet.  The ground is close enough to see de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ctus, sagebrush.  They rocket past the bright y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opy of Roach's chute a hundred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ucking crazy!?  Pull 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right in each other's faces.  Taking it way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's eyes are wild.  A gleeful, adrenalized mad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upils are the entrance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seconds... two...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flings the Casull away and pulls the rip-cord so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lmost loses his grip anyway.  POOM!  The canopy c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and round and bright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roars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P!  Utah and Bodhi hit. 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lide and tumble down the slope of an arroyo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 of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s and debris clatter into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 Roach hits the ground limp as a rag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listlessly as his chute lines tug at him b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stare without blinking right at the sun.  Next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ey satchel's contents are spilled righ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.  Roach's lifeless hands lie limp among the b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caper in the desert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BODHI are both completely still as the d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s.  Finally they groan and stir.  Necks move,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, legs move.  Bodhi rolls to his knees.  He is c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ped, the blood running bright down his dust-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looks around, bl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eal that he should be plopped down here in the red-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xican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taggers to his feet and grin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d rid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, Bod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tries to rise and -- grabs his knee in agony. 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his mask of pain that it's totale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esky knee, huh?  To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t the sound of an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'S POV of his big four-by roaring toward u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eor tail of dust.  It slides to a stop next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ie gets out of the driver's side and stands calml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awed-off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blinks through his sweat and pain 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running toward him out of the dust.  She kneel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 and puts her arms around him.  Bodhi limp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.  Through the swirling dust we see him look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d me worried there,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, Johnny 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ngs up into the four-by and guns the engine.  Ros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s into the shotgun seat and the truck hurl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stertails as it tears out across the desert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ch's billowing gravem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touches Tyler's face tenderly, leaving a sme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her a wan version of the Johnny Utah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the truck moving off in a heat-shimmered cl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, becoming a mirage, then a memory as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NORMOUS WAVE which FILLS FRAME, seeming to 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lessly before thundering down in a holocaust of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D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nfamiliar beach laid waste by monster waves un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m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whips sand across the narrow beach-road, throw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front doors of the LIGHTHOUSE P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OVER: ONE YEAR L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GHTHOUSE PU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.  Almost empty.  A snarling crocodile head is mou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a tapper of Guinness Stout.  A Koala bea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eyes holds a Foster's.  A BARTENDER with lea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 washes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r, a single disheveled customer...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ST OF WIND blows open a shuttered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tender moves to clos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close early today, mate, '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loody storm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UTAH swivels toward CAMERA.  His tanned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 recognizable, jaws hidden underneath a s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d, long bleach-out hair swept behind an ear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cular shoulders pop from a sleeveless football jers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eems deadly foc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m's already here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ing me the s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stares into hi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LAST OF COLD as the front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turns at the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takes a step inside.  Her hair is different,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ached out, frazzled from the sun.  Her eyes adju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Y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, they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downs the drink and slides off his stool.  He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nounced limps as he crosses to Tyler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xit into daylight under an old wooden sign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: LIGHTHOUSE PUB - BELL'S BEACH, AUSTRA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IGHTHOUSE PU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and TYLER walk out onto the roadway as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ralian Police cars converge on them. 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ed OFFICERS step out.  The ranking office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yish LIEUTENANT, walks up to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'you see him, Mr. Ut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ut h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look, I know you used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deral agent up in the stat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at, but you're a citizen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just find him and we'll handl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roblem.  Just give me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with him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limps out across the huge expanse of sand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LL'S BEACH - AUSTRAL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 OF SOLID WATER FIVE STORIES HIGH CRASHES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in a holocaust of spr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ing up from the ocean to meet a tormented sky, ro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terrifying waves any surfer has ever seen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ut, pummeling the ocean floor, casting a shockw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ERS gather on the sand, gaze out to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SUR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Almighty, the bloody san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k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ch sounds like a MORTAR 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passes among the bra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SUR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tally closed-out.  It's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 on a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ODHI, sitting crosslegged in the sand, arms fol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knees.  He stares pensively out at the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reaches out and absently strokes a surf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ing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you wouldn't miss the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storm, Bod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smiles, the odd smile of a sportsman who apprec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nning of his opponent.  Utah sits beside his 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es at the ocean.  Bodhi stares with gli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t the heaving ocean before him, face splitt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feral, death's head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always knew I could cou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Agent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FBI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w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ed them to give me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calmly glances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follows Johnny's gaze to the cops watch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ent bad, brah.  Real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 inwar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felt it was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OMING ROAR sounds from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just stares at the waves, with awe and perhaps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dance with the uni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urns to Uta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never handle a jail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do this for me, w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ny?  Haven't I earn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doesn't move to stop him as he stands, hef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lf smiles, then turns toward the water,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. 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D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b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doesn't wait for a reply.  He walks to the wa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, and never looks back.  He throws his boar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am and paddles, the riptide pulling him ou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sters dwarf his body as they quickly suck him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gh of the holoca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stands and solemnly waits for the universe to de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 justice.  The cops are running clumsil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, too late to stop Bodhi.  Tyler steps up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, and puts her hands on hi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HI is nothing more than a SPECK as he shoot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 of the colossal wave, carving the board downward --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HINKABLE FOREHAND BLAST sends him into a 180 deg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 straight down the enormous face, eyes wild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opens in a soundless howl -- Bodhi and the ou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its wave are locked for one impossible yet glo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in perfect harmony, perfect symmetry,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on... There is no fear in his face, only aw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 of water closes out, burying the Bodhisattva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water grave... Pieces of broken surfboard expl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ward, only to fall back into the raging whiten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H remains pensive, eyes fixed on the riderless su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ler lowers her head.  A fragment of surfboard was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wet sand.  The wind gathers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finally turns to his woman, curls an arm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gathering her close.  Tears are stream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 as she stares at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rode it all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ULLS BACK AND UP, rising high above their head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quid vertical walls continue to hamm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ralian sh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9:05:00Z</dcterms:created>
  <dc:creator>James Cameron, Kathryn Bigelow</dc:creator>
  <dc:description>Downloaded from
Mad.283 Writings Page
http://web.tiscalinet.it/mad283</dc:description>
  <dc:language>en-US</dc:language>
  <cp:lastModifiedBy>Alberto Cassani</cp:lastModifiedBy>
  <dcterms:modified xsi:type="dcterms:W3CDTF">2000-10-16T19:06:00Z</dcterms:modified>
  <cp:revision>3</cp:revision>
  <dc:subject>Filmscript</dc:subject>
  <dc:title>Point Break</dc:title>
</cp:coreProperties>
</file>