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Predator</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im Thoma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hn Thoma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Lawrence Gord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el Silve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hn Davi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hn McTiern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Schwarzenegger</w:t>
        <w:tab/>
        <w:tab/>
        <w:t>Major Alan "Dutch"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l Weathers</w:t>
        <w:tab/>
        <w:tab/>
        <w:tab/>
        <w:t>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pidia Carrillo</w:t>
        <w:tab/>
        <w:tab/>
        <w:tab/>
        <w:t>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 Duke</w:t>
        <w:tab/>
        <w:tab/>
        <w:tab/>
        <w:tab/>
        <w:t>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esse “the body” Ventura</w:t>
        <w:tab/>
        <w:t>Sergeant Bl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nny Landham</w:t>
        <w:tab/>
        <w:tab/>
        <w:tab/>
        <w:t>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UTER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finite blackness punctuated by a billion stars. As we slowly DESCEND through the varied shades of blue of the Earth's atmosphere, we HEAR the first strains of a haunting, Central American FLUTE, joined by a swelling background of JUNGLE SOUNDS. We descend further, through a lush JUNGLE CANOPY, backlit by a setting 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GLE COASTLINE – DAY (MAGIC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 a collage of shimmering HEAT-WAVES, a dark, OTHER-WORLDLY OBJECT drops INTO VIEW, backlit by the fiery, ORANGE-RED sphere of a setting tropical SUN, heading slowly towards us, floating, as if suspended by the rising heat of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inuing to approach, the shimmering object resolves into a MILITARY ASSAULT HELICOPTER, its rotors strobing in the fading sunlight. Drawing closer, the SOUND of powerful TURBINES, throbbing in the heavy air, becomes dominant, overpow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uided by COLORED SMOKE and LANDING LIGHTS, the chopper looms hard INTO VIEW, pitching forward and settling to the ground, kicking up a maelstrom of dust and vege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MAND POST – DAY (MAGIC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a MAN wearing a military UNIFORM watches through the large open windows the helicopter as it continues to approach. Before the skids have even touched down he SEES the first of the MEN, dressed in CIVILIAN CLOTHES but carrying full COMBAT GEAR, alight gracefully from the chopper, double-timing in close order to one side, the orders SHOUTED by one man lost in the ROAR of the chop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turns away from the window, to a FIGURE, hidden in the shad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e turns back, lowering a BAMBOO SHADE, obscuring the window.</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ICOPTER PA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djoining PADS, two other HELICOPTERS are VISIBLE; in the b.g. can be SEEN several concrete and THATCHWORK BUILDINGS, a secret command post disguised as a COASTAL FISHING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st in a flurry of activity, AMERICAN ADVISORS shouting directions to dozens of LATIN AMERICAN SOLDIERS who stand by to assist the landing helicopter and to load EQUIPMENT into the other chop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side the chopper, one man remains, stretched out against the bulkhead, as if asleep. He stirs, sits up, lighting up a CIGAR. With fatigue showing in his motion, he leans forward, descending to the gr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JEEP pulls to stop, the man swinging casually into the front seat, tossing his GEAR into the rear. With a lurch the jeep heads out towards the command po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doorway TWO MEN solemnly watch as the jeep approaches. Reaching the command post the man alights from the jeep, heading towards the two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o the pool of light cast by the fixture above the door steps MAJOR ALAN SCHAEFER, the team leader, 38, an intelligent and intense man. He informally salutes, GENERAL H.L. PHILIPS, 55, hardened, close-cropped graying hair, his nameplate and insignia identifying him as a member of an elite commando unit in the U.S. Army. He clasps Schaefer warmly on the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IP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affec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looking well, Du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een a long time,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walk up the stairs, entering the palapa, leaving the other man on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LAP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rge, two room concrete floor, thatched walls and roof. Behind a partially drawn curtain in the kitchen, a naked lightbulb hung from the rafters illuminates a bank of compact FIELD RADIO EQUIPMENT, MAPS and AERIAL PHOTOGRAPHS. Otherwise the rooms are primitive and stand out in stark contrast to this high-tech inva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ilips and Schaefer enter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IP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owing se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a real problem here, something right up your al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ross to the center of the room to a folding table, covered with a large TOPOGRAPHICAL MAP of the Central American highland jungle. Philips leans over the table, circling a set of COORDINATES and a MARK on the open m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I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ighteen hours ago I was informed that one of our choppers, transporting three presidential cabinet members from this charming little country, was shot down...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 to the circled are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 pilots radioed from the ground that they were all alive. Their position was fixed by the transponder beacon onboard the chopp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tudies the map. He looks up at Phil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over the border,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IP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ad se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problem. Apparently they strayed off cour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certain they've been captured by the guerrill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looks up, puffing lightly on the ci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ve you got in mind,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I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figure we've got less than twenty-four hours to catch up with them. After that, there's not much hope. We want a rescue operation mounted tonight. That doesn't give you much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puff on the ci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CHAEF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lse it new? When do we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ilips looks at his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I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ft off in three hour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one other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I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one else will be going in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tubbs out his cigar in an asht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e don't work with outsiders,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said anything about outsiders, Du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turns, SEEING the outline of a figure standing in the doorway of the communications room, holding a sheaf of PA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aring pressed fatigues, DILLON, mid-thirties, black, walks into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though as rugged looking as the others, his bearing and grooming indicate he's been away from the business of soldiering for sometime. His quick intelligent eyes reveal his current profe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st time we danced, it was Lieutenant,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rin breaks out across Schaefer'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llon, you 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men step forward and simultaneous swing from the hip as it to land a punch... but their hands SLAP together in a gesture of friendship, their forearms bulging, testing each other's streng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ar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been, Du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ontinue the contest, Schaefer has the edge, forcing Dillon's arm slowly down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been pushing too many Pencils, Dillon. Had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old bu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ver did know when to q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into each other's faces, each remembering something from the past. A moment's hesitation and they quit the contest. They laugh, Dillon slapping Schaefer on the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piece of work you guys pulled off at the Berlin embassy last week was really something. Blew the entry points on three floors and neutralized the opposition in eight seconds flat.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the old days,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so heard that you passed on that little job in Lib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looks at Dillon, quietly consider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n't my style. We're a rescue unit, not assassin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must be good. Big shot from the CIA, leaves his desk to come back to the bush. What's so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ILL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cabinet members are very important to our scope of operations in this part of the world. They're about to get squeezed. We can't let that happen. I needed someone who could get the job done, quick and quiet... no screw-ups. I needed the best. The best. So, I pulled a few strings at the State Department... and here w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goes to the m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et-up is simple, Dutch. One day job. We pick up their trail at the chopper, run 'em down, grab the hostages and bounce back across the border before anyone knows we were there. You've done it a hundred times. Nothing out of the ordin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considers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othing we can't handl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hilips break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HILIP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those are your orders, Major. Once you reach your objective, Dillon will evaluate the situation and take ch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looks from Philips to Dillon. He still doesn't like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o worry, Dutch. I haven't lost my edge. They've got a head start on us in some real tough country, otherwise, believe me, it's a piece of c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I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 we're losing tim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d better get your men rea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uck, Maj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WO ASSAULT HELICOPT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rst over the top of a ridge. Rising up in silhouette they perform a radical left bank turn and descend rapidly into an adjoining valley, racing over the jungle at treetop le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helicopters perform dizzying, high-speed maneuvers through the winding canyon, the PILOT'S VOICES can be HEARD, coordinating their oper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ILOT ONE (V.O.)</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dbird Two, Two. Bearing south, three, five, zero, one o'clock on the saddle ridge. Ove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 TW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Blue Leader. Three, five, zero, on your move.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elicopters rise in perfect coordination over another ridge and bank sharply into the next valley, leveling out as they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LICOP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lluminated by the eerie red glow of NIGHT LIGHTS, are SEVEN MEN, dressed in jungle camouflage, soft hats and camouflage face-makeup. They wear no identity badges or insignias. The man are checking their WEAPONS, making last minute adjustments to their G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mpartment reverberates with the NOISE of the THUMPING ROTORS and the ROAR of air from the open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 weapons and ordinance specialist, a frightening bull of a man, a 240 pound killer, removes from his shirtpocket a think PLUG OF TOBACCO. He looks across 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a huge bear of a man, black, holding am M-60 MACHINE GUN. Blain holds out the tobacco to Mac who refuses with a gentle shake of the head, a knowing smile, he knows what's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ing the plug between his teeth Blain yanks free from his shoulder scabbard a wicked, ten inch COMBAT KNIFE. Placing the razor sharp blade next to his lips he slices through the plug as if it were butter. He chews thought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ated by the open doorway is RAMIREZ, a slight, angular man, an East L.A. streetwise Chi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dding a final piece of camouflage TAPE to his pack HARNESS, he looks up and smiles, faking a throw and the bulleting the ta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WKINS, the radioman and medic, Irish, street-tough, reading a rolled-up magazine, as if he were a rush hour commuter. He snags the tape with an instinctual snap of the wrist, continuing to read for a moment before looking up, grinning at Ramirez, his boyish, eager face belying the rugged professional beneath. He turns his gaze to the man nex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the Kit Carson Scout, an American Indian, proud, stoic, a man of quiet strength and simplicity, carefully replacing the FIRING MECHANISM of his M-203, working its action several times. He looks up with a smile at Hawk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WKIN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Billy, how many marines does it take to eat a squir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looks back, shaking his head, uncomprehen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WK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One to eat it and one to watch for c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wkins laughs heartily at his jo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G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earing another ridge, the helicopters plunge into a steep descent, turning quickly into a DEEP-WALLED CANYON, the force of the turn accentuated by the changing PITCH of the screaming turbines and the biting of rotors into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LICOP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en, suspended in RESTRAINING HARNESSES from the bulkheads, lean forward, nearly upside down in response to the radical maneuver, handling the situation with 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 holds out the tobacco to Ramirez, who swats at the offending object as if it were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at stinkin' thing out of my face, Bl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ning, Blain proffers the plug to each man, each one refusing; they've done it a thousand times. It's an old gag but they obviously care for the man in a big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bunch of slack-jawed faggots around her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s up plu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this stuff will put hair guarantee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w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ake you a God-damned sexual ty-ran-toe-sore-ass... just lik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brings a chorus of HOOTS and SHOUTS from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licopter makes another radical 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and Dillon, seated near the cockpit, communicate through HEADSETS, also linked to the pilot. They consult a TOPOGRAPHICAL MAP by RED PEN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to the ma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rendezvous points and radio freqs. are indicated and fixed. AWACS contact on four hour interv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our back-up o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ning)</w:t>
      </w:r>
    </w:p>
    <w:p>
      <w:pPr>
        <w:pStyle w:val="BlockQuotation"/>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o such thing, old buddy. It's a one way ticket. Once we cross that border, we're on our ow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gets better by the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COCKPIT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LOT and CO-PILOT are surrounded by an array of dimly lit GAUGES and SWITCHES. Before the Co-Pilot is a RADAR SCREEN and an INFRA-RED DISPLAY TERMINAL on which the TWO HELICOPTERS appear as HEAT SOUR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 NUMBER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roger Bird Two, Two. Reconfirm insertion at Tango, Charlie, Delta One, zero, niner on the grid at zero, two, two, mark four by zero.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ILOT NUMBER TW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Two, leader. Roger your insert coord.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 NUMBER 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der to Bird Two Two. I bear two minutes to Landing Z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lot throws a SWITCH on the panel befor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LICOP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LUE LIGHT appears on the forward bulkhead. Schaefer is speaking over a RADIO TELEPHONE. The Co-Pilot turns and hands him a clipboard. Schaefer reads, notes his approval and hands i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ICOP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res up into position over the jungle and hovers, as the SUPPORT HELICOPTER holds in a protective position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LICOP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seems comfortable with the men, showing Ramirez a battered CIGARETTE LIGHTER from a famed commando unit from the p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his ingratiating demeanor is not impressing Mac, who regards Dillon with the cold suspicion reserved for an outsider. Mac looks up at Blain, his eyes narr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s massive jaws roll as he masticates the chew. He pauses, eyes moving downward, spotting his tar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ocks a thick, vile stream of TOBACCO JUICE directly between Dillon's legs and onto the floor, a gelatinous skein lacing across the toe of one boot. Dillon looks up, his face goes cold and mena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c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 that's a real bad habit you've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turns back to Ramirez, ignoring Mac and Blain, who continues to stare at him. Mac looks across at Blain, wide grins breaking across their huge faces. Cradled in Blain's arms, as if it were a part of his body, is a large, CANVAS-COVERED BUNDLE. Blain looks down at his bundle, almost affection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LOT'S VOICE breaks in over Schaefer's head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 NUMBER ON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Z comin' up in 30 seconds. Stand by the rappel l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ing up, Schaefer gives a hand signal to the nearest man who nods and in return, passes the signal down the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and Blain pick up heavy, METAL CONICAL DEVICES, attached to canvas bags filled with 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ICOP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open doors the RAPPELLING LINES hurtle into space, CRASHING through the double canopy of the trees and to the jungle floor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LICOP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lue light changes to GREEN. Schaefer nods. RAPPELLING DEVICES SNAP into place. Gloved hands grab onto rope. Combat boots move into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 to 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know how much I missed this, Dutch!!! Once you get this in your blood, you never get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ver were all that smart...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signals. Men leap from the chop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G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crash through the trees and are swallowed up by the darkness below. The helicopters depart, THUMPING their way into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UNTAIN RIDGE – DAY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ight shower passes through the trees. The sky clears, REVEALING a lush and exotic foliage. Birds are beginning to SING but otherwise, all is SIL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nse growth seems impenetrable, but from a solid wall of undergrowth, a HAND appears and signals in a downward 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if by magic, the assault team materializes, quietly, cautiously. Schaefer makes another gesture and the team moves forward in perfect harmony in POINT-LOCK step, taking their cue from Ramirez, the pointman. Schaefer, highly focused and alert to every sound and movement, follows Ramirez, as if organically conne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GLE HILLSID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scending the steep mountain slope, the team encounters an even denser growth of jungle, at times moving by instinct, as they are often visually separated. At one point, Schaefer checks his COMPASS, flashing some hand signals to Ramirez, indicating a new direction. Ramirez nods and moves on, Schaefer signaling to the rest of the 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GLE CLEAR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 in a defensive position, sweeps the jungle slowly with his MP-5. He steps back and turns, checking, revealing in the background the WRECKAGE OF A U.S. ARMY UH-1H HELICOPTER, hanging upside down, twenty feet above the ground, entangled in vines in the heavy capony, badly damaged, rotors bent, its tail section blown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RAPPLING HOOK is hurled from the ground, CLATTERING into the cargo hold, hooking the edge of the air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LICOP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moves cautiously, searching for trip wires, using his knife to check the edges of the seats and door frames. Grimly he glances at the TWO BODIES slumped over the controls and then exits, snapping into and rappelling down the rope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joins Schaefer standing in the f.g. They look up, watching as Dillon moves through the cockpit, searching through pockets and compartments. Schaefer turns his back to the heli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ilots have each got one round in the head. And whoever hit it stripped the shit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studies the clearing, eyes always moving, wary. He turns back, looking at the chop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k 'em out with a heat see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AMIR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s something else, Maj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nn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think that was any ordinary army tax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looks at him quizz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looks more like a surveillance bird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rappels down the line and approac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ILL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picked up their trail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taps Ramirez on the shoulder and he moves away. Schaefer turns to Dill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s on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es chop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t seeker. Pretty sophisticated for half-asses mountain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getting better equipped ever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 approaches from the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jor, looks like there were ten, maybe twelve guerrillas. Looks like they took some prisoners from the chopp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a different set of track, ov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zz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others, U.S. issue jungle boots. They came in from the north, then followed the guerrill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turns to Dill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an anything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bably another rebel patrol. They operate in here all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is obviously concerned about this. He turns to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ahead, see what you can fi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Ramirez)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low and eas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want any accid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takes up the trail, disappearing in to the jungle. Ramirez signals, the team mov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G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Billy reconnoiters, Ramirez looks back and gives a sig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nods and rappels down cli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joins Ramirez, there seem to be butterflies everyw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e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ame business, guerrillas hauling two guys from the chopper... followed by men with American equip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mirez seems concerned by this. Schaefer signals him to move on. Before he follows, Schaefer looks around: there's something dodgy about this. He goes. Over his head is a butterfly on a lim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GLE – OVERHE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assault team passes below, a BUTTERFLY lands on what appears to be the BARK of a TREE. It fans its wings and fli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mpression of the butterfly remains in PERFECT RELIEF, as is imprinted on the bark. The image fades, REVEALING for an instant a gridwork of TINY SCALES on the b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rk moves! Changing colors, like a chameleon, REVEALING for an instant the form of something alive as it flows into the leaves, once again becoming indistinguishable from the surrounding foli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EYES, faintly flowing yellow, appear in the foliage. They blink, disappearing, and then become VISIBL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TERED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N THROUGH HEAT-SEEKING VISION, studying the team's careful, silent movements at they pass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UNDS of the FOREST are also ALTERED and ENHANCED with an electric, STATIC-LIKE qua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bserver scans over the men... and then focuses on Schaefer as he crouches down, signaling forward and rear with a circular motion. He refers to an OBJECT in his hand, studying it car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sing a MAP in lining out a course on his COMPASS. The other team members appear, silently, clustering around him. Using hand signals, Schaefer indicates a course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BSERV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es closely as Schaefer continues with his hand signals, instructing his te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NSE UNDERGROWT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illside of a steep valley, dark and foreboding. Billy passes by and halts, removing his KNIFE. With his other hand he pulls down from overhead a THICK VINE, severing it. A thin stream of WATER emerges which he dr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he stops, letting the water drip to the ground. He quietly releases the vine and brings his M-203 shotgun to bear, listening intently. Something seems wrong. He brings his eyes upward and stares, hard into the treeline of the opposing hill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is eyes strain to penetrate the dense, intertwined canopy, he is engulfed by the rising SOUNDS of the JUNGLE, a cacophony of BUZZING and CLICKING, amplified in the sweltering heat of the day. Unable to locate a source to account for his anxiety, he relaxes, moving on, resuming the tr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MINUTE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amines the ground as he moves, growing confused and puzzled by what he sees before him. He stops, scrutinizing the jungle, probing the world around him with his keen sen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ARING a faint RUSTLING SOUND he looks up, SEEING a curtain of MOSS several feet away. He takes a cautious step forward, extending his weapon. He reaches forward with his free hand, touching the m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ehind the curtain a slight shifting of DARK FORMS occurs. He pauses and then with a sudden movement, sweeps the moss asi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LACK EXPLOSION of FLUTTERING WINGS as carrion-eating BIRDS rush past Billy's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s face seizes into a mask of horror, his expression descending into a state of complete, primitive shock, his eyes staring transfixed, inches away from the leering death-grin of a HUMAN FACE, upside down, completely stripped of s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eling, his body numbed by the sight before him, he stumbles backwards and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nes threaded through their achilles tendons, the BODIES OF THREE MEN, skinned and gutted, hang suspended in the think, suffocating air, BUZZING with insec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turns away, revulsed as Ramirez moves quietly INTO VIEW, Schaefer directly behind him. Ramirez stares at the bodies, now seen to be in the first stages of deterioration, strips of flesh torn away by the birds and other scavengers. In an almost childlike manner, he crosses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AMIREZ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oarse whisp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ly Mo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moves into the clearing, kneeling beside a bloody pile of CLOTHING and ENTRAILS. He examines the clothing and then rises, holding a DOG TAG on a broken chain. He reads the tag, his face growing hardened and bitter as he stares down at the tag, recognizing the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S. Davis, Captain, U.S. Arm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s eyes move from the bloody dog tag to the bod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CHAEF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ld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c. Cut them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 moves forward, withdrawing his COMBAT KNIFE. The blade flashes, cutting the vine as the first body THUDS to the ground. He bends over, picking up other DOG TA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turns to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this man. Green Berets, out of Fort Bragg. What the hell were they doing in here? You got any answers for this,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n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this is inhu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I wasn't told of any operations in this area. They shouldn't have bee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omebody sen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walks off. Mac steps out of the clearing, sheathing his knife with a violent gesture, passing Ramire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 have run into the guerrillas... Fucking anim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 moves alongside Bl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n't no way for a soldier to d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at B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 to let 'ol 'painless' out of the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imly, Blain RIPS apart the velcro closures of the CANVAS BUNDLE slung across his shoulder, REVEALING a truly awesome weapon, a SIX-BARRELED MINI-GUN adapted for field comb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ILL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neels at the side of the original trail examining the ground. He rises, holding a spent CARTRIDGE. Schaefer approaches, kneeling besid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her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looks at him, puzz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ange, Major. There was a firefight. Shooting in all direc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believe Jim Hopper walked into an ambu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he did, Sir. I couldn't find a single track. Just doesn't make 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e rest of Hopper's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omfortab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gn. They never left here Majo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like they just disappe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ponders a moment. Then, to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ck with the guerilla trai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e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et it over with. We move. Five meter spread. No sound.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LAI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 feeds the magazine of BELTED-SHELLS into the weapon, cocking it. He looks up at Mac, his eyes cold, his face taut with a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yback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 hefts the Mini-gun to his hip as Mac draws back slightly on the breech bolt of the M-60, letting it sn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move on, Billy pausing to look at the jungle before disappearing into the foli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TERED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efully watching this exchange from high in the treetop canopy. The Observer watches as Schaefer turns and leaves the clearing, cautiously moving into the jung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GLE HILLSID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appears suddenly, materializing out of the undergrowth, pausing cautiously, his senses alert, intense, almost nervous. He moves on, his huge body barely making a sound as he weaves through the heavy undergrow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appears. As he moves on, he crosses over a fallen TREE. Stepping down, his foot breaks through a rotten portion, a CHUCK of the log breaking free and rolling down the 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at once goes into a defensive position, listening. The jungle is SILENT. He stands and starts to move forward. Suddenly Mac appears within inches of Dillon's face. Mac's face is menacing, ang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sing; barely audible)</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You're ghostin' on me, motherfokaaa!... I don't care who you are back in the world... You give away our position again and I'll bleed you quiet and leave your fuckin' ass right 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ses; sp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s eyes are wide and fixed, staring back in cold hatred at Mac, controlling his rage... he knows the ru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 waiting for a response, Mac turns and vanished into the jungle. Seething with anger Dillon focuses on a still moving LEAF and STEM, indicating Mac's exit point. He mov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LAI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ouches under heavy foliage, waiting. He is joined by Mac. They glance briefly at each other, scanning in opposite directions for movement and sounds. They speak in whis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Bull. What's goin' down? We got mo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hithead with his trenchcoat and dee-coda-da ring was makin' enough noise to get us all waxed. I don't like that guy. Don't like him at my back. I ain't winding up like those bastards back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sweating heavily, wipes the moisture from his brow with his fi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 pats the mini-gun affection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you mean, Bull, but don't sweat it, me and 'ol 'painless' here are watchin' the fron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always, br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o a gentle fist dap and smile warmly at each other. Two men who have seen it all, through a dozen no-win situations, and have lived to tell abou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advances a few meters and signals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N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ssault team moving up the hill, barely visible in the heavy foliage, the team moves cautiously into defensive positions. Holding. A moment later they continue up the hill, craw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ir stomachs, Schaefer and Ramirez clear the edge of the knoll, SEEING below a GUERRILLA VILLAGE, a huge, spreading PALAPA covering implacements dug into a hillside, descending to a winding stream bed below. 30 MEN, dressed in a mixture of jungle fatigues and civilian clothes, armed with AK-47 ASSAULT RIFLES move about the camp. A heavy MACHINE GUN emplacement guards the entrance to the camp. TWO MEN sit in the camouflaged emplac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eeping the camp with BINOCULARS, SEES a GUARD above the camp. One of the man picks up a hand-held ROCKET LAUNCHER, placing it beside a bandolier of ROCKETS and a RADIO SET and CONSULS taken from the U.S. surveillance helicopter as if preparing to take the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puts down the glasses, looking at Ramirez who nods in acknowledgment. A sudden MUFFLED CRY brings Schaefer's attention to one end of the camp, where a heavily thatched DOOR covers and opening to the PALAPA. A GUARD stands a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flies open as a HOSTAGE, shirtless, hands tied behind his back, staggers through the door as if kicked from beh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falls to the ground, feebly trying to regain his footing. Although difficult to see from Schaefer's vantage point, the man's battered face and welt-covered back indicate he has been severely tortu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merging from the palapa, a GUERRILLA LEADER, moustached and wearing a SIDEARM, approaches the beaten man, kicking him viciously in the stomach, rolling him to hi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neeling beside the man he withdraws an AUTOMATIC from his holster and cocks the hammer. Grabbing the man by the hair he jams the muzzle into the man's ear and with a violent twist, pulls the tri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errilla leader stands and strides quickly back to the palapa, still holding the pistol, closing the door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im-faced at having witnesses the murder, lowers him glasses, a look of cold determination on his face. Quickly he and Ramirez ease down the escarpment, joining the other team memb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makes a circling motion with his thumb and the team members gather in close, huddle 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 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killed one of the prisoners. No time for invitations. We take them,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LAIN AND MAC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wl silently through the underbrush. With nearly imperceptible movements, Blain slips out of the cartridge pack, ditching the Mini-gun. He withdraws his COMBAT KNIFE, placing it between his te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move through the underbrush in tandem, like two bug cats, stalking. Mac freezes, the sweat pouring from his face, holds up his hand as Blain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sing a BLADE OF GRASS, Mac points out a metal TRIP WIRE, following it to a hidden CLAYMORE MINE. Blain grins making a switching GESTURE. Carefully Mac detaches the LEAD WIRES. Directing the mine towards the camp, he reattaches the wires, nodding at Bl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GLE – OVERHEAD – ALTERED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N THROUGH HEAT-SEEKING VISION, FOCUSED ON Blain and Mac, lying in the grass below, their bodies outlined in LUMONOUS AUREOLES. The Observer SEES the NETWORK of TRIP WIRES guarding the approaches to the machine gun nests. The wires GLOW as if ELECTRIFIED, standing out in hard-edged relief in contrast to the jungle foliage. He moves higher into the forest cano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ILL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chaefer's signal rises up, pulling a SENTRY to him, covering his mouth with his hand, jerking him backwards and to the side, knocking him off balance with a sweeping motion of his left leg, killing him with his COMBAT KN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ly crawls silently through the tall grass just outside and above the main entrance to the camp. He stops, studying the ancient, rusted skeleton of a TRUCK parked on a level spot above the camp, ist engine quietly IDLING. The truck is jacked and blocked up, one rear wheel attached to a belt-drive leading to a PUMP, drawing water from a river nearby. In the open cab of the truck a GUARD is on duty, watching the high ground above the c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moves out, heading for the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CHINE GUN EMPLACE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le one Guerrilla attends to his equipment, the OTHER attentively watches the approaches to the camp. He is momentarily distracted by a BUZZING FLY, which he annoyingly swats at with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ears something to his side. Turning to investigate, the huge, hamhock fist of Mack smashes into his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multaneously, Blain rises up behind the other man, grabs him by the hair, pulling him down, his COMBAT KNIFE driving down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ATCHEL CHARGE is looped over the gearshift lever, resting on the floorboard. Schaefer, lying low across the seat of the truck, turns and looks, SEEING the guard, lying in a heap in the foli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MIREZ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es into position to the side and above the camp. He carefully checks the readiness of his SIX-SHOT GRENADE LAUNCHER, also setting his MP-5 in front of him, ready for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uched to the side of the truck, watches the camp, SEEING below through the dense undergrowth, Ramirez, barely visible, signa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him are two FRAGMENTATION GRENADES. He looks at his watch, and then up the hill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AND HAWK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weapons ready. Dillon picks up his binoculars, focusing on the machine gun emplacement, seeing a MAN, his face covered by a HAT. The head rises, REVEALING the face of Blain, who looks above the camp and slightly nods. Putting his glasses down, motions to Hawk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awkins)</w:t>
      </w:r>
    </w:p>
    <w:p>
      <w:pPr>
        <w:pStyle w:val="Heading1"/>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ady, kid?</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wkins grins back. Together they slip through the grass, downward towards the edge of the ca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s his huge, COMMANDO MACHETE on a diagonal, pushing through the belt, slicing it cleanly. Turning he crawls silently to the rear of the truck, positioning himself behind the rear of the one ton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quats, and with an enormous, concentrated effort, deadlifts the rear of the truck, its rusted springs and frame beginning to CREAK and GROAN sligh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herculean effort he lifts the truck free of its blocks and then pushes forward. He rolls aside, disappearing into the ground cover as the truck, its tireless rims digging into the earth, lops down the hill, slowly picking up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UERRILLA VILL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uerrilla, alerted by the SOUND of the approaching truck, looks up at the hillside, SEEING the vehicle still moving down the hill at a moderate roll. He CALLS OUT and several Guerrilla leaves their posts, moving out to prepare to stop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uck rolls into the clearing picking up speed, heading towards the main palapa. The men rush forward, surrounding the truck, trying to slow it down, but the truck rolls, SMASHING through the front wall of the palapa. The men gather around truck and then look back up the 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TERED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ching as Schaefer pulls the pin and launches the GRENADE into the air, the Observer following its arc as it spirals dead-center into the camp, bouncing twice before rolling into the FUEL DUMP... which a moment later, EXPLODES into an incredible FIRE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xpanding FIREBALL released from the explosion is to the Observer like an erupting sun, mentarily blind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UERRILLA CAM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uck is BLOWN up into the air by the explosion... a moment later the satchel charge DETONATES with an ear-splitting EXPLOSION, tearing the truck a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mps to his feet, FIRING an M-203 round into the c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NO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races down the hillside, joined by Dillon, leaving Hawkins to cover them. Bullets burst around their feet as they run low, firing short bursts to his left and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IRES the undermounted GRENADE LAUNCHER, sending a round into a gun position in the trees. Still running he breaks open the breach, slamming in another 40mm ROUND from the cartridge pack at his wa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 and Mac fire the heavy machine guns, laying down a withering curtain of lead, shredding the camp, taking out five Guerrillas at 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UERRILLA CAM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almost completely ON FIRE is hit by an onslaught of GUNFIRE, ripping him back into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cuts loose a barrage from the SIX-SHOOTER... seconds later the MACHINE GUN IMPLACEMENT erupts in a series of EXPLOSIONS, blowing two Guerrillas into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HILLSIDE HUT, two Guerrillas move into position by the window, drawing down on Schaefer as he appears, racing down the 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are about to open fire, Dillon appears, YELLING OUT a wa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your 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dives, hitting the ground as Dillon OPENS FIRE taking out the Guerrillas. Schaefer rolls to his feet, spins, firing the 203 grenade launcher, completely destroying the 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TERED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Observer regains its vision an eerie, surreal experience of sight and sound unfol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LLETS streak through the air, leaving blood-red trails of HEAT, like laser blasts. As they impact into the Guerillas, we HEAR the enhanced SLAPPING of BULLETS, SEEING tiny blossoms of HEAT mushroom out of their bod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the horrific, deformed CRIES and SCREAMS of the dying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searing, blinding EXPLOSION sends pieces of SHRAPNEL ripping through the air, some of them ROARING past the Observer's position, like tiny mete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UERRILLA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entrance way to the main palapa, a Guerrilla stands in the doorway, giving COVER FIRE to his comrades as they fall back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mping from the roof of the adjoining palapa, Billy drops directly in front of the Guerril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side, unseen by Billy, another Guerrilla thrusts out with a knife, Billy ducking backwards, the tip of the knife SLASHING his face. With a lightning move, Billy whips his arm up and around the Guerrilla, locking his elbow, breaking the j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 holding the man he FIRES, blowing the other Guerrilla off his feet with the SHOTGUN portion of his weapon. He looks at the Guerrilla out of the corner of his eye. He suddenly strikes, breaking his neck, dropping him in a he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continues on, racing down the stairs, firing the M-20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Blain is crouched next to a tree, providing cover. Behind Blain, at the edge of the camp, circling around from below, TWO GUERRILLAS appear and FIRE a grenade round which EXPLODES behind Blain, fragments ripping into the tree next to which Blain is standing, bark and dirt flying as shrapnel rips into his vest, one piece tearing into his upper shoulder. The hits have no effect on the huge man and with a savage GROWL, he spins, opening fire, raking the two attackers with the Mini-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by, Mac charges from the jungle on a dead run, diving over a fallen tree as machine gun FIRE rakes the ground arou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 spotting the sniper high in a tree, opens FIRE with the MINI-GUN, shredding the tree, sending the Guerrilla crashing down through the roof of the pala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LAP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niper CRASHES through the roof, landing on the floor near Hawkins and Ramirez who do a quick double take before opening fire on a group of fleeing Guerrillas, taking out two, giving chase to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and Dillon appear at the top of the staircase, Schaefer freezing as he SEES below a Guerrilla raising an AK-47, preparing to fire. Schaefer tackles Dillon, the two men hurling into the air, a moment later BULLETS ripping into the CRATES behind where they were st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rises up, kicking over a crate, shooting the Guerrilla who is trying to bring the gun around to fire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chaefer crouches, covering the upper entrances to the palapa, as Ramirez rushes past, joining Schaefer. From the corner of his eye, Schaefer catches a movement. With a whipping, backhanded throw, he lets fly his COMMANDO MACHE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chete impales the attacking Guerrilla, driving him backwards, pinning him to a p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ck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and Ramirez run towards the lower levels, side by side, firing as they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reach a door, Schaefer taking out an ATTACKING Guerrilla. Ramirez grabs the side of the door, shoots a look to Schaefer and throws it open. With Schaefer covering him, Ramirez takes a quick peak inside and then rushes into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one end is a STAIRWAY, leading to an escape door. A Guerrilla, seen from the waist up, scrambles down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base of the stairs, a Guerrilla, holding an AK-47 on his hip, turns and starts to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and Ramirez respond with full AUTO BURSTS which rip into the Guerrilla, spinning him around, knocking over a crude WOODEN TABLE, scattering a BRIEFCASE with burning PAPERS, FOOD CANS, and LIQUOR BOTT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spins he FIRES the weapon, an arcing line of SLUGS slamming into the tin roof, sending down a shower of rust and dirt. He falls to the ground.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charges through the DUST and thick SMOKE to cover the fallen men; Schaefer following close behind, jerking a new CLIP from his ammo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nother Guerrilla erupts from behind some ammunition crates, drawing down on Ramirez with a machine pist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Guerrilla fires, Schaefer smashes the butt of his empty weapon into the Guerrilla's shoulder, knocking the gun aside, the SLUGS thudding into the wall harmles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its the Guerrilla with a vicious glancing blow to the head with the barrel of his weapon. The Guerrilla is hurled backward, crashing into the wooden crates and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recovering quickly, descends the stairs with catlike agility, disappe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crouches and spins, jamming a new clip into the rifle, scanning the palapa for any other movement. He races to the main door of the room, shouting into the pala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EES Blain charging down the steps. Catching his attention he signals him on, out the back to cover Ramire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awk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wk, Get Con. Op. on the hook! Position and situatio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Blain runs down the stairs, Hawkins already has the radio off his back, setting up the portable SATELLITE DISH ANTE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WK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it, Maj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LAPA – WATER AR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Blain and Billy race down the back stairs of the palapa, FIRING Mini-gun, automatic and grenade rounds at the escaping GUERRILLAS as they flee the area, splashing, charging across the shallow 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errillas are history... in no uncertain te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LAP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r the first time, Schaefer studies the interior of the cavernous palapa, SEEING the enormous stockpile of WEAPONS, EQUIPMENT and SUPPLIES stacked along the walls, obviously a major military stronghold hidden deep within the mountains. Mac hustles up to Schaefer, a look of urgency on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sign of the host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found 'em both, dead. And the gear from the chopper. If they're Central American, I'm a fuckin' Chinaman. By the looks of 'em, I'd say our cabinet minister and his aide are C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 thing, Major, we were lucky... couple of those guys we waxed are Russians, military advisors by the look of it. Something big was about to happe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looks at Mac a moment, a flush of anger beginning to sh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work, Mac. Clear the area, no traces. Get the men ready to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goes back into the room, looking down at the unconscious guerrilla, racking a round into the chamber, reloading his weap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kneels, staring into the FACE of a WOMAN, ANNA, dark, late twenties. Despite her blood and dirt-smeared face, she is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oses e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hecks her pulse and then slowly he bends to pick up her PISTOL, ejecting the clip. He stands, beginning to shuffle through the PAPERS scattered about the room. Staring at one he looks up, the pieces falling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G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at a crouch, runs through the jungle, following the obvious signs of the Guerrilla's retreat. He emerges from the trees into an opening, leading to a sheer rock cliff, towering fifty feet above the ground. Scanning the wall, he SEES movement and quickly takes cover, as automatic FIRE rips up the ground befor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CK W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 the center of which a narrow cut, two feet wide, leads to the top of the cliff, giving access to the adjoining 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Guerrillas scramble up through the chimney, assisted by a ROPE, which with withdraw as they reach the top. Ramirez takes out one man, the other taking cover, returning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SE OF ROCK W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lain joins Ramirez, behind cover at the foot of the cliff. As they take cover, Ramirez notices the wound on Blain's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hit. You're bleedin',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lain looks briefly at the w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n't got time to bl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signal, they both clear cover and fire LONG BURSTS from their weapons up the cli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moke is hardly cleared when they are answered by withering FIRE. They duck down as a grenade EXPLODES nearby. Ramirez quickly replaces the 40MM rounds into the SIX-SHOO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n-of-a-bitch's dug in like a Alabama tic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jack us around all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dude, we don't have all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immediately rolls into the line of fire, BLASTING six RAPID-FIRE shots on a HIGH-ARC trajectory towards the rocks. Blain reac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Panc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lain dives against the protective cover of the rock wall, covering his head. Ramirez casually hops across, squatting next to Blain. They make eye-conta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problem, du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efore Blain can answer, Ramirez puts his fingers into his ears and grimaces just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ntire hillside EXPLODES, blowing the Guerrillas into the air, a torrent of vegetation and earth raining down the cliff, obscuring Blain and Ramire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LAPA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is staring out the window, his weapon slack in one arm, still holding the paper. Dillon enters, obviously excited about what he has found. He sees the papers on the floor. He reads through them quickly, growing even more exci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beautiful! More than we ever thought. We got the bast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turns, striding slowly to Dillon, handing him the paper he is ho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is is the one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read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c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days... that's all we had. In two days, three hundred of these bastards would have been equipped with all this. After they crossed the border, it would have taken a year to stop the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ve averted a major guerrilla invasion, Dut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moves in close to Dillon, face to face, anger flaring in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ow; deliber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all bullshit. All of it. From the start... you set us up, got us in here to do your dirty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I set you up. You're a veteran at this, Dutch, I ha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 told you, you're the best. I knew you could do it but I couldn't get you in here without a cover 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tory did you give to Dav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been lookin' for this place for months. The chopper must have gotten close when they got shot down. Hopper was sent in to get my men. He was just doing his job. When he disappeared I had to clean this up, I had to stop there bastards. We were so close, we couldn't quit. We couldn't sleep through this one. I needed you, Dutch, can't you se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invade a foreign country, illegally? You lied, Dillon. Stacked the odds against us. Set us up. You could have gotten us all kille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looking a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used to be one of us, Dillon, someone I could trust with my l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been through a lot together Dutch. When we were together, no one could stop us, the hottest Goddamned team the army ever saw. But things changed, I woke up. We're fighting them in a dozen Goddamned countries. It's a fight we can't lose, Dutch. We're all expendable assets, can't you se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takes the paper from Dillon'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your problem, Dillon. You always did put ambition before the lives of your m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en are not expendable. I don't do this kind of wor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umples up paper in f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your dirty little war, not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uffs the crumpled paper into Dillon's shirt p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 regaining consciousness, GROANS, a heavy flow of blood running down her face from her head w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wkins appears a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WK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j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turns away from Dillon and steps through the doorway into the palapa as Anna moans again, MUMBLING something in Spanish. Dillon kneels, besid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 in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LAP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is talking to Hawkins who has the field radio set on a crate just outside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WKIN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rg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jor, we stepped into some real shit here. I got a hook-up with aerial surveil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WKIN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errillas swarming like flies all over the place. Can't be more then one, maybe two miles away. Place is going down, Maj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WK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lf an hour, maybe 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touches him on the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rg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ac we move in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walk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goes with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turns. Dillon is at the doorway, supporting the still groggy An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too valuable. She's got to know their whole network. The whole set up. We take her with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take her and she'll give away our position, every chance she gets. No prisoners,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grabs the handset from Hawkin's radio, shoving it at Schaef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till under orders, Dutch. You want to make the call, or should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looks at the handset. Then at Dillon, he knows Dillon's w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ts to walk away but stops, turning back, pointing a finger at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etting my men out of this damn jungle, Dillon. She's your baggage. You fall behind, you're on your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UERRILLA VILL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and Billy are kneeling on the ground near the trailhead, studying a MAP. In the background, the team, hidden, covers the hillside approaches to the camp, nervous and wary, weapons rea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place is too hot for a pick-up. They won't touch us until we're over the border. We can lift at LZ 49, 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s to ma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otter plane says we're cut off.</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s to ma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pt for this val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shakes his head, following the CONTOUR LINES of the rugged ter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bad, Major. It's gonna be a real bitc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s to ma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 follow above the river and then down, here, at this canyon, we might find a wa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turns to Ramirez, kneeling close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cis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much choice. Pancho, take the lead. Double tim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looks at Dillon, Anna as his side, her forehead bandaged, her hands bound in front of her. He turns back to the oth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ck n' load, watch your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lain moves out, swinging the Mini-gun in front of him as he g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BSERV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ching as Dillon leads ANNA onward, SEEING her bound hands. Dillon pushe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N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ins, hurling a string of insults to Dillon in SPAN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ouch me again, pig, and I will cut off your b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long walk back, make it easy on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pits at him, turning forward with a twist of he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picks up his back, shouldering it. As they move on, Mac calls ou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Dillon,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doesn't respo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llon,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turns and approaches, warily, holding the gir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at is it, Serge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unsheathes his knife. He gives Dillon a cold look and turns him by the shoulders. Crawling across the PACK on Dillon's back is a huge SCORP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skeweres the scorpion with the tip of his blade, holding it before the wincing Dillon. Anna smirks, nodding to the writhing, stinging ins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Spanish)</w:t>
      </w:r>
    </w:p>
    <w:p>
      <w:pPr>
        <w:pStyle w:val="BlockQuotation"/>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hen my people catch you, you'll wish you were him.</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looks at Ma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flings the scorpion to the ground, crushing it with his boot. He looks up at Dillon, walks away. Dillon follows, pulling Anna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guarding the rear, glances furtively around the clearing. He moves a step forward and stops, freez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ly he turns back, his eyes riveted upon the treeline above the camp. His eyes strain, his senses registering a fear he cannot name or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thing is out there, in the trees, waiting, wat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turns and walks into the jungle, pausing one last time to look behind him before he too disappears from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ungle GROWS SIL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BSERVER'S ALTERED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ING DOWN from his vantage point to the treeline below, terraces like stepping stones, FOCUSING ON a TREE, fifty fee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bserver utters a LOW TRILL and springs outward into space, hurtling downward towards his landing point, the canopy of the trees approaching in a staccato rush of g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UNDS of the FOREST are again altered and enhanced with an electric, STATIC-LIKE quality as the Observer descends fluidly through the trees and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enters the camp, surveying the terrible destruction and carnage. He SEES the dead Guerrillas, the dissipating heat from their bodies leaving them pale and GHOST-LIKE, as if fading light about to extinguish. He sees their weapons, the cold hard steel of the barrels registering ICE BLUE in his v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BSERVER'S POV OF HIS HA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it appears, pulsing in a pale magenta heat, low to the ground, holding his weapon. He lays down the weapon, picking up the SCORPION, turning it slowly in his fingers, examining it. It looks like an exotic flower, its color fading from sight, turning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ow SOUND is uttered, something vaguely familiar about it: A NEARLY HUMAN VOICE, a distorted imitation of 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NTER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llon,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ain the phrase is uttered, improving, closer to Mac's inflection and acc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NT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llon,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unter lowers the pi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NT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llon,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st effort is a chilling simulation of Mac's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BSERVER'S HA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ops the scorpion and picks up the weapon which changes instantly back to the Observer's skin t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BSERV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and focuses on the area where the team left c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rouches and springs to the lower branches of a tree, grasping them with his clawed, three-fingered hands, pulling himself up and through the branches with astounding speed and simian-like dexterity; his spurred prehensile feet, grasping and thrusting him to a vantage point, fifty feet above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moves on, the jungle grows suddenly QUIET, as if aware, sensing that the HUNTER is now stalking, no longer obser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NGLE VALLE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ilight world of a PREHISTORIC FOREST, filled with gigantic plants and towering trees, overgrown with vines and cree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am, with Billy at point, walk alongside a wandering STREAM BED, weirdly illuminated by SHAFTS OF LIGHT, streaming through openings in the trees, as if from spotlights, a hundred feet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midday, hot and humid, the air BUZZING with the sounds of insects, the CRYING of birds and monkeys. The men are moving fast and quiet, straining to see into the dense jungle, aware of every sound, sweating, quietly slapping at biting insec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IANT HARDWOOD TRE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es across their path. As the man climb over a rotten section, Mac stops to assist Blain with his Mini-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seen some badass bush before, but nothin' like this, 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ttle taste 'o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 nods and pauses to rest, looking around him as Mac withdraws a small silver POCKET FLASK. He takes a nip, passing the flask to Blain who also takes a s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 you bro, this is some shit. Makes Cambodia look like Kansas. Lose your way in here, man, you be in some kinda h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lain hands back the flask, Mac replacing it inside his vest. They do their hand dap, looking warily behind them before they move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NA AND DILLON – JUNG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ve fallen behind, Dillon looking worriedly ahead at the them out distancing them. Anna is keeping her pace purposefully slow. She trips on a root falling to the ground. She lies there, motionless. He quickly reaches down to haul her to her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rg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it. Come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ke an uncoiled spring, Anna turns, flinging a handful of DIRT into his face, momentarily blinding him. She lunges for his rifle with her bound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BARREL of an MP-5 is thrust into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ing up she SEES Ramirez, calmly holding the weapon on her, the look in his eyes indicating he'd hove no trouble shooting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r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back at Dillon, wiping the dirt from his eyes. She moves on. Ramirez gives him a cold look as Dillon hurries p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 put her on a leash, Agent Man. If you can't handle her, just say the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moves on, ignoring Ramirez, who turns, scanning the jungle behind him before moving on. Dillon catches up with Anna, turning her sharply by the ch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d; in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that again.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 contemptuously, undaunted. She will try it again. She breaks away from his grasp and moves on, Dillon watching her go, he won't hesitate next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travels, directly overhead, timing his movement with those of the team. He moves lower, closer to the slowly moving huma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IVER BE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am moves cautiously through the winding stream bed, now wearing their clothing in various stages of disarray for comfort, sweat dripping from their bod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in the lead, picks his way along the riverbank, his concentration rapt, aboriginal. His face a trance-like mask of expec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 cradling the heavy Mini-gun as if it were a toy, swings the weapon relentlessly across his field of view. He pauses to adjust the hanging, belted loop of cartridges trailing from the back pack magazine. An INSECT lands on his face and is trapped in the grease paint near his lips. He draws the hapless bug into his mouth with his tongue and quietly spits it out, his concentration unbro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follows, holding the M-60 high across his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bent, cautious, his feet moving aside the dry leaves on the ground, heel to toe and on foot edges. He glances around, checking the team's position and prog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wkins follows, his mouth open, breathing deeply, exhausted, the radio a 60 pound dem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 struggling to climb a section of the stream bank, slips on some loose dirt. Unable to assist herself with her hands tied, she nearly falls. Dillon prods her with his rifle, forcing her to her feet. She scrambles up the bank, Dillon foll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IVER BAN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Billy enters a small clearing, bordered on one side by the towering trees, carpeting the mountainside. High above in the thick, impenetrable treeline, brightly colored birds SQUAWK loudly, chasing each other from branch to bra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Billy stops. Schaefer holds up his hand and the team freezes in position. An eerie SILENCE, like a slowly falling curtain, descends over the jungle until even the BUZZING and CLICKING of insects have CEA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EAM MEMB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nsing an ambush, move quietly into the foliage. Dillon moves into the undergrowth, dragging Anna with him. He slings his MP-5 over his shoulder, withdrawing his KNIFE. Grasping Anna by her shirt collar and pushing her to the ground he holds the weapon near her throat. Dillon signals to Ramirez who approaches. Dillon hands Ramirez the kn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Ramirez can respond, Dillon slips into the undergrowth. Ramirez holds the knife on Anna, cautiously scanning around him for mo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seen by Ramirez, Anna's outstretched hands slowly tighten around a stout ROOT-BURL, lying loose on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ILLY – AT THE RIVER BE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mains frozen and transfixed, staring into the treeline. Something is moving, fluid, silently and downward, into the forest. Billy remains rooted to the spot, lost in concentr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sing something very wrong with Billy, moves alongside Ma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t Billy so spoo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say, Major... been squirrely all mornin'... fuckin' weird... sometimes I think that nose of his is too good... smells things that ain'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chaefer signals for Mac to cover him and then moves low and quiet towards Billy. Dillon appears, looking to Mac for an explanation. Mac ignores him, concentrating on the jungle. Dillon looks forward 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his eyes riveted to the capony above, as he unconsciously reaches to his throat, grasping a LEATHER POUCH, secured to his neck by a thong. He fingers the MEDICINE BAG talis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lowly descends through the trees, moving towards Billy, who's eyes search the treeline for mov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pproaches Billy, gripping his shoulders and in a hoarse whisper, speaks his n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rigid, does not respond. Schaefer forcefully jerks his around to fac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 What the hell's wrong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thing... in the tre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closing in on Billy. Billy turns back, looking high into the trees, puzzled and frightened. He's lost sense of the Hunter's presence. He lowers his vision, looking towards the Hunter, now on the ground, 30 yards across the clearing from Billy. The Hunter pau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BILLY AND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n you see anything...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stares hard at the jung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no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ves behind a broad fern, skirting around Billy and Schaefer, heading away from the colum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BILLY AND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shakes his head, continuing to stare into the jungle. He turns to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turns, a puzzled look in his eyes. He nods in agre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no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NA AND RAMIREZ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sing the danger has passed, Ramirez releases his grip on Anna. As they start to rise, Ramirez sheaths his knife and unslings his MP-5. Anna still stares hard into the jung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without even looking, Anna with the trained reflexes of an experienced fighter swings the BURL with all her might, catching Ramirez hard on the side of the head, just above the eye, opening a wicked gash. Spinning around she knees him brutally in the groin. As Ramirez goes down, doubled over in pain, Anna turns, scrambling up the embankment, running for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CRI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ARING Ramirez' cry, Schaefer signals to Hawkins to move. Hawkins moves out, fast, heading towards the s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WKIN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S Anna running away. He gives ch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a, although bound, is light and fit and runs fast, hurdling fallen logs and branches, charging through the undergrowth. She has a good st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wkins, hampered by the radio and weapon but in tremendous shape, thunders after her, closing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passes from behind a large tree, surrounded by dense foliage, SEEING the fleeing Anna. He watches her and then begins to move parallel with her, only faster, the green of the jungle rushing by in a bl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NA AND HAWKIN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 bursting through a grove of ferns, drives on, breathing hard with the exer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wkins, ten yards behind, closing the distance, taking advantage of any hesitation Anna makes, struggling with the dens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 hits a small clearing, an alleyway through the trees. She sprints hard across the clear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through the jungle. As he steps clear of the foliage he SEES Anna driving hard into the alleyway, running directly towards him. Twenty yards away, Hawkins, close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HAWK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ly a few feet behind Anna, lunges forward, knocking her to the ground. In a second he's on her, his weapon ready. She struggles to her feet, fighting, gasping for breath. Hawkins holds the MP-5 on her, looking at her, almost pleading. He doesn't want to shoot her, but he will if he has 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WK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le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the weapon, to Hawkins and then, hopefully, to the jungle. She stops, staring hard down the alleyway. Something... suddenly she se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out, behi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awkins spi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WKINS AND ANNA'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ING the MOTTLED OUTLINE of the Hunter's body, racing towards them, as if the entire wall of the jungle were rushing in. The Hunter's WEAPON flares to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ANNA AND HAWKINS – DAY</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hurtles towards them, their faces frozen in surp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CK TO SCENE – ANNA AND HAWKIN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splitting THUD as Hawkins is hurtled backwards into the undergrowth, the Hunter's hand and WEAPON flashing through the a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OOD splashes on Anna's face. She SCREAMS as Hawkins' MP-5 FIRES a short BURST into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RIVER BED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ARING the GUNFIRE, Schaefer WHISTLES low and sharp. Ramirez, face bloody, swings into action, moving in a coordinated defensive/offensive pattern into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WKINS – BACK TO SCEN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s ARM and SPUR hook into Hawkins' leg, and he is dragged into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MIREZ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runs forward ten paces, drops to a crouch, scanning to each side. Immediately Schaefer runs forward twenty paces. As he passes Ramirez, Ramirez turns and scans the rear and fl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Mac and Blain repeat the maneuver, leap-frogging forward, canvassing the jungle, providing areas of intersection c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MIRE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tering the alleyway where Hawkins was killed he SEES Anna, cowering in the bushes, her blood splattered face glazed with terror, his eyes vacant. He approaches, angry, wary, but the girl is so stunned. He SEES the trail of BLOOD and CRUSHED GRASSES leading into the jungle. He gives a LOW WHISTLE and then moves on, the rest of the team assuming defensive positions around the cle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ollows the trail, finding first Hawkins' blood-covered weapon, and then, a few yards later, the radio. Ramirez cautiously parts the brush before him. A look of puzzlement and then revulsion comes of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LEY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in and Mac at either end, cautiously searching the jungle; Billy covering their fl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and Dillon approach Anna. She seems unaware of their presence, staring numbly ahead. Schaefer checks her out, looking for wounds, he wipes some of the blood from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her bl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mirez emerges from the jungle carrying Hawkins' MP-5 and radio. He approaches, dumping the equipment on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jor, you'd better take a look a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wk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d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t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 AND RAMIREZ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in the background, as Ramirez parts the brush with his weapon. Before them, covered with dirt and leaves, are Hawkins' ENTRAILS. There is no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n God's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t's Hawk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the hell is his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sign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LEY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ntire team is gathered, still holding defensive positions. Anna, still stunned, is beginning to come around. She looks up at Schaefer. He turns to Ramire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mirez, ask her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drops to one knee and talks softly to her in SPANISH. She mutters incoherently in Spanish, still dazed, shaking her head. Dillon listens closely to her response. Ramirez turns to Schaefer. He seems confu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says... the jungle came alive, and took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isn't what she said... she sai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ndering; to 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he doesn't make 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owing 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ple of sappers been trailing us all the way from the camp, Major. Billy heard them. She set us up, ran for it... They were waiting. I should've wasted the bitch when I had the ch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looking at Hawkins' bloodstained equipment lying at Anna's feet, loo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they take the radio and his weap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she esc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mirez and Dillon look at the equipment and then to the girl, still numb with sh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mly; rememb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did the same thing to Dav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veteran commandos look at each other, finding no explanation between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rgent; to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him found. Sweep pattern and double back. Fifty me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move out. Schaefer moves into the jungle, searching. He crouches at the base of a huge MAHOGANY TREE, covered with vines, studying the jungle. He moves away from the tree and into the forest, looking for signs on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he was sitting, a DROP OF BLOOD falls. Another drop falls, dripping from a leaf and above that, from another leaf. Above that, high in the top of the tree, SUSPENDED from vines from his ankles, is HAWKINS' BODY, his chest a gaping w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ands there as if he were an animal, field dre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LAI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uched in the undergrowth. There is a movement in the brush before him. He wipes the sweat from his eyes and clicks his safety on the Mini-gun to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UND is growing closer. Blain levels the weapon. A smile crosses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on in you fuckers... come on in. Ol' painless' is wait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vement in the brush is GROWING LOUDER. Blain's finger moves closer to the tri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a small TAPIR bursts through the leaves, startling Blain. He relaxes momentarily as he watches the animal scurrying from sight. He stan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OMETHING grazes his shoulder, a gout of BLOOD erupting. He starts to turn, the Mini-gun held low, ready to f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from out of the jungle, 75 feet away, the Hunter's WEAPON streaks toward him like a missile. He SCREAMS as it enters his back, erupting from his chest in an EXPLOSION of BL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C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s heard Blain's cry. He moves fast through the brush. He HEARS a RUSTLING in the bushes. A wet SUCKING SOUND. Mac charges into the clearing. In the instant before the Hunter disappears into the forest, Mac SEES a vision so brief and fantastic that it seems like a halluc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s EYES flare momentarily from the green before they van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sees his friend, lying on the ground, his chest open, the powerful man,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tact, 30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OPENS FIRE with his M-203, belted shells slamming into the weapon from the magazine at his waist, expending it in one LONG BU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OTHER TEAM MEMB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lying through the jungle, weapons ready, eyes searching for mov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C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hrows down the weapon and with a cry of rage, lunges forward, grabbing the Mini-gun. As he stands, the CARTRIDGE BELT, attached to Blain, strings out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opens FIRE and the foliage before him EXPLODES with the fury of the terrible weapon. Mac sweeps the Mini-gun from left to right, like a man possessed, mowing down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team members race INTO SIGHT and begin firing with 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opens FIRE with the SIX-SHOOTER grenade launcher... EXPLOSIONS rock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 piece of SHRAPNEL cuts his shoulder. A splash of ORANGE BLOOD spatters across the LEAVES of a nearby tree, bullet holes ripping through the surrounding foli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e FIRING. Mac, his weapon expended, continues to thrust the Mini-gun forward, still squeezing the tri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s quickly as it started, THE FIRING STOPS. The men move catlike into the jungle, reloading, searching, their nerves taut, stretched to the limit, ready to fire again at any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is frozen, eyes wide, unblinking, his breath coming in rapid gasps as he stares into the jungle, still squeezing the trigger of the weapon, its breech locked open, GUNSMOKE wafting from the chamber and bar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moves in front of Mac, still staring into the jungle. Dillon pushes Anna into the clearing, moving towards the body. Anna looks at the body and then up to Mac. Schaefer sees a terrifying moment of recognition flash in her eyes as she continues to stare at Mac. He turns to 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fu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se words, Anna reacts in shock, drawing a slight breath. Schaefer turns, sees her staring at Mac. He turn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w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da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turns back to see Anna, staring fixidly at Mac, watching his lips. Schaefer turns quickly to Blain's body and kneels alongside Dill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at Blain's side, shocked at the sight of the mutilated body. He is joined by Dill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lai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zz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Just like the others... no powder burns, no shrap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ound all fused, cauterized... what the hell did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stands, looking at the body. In the background Anna drifts away from the gro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 stares ahead, dumbly, not hearing. He grabs Mac by his shoulders, shaking him violently back to aware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manding; 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c! Mac! Look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 turn to face Schaefer, a shocked expression on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rg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c, who did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 is suddenly angry and frustrated, he has no explan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Goddamn it, something... I saw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mirez runs from the jungle, breathing hard, shaking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The same thing. Not a fucking trace. No bodies, blood,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 stands. Instinctively the team has now grouped around Schaefer, their weapons pointing into the jungle, ready, their nerves on total edge. Schaefer looks upward at the darkening s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losing the light. Mac, I want a defensive position above this ridge, mined with everything we're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n is again the hardened profession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looks down at Blain's body. He turns to Ramirez and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him in his poncho and liner and carry him back. We'll bury him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leave approaches the brush, her attention focused on something clinging to the leaves, well off to the side of where Mac saw the Hunter. She draws closer, reaching out, hesitant, as if drawn magnetically to the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TAIL – HUNTER'S BLOO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inging to the leaves, thick, viscous, pale-orange, almost like the sap of an exotic plant. Her fingers hover above it, hesitantly, and then touc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amines the blood, transfixed. Dillon appears at her shoulder, startling her. He motions for her to return. She turns, wiping the blood onto her pants le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ENCAMPMENT – DUS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am is dug into the foxholes in a dense grove of trees, a solid wall to their backs. The men are barely visible they blend in so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by, Mac is stringing a TRIP WIRE, low to the ground, covering it with leaves and grass. He moves into camp and reports to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most of the flares, frags. and two claymores just outside. Nothin's comin' close to here without trippin' on somet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Serge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 starts to go but Schaefer places his hand on his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Bull. It's never easy. He was a good sold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de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est friend I ever h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turns and walks through the camp, stopping beside a DARK OBJECT on the ground. He kneels beside the PONCHO pulling back the zipper REVEALING Blain's face, looking peaceful in death, as if lying in st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removes something from his pocket, holding it in his hand, study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TAIL OF OBJECT IN MAC'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mall WHISKEY FLASH, the chrome rubbed away in places REVEALING the brass beneath and a MEDALLION depicting the 101 1ST AIRBORNE DIV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es a tiny sip from the flask. He replaces the cap and lifts the flap of Blain's shirt pocket, placing the flask inside. He lingers on the face and then closes the zip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B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 huddles into a foxhole, her hands still tied in front of her. She looks down at her pants leg. The Hunter's BLOODSTAIN glows with a faint luminosity. She places her fingers near the s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NTER'S SHI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wkins' BODY impacts the floor with a TH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NCAMPMENT – DAY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mentary HUSH falls over the symphony of night sounds. Anna and Billy turn towards the trees with a growing look of wariness. The others, setting up the RADIO, show no respo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NTER'S SHIP – DAY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s foot steps on the upper leg of the corpse, the PREHENSILE SPUR digging deep, pinioning the body to the ground. The Hunter's HAND extends, his FINGERS puncturing the skin at the base of the spine, gripping the vertebra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otherworldly strength the arm pulls, the entire SPINAL COLUMN ripping free from the body, a sickly SNAPPING and POPPING of cartilage separating from bone and tiss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NCAMPMENT – DAY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is tuning in the compact FIELD RADIO, equipped with a CRYPTO-PHONE device. Dillon holds the hand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lazer One, say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RACKLE of STATIC over the ra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ZER ON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Fox, I say again. Your request for extraction denied. Your area still compromised. Proceed to Sector 3000 for prisoner extraction, Priority Alpha. Next contact at 1030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phone; 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Blazer One. 1030 hours... damn, bast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down the phone, turning to the group, huddled together in a tight circle, Ramirez and Billy facing outward in defensive positions, Anna, silent, watching. Schaefer is look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y; sho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still too far in, they won't risk coming in for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pendable assets, Dillon. Seems Langley is never around when you nee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accept that, it comes with the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llshit. You're just like the rest of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glares back. Schaefer leaves, lost in thought. Ramirez looks up at the impenetrable canop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load o' good a chopper'd do us in here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turns to Ma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c. Who hit us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 is still obviously feeling the anger and bitterness of the mystifying ev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know, only saw one of 'em. Camouflaged. He was ther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memb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Those fucking 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bruptly; pus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erge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turning; 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se eyes... disappeared. But I know one thing, Majo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drew down and fired right at it. Capped-off two hundred rounds and then the Mini-gun; the full pack. Nothin'... nothin' on this earth could have lived... not at that 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ponders this for a moment, staring hard at Mac. Mac get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he first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 departs. Dillon watches Mac as he creeps forward to the sentry position. He turns to Ramire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k her again. What did she see? What happened to Hawk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mirez turns to Anna. They talk quietly in Spanish, Dillon watching, listening carefully. Ramirez turns back to Dill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erpre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says the same thing... It was the jung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mirez looks up at Billy who continues to stare into the jungle, aware, catlike, reacting to every sound, his nerves on edge, as if ready to snap. Ramirez rises, moves alongside his friend, Dillon watching clos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 implo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something Billy,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turns, his face a mask of primal fear. He moves close to Ramire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c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mirez is frightened by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llshit. You ain't afraid of no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looks deep into his eyes, chilling Ramirez to the bone, looking at his with eyes which have seen on an instinctual level what the others have so far only begun to sen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something out there, waiting for us... it ain't no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turns away, moving a short distance away, taking up his position. Dillon looks after him and then into the blackness of the jungle canopy. Dillon speaks to Ramirez.</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losing his cool. There's nothing out there but a couple of men that we're going to have to tak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spite his words, there is an edge of doubt in his voice. Schaefer returns. He's overheard this exchange. He's holding the group of DOG TAGS taken from Davis' men. He holds them up for Dillon to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ill don't get it, do you Dillon? He took Davis... and now he wants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NTER'S SHI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n oval CHAMBER made of an otherworldly looking metal with a strange copperlike patina, its interior bathed in INTENSE BLUE LIGHT. In the chamber is Hawkins' SKULL CAP and SPINAL COLUMN still attac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 field suddenly changes as all connective tissue, flesh and blood and drawn away from the bony structures with incredible force, disintegrating as they rush toward the sides of the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 changes in frequency to a dull glow as the Hunter's hands remove the GLAZED, POLISHED trophy from the chamber. He turns, carefully placing it upon a GLOWING SURFACE. He touches the trophy gently, feeling its texture, as a man might touch the hide of a big cat. He pulls his hand away and instantly an opaque FORCE FIELD covers the troph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C – NIGH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nched down in a foxhole, the Mini-gun on a tripod before him. It's nearly a FULL MOON, the jungle a montage of SHADOWS AND REFLECTIONS. Mac stares into the night, his eyes always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stant; 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same kinda jungle, Bro, same moon... everyth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real number ten night. Remember Bro? Only you and me, the only one's out of the whole fuckin' platoon who made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eyes probe the darkness, remembe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e walked out on top of 'em. Not a scratch, not a fuckin' scratc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its into the n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fuckin' chili-choker got to you, Bro... you were just too g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nders this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promise you this, Bro... however he is, I hope he's plannin' to hit us aga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s; sp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cause he's got my name on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NTER'S SHI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ORCE FIELD that permeates the jungle, becoming one with the trees and foliage. The Hunter walks down a CORRIDOR of SOLID LIGHT, leading to an opening to the jungle. As the Hunter reaches the doorway he changes from visible to invisible, moving on into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NCAMP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st has thickened, the night alive with a million JUNGLE SOUNDS. The team members sleep uneasily, if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although weary, stares hard into the night, waiting, each small sound a potential enemy. A LULL spreads over the jungle, animals and insects QUIETING. Mac tightens his grip on the Mini-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awakens, peering into the night.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metallic CLICK, a POP, the SOUND of a warning flare rocketing into the canopy. A moment later a brilliant FLASH as the flare burns, illuminating the c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choing eerie SCREAM fills the night as a DARK SHAPE in the mist rockets through the undergrowth towards 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spins, hauling the heavy gun around, just as something crashes into his upper body, driving the huge man into the fox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esperate battle for life ensues, illuminated with the strobing light of the descending flare. Mac's enraged SHOUTS and ROARS mingled with horrific SCREAMS fill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s razor-edged KNIFE slashes in the light; BLOOD spatters his face as he attacks fierc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and Ramirez rush at a crouching run towards the foxhole, their weapons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remendous climatic SCREAM from the foxhole AND THEN, SILENCE. Schaefer and Ramirez approach, cautiously. Mac stands, his face and clothes drenched in blood, some of it his, his breath coming in rapid gasps. He looks at Schaefer, whispering hoars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t the motherfuck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flare breaks through the canopy, dying out in great flickering bursts, the man stare down into the foxhole. A huge, jungle BOAR lies mutilated in a pool of blood, still quivering in the final throes of death. The flare di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shaking from adrenaline, breathing heavily, looks down at the dying ani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credulous)</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A pig... just a fucking pig...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hines his TEKNA-LIGHT onto the boar, playing the light along its massive hulk, its razor edges tusks gleaming in the light. Ramirez appears by his side, looking down at the huge carc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shit, 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by, unnoticed by the men, Anna stoops, her hands still bound, picking up an MP-5 from the ground. She turns, looking for an avenue of escape, running for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 forest looks foreboding and sinister. She stops, staring at the jungle, the moonlight reflected off leaves like a thousand eyes. For a brief second she imagines she can see the Hunter's eyes, crashing towards her, the shifting patterns of light and dark making the jungle seem to strobe, like it is about to rush in at her. She freezes, paralyzed by fear, by her memories of the att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drops the MP-5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at the foxhole, Schaefer and Ramirez help the still shaken Mac from the hole. Schaefer looks at Mac, at the huge gash across his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a field dressing on that righ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he remembers, An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the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ll turn, ready to move and then stop. Coming forth from the shadows Anna appears, still frightened, seeking the security of the soldi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darkness nearby, Billy's VOICE in a hoarse WHIS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rg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jor,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chaefer turns, apprehensive, something in Billy's vo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alks over to Billy, standing with a FLASHLIGHT pointing to the ground. They see Blain's BODY BAG slashed open, covered in blood. Ramirez 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ody... it'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me in through the trip wires, took it right out from under our nos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a appears between Schaefer and Ramirez, staring down at the empty, blood-soaked body bag. She looks up, into Schaefer'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ENCAMPMENT – DAY (PRE-DA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atchy GROUND FOG covers the area. Anna, in her foxhole, awakens, LISTENING to the rising SOUNDS of the jungle. MONKEYS begin to forage, their noisy CHATTERING and SCREECHING filling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IRD flutters back to its nest; a CHAMELEON emerges onto a leaf, directly above Anna'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 carefully extends her arm, allowing the lizard to crawl onto her, watching, fascinated as it changes colors. She carefully places the chameleon back on the leaf, which changes color again, becoming nearly invi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 the empty PONCHO, Schaefer, Billy and Ramirez are examining the ground and the trip wire to the flare. Billy stands, turns to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ar set off the trip flare, Major. No other t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kneels and examines the thin, well hidden WIRE. He stands, looking around the ca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ould anyone get through this, carry Blain out, right under our noses without leavin' a tr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knows our defens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he try to kill one of us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look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came back for the bo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killing us, one at a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turns and looks at Billy, asking with his eyes for a viable explan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a H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tares at him, the words sinking in. He looks up, reconstructing in his mind the possible events of last night, his eyes following the tree line, tracing the path of the intruder as he might have traveled through the trees and down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up at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uses the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and Ramirez stare up at the trees, a wave of fear passing through them... from the trees. Schaefer turns, moving to where Dillon is guarding Anna, sitting on the ground. Reaching down, Schaefer pulls her firmly to her feet, looking at her intens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terday. What did you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es back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astin' your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re g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 a long moment, and then answers in Engl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what it wa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illon does a double take. Schaefer continues to look at Anna. He wasn't surprised: he knew it yesterd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changes colors, like the chameleon. It uses the jung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ris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you trying to tell me Blain and Hawkins were killed by a fucking lizard? Don't listen to her. Its's a psych-job. Two, maybe three of them, that's all. We keep our cool, out-think them 'til we're across the b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gnoring him, Schaefer takes her hands, drawing his COMMANDO KNIFE, looking squarely into he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back into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na. He's hunting us. You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nods. With a sudden movement he slices through her bo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do you think you'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ing to need ever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alking about? We'll be out of here in ten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no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rendezvous is ten maybe twelve miles, at most! We're almost home. But the chopper won't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turns to fac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llon... This thing doesn't care who we are, who she is. We make a stand or there won't be anyone left to make that chop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stares back, not wanting to hear what he already knows to be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 touches Schaefer's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something else. When the big man was killed, you must have wounded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lood was on the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ouches her pant leg, the stain is faded but still there. Schaefer turns to Dill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t bleeds, we can kil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NCAMPMENT – MORNING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 at the base of the rocks scans the jungle with binoculars watching the tree line. Mac moves past her, uncoiling a trip wire linking up four CLAYMORE mines hidden at various points with leaves and foliage. In a tree at the edge of the clearing, Billy tosses an uncoiling roll of wire to Ramirez who attaches it to a GRENADE, wedged it the crouch of a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res attached to GRENADES and CLAYMORE MINES lead off through the underbrush and trees leaving a long, unmined corridor leading from the camp and into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corridor's end, where the rocks merge with the jungle, Schaefer hauls down on a HEAVY VINE, straining with every ounce of strength, his muscles bulging, while Dillon takes up the slack of the vine around the base of a tree. The vine is attached to a forty foot SAPLING, arcing closer to the ground in a gigantic bow with every pull, CREAKING and GROANING with tension. With a last mighty heave, Schaefer draws the tree almost within reach, gesturing to Dillon to tie it off, who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rai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ellin' you, this little 'boy scout' stunt is a godamned waste of tim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to get the hell out of here, now, while we've still got the ch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gnoring him, Schaefer rapidly drags into position a NET crudely woven of differing sizes of vines, their LEAVES still attached. He carefully begins to cover the net with leaves and debris. Dillon watches him in growing frustration as Schaefer moves quickly, picking up a FRAMEWORK of STICKS he has tied together, a TREADLE-SPRING TRIGGER. He holds up the framework, hurriedly examining his work before placing it on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be looking for the trip wires. If we're lucky, he won't se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at, Dutch. You going to send your mystery guest an invi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turns, there is a touch of fear in Dillon'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catching on,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returns to his work on the net and trig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NCAMPMENT – DAY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ning passes. Fog lifts as the sun creeps into the jungle. Insects swarm and are fed upon by BIRDS and other preda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entranceway to the rock outcropping, the net and trigger are hidden beneath the leaves, the framework of the trigger bulging with tension from the straining vine attached to the bent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other end of the corridor, several meters above the jungle floor, Schaefer and his team, heavily camouflaged, nearly invisible, lie hidden, waiting. The team members, as if hypnotized by the BUZZING din, stare into the jungle, fixated, al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waiting at the n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sh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 was little we find a ma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ruggles for the wor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ike a butcher. The old ones in the village cross themselves and whisper crazy things. 'Demonio, cazador de trofoes... Only the hottest times of the hottest years... 'Crazy things... This year is grows hot. And we begin finding our men. We find them sometimes without their skin. Sometimes... much, much worse. Cazador de trofoes... means the demon who takes troph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 RACK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Schaefer's face. Ashen. HOLD. Suddenly an EERIE SILENCE moves over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hips his face forward. The silence is SHATTERED by a bird flapping from the bru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its back and scratches his head, frustrated and a little chagr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ll you try next – che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glares at him. Turns to g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nds and begins to move low to the ground toward the waiting sn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him, sighting down their well-hidden gun barrels, the others scan the jungle, alert for the slightest sound or movement, cover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reaches the trap, carefully skirting the trigger hidden beneath the leaves. He reaches the end of the corridor, moving out into the jungle. He moves further away from the others, the silence crushing down on him. He stops and waits, sweat pouring down his face, his finger tightening on the trigger of his M-203, eyes scanning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his back on the jungle, waiting. Nothing. He moves back towards the corridor, reaching the net, again waiting, listening, sensing. Nothing. He turns around, looking at the jungle one last time, his face measuring defeat and then, with carefully, measured strides, he walks back to the c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looks at Billy who shakes his head in puzzlement. Nearby, Dillon starts to 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w; whisp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atisfied? Now let's get the hell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behind Schaefer at the end of the corridor, with a resounding SWISH and SNAP, the NET explodes off the floor of the jungle in a hail of leaves and sticks, rocketing upward into the tree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pins, the others leaping to their feet as they SEE the net as it tears into the treetops, a large struggling bulge trapped within as a long, unearthly TRILLING SCREAM ECHOES through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and the others charge from the rocks towards the jungle and the bobbing net, their weapons ready. Anna remains behind, watching terrified from the r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rive under the net, raising their weapons to fire... but before they can fire the entire net EXPLODES into a flurry of leaves, twigs, vines, dirt and a FLASH of PULSATING CRIM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HAND AND AR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Hunter leaps from the net his WEAPON activates, his arm slashing out, severing a THICK LIMB of the spreading tree capony, entangled in v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EA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mb CRASHES down from the trees, Schaefer, Dillon, Billy and Mac Diving for safety. But Ramirez, following the Hunter's leap, SEES too late the pendular movement of the severed limb and is struck a THUDDING blow in the ribs, which lifts him off his feet, hurling him backwards like a rag doll, his shirt torn open, exposing a BLOODY W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Anna runs to Ramirez's side the others, still stunned, look upward, frozen in shock SEEING: THE HUNTER, clinging to a side of a tree, flushed bright crim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is is dumbfounded, like the others, rooted to the ground staring up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God's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 utters an unearthly SNARL and HISS from his open mouth as an instant later his camouflage resumes and he vanishes from sight... a rapid, furtive movement through the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 OPENS FIRE with the M-60, the others joining in, shredding the foliage, but they know the creature i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SHOUT, Mac races into the jungle, in pursuit of the H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hurriedly ejects the spent clip from the M-203, slamming in a new one. He shouts an order to Bi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Ramirez on his feet! Take the girl and get the hell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run after Mac. Dillon steps in front of him, putting his hand on Schaefer's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Dutch. I'm going. You get these people and get the hell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n't your style,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ess I've picked up some bad habits from you, Dutch. Now don't argue with me, you know I'm right. Get to that chopper and hold it for us. We'll be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you can't win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stare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me, Dutch, I never did know when to q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turns and begins to move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turns. Picking up the spare MP-5, Schaefer tosses the weapon to Dillon, who grabs it with one hand. They share a look, knowing this is farew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ee you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behi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fting both weapons at the hip he runs into the jungle after Mac. Schaefer watches him leave. He breaks and goes to Ramirez, attended by Anna and Billy, who is now sitting up, holding his ribs and gasping for br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busted up, bad, Maj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MIRE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s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make it, Maj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lifts him to his feet, support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Poncho, we're getting out of 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 take the radio, leave the rest.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C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eeping low to the ground, his eyes searching through the tr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you motherfu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ILL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through the underbrush HEARS a slight RUSTLING in the foliage. Mac? He strains to locate the source of the mo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EARS A SOUND, too faint at first it identify. He listens. Silence. He hears is again, the SOUND of a VOICE, barely audible. A VERY QUIET WHIS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llon,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locates the direction of the voice and moves toward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ely audi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llon,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llon moves a few feet into the undergrowth. He carefully parts the thick leaves and vines and enters a tiny opening. He looks around, seeing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HAND appears and covers Dillon's mouth. Dillon gasps as Mac pulls him down to where he is hi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 cl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there. Past the rocks... can you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thing seems to MOVE in the direction Mac is po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w:t>
      </w:r>
    </w:p>
    <w:p>
      <w:pPr>
        <w:pStyle w:val="Heading1"/>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 see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nna take this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points to an OUTCROPPING OF ROCKS, covered with V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ake a position over there. I'll work around towards you. When I flush him, you nail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ean l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Right, I got a score to settle for the Br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both got scores to se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silently disappears into the jungle, Mac watching him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makes his way toward the rock outcropping, working his way between the rocks and the vines. He takes up a position and scans the jungle befor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ving quietly, his face intense, determined. He stops and list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 ROCK OUTCRO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raining to hear VAGUE SOUNDS coming from the jungle. He reaches out and grabs a VINE and carefully pulls himself forward into a better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ving, searching. He goes into a crou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C – ROCK OUTCRO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MOVEMENT in the undergrowth. He begins to sweat. He moves the safety to fire; reaches out and grabs another vine to pull himself forward. Mac reacts in sh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ine is alive! Before he can move, the Hunter's HAND appears from the vines, grabbing Mac by the w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moment before he is killed, Mac turns and SEES the Hunter's glowing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LASH as the Hunter's other hand, moves with blinding speed, Mac's face contorting in pain as the Hunter's razor-sharp SPUR rips deep into his throat. He falls forward into the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EARS the faint disturbance in the leaves. He pauses, turning in Mac's direction, listening. Hearing no further sound he relaxes, mov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ARROW RIVER GOR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 in the lead, followed by Schaefer carrying Ramirez on his back. Billy, carrying the RADIO is covering them from above, as they skitter and slide down the goose gravel of a rocky slope, leading to a river cro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lks through a narrow corridor of tangled vines and moss, leading to the rock outcropping on the other side, his face alert, showing no signs of fear, his weapon rea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NES AND MOSS – DETAI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 the thick tangle of undergrowth, there is MOVEMENT, a slight, undulating distortion, drifting through the hanging vegetation, as if cast by a passing sha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tops and crouches slightly, listing behind him. Did he hear something? He move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Dillon and to the side of the corridor. The Hunter syncopates him movements precisely with those of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stops. The Hunter freezes in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oes sense something behind him. He crouches and spins, leveling the weapon. The corridor behind him is empty, quiet and undisturbed. He studies the trail int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ering out through the vines. Dillon is looking directly at him. Dillon turns, moves on, as the Hunter resumes his stalk, timing his movements perfectly with those of Dill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approaches the rock outcropping. He signals. Receiving no response he moves closer, turning cautiously to right and le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c... M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ves closer to the rocks, eyes probing. Through a gap in the rocks he SEES Mac's face, staring up at him, eyes frozen wide in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 spins hard. He stares at the solid wall of undergrowth. He looks from one side of the corridor to the other. Something it out there. 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thing in the vines has caught his attention. He stares hard at a section of m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SS – DETAI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right combination of light and shadow prevail and Dillon SEES in an instant, the Hunter's EYES materialize and then disapp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growl and exhalation of breath, charges, bringing the weapon to bear. A short BURST OF GUNFIRE erupts from the bar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HUNTER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n indiscernible blue of camouflage releases his weap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L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REAMS, his arm instantly severed halfway between his shoulder and elbow. The weapon drops to the ground, the forearm still attached, still FI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his left hand he FIRES the second weapon SHOUTING INSANELY as swings it towards the blurred image of his unseen attacker, hitting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 reloads his WEAPON which turns INVISIBLE again. Dillon continues to fire. The Hunter's weapon appears from below, cutting into Dillon's unprotected abdomen, which, as if hit by a samurai sword, bursts open. Dillon CRIES OUT as the huge man hits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G CROSS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anning the narrow gorge, Schaefer and Anna with Ramirez between them, move onto the log, preparing to cross. They stop, HEARING Dillon's GUN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through the jungle with incredible speed, leaping, tearing from tree to tree, the jungle a rush of HEAT TRAILS as he charg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OG CROSS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ungle is still deathly SILENT. Schaefer, Anna and Ramirez cross the log, moving onto the other side. Billy, still at the foot of the log, providing cover, turns to face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ifts his head towards the trees, feeling the onrushing presence of the Hunter. He shrugs off the radio letting it fall, smashing into the rocks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asts away his weapon. Staring forward he reaches into his cargo pocket, withdrawing a small GREASE-PAINT TIN. Covering his finger in BLACK PAINT he applies dark slashes under his eyes and again, vertically down his cheeks. Taking another dap of paint he makes a SYMBOL on his bare skin, over his 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drops the tin, withdrawing his COMBAT KNIFE. Holding the knife he grasps the MEDICINE BAG around his neck, yanking it free with a quick snap. He wraps the leather thong around his hand and knife, binding the weapon and bag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ring outward, as if in a trance, he begins a low CH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other side, Schaefer carrying Ramirez on his back, laboring up the steep slope, nearing the top, turns and SEES Billy standing, waiting at the foot of th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Billy stands at the foot of the bridge, knife raised, waiting, accepting his oncoming desti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frustration, Schaefer hikes Ramirez higher onto his back, digs in and sprints to the top of the hill, Anna waiting at the 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ILL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ouches low, knife extended in a fighting posi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IDGET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the top, in a low depression, Schaefer props Ramirez against some rocks, reaching for his weapon. They HEAR Billy's echoing SCREAM. Instantly their weapons are raised, cocked and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back, into the r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sweeps Anna behind him as Ramirez struggles to his feet. Together they back up, covering the ridgeline over which they've just co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from one side, near Ramirez, the Hunter bursts from the jungle, Ramirez, seeing the Hunter, spins raising his weapons to f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mirez SEES the Hunter's onrushing face, still in camouflage, a montage of organic textures and colors, his yellow eyes bu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hipping the MP-5 is the direction of the Hunter he is hurled backwards from the impact of the Hunter's weapon, his neck gushing BLOOD, the MP-5 flying through the air, landing in front of Anna. She moves for the weap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 with unearthly speed, turns towards Anna, as Schaefer starts to spin, SEEING the Hunter about to strike as Anna dives for the weapon. Schaefer lunges kicking the MP-5 out of Anna's r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 Get to the chop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pins and FIRES, bullets THUDDING into the ground, the barrel arcing towards the Hunter as Anna stumbles to her feet running into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blur the Hunter spins back, hurling his weapon at Schaefer which slices through the wooden stock of the rifle, SPARKS FLYING as it severs the trigger guard and steel bree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203 flies out of Schaefer's hands as the Hunter's weapon cuts deeply into his left shoulder, laying open the fle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203 hits the ground, where it lies broken in half, use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hits the ground and is rolling, up and running for his life, the Hunter charging afte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shes headlong through the jungle. He leaps a fallen log, stumbles, struggles to his feet, running on pure adrenalin, his shoulder pulsing blood, his eyes filled with te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him he can hear the Hunter in pursuit, clo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pins to look behind him, a wild desperate look on his face; he turns back, ducks an overhanging limb and lung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OF SCHAEF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osing rapidly... another few y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ns like a madman, the SOUND of the Hunter's FOOTSTEPS close behind. He's losing ground. He knows he's going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HOUTS. Suddenly the ground before him COLLAPSES and he disappears from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NYON W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shower of leaves, flailing arms and legs, Schaefer crashes through the trees at the canyon's edge, free falling into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sickening IMPACT, he hits the branches of the first trees lining the canyon and falls, a hundred feet, through one canopy after another, desperately grabbing for limbs and branched to break his f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its the bottom branches of the list line of trees, impacting crosschest on a large BRANCH, knocking his w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mi-conscious, he hangs momentarily before he slides off, fingers digging into the bark, falling another ten feet into the swiftly moving 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RIVER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ighted down by his boots and clothing, Schaefer struggles to stay afloat. Gasping for air he ducks underwater, untying one of his boots. He surfaces, fills his lungs and dives again, releasing the other boot. He surfaces, strips off his shirt and pants and begins to swim towards shore, stroking with one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nears the edge of the precipice from which Schaefer has fallen. The Hunter in close pursuit does not hesitate but LAUNCHES himself off the cliff in a spectacular LEAP, streaking downward towards the tops of the trees that grow out from the canyon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 tears through the canopy of the first tree, the branches and leaves rushing past in a KALEIDOSCOPIC BL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 bounds off of one branch after another, moving through the trees as an expert skier might negotiate a series of downhill g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 leaps free of one tree, bounds across twenty feet of open space to a large branch of a huge tree, affording a good view of the river below. From his vantage point, looking down at the windening, slowing expanse of river, Schaefer is nowhere to be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s swept into a still FASTER CURRENT and is carried helplessly downstream. Boiling WHITEWATER 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 of control he is swept through a series of rapids, pulling his further and further downstream until he is finally ducked into the undertow and hurled over the top of a six foot falls, driven deep underwater by the pounding force of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OOL AT BASE OF FALL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no sign of Schaefer. Precious seconds pass. Slowly, looking like a drowned rat, he surfaces, taking a feeble breath. He is nearly finished, his energy sapped. But the water is calm and a few strokes are enough to carry him near the shore. His feet hit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ries to stand but pitches headfirst into the thick MUD SLURRY at the river bank. With his last ounce of strength, he crawls, panting and gasping into a sheltered mud OVERHANG, collapsing beside the exposed ROOT-SYSTEM OF A DEAD TREE, his body completely covered in thick, gray M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ly unconscious, he raises his head and looks to the opposite side of the river, scanning the bank. There is no sign of the Hunter. He collapses in relief. He's esca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Hunter impacts the water, throwing up a huge SPLASH. He stands up in the waist deep water. As the water streams off of his body, the chameleon effect rapidly changes, struggling to match the shifting color patterns of the shimmering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glaring yellow orbs stare directly at the spot where Schaefer lies helplessly tra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 surges forward, relentlessly closing in on this pr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frozen in terror, paralyzed with fear, his eyes locked on to the incredible creature that is about to kill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osing rapidly, another ten feet. He leaves the water and walks through the mud, stopping, towering over Schaef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Hunter's feet surge though the mud and stop, three feet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lizing his life is about to end, closes his eyes, awaiting the Hunter's killing b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EY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erce yellow orbs look down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looking directly at Schaefer, EXCEPT HE CAN'T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an clearly see the EXPOSED ROOT-SYSTEM, but because of the heavy mud blocking Schaefer's body heat, Schaefer registers in the Hunter's vision as merely an indistinct lump of clay, unrecognizable to the Hunter as a human be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cans the bank, searching, looking for heat sources. Detecting none he moves on sounding a questioning TRILL several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sbelieving that he's still alive, opens one eye, SEEING the Hunter's feet move away, his prehensile spurs dragging in the mud. He rounds a bend and disappears, heading for the undergrow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tonished, he tries to raise up on his hands but a sudden jabbing pain in his shoulder causes him to collapse, falling onto his side, unconscious in the m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IV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a HUEY ATTACK HELICOPTER breaks over the top of the ridge, diving forward, moving down the canyon. The chopper flares up into a holding pat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open doorway, a SOLDIER searches the top of the canyon with binoculars. Seeing no sign of life, the chopper flies on, disappearing down the canyon r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 – 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es unconscious in the mud, the distant SOUND of the helicopter THRUMPING into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N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uns into a clearing, stopping momentarily, gasping for breath. She is startled by a sudden movement behind her. She spins, looking. There is nothing there. She run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THE CANYON – DAY (DUS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GASPS as his eyes bolt open in fear. As if the Hunter were still attacking, Schaefer rolls to his feet and runs, slogging through the THICK MUD, stumbling, lunging forward, gasping for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pins and staggers backwards into a shallow POOL, scuttling, crab-like into the chest deep water. Schaefer backs into the moss-covered wall by the waterfall, looking for movement, regaining his sen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water settles, he looks down, SEEING the image of himself, reflected in the pool; his hair and face covered in THICK CLAY. He stares, mesmerized at the im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ifts his arm from the water, his fingers wiping the MUD from his face, exposing a PATCH of SKIN. He studies the mud in his hand and then looks at the image of himself in the water, SEEING the exposed skin. He stares at it, a wave of realization rushing through his mind. He places the mud back on his face, again looking at his im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ouldn't se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out into the failing light, at the treeline of the deepening forest, realizing that fate has given him a fighting chance. Slowly a look of vengeance and hatred crosses over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AY BAN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sing his MACHETE he carves MAGNESIUM SHAVINGS from a fire block into a pile of KINDLING. He removes a match from the hollow handle of the machete, also containing a coil of PIANO WIRE, GREEN TAPE and MEDICAL SUPPLIES. He lights the shavings which burn with a brilliant white light. Schaefer shelters the fire with a banana leaf until the flame dies down. He feeds the fire with more kindling, fanning it with a lea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CHAEFER – BOW AND ARROW MONTAGE – NIGHT (LA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ing a three foot section of FIRE-HARDENED sapling between his feet and shoulder, he scrapes the char from the seasoned wood with his mache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ends the bow and attaches a long piece of PIANO WIRE to one end, carefully wrapping it for strength, using strips of green tape to cover the sides of the wire where the nock of the arrow will f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attaches split quilled FEATHERS with fishing line to an ARROW, its tip fashioned into a series of barbs, rubbing them to a polished hardness against a smooth stone. When finished he places the arrow on the ground next to three other identical arr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chance,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CLAY BANK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is pounding a peeled root between two stones. He pauses to drool saliva into the pulpy mass. He scrapes the milky substance onto a BANANA LEAF, mixing it with a sticky SAP, holding it over the coals until the mixture st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coats the arrow tips with the sticky poison, holding them over the coals until the sap bubbles and smokes. He spins the arrows in his hands, blowing on the tips to cool and harden the mix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sing the tip of his machete, he pries open the casing of one of the 40MM grenades, discarding the warhead. He dumps the PROPELLANT POWDER from the shell onto a leaf, mixing that with a mound of MAGNESIUM SHAV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opens the narrow, tight roll of GAUZE taken from the first aid kit of the machete handle, fluffing it into a large, loose BUNDLE, the size of a baseball. He pours the powder-mixture into the gauze, mixing it into the fab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ransfers the ball of explosive ladened gauze to a pliable DRY LEAF, closing it into a bundle, binding it at the top with a long strand of jungle-gr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wists the remaining gauze around a MATCH, leaving the head exposed, forming a self-striking F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oats the fuse with SAP and then thickly covers it with more powder from the 40MM grenade. He pokes the fuse down into the leaf. Taking a long strand of JUNGLE GRASS he makes a large loop, tying it onto the grenade, slipping the loop and grenade over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using several sections of BAMBOO of differing diameters, he fashions a crude, anti-personnel SPEAR-BOMB, a BANG-STICK like weapon, using the sharpened TONGUE from his belt buckle for a FIRING PIN and a 40MM GRENADE from his belt pouch as an explosive ch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IVER'S ED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appears, he has covered him entire body with a variety of CLAYS and OCHERS, creating a mottled, EARTHEN CAMOUFLAGE pat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ing his weapons in one hand, he moves up the canyon, ascending into a rising boulder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ULDER FIEL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the river flows into a series of falls and pools, surrounded by massive boulders and table top rocks, their crevices jammed with large amounts of DRIFTWOOD swept down at high water from the forests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a flattened section of rock, Schaefer drags a large section of BRANCHES INTO VIEW, adding it to a growing mound of FIREWOOD. He kneels, tending to a pile of DRIES GRASS, LEAVES and other tinder. Using the last of his precious matches, he sets fire to the tinder, gently coaxing the tiny blaze into a slowly consuming FIRE, flames starting to lick upward through the dry w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nds, staring into the rapidly growing blaze. He turns, facing the canyon rim, raising his weapons in one hand. From the depths of his soul, a SOUND emerges; primitive and visceral, as if from an animal in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hrows back his head and SHO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NYON RI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undred feet below, Schaefer stands in the boulder field, his mud coated body bathed in RED FIRELIGHT, looking like a fierce, primitive warrior; a timeless, prehistoric sight, his long and WAILING CRY, ECHOING endlessly through the cany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SHI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lit by the LIGHT of the open door, the Hunter's head, in three-quarter profile, his eyes gleaming, rears INTO VIEW, looking up at the sky, HEARING Schaefer's c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sponding with a low HISS, he turns back, raising in one hand his weapon, in the other a U-shaped SHARPENING DEVICE. As he passes the weapon through the device, it FLASHES into life, a deep, HARMONIC HUM emitted as the blade grows with energy, growing hotter, hotter and HOTTER with each stroke. He draws the blade now WHITE-HOT through the device for the last stroke. He lifts it, testing its balance, the WHITE-HOT blade illuminating his alien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JUNG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merging from his camp, the Hunter swings into the nearby tree line, moving to the uppermost branches. The Hunter travels silently from tree to tree, arriving at the canyon rim where far below he SEES in the canyon, the BONFIRE, a leaping, shifting, multi-colored collage of HEAT WAVES and FLARES, luring him on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dden back within the deep notch of several large LOGS and broken trees, in the river canyon. Below him, on the rock plateau, is the bonfire, illuminating in SHIFTING PATTERNS of LIGHT, the awaiting arena of desti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eyes shift, trance-like, moving from side to side, watching the approaches to the fire below. His senses are alert; his nerves on a wire 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SHADOW-FORM descending through the canyon, a rippling movement of grays and blacks, passing through the shifting light patterns on the rocks, cast by the growing bonfire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eyes probe the canyon, drawn to the swirling patterns of HEAT given off by the gaseous COMBUSTION of the bon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es on, moving silently down through the cany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ts motionless, nearly invisible in his mud camouflage amid the darkness of the lo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over the CRACKLING of the FIRE, the BUZZING, CLICKING of INSECTS, and the CROAKING of FROGS, suddenly CEA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ly, painfully he draws the bow to full arch, his wounded shoulder trembling, the BLOOD beginning to seep through the band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w straining at full draw, Schaefer stares intently, concentrating, searching for the Hunter's form in the dancing light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HUN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ke a giant insect, drops from above, fifteen feet above Schaefer, his steel-like spurs digging deep into the lo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reezes at the sound of the Hunter dropping, his eyes wide with fear. The slightest movement will bring an instant attack from the Hunter behind him. But to wait, his back expo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HUN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mps from the log above and to Schaefer's left, onto a boulder, gaining a better vantage point of the arena and fire below. He raises his weapon, his EYES glistening in the dim light, searching. A quiet HISS emerges from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ins and fires at the movement of the Hu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RROW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ies into the night, lodging into a BRANCH of an exposed tree, just missing the Hunter'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blur, the Hunter's arm streaks downward, a dull flash of light leaving his fingers as he fires the weapon, the projectile STREAKING downward, EXPLODING into the log, inches from Schaefer, sending a SHOWER of wood chips and bark, flying in every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flash, is up and running, clutching his weapons, leaping from boulder to boulder. He jumps down into the lighted area below, landing hard, rolling into the protective shadows of the rocks, putting the loping fire between he and the Hunter's position on the rocks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ves forward, darting to look backwards before leaping off the lip of the table rock into the boulder field below, a flat plane littered by weirdly shaped, water-erroded rocks, forming a giant stone AMPITHEATER. Shadows leap and dance across the boulders, cast by the bonfire from the plateau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crouches between two large boulders, quietly breathing through clenched teeth, feeling the pain of his now freely bleeding shoulder w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nightmarish silhouette appearing for an instant on the rim of the plateau ab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SOUNDS of the FIRE and the softly flowing RIVER, distinguishes a NEW SOUND, one that brings fear and a savage determination to his heart: the rhythmical CLICK-SCRAPE, CLICK-SCRAPE of the Hunter's feet, moving over the rocks, somewhere abov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awing back on the bow, Schaefer moves around the boulder to his left, heading towards the sound of the H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NTER. SOMEWHERE IN THE BOULD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ALED in flashes of strobing light, pauses at the juncture of several towering r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nds, erect, tilting his head slowly, turning it from side to side, his ears trying to orientate to the diversity of SOUNDS reflecting off the circular walls, enclosing the boulder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NTER'S POV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vision, accustomed to another spectrum, has little available heat to register vivid images of the inert, lifeless forms of the stones. He SEES instead, a world of soft, ill-defined shapes in a pale MAGENTA field of flickering h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SCHAEFER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eeping forward, carefully placing one foot in front of the other, suddenly stops, hearing the CLICK-SCRAPE, CLICK-SCRAPE, now on hi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rting to move in this new direction, he stops again, HEARING the sound now directly across from him. Listening, he hears the sound again from yet another direction, the sound ECHOING in the natural amphitheater of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uncertain of where to turn, waits. Suddenly he crouches and freezes, HEARING the unbelievable SOUND of a HUMAN VOICE, softly echoing through the amphithe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A'S VOICE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ltered; in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out, behi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pins, his breath catching at the sound of Anna's voice. Wide-eyed, straining, he waits, hearing only the muted FLOWING of water, the HISSING and POPPING of the dying fire above, the shadows growing longer, darker with each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again, Anna'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A'S VOICE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Look out, behi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nce-like he moves towards the s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head canted, throat distended, utters another mimic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towards the space between two boulders from which the VOICE seems to eman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ears now directed towards the SOUND of Schaefer's voice, his slowly approaching FOOTSTEPS, raises his weap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uses before the opening of the passageway. All is silent. He hesitates to enter. Listening. He starts to move and then hears a NEW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NTER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llon, over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 horrified at the sound of the dead man's voice, backs quickly into the space between a boulder and the high rock wall of the amphithe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NTER – SOMEWHERE IN THE BOULD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eet moving quietly over the rock, the shadow-light deepening with the dying fire above, closing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AEF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w drawn, trapped against the rock, HEARING the sound of the Hunter approaching from the left, now the right, is helpless, not knowing where to fire, the Hunter's deadly strike only an instan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 holding the bang-stick in his bow hand, he carefully releases the draw on the string, reaching to his neck for the FLASH-GRENADE. With painstaking care he removes the grenade from his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cusing on the rocks before him and the still approaching SOUND, he reaches down with the grenade, gripping with his fingertips the matchhead fuse, placing it against the rocks at hi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sudden jerk of his hand he strikes and throws the grenade, snatching up the bang-stick with his good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atchhead SPUTTERS as the grenade flies through the air, an instant later a blinding, WHITE FLASH of light illuminates the amphithea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at instant Schaefer SEES above him and to his left, the HUNTER, poised on top of a rock, his weapon raised, about to strike! Momentarily blinded by the flash of light, the Hunter's head recoils to the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rkness swallows the image of the Hunter, but in that second, Schaefer seizes his advantage, hurling the bang-stick spea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SPE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mashes into the boulder at the Hunter's feet. The Hunter leaps as the grenade DETONATES, shrapnel tearing into his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th a terrifying SCREAM of pain and anger, the Hunter clutches frantically at the WOUNDS in his neck and chest. Another bloodcurdling SCREAM OF RAGE and the Hunter is gon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TERF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scades over the rocks, fed by a small stream running through the ravine. A pile of BOULDERS breaks the falls, filling the area with an ever constant M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appears, holding the bow and arrow, following the LUMINOUS BLOOD TRAIL of the Hunter over the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behind the falls, Schaefer's body is briefly soaked by the water, the hardened and CAMOUFLAGE beginning to dissolve, running off his body. He continues on, slowly, cautiously following the blood t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ABLE TOP BOULDER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xt to the flowing stream, surrounded by an open area of r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meared with blood and sweat, his clay and ochre camouflage partially washed away, climbs up a log onto the boulder. Oblivious to the searing pain in his shoulder, he breathes in hot, powerful exchanges, his eyes wide and glowing with venge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eed, you bast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bow down, Schaefer follows the blood trail across the rock, edging alongside a huge vertical boulder. The blood trail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takes another step forward, past a darkened ALC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chaefer spins, SEEING in the alcove the SURPRISED Hunter whirl and spring towards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in a bound closes the distance, savagely kicking the Hunter's arm. The WEAPON flies from the Hunter's hand CLATTERING to the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he can recover, Schaefer follows with a karate kick to the chest, hurling the Hunter to the ground, his back exp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flash, Schaefer is standing over the Hunter, the bow drawn, poised, the blood from his open wound dripping onto the Hunter'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 slowly rolls onto his back, REVEALING his face, his eyes bleached white in shock from the loss of blood. The Hunter's body, rippled out of control, trying desperately to orientate itself to the environ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credul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the hell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OF SCHAEF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haefer's body, looms over him, MOTTLED and STREAKED from his exposed skin, blood oozing from the shoulder wound, his eyes like black sockets in his almost skull-like face. Seen from this perspective, Schaefer is a frightening, horrible vis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udders, GASPING hungrily for air, struggling to speak. From his throat, Schaefer HEARS the feeble, distorted efforts of the Hunter, at first garbled, incomprehensible and then, slowly, chillingly, taking on the timbre and quality of his OWN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N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lectronic; filt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mprov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the hell...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arly perf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ar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rf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Hunter's strength seems to fade even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suddenly, with the last of his diminishing strength, he lashes out with one arm, activating the lethal, razor sharp SPURS on his wr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Hunter's coiled leg kicks upward with incredible force, his terrible spur ripping into Schaefer's thigh, hurling Schaefer into the air, flipping him over, sending him crashing to his back into the shallow pool of water, momentarily losing his bow. He flounders desperately in the water, searching for the bow. He finds it just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 rises slowly to his feet, GASPING desperately for breath. He inhales deeply, hungrily, gaining strength with each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looks from the pool to SEE the Hunter, raising his weapon to th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one totally instinctual movement, Schaefer draws back on the arrow to its very tip and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rrow, with a deadly THUD, penetrates deeply into the Hunter's neck. Another bloodcurdling SCREAM of RAGE as the Hunter clutches his throat, dropping his weapon. An instant later and the Hunter i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LOG BRIDGE – NIGHT (PRE-DA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merging onto a huge log leading to the rim of the canyon, Schaefer holding the Hunter's weapon, pauses several times, finding more traces of the Hunter's blood, the deep WOUND in his thigh flowing heavily. He continues across the log and climbs the bank, following the traces into th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JUNGLE – PRE-DA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long the rim of the coulee, Schaefer follows the thick, orange blobs hanging on leaves and spent on the forest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o weak to move through the trees, the Hunter has left a SWATH of trampled grasses, broken twigs and branches in his headlong retreat from Schaefer: the Hunter turned Hu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WO ATTACK HELICOPTERS – DAY (PRE-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wering upward from the canyon, the WATERFALL in the background, clear the rim, racing along at treetop height, heading towards the island promon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POV – CAMP – PRE-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ggering into the clearing, bleeding severely. The Hunter is rapidly losing his camouflage ability, his skin turning a PALE GREEN, flexing and pulsing in shock. The glow of light from the ENERGY FIELD reflecting off the spreading apron of BLOOD flowing from his w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rembling hands he grasps the arrow and breaks it, pulling the shaft from his neck. He screams in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LEN – PRE-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follows the blood trail, deeper into the incredibly dense vegetation, ripping aside the heavy growth, plunging on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him, covering a narrow passageway, is a huge SPIDER WEB, intricate, four feet across. Schaefer starts to sweep aside the web. With a sharp intake of breath, he halts, inches from the wed. Something i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amining the web closer he sees not silken threads but a hard and shiny network of HAIR-FINE WIRE: A TR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acks up, picking up a hefty branch from the ground. He swings the branch with a mighty heave, clenching his teeth in pain. The branch sails end over end into the web impacting the strands. A metallic SNAP is HEARD; a high-pitches WHINE and the log is violently severed, the pieces flying in opposite directions with great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runs on, again picking up the blood traces of the fleeing H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C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edge of the site. He SEES the Hunter staggering through the foli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starts after him but then stops, dumbfounded by the incredible images that crash in on him: TRANSLUCENT HUMAN SKINS stretched over frames, the hair of the attached scalps moving lightly in the wind; SKINNED BODIES, some lying on the ground, others hung from the trees, like Hopper and his men w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back, SEEING the Hunter as he passes through the shimmering distortion of a FORCEFIELD enveloping the forest. Within the force field he SEES the vague, nearly transparent OUTLINE of the Hunter's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approaches it, wide-eyed, his senses reeling with astonishment and 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within the force field, a PASSAGE WAY of BLUE LIGHT appears, the Hunter's form backlit as he ascends the RAMP to his spacec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passes his hand through a light BEAM, the ship instantly responds, as a low, TURBINELIKE HOWL is HEARD, building slowly in volume and p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his weakened condition staggers forward, looking up, SEEING the passage way of light diminish as the door begins to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rising HEAT WAVES begin to envelope the ship, the Hunter stares out at Schaefer, the heat waves increasing as the KEENING WHINE of the ship's drive builds. He enters the force field, the door now inches from clo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ground, nearly obscured by the grass and leaves, Schaefer SEES the Hunter's WEAPON, lying where he dropped it in his desperate flight to esc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grabs up the weapon and holds it. How the hell does it work?... He squeezes the handle of the weapon feeling it resist. Nothing hap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ith the last ounce of his strength, and with a BELLOW of RAGE, his arm muscles bulging, he crushes down on the hand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FLASH of blue-white light, the weapon becomes ACTIV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raises the weapon, sensing its power and fun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 the final seconds before the door closes, Schaefer, with a triumphant SCREAM, fires the weap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eapon, flaring with deadly energy, drops and turns sideways, accelerating through the door and into the spacec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SPACECRAFT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eapon impacts the Hunter, his head EXPLODING in a fountain of orange blood and pale green tiss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eapon continues on, burying itself into the energy field, bolts of plasma-energy begin arcing from the force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falls forward onto his hands and knees, staring at the Hunter's ship. The SOUND of the hyper-drive continues to increase, as the ship begins to trem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ICOPTER COCKP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uddenly the instrument panel goes wild, gauges spinning, digital readouts racing out of control. The SOUND of the turbine faltering, changing pitch. The pilot lurches forward with the stick, fighting for cont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CAM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ulti harmonic whine of the Hunter's ship is still building as the ground begins to sh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realizing that the ship is going to explode, and ignoring the pain of his shoulder and leg, runs desperately, searching for cover. He sprints for the edge of the clearing, diving over the embankment just 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linding purple FLASH blows the ship to pie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ICOPTER – COCKP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veloped in the flash of intense light. CRIES of surprise fill the ship as the SHOCK-WAVE hits the chopper, heeling it hard over to one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ow, the concentric waves of energy race outward from the center of the blast, an unearthly sight, like the miniature birth of a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licopter suddenly regains control, its power resto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fuck, what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I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bit right... check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elicopter levels out and heads toward the smoking, devastated site of the bl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UNTER'S CAM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ungle has been completely transformed. No longer lush and verdant, the area is clear-cut, two feet above the ground, covered in FINE WHITE, smoldering ASH. Amongst the shattered stumps, debris from the ship, bright as magnesium flares, burns with exotic col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f the foreground, Schaefer, a living dead-man, streaked with the alien ash, rises up from a shallow depression, staring dumbstruck at the s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eaking in low over the treetops, the HELICOPTERS flare up into position, one preparing to 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chopper descends, the crew, standing in the door way, stare transfixed at the devastation, their eyes trying to penetrate the dense white sm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helicopter slowly descends, its propwash creating a raging storm, Schaefer materializes from the SWIRLING SMOKE AND ASH, his features taking form as he approaches, his naked body covered in mud, blood and 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SCHAEFER'S POV – LANDING HELICOPTER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chopper, emerging from the vortex, settles towards the ground where the spacecraft once stood. Through the distorted veil, the helicopter, bristling with &lt;, VISORED and HELMETED MEN, now covered with WHITE ASH, looks like a landing spacec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HELICOPTER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gunner swings the M-60 into firing position, pointing it at Schaefer. He racks the bolt, loading a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ewmen look tense, fright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 standing next to the door gunner, stares at the strange creature before her, narrowing her eyes, uncertain. Is there something familiar about the fig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s in the clearing, staring at the helicopter and the array of weapons pointed at him. He looks dazed, like a man making contact with members of an alien race, for the first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LI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vers low to the ground, the tension inside building as Schaefer approa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e weapons swing into position. Fingers tighten on triggers. Suddenly Anna recognizes the figure. Realizing the danger she holds up her hands, shou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OO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ICOPTERS – JUNG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lash overhead, heading across the trackless jungle, their rotors THUMPING like heavy machine gun fi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HELICOPTER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a blanket over his shoulders, still in the remains of his mud camouflage, his body laced with deep cuts; his chest and shoulder caked with dried blood, is seated on a bench in the cargo h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 the cockpit are General Philips, an ARMY MEDIC, two MACHINE GUNNERS. They look at Schaefer in a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edic, holding an open FIELD KIT, a syringe and bandages, turns to Phil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DI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he's been through hell... can't believe he's still alive. What the hell went on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I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t hadn't been for her, he'd be dead now. That story she told us... I still can't belie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at Anna, her eyes meeting his, as if asking for an explanation. She looks at him a moment before turning back to Schaefer, staring at him as if he were risen from th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ooks into Schaefer's face, Schaefer returning her look, recognition passing between them. Anna extends her hand. Schaefer slowly reaches out, touching her fingers, then clasping he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haefer turns his eyes to stare out the open door, beyond the passing jungle below, out to the heavens. He turns back, looking at Anna, a faint smile crossing his face... they mad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WO HELICOPTERS – JUNG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ll away and head towards the distant, green horiz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lockQuotation">
    <w:name w:val="Block Quotation"/>
    <w:basedOn w:val="Normal"/>
    <w:qFormat/>
    <w:pPr>
      <w:ind w:left="1984" w:right="1984"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5:00:00Z</dcterms:created>
  <dc:creator>Jim Thomas, John Thomas</dc:creator>
  <dc:description>Downloaded from
Mad.283 Writings Page
http://web.tiscalinet.it/mad283</dc:description>
  <dc:language>en-US</dc:language>
  <cp:lastModifiedBy>Alberto Cassani</cp:lastModifiedBy>
  <dcterms:modified xsi:type="dcterms:W3CDTF">2000-10-29T17:37:00Z</dcterms:modified>
  <cp:revision>3</cp:revision>
  <dc:subject>Filmscript</dc:subject>
  <dc:title>Predator</dc:title>
</cp:coreProperties>
</file>