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Princess Bride</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William Goldm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rnold Scheinm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 Rein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 Re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y Elwes</w:t>
        <w:tab/>
        <w:tab/>
        <w:tab/>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ndy Patinkin</w:t>
        <w:tab/>
        <w:tab/>
        <w:t>Inigo Monto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in Wright</w:t>
        <w:tab/>
        <w:tab/>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 Sarandon</w:t>
        <w:tab/>
        <w:tab/>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topher Guest</w:t>
        <w:tab/>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lace Shawn</w:t>
        <w:tab/>
        <w:tab/>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re the Giant</w:t>
        <w:tab/>
        <w:tab/>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 Savage</w:t>
        <w:tab/>
        <w:tab/>
        <w:tab/>
        <w:t>The Grand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r Falk</w:t>
        <w:tab/>
        <w:tab/>
        <w:tab/>
        <w:t>The Grand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IDEO GAME ON A COMPUTE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ame is in progress. As a sick coughing sound is he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in bed, coughing. Pale, one sick cookie. Maybe he's seven or eight or nine. He holds a remote in one hand, presses it, and the video game moves a little bit. Then he's hit by another spasm of coughing, puts the remote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is room is monochromatic, greys and blues, mildly high-tech. We're in the present day and this is a middle class house, somewhere in the suburb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caps/>
          <w:sz w:val="22"/>
          <w:szCs w:val="22"/>
        </w:rPr>
        <w:t xml:space="preserve">The Kid's </w:t>
      </w:r>
      <w:r>
        <w:rPr>
          <w:rFonts w:eastAsia="Courier New" w:cs="Courier New" w:ascii="Courier New" w:hAnsi="Courier New"/>
          <w:sz w:val="22"/>
          <w:szCs w:val="22"/>
        </w:rPr>
        <w:t>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enters, goes to him, fluffs his pillows, kissses him, and briefly feels his forehead. She's worried, it doesn't show. During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eeling any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grandfather'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overjoy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can't you tell him that I'm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sick, that's why h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pinch my cheek. I hat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ybe he wo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d shoots her an "I'm sure" look, as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KID'S GRANDFA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rsting into the room. Kind of rumpled. But the eyes are bright. He has a wrapped package tucked under one arm as be immediately goes to The Kid, pinches his chee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ow's the sickie? H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Kid gives his Mother an "I told you so" look. The Mother ignores it, beats a retr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ll leave you two p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he is gone. There's an uncomfortable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rought you a special pre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Kid does. He does his best to smi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When I was your age, television was called books. And this is a special book. It was the book my father used to read to me when I was sick, and I used to read it to your father. And today, I'm gonna read i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it got any sports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AND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passiona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kidding? Fencing. Fighting. Torture. Revenge. Giants. Monsters. Chases. Escapes. True love. Mirac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Grandfather sits in a chair by the b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nages a shru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sound too bad. I'll try and stay a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Well, thank you very much. It's very nice of you. Your vote of confidence is overwhelming. All righ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ok open now, be begins to r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Princess Bride, by S. Morgenstern. Chapter One. Buttercup was raised on a small farm in the country of Flor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tory he's reading about, as the monochromatic look of the bedroom is replaced by the dazzling color of the English country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favorite pastimes were riding her horse and tormenting the farm boy that worked there. His name was Westley, but she never called him t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n't that a wonderful begin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ing his b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s reall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gave Buttercup as much pleasure as ordering Westley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S FAR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TERCUP is standing, holding the reins of her horse, while in the background, WESTLEY, in the stable doorway, looks at her. Buttercup is in her late teens; doesn't care much about clothes and she hates brushing her long hair, so she isn't as attractive as she might be, but she's still probably the most beautiful woman in the wor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m boy. Polish my horse's saddle. I want to see my face shining in it b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watch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stley is perhaps half a dozen years older than Buttercup. And maybe as handsome as she is beautiful. He gazes at her as she walk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ish" was all he ever said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utside, chopping wood. Buttercup drops two large buckets near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m Boy. Fill these with wat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eaves; his eyes stay on her. She stops, turns – he manages to look away as now her eyes stay on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ay, she was amazed to discover that when he was saying, "As you wish," what he meant was, "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IN THE KITCHEN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stley enters with an armload of firewoo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even more amazing was the day she realized she truly loved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a pitcher that she could reach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m Boy, fetch me that pit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ets it, hands it to her; they are standing very close to each other gazing into each other's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you wish.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he turns, moves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AND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utside his tiny hovel in the red glow of sunset. They are locked in a passionate ki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hol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this? Are you trying to trick me? – Where's the sports? – Is this a kissing boo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just wa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en does it ge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eep your shirt on. Let me rea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ading again) </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stley had no money for marriage. So he packed his few belongings and left the farm to seek his fortune across the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AND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stand near the gate to the farm, locked in an embr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very emotional time for Butterc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a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eev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ar I'll never 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you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if something happens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r this now: I will com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ow can you be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rue love. You think this happens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at her, she smiles too, throws her arms so tightly around him. They kiss. Then as Westley walks away, Buttercup watches him 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ley didn't reach his destination. His ship was attacked by the Dread Pirate Roberts, who never left captives alive. When Buttercup got the news that Westley was murd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rking up a litt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dered by pirates is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staring out the window of her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ent into her room and shut the door. And for days, she neither slept nor 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emotion at all in her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never lov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erfect and perfectly s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ORIN CAST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in courtyard of Florin replete with townspeople, livestock, and a bustling marketpl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years later, the main square of Florin City was filled as never before to hear the announcement of the great Prince Humperdinck's bride-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man of incredible power and bearing, standing in his royal robes on a castle balcony. Three others standing behind him: an OLD COUPLE with crowns, the aging KING AND QUEEN, and a dark bearded man who seems the Prince's match in strength: this is COUNT RUG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aises his hands, starts to spea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eople... a month from now, our country will have its 500th anniversary. On that sundown, I shall marry a lady who was once a commoner like yourselv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perhaps you will not find her common now. Would you like to mee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answering YESSSS booms like summer thun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giant staircas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L</w:t>
      </w:r>
      <w:r>
        <w:rPr>
          <w:rFonts w:eastAsia="Courier New" w:cs="Courier New" w:ascii="Courier New" w:hAnsi="Courier New"/>
          <w:sz w:val="22"/>
          <w:szCs w:val="22"/>
        </w:rPr>
        <w:t xml:space="preserve">eading to the CROWD and as a FIGURE just begins to become vi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y see the figure (we haven't yet.) And if there is such a thing as collective action, then this crowd, collectively, holds its brea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figure appears in the archway. It is Buttercup. And she resplend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eople... the Princess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descends the stairs and starts to move amongst the peop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y do a very strange thing: with no instruction at all, they suddenly go to their knees. Great waves of people kneeling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erribly moved. She stands immobile among her subjects, blinking back tears. HOLD on her beauty for a mom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tercup's emptiness consumed her. Although the law of the land gave Humperdinck the right to choose his bride, she did not l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ODL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Buttercup, barreling along, controlling her horse easi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spite Humperdinck's reassurance that she would grow to love him, the only joy she found was in her daily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ODED GLEN, CLOSE TO SUN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vely, quiet, deserted. Buttercup suddenly reins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ord, 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anding close together in the path. Beyond them can be seen the waters of Florin Channel. The three men are not your everyday commuter types. Standing in front is a tiny man with the most angelic face. He is Sicilian and his name is VIZZINI. Beside him is a Spaniard, erect and taut as a blade of steel. His name is INIGO MONTOYA. Beside him is a giant. His name is Fezzi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but poor, lost circus performers. Is there a village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thing nearby; not for 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ere will be no one to hear you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nods to the giant, Fezzik, who merely reaches over, touches a nerve on Buttercup's neck, and the start of a scream is all she manages – unconsciousness comes that fast. As she starts to fal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NY ISOLATED SPOT AT THE EDGE OF FLORIN CHA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ailboat is moored. It's dusk now, shadows are long. Inigo, the Spaniard, busies himself getting the boat read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giant Fezzik</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C</w:t>
      </w:r>
      <w:r>
        <w:rPr>
          <w:rFonts w:eastAsia="Courier New" w:cs="Courier New" w:ascii="Courier New" w:hAnsi="Courier New"/>
          <w:sz w:val="22"/>
          <w:szCs w:val="22"/>
        </w:rPr>
        <w:t xml:space="preserve">arries Buttercup, unconscious, on bo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izzini rips some tiny pieces of fabric from an army jacket and tucks them along the saddle of Buttercup's horse. There is about the entire operation a sense of tremendous skill and precis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that you're ripp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topping or tu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abric from the uniform of an Army officer of Gui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Gui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straight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country across the sea. The sworn enemy of Flori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laps the horse's rump)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horse takes off. They start for the b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the horse reaches the castle, the fabric will make the Prince suspect the Guilderians have abducted his love. When he finds her body dead on the Guilder frontier, his suspicions will be totally confir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said anything about killing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zzini hops onto the b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hired you to help me start a war. That's a prestigious line of work with a long and glorious tradi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don't think it's right, killing an innocent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rling on 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m I going mad or did the word "think" escape your lips? You were not hired for your brains, you hippopotamic land ma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gree with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zzini, in a fu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only thought he was in a fury – now he's really getting m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e sot has spoken. What happens to her is not truly your concern – I will kill h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d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remember this – never forget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Vizzini advances on them. Nothing shows on Inigo's face, but Fezzik is panicked by Vizzin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found you, you were so slobbering drunk you couldn't buy brand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to Fezzik, who retreats as much as he can while Vizzini advanc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you – friendless, brainless, helpless, hopeless – Do you want me to send you back to where you were, unemployed in Green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zzini glares at him, then turns, leaves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uring this, Inigo has gone close to Fezzik, who is very distressed at the insults he's just received. As Inigo casts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Vizzini, he can fus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light emphasis on the last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fuss... fu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he's got it again, emphasis on the last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likes to scream a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he means no h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eally very short on ch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ve a great gift for rhy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some of the ti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rling on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y sail off, we hear their voices as the boat reced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are there rocks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re are, we'll all b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rhymes now, I mea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body want a pean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Vizzini scream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ILBOAT RACING ACROSS THE DARK WA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is at the helm, Fezzik stands near the body of the princess, whose eyelids flutter slightly – or do they? Vizzini sits motionless. The waves are higher, there are only occasional flashes of moon slanting down between clou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reach the Cliffs by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nods, glances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doing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ing sure nobody's following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ould be inconceiv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spite what you think, you will be caught. And when you are, the Prince will see you all han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zzini turns a cold eye on the Princ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all the necks on this boat, Highness, the one you should be worrying about is you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keeps staring behind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doing that. We can all relax, it's almost o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 nobody's following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I told you, it would be absolutely, totally, and in all other ways, inconceivable. No one in Guilder knows what we've done. And no one in Florin could have gotten here so fast. Out of curiosity, why do you as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reason. It's only, I just happened to look behind us, and something i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uddenly the three whirl, stare back and as they d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RKNESS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s hard to see; the moon is behind clouds now. But the wind whistles. And the waves pound. And suddenly it's all gone ominou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GIO, FEZZIK, AND 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quinting back, trying desperately to see. At this moment, they are all holding their breat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RKNESS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re's still nothing to be seen. It's still ominous. Only now it's eerie to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oon slips through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igo was right – something is very much there. A sailboat. Black. With a great billowing sail. Black. It's a good distance behind them, but it's coming like hell, closing the gap.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Fezzik, AND 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at the other b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plaining with as much logic as he can mu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some local fisherman out for a pleasure cruise at night through eel-infested wa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as a sound comes from their boat they turn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iving into the water, starting to swim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Vizzini scream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in, get afte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unasked ques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dog pa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er left. Left.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ill close to the boat, switching from a crawl to a silent breast stroke. The wind dies and as it does, something new is heard. A not-too-distant high-pitched shrieking sound. Buttercup stops suddenly, treads wa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that sound is, Highness? Those are the Shrieking Eels – if you doubt me, just wait. They always grow louder when they're about to feed on human fle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reading water, still not far from the boat. The shrieking sounds are getting louder and more terrifying. Buttercup stays sil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swim back now, I promise, no harm will come to you. I doubt you will get such an offer from the 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he's a gutsy girl. The shrieking sound is louder still, but she doesn't make a sound. Behind her now, something dark and gigantic slithers pa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s scared, sure, petrified, who wouldn't be, but she makes no rep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now a SHRIEKING EEL has zeroed in on 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now she sees it, a short distance away, circling, starting to clo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Buttercup is frozen, trying not to make a movement of any ki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the Eel slithers closer, clos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Buttercup knows it now, there's nothing she can do, it's over, all ov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now the Eel opens its mouth wide, and it's never made such a noise, and as its great jaws are about to clamp dow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doesn't get eaten by the Eels at this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second we hear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CK K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Kid looks the same, pale and weak, but maybe he's gripping the sheets a little too tightly with his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el doesn't get her. I'm explaining to you because you looked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sn't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Grandfather says nothing, just wai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aybe I was a little bit concerned. But that's not the sam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can stop now if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could read a little bit more... if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ps the sheets again, as the Grandfather picks up the 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ad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that sound is,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re back in the b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are the Shrieking 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past that, Grand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CK K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d it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Oh my goodness, I did. I'm sorry. Beg your pard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reading wa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let's see. Uh, she was in the water, the Eel was coming after her. She was frightened. The Eel started to charge her. And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we're back where we were at the last moment we saw her, Buttercup frozen, the Shrieking Eel, jaws wide, about to clamp down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IANT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unding the Eel unconscious in one move, then easily lifting Butterc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ULL BACK TO REVE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boat and Fezzik, Buttercup being deposited on the d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her down. Just put he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inting behind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s getting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zzini, tying Buttercup's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no concern of ours. Sail 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ppose you think you're brave,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deep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compared to s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boat at daw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B</w:t>
      </w:r>
      <w:r>
        <w:rPr>
          <w:rFonts w:eastAsia="Courier New" w:cs="Courier New" w:ascii="Courier New" w:hAnsi="Courier New"/>
          <w:sz w:val="22"/>
          <w:szCs w:val="22"/>
        </w:rPr>
        <w:t xml:space="preserve">eing followed closely by the black sailboat, which we can see for the first time is being sailed by a MAN IN BLACK, and his boat almost seems to be fl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e's right on top of us. I wonder if he is using the same wind we are u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ever he is, he's too lat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ahead of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se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liffs of Insa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once he's said the n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IFFS OF INSANITY AT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rise straight up, sheer from the water, impossibly hi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SAILBO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a wild race for the Cliffs and the Man In Black is closing faster than ever, but not fast enough, the lead was too great to overcome, and as Inigo sails with great precision straight at the Cliff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ing pursu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rry up. Move the thing! Um... that other thing. Move 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back n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safe – only Fezzik is strong enough to go up our way – he'll have to sail around for hours 'til he finds a harb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 is much activity going on, all of it swift, expert, economical. Fezzik reaches up along the Cliff face, grabs a jutting rock, reaches behind it. Suddenly there is a thick rope in his hands. He drops back to the boat, gives the rope a freeing swing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I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rope goes all the way to the to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urrying to Fezzik. He straps a harness to him, then lifts Buttercup and Vizzini in the harness. Finally, he himself gets in the harness. All three are strapped to Fezzik like papoo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he starts to ascend the rope, carrying them all along with him as he go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iling in toward the Cliffs of Insanity, watching as Fezzik rises swiftly through the first moments of da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P OF THE CLIFFS, LOOK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EZZIK'S GROUP is only faintly visible far below. This is the first time we've gotten the real vertigo feeling and it's a gasp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 CLIMB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is almost out of her mind with fe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TIRE LENGTH OF THE CLI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ezzik is moving right along; however high they are, he's already over a third of the way d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aping from his ship to the rope, starting to climb. He's impossibly far behind, but the way he goes you'd think he didn't know that because he is flying up the rope, hand over hand like lightn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 AND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climbing the rope. And he's gaining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onceiv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rods Fezzik, who nods, increases his p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aring up the rope,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 – THE CLI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Man In Black is cutting deeply into Fezzik's l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 AND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ie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 was going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supposed to be this colossus. You were this great, legendary thing. And yet he g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carrying three people. And he's got only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ting thr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accept excus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going to have to find myself a new giant,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that, Vizzini.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is arms begin moving much more slow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arms still work as before. If anything, he has speeded up. Fezzik's lead is smaller and smal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IEW FROM THE TOP OF THE CLI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ybe a hundred feet for Fezzik to go. Maybe mo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 AND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it's getting too close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make it clear that your job is at 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s than a hundred feet behind them. And gain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IFF TOP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ezzik mak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izzini leaps off and takes out a knife, begins to cut the rope which is tied around a great rock while Inigo helps the Princess to her feet and Fezzik just stands around, waiting for someone to tell him to do something. Nearby are some stone ruins. Once they might have been a fort, now the kind of resemble Stonehen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75 feet from the top now, maybe less – maybe only 50 – and his pace is as dazzling as before,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ting through the last of the rope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lithering across the ground and out of sight toward the Channel, like some great serpent at last going ho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nding with Inigo and Buttercup by the cliff ed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igo – 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s very good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nging suspended hundreds of feet in the air, holding to the jagged rocks, desperately trying to cling to lif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unned, turning to the others, looking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n't fall? Inconceiv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rling on 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eep using that word – I do not think it means what you think it mean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s down agai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He's climb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o he is. Very slowly, he is picking his way upwards, sometimes a foot at a time, sometimes an in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group</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A</w:t>
      </w:r>
      <w:r>
        <w:rPr>
          <w:rFonts w:eastAsia="Courier New" w:cs="Courier New" w:ascii="Courier New" w:hAnsi="Courier New"/>
          <w:sz w:val="22"/>
          <w:szCs w:val="22"/>
        </w:rPr>
        <w:t xml:space="preserve">t the top, staring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ever he is, he's obviously seen us with the Princess, and must therefore di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carry h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head straight for the Guilder frontier. Catch up when he's dead. If he falls, fine. If not, the s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no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duel him left-han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a hurry we'r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the only way I can be satisfied. If I use my right – tch – over too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abruptly, starts off-scr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ave it y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ill creeping his way upw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o goes to Ini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be carefu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in masks cannot be tru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ezzik nods, hurries after Vizzini.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tches them depart, then turns, peers down over the Cliffs. He watches a moment, then paces, shaking his hands loose. He practices a few of his honed fencing skills. He is a taut and nervous fellow, and has never been one for waiting a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imbing on. He must be six inches closer to the top than when last we saw him. Inigo is watc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lking away. Finally he goes back to cliff edge, starts to talk. It's instant death if the Man In Black falls, but neither gives that possibility much credence. This is our two heroes meeting. They don't know it yet; but that's what it 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ering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glances up, kind of grun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ow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don't mean to be rude, but this is not as easy as it looks. So I'd appreciate it if you wouldn't distrac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steps away, draws his sword, loosens up with a few perfect thrusts. Then resheathes and looks eagerly over the edge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not suppose you could speed thing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some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re in such a hurry, you could lower a rope, or a tree branch, or find something useful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do that. In fact, I've got some rope up here. But I do not think that you will accept my help, since I am only waiting around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 put a damper on our relationshi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nds another bold a few inches hig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promise I will not kill you until you reach the to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very comforting. But I'm afraid you'll just have to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waiting. I could give you my word as a Spani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ood. I've known too many Spani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just hangs there in space, resting, gathering his streng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 any way you'll tru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comes to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on these words, CAMERA ZOOMS into a CLOSEUP on Inigo. He raises his right hand high, his eyes blaze, and his voice takes on a tone we have not heard b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on the soul of my father, Domingo Montoya, you will reach the top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 is a pause. Then, quie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ow me the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ashes to the giant rock the rope was originally tied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is grip loosens a moment, trying to cling to the side of the cli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w with a small coil of rope, hurries back to the edge and hurls it ov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 hangs close to the Man In Black. He releases the rocks, grabs the rope, hangs helplessly in space a moment, then looks up at Inigo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raining, forcing his body away from the cliff edge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ising through the early morning light, slowly, steadily, and as the cliff top at last comes within reach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tching as the Man In Black crawls to safety, then looks to Ini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k you.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ing his swor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ait until you're read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ain. Thank you.</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sits to rest on the boulder that once held the rope. He tugs off his leather boots and is amazed to see several large rocks tumble out. The Man In Black wears gloves. Inigo stares at them.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mean to pry, but you don't by any chance happen to have six fingers on your right hand?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lances up – the question clearly baffles him. </w:t>
      </w:r>
    </w:p>
    <w:p>
      <w:pPr>
        <w:pStyle w:val="Normal"/>
        <w:ind w:left="3402"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always begin conversations this way?</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 was slaughtered by a six-fingered man. He was a great swordmaker, my father. And when the six-fingered man appeared and requested a special sword, my father took the job. He slaved a year before he was done.</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ands his sword to the Man In Black. </w:t>
      </w:r>
    </w:p>
    <w:p>
      <w:pPr>
        <w:pStyle w:val="Normal"/>
        <w:ind w:left="3402"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N IN BL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ndling it – 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ever seen its eq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ven now, this still brings p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ix-fingered man returned and demanded it, but at one-tenth his promised price. My father refused. Without a word, the six-fingered man slashed him through the heart. I loved my father, so, naturally, challenged his murderer to a duel... I failed... the six-fingered man did leave me alive with the six-fingered sword, but he gave me thes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uches his sc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up at Ini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old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eleven years old. When I was strong enough, I dedicated my life to the study of fencing. So the next time we meet, I will not fail. I will go up to the six-fingered man and say, "Hello, my name is Inigo Montoya. You killed my father. Prepar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done nothing but study sword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pursuit than study lately. You see, I cannot find him. It's been twenty years now. I am starting to lose confidence. I just work for Vizzini to pay the bills. There's not a lot of money in rev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back the great sword, starting to r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certainly hope you find him, some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ready,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ther I am or not, you've been more than 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a decent fellow. I hate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ing away a few paces, unsheathing his s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a decent fellow. I hat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on that wor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what we are starting now is one of the two greatest sword fights in modern movies (the other one happens later on), and right from the beginning it looks differ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cause they aren't close to each other – none of the swords-crossing "en garde" garb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 what we have here is two men, two athletes, and they look to be too faraway to damage each other, but each time one makes even the tiniest feint, the other counters, and there is silence, and as they start to circ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X-FINGERED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einting here, feinting there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inished teasing, begin to duel in earn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ir swords cross, then again, again, and the sound comes so fast it's almost continual. Inigo presses on, the Man In Black retreating up a rocky incl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il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using Bonetti's defense against me, 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t fitting, considering the rocky terr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urally, you must expect me to attack with Capo Ferr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shifts his style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ping as best he c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urall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shifting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I find Thibault cancels out Capo Ferro,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is now perched at the edge of the elevated castle ruin. No where to go, he jumps to the sand. Inigo stares down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less the enemy has studied his Agripp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with the grace of an Olympian, Inigo flies off the perch, somersaults clean over the Man In Black's head, and lands facing his oppon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ch I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two men are almost flying across the rocky terrain, never losing balance, never coming close to stumbling; the battle rages with incredible finesse, first one and then the other gaining the advantage, and by now, it's clear that this isn't just two athletes going at it, it's a lot more that that. This is two legendary swashbucklers and they're in their prime, it's Burt Lancaster in "The Crimson Pirate" battling Errol Flynn in "Robin Hood" and then, incredibly, the action begins going even faster than before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behind him now, drawing closer all the time, is the deadly edge of the Cliffs of Insanity. Inigo fights and ducks and feints and slashes and it all works, but not for long, as gradually the Man In Black keeps the advantage, keeps forcing Inigo back, closer and closer to dea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ppy as a cl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 I've worked hard to becom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liff edge is very close now. Inigo is continually being forced toward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dmit it – you are better than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are you sm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ches from defeat, Inigo is, in fact, all smi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know something you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left-han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throws the six-fingered sword into his right hand and immediately, the tide of battle tur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unned, doing everything be can to keep Inigo by the Cliff edge. But no use. Slowly at first, he begins to retreat. Now faster, Inigo is in control and the Man In Black is despera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six-fingered sword is all but invisible now, as he increases his attack, then suddenly switches styles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CKY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ading to a turret-shaped plateau, and the Man In Black is retreating like mad up the steps and he can't stop Inigo – nothing can stop Inigo – and in a frenzy, the Man In Black makes every feint, tries every thrust, lets go with all he has left. But he fails. Everything fails. He tries one or two final desperate moves but they are no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ma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ught to be after twenty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the Man In Black is smashed into a stone pillar, pinned there under the six fingered swo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ering it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mething I ought to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left-handed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he changes hands, and at last, the battle is fully joi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o his amazement, he is being forced back down the steps. He tries one style, another, but it all comes down to the same thing – the Man In Black seems to be in control. And before Inigo knows it, the six-fingered sword is knocked clear out of 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retreats, dives from the stairs to a moss-covered bar suspended over the archway. He swings out, lands, and scrambles to his sword and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o watches Inigo, then casually tosses his sword to the landing where it sticks in perfectly. Then the Man In Black copies Inigo. Not copies exactly, improves. He dives to the bar, swings completely over it like a circus performer and dismounts with a 9.7 backfli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in a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of con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us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sed to disappoin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ving like lightning, and he thrusts forward, slashes, darts back, all in almost a single movement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odging, blocking, and again he thrusts forward, faster even than before, and again he slashes bu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re is never a move anyone makes he doesn't remember, and this time he blocks the slash, slashes out himself with the six-fingered s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it goes, back and forth across the rocky terrain, Inigo's feet moving with the grace and speed of a great improvisational danc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IX-FINGERED S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it is knocked free, arching up into the air,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tching it again. And something terrible is written behind his eyes: he has given his all, done everything man can do, tried every style, made every maneuver, but it wasn't enough, and on his face for all to see is the realization that he, Inigo Montoya of Spain, is going to lo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in for the end now, blocking everything, muzzling everything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X-FINGERED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ent flying from Inigo's grip. He stands helpless only a moment. Then be drops to his knees, bows his head, shuts his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ll me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as soon destroy a stained glass window as an artist like yourself. However, since I can't have you following me ei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dunks Inigo's head with his heavy sword handle. Inigo pitches forward unconsciou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understand, I hold you in the highest respec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his scabbard and takes off after the Princess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 – 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onceiv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ULL BACK TO REVE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zzini, staring down from a narrow mountain path, as far below the Man In Black can be seen running. Fezzik, carrying the Princess, stands alongside. It's a little later in the morn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her to 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abs Buttercup starts of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ch up with us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ing to pa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ish him, finish him. Y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od, my way. Thank you, Vizzini.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ittle pa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way is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UPLE OF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thing gigantic. Vizzini points to them. There is a large boulder nearb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ck up one of those rocks, get behind the boulder, and in a few minutes, the Man in Black will come running around the bend. The minute his head is in view, hit it with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Vizzini and Buttercup hurry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ttle frown;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way's not very sportsman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rabs one of the rocks and plods behind the boulder and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acing up the mountain trail. Ahead is a bend in the trail. He sees it, slows. Then he stops, liste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tisfied by the silence, he starts forward again and as he rounds the bend – a rock flies INTO FRAME, shattering on a boulder inches in front of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oves into the mountain path. He has picked up another rock and holds it ligh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that on purpose. I don't have to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you – So what happen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ace each other as God intended. Sportsmanlike. No tricks, no weapons, skill against skill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you'll put down your rock and I'll put down my sword, and we'll try to kill each other like civilized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kill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ets set to throw, but the Man In Black shakes his head, takes off his sword and scabard, begins the approach toward the Gia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ly, I think the odds are slightly in your favor at hand figh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my fault being the biggest and the strongest. I don't even exer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flips the rock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UNTAIN PATH AND THE TWO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is not now and has never been a shrimp. But it's like he wasn't even there, Fezzik towers over him so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re is a moment's pause, and then the Man In Black dives at Fezzik's chest, slams him several tremendous blows in the stomach, twists his arm severely, slips skillfully into a beautifully applied bear hug, and in general makes any number of terrific wrestling mo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ezzik just stands there, kind of taking in the scenery. Finally the Man In Black pushes himself away, stares up at the Gi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re you just fiddling around with me 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want you to feel you're doing well. I hate for people to die embarra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get set to begin again. Then sudden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e jumps forward with stunning speed for anyone his size and reaches for the Man In Black who drops to his knees, spins loose, and slips between the Giant's le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qu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 good thing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set for another onsla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wear a mask? Were you burned by acid, or something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It's just that they're terribly comfortable. I think everyone will be wearing them in the fu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ezzik considers this a moment, then attacks, and if he moved quickly last time, this time he is blinding and as the Man In Black slips down to avoid the charge, Fezzik moves right with him, only instead of twisting free and jumping to his feet, this time the Man In Black jumps for Fezzik's back and in a moment he is riding him, and his arms have Fezzik's throat, locked across Fezzik's windpipe, one in front, one behind. The Man In Black begins to squeeze. Tigh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talking as he does 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figured out why you give me so much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e charges toward a huge rock that lines the path, and just as he reaches it he spins his giant body so that the entire weight of the charge is taken by the Man In Bl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power of the charge is terrible, the pain enormous, but he clings to his grip at Fezzik's windpip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arms never leave Fezzik's thr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is t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voice just beginning to get a little strai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haven't fought just one person for so long. I've been specializing in groups. Battling gangs for local charities, that kind of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HUGE ROCK ON THE OTHER SIDE OF THE 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gain Fezzik charges, slower this time, but still a charge, and again he spins and creams the Man In Black against the rough boul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punishment is terrible, and for a moment it seems as if he is going to let go of Fezzik's windpipe and crumble, but he doesn't, he holds 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hould that make such a dif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his voice is definitely growing weak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see, you use different moves when you're fighting half a dozen people than when you only have to be worried abou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gain Fezzik slams the Man In Black against a boulder, only this time his power has diminished and Fezzik starts to slowly collap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re isn't much breath com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olding his grip as Fezzik tries to stand, halfway makes it, but there is no air. Back to his knees he falls, holds there for a moment, and pitches down to all fours. The Man In Black increases the pressure. Fezzik tries to crawl. But there is just no air. No air. Fezzik goes to earth and lies sti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Man In Black turns him over, puts his ear to Fezzik's heart. It beats. The Man In Black st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nvy you the headache you will have when you awake. But, in the meantime, rest well... and dream of large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nimbly scoops up his sword with his foot, catches it and as he dashes off up along the mountain path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e slips his boot into a foot print in the s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ount Rugen mounted, watches. Behind him, half a dozen armed WARRIORS, also mounted. A GREAT WHITE HORSE waits riderless in front. Humperdinck is all over the rocky ground, and maybe he isn't the best hunter in the world. Then again, maybe he is. Because, as he begins to put his feet into strange positions, we realize that what he is doing is miming the fenc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a mighty duel – it ranged all over. They were both ma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on? How did it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in the position where Inigo fell unconsc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loser ran off alon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ints in the direction Vizzini and Fezzik too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nner followed those footprints toward Gui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we track them b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oser is nothing. – Only the Princess matter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armed warrio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clearly this was all planned by warriors of Guilder. We must be ready for whatever lies a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this be a t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ulting onto his ho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think everything could be a trap – Which is why I'm still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gallops of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resting the peak of the mount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knife pointed at a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zzini munching on an apple, holding the knife to Buttercup's throat. She is blindfold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PICNIC SPREAD is laid out. A tablecloth, two goblets and between them, a small leather wine container. And some cheese and a couple of apples. The picnic is set on a lovely spot, high on the edge of a mountain path with a view all the way back to the se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comes running around the path, sees Vizzini, slows. The two men study each other.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it is down to you. And it is down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nods and comes near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wish her dead, by all means keep moving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pushes his long knife harder against Buttercup's unprotected thr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exp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re's nothing to explain. You're trying to kidnap what I've rightfully sto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an arrangement can be rea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ill be no arrangemen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lib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you're kill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Vizzini jabs with his long knife. Buttercup gasps against the p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opping f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f there can be no arrangement, then we are at an impas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so – I can't compete with you physically. And you're no match for my br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at sm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put it this way: Have you ever heard of Plato, Aristotle, Socr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In that case, I challenge you to a battle of w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Princ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no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other no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cce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hen pour the w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Vizzini fills the goblets with the dark red liquid, the Man In Black pulls a small packet from his clothing, handing it to Vizzini.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hale this, but do not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mell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the packet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do not smell is called iocane powder. It is odorless, tasteless, dissolves instantly in liquid, and is among the more deadlier poisons known to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ching excitedly as the Man In Black takes the goblets, turns his back. A moment later, he turns again, faces Vizzini, drops the iocane packet. It is now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rotates the goblets in a little shell game maneuver then puts one glass in front of Vizzini, the other in front of him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where is the poison? The battle of wits has begun. It ends when you decide and we both drink, and find out who is right and who is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so simple. All I have to do is divine from what I know of you. Are you the sort of man who would put the poison into his own goblet, or his enem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udies the Man In Black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a clever man would put the poison into his own goblet, because he would know that only a great fool would reach for what he was given. I'm not a great fool, so I can clearly not choose the wine in front of you. But you must have known I was not a great fool; you would have counted on it, so I can clearly not choose the wine in front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now there's a trace of nervousness beg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made your decision then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remotely. Because iocane comes from Australia, as everyone knows. And Australia is entirely peopled with criminals. And criminals are used to having people not trust them, as you are not trusted by me. So I can clearly not choose the wine in front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ly, you have a dizzying intell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till I get going! Where was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stra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 Australia, and you must have suspected I would have known the powder's origin, so I can clearly not choose the wine in front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just stall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ck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d like to think that, wouldn't you?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es at the 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aten my giant, which means you're exceptionally strong. So, you could have put the poison in your own goblet, trusting on your strength to save you. So I can clearly not choose the wine in front of you. But, you've also bested my Spaniard which means you must have studied. And in studying, you must have learned that man is mortal so you would have put the poison as far from yourself as possible, so I can clearly not choose the wine in front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Vizzini's pleasure has been growing throughout, the Man In Black's has been fast disappea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rying to trick me into giving away something – it won't wo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iumph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has worked – you've given everything away – I know where the poison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ol's cour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make your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And I choo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uddenly he stops, points at something behind the Man In Bl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at in the world can tha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around, loo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ere? I don't s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sily switching the goblets while the Man In Black has his head tur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I-I could have sworn I saw something. No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turns to face him again. Vizzini starts to lau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so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in a minute. First, let's drink – me from my glass, and you from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he picks up his goblet. The Man In Black picks up the one in front of him. As they both start to drink, Vizzini hesitates a mo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n, allowing the Man In Black to drink first, he swallows his w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uessed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aring with laugh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nly think I guessed wro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er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that's what's so funny! I switched glasses when your back was turned. You foo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s nothing he can say. He just sits t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tching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ell victim to one of the classic blunders. The most famous is "Never get involved in a land war in Asia." But only slightly less well known is this: "Never go in against a Sicilian when death is on the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aughs and roars and cackles and whoops and is in all ways quite cheery until he falls over d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epping past the corpse, taking the blindfold and bindings off Buttercup, who notices Vizzini lying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pulls her to her f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 one to be trifled with, that is all you ever need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ts to lead her off the mountain path into untraveled terr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inal glance back toward Viz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ink – all that time it was your cup that was poiso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were both poisoned. I spent the last few years building up an immunity to iocane pow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with that, he takes off, dragging her behi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UNTAIN 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t's where Fezzik fought the Man in Bl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MERA PULLS BACK TO REVEAL the Prince, kneeling, inspecting every grain of misplaced sand. The others wait behind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one has beaten a gian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ar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will be great suffering in Guilder if she d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ps onto his horse and they charge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LD STRETCH OF TER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comes running into view, still dragging Buttercup, who sometimes stumbles, but he keeps forcing her along. Finally, when she is close to exhaustion, he lets go of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voice harsh now, carrying the promise of viol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ch you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ll release me... whatever you ask for ransom... you'll get it, I promi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s that worth, the promise of a woman? You're very funny,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giving you a chance. No matter where you take me... there's no greater hunter than Prince Humperdinck. He could track a falcon on a cloudy day. He can f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r dearest love will sa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said he was my dearest love. And yes, he will save me. That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dmit to me you do not love your fiancé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ows I do not l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not capable of love" is what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loved more deeply than a killer like yourself could ever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Man In Black cocks back a fist. Buttercup flinches, but does not retr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a warning, Highness. The next time, my hand flies on its own. For where I come from, there are penalties when a woman 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ZZINI'S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icnic is spread as befo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MERA PULLS BACK TO REVEAL the Prince kneeling by the body as the others ride up. The Prince grabs the empty poison packet, hands it to Rugen, after first sniffing it him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ocane. I'd bet my life on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stures to the trail a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re are the Princess's footprints. She is alive... or was, an hour ago. If she is otherwise when I find her, I shall be very pu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s he vaults onto his horse and the all charge of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ing spun INTO CAMERA view, falling heavily as the Man In Black releases her. We are at the edge of an almost sheer ravine. The drop is sharp and severe. Below, the ravine floor is flat, but getting there would not be half the fu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st,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es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o you are – your cruelty reveals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says no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Dread Pirate Roberts; admi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pride. What can I do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die slowly cut into a thousand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dly complimentary, Your Highness. Why loose your venom 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 –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Quietly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illed my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tching her close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ossible; I kill a lot of people. Who was this love of yours? Another Prince, like this one, ugly, rich, and sca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 farm boy. Poor. Poor and perfect, with eyes like the sea after a st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probably, if she did not hate Roberts so, there would be t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high seas, your ship attacked, and the Dread Pirate Roberts never takes priso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plaining as a teacher m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afford to make exceptions. Once word leaks out that a pirate has gone soft, people begin to disobey you, and then it's nothing but work, work, work, a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ock my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fe is pain, Highness. Anyone who says differently is selling something. I remember this farm boy of yours, I think. This would be, what, five years 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no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it bother you to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you can say will upse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ed well, that should please you. No bribe attempts or blubbering. He simply said, "Please. Please, I need to live." It was the "please" that caught my memory. I asked him what was so important for him. "True love," he replied. And then he spoke of a girl of surpassing beauty and faithfulness. I can only assume he meant you. You should bless me for destroying him before he found out what you reall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am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ithfulness he talked of, madam. Your enduring faithfulness. Now, tell me truly. When you found out he was gone, did you get engaged to your prince that same hour, or did you wait a whole week out of respect for th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ocked me once, never do it again – I died tha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n In Black is about to reply as they stand there on the edge of the sheer ravine. But then something catches his attention and as he stares at it brief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IS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ust cloud caused by Humperdinck's HORSES is rising up into the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while his attention is on the dust cloud, rising high, she pushes him with all the strength she h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die too, for all I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eetering on the ravine edge, for a moment, then he begins to fall. Down goes the Man In Black. Down, down, rolling, spinning, crashing always down toward the flat rock floor of the rav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transfixed at what she has wrou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re is a long pause. She stands there, alone, as from far below the words come to her, drifting on the wi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AN IN B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sweet Westley; what have I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without a second thought or consideration of the dangers, she starts into the ravine. A moment later, she too is falling, spinning and twisting, crashing and torn, cartwheeling down toward what is left of her belov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UST C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is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ULL BACK TO REVE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ince Humperdinck and the others reining in at the spot where Buttercup promised ransom in exchange for her freedom. The Prince shakes his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appeared. He must have seen us closing in, which might account for his panicking in error. Unless I'm wrong, and I am never wrong, they are headed dead into the fire sw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ere mention of the Fire Swamp makes him pa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VIN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BODIES lie a few feet apart, not moving. It is, of course, Buttercup and Westley. They might be corpses. After a time, Westley slowly forces his body into motion and as he do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uised and torn, as Westley crawls slowly toward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move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akly stretching out an arm toward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You're alive. If you want, I can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I would always come for you." Why didn't you wait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we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th cannot stop true love. All it can do is delay it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never doubt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will never be a n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they begin to kiss; it's a tender kiss, tender and loving and gentle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no. No,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it? What's the ma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kissing again, do we have to hear the kissing p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day, you may not mind so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kip on to the Fire Swamp – that sounded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You're sick, I'll humor you.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the book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now, where were we here? Yeah, yeah, yeah. Ah. Oh. Okay. Westley and Buttercup raced along the ravin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AND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acing along the ravine floor. Westley glance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UMPERDINCK AND HIS 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erched on top of the cliff, looking down at Westley and Butterc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 Your pig fiancée is too late. A few more steps and we'll be safe in the Fire Sw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Westley has tried to say it with Chevalier-like nonchalance, but she ain't buy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ever surv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nsense – you're only saying that because no one ever h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y race off, leaving Humperdinck and his men stranded, defeat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E SW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it really doesn't look any worse than any other moist, sulphurous, infernal horror you might run across. Great trees block the su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AND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is clearly panicked and maybe Westley is too, but he moves jauntily along, sword in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at bad. I'm not saying I'd like to build a summer home here, but the trees are actually quite lo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ANT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ick and black-green, look ominous as hell and they shield all but intermittent stripes of su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GIANT SPURT OF FLAME leaps up, preceded by a slight popping sound, and this particular spurt of flame misses Westley, but Buttercup is suddenly on fire; at least the lower half of her is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stantly forcing Buttercup to sit, gathering her flaming hem in his hands, doing his best to suffocate the fire. This isn't all that easy and it causes him a bit of grief, but he does his best to sound as jaunty as befo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that was an adven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examines where the flames burst over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ed a bit,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sn't and she shakes her head "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s, and he shakes his head "no." As he pulls her to her fee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WAMP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s there's another popping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GRABBING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ulling her aside to safety as another great spun of flame suddenly shoot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one thing I will say. The Fire Swamp certainly does keep you on your t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is frozen with fear. He takes her hand, gently leads her forward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ving slowly along through a particularly dangerous part of the Fire Swam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s later now, the sun slants down at a slightly different ang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ill all soon be but a happy memory because Roberts' ship "Revenge" is anchored at the far end. And I, as you know, am Robe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ow is that possible, since he's been marauding twenty years and you only left me five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yself am often surprised at life's little qui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 is again a popping sound, then a huge spurt of flame. Westley simply picks up Buttercup as they walk along, moves her out of danger, puts her back down, goes right on talking without missing a b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what I told you before about saying "please" was true. It intrigued Roberts, as did my descriptions of your bea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 HIDEOUS V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look like they could be flesh eating. Westley takes his sword, slices a path for them to follow. The vines groan as they fall. He's been chatting away the entire ti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Roberts decided something. He said, "All right, Westley, I've never had a valet. You can try it for tonight. I'll most likely kill you in the morning." Three years he said that. "Good night, Westley. Good work. Sleep well. I'll most likely kill you in the morning." It was a fine time for me. I was learning to fence, to fight, anything anyone would teach me. And Roberts and I eventually became friends. And then i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stley picks her up, carrying her across some swamp water that is bridged by a narrow, rickety tree bran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Roberts had grown so rich, he wanted to retire. So he took me to his cabin and told me his secret. "I am not the Dread Pirate Roberts," he said. "My name is Ryan. I inherited this ship from the previous Dread Pirate Roberts, just as you will inherit it from me. The man I inherited it from was not the real Dread Pirate Roberts, either. His name was Cummerbund. The real Roberts has been retired fifteen years and living like a king in Patagonia." Then he explained the name was the important thing for inspiring the necessary fear. You see, no one would surrender to the Dread Pirate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two of them have by now crossed the po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 sailed ashore, took on an entirely new crew and he stayed aboard for awhile as first mate, all the time calling me Roberts. Once the crew believed, he left the ship and I have been Roberts ever since. Except, now that we're together, I shall retire and hand the name over to someone else. Is everything clear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perplexed, is about to reply but the ground she steps on gives way – it's Lightning Sand – a great patch of it, and it has her – a cloud of powder rises and she sinks into the stuff crying Westley's name but then she is gone as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WHI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lashing at a U-shaped vine, hacks it in half – it's still connected to the tree. Then be grabs it, drops his sword, and, clutching the other end of the vine, he dives into the lightning sand and there is another cloud of white powder, but it settles quick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w nothing can be seen. Nothing at all. Just the lightning sand, lovely and leth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HOLD ON THE LIGHTNING SAND – THE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 odd panting sound is heard now. The panting sound is suddenly very loud. And then a giant R.O.U.S. darts into view. The R.O.U.S. – a Rodent of Unusual Size – is probably no more than eighty pounds of bone and power. It sniffs around a bit then, as quickly as it has come, it go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NING 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Westley, lungs long past the bursting point, explodes out; he has Buttercup across his shoulders and as he pulls to the edge of the lightning sand pit, using the vin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r face is caked with the white powder. It is in her eyes, her ears, hair, mouth. She's still probably beautiful, but you have to look awfully hard to see it. As Westley continues to pull them to safet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gh above them; it watch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laced against a tree. Westley is cleaning the lightning sand from her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sitates, glances around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a much lower branch now. It stares down at Westl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stares back up at the beast. Buttercup is oblivious. Her eyes flutter. He continues to work on her 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ever succeed – we may as well di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 We have already succeed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ances back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w THERE ARE TWO R.O.U.S.'s. The have climbed into a nearby tree, stare hungrily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cking her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puts an arm around her, starts to walk with her as he encouragingly goes on tal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hat are the three terrors of the Fire Swamp? One, the flame spurts. No problem. There's a popping sound preceding each, we can avoid that. Two, the Lightning Sand. But you were clever enough to discover what that looks like, so in the future we can avoid tha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ley, what about the R.O.U.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dents of Unusual Size? I don't think they ex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s he says that, a R.O.U.S. comes flying at him from off-scre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reaming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pinned under the attacking R.O.U.S., trying to fend it off. Can't. The thing's teeth sink deep into his arm. He how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drives a fist into the beast's face, rolling it off. He reaches for his sword just a few feet away, but the R.O.U.S. is back atop him. It's a fierce battle, and just when we think Westley can't possibly win, he flips the ugly rodent cl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scrambles for his sword. The R.O.U.S. stampedes on, changing its target, heading right f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tercup, and she's scared to death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stley abandons his sword, reaching for the rodent, grabbing only a tail, wrestling with it. Buttercup grabs a small branch, and using it as a club, beats the skull of the thing, doing pretty well, but the beast manages to snag her hem with its razor teeth, and she's pulled to the ground,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umping onto its back, and the R.O.U.S. is all over him now, sinking needle teeth into Westley's shoul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 death close at hand, as a popping sound starts. He tries one desperate move, rolls into the sou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LAME SP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ooting skyward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th the R.O.U.S. pinned under him, and as the beast bursts into flame, it lets go and Westley rolls safely free, grabs his sword and exhaustedly stabs the R.O.U.S., which is trying to put itself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R.O.U.S. collapses dead. Westley stands motionless, exhausted. The danger has pas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liev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AR EDGE OF THE FIRE SW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yond, a bea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in disbel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was that so terr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from somewhere they summon strength, pick up their pace, and as they reach the edge of the Fire Sw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Something we hadn't expected:</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umperdinck on his horse, Rugen beside him. THREE WARRIORS, armed and ready, are mounted in formation behind. Buttercup and Westley are at the edge of the Fire Swamp, about to leave it. They stop. Buttercup looks beyond exhaustion. Westley looks wo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re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s dusk. Behind Humperdinck are the waters of the b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AND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out at the oth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you wish to surrender to me? Very well, I acce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ive you full marks for bravery – don't make yourself a f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but how will you capture us? We know the secrets of the Fire Swamp. We can live there quite happily for some time. So, whenever you feel like dying, feel free to vis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ell you once again – surren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ill not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from one to the other; then something else catches her eye and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RMED WAR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hadow, with a loaded crossbow aimed at Westley's he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the other wa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WAR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rossbow aimed at Westle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a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last time – SURRE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aring right back, big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TH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antically staring around, and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HIRD WAR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ssbow stretched, ready to shoot; this one is hidden in a tree blocking any escape Westley might 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promise not to hur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rling to face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rling to face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alking to them bo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surrender, and I return with you, will you promise not to hurt this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ight hand hi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live a thousand years and never hun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a sailor on the pirate ship "Revenge." Promise to return him to 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it will b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deep into each other's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 AND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we're out of sight, take him back to Florin and throw him in the Pit of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a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it will b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ought you were dead once, and it almost destroyed me. I could not bear it if you died again, not when I could sav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is dazed. Sil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tercup tries to speak again, can't, and is swooped off her feet onto Humperdinck's horse, and off they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after her. Rugen watches as his warriors bring Westley to him. The Count has a heavy sword and he holds it in his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sir. We must get you to your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men of action. Lies do not becom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poken,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stley is looking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six fingers on your right hand – someone was looking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unt Rugen clubs Westley hard across the skull. Westley starts to fall – the screen goes bl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T OF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nk and chill, underground and windowless, lit by flickering torches. Frightening. Westley lies in the center of the cage, chained and helpl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REALLY FRIGHTENING: A BLOODLESS-LOOKING ALB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ad pale, he silently enters the pit, carrying a tray of food and medication. He puts it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m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B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only 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it of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egins tending Westley's wounds. Westley winc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BI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even thin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ack, sputter, cough – now his voice seems normal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n't even think about trying to escape. The chains are far too thick. And don't dream of being rescued either. The only way in is secret. And only the Prince, the Count, and I know how to get in a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m here till I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B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rk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ll they kill you.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bother cur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BI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ince and the Count always insist on everyone being healthy before they're 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t's to be tor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om the Albino: a no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cope with tor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om the Albino: a shake of the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belie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BI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urvived the Fire Swamp. You must be very brav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ttle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nobody withstands The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udies Westley, whose face is almost s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r face is sad. Pallid, perhaps ill. She wanders down a corridor in Florin Castle. As she moves unseeing past an intersecting corrid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 AND 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tching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been like that ever since the Fire Swamp.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father's failing health that's upsett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they mov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ORIN CASTLE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MERA HOLDS ON IT while we hear the Grandfather's voice read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King died that very night, and before the following dawn, Buttercup and Humperdinck were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IN SQUARE OF FLORIN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if we thought it was packed before, we didn't know how many more could fit in this courtyard. Humperdinck, Rugen and the Queen stand high on the balcon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t noon, she met her subjects again. This time as their Qu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s final words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old it. Hold it, Grand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 scene FREEZES, Humperdinck caught in mid-sent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Kid is half sitting now, not strong yet, but clearly stronger than when we first saw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d that wrong. She doesn't marry Humperdinck, she marries Westley. I'm just sure of it. After all that Westley did for her, if she does not marry him, it wouldn't be 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o says life is fair? Where is that written? Life isn't always 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 you're messing up the story, now get i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me to go on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then. No more interruption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s to read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t noon, she met her subjects again. This time as their Qu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on these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s final words were "love her as I loved her, and there will be joy." I present to you your Queen. Queen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on his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it's gigantic.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CH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saw before, as Buttercup emerg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going to its knees, wave after wave of silent KNEELING PEOPLE. All of them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uched as before, but then she seems stunned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MEONE IS BOOING! The BOOING gets louder as an ANCIENT WOMAN approaches Buttercup through the crowd, BOOING every step of the 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CIENT BOO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had love in your hands, and you gave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tra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 would have killed Westley if I hadn't don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CIENT BOO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true love lives and you marry anoth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rue love saved her in the Fire Swamp, and she treated it like garbage. And that's what she is, the Queen of Refuse! So, bow down to her if you want. Bow to her. Bow to the Queen of Slime, the Queen of Filth, the Queen of Putrescence. Boo! Boo! Rubbish! Filth! Slime! Muck! Boo! B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advances on Buttercup now, who is more and more panick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THE ANCIENT BOO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der and louder and LOUDER she shrieks vituperation at Buttercup, reaching out her old hands toward Buttercup's throat, and Buttercup is as frightened now as Dorothy was when the Witch went after her in "The Wizard of Oz", and sudden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ming out of her nightmare, alone in her castle bedroom. As she fanatically grabs a robe and starts to ru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ten days till the wedding. The King still lived, but Buttercup's nightmares were growing steadily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Didn't I tell you she'd never marry that rotten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es, you're very smart. Shut-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rsting into the Prince's chambers. Count Rugen stands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comes to this: I love Westley. I always have. I know now I always will. If you tell me I must marry you in ten days, please believe I will be dead by mor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ust stunned. Finally, softly, he begins to tal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ould never cause you grief; consider our wedding off.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turned this Westley to 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we will simply alert him.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uttercup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oved, are you certain he still wants you? After all, it was you who did the leaving in the Fire Swamp. Not to mention that pirates are not known to be men of their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Westley will always come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uggest a deal. You write four copies of a letter. I'll send my four fastest ships. One in each direction. The Dread Pirate Roberts is always close to Florin this time of year. We'll run up the white flag and deliver your message. If Westley wants you, bless you both. If not... please consider me as an alternative to suicide. Are we agr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he nod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ERY THICK GROVE OF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trees are unusual in one respect: all of them are extraordinarily heavily knott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umperdinck and Rugen, walking into the grove of tr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Princess is really a winning creature. A trifle simple, perhaps, but her appeal is undeni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know. The people are quite taken with her. It's odd, but when I hired Vizzini to have her murdered on our engagement day, I thought that was clever. But it's going to be so much more moving when I strangle her on our wedding night. Once Guilder is blamed, the nation will be truly outraged. They'll demand we go to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are deeper into the grove now. Rugen is searching a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where is that secret knot? It's impossible to fin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ding the knot on the tree he hits it, and it opens, revealing a staircase leading under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oming down into the Pit? Westley's got his strength back. I am starting him on The Machin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yrone, you know how much I love watching you work. But, I've got my country's five hundredth anniversary to plan, my wedding to arrange, MY wife to murder, and Guilder to frame for it. I'm swam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some rest – if you haven't got your health, you haven't got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ugen smiles and hurries down the stairs as the tree slides back perfectly into pl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NORMOU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can't tell quite what it is or what it does, but somehow it is unsettl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unt Rugen, dragging Westley up alongside the thing – Levers and wheels and wires, you name it, it's t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autiful, isn't 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bino starts attaching suction cups to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ook me half a lifetime to invent it. I'm sure you've discovered my deep and abiding interest in pain. At present I'm writing the definitive work on the subject. So I want you to be totally honest with me on how The Machine makes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 numbers ranging from a low of "l" to a high of "50." Rugen goes to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being our first try, I'll use the lowest se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turns the dial to "1".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as suction cups on his head now, on his temple, on his heart, his hands and feet. He says nothing, keeps control of him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iddling with his Machine a moment more. And then he opens the flood gate, water pours down the chute, turning the wheel, which in turn really gets The Machine go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s lying on the table, and he's only flesh and the chains are metal and thick, but such is his desperation it almost seems he might break them. A terrible sound comes from his throat, an incessant gasping. It keeps on coming as we final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witches off The Machine, picks up a large notebook and pen, sits in a chair. The NOISE of The Machine subsides. Rugen opens the book to a blank pa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know, the concept of the suction pump is centuries old. Well, really, that's all this is. Except that instead of sucking water, I'm sucking life. I've just sucked one year of your life away. I might one day go as high as five, but I really don't know what that would do to you. So, let's just start with what we have. What did this do to you? Tell me. And remember, this is for posterity, so be honest – how do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now, at l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nguish so deep it is dizzying. Helpless, he cr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ount Rugen watches the tears, then starts to wr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his quarters, swamped. Piles of papers are strewn all over. Now YELLIN, a pale, shifty, quick-eyed man appears in the door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ws, then knee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Chief Enforcer of all Florin, I trust you with this secret: killers from Guilder are infiltrating the Thieves' Forest and plan to murder my bride on our wedding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py network has heard no such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nte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word from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CE AND YEL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urning to her in the door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soon, my angel. Pat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ill come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glid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ill not be murdered. On the day of the wedding, I want the Thieves' Forest emptied and every inhabitant ar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y of the thieves will resist. My regular enforcers will be inadequ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m a Brute Squad then. I want the Thieves' Forest emptied before I 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 be easy, S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one, exha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ruling the world some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IEVES'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lot of hollering is going on. The THIEVES are being rounded up by the BRUTE SQUAD, alarge group of large men. Yellin stands on a wagon in the midst of all the scuff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ay of the wedding arrived. The Brute Squad had their hands full carrying out Humperdinck's or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 unpleasant-looking 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everybod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SISTANT BRU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most. There's a Spaniard giving us some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give him some trouble.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his wagon starts, and as it do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runk as a skunk, sprawled in front of a hovel, a bottle of brandy in one hand, the six-fingered sword in the other. He looks dreadful. Unshaven, puffy-eyed, gaunt. But the way he brandishes the great sword in front of him would give anyone cause for worr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waiting for you, Vizzini. You told me to go back to the beginning. So I have. This is where I am, and this is where I'll stay. I will not be mo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akes a long pull from his brandy bottle. He stops as the Assistant Brute comes into vie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SISTANT BRU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budge. Keep your "Ho the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ves his sword danger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SISTANT BRU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 Prince gave ord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 did Vizzini – when a job went wrong, you went back to the beginning. And this is where we got the job. So it's the beginning, and I'm staying till Vizzini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SISTANT BRU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sturing off scr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rute!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 am - waiting - for - Vizzin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ely are a mea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feels a hand on his back. A huge hand. He compares it to his own smaller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as the Assistant Brute is just about to club Inigo's brains out, Fezzik lets fly with a stupendous pun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ssistant Brute takes the full force of the blow right in the chops. It's like he was shot from a cannon as he careens backwards out of sight across the str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re is a pause. Then a crunching sound, as he clearly has come in contact with something hard and immobi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ezzik puts Inigo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on't look so go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Inigo blasts air in prot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mell so good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not. I feel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o Fezzik puts Inigo down. That's when Inigo faints, and as he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MPTY ALEHOUSE IN THE THIEVES' QUA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sits slumped in a chair, while Fezzik spoons him some ste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and Inigo were reunited. And as Fezzik nursed his inebriated friend back to health, he told Inigo of Vizzini's death and the existence of Count Rugen, the six-fingered man. Considering Inigo's lifelong search, he handled the news surprisingly w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faints again into his ste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LARGE TU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e filled with steaming water, the other with water clearly of an icy nature. Without a word Fezzik stuffs Inigo's head into the icy water, then, after a reasonable amount of time, pulls him out, ducks him into the steaming stuff, and, a short time after that, puts him back in the cold again, then back in the ho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took great care in reviving 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 and go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enough. That's enough! Where is this Rugen so I may ki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with the Prince in the Castle. But the castle gate is guarded by thirty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could you h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more than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ing the math on his fing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leaves twenty for me. At my best, I could never defeat that man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nks sadly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Vizzini to plan. I have no gift for strate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Vizzin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ilent and bereft. Then a wild look hits Ini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not Vizzini – I need the Man in Bl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e bested you with strength, your greatness. He bested me with steel. He must have out-thought Vizzini, and a man who can do that can plan my castle's onslaught any day. Let's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find the Man in Black, obv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on't know where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possessed by demons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other me with trifles; after twenty years, at last, my father's soul will be at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 – 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ill be blood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S CHA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rewn with maps, etc. Yellin enters, and knee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rpening his dag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se and 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hieves' Forest is emptied. Thirty men guard the castle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uble it. My Princess must b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ate has but one key, and I carr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ows the key, dangling from a chain around his neck. Just at that moment, Buttercup en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My dulcet darling. Tonight we marry. Tomorrow morning, your men will escort us to Florin Channel where every ship in my armada waits to accompany us on our honey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ship but your four fastest,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rince looks at her blankly for a mom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ship but the four you 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Yes, of course. Naturally, not those f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ws,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ajes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at Humperdin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sent the ships. Don't bother lying. It doesn't matter. Westley will come for m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rp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silly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am a silly girl, for not having seen sooner that you were nothing but a coward with a heart full of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e to erupting; speaks very distinc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would-not-say-such things-if-I- were-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 You can't hurt me. Westley and I are joined by the bonds of love. And you cannot track that. Not with a thousand bloodhounds. And you cannot break it. Not with a thousand swords. And when I say you are a coward, that is only because you are the slimiest weakling ever to crawl the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UMPERDIN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mping at her, yanking her by the hair, starting to pull her along, out of control, his words indistin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 NOT SAY SUCH THINGS IF I WER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RRIDOR OF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Prince throws open the door to Buttercup's room, slams it shut, locks it, breaks into a wild run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IN THE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it's not on. Count Rugen is adding more notes to his book. He looks up as the Prince suddenly comes down the steps, rag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truly love each other, and so you might have been truly happy. Not one couple in a century has that chance, no matter what the storybooks say. And so I think no man in a century will suffer as greatly as you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with that he whirls, turns on The Machine, grabs the lever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lling ou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o fif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it's too late as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ving the lever all the way up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re has never been such pain. The pain grows and grows and with it now, something else has start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EATH SCREAM. As The Death Scream starts to ri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PIT OF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SOUND moves along, LOUDER AND LOUDER,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LLIN AND HIS SIXTY BR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y bear it, and a few of the Brutes turn to each other in fear, and as the scream buil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IN H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hears the SOUND, doesn't know what it is, but her arms involuntarily go around her body to try to control the trembling, and the scream, still builds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STABLISHING SHOT ACROSS THE RI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re are many PEOPLE – it is the day of the country's 500th Anniversary – but all the People stop as the sound hits them. A few CHILDREN pale, bolt toward their PARENTS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o make their way through the jammed marketplace, which suddenly quiets as the fading sound comes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zzik, Fezzik, listen, do you hear? – That is the sound of ultimate suffering. My heart made that sound when Rugen slaughtered my father. The Man in Black makes it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Man in Bl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s true love is marrying another tonight, so who else has cause for Ultimate Sufferi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o push thr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use m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s too crowd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rdon me, it's importan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 one budges and the sound is fading fas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zzik, plea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ezzik, gigantic and roa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rybody... M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 Crowd begins to fall away, and he and Inigo start to track the FADING S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OVE OF TREES NEAR THE PIT OF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Albino appears wheeling a barr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S SWORD pushes at his ch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the Ma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Albino shakes his head, says no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get there from this grove, y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Fezzik crunches the Albino on the top of the head as if he had a hammer and was driving in a nail. The Albino drops without a s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nigo. I didn't mean to jog him so hard. 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kneels, the sword held tight between his hands. Eyes closed, he faces the grove of trees, starts to talk, his voice low and stran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ther, I have failed you for twenty years. Now our misery can end. Somewhere... somewhere close by is a man who can help us. I cannot find him alone. I need you. I need you to guide my sword.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he rises, eyes still clos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ide my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VE OF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Inigo, eyes shut tight, walks forward, the great sword held in his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ezzik, frightened, follows close beh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RET K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at reveals the stairca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lking blind through the grove of trees. He moves to the Secret Knot, hesitates, then moves past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n Inigo stops. For a long moment he stands frozen. Suddenly he whirls, eyes still closed, and the sword strikes home dead center into a knot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thing. He has fai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utter despair he collapses against the tree. Against a knot in the tree. Against THE KNOT in the tree. It slides away, revealing the staircase. Fezzik and Inigo look at each other, then start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ad by The Machine. Fezzik leans over him, listening for a heartbeat. Then he looks at Inigo, shakes his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is in despair. For a moment, he just sa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ely able to sp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just is not 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ndpa, Grandpa – wa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is terribly excited and looks stronger than we've yet seen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 what did Fezzik mean, "He's dead?" I mean he didn't mean dea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dfather says nothing, just sits t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ley's only faking,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me to read this or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gets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kills Prince Humperdinck? At the end, somebody's got to do it. Is it Inigo? 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Nobody kills him. He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he wins? Jesus, Grandpa! What did you read me this th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desperately fights for contro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you've been very sick and you're taking this story very seriously. I think we better stop now.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s to ge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okay. I'm o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stures toward the 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and opening the book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ow, let's see. Where were we? Oh yes. In the Pit of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desp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re back in the Pit, the same shot as before). For a moment, he just sa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Montoyas have never taken defeat easily. Come along, Fezzik. Bring th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top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an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hope it's enough to buy a miracle,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Fezzik takes the corpse, follows Inigo up the stair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VEL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Fezzik, Westley approach the door. They knock. From inside the hovel a little man's voice is heard. If Mel Brooks' 2000 Year Old Man was really old, he'd resemble this gu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OLD GU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pounds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pening a small window in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the Miracle Max who worked for the King all those y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King's stinking son fired me. And thank you so much for bringing up such a painful subject. While you're at it, why don't you give me a nice paper cut and pour lemon juice on it? We're clo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uts the window. They rap on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pening the wind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t it or I'll call the Brute Squ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 the Brute Squ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Gi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the Brute Squ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a miracle. It's very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retired. And besides, why would you want someone the King's stinking son fired? I might kill whoever you wanted me to mir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lready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 the first time, intere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eh? I'll take a look. Bring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unlocks the door and lets them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urrying inside. Fezzik carries Westley who is just starting to stiffen up a little. He lays Westley down across a bench by the fireplace, picks Westley's arm up and lets it drop lim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een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udies Westley a moment, checking here, checking t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eally in a terrible 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nothing from nob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rush me, sonny. You rush a miracle man, you get rotten miracles. You got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xty-f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esh! I never worked for so little, except once, and that was a very noble c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ble, s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wife is crippled. His children are on the brink of starv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 rotten l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him to help avenge my father, murdered these twenty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first story was bett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s that bellow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ot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probably owes you money, huh? Well, I'll ask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oes to get a huge bellow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pe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dead. He can't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ho knows so much. Well, it just so happens that your friend here is only mostly dead. There's a big difference between mostly dead and all dead. Please open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does. Max inserts the bellows in Westley's mouth and starts to pum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mostly dead is slightly alive. Now, all dead...well, with all dead, there's usually only one thing that you can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ops pump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hrough his clothes and look for loos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ts pumping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llo in there. Hey! What's so important? What you got here that's worth liv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presses lightly on Westley's ch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r... oooo.... lu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verybody stares at Westley lying there on the ben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e love. You heard him. You could not ask for a more noble cause th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true love is the greatest thing in the world. Except for a nice MLT, a mutton, lettuce and tomato sandwich, where the mutton is nice and lean and the tomato is ripe. They're so perky, I love that. But that's not what he said. He distinctly said "to blave." And, as we all know, "to blave" means "to bluff." So you're probably playing cards, and he chea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 WO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ar – LIAR – LI-A-A-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LERIE, an ancient fury, storms out of a back room and tow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wi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 witch, I'm your wife. But after what you just said, I'm not even sure I want to be that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had it s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ue love." He said, "true love," Max. My Go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tre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say another word, Valer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to Inigo and 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afraid. Ever since Prince Humperdinck fired him, his confidence is shatt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d you say that name – you promised me that you would never say that n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rsuing him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umperdinck? Humperdinck. Humperdinck. Ooo-ooo, Humperdin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his hands over his e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lis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fe expiring and you don't have the decency to say why you won't hel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s hearing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perdinck. Humperdinck!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is is Buttercup's true love – If you heal him, he will stop Humperdinck's we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perdinck. Humperdin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to 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ait. I make him better, Humperdinck suff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iliations gal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a noble cause. Give me the sixty-five, I'm on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s Valerie shrieks excitedly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L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 is somewhat smaller than a tennis b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 MAX AND VALER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xhausted, looking at the lump with beautific pleasure, as Valerie, cooking utensil in hand, covers the thing with what looks like chocolate. Inigo and Fezzik stare at the thing too, but more dubious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appal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a miracle pil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x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is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ocolate coating makes it go down easier. But you have to wait fifteen minutes for full potency. And you shouldn't go swimming after, for at leas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 h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good hour.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accepts the pill as Fezzik takes Westley, who is stiff as a board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ding out the door, Fezzik close behi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or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ving after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bye,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fun storming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it'll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RACLE MA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uld take a miracle.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LER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s they wave, trying to look happy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 INIGO,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top of the outer wall of the castle. They look down to the front gate of the castle. The sixty Brutes are vi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ezzik is thunderstruck by how many Brutes there are. Upset, he turns to Inigo, who is concentrating unsuccessfully, trying to prop Westley against the w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igo – there's more than thir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solutely unf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differenc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the half-dead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him. Help me here. We'll have to force fe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it been fifte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wait – the wedding's in half an hour and we must strike in the hustle and the bustle before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uring this, Fezzik, using all his strength, has managed to get Westley into a right angled sitting position, while Inigo brings out the miracle pi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lt his head back. Open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llowing ord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do we have to wait before we know if the miracle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ill in hand, he drops it into Westley's mou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guess is as good as m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at you both apart. I'll take you both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not very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and Fezzik react. Westley is the only one not amaz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n't my arms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its there, immobile, like a ventriloquist's dumm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en mostly dead all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d Miracle Max make a pill to bring you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 Are we enemies? Why am I on this wall? – Where's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explai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s very brief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re is too much. Let me sum up. Buttercup is marrying Humperdinck in a little less than half an hour, so all we have to do is get in, break up the wedding, steal the Princess, make our escape after I kill 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n't leave much time for dilly dal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is watching his fingers, one of which twitches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just wiggled your finger. That's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always been a quick heal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our liabil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but one working castle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ezzik helps Inigo raise Westley just high enough so he can see for him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 is guarded by sixty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ur ass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rains, Fezzik's strength, my st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bsolutely stun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Impossible. If I had a month to plan, maybe I could come up with something. B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akes his head from side to 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o be chee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shook your head – that doesn't make you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brains, his steel, and your strength against sixty men, and you think a little head jiggle is supposed to make me happy? I mean, if we only had a wheelbarrow, that would be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we put that wheelbarrow the Albino h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the Albino, I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didn't you list that among our assets in the first place? What I wouldn't give for a holocaust clo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e cannot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lling one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is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Fezzik– 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you ge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Miracle Max's. It fit so nice, he said I could kee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Come on, help 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and Fezzik d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ll need a sword eventu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can't even lif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ue, but that's hardly common knowledge, is 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is bead tilts limply back. Fezzik sets it up right fo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Now, there may be problems once we're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ay – how do I find the Count? – Once I do, how do I find you again? – Once I find you again, how do we escap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rp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ester him, he's had a har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right,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OT OF THE THREE OF THEM IN PRO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move along the wall in silence for a time. Then these words come to us on the wi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we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her bridal gown, and she's incredible. It's not just her beauty; there's a tranquility about her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rince, fastening a pearl necklace around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eem excited, my little mu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I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des often are, I'm t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tly, confid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not marry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he couldn't seem more sere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Westley will sa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down on the gate with Inigo and Fezzi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IN GATE OF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Yellin, standing there, flanked by his sixty Brut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AND INIGO AND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oking out at the enemy. This is it. Inigo and Fezzik shake ha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can't even do that, but after a bit of rocking back and forth, he manages to get enough momentum to catapult his arm over and onto his frie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BSOLUTELY GEM-LIKE LITTLE CHAP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ST INTELLIGENT LOOKING, THE MOST IMPRESSIVE APPEARING CLERGYMAN IMAGIN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tercup and Humperdinck kneel before the Clergyman. Behind them sit the mumbling old KING AND QUEEN. Standing in the back is Count Rug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OUR GUARDS are in position flanking the chapel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ars his throat, begins to sp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widge... mawidge is what bwings us togewer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as an impediment that would stop a cl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widge, the bwessed awwangement, that dweam wiffim a dw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from outside the castle, there begins to come a commotion. And th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your ground, men. Stand your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UTES AND YEL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y the gate, for it is indeed they who are making the commotion, frightened, point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your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it is a bit unnerving – a GIANT seems to be floating toward them out of the darkness, a Giant in a strange cloak, and with a voice that would crumble wal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THE DREAD PIRATE ROBERTS. THERE WILL BE NO SURVIV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seems to be floating because he's standing in the wheelbarrow, as Inigo, hidden behind him, busts a gut by pushing it and supporting Westle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ANT FLOATING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EN ARE HERE, AND I AM HERE, BUT SOON YOU WILL NOT B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eping the Brutes in position, or trying to, shouting orders, instructions and as yet the Brutes hold.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struggles bravely under their combined weigh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gh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Giant bursts suddenly, happily into flam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a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READ PIRATE ROBERTS TAKES NO SURVIVORS. ALL YOUR WORST NIGHTMARES ARE ABOUT TO COME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AP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ere The Impressive Clergyman plows 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Ven wuv, twoo wuv, wiw fowwow you fow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quickly, giving a sharp nod to Count Rugen, wbo immediately takes off out of the chapel with the Four Guards as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laming and scary as he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READ PIRATE ROBERTS IS HERE FOR YOUR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YELL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suddenly the Brutes just scream and take off in wild panic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here you are. I said stay w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HAP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 tweasuwe your vru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ip to the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ve you the w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umperdinck whips out the ring, the screams are very loud out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comes my Westle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e pulls off the holocaust cloa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the portcu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Fezzik rushes forward, grabbing the portcullis, which is indeed closing quick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ezzik grabs the gate: and swings the tonnage back upward. Yellin just watches in f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AP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umperdinck shoves the ring on Buttercup's fi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estley 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only smiles, shakes her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illed him my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ver more sere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is there fear behind you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he's right. It's t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ressed against the main gate. Westley, Inigo, and Fezzik close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us the gat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 ounce of honesty he's g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gat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tear his arm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eps towar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EL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mean this gat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whips it out, hands it to Fezzi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 AND BUTTERCUP AND THE IMPRESSIVE CLERGY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 you, Pwincess Buwwercw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and wife – say man and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RESSIVE CLERG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and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rling to the King and Qu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scort the bride to the Honeymoon Suite – I'll be there shor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s he dashes of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nding there. Daz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n't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 AND HIS FOUR WARRI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acing through the castle, and as they reach a complex intersection of several corridors, Rugen stops, incredulou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 INIGO, AND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ving toward them. Actually Fezzikis dragging Westley, who is, in turn, dragging Yellin's sword like a stiff dog leash – Westley simply hasn't the strength to raise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confrontation is about to star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ll the dark one and the giant, but leave the third for questio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as his Warriors attac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goes wild, and maybe the Warrior's are good, maybe they're even better than that – but they never get a chance to show it because this is something now, this is Inigo gone mad and the six-fingered sword has never flashed faster and the FOURTH WARRIOR is dead before the FIRST ONE has even hit the floor. There is a pause.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ugen, evenly and sof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Inigo Montoya. You killed my father. Prepar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or a moment he just stands there, sword in hand. Then he does a most unexpected thing. He turns and runs the hell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mentarily surprised, then taking off after him, leaving Westley and Fezzik to exchange curious looks and Rugen, running through a half-open heavy wooden door, shutting it and locking it just as Inigo throws himself against it. He tries again. No kind of cha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I nee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 WITH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o is still unable to walk under his own power. He calls bac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leave him al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perately pounding at the heavy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etting away from me, Fezzik. Please.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 props Westley up against a large suit of armor and takes off toward the intersection where Inigo's voice came fro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ill hammering the door. Fezzik approaches, gestures for him to stop, and with one mighty swipe of his mighty hands the door crumbl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Inigo flies through as Fezzik heads back to Westle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WALKING WITH THE KING AND QU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Queen, more sprightly, is several paces a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n hardly be underst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ange we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QU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 very strange wedding. Com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tercup gently stops the King and places a kiss on his forehead. He's very surprised and pleas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ve always been so kind to me. And I won't be seeing you again since I'm killing myself once we reach the Honeymoon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away – his hearing isn't what it once w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n't that be nic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 to the Qu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kiss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on those word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s running, dashing through corridors and as he glances bac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hind him, coming like a streak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 the large suit of armor, and Fezzik gaping, staring at all those choices, trying to piece together the puzzle of the missing Westle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lashing out of one room, down a staircase, picking up his pace. He pulls out a deadly looking dagger, with a sharp point and a triangular shaped blade, and sprints on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osing the gap, closer, closer and he's down the stairs and heading into a dining hall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rowing the dagg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rying like hell to get out of the way, but no, and it sticks deep into his stomach, and he hurtles back helplessly against the wall of the room, his eyes glazed, blood coming from his w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room is going white o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rry, Father... I tried... I t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across the room at Inigo. He stares at Inigo's face, and then touches his own cheeks, as memory com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be that little Spanish brat I taught a lesson to all those years ago. It's simply incredible. Have you been chasing me your whole life only to fail now? I think that's the worst thing I ever heard. How marve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igo sin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utting the door of the Honeymoon Suite, crossing quietly to the far wall where she sits at a table, opens a jeweled box, and takes out a very deadly looking dagger. She seems very much at peace as she touches the knife to her bos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shortage of perfect breasts in this world. It would be a pity to damage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Buttercup whirls as w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on the bed. Yellin's sword is beside him. His voice sounds just fine, but he does not m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tercup leaps to the bed, covering him with kisses. Westley is helpl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Westley, darli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ki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ley, why won't you h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a time like this that's all you can think to say? "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o 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she lets go, thumping his head against the headboard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very much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heavens. Are you still trying to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struggling feebly, pulling the dagger from his stomach. Holding the wound with his left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ugen is pushing off from the table, sword in hand, moving in to kill In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an overdeveloped sense of vengeance. It's going to get you into trouble som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watches the Count approach, and the Count flicks his sword at Inigo's heart, and there's not much Inigo can do, just kind of vaguely parry the thrust with the six-fingered sword and Count Rugen's blade sinks deeply into Inigo's left shoul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doesn't seem to feel it, his other agonies are so much wo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epping back, going for the heart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s this blow comes he's trying to use the wall for support in forcing himself to his feet, and it's not a roaring success of an attempt, but he does at least make some progress, and again he manages to parry the thrust, as this time Rugen's sword runs through his right arm. Again, Inigo doesn't seem to mind, doesn't even feel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epping back for just a moment, watching as Inigo continues to inch his way to his feet and then, just before the Count is about to strike again, Inigo manages a little flick of his own and Rugen hadn't expected it, and he jumps back, makes a little involuntary cry of surprise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lowly pushing away from the w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but au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Inigo Montoya, you killed my father; prepar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going into a fierce attack, striking with great power and precision for he is a master swordsman, and he forces Inigo easily back, drives him easily into the wall. But he does not penetrate Inigo's defense. None of the Count's blows get home. As the Count steps back a momen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ushing slowly off from the wall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Inigo Montoya, you killed my father, prepar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gain he attacks, slashing with wondrous skill. But none of his blows get through and, slowly, Inigo, again moves forw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louder st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Inigo Montoya. You killed my father. Prepar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saying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treating more quickly around the tab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igo drives for the Count's left shoulder now, thrusts home where the Count had gotten him. Then another move and his blade enters the Count's right shoulder, the same spot Inigo was wound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he's g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INIGO MONTOYA. YOU KILLED MY FATHER. PREPAR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er me mon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the six-fingered sword strikes and there is a slash bleeding along one of Rugen's chee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wer too – promise me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reat sword flashes again, and now there is a parallel slash bleeding on Rugen's other chee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at I have and more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er me everything I ask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you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a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MY FATHER BACK, YOU 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on tha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lmost too fast for the eye to follow, the sword strikes one final time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rying out in fear and panic as the sword hits home dead center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word clear through the Count. They are almost frozen like that for a moment. Then Inigo withdraws his sword and as the Count pitches dow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dead. His skin is ashen and the blood still pours from the parallel cuts on his cheeks and his eyes are bulging wide, full of fe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aring at Rugen. And now Inigo does something we have never seen him do before: he smiles. HOLD FOR JUST A MOMENT on Inigo smiling,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HONEYMOON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stley lies as before, not a muscle has moved, his head is still on the headboard, Yellin's sword at his side. Buttercup is alongside the bed; her eyes never leave hi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stley, will you ever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ideous sin have you committed l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married. I didn't want to. It all happened so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never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never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 did. I was there. This old man said, "Man and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ay,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 we sort of skipped that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re not married – if you didn't say it, you didn't do 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ouldn't you agree, Your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ntering the room, staring at them. He pulls out his swo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technicality that will shortly be remedied. But first things first. To the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out to charge, stops sho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I'm quite familiar with that phr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explain. And I'll use small words so that you'll be sure to understand, you wart-hog-faced buffo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ay be the first time in my life a man has dared insul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there comfortably, his words quiet at fir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 be the last. To the pain means the first thing you lose will be your feet, below the ankles, then your hands at the wrists, next your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UMPERDIN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ipping his sword, watc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my tongue, I suppose. I killed you too quickly the last time, a mistake I don't mean to duplicat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 finished – the next thing you lose will be your left eye, followed by your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step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my ears, I understand. Let's get on with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 – WESTLEY HU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ng! Your ears you keep, and I'll tell you wh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he stops, and the look that was in his eyes at the wedding, that look of fear, is starting to retur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at every shriek of every child at seeing your hideousness will be yours to cherish – every babe that weeps at your approach, every woman who cries out, "Dear God, what is that thing?" will echo in your perfect ears. That is what "to the pain" means. It means I leave you in anguish, wallowing in freakish misery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oing his best to hide the fear that keeps building inside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re bluff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ying there, staring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ossible, pig – I might be bluffing – it's conceivable, you miserable vomitous mass, that I'm only lying here because I lack the strength to stand – then again, perhaps I have the strength after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slowly, Westley begins to move. His body turns, his feet go to the floor, he starts to st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ing, eyes w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he is standing, sword in fighting posit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 YOUR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 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he's so panicked he doesn't know whether to pee or wind his watch. He throws his sword to th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peaking to Buttercup as Humperdinck si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e him up. Make it as tight as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as she sets to wor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ntering, looking a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ought he was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that case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is balance betray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ERC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Westley need hel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he has no streng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now be starts wrestling mightily with his bo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PERDIN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it! I knew you were bluffing! I knew he was bluff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the Pri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I dispatch him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siders this,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but no – whatever happens to us, I want him to live a long life alone with his coward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igo! Inigo,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look at each other, then move to the balcony,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ading FOUR GREAT WHITE HORSES. He glances up, sees them on the balc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there you are. Inigo, I saw the Prince's stables, and there they were, four white horses. And I thought, there are four of us, if we ever find the lad – hello, lad – so I took them with me, in case we ever bumped into each oth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siders things a mo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we just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IGO AND WESTLEY AND BUTTER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down at Fezzi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zzik, you did something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ZZ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 I won't let it go to my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as he holds out his great ar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UNEXPECTED AND VERY LO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tercup floating through the air. What's happening, of course, is that she's jumping from the balcony so Fezzik can catch her. But her fall is in slow motion so you might think she was fl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stley and Inigo, watching as Fezzik catches Butterc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IN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t's very strange – I have been in the revenge business so long, now that it's over, I don't know what to do with the rest of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L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nigo gets him ready for his ju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considered piracy? You'd make a wonderful Dread Pirate Robe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w from tha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GLORIOUS WHITE HORSES WITH THEIR FOUR RI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riumphantly racing through the nigh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t last their trials are done. They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rode to freedom. And as dawn arose, Westley and Buttercup knew they were safe. A wave of love swept over them. And as they reached for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Buttercup and Westley begin their ultimate kis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randfather stops read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kissing again. You don't want to hea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mind so much.</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stures for his Grandfather to r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ERCUP AND WES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ce the invention of the kiss, there have been five kisses that were rated the most passionate, the most pure. This one left them all behind. The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randfather snaps the book clos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think you ought to go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readying to le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Okay. All right. So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randpa?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man stops, tur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could come over and read it again to me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DFAT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his smile is enough. As The Grandfather steps out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INAL 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567" w:right="567" w:hanging="0"/>
    </w:pPr>
    <w:rPr>
      <w:i/>
      <w:iCs/>
    </w:rPr>
  </w:style>
  <w:style w:type="paragraph" w:styleId="BodyText21">
    <w:name w:val="Body Text 21"/>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2:53:00Z</dcterms:created>
  <dc:creator>William Goldman</dc:creator>
  <dc:description>Downloaded from
Mad.283 Writings Page
http://web.tiscalinet.it/mad283</dc:description>
  <dc:language>en-US</dc:language>
  <cp:lastModifiedBy>Alberto Cassani</cp:lastModifiedBy>
  <dcterms:modified xsi:type="dcterms:W3CDTF">2000-10-29T17:41:00Z</dcterms:modified>
  <cp:revision>5</cp:revision>
  <dc:subject>Filmscript</dc:subject>
  <dc:title>The Princess Bride</dc:title>
</cp:coreProperties>
</file>