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Adventur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 xml:space="preserve">of 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riscill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32"/>
          <w:szCs w:val="32"/>
        </w:rPr>
        <w:t>QUEEN OF THE DESER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I've never been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ckles from the crowd, and eventually some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rows an empty beer can at her head.  Felici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s out to help Mitzi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.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 goes to the dressing room, leaving Felicia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Oh well that was fucking charming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tless pack of dickhea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kler.  Oh fuck off you tallentless do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.  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ckler.  Show us your pink b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No, I don't think I will.  Now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why this microphone has such a long cord? 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easily retrieved after I've shoved it up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 Hotel dress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What the fuck's going on out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night?  Are you hurt?                Alrigh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one of you bitches shat on my breas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very glamourous phone is placed in front of Tick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Tick darling, it's for you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man's voice.  Ding Dong!  Avon calling.  How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shine. Long time n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HOSPITAL CORRIDOR FLASH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octor rips off his surgical mask and hands i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n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.  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rse.  Emergency War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 fling open as he see's Mitzi, done up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laborate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.  Mr Belr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HOTEL DRESS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's voice.  So how abou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ON STRE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hts are going on, and it is rai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BERNADETTE'S AP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hone rings and a manly hand picks up the reci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(crying)  Yea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Bernadette, it's Tick.  Sorry to call you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e, but I…. Hey 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No, I'm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What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Trumpet just d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</w:t>
        <w:tab/>
        <w:t>CEME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oup of people, including drag queens, and other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rumpet's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funer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It's not fair.  I've spent half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and all my life savings trying to sna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mpathetic husband and the selfish shit goe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es on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Twenty five years old and he goes and slip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a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He didn't slip.  He was peroxiding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ir at home again and he asphyxiated on the fu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I've got to get some space.  I've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ered a job out of town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That's 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Why don't you come with me?  I need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and I think we could both use the brea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You're not wrong.  Where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Alice Sp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You've got to be fucking j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.</w:t>
        <w:tab/>
        <w:t>TICK'S AP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 is demonstrating a gaudy arrangement of fa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s to a potential custo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Wo-man is a unique range of specialty fa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ducts designed for the more…….heavy duty wom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ll of us.  Now this week… phone rings  excu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How long is the r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Four weeks.  Equity Minimum, two show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, accomodation includ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I can't just sit around here c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time.  Jesus.  My mascara keeps running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like a racc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Good girl.  That's the spir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Here's hoping the desert is big en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two of us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Ahhhh  Three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.</w:t>
        <w:tab/>
        <w:t>TICK'S AP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Sing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sert Holi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t's pack the dra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ake the lunch and t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take the ecsta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ck off you silly qu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getting outta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desert Holi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p hip hip hip hoor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Why not?  Look, he's turned into a blo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little perfor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That's right.  A bloody good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former.  Twenty four hours a day, seven day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ek.  I thought we were getting away from all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Two's company three's a party Bernadette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We're unplugging our curling wand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ing bush, Felicia.  Why would you possibly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leave all this glamour for a hike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ddle of now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Do you really want to k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Desperat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ell, ever since I was a lad, I've ha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am.  A dream that I now, finally, have a chan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fulf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And tha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To travel to the centre of Australia,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imb kings canyon, as a queen, in a full leng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autier sequin, heels and a ti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Great, that's just what this count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s. A cock in a frock on a 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Oh get back in your kennels, both of you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the first thing we have to work out is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re going to ge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CITY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 climbs down off a silver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Taa daaa  What do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When do we have to return it to the schoo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We don't.  We ow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I met some nice sweedish tourists call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rs, Lars and Lars, and coaxed it out of them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n thousand bu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But we can't affo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ell, that's right.  Grabs a bott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mpagne and looks at it admiringly.  Mummy, may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rip to the outback would help me get over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tle phase I'm going through.     I here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risten this budget barbi camper   "Priscilla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en of the desert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mashes bottle on roo bar of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That's got to be the understatement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entu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 xml:space="preserve"> TICK'S AP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-MAN  Products are being stuffed into ba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BERNADETTES APPART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enormous shoe collec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.</w:t>
        <w:tab/>
        <w:t>ADAM'S APPART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argues with his mother about what he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CITY STREET OUTSIDE HOT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ts to start of the Epic Jog across the continen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lso to the Bus, as it is preparing to leav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rowd at the bus is overpowering the sm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wd starting the jog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Ladies, Start your engi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BUS TRAVELLS ALONG WHILE SING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.</w:t>
        <w:tab/>
        <w:t>BERNADETTE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.</w:t>
        <w:tab/>
        <w:t>ADAM IS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.</w:t>
        <w:tab/>
        <w:t>TICK IS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How long have we been on the r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Four and a half hou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Christ.  I've got a splitting headac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ready  goes to the makeshift drinks fridge.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y hour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Mother's ruin pour mo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Long Island t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And a stolli and tonic for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.</w:t>
        <w:tab/>
        <w:t>COUNTRY PL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.</w:t>
        <w:tab/>
        <w:t xml:space="preserve"> BUS.   Adam is dr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Well listen to this one.  After we di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ba show, Kevin had one of those liposuction pen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large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He didn'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You know what they do?  They siphon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t out of your love handles and actually injec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your wing w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Yucky tuu.  I suppose it gives a whole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ing to "cracking a fat" though doe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Oh, listen to yourselves.  You s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two fat slags at a pie bake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Your contribution top the convers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sn't exactly made headlines, Ber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Gee, poor kevin's dick.  There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much room down there with his brain taking up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space already.  No.  I'll join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versation on the proviso that we stop bi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people, talking about wigs, dresses, b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zes, penises, drugs, night clubs, and blo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b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Doesn't give us much to talk about then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hispers  Can you confirm a rumor for me???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it true that her real name is Ral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 motions for him to 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.</w:t>
        <w:tab/>
        <w:t>ROAD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dam is cooking sausag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How do you like your little boys girls?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ence           you don't have to answer tha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want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&gt;  Oh My God.  What is this?  Out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benny Hi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Just leave mine outside the door at about 8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 along with orange juice and toast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hy certainly Madame.  And would you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gemite or Jam with that?     Tries to open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t is locked      ah knock knock.  Ro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r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Cant you read the sign?  Do Not Disturb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come back in the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Oh ha ha girls.  Open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Goodnight Ber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Goodnight Mit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Open the door.           Oepen the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!             Okay, if you don't open the do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m going to sing.               Fine you aske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.       Begins singing "I don't care if the s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't shine" getting louder as he belts the wind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Night John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.</w:t>
        <w:tab/>
        <w:t>DEEP COU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.</w:t>
        <w:tab/>
        <w:t>BUS  Adam is dri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I'm seriously falling asl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No, it's your shift and you're g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stick to it.  Serves you right for staying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night.  Sl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Well, I'm not going to m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"I don't care if the sun don't shin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Oh, fuck off grandm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looks toTick, who is looking ou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ndow twisting his huge diamond ring arou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Are you al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I'm fine.  I'm just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goes to put on lip stick, and Adam pl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the brakes making her eventually smear it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Sorry………………  SHIT!!!!!!!!!  Screaches bu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h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.</w:t>
        <w:tab/>
        <w:t>SCRUBBY H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Perhaps we should have fl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6.  DESERT      the bus is a tiny speck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ta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.</w:t>
        <w:tab/>
        <w:t xml:space="preserve">BUS  Bernadette plays "I SPY" with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Witchety grub.  Your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I spy with my little eye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ginning with 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Rectu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Ring pira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 R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Alright  What's the matter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Nothing Dar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Don't darling me darling.  Look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.  You've got a face like a cat's arse. 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.  Fes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I'm just worried about the show, that's 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, we haven't done any rehearsals yet and…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We've got two weeks for Christ's sak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's plenty of time to rehearse.  Now what's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It's not a problem.   I just want this s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be good.  That's all.  It's got to b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How the fuck did you get this job Mitzi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ling?  I mean , who is this fish who runs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y hotel in the middle of nowhere anyway? 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No, 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 What?  Don't tell me you've got an ex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friend tucked away out here somew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No.  my wife.  I'm ma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8.  BUS   Bernadette hits the breaks and there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nds of falling bot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.</w:t>
        <w:tab/>
        <w:t>CHURCH ALTAR 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.</w:t>
        <w:tab/>
        <w:t xml:space="preserve">DESER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And when the joint bank account ran d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ter a couple of years I guess I preffered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dding ring to mine.  So no drama.  We swapp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it a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This is getting too weird.  You and a woma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did she used to do for kicks?  Put a buck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 your head and swing off the hand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You know there are two things I  don't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you Felicia….. Your face.  So how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utting both of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ell at least this explains your abysm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tting average Mitz.  I often wondered why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nce card was so empty.  I take it you never g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vorce then?…….  Well girls, what can I say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's to a secret very well ke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Shame it's not going to stay that way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Mmmmmm  Got any more surprises you'de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share with us?  Haven't got any kids sta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out there as well hav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Look.  I haven't lied about anything. 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x years I get a phone call out of now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eaming for help. And Christ knows I owe he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ple of favours.  I'm sorry that I never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 I'm not sorry that you'r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Don't worry about it dolls.  I'm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ealous as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.  DESERT,   bus hurtles across the plai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.</w:t>
        <w:tab/>
        <w:t>CARD GAME ON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So was it a big wedding?  Get lot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sies did we?  I just wish I was OLD enough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Oh ha h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I would have bought you a lovely m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of hers and hers bath m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Give it a 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Not on your life.  Imagine.  Mitzi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gnificent and her blushing bride.Mowing tho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wns must have been murder on those heels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.  Al right Felicia, that's enough.  Let's p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 money in that seething cesspool mouth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rs.  If I win this game, you will never men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wife, ever, in my presence again  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.  And if I w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Name your pr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.  Well now,  what would I like more th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g in the wor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.  SNAP,  better be qu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3. BROKEN HILL   Mitzi and Felicia step out o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reet all dolled up in exagerated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.  What the fuck am I doing?  Take that bloo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ck off Felicia.  Don't make it worse than i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Think I'll let you get all the attention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chance.  Come on girls, lets go sho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For Christ's sak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4.  BROKEN HILL.    The girls make their way dow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ain street  amidst looks of amazement fro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a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.</w:t>
        <w:tab/>
        <w:t>MARIO'S PAL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  You've got to be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wner.  Welocome to Mario's Palace.  Come in.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I do for you?  Would you like a room Mad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.</w:t>
        <w:tab/>
        <w:t>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.  Oh tackorama!  Who the hell does all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nting around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Someone with no arms or right foot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ok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For goodness sake, get down off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ucifix.  Someone needs the w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What fuuuuuuuun.  Baby bottles of boo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Uh  gather round girls, I'll show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trick.  You drink the gin.  Fill the empty bo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water and put it back in the fri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Va t'em vous.  What about the scot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That's where the complimentary te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gs come in ha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.  Very Cle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.  Cheers girls.  And congratualtions Mitz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rling.  You did it.  One lap of the Broken H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in drag in drag!!!  That'll teach you to tak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airmont Boys School SNAP champ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Here's to getting off that fuc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.  Chooker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.  So, all dolled up and nowhere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.  Well I sure as shit have no inten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sitting here for the rest of the eve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.  I'm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.  Oh alright.  Here's hoping they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ent Coctail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.</w:t>
        <w:tab/>
        <w:t xml:space="preserve">HOTEL BAR.   Everyone looks at them as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in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Hello.  Could I have a gin and tonic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loody Mary and a lime Daquari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 Shirley, a butch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RLEY:  Well, look what the cat dragged in! 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we have here then?  A couple of show girls eh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id you ladies just come in from?  Uran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Could I please have a…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RLEY:  No!  You can't have nothing!  W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here for people like you.  NOTH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Now listen here you mullet.  Why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just light your tampon and blow your box apar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cause it's the only bang you're ever going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the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ucous laughter from the crowd in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.</w:t>
        <w:tab/>
        <w:t xml:space="preserve">LATER IN THE BAR.  All are very drunk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 is sharing her expertise on her faci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Now what could be more soothing than com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me after a hard day down the mine to the woman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 all.  Now don't send any money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while Bernadette and Shirley are hav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nking con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IRLEY:  Shit, all I can see are fema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erson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ER:  This has got to be a first.  Nobody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r out drunk old shirl before.  Where d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to throw them back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That's our girl Bernadette.  I just k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tumbling around the pub circuit with 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rls for two hundred years must have taugh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R:  You're a bloody marvel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Bernadette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ER:  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My name isn't Bern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She said her name isn't Bernie……… 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l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.</w:t>
        <w:tab/>
        <w:t>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 did you call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What did you call me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hat did you call me back there,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Sorry.  Ral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ge fight breaks out.  Arms and legs everyw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 has the upper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</w:t>
        <w:tab/>
        <w:t>NEXT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walk out to the balcony of the hote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and Felicia are still argu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.</w:t>
        <w:tab/>
        <w:t xml:space="preserve">BALCONY    They stop in their track when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 their bus with the words  AIDS FUCKERS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!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</w:t>
        <w:tab/>
        <w:t xml:space="preserve">– 45  PETROL STATION.   Adam goes in and buys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trol they have just put in the bus.  The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 hands Adam a box of pa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:  Hope it still works.  Don't have much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t out here.  Where you blokes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Uran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-47</w:t>
        <w:tab/>
        <w:t>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I hope you know what you're do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f we stick to the sealed road we'll be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or at least two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Take the short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-49</w:t>
        <w:tab/>
        <w:t xml:space="preserve">B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t Traviata is heard as we see the bus fl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ong the dirt road.  Suddenly we see Felici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tting atop a big silver slipper, mim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One more push, I'm gonna smack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 so hard he'll have to stick a toothbrush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arse to clean hi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.</w:t>
        <w:tab/>
        <w:t>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 told you not to use the R word and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d you go and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I was only having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Fun?  What else do you do for amusement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am your fingers in car doors?  What's the poi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I like seeing people get hot headed ok?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s me a k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s it true that when you were bor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ctor slapped your mother?  What sort of b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hood did you grow up in Adam Whit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.</w:t>
        <w:tab/>
        <w:t>FLASHBACK TO ADAM'S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NCLE:  Adam?  Come here boy.  Come and sit o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.  (smiling)  Would you like to have some f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 uncle Barry?  We're gonna play a special game,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you can't tell anyone.  Never, ever ever.  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I want you to do is put your hand down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pull very g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puts his hand in the water and suddenly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le's eyes widen and he goes all pa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esus Christ adam!  Get help!  Adam, Uncle Barry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g pongs are stuck in the drain.  Get Mu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CLE:  What do you mean, NO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.</w:t>
        <w:tab/>
        <w:t>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ever, ever ever ever…….. You know the b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t?  Mum was out playing golf and the dirty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ck was stuck there for seven hours. 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they were small and wrinkled before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t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-54.</w:t>
        <w:tab/>
        <w:t>BUS  Adam is dri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Hey, I got a joke.  Who wants to hea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oke?  Come on Bernie.  It's so funny, you'll la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hard your lashes will curl up by them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Do tell us your HILLARIOUS j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Well,  many moons ago there was this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mous bunch of indians called the Fuckawei Trib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one day the son of the great indian Chief s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is father, "Dad, why is my friend Little Haw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ed Little Hawk?"  And his father s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 &amp; BERNADETTE:  Why do you ask, Two do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uc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That's not the end of the joke.  So anyw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me. 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What's 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 grinds to a halt and the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Oh My god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.</w:t>
        <w:tab/>
        <w:t xml:space="preserve">NEXT MORNING  They all stand at the stairs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Oh Felicia…  Where the Fuckawe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shit shit shit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.</w:t>
        <w:tab/>
        <w:t>CAMP S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ell,  I've had a look around, and I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can safely assume that I now know less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tor cars than I did when I first lifted up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…</w:t>
      </w:r>
      <w:r>
        <w:rPr>
          <w:rFonts w:eastAsia="Courier New" w:cs="Courier New" w:ascii="Courier New" w:hAnsi="Courier New"/>
        </w:rPr>
        <w:t>.. Bonnety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Now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Let's just not think about it for the mo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eat breakfast shall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That's a novel idea.  Let's stuf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rselves to death.  Imagine the headlines.  Whal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ach themselves in the outback.  Mystr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omsticks Dead in Dr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There's no point in walking back.  The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I saw for the last million miles we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pnotised bunnies and most of them are now wedg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ty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Somebodie's sure to drive past.  We'll k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fire bu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es, and toast marshmallows for wh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rrive.  What if they don't drive pa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Look, you're not helping here.  Just 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horm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Hell.  Why didn't we stick to the m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What difference does it mak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ou got us into this Antony Belros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I suggest you start thinking about how to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 back or I don't fancy your chances of ev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ying to be a husband again.          Jesus,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we going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We are going to start off with a facelif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g like a new frock to brighten up your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.</w:t>
        <w:tab/>
        <w:t>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Purp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It's not purple.  It's Lavender.  What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t's nice…. In a hideous sort of  a way.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jumps out of the bus in her walk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els and heads towards the road.  Where ar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f you think I'm going to sit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ing Picasso take on the the public transpo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ystem, you've got another think coming.  I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with the cavalry in a couple of hou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There goes a transexual, last seen hea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th.  We call her Bernie but her real name was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-63</w:t>
        <w:tab/>
        <w:t>THE CAMP AND THE 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is out in the desert while Ada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tinues to paint the bus.  Tick gets dressed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lime green dress and composes moves to "I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vive".  We see a puff of dust and Bernadett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ises it is a car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Help! Hel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4.</w:t>
        <w:tab/>
        <w:t>IN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: What's that P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: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:  Up there you nong.  Looks like a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pull up and Bernadette runs to the c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ha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Oh thank G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5.</w:t>
        <w:tab/>
        <w:t>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Thank you.  I can't tell you h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ateful I 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Bernie, I never thought I'd be so gl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was just drawing up the 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Tony, Adam,  come and meet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ours.  This is Mr and Mrs Spen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 &amp; TICK:  He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pencers drive off so fast none can catc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o! Wait!  Oh shit.  Oh for goodness s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 at yourself Mitzi.  How many times have I t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  Green is not your col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6.</w:t>
        <w:tab/>
        <w:t>CAMP – Du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Do you think about Trumpet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No.  Trumpet was just a nice kid wh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 a thing about transsexuals.  Lots of people do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t of a bent status symbol.  You know, "Did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my boyfriend used to be a girlfriend?" 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t of thing.  Always good for a supper invit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, it was better than 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othing, Nothing for miles.   Can you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rums Fernan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've said it once and I won't say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… No more Fucking ABB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kay, if we have the time, we may as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it to good use.  Come on girls.  Of y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natches.  Rehearsa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7.  CAMP     They practise a routine to I W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RVIVE.   They turn around and see an aboriginal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sc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RIGINAL:  Hello, nice night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7.</w:t>
        <w:tab/>
        <w:t>ABORIGINAL 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think we just crashed a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RIGINAL :  No, come on.  You'll be alrigh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welcome to my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Bernice, I don't know what could ha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ibly possesed you to wear that to a corrobo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Shut you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ong 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bra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Fabul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Well girls, I guess it's our tu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8.</w:t>
        <w:tab/>
        <w:t xml:space="preserve">They perform I WILL SURVIVE to the aborigi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udience to their delight.  Near the end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Aboriginal man dancing to the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hey take a look at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I've got an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0-71.</w:t>
        <w:tab/>
        <w:t>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RIGINAL:  So you actually make money by dress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 like a wom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sure.  You can make a fine living i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ir of heels.  Why Alan?  Do you want a j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2.</w:t>
        <w:tab/>
        <w:t>IN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Oh if only this dress could talk.  You k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imes I wonder where I got my taste from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itely not my mother.  Oh well.  Serves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 for letting her buy me all these aw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th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's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That my darling, is my most treasu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session in the whole wide wor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But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Well, a few years ago, I went o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lgrimage backstage after an ABBA concert hop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grab an audience with Her Royal Highne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gnetha.  Well, when I saw her dashing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dies loo, naturally I followed her in.  And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'd finished her business I ducked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ubicle only to find she'd left me a little gif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ting in the toilet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hat are you telling me?  This is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BA tu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I know what we can do with this……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3-76</w:t>
        <w:tab/>
        <w:t>DES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Are you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Okay,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kite soars into the air revealing a blow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ll with an orange dress. Tick arrives sitting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ow 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ERNADETTE:  Fuck it.  Drops the string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ite flys a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Afternoon, what seems to be the proble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7.</w:t>
        <w:tab/>
        <w:t>TOWN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 a nice dog.  What's his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:  Herpes.  If she's good, she'll h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ings get pretty quiet around here.  We'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starved for entertain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Glad we could oblige.  How does it loo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well, your gas tank's chock-a-block ful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ud.  Travelling on a rough road on a low ta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ucked it all up into the motor.  Your fuel line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ed and your injectors are stuff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so does that mean you can fix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In the short term  What you blokes need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w gas t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don't suppose you have one lying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No.  Sorry.  I could pick one up in Coob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dy in about a week.  When do you have to b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Six d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well, we can clean it out and hope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t.  It might make it.  We won't know unless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ve it a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Lemonade here I m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at's very nice darling.  But please go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Lemonade here I make.  Lemonade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es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No darling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Putang ina mo!  (son of a bitch)  I ma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colate crack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8.</w:t>
        <w:tab/>
        <w:t>BOB'S 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Thank you.  We put cream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No no, it's face cream.  For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Bob, Cynthia, thank you.  I love lam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mering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ank you for the company.  Like I said. 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ces are rather hard to come by out here.  If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't mind me asking, what are you doing of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now that's a good ques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glad you bothered.  We don't get your typ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here very of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me like to sing.  Me like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yeah pretty damn quiet.  Thought of open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deo business for a while, but I suppose we've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ait to get television fir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Me perform for you.  Me danc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My wife used to be in the entertain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Yeah.  You perform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Are you thinking of performing here?  I me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got to be here at least another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e thought hadn't really crossed my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well why not?  I could have a word to W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pub.  Everybody would lo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 don't think our show would go down to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 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If you don't mind me asking, what kin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baret do you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We dress up in women's clothes and parad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ound mouthing the words to other peoples so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You mean sort of like those….what do you c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?  'les girls'  Oh yeah, I've seen them. 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in Sydney when I was a young blok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ntastic.  Just terrif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Bob, you're looking at probably the mo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ous 'Les girl ever produc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you're kidding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Oh give me a break.  I wasn'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m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'm not jo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What?  I wouldn't really have seen you. 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ust have been thirty year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oh you'd be surpri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Me perform for you. Me 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No Cynthia.  You no perform.  They perfor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Putang ina mo!  Manigas Ka!  (son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ch, get stuff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A real live 'Les girls show?  Right,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s for a celeb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9-80.</w:t>
        <w:tab/>
        <w:t>PUB    the girls are getting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Maybe this isn't such a goo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oh shut ya twat.  Our frocks we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nsation of broken Hill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There was a K-Mart in Broken Hill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st they knew what a frock was.  Christ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 see what this woman is wearing.  It's no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ck.  It's a piece of Coorugated i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can I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Only if you're sing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oh you look incred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where did we find this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just keep dishing out the compliments Bob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attery will get you everywhere.Now where's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ly wife of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she's at home.  She's not allowed in the pub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really?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She's got a problem with alcohol.  Every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gets in the pub she makes a complete fool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Oh I know how she f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well we're all waiting.  Are you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Bob, we're having second thou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you can't back out now.  Every man and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g are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they're not chained up by any ch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Oh you blokes…..sorry….you girls.  Loo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ll be fine.  Take my word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1-82.</w:t>
        <w:tab/>
        <w:t>HOUSE AND P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 is getting distressed because she want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to the p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Manga Hayop!  Manga animal!  Papakit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osakanilaakoy Kakanta at akoy sasa yaw!  (mang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imals Bunch of animals  I'll show them. 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ng.  I'll da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 picks the lock on the cupboard containing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ng pong balls and is deligh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adette, Mitzi and felicia are in the midd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performance when erotic music start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one knows what is about to hap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 the Hell's going 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she's not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Oh you can't do that with a ping p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you want to b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oh no……  no…..   Oh God!   Cynthia 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d forcefully from the pu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3.</w:t>
        <w:tab/>
        <w:t>BOB'S GA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Darling, don't go.  There's nothing we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You no goo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don't be s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You want good wife, you be good husb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darling don't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I not like you anyway.  You got litt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nga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some days you just shouldn't get out of be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you want my opinion, I think you should st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 until I get back from Coober Pedy with a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ank.  But then again you listened to my l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i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Forget it Bob.  It's time we mad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ve.  I'm just a gifted amateur around her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's no way a nice frock and a catchy tune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pete with three ping pong balls, two cigaret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pint of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f we break down we break down.  I'll pl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safe and stick to the main drag.  Pard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n.  Well, good bye Bob.  Thanks for the ve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ucational st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yes I'd do anything to be able to ope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tle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bernadette, it has certainly been an hon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eting a member of Les Gi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And may I say it has been an houn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have met a gentleman.  Believe me Bob, the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s gentleman are an endangered species.  Un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y drag queens who just keep breeding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bb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begin to drive away when the bus packs i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Bob?????  Fancy a free ride to Coober Pe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4-89</w:t>
        <w:tab/>
        <w:t>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ow listen Bob.  Let's get a few th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raight.  We may wear the frocks around here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doesn't mean you wear the pa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where do I sl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Oh anywhere that takes your fanc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the roof will do m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ank you Bob, I don't know what to s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at's alright.  I may as well get ther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w days earlier.  A bit of R&amp;R.  God knows I ne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 is back on the roof miming La Travi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May I ask you a personal question?  I mean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n't m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Why?  Why do you….. you know…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ou mean the sixty-four thou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llar question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BACK TO RALPH'S CHILD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M:  That's the girl.  Now, don't tea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apping paper.  Just slide the ribbon off and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 see what santa's brought you!  Here it com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.  What is it?  It's a    it's a ….. ceme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xer.  Have you been changing the cards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 Ralp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So I guess I had no choic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r                   the bus hits a bu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Oh for fucks sake!  Watch where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iving  you stupid bitch!  What are you try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?  Fucking kill me or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my fau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nicely    Sorry Bob.  I thought it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90.  CAMP   Bob is under the bonnet sho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things while Adam and Tick are danc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d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who taught you to waltz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Oh how sweet.  You and the Mrs. Down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thur Murray's every Tuesday night practising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hearts out.  Makes me want to sick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Marri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es married.  We have only recent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overed that young Anthony here bats for bo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do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so we're stra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We aren't?  So we're a donut puncher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then what the Hell are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don't fucking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unner runs past them, but they only se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ing l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 the fuck'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good evening.  Nice night for it.  Oh o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night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at a rude wo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1-95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and that's the power steering pump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the radiator f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How interes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HEY!  Who wants the first bat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ll run to the lake and bath and splash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can I help you mad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 sticks his head out from under the bonnet aft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xing it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okay turn i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us starts and they head off again to the tu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 I DON'T CARE IF THE SUN DON'T SHINE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ally arrive in Coober Pe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6.</w:t>
        <w:tab/>
        <w:t>COOBER PE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at's it over there.  It's an okay room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show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 AND BERNADETTE:  Bags fir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Is hot water all you can think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No.  A shower, a comfortable bed and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ce meal will do m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If you think I'm going to crawl in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ck and watch tellevision you've got another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now you blokes watch your back.  This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tty tough little town.  They get up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ning, they go down a hole, they blow thing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n theycome up again.  That just about su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Oh fab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ou're welcome to hang out with us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ve got nothing better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I'm meeting some of the boys down at the 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 in for a booze up like the old da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I want to go with Bob.  I want to go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s clu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ou'll come and have supper with u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Whitely, or you'll stay in your room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self and watch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7-100.</w:t>
        <w:tab/>
        <w:t>COOBER PEDY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is bored in the underground hotel room so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shes through his bags till he finds some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esting in it.  Bernadette and Tick are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he's a good man our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Yeah, not my type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don't come the raw prawn with me.  I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ot the fluttering of a beaded lash from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ndred pa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get out.  He's far too old.  Mind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am I.  Did you catch that mail order bride?  Wh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d he marry her?  I'm dying to ask.     Tick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ression changes        Oops sorry.  Don't wor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bout it.  You're the worlds best husband and giv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hance you'd probably be a perfectly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ther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Do you really think s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y?  Are you thinking about childr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yes, as a matter of f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 is walking through the streets dressed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ag and stops at the video store.  She step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alks up to the attend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Do you have THE TEXAS CHAINSAW MASCA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1.</w:t>
        <w:tab/>
        <w:t>RESTRAU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ever wanted ki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Sure, but I've learned not to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Do you think an old Queen's capab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ising a chil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ell, Elizabeth did a pretty good job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ce Charles is a wonderful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Edward's still a bit of a worry.  And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ens if they turn out like Ada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You stuff them back in and ask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fund.  Stupid little shit.  I dread to think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up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2.</w:t>
        <w:tab/>
        <w:t>DRIV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Hello, I'm new in t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G:  No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could I have a bloody Mary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G:  It's beer or nothing sweethe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Well, I'd better have a beer then.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re you all looking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K:  I'm sorry.  Didn't mean to stare.  We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ually get women dow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Oh so what do women do around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sides watching videos?   Well well well!!!!!!!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who we have here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You know that bloke 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no,  so, who's going to show m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ht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It would be my 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 raises her glass and Frank sees that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hairy arms, and smashes the glass out of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I suppose a fuck's now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stion                                  com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s.  Who wants to see my map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smania!??????????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3-104.</w:t>
        <w:tab/>
        <w:t>NIGH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So I never had a chance to tell m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rents what a wonderful childhood I'd had. 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ver spoke to me again after I'd had……..the ch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have something to tell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uddenly Felicia runs past the restaurant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sed by Frank and his bulldog gang. They ru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hind the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Oh sh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Okay fellas lets not forget how to tre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you Fucking Frea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no, plea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hold him down.  Spread his le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Frank, Stop!  What the fuck do you thin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you mean you do know this cocksuck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get off him you mongrel! He was joking OK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 you leave the bugger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get out of there Bob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Cut it out Fr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K:  get the fuck out of the way, Bob, or you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nex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Fran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:  Get out of there!!!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Oh stop flexing your muscles you b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cking pile of budgie turd!  I'm sure your mat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be much more impressed if you just went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the pub and fucked a couple of pigs on the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Bernadette ple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ANK:  bernadette?  Well, I'll be darned!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le bloody circus is in town.  I suppose you wa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fuck too?   Come on Bernadette.  Come on and fu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. That's it.  Come on. Come on and fuck me. 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Fuck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Bernadette suddenly knees Frank in the ball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ank falls to the ground in ago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There, now you're fu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5.</w:t>
        <w:tab/>
        <w:t>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You stupid bloody idiot. Drugs for Chris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ke.  Well three cheers for you.  I hope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y well happy now.  Stupid bloody fuck wi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begins to cry and Bernadette sidles over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t's funny.  We all sit arou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ndlessly slagging off that vile stink-hole of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ity.  But in it's strange way it looks after us.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don't know if that ugly wall of suburbia has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up to stop them getting in or us getting out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 on.  Don't let it drag you down.  Le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ughen you up.  I can only fight because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rnt to.  being a man one day and a woma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is not an easy thing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6-113</w:t>
        <w:tab/>
        <w:t xml:space="preserve"> BUS &amp; CAM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 tries to get a gas tank but to no available s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carry on driving out from Coober Pe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ell,  Are we bunny hopping all the wa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i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no good, But he says the man to help us i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ir way out of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Like how fai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A couple of hundred clicks fair.  No matter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haven't got anything else to do today.  Lets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 of here.  Come on Ad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   to Adam   Some things are sai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t of the moment.  I'm sorry I got angry a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ast night, although I dare say you deserved it.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way, that's enough of that.       You know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quite an experience sitting here with you now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can quite safely say that I think your taste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lothing is absolutely terrible, because you ca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y a word can you?  This is great f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e're going to have a problem find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guy with a tank aren't 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Why do you say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Because he's not 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Oh he's out here.  He's in Alice.  Well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n't go back to Coober Pedy for a while.  No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st popular bloke in the world back there an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sh back to a manilla hotel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He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YNTHIA:  I your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best I be going home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YNTHIA:  No, you not going.  I coming too.  I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fe. See, I your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the b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Silly girl.  Should have done her home wor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tter.  She thought I was from Syd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Why in God's name did you bring her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she was my w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Couldn't you sell her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Oh, the party's over everybody. 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lks.  You can't keep a good bitch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hat time do you think we'll get to Alic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rin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Late tomorrow arv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And how long do you think You'll be sta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I don't know.  A couple of days maybe.  Hey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ig day for you tomorrow.  We all get to me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 saw that smile Felicia.  One word, 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rogatory word and I'm taking you back 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te in Coober Pedy.  Look, please everyone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morrows going to be a little tough.  Please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it any harder than it has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e're only teasing.  We won't open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uths until you give the word.  Then it's op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a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well, time for bed.  Got to look good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ife in the morning.  Come along Adam.  Ti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your beauty sleep.  Come on.  Will you two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oining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 just thought I'd have one for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ad.  How about you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Sounds goo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All right then.  See you in the morning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 and Adam spy from the bus as the convers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eside gets perso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Another piece of cake Bob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Ah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So, tell me abou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can't complain.  Life's a lot simpler now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pent thirty years wandering around the world o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find I'm better off where I started..  Not muc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it's my tur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5-117</w:t>
        <w:tab/>
        <w:t>CAMP AND FINAL LEG OF TR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Ad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Guess who didn't come home last night?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ited all my life for this!  Bernice has lef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ke out in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 AND ADAM:  Hava Nagila Hava hang over hav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gila ya ya y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8-121</w:t>
        <w:tab/>
        <w:t>LASITERS HOTEL – ALICE SPR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us rumbles into Alice Springs and pulls up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iters Casi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My fucking back is kill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I need a cr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Do you want me to go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No, I'll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MAN:  Excuse me sir, you cant park your b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.  Are you planning on staying at the hote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sorry.  Could you direct me to Mar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ber please?  We're the Cabaret act from Syd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MAN:  Oh yeah, right.  Well just go in thr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receptionand they'll take you right thr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MAN:  It's alright Lenny.  These are the dra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Come on Bob.  Let's go try on your nice 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r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MAN:  G'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No, those three kegs didn't arrive. 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ed them today.  Not tomorrow, but today.  You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oll.                       What an arse hole          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god, Husband Husband!  It's so good to se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Hiya w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You're a day late.  I was just gather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arch party.  Where are the oth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Oh they're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You've lost weight you rotten old qu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ell it's about fucking time.  I can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 into that old one piece of yours.  You k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one with the sun 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You still got that?  What the hell do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with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"The poisedon Adventure " routine.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, Shelley Win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ct like they are swim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is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go to the hotel dining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Benj, do you remember T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AMIN: Hello 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Hel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SPITAL FLASH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:  Mr Belro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CTOR:  Congratulations.  It's a bo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the bucket drops so does Bernadette as s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ints, hitting her head on the floor as she fall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at out.  Everybody races to her 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4.</w:t>
        <w:tab/>
        <w:t>DRESSING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For Christ's sake, mitzi, Why did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tell us?  Why the hell did you have to shock 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ke that?  This lump is getting bigger b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ond.  I'm about to make my Northern Territo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but looking like a fucking Warner Broth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toon character has hit me over the head with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r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I think you look more like a Disney wit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Oh shut your face Felicia.  At least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't look like somebody has tried to open a ca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ans with my make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I'm sorry girls.  I couldn't st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ught of you two bagging me in the bus for tw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eks.  Anyway what difference does it make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About two inches difference to my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Did you get a good look at him?  He's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y profile that's for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I think I'm going to be s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I hate to be practical here but does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who you are?  I mean, does he know what you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l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Well, he knows he has a father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business/cosmetics indus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Oh Lord, I don't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No you don't understand.  So stop tr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.  It will be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It had better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 bursts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Oh, stop wearing out that mirr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You always knock before you en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Always!  Why?  You haven't got anyth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de in there have you?  Alright girls, you'r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en minu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Sweetheart, you've been on ever sinc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re bor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Hope you're ready to slay them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d's out.  We've got a big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Like how b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a full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where's benj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Safe and sound.  Asleep in bed.  Don't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ry about a thing.  Okay my little powder pu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a knock at the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can I come 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Now there's a gentleman.  Of cour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can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my aunt Minnie in here?  Don't mean to barg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.  Just want to wish you all 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Thanks B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s Bernadette flo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to make up for what happened last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Thank you.  That's so thoughtfu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Alright girls.  Let's get this show o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ad.  You, Out.  That's a ten minute curtain call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LICIA:  That's quite a wife you've got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.  What does she do in her spare time.  S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he hulls of oil rigs with her tong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She sure is something.  CHOOKER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S!!!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Watch my Ja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Be careful of my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Aren't we Fabulo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5-126</w:t>
        <w:tab/>
        <w:t>THE SHOW      Finally, by cc Penist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OICE OVER:  Ladies and gentlemen.  Lasseter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sino in Alice Springs presents Miss Mitzi D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ra, Miss felicia Jollygoodfellow and Mis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 Bassinger…………….. The sisters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pson Deser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urtain opens to reveal the three ladi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ssed spectacularly as Australian Flowers.  Nex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Emus and Frilled necked Lizards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nally they come down the steps in Mar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toinette outfits which, when rearranged, be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ydney Opera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rowds go wild and in the Background Mitzi se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.  And promptly pass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Come on.  Snap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come on 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You'll be fine.  Come on lo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That's it mate.  You scared us all for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You just had to have that extra little b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ttention didn't you?  Nice one lovey. Nice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7.</w:t>
        <w:tab/>
        <w:t>RESTAUR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Oh shit.  What are you doing mar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Oh Shush , drink your daiquir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hate bloody Daiquir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No you don't.  You love Bloody Daiquiri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ast now I know why drag queens drink from s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g glasses.  To make their hands look sma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ha ha ha.  What am I meant to say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y?  I've never been so embarra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I think you're over reac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Rea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Yes.  You're just being a drama quee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're going to have to drop all that shit i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're going to be a good father.  Don't preten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 surprised.  I've kept my end of the bargain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it's your turn..  not forever.  Maybe just fo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uple of mon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Why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Because I haven't had a holiday in e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rs.  I need a rest Tick.  I need some 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reminds me of something I said not so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well I do.  And besides it's time he kne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is father was 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That's the problem.  I mean, I don't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o tell him.  What do you assume I do?  L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Assumption, My dear Mitzi, is the m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all fuck ups.  Don't bitch to me.  Bitch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Thanks for the free ad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-129.</w:t>
        <w:tab/>
        <w:t xml:space="preserve">HOTEL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It's me Bob.  Your flowers were be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gled.  I thought I'd rescue them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Good idea.  Than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'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othing.   Do you know what your father d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liv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Yea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So I suppose you know he doesn't really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i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does he have a boyfriend at the mo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J:  Neither does Mum.  She used t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irlfriend but she got over her.  Do you want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and play in my room?  I've got Le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0-132</w:t>
        <w:tab/>
        <w:t>GOING TO KINGS CANY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Come on butch.  Get a move on.  W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't brand the cattle all by oursel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MAN:  great show last night.  Do you always e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number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alw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How would you like to pick her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ry night sundan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MAN:  be a pleas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I think that might include taking the lad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 every evening and tucking her into bed Je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ORMAN:  What's the pay like Mar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Oh that one's going to get himself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 one day, and if you play your cards r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ight just be the lucky fe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come on, all a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Just watch it with the innuendos Marion.  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st give me a clear shot at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You call dressing up as a Xanad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duction number a clear shot?  Come on Tick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's kidding who around here?  He sure as sh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3.  KINGS CANYON         They are all play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des.  Adam i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Rock ---- Rock Hud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J:  My turn My turn    he starts miming a din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lady screaming for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Lindy Chamberlain.  That was appau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i.  Who taught you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Mum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Lies, all 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 thought so.  Come on Adam….. Up.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me is against us and we have things to do.   C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you butch th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No count me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All for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Come on T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Come on Adam.  Let's get fr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4.</w:t>
        <w:tab/>
        <w:t>NEAR THE CR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So, whats it like to finally have a fa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It's ok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Sorry about last night.  I don't alway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ress up in women's cloths.  I mean don't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rong idea.  I do lots of different stuff……… 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, like Elvis and garry Glitter and……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J:  ABBA?       I'm not supposed to know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BBA show but I'd really like to see it. 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o the ABBA show 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sure.                          You know w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m do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Mum says you're the best in the 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ell,  your mum was always pron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ge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J:  Will you have a boyfriend when we get ba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Syd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maybe.             Come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Where a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We're going to unleash the best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s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5-136</w:t>
        <w:tab/>
        <w:t>THE CLIM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I had a dr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scension has begun.  The three darg quee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gin their climb.  Their feet are killing them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e constantly swatting at flies.  Final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arrive at the top and are dazzled by the si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fore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Well, we di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It never ends does it?  All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So what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:  I want to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:  me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Well then.  Let's finish the show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7.  HOTEL ENTRANCE   It is time to go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ORMAN:  Don't go without leaving me your numb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uns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already taken care of Jeff.  It's at the f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 of the men's cubicle.  "For a good time, phon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licia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J:  Hey, can we stop at McDonalds on the 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Now that's a good idea.  I've had just ab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 of this shitty food.  Fucking Cary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 don't know.  Where the Hell do you sta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oh stop it.  Lay it on the line husband.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't conceal a thing.  That's the key.  And if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n't like it, stiff bikkies.  He can always bu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s own ticke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And what happens when the word gets ou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tzi's got a min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That's your problem, not his.  He kn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and where to listen.  Morals are a choic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'll decide his own when he's good and bloody we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B:  That's it.  You're all pa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You've got to be joking.  We haven't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's shoes on board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B:  hate to say this but I wish I was going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.  Your gas tank will be fine.  Your axle may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ma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I'm sure the road home will be filled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red mechanics waiting for a bus full of dra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eens to spirit them away to a better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I wish.  We're not even going to spirit gu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this rate.  Where the hell is Bernadet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Come on Cabanossi tits.  Where are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NADETTE:  In my room.  I'm not going.  I'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cided to stay here for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CK:  Oh really.  And you're choosing to tell u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this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RION:  She told me a few weeks back.  Just when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s looking for somebody to handle the gue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ertainment while I'm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:  Oh I get it.  Who's been playing hid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ausage then?  Hat's it.  Let's get out of 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I throw up.  Come on Benj.  Hope you c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ION:  hey …… Not without a h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 goes over to Bernad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RNADETTE:  No, I'm not sure.  But I'll never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less I give it a 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CK:  I'm jealous as all h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RNADETTE:  Shit Raccoon ti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all board the bus and star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NJ:  Bye Ralph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am:  Yeah, see you Ralph!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8-139.</w:t>
        <w:tab/>
        <w:t>BUS AND NEWTOWN H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am begins to mime the words to MAMA MIA. 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then turns into the same hotel where we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t the girls, still singing MAMA M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ZI:  That's enough.    Oh, My tits are fa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.  Thank You Thank You.  It's good to be home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DITS to the song.  Saved the best for l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0.</w:t>
        <w:tab/>
        <w:t>CHINESE MONASTERY GAR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monk is walking in the garden when the blow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ll Drag kite, lost in the desert skies earlier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es flying into his grasp.  He examines her wit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inte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RING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ence Stamp,  Hugo Weaving,  Guy Pearce and Bill H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26:00Z</dcterms:created>
  <dc:creator>Alberto Cassani</dc:creator>
  <dc:description>Downloaded from
Mad.283 Writings Page
(http://web.tiscalinet.it)</dc:description>
  <dc:language>en-US</dc:language>
  <cp:lastModifiedBy>Alberto Cassani</cp:lastModifiedBy>
  <dcterms:modified xsi:type="dcterms:W3CDTF">2001-04-02T18:26:00Z</dcterms:modified>
  <cp:revision>2</cp:revision>
  <dc:subject>Filmscript</dc:subject>
  <dc:title>Priscilla</dc:title>
</cp:coreProperties>
</file>