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Purple Rain</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Albert Magnoli</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William Blin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Robert Cavallo</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oe Ruffalo</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teven Fargnoli</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Albert Magno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w:t>
        <w:tab/>
        <w:tab/>
        <w:tab/>
        <w:tab/>
        <w:tab/>
        <w:t>The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pollonia Kotero</w:t>
        <w:tab/>
        <w:tab/>
        <w:tab/>
        <w:t>Apollon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rris Day</w:t>
        <w:tab/>
        <w:tab/>
        <w:tab/>
        <w:tab/>
        <w:t>Mor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lga Karlatos</w:t>
        <w:tab/>
        <w:tab/>
        <w:tab/>
        <w:t>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ence Williams III</w:t>
        <w:tab/>
        <w:tab/>
        <w:t>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erome Benton</w:t>
        <w:tab/>
        <w:tab/>
        <w:tab/>
        <w:t>Jer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 Sparks</w:t>
        <w:tab/>
        <w:tab/>
        <w:tab/>
        <w:t>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ill Jones</w:t>
        <w:tab/>
        <w:tab/>
        <w:tab/>
        <w:tab/>
        <w:t>J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CK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OUND under: MUSIC building in INTENSITY a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 (O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arly belov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re gathered here tod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get through this thing called lif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lectric word lif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means forever and that's a mighty long ti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m here to tell you that there's something else – The afterworld.</w:t>
      </w:r>
    </w:p>
    <w:p>
      <w:pPr>
        <w:pStyle w:val="Normal"/>
        <w:tabs>
          <w:tab w:val="clear" w:pos="708"/>
          <w:tab w:val="left" w:pos="4678" w:leader="none"/>
        </w:tabs>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n huge CLOSEUP of EYES opening, gazing into mirror, HAND applying makeup, sudden BLACKNESS, th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 (CONT'D)</w:t>
      </w:r>
    </w:p>
    <w:p>
      <w:pPr>
        <w:pStyle w:val="Heading1"/>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at's right... a world of never-ending happin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can always see the sun –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y or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RN IN MAIN TITLE: "PURPLE 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en you call up that shrink in Beverly Hil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the one – Do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verything'll Be Alright –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stead of asking him how much of your mind is lef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k him how much of your ti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use in this lif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ngs are much harder than in the afterwor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is life, You're on your 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Now, pulsating COLOR – FLASHES of hot, white L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f de-elevator tries to bring you 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crazy, punch a higher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the BEAT provocative now, relentless, BUILDING with fierce intent to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1ST AVE. ST. B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ECCA! The last stop for a band before national f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GE cavernous HALL is PACKED! PEOPLE are DANCING like MAD! VIDEO SCREENS with WILD GRAPHICS hang suspended from the ceilings. Beautiful WAITRESSES criss-cross the floor in a fren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is CENTER-STAGE – LIPS caressing the mike, black, lustrous hair shining, eyes dancing – SINGING "Let's Get Crazy" as the CROWD pulsates beneath the LASER L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USIC continues as w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S #1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AXI pulls UP with a SCREECH. VANITY slouches in the backseat. Black boots, black skin-tight pants, and a mane of thick, black hair presents a beautiful and imposing figure. Her eyes are large and dark – her look open and ripe. She knows what she's got, and doesn't make any excuses for it – but the fact is she's scared as hell, possessing a vulnerability that surprises her by its suddenness. An expensive gold chain is fastened on one b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crounges through her bag – pulls out her remaining cash. It's drastically short of what she owes and she knows it. She tosses it onto the front seat, JUMPS from the cab, streaks across the street. The CABBIE lets out a YELL and JUMPS out after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t's Get Crazy" continues as w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901"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HOWER, MORRIS' AP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RRIS DAY stands in the shower, steam whirling about his face. He's 22 years old, matinee-idol sexy with large, dark, bedroom eyes. He headlines a slick techno-funk group called THE TIME which sports gangster suits and wide-brimmed hats. He's gifted with a wealth of self-laudatory humor which he uses like a knife, moving through life with a calm, but ruthless gr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ke no mistake, Morris is nobody's fool. His seeming out-raceousness, his charm – every move he makes is for a calculated effect. He knows exactly what the ladies need, and doesn't mind reminding them should they forge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reaks into a wide grin. Hair standing up like Don King, he wipes off a hand mirror, regards himself unabashedly as he brushes his tee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t's Get Crazy" continues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SEMENT – PRINCE'S HOM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ince sits in front of the mirror, finishes applying his makeup. Black hair flowing, eyes wide and fantastic, he regards himself a moment before jumping up. He puts on a high-collared overcoat, grabs his guitar moves quickly to the basement window. He hoists himself through it, disappears into the n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t's Get Crazy" continues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RNER – STREETS #1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POLICE CAR, lights FLASHING, sits at the curb. A small CROWD has rathered about. The Cabbie stands on the sidewalk gesticulating angrily to a COP. Vanity stands by the police car, obviously board, another COP by her side. Her eyes are fastened on a good-looking BUSINESSMAN standing nearb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ilent negotiation seems to be going on. Understanding wafts between them like a passing breez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ithout taking his eyes off her, the Businessman approaches the Cabbie, starts talk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t's Get Crazy" continues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RI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rris moves lasciviously into the BEDROOM wearing a red muscle T-shirt, orange baggy shorts, and green knee-hi socks fastened to garters. A yellow bandanna holds up his 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bedroom is a MESS. A VACUUM CLEANER stands like a sentry in the middle of the floor. He turns it on, blazes a path to his closet. He yanks out a well-pressed suit, holds it against him, strikes a sexy, half-lidded pose only a mother could lov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w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t's Get Crazy" continues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LUB (1ST AVE. ST. B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REETS are swollen with TRAFFIC. KIDS are packed onto the sidewalk, waiting to get into the club. Prince, riding his MOTORCYCLE, weaves between jammed cars, then blasts down a narrow alley leading to the rear entrance. His guitar is slung across his back. He chains up his bike, moves past a CROWD of KIDS, cuts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t's Get Crazy" continues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S #2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VILLE sweeps to a stop. The Businessman is at the wheel. Vanity steps from the car languidly and offers a curt wave goodbye. The car pull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nds serenely a moment as the CAR twists around the corner. She grabs her bag, rushes into a dark alley. She pulls a handful of CASH from her pocket, counts through it quick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t's Get Crazy" continues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ORRIS' APART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opens – Morris steps confidently into the night. The change in his appearance is breathtaking. A cashmere coat is draped over his shoulders, a white scarf hangs loosely about his neck. Wearing a sharp, gangster-style suit, his hair is a pompadour, and Stacy Adams on his feet – Morris is the very picture of elegance. He doesn't just walk to the curb, he slides – his promenade punctuated with a dip at the knees you could snap your fingers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EROME is at the curb, buffing down the bumper of a yellow, 1970 Fleetwood Cadillac. Jerome is solidly built, smooth-faced handsome with a boyish charm all his own. He's a member of The Time, and acts as Morris' chauffeur, valet, and all-purpose sha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moves quickly to the door, holds it open as Morris settles himself into the backseat. He closes it with a flair, hops behind the wheel, pull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t's Get Crazy" continues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ESSING ROOM –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is BACKSTAGE, practicing spins in front of the mirror. The other MEMBERS of his CROUP are scattered throughout the room. BOBBY sits off to the side, his drumsticks tapping against his knee. MATT puts on his doctor's smock. LISA and WENDY finish applying their makeup. MARK runs his fingers up and down the neck of his bass gui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 STAGEHAND pokes his head into the room, holds the door open as Prince and his band cut quickly to the s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t's Get Crazy' continues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TEL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opens – A LIGHT goes on. Vanity stands in the hallway, peers cautiously into a squalid, rundown room. She hesitates briefly, seems to sigh, then indicates she will take it. The MANAGER closes the door as he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nds a moment, surveys the room. A bed and bureau, sink, a chair, hotplate – simply the essentials. She pulls a dress from her bag, a pair of hi- heels, some gloves, underwear. She hangs the dress on a rod, places the shoes beneath it, arranges the rest in a bureau drawer. She looks around once more – flowered wallpaper peels from the wa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rushes to the window, tears open the shutters – iron bars obstruct her vie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LUB – NIGHT – VANITY'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KIDS are crowded in front of the CLUB. A YELLOW CADDY SCREECHES up in front. TRAFFIC is jammed all around. The night is electric – the scene becko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ITY'S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runs from the room, cuts down the hallway, slamming the door behind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t's Get Crazy" continues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LUB (1ST AVE. ST. B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erome opens the door of the CADDY, helps Morris out. The CROWD recognizes them immediately, rushes in for a closer look. Morris loves the attention, plays to their enthusiasm with a relish. Jerome snaps a comb into his hand, holds up a pocket mirr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rris combs his hair dramatically, the Crowd encouraging him on. Jerome gives him the OK sign, ushers him into the clu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t's Get Crazy" continues as w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1ST AVE. ST. B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onstage performing "Let's Get Crazy." He's locked into a guitar solo, moving provocatively with Wendy. The CROWD is packed onto the DANCE FLOOR, thick against the s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erome makes his way through the crowd, blazing a path for Morris who is surrounded by a dozen BABES. Occasionally Morris glances at Prince – discloses by his look that he doesn't care much for his act – or his music...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breaks off from the Girls, follows Jerome to the backstage entrance where they're joined by other MEMBERS of The Time – JESSE and JELLYBEAN among them. Morris casts another glance toward Prince, breaks into a self-satisfied gri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re going to slay him...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crea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wh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t's Get Crazy" continues as w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MOTION! The CROWD has become unwieldy – TRAFFIC is snarled all around. HORNS are BLARING. COPS try desperately to ward off the inevitable grid 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Vanity runs against the light, moves to the head of the queue to the accompaniment of JEERS and CATCALLS. She doesn't budge an inch, KNOCKS rapidly on the glass door, catching the attention of CHICK, a burly, 6'5", 285 pound bouncer with a white beard and long flowing hair. An ex-Marine, Chick's function is obvious. He cracks the doo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n appointment with the mana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don't – he doesn't see any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 FIGHT breaks out at the INSIDE MONEY WINDOW. Chick spins instantly, SLAMS the door – but Vanity jams her boot into the narrow space. The door crashes against her instep, she winces in pain – but Chick doesn't notice. He's already upon the OFFENDERS, heaving them against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Vanity streaks inside, blazes up the stairway, ducks behind a GROUP OF GIR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ck turns instantly – the door is closed – Vanity, gone. His eyes dart up the stairway – nothing. He shrugs, drags the Two Guy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 UPPER BAR AREA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Vanity watches as he moves away. She jumps up, lunges onto the dance floor, CRASHES into a waitress, JILL, whose tray SMASHES to the floo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retarded or something?! Why don't you look where you'r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s years old, blonde and pretty in a cute, innocent way. A Daisy Mae-type whose emotions form so quickly, she has trouble sorting them out. Right now she's mad as hell – she think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where's the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ill squats, picks up the broken glass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you can just come in here and take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id I'm sorry – what do you want me to do? Where's the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ill points – Vanity hurries awa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riumpha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ne'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anity stops dead in her tracks, does a slow burn. She walks back to Jill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so you got me back, fine. Listen, I'm from out of town. I have to see the manager, it's important. I'm a real good singer and dancer. I know he could u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have any experi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anity simmers, enunciates every wor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defini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llow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she turns on her heels, makes her way through the club, moving into the vicinity of the stage. Vanity follows her reluctantly, casts a look to the band. She spots Prince for the first time – stops instant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s effect on her is instantaneous. Passion surges through her like a tidal wave. His hair, face, eyes – it all conspires to make her weak. It's like meeting someone for the first time, but seeing so much of yourself in them, that their lips, eyes, mouth – you're certain you have touched, and the desire to be with them becomes so strong that the very act of touching will release you in a way you never thought possib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brines "Let's Get Crazy" to a rousing, blistering end. Suddenly the stage is plunged into darkness. The CROWD goes W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Vanity snaps out of it. Jill is tugging at her arm, a puzzled look on her fac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fill this out – I'll have him ca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have a phone. When will he b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can try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count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anity hands the card back to her – Jill reads the name, address – looks up puzzle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S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Morris and The Time pass Prince on their way to the stag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stay awhile, see how it's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Band Members bust up – but Prince ignores them, the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dies and gentlemen – please welcome Th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dden APPLAUSE and CRIES. Vanity and Jill turn directly into the path of Prince, descending the Steps of the stage. Vanity gasps, LOCKS eyes with him. Jill seems to jump out of her skin – it's obvious she has a crush on him something awful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ya, Prince – God I liked that song, it's real f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fidgets uncontrollably, Vanity's card burning a hole into her hand. Prince glances at the card, then stares at Vanity, the ripeness of her look paralyzing. He tears his eyes away, puts on his sunglasses, looks toward the s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 NEAR STA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rris and The Time rip into a funk tune called "Jungle Love." Their stranglehold on the audience is instantaneous. Morris struts across the stage like a panther, playing to the audience with a relish. His eyes fastened on Prince – his pride unmistak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ince watches Morris a moment, then eyes Vanity again. The heat between them is apparent. Vanity's heart is pounding, she's not sure what to do. She keeps her eyes on Morris, hoping that a Solution will present it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rince watches as Jill tacks the card to a board behind the bar. Sizing up the situation quickly, he again glances at Vanity – but her eyes are fastened on Morris. Feeling terribly shy and thinking there's nothing he can do to divert her attention away from him, he reluctantly heads for the front door. Vanity finally hits upon something to say, turn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really liked your song to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he's gone. Her eyes scan the room frantically – catches a glimpse of him leaving. She takes a sudden step, then stops, paralyzed with indecision. Jill regards ger col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rris meanwhile is beside himself. Some gorgeous, dark-haired babe, eyes wide as saucers was starlng at him from the bar. Prince has left, and this girl is his. He motions to Jerome, and they direct their act in her dir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ill gazes at Vanity, fidgets intensely, suspicious and resentful of her. She glances up and notices Morris, look. She seizes upon an idea, forces a friendly smile, taps Vanity on the should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oints to the stage. Vanity looks at Morris, and he goes crazy, entertaining her with his own special blend of showmanship. The CROWD loves it! Vanity is held a moment, but her thouchts are elsewhere. She finally comes to a decision, pulls away, cuts through the cl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OYER AND STAIR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she runs down the stairs, cuts behind Chick, BURSTS out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FRANTIC! The STREETS are thick with TRAFFIC. She scans them wildly – nothing. Suddenly Prince, astride his motorcycle, BLAZES past her from the opposite direction. She starts running, shout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Prince is too far away, the traffic too congested for him to hear. He whips down the street, disappears around the cor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nity continues running, then slows, dejection overcoming her in waves. She looks around – KIDS are staring at her, passing jokes. Embarrassed, She moves to the front door but Chick is there, his eyes upon her cold, impassion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hausted and slightly tearful, she cuts across the street, heads back to her apart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RINCE'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WHIPS down the street, cuts his motor, coasts up the drive. He comes to a stop against a wooden gate. His house is a nondescript, one-family structure with a wide front porch. He lives in a neat and tidy, homogeneous, lower middle-class neighborhood whose occupants are hard-working type fiercely protective of their privac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climbs the steps to the porch, opens the front d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his mothers SCREAM is like ice in his veins. Fear trickles into the hollows of his body like cold water, His pain commands him to move, but the impulse short circuits somewhere at the waist, leaving his legs twitching uncontrollably. Then another SCREAM from his mother, and his father's voice now, LOUD and FURIOU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to me! You come home when I say come home! You've got no business in the stre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CK! His mother SCREAMS – Prince BURSTS into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RINCE'S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s MOTHER is at the far side of the living room CRYING uncontrollable. She's in her early 40's, a dark-haired, faded beauty, with large, wild, anxious eyes. There's a detectable scent of liquor in the air, and her slurred speech pins her as the sou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FATHER is in his late 40's, a squat, but solidly built black man, with a cherubic face, and graceful expressive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s upon her now, WHACKING! at her horribly, trying to get to her fac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 what I say, do you hear me?! You've got to keep this place clean! You here, no place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s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herfu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Father lunges, WHACKS! her across the face. She topples to the floor, a lamp CRASHES to the ground. Prince cuts through the room, lunges desperately in front of him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l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Dad... she's heard you. She's had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s Mother drags herself up along the wall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ysteri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trying to kill me! He's crazy! Look what he's doing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ear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ad, please... she'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HACK! Prince's head snaps back, his feet lift from the floor, his body CRASHES in a heap by the d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tunned SILENCE. Prince, flat on his back, fights vertigo with everything he's got. His Mother lets out a YELP, rushes into the bedroom, SLAMS the door. His Father stands motionless, sull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up... you ain't hu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opens his Mouth, BLOOD gushes from a gash in his tongue. He hoists himself up slowly, using the wall for support. He moves into the kitchen, disappears down the basement ste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SEMENT – HALLWAYS AND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naked LIGHT BULB snaps ON. It dangles like a pendulum, casting strange shadows. The basement is partitioned off into a series of rooms, interconnected by a labyrinthine combination of passages. An old washer and dryer stand in the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descends the steps slowly. He comes through a door, closes it behind him. He moves down a narrow passageway, enters a small cramped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loses the door and locks it behind him. MOONLIGHT filters in through the casement windows. The total effect is like entering a womb, a deep dark chamber of security and safe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ying heavily onto his bed, he sighs long and deep, his eyes piercing the darkn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EARLY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SIC wafts through the sun-drenched CLUB. Jill is seated at the PIANO, á la Marlene Dietrich, SINGING to her heart's content. A cigarette dangles from her lip, a police cap is perched jauntily on her head. It's a simple bar tune, delivered slightly off-key, but with an openness that is endearing. Chick is working in the corner, chuckling to himself, stacking chairs, sweep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uddenly she stops – listens intently. She jumps up, deliberately spills her orange juice on the piano. Prince comes around the corner, stops shor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s a bundle of loose, embarrassing ends – the cigarette, hat, juic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hat are you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feels caught out – SCANS the BOARD earnestly for Vanity's info – tries to think of something to sa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 it's kind of dead in here. Where is every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 bed I gues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e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God...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anges subjec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ess what, I bought a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nice...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spots Vanity's c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I guess I'll come back at a better time. You think tonight the place'll be jum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ll be here – I always like what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miles, moves to the door – Jill connects with a though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I've got something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 subpoe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mbarra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rummages through her bag, pulls out a cassett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song Lisa and Wendy wro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iffens, doesn't reach for i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spic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n't they give it to me themsel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liked it and wanted to listen to it. They told me to give it to you when I was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uts his sunglasses on, hesitates, then takes it from her gingerly. He regards it for a long tim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ally liked it,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HEARSAL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SIC throbs through the crammed, rundown REHEARSAL HALL. Hardwood floors, a wall of mirrors, and a bank of windows provides the setting. SUNLIGHT streams through tattered yellow sha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ime is set up on one side providing the music for "Sex Shooter" a saucy number with an irresistible b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orris, with Jerome by his side, stands in the middle of the floor, SHOUTS instructions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BRENDA and SUSAN, gamely trying some intricate dance steps. Brenda is 21 years old, blond, sexy, with an alluring new-wave look. Susan is years old, with dark, lustrous hair and a sexy baby-doll quality. Right now they're tired as hell, and a little angr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two, three, kick! One, two, three, kick! Four, five... Oh, Lord. Cut! C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USIC stops, the girls come to a halt – Morris regards them even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adies don't seem to realize how valuable my time is. You're going to make my boys look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E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let us come up with our own ste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rris glares at he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tried that...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we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reme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Girls fidge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re in the best possible position you can be in, so what' s the matter – your shoes on too tight or someth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laps his ha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have some action, let's have some asses wiggling, I want some perfection. Whawh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USIC starts up – the Girls start dancing. Morris looks woefully to Jer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m going to need a drink, a strong drin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et the hell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S AND ALLEY – DOWNTOW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rris and Jerome move briskly down the sidewalk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just ain't happening. The bitches are okay, but we need something more excit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right. We could be doing much better. Any ide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powder fine babe we saw las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ooh, yeee! Why don't we find out who s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rris snaps an address in front of his fac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lready know that. Jill gave me everything last night. Whawh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at are we waiting for?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 that ain't classy enough. I want the bitch to come to me – I'm the only star in this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ddenly a BEAUTIFUL BABE lunges into the sidewalk from the alle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AB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ris Day, who do you think you are?! I waited up all night for you. I'm so tired of you doing that to me. You think you're so hot? You're nothing special. This is the third time you pulled that shit. Who the fuck do you think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erome puts the girl in a headlock, DRAGS her into the alle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AB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cream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ave me alone you ape! – What are you doing to me?! Mor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flings her into the dumpster, SLAMS the lid with a CRASH. Morris pats his brow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rd..! Such nastines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e, hee – Let's br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y streak across the street, double-time it to the CADDY. A COP sweeps by, gives them a curious look. Morris puts on a dignified air, then stops, stupefie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rome, this car – it's... it's lacking something. What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mm... I don't k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it! The hubcaps. We need something swee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 know what it nee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rris is pondering his Stacy Adam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know what these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HOESHINE STAND – DOWNTOW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orris sits in the chair, his Stacy Adams worked on by an old, grizzled SHOESHINE BOY in his mid-sixties, with large jowls and silver close-cropped hair. Jerome stands nearby, watches intent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us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irl has expensive tastes. I wonder if she can 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fine as she is... she doesn't have to know how to 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that's right.</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to Shoesh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 watch i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hoeshine Boy looks up balefully – Morris smiles, then grits his teeth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stay out of the set tonight. I want you to work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know when that sweet thing shows up. You stay by the door, you see her, you come get me, c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ol. I come get you – let you know the girl's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ot if I'm with my other babes. That wouldn't be cool. I don't want to break their hearts, and you know how I feel about that. So we ought to have like, a sig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pass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What's the pass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ass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assword is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ac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assword is exac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it'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Hold it now. Slow down. The babe walks in and you se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ome ge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me ge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ll probably have a couple little sexies on the stand-by, and we don't want to upset them, do we? So you just glide by me and say...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assword is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r as I'm concer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mit! Say the pass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 the password, sperm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assword is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rustr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I'm ask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ore frustr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pass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assword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asper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hhhh! The password is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You just said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password isn't it! The password i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or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erplex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Shoeshine Boy looks up slowly – regards them with a soulful look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ESHINE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ither of you do heavy dru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ORE WINDOW AND MALL SHOPS – DOWNTOWN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IDEWALKS are alive with bustling SHOPPERS. Vanity walks aimlessly past store windows, staring longingly at the expensive ite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IDAL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s she stops suddenly and stares transfixed. A YOUNG WOMAN, startlingly similar to her in looks and coloring, tries on a beautiful bridal gown as a SEAMSTRESS adjusts the hem. The entire scene is warm and endearing. Vanity is struck by its beauty and seems to sigh. The Young Woman looks up suddenly, catches Vanity's gaze, and gives her an affectionate smile. Vanity smiles back avidly, th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looks up startle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on your b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looks down – it's the expensive gold chain. She hesitates, then hands it to him. He drops it into his pocket, walks awa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runs after him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it back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continues to walk briskly – she starts pulling on his coa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have it back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it back now,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gave it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pe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male or ma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u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lying. I can tell just by your reaction that you're 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moves away briskly – Vanity stands her ground, amuse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gave it to me – it's not yours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ops short – something has caught his eye. She's curious, comes up behind him, the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something you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ts on his sunglasses. A GUITAR stands prominently in the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for a 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flips her the gold chain' – turns hastily. She weighs it in her hand, studies the guita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pret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WAY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and Vanity on his MOTORCYCLE blazing down the HIGHWAY, twisting through TRAFFIC. The CITY is behind them, receding into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UNTRYSIDE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pull off an access road, drop down a small embankment, ride down a narrow, dirt ro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KE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pull to a stop. A LAKE stretches before them. Vanity gets off the bike, walks around exploring, casting curious glances at Prince. He stands by the water, idly tossing stone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psychic told rne I was going to be fam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uch did that cos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fty bucks. It was a good inves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doesn't respond – she suddenly feels sh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eriously – My psychic did tell me. I was in a play o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 what did you pl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adora Dunc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tretches her arms like a butterfly, does a little step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means I can sing and dan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nt to hel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wi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don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s perplexe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nt to know 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fensiv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you wouldn't pass the initi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niti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for starters you have to purify yourself in the waters of Lake Minnetonk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to purify yourself in Lake Minnetonk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r brow furrows, she looks out across the lake. He's calmly throwing stones. Recognizing a challenge when she sees one, she formulates a plan, faces him seductively, shoots him an open look. He stops suddenly, locks eyes with her, feels his knees go weak. Her hold on him is unmistakable. She pulls off her blouse in one fluid motion, tugs off her boots, drops her pants to the ground. She's exquisite, takes a step toward him. Passion rings in his vein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ddenly she turns on her heels, moves purposefully toward the water. He's shocked, realizes that she's about to go i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wait a minute! That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t she silences him savage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made a d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before he can react she scampers along a log, DIVES beneath the surface. He can't believe it – her spirit really impresses him. She breaks the surface coughing and sputtering, hops and jumps to the shor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ain't Lake Minnetonk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tries to keep a straight face, jumps on his motorcycle, STARTS it up. His words take a moment to sink in, th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ANI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nrag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astard. I don't believe it. How could you do that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athers up her clothes, tries desperately to put them on. She slips and falls – Prince can't help laugh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you – I'll k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tarts throwing stones. He laughs, blasts up the path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cream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prick! Are you sick?! Is this some kind of ritual – getting your kicks! How many girls have you done this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CESS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blazes up the embankment, SAILS through the air, drops expertly onto the road. He fishtails to a slick stop. Vanity is by the lake, flailing about, throwing things, trying to get into her boot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st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aughs heartily, wants to kid her, rides down the road as if he's leaving. Having his fun, he slows, turns to go b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his smile dissolves instantly. Vanity is in the middle of the road, flagging down a small PICKUP TRUCK. She hops in, slams the door. The truck peels out, bears down upon him. He gesticulates his arms wildly – wants to explai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the truck streaks past – Vanity's look is cold, triumpha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1ST AVE. ST. B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SIC. The CLUB is PACKED! THE MODERN AIRES is onstage, a hi-techno funk group, performing their trademark, a frenzied song entitled "Modern Aire" The floor is dense with KIDS, all performing the same syncopated d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rince moves through the club slowly, seems to be searching someone out. His face is drawn and haggard, his spirits strained. He cuts past the BAR, barely acknowledges Jill, or the other WAITRESSES by her side, KIM and KATY. Jill looks concerne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ney, you still chasing after that f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Kim is years and gorgeous, with dark eyes, a smooth sculpted face, and taut shapely legs. She is street-educated and doesn't need encouraging to speak her mind. Katy is also in her-early 20's, a tall, alluring Oriental, with an attractive, intelligent fac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doing what I'm doing. It's my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oesn't even look at you. That's the last thing you want from a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just don't know him like 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ney... Look, Listen, and then Feel. If you do them in any other order, you're headed for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tt and Bobby (members of Prince's group) stroll up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Jill – where's our dri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coming – just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tt stares hungrily at her breast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want isn't on the men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ill, in ten years they'll be on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wats him with her order pad – Bobby ducks, taunts he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mon, c'm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goes to swing, Matt moves in, squeezes her breast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T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orn s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oP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ut of here, you je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weetheart... do you have a real hot place where I could stick my n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 try a microw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uys bust up, head for their tabl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se guys are d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deeply retar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CLUB – MONEY WINDOW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anity stands in line waiting to get in. She wears a short, black dress and red heels, carries a black and red clutchbag. Her hair is swept back and wind-blown, her eyes dark and dancing. She looks wickedly wonderful and know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hick stands by the window, arms folded, as massive as a Sequoia. He regards her Suspicious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we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paying... se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shier, gru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the ch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hick advances on her – her eyes widen with fea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anager wants to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 Oh, great... like to see him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breaths a sigh of relie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erome watches as Chick escorts Vanity to the upper level. He stays short distance beh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UPPER LEV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s Vanity and Chick come to a halt in the middle of the fIoo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be right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hick walks away. Jerome makes a move toward her, but pulls himself up short – BILLY SPARKS has approached h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ILLY SPARK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I'm Billy Sparks, I manage thi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anity turns around – her eyes widen with surpris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 years old, 5'3" tall and weighs about 1pounds. He's dressed in a baby-blue running suit. and white tennis shoes that come to a point. A dark-skinned, smooth-faced black man, he's wearing small, white sunglasses and a base-ball cap perched on his head. Fred Flintstone in Harlem. A hip, fast-talking jive motherfucker who uses profanity like a light saber. Chubby, cuddly, cherubic Billy Sparks. He'd sell his mother if he thought he could make a b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size one another up in. about three second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 I really like your cl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al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ime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ne, swe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t's a really nice watch. Very pret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illy lights a cigarette, offers her one, she accept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ok like a guy I used to go out with – he was a lot older, but I like older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 what a coincid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came off a Broadway play. My grandmother got s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she liv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in New York...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tches he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huh, I have a sister here, lives in Saint... hu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Pa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maz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e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 to do? You don't want to be a waitress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Actually I was thinking more in the way of the s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how about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at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nner, then the theatre, my swe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hu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erome appear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ya,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evening, Jer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anity sees her escap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rome – I was looking all over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y BOTH look at her surprise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erome goes along with i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e've met. I have something to show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 See you later,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walks away with Jerome, arm in arm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scue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ESS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ince and his band (Mark, Bobby, Matt, Lisa) sit backstage, waiting to go on. An air of tension permeates the room. Lisa sits in the corner and fidgets, casts sidelong looks to Prince. He sits apart from the group, deathly silent, locked in thou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ndy walks in and shares a look with Lisa. She goes up to Prince, her voice filled with nervousnes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ya, Prince. I heard through the grapevine you had a new tune written by two great girls. By chance did you hea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ares at her – if looks could kill Wendy would be dea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it – he didn't listen to it. He probably dropped it under his bike and rolled ove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ince grunts, turns away – Wendy is amaz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 Okay... you think about this. I'm going to be real honest with you. You're really being full of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get about it, Wendy. Let's get out of her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t Wendy, agitated, silences her with a fierce gestur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ND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 time we give you a song, you say you're going to use it, but you never do. You always think that we're doing something behind your back. You're just being paranoid as usu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n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ND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p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 Lisa, plea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ould know by now that we wouldn't hurt vou. We're not out to put a dark cloud over your head. It's just to make you feel good, Prince – that's what it's all about. You've been this way with us before, reme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2835" w:right="3118" w:hanging="0"/>
        <w:rPr>
          <w:rFonts w:ascii="Courier New" w:hAnsi="Courier New" w:eastAsia="Courier New" w:cs="Courier New"/>
          <w:sz w:val="22"/>
          <w:szCs w:val="22"/>
        </w:rPr>
      </w:pPr>
      <w:r>
        <w:rPr>
          <w:rFonts w:eastAsia="Courier New" w:cs="Courier New" w:ascii="Courier New" w:hAnsi="Courier New"/>
          <w:sz w:val="22"/>
          <w:szCs w:val="22"/>
        </w:rPr>
        <w:t>(malici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nominees for the best actress ar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uck it, Wendy – let's br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ndy is shaking, tears spring to her eye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you can really, really hurt people? Doesn't that mean anything to you? Doesn't that make you feel like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m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tired of this... I'm really tir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leave the room, Wendy SLAMS the door behind her. Prince casts a look to Bobby, Mark, Mat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ired,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 got Wendy's periods reversed. About every 28 days, she starts acting nice. Lasts about a week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ud. The joke hangs suspended like a ball and chain. Bobby gets up, the others follow him to the doo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fference does it make, Prince. We're still a group,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ut ou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obby, Matt and Mark move briskly to the stag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adcase. Telling you... 'effed up head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ople with talent usually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tt dons his surgeon's mask – Mark rolls his eye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there are a number of headcases without great talent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BACKSTAGE ENTRANCE /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orris stands by the door surrounded by several delicious BABES. One of them, wearing a tight, red dress, looks especially enticing. Morris leans in closer – her tasty breasts strain against the spandex material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ney – don't you ever try and breastfeed no baby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ever mi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erome appear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e snaps his head to the side – Morris looks, sees Vanity sitting at a table. His eyes dance mischievous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e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ime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y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a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ESS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s Prince sits by himself in front of the mirror, staring at a cassette on the counter. We recognize it immediately as the tape Jill gave him earlier, containing Lisa's and Wendy's music. He picks it up, snaps it into a ghetto blaster. MUSIC, without lyrics, fills the room. He adjusts the dials, sits back and listens a moment. Suddenly the door open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TAGE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nce, five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 snaps off the music, drops the cassette into his pocket, cuts out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KSTA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comes to the stage-area. His Band. Members are standing about anxiously, watching the final moments of The Modern Aires' performance. He cuts behind the curtain, peers at the crow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his eyes fall on Vanity – his face brightens instantly. Just then Jerome and Morris approach her. Prince shakes his head knowingly, offers a wry smile, then joins his b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1TY'S TABLE AND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its demurely. Morris' eyes are wide and shining – her beauty up close astonishes him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anity, I'd like you to meet Morris E.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it now – just leave the 'E'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lears thro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anity... this is Morris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leasure's all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offers her hand – he takes it decorous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d excu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rris signals him – whispers into his ea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o sexy...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a waitress bring a bottle of their best champag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eats himself, fastens her with a sexy, half-lidded look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lips would make a lollipop too hap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so,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Kim appears with a bottle of champagne in ic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paying for this Mor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you know tha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rome appears, opens the bottle with a flair, performs a classy taste test. Morris pulls out some cash, pays him, who snatches the money, leav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uh, keep the chang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whispers to Jerom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my change, will 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erome leaves, Morris purses his lip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Lord... either somebody put something in my drink, or you are the finest (motherfucker) I've seen in a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what did you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 you look nice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eans in, speaks with a sexy voic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rare that I out my cards on the table when it comes to meeting young ladies, but... I'm going to make you lo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a fa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folds his legs dramatically, his Stacy Adams reflecting the ligh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s sure as my Stacy Adams are shi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ust the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dies and Gentlemen – please welcome Pr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LUB erupts in CRIES! Prince hits the stage, launches into "G-spot," a fast, high-spirited funk tune that gets the crowd hopping. Vanity watches as Prince whips the crowd into a frenzy. Morris listens with a complacent grin on his face, his eyes searching out various members of The Time who are scattered through-out the club. When he connects with one of them he makes a series of absurd faces which sends them into hysterics. For Prince is playing music that The Time is noted for, and, as far as Morris is concerned, performs better. Not everyone in the club is dancing, or paying attention, and this does not escape his no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G-Spot" comes to a rousing end. The CROWD cheers wildly. Prince moves quickly to the piano and launches into "Electric Intercourse," a love ballad which, as it progresses, becomes a personal statement for Vanity and Prince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istens intently, her eyes fastened on him. The words have a profound effect on her – and the audience. Without being consciously aware of it, they're moving closer to the stage, searching for their personal fix. Prince surrenders himself to the music totally, releasing from himself all that is hurtful – releasing the sincerity and truthfulness that escapes him in his daily life. We are entering realm where life and music are inextricably bound, and the impact on the performer and listener is prof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 directing his music toward her, and she receives it gratefully, almost anxiously. It fills a void in her, hewn by a life of meaningless promises. He searches her face with his magnificent eyes, and ends the song with a heartrending cry which connects with the souls of all present. Everyone is paying attention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stage is plunged into darkness. The CROWD goes CRAZY! Vanity applauds vigorously, wipes the tears from her eyes. Morris, who was more affected by the performance than he'd care to admit, doesn't like what he sees and searches for a winning lin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oesn't like gir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s equal to the challeng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 he likes wo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t Morris can barely suppress a smile, and settles himself comfortably into his chair – for he knows what Vanity has lost... at least this rou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e don't do too good with them 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flashes him a quizzical look – he simply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KSTAGE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ubilation time! Prince and his Band move through the hallway briskly, past the outstretched arms of admiring fans. There's a lot of back-slapping going on as the Musicians bask in the glow of well-wishers. Prince moves past Billy Sparks, who has an angry look on his fac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is intercourse,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man – don't worry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warning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t Prince ignores him, cuts into the dressing room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ESS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 xml:space="preserve">then stops suddenly, surprised. He's muzzle to muzzle with a cuddly DOG, held up lovingly by Jill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pr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OHS! and AAHS! by the entire group. Jill hesitates, then kisses Prince's cheek compulsively. He's surprised, touche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 wait till we're married,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fidgets, her face blushes red. Wendy is studying the dog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God – look a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veryone looks – Jill grins like the Cheshire Ca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ice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looks lik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hrusts the dog into his arms – the Band laughs uproariously. Jill is beaming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is ha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rince gazes into the mirror – and sure enough the dog's hair has been groomed to match his. He can't help smiling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ed to cheer you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hungry – where's the f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the dog, 'a la The Werewolf, starts chomping on it's neck. The Group busts up, starts fooling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ince glances into the mirror – Vanity is there. He whirls around to the door – nothing. A huge smile sweeps his face instead. The Band continues fooling around, and Prince joins in with a reli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LEYWAY #2, REAR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Vanity leans against a brick wall, hiding in the shadows. Suddenly FOOTSTEPS approach. Prince appears, gets on his Motorcycl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doesn't look up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to go to your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show you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s embarrassed by her apartmen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we c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 is there someone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always think there's somebody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averts his eyes – kick STARTS his bik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tting 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but we're not going to my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mains silent, snaps the bike into gear, blasts down the ally into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S HOUSE AND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ince and Vanity whip down a residential street. As he approaches his house he slows, moves past it quie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makes a deft U-turn, crosses his house again – seems to be listening intent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a moment, he cuts down a narrow path, turns up a back alley. He rides to a wooden gate, detaches a hidden lever. The wood slats rotate like a garage door – Prince coaxes his bike thro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Y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anity's mesmerized. They ride down a narrow sidewalk, cut through a garden, and emerge from the back of a garage. He leans his bike against i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a grand entrance. Where am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ilences her with a look, moves quickly across the grass, comes to a window. He stands on a pipe, looks i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S POV – INT.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Mother and Father in the living room. His Mother is sprawled out on the sofa, obviously drunk, her dress hiked along her thighs. Her head rests in his Father's l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CK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rince hops from the pipe, leans coolly against the house. Intrigued. Vanity looks i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NITY'S POV – INT.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ther and father kissing tentatively, then violently, finally pulling away. The Mother seems to be taunting the Father, coaxing him into a trap. He kisses her mouth lustily – she pulls back snar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CK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anity's scared – tries to be cool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 friends of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the freak s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lks off. She jumps off the pipe, foll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DE OF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they emerge around the corner. Prince squats by a basement window, adjusts an old coal chute, then slides down i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esitates a moment, then slides down to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SEMENT, PRINCE'S HOM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on a LIGHT, disappears into an ADJOINING ROOM. Vanity looks around amazed. She stands in a small ANTE-CHAMBER whose walls are covered with thick pads and fo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orful MOBILES hang suspended from the ceilings – various INSTRUMENTS lie about: a drumset, an electric guitar, and a small upright piano. A stereo and cassette player. are perched on a shelf, and two speakers are recessed into the walls. The entire room looks hand-built, the wood carefully painted, or stai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eers through the doorway into the adjoining room. BLUE MOONLIGHT filters in through the casement windows. Various MURALS are painted on the walls, MOBILES are suspended from the ceiling. A bed sits in the middle of the floor, a vanity table and mirror near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stands idly a moment, then moves around the antechamber. Various KNICKNACKS catch her attention. Small wind-up TOYS lie about: a soldier, a bear banging on a drum, a tractor and car. A small MUSIC BOX sits on a shelf. She turns the handle, a little TUNE fills the 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cassette sits in the player. She snaps it shut, hits the play button. A DRUM BEAT fills the room, followed by a WOMAN'S VOICE, seemingly speaking in a foreign tongue. The combination is hypnotic and sensual – she finds herself drawn 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ddenly Prince grabs her by the waist, lets out a SHRIEK. She draws a out breath, jump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think you scared me, you did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yea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uts his index finger directly in front of her nose, moves it back and forth hypnotically. She follows it earnestly with her eyes. Suddenly, he pulls his hand away, stretches it to the ceiling like an escaping bird. They both smile, lock eyes. Passion rings in their vein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Woman's VOICE begins to moan deeply, pleasurab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the lucky girl? Sounds like she was having a good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crying – it's backwards. It makes me sad when I hear it. It sorta sounds like she's laughing, doe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did you do to her? Do you always treat your women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have anybody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at floods into her womb like soft fir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look pret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ouches his chest delicately, fluffs up his hai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ng K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hesitates – but he reaches out tentatively, touches her breas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their mutual desire is too strong. Their lips seek one another out timidly, almost deferentially... then ferve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LA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anity sits at the foot of the bed, Prince stands before her. Her dress is hiked along her thighs, her stockings attached to garters. Their hands search delicately across the contours of their bodies, drawing quick breaths from their lips. They kiss one another ardently, then quickly, like sparrows pecking seed. She goes to remove her dress, but Prince stays her with a gesture, moving his hands along her thighs, touching delicately that spot between her legs. A low, whispery moan escapes from her li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anity lies back, drawing Prince toward her. His lips move across her mouth, her neck, her breasts. She moans softly, pulls her dress above her thighs, goes to remove it. Once again he stops her, slowly turns her onto her stoma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tands.on her knees, her head resting on a pillow. His hands move up along the back of her thighs, past the garters to her panties. He tugs at them gently, then rubs his hand firmly between her legs. She moans suddenly, the shudder moving through her like a whirlwi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LA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ONLIGHT glows through the casement windows. MOBILES stir gently in the night bree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ince and Vanity are asleep. He rests on his side, his hands gently supporting his face. She lies behind him, one leg dangling off the bed, one shoe discarded on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ddenly a distant MOAN... QUICK FOOTSTEPS – A DOOR SLAMS. Vanity SNAPS awake! Fear sweeps her like a shadow from a passing cloud. She listens intently, th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Another DOOR SLAM, QUICK FOOTSTEPS, and Prince's Mother CRYING in the dark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 (O.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pstai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bottle CRASHES to the floor. Then sile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deep silence like snow in the roo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anity's racked with fear. She sits up slowly, her eyes searching out Prince – he's sleep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ddenly more FOOTSTEPS, a DOOR SLAMS and the father's CR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HACK! Something heavy CRASHES to the fl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anity rises from the bed in a panic! She smoothes down her dress, searches for her other shoe. She shoots another look to Prince, but he sleeps peacefully. Casting a glance upstairs, she climbs throuch the casement window, disappears into the n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ince is resting on his side, his eyes ope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RINCE'S HOUSE AND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Vanity moves quickly along the side of the house, trying desperately to find her way. Suddenly a HAND reaches out of the darkness, GRABS her by the throat. She SCREAMS, swings her bag desperately – something CRASHES, into the bushe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baby, hold it! Hold i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ai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od – God! You broke my n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sees it's Morris – she's beside herself with fear and rag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it! What the hell are you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struggles in the bushes – DOGS start BARKING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h! Shh! Shh! oh, Lord help me outta he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e, hee – I know you wouldn't want to spend the whole night with ol' pencil d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nose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nose is fine, I'm just wondering if I fucked my shoes up...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m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y cut across the yard, head to the street. The CADDY is parked at the curb. Jerome leans against it, reading a newspap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Jerome. Wow! Nice hubca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rins proudly from ear to ear – the Caddy sports new chrome wire wheel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ike them,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orris MOANS dismal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rome... you think these can be fix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s shoes are badly scuffed, the leather torn across the top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ey're dea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 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 it's so rough ou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ust then a PATROL CAR cruises by. The COP regards them suspiciously. Morris and Jerome snap to attentio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ck the door, baby?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pile into the Caddy, pull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DDY blazes by in the night. The CITY LIGHTS glimmer spectacularly in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CADD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erome drives. Morris and Vanity sit in the backseat. He gazes at her ardent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erome snaps a look in the rear-view – Morris gives him a deft nod. Jerome opens the glove compartment, searches through the cassette tapes. He finds the one he wants, snaps it into the player. RESTAURANT AMBIANCE fills the c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te: The restaurant ambiance will grow in volume, and will be followed by exaggerated dinner music, punctuated with strings and delicate cymbals. The MUSIC plays throughout this scene – and Morris times his words to the ebb and flow of the piece to insure the proper dramatic eff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dinner MUSIC begin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cktails before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 two piña colad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make mine a virg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k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erome braces his knees against the wheel, pours two premixed coladas into plastic glasse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 be having a virgin as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es! For dessert!! Whawh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erome stifles a laugh, pours a rum miniature into Morris' glass. He hands them back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Here you are, d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savor their drinks – Morris' fervor grows by leaps and bound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rome, uh, get your pad and pencil, I think it's gonna be kinda right. If my judge of character is correct, it's going to be about loving tonigh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me when I get to sevent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erome places a pad by his side, pencil at the ready. He settles the Caddy to a cruising – Morris looks deeply into Vanity's eye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baby... I bet you didn't know I had a piece of this restaurant, did you?</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 I tast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akes Vanity's drink, slurps a little, burp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 excuse me, that's kind of weak... here, try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does, and begins coughing violent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know... they say that saliva is an aphrodisia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ok so lovely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uc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bably you'd look better under exotic... red... light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other thoug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sh you could see my home. It's... it's so exc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eans close to her, speaks in a soft, sexy voic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 my bedroom, I have a brass waterb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o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n Italian cook, Gino Izogochograchi, or something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giggles, looks at him deep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funny... your eyes – when you stare at me like that, it causes my stomach to qui-quiver. Oh,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 idea flashes across his mi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like diamo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t's rather masculine, but – try this on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lides a large glass diamond on her finge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h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 darling it f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udies her hands close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have strong hands, but – they're so soft... like oils in my bubble bat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am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eans close to he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not usually so forward, but – would you like to make love to me? I can make it so n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giggles freely, looks at him with big eye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 you know what is meant by the words, huh, I hate to use them, they're so harsh, so American... I mean, and yet on the other hand, they're exciting words. The word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chili sauce. Oh, Lor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 haven't made love in so long, but with you I know it would be just like riding a bike. I'd remember everything I've ever learn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by, if the kid can't make you come, nobody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erome checks off his pa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vent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rris fixes Vanity with his half-lidded, pouty-lip look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 what's it gonna to be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s on the spot, thinks fas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LL OVER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ver there – that's where I 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erome SKIDS the car to a stop. They're directly in front of a slick, hi-rise apartment building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what one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one, right there, see? On the 14th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ice,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t's great. Real pretty. Big open rooms, balconies, fireplace – the wo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miles loving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rome puts the Caddy into gear, pulls off into the nigh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ait! C'm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 where are you taking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nd me are a lot alike. I like that. So, I'd like to help you out. I think I have something you may be interested,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erome hands Morris a cassette – Morris waves it in front of her nos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ittle song and dance. That is, if you can sing and d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fensiv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nce is goinq to hel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rome and Moris suppress their laugh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herfucker needs a hairc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e, hee, uh, excuse me. No he won't. He's never done anything in his whole life for anybody but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ys better than you have promised me things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ow that's right, bu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erome hands him a card with an address on it. Morris hands the card to he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not Morris D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erome pulls up in front of her motel. Vanity reads the car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by any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OTEL / INT. CADDY – TWI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gets out of the car, stands on the sidewalk. Morris pushes the window button – nothing happen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erome leans over, taps the glass – the window glides dow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ne more 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erome snaps the glove compartment, hands Morris a neatly folded camisole. Morris presents it to he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s a little something for you. If you get cold when you wear it, ca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naps his fingers – Jerome pulls the Caddy away with a scree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ANITY'S MOTEL – TWI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anity stands on the sidewalk a moment, slightly bewildered and very amused. She watches the Cadillac screech around the bend. She turns, goes into the mot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ince stands in the alleyway across the street, his motorcycle parked nearby. He watches as Vanity cuts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 VANITY'S MOTEL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comes down the HALLWAY, opens her door with a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ITY'S ROOM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goes inside, drops the tape and card in her bureau. unfolding the camisole, she holds it against her, gazes into the mirror. It looks beautiful. Suddenly a KNOCK at the doo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other two KNOCKS, something like a confirmation. She smiles, cuts to the door, flings it open – but Prince is there. She's shocked, but recovers instant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d a feeling it was you – I knew it! It's amazing – I could tell it wa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s face remains placid as he puts on his sunglasse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d you get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k a c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Where'd you ge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es at the camisole in her han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dore camiso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nods dispassionately, walks into the room, gives the place the once over, the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WAY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ERIAL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and Vanity on his motorcycle whipping down the highway. The DAWN LIGHT breaks over the horiz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NOTHER HIGHWAY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RIES OF SH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reaking down a two-lane blacktop obviously exhilarated by the velocity of their ride. The landscape becomes lush, the trees a riot of autumn splend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UNTRY ROAD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Prince and Vanity whip up to the top of a small hill, skid to a stop. He scans the area quickly, gets his bearings. He pops the clutch, skids off to the valley be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ODS AND STREAM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rince and Vanity ride cautiously through a series of hiking paths, then twist down a small embankment. A STREAM flows before them. They climb off the bike, look around quiet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d, this is beautiful. It reminds me of where I grew up. My father used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waits for an answer, it's not forthcoming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ather used to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hing... it's just...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anges subjec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like places 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oes to the stream, balances on several rocks, moves to the other side. The stream flows between them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have you reconsidered my propos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e talked about last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be se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tarts a little dance step, climaxes it with spins and twirl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come on – you know you really want to. You've been waiting for this opportunity... all... your... lif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can't help laughing – she freezes, looks at him cold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 excu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 – so why do you come around? You don't want to help me, not that you have to. You don't want to sleep with me, not that you have to do that either. So why am I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miles, walks off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lot of things you don't know about me. You'd be surprised how many things I could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disappears around some tree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me home immediately! I want to go home. I can't stand this! I can't take this anymore! Pr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rince moves through the trees smiling, studying natur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need this! I was doing alright before I met you. Motherfucker, you need a hairc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omes to a tree, leans against it contentedly, studies the foli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anity paces back and forth frantically along the stream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e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get th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yel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nce! Who do you think you are?! You don't care. You don't care about anything! I never wanted you to help me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rests by the tree, observes TWO HIKERS walking down the path toward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you're a good musician?! You're nothing! Morris is better. I never wanted to make it with you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Hikers pass him startle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NCE, I HAT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IK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they walk down the path, disappear around the bend. Just the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anity is standing by his side, a wildflower in her hand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 shouldn't have said those things. Will you forgi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the flower, slips it into his jacket, kisses her fore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LADE AND BARN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s they ride down a leaf-strewn path and pull to a stop near an old, weathered, dilapidated BARN. It stands large and silent like a painting. A low THUNDER rolls across the l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RN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WN LIGHT burns through the wooden slats.. STEAM rises from the wet hay scattered throughout. The air is thick and damp. It begins to 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anity stands in the middle of the barn, gazing at the storm. Beads of perspiration glisten on her forehead. She turns slowly, watches as Prince retrieves old blankets from a nearby stall. Their eyes search one another out, their breathing becomes short, expectant. She hesitates a moment, then pulls off her blouse, discards it to the moist, dusty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R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IN patters strongly against the barn. A deep THUNDER rolls. She's on top of him, moving deliciously, her body glowing in the purple, dawn light. Moist, purple water shadows streak and course her skin as she moves slowly, then deliberately against him. He watches her avidly, his hands firmly on her thighs, and thrusts into her again and again... and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R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aves scatter as the bike whips thru the wet p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S, VANITY'S MOTEL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STREETS glisten with the rain. Prince and Vanity pull up in front of her motel. She hugs him fiercely, steps off the bike, her face alive and fresh as a flower. His eyes sparkl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you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use I have to do something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y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secr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come by – eight o'c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kicks the bike into gear – she touches his jacket longing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y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blasts off. She watches him a moment, her eyes glowing. She heads to her motel, then stops short – a single CARNATION lies on the sidewalk. She looks around quickly, almost expecting someone to claim it. But no one's around, so she picks it up, goes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VANITY'S MOTEL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enters the LOBBY, closes the door behind her. She turns – another CARNATION is on the stairwell. She's intrigued, glances up the stairs – there's another one, and yet another further up. She's confused, but grabs them, disappears up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comes to a halt outside her room, picking up carnations along the way. She opens her door, cuts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IITY'S ROOM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goes into the bathroom, fills the sink with water, arranges the flowers within. She smiles radiantly – they look beautiful. Suddenly something seizes her thoughts. She opens her bureau drawer quickly, pulls out the yellow pages, leafs through it hurriedly, We READ: Parking, Passport, Paving... then Pawnbrokers. She stops, runs her finger down the page, then hunts quickly through her drawer. Her eyes dance mischievously when she pulls out her gold chain. She places it on her bureau, hurries to her clothes rack. Suddenly, a quick KNOCK at the doo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s 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looks around the corner – a flower delivery MAN stands in the hallway, holding a bouquet of rose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liv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cuts inside, and is followed by another MAN, holding a bouquet of daisie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 wait a minute. 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en leave the room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wn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hurries to the window, looks ou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 – VANITY'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rris and Jerome standing by the curb, their eyes fastened excitedly on her window, leaning against a flower truck. We catch a glimpse of a Man bringing her a dozen chrysanthemum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d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ANITY'S WINDOW AND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C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crazy! – What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ci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down – come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 I've got things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ten minutes. I want to show you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hakes her hea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but thanks for the flowers. You're really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disappears from the window. They stand expectantly a long time. Finally Jerome looks at Morri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rris is staring intently at the window – he purses his lips sensual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i sau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ust then Vanity steps outside, looks stunning in her tight, black pants and boots. Her eyes dance vivaciously, a red sash is tied around her waste. Morris gives Jerome his sexy, half-lidded, pouty-lip look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1ST AVE. ST. B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Clock. We SEE 11:25</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rince cuts through the back entrance, walks onto the floor. Lisa and Wendy are onstage PLAYING a SONG we immediately recognize as the one they had given Prince to listen to. The DRUM RIFF is provided by the Linn Machine (a synthesized drum unit). Wendy plays guitar, her back to Prince. Lisa, at the keyboards, spots him and stop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E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isa points to Prince. Wendy immediately rips into the guitar solo of "G-Spot." She stops sudden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better? Do you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ignores he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every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late – they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are you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isa immediately launches into the opening bars of "Let's Get Craz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S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mitating 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m here to tell you that there's something else – our music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Girls bust up – he glares at them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you guys get off it? Can't you just leave it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ndy meets his glare with one of her ow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we'll get of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snaps off the Linn Machine angrily, plunging the club into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HEARSAL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Time is JAMMING like MAD, deep in the heart of "Sex Shooter." Brenda and Susan move furiously to the beat, trying their best to get it right. They are watched b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Morris, Vanity and Jerome standing off to the side. Morris has a contented look on his face, even though his girls are screwing up. Vanity's eyes are wide with excit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you can see, we need someone with your special quali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RINCE'S ANTECHAMBER AND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Clock. We See: 8:15.</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ince sits, on his bed, staring at the clock, seemingly lost in thought. He gets up, rummages through his coat pockets, pulls out Lisa's and Wendy's tape. He snaps it into the player, settle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USIC fills the room. He listens intently a moment, his face placid. He closes his eyes, tries to relax...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ddenly a DOOR SLAMS in the far reaches of the house. Harsh FOOTSTEPS echo through the upstairs hallway. Prince remains still, his eyes clos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n another deathly DOOR SLAM! GLASS dissolves in its frame and trickles to the floor like icicles. Resentment surges in him like a tornado. He rises purposefully, turns the MUSIC 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And then his door SMASHES open and his Mother LUNGES into the room in a PANIC. She flings herself onto his bed as his Father streaks in and WHACKS! WHACKS! WHACKS! at her with a strap, SCREAMING at her with an ominous growl of rag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in't got no business leaving here! All your sneaking around – you're just a sinner! You're nothing but a low life s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other throws herself at him drunkenly, starts slapping, scratching at his fac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 You don't care about me! Leave me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rince claws desperately at his Father's back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I keep the heat on? Isn't there food in the refriger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ry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like it here. You never talk to me! I'm always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rince drags his Father awa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 with this house? Isn't it nice and warm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other stands on the bed SHRIEKING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s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riumpha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herfu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Father lunges, drags Prince along the floor, WHACKS! the Mother in the face. She topples in a heap to the bed. He's over her now, breathing fire, flailing about savage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 Shut up! Shu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sperat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unges, drop KICKS his Father with everything he's got! His Father SMASHES backwards against the wall, slides to his buttocks on the floor. He sits there dully, exhausted... sp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rince crawls up along the side of the bed. His Mother buries her head in the pillow, choking back sob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just trapped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s Father's eyes well with tears. He leans close to her, speaks soft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lways got a roof overh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don't let me have any fu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s Father sighs wearily, pulls himself to his feet. He moves to the doo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ould make you happy. Just believe in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ne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 die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eaves the room, closes the door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stares at the door a moment, tears welling in his eyes. His Mother is motionless, whimpering softly. A scent of liquor permeates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moves toward her, reaches out tentative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uddenly she jumps up, starts pacing frantical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ice here. It's a nice house. Nothing wro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good family. Believe me, I know. Nothing wrong he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ather is okay. He's a good man. You could learn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catches a glimpse of herself in the mirror, stop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my! Don't you think I have a good figure? Your father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its in front of the mirror, studies her face, her eyes... her breast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beautiful when your Dad met me. I was out-a-s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giggles, starts applying makeup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oked just like a movie star. The minute he saw me singing, I knew just what he wa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fixes him with a conspiratorial look, whisper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nted to get into my pan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makes funny, "jazzy" eyes at him, then stops suddenly, staring. His face, mouth, eyes... a sudden stirring in her loins. Her lips part, she moistens them unconscious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urns from the mirror and stares at him – his look connects with her groin. She rises suddenly, walks slowly toward the bed, sits facing him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ok so pretty. Just like me, honey. You coulda been a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outlines the mole on his cheek with a makeup pencil, then draws one on herself. She takes her earring off, and puts it on his ear. They are face to face – identical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pret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looks at him drunkenly. He tries to hold it in, but can't. A tear, hot and hard as a bullet flows down his cheek. She puts her index finger in front of his face, moves it back and forth hypnotically. Suddenly she pulls her hand away, stretches it to the ceiling like an escaping bird. He swallows, tries to smile – she leans clos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ecr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o go now, see some friends. Don't tell your father,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gets up, leaves the room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e, skipper... 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RINCE'S HOUSE – NIGHT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anity climbs over a fence, moves through some bushes, emerges along side Prince's house. She has an excited, ravenous look on her face. She hurries to the casement window, climbs into the bas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RINCE'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drops down into the basement, turns excitedly, leaps into Prince's arm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issed you! Missed you! Misse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hugs him tight, showers him with kisses, topples them both to the bed. Laughing, hugging, kissing – fast and furious. Suddenly she jumps up like a panther, fluffs her hair wildly in the mirror, fixes him with a wanton look. His eyes devour he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here. Where we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moistens her lips, walks lasciviously toward the bed, sits facing him. She laughs suddenly, pushes him back... and they're at each other again – faces two inches apart; touching, whispering, kissing, hands searching – shutting out the room, shutting out the wor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jumps up suddenly. She can't be contained! She practically levitate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 big surprise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rushes to the coal chute, climbs halfway through. Prince, puzzled, cracks up watching her ass and legs dangling. She drops back into the room, holding a large PACKAGE. His eyes widen. She struts to the bed, lays it down majestically before him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ANI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 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pe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starts peeling the tape off, careful not to rip the paper. Vanity's bursting with excitement though, and demolishes it in a flash! He laughs, opens the lid – stares in shock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no...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pp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pulls out a gleaming new GUITAR, and we immediately recognize it as the one they saw in the window. He's deliriously happy, and speechles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d you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houts with delight, attacks him again, pushing the guitar aside. Fast, furious kisses and he responds in kind. They're twisted in a heap on the bed. After a moment they come up for air, stare at each other playfully. Something flashes across his mi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r eyes widen. He takes off his Mother's earring, fastens it to her ear. Eyes dancing, she jumps up, studies it closely, in the mirro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wists around, kneels beside him, showers him with bites and kisses. Suddenly she stop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join Morris' gro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is face drops, shocke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backs away from him, stands, strikes a defensive stanc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join Morris' gro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LUNGES savagely before he knows it! His hand lashes out, SMASHES her in the face. She falls back, CRASHES into the mirror. She slips dully to the floor, tries desperately to brace herself on a chai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s horrifie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Oh, baby, I'm sorry! Are you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elps her up, she turns away from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leave me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s heart staggers in his ches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lease... it's just...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you around this at all. I just don't want you in my life this way. You don't have to prove anything to me or anybody el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anity...? Don't I make you happy? Don't you like the way we a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other thou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Morris? Do you know what he's about? He doesn't care abou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twists vicious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al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rushes into the antechamber, climbs through the coal chute, disappears into the n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tt, Bobby and Mark are JAMMING onstage. Prince emerges from behind the curtains. He looks drawn and haggard, his face unshaven. The Guys spot him, and the MUSIC trickles to a stop. Tension fills the room in an instant. Mark glances at his watch, fixes Prince with a disgusted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rince climbs the steps to the stage, cuts across i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Lisa and We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haven't shown up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Guys shrug, look away. Prince simmers a moment, straps on his guitar – immediately gets ear-splitting FEEDBACK. He stomps on the floor pedals angrily. Just then Chick comes up to the stag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nce. Billy Sparks wants to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him I'm rehear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uh –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AY AND CLUB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Billy cuts down the stairs quickly. Prince, walking to meet him, pulls himself up shor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ed to se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illy still moves – Prince keeps up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ing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ru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Lisa and We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ops abruptly at the front door, studies Prince for a long time. Then he cuts outside. Prince foll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S, CLUB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Rush hour TRAFFIC. Billy sets the pace down the sidewalk – Prince keeps up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ris called me this morning. Seems he's got himself a new group called Vanity Six. You know anything abou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tells me they're great. Thinks I'll be interested. That's cool, but now I've got a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book three acts – I can't afford four. If they're as good as Morris says they are, one of you will have to 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ddenly a HORN BLARES off screen. Billy looks up – a BEAUTIFUL BABE in a black BMW wave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around the b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abe pulls into the flow of traffic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on't be The Time – they're playing backup to Vanity. So it's either you or the Modern Aire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ould You do in my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ince has a sinking feeling in his gu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us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ke the Modern Aires. They have a good following – they show up for practice – and the kids like all their mus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BMW sweeps up to the curb. Billy opens the door, slides i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ugh said. Get smart. Straighten up your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HEARSAL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LACE is JUMPING! Once again The Time is deep in the guts of "Sex Shooter," but now there's a difference. The MUSIC is fiercer and crisper – the BEAT tailored, more defi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rris and Jerome stand off to the side sporting huge grins. They're avidly watch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Vanity, Susan, and Brenda dancing up a fierce storm. Vanity fronts the two Girls and moves panther-like in front of the mirro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s a dynamo, her face drawn tightly, her movements crisp and precise. She urges the Girls on, suggests and cajoles, strengthening their resolve. Sweat lathers their bodies and forms rings on their Danskins. The act is still very rough, but the potential for success can be fel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rince suddenly enters the hall. Morris spots him immediately and halts the MUSIC. The Girls dance on a moment, then stop perplexed. Vanity catches Prince's look, shakes her head in disbelief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talk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s out of breath, waves him off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now, I'm bu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TITTER goes through the Band Members – Vanity wipes her face, fixes him with a glar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id I'm busy – we'll talk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h, u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rabs her suddenly, pulls her to the doo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ave me alone! I've got a show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pulls away savage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just come in here and take me away! We'll talk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rris is enrage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 – why don't you just do the w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ince glares at him, cups his genital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kiss the one-eyed sn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nd lets out a condescending GROAN – the tension ri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llyb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llybean, 6'4", 2pounds, steps from behind the drums, moves up behind Prin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LLYBE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lunges, grabs Vanity again – she SHRIEK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ave me alone, dammit! Get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ellybean lurches, grabs Prince in a HEADLOCK, lifts him off his feet. Prince kicks at him wild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LLYBE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nrag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twists Prince's head backwards, SMASHES his body to the grou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ELLYBE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still, motherfu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ut Prince continues fighting him with everything he's got! Jellybean is astonishe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LLYBE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twists Prince's neck savagely, SMASHES! his legs to the floor again and agai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ELLYBE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anity is crying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ellybean, plea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rince drops to his hands and knees exhausted. Everybody is frozen now – scared. The Girls are crying, the incident has already gone too fa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ellybean settles his weight on Prince, twists his head down painfully, trying to break the resistance he alone can feel. Prince remains silent, the anger coursing through his body in tremor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Guys surround them, grabbing Prince's arms, legs, and feet. He's like a trapped animal now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LLYBE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f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ry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hurt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pick him up, move him toward the door. He resists them slightly, his body lurching in fit and starts. Suddenly he breaks free, faces them with his back to he door. But the Band Members surround him, their wills united, the obviousness of the situation apparent to 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earches for Vanity's eyes, but she can't face him and walks away. Anger again surges in his veins. He cuts out the door, SLAMS it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CCESS ROAD, TRAIN TRACKS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WHIPS down a dirt access road locked in thought, the pain and anger in his eyes apparent. Suddenly a TRAIN WHISTLE BLASTS just behind him, sending a shot of fear through his g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wists backwards in amazement. A FREIGHT TRAIN ROARS around the bend BLASTING its HORN violently. Prince shudders with fright, loses control of his cycle for an instant. He hits a series of ruts that almost topple him to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back at the train confused, when another BLAST seems to SOCK him in the teeth. He twists wildly to the side of the road, kicking up dirt and debris, lurching him into the handlebars viol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AIN ROARS abreast of him! Prince snaps an angry look at the engineer. The Guy coolly gives him the finger and BLASTS the HORN viol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becomes enraged! He snaps a look to the speedometer: mph. He snaps a look to the Engineer – the Guy sends him another obscene gesture and BLASTS his HO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grits his teeth, twists the throttle full. He lurches forward in an instant, blazing in front of the train, The Engineer BLASTS the HORN mercilessly, and throws on the coals. They blast down the stretch neck to neck, twist round a wide b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edges in front! The Engineer BLASTS the HORN and moves up. Prince snaps a look to him – the Guy mouths the words: Fuc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wants to scream! He twists the throttle, snaps a look to the speedometer: mph. He RIPS past ruts and gullies like a madman. The TRAIN moves up. They blast around another bend neck to n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Prince's eyes widen with horror. A CAR is parked across the access road, waiting to cross the track. He shoots a look to the Engineer – the Guy is laughing hysterically now, BLASTING his HORN wildly, mouthing the words: Bye 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rince screams like a MADMAN! He twists his throttle FULL! He blazes ahead of the train, BLASTS! up the embankment, SAILS through the a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a BRICK WALL cuts the access road in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SCREAMS in bloody terror! He hits the road and fishtails wildly, locking his brakes. The WALL comes at him like a locomotive. He's going to hit it, knows it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wists his throttle violently BLASTS directly into the path of the t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Engineer looks on in horror! Prince throws his weight forward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the train ROARS past him as he fishtails wildly to a s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ngineer sails off into the dusk, his mouth agape. Prince sits there breathing fiercely, the adrenaline shrieking though his veins, watching the train disappear into the dist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S AND ALLEY – DOWNTOWN – TWI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PPERS flood the sidewalks, rushing for the buses that take them home. TRAFFIC clogs at the intersections while PEDESTRIANS walk against the lights. Prince rides down the streets, hugging the right shoulder, impatient with the delays. He blasts down a side street, sees FLASHING LIGHTS up ahead. GAWKERS are already crowding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moves through the TRAFFIC slowly, glides past a POLICE CAR, and a small CROWD. A CAR has run onto the sidewalk, knocking down the marquee to a rundown, neighborhood b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omething catches his eye – he stops suddenly. His Mother stands against the wall, idly watching the goings on. He jumps off his bike hurriedly, walks up behind her, taps her on the shoulde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urns, he gasps out loud. Her left eye is swollen shu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runken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i, ya, bab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r drunken breath washes over him – his head spin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 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rubs up against him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an you give me some money? C'mon, just some mon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gropes for him drunkenly – he suddenly realizes she doesn't know who he i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re...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ugs at her wedding ring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ive me something for this... just a little. It'll be ok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I'll take you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 then a COP moves through the Crow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c'mon now – break it up.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Crowd moves out. Police RADIOS cackle. Three WOMEN stagger over, one of them grabbing his Moth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mon, honey – we're goin' 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fixes Prince with a glar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little young aren't you? Get out of here. Leave her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RINCES HOM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rince BLASTS down the STREET, sweeps into his drive, and jumps off his bike, practically smashing it into the gate. His eyes are burning with anger. He flies up the steps three at a time, cuts across the porch, bursts through the front door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RINCE'S HOM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stalks through the living room, eyes blazing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the fuck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pins like a top, streaks down the hallway, throws open several doors violent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cuts into the kitchen raging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swer me you fu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wists around frustrated; exhaustion, anger, and pain competing for the same space. Suddenly he stops, listens intently a moment. We HEAR it now – a PIANO. Someone's PLAYING A PIANO. Prince throws a look at the basement door – it's aj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SEMENT, PRINCE'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naked LIGHT BULB snaps ON. Prince hesitates a moment, descends the steps, pauses at the door. The MUSIC wafts delicately in the night breeze. He moves down the halllway uncertainly, but steadily, the MUSIC growing, drawing him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ops, peers into the antechamber. His Father is at the piano, his back to him. He's perched on the broken stool, playing with all he's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moves slowly into the room, his knees weakening, his anger flowing from him with every step he takes. Seeing his Father this way, he doesn't know if he should laugh or cry. He sits down silently behind him, listens as his Father pl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SONG ends. His Father sits a moment, stretching his hands idly along the keys. Feeling a presence in the room, he spins around and jumps slightly at seeing his son. He fixes him with a threatening look, then shrugs, hunches over the key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Heading4"/>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s that your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rse it's mine. Who else's is it goin' to be? Got all kinds of them. They're different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to see them. You got them written down some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an – I don't write them down – don't need to. That's the big difference between you an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ught you weren't going to play no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s Father looks at him sullenly, then looks down, stares at the keys. Prince's eyes well with tear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w Mom up the street. She looked pretty bad. Any idea how she got that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s Father bites his lip, rubs a hand over his face, stares at the keys. His voice comes with difficult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ah...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a girl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nna get m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ng 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s Father shares a hurtful look with him, then stares darkly at the floor below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get m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LUB is THROBBING. Prince is onstage, stripped to the waist, SWEAT seeping from his pores in torrents. He's deep into the pit of "Computer Blue, " locked into a provocative, obscene graphic with Wendy. She's on her knees in front of him, his crotch moving directly in front of her lips. She's made up fiercely, looks like Prince himself. The total effect is unnerving – Prince is going down on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illy Sparks stands by the bar pretty upset. Jill stands slack-jawed. The KIDS have stopped dancing, drinking – they staring at the display, shaking their heads confus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BEAT is SAVAGE. Prince is in his own world, living his own private hell. Suddenly the MUSIC crescendos, then winds down like a roller coaster sweeping everyone along. The BEAT changes radically. He turns his back to the audience and play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and we suddenly recognize the MUSIC as his Father's – the song he played on the piano the night before. But it's Prince's now, stamped with his own signature. He's bent at the waist, his back to the audience, alone with his father's, and his, p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OWD fidgets... Billy Sparks fastens his eyes on Prince angr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LUB / INT. MORRIS' CAR (1ST AVE. ST. B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IDS are hanging out in front of the club. The usual queue, however, is noticeably abs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yellow Caddy sweeps up. Jerome is at the wheel, Morris and Vanity sit in the back. Morris is dressed elegantly, resplendent in a 5O's-style suit. She's beautiful in a sleek black dress, with long black gloves, and heel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we doing here, Mor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to be here. I don't want to hurt any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about hurting anybody. This is business. We can use the expo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ust then Brenda and Susan come up to the car excitedly. Brenda is dressed in a 40's-style dress, Susan wears a form-fitting leopard one. They both look gorgeou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E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 you coming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ir excitement and nervousness is endearing. Vanity's heart goes out to them. She forces a smile, climbs out unaide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horns are showing, Mor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ut they're holding up my ha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is on-stage, deep into the closing moments of "Computer Blue." He paces back and forth frantically, still locked in his own private hell. The Crowd's attention has wandered, however, and very few remain on the dance floor, finding it too much trouble to keep up with the changing shifts in the music. Even his band members are edgy, casting quick looks to each other, wishing to get on with more compelling audience-pleasing s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R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Billy Sparks shakes hands with Morris and Jerome and is introduced to Vanity Six for the first time. We can tell by his reaction that he likes what he sees. He kisses Brenda and Susan, saves a special squeeze for Vanity herself. He escorts the whole group to a table across the floor. Vanity brings up the rear, casts a quick look to Prince ons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Fastens on her and brings "Computer Blue" to a rousing end. The Crowd applauds, but it's more out of respect than eagerness. He doesn't seem to notice though, or care. He confers quickly with his group., then moves center-stage. The Band Members trade frustrated looks with each other – it's obvious that they have some trouble with the next so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rince presses his lips to the mike, and the MUSIC starts. He begins SINGING "Darling Nick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a girl named Ni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you can say she was 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x fie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t her in a hotel lob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sturbating in magazi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said, How'd you like 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te some ti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could not resi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I saw little Nicky gr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 SPARK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oots a fierce look to Prince, helps Morris, Jerome and the Girls to their table. Vanity is watching Prince, a puzzled look on her fac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e, hee... little empty tonight, huh, Billy. But I guess money isn't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erome busts up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no... that's co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t Billy agree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uke of Dick is in rare form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all look toward the stag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fastened on Vanity and it's apparent to all. He launches into the next ver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took me to her cast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could not believe my ey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had so many devic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 that money could bu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sa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gn your name on the dotted l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ights went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Nicky started to gr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lushes with embarrassment. Billy and Morris notice this and glare at Pr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oks dead-center at them, and then to Vanit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ke up the next mor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ky wasn't the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oked all ov'r all I f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 a phone number on the stai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aid thank you for a funky ti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l me up when ev'r you want to gr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ds suddenly, fighting back tears. She backs from the table quickly, knocks the chair over. Morris tries to help her, but she sweeps past him, hurrying for the ex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AY / EX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she comes down the stairs stumbling slightly, tears streaming down her face. Chick sees her, reached out to help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she pulls away, runs out the door, cuts across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ings the SONG to a blistering end. The stage is plunged into darkness. He strips off his guitar, cuts from the stage, ignoring the grave looks from his Band Memb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Prince twists aggressively past a handful of FANS, rudely disregarding their attention. He Cuts into the dress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ESSING RO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s agitated, paces back and forth in a frenzy. Suddenly the DOOR flies open. Billy Sparks enters angri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fuck's wrong with you, Pr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have time for your bullshit, Billy. What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stage is no place for your personal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life,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fe my ass, motherfucker! This is a business, and you're not too far gone to see tha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told you this before. You're not pulling them in like you used to. The only person who gives a fuck about your music is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t Billy can't help laughing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ust like your old 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rince shoots him a threatening look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you got it. Tell me I'm wro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blind. Look around you. No one's digging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rince turns awa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your band. Are they in here right now? They're out there 'cause they can't stand being in the same room with you.</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a fucking waste... like father, like so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y off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illy turns to go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your head out of your ass, Prince, check it out – unless you like the view up there. Your music doesn't make sense to anyone but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closes the door behind him. Prince stands dully a moment, then sits heavily in a chair. Exhaustion suddenly overwhelms him. He rests his head in his hands, moments tick b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hakes himself awake – Morris and Jerome stand by the doo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fucked up what you did man. Morris doesn't like it. And being a part of this – I don't like it 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c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e, hee... huh, it's obvious you don't have what it takes to be on 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ulls an envelope from his pocke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o show you that I'm sympathetic to your problems – here's a pass to our show tomorrow night. Enjo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y leave. Then Morris sticks his head into the doorwa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forget to bring a girlfriend. Whawh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AS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MOTION. CARS are THICK in front of THE TASTE, a small NIGHTCLUB located in the poorer part of the city. Because of its location, The Taste books different dance bands four nights a week and then hosts a Variety Night the remaining two. Aspiring comedians, dancers and jugglers flock to Variety Night, desirous of trying their material in front of a live audience – and hoping to catch the discerning eye of a talent scout on the prow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 Sparks pulls up to the curb, gets out with a beautiful WOMAN and cuts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KSTAGE, THE TAS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erome stands BACKSTAGE fidgeting nervously, staring appreciatively at the closed dressing room door. Various PEOPLE in COSTUMES pass by sporadically. Suddenly a burst of APPLAUSE and LAUGHTER wafts into the hallway. Jerome walks to the curtain and peers ou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AS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EROME'S POV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 Sparks and his Girlfriend being seated at a front table. A COMEDIAN is on stage juggling KNIVES and HATCHETS. The CROWD is ROARING their approv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KSTAGE – THE TAS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ust then a CLOWN passes Jerome, stops, and hands him a flower. Jerome tries to smile, but his nervousness is simply too strong. The Clown hands him another flower, trying to elicit a favorable response. Jerome is patient, but attempts to ignore the Clown in a polite way, indicating he'd rather be alone. The Clown persists, however, going through a little routine, handing him flower after flow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Jerome throws them into the air, grabs the Clown by the throat and flings him headlong down the hallway. The Clown gives Jerome the finger and walks off in a hu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uts from the dressing room, closes the door behind him. He joins Jerome at the curtain, and they move down the back stairway to the CLUB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erv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this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so, M.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m going to be sick. Why does this have to be happening to me? Has it crossed your mind that we're about to make the biggest mistake we've ever m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R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it's all that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y I do all the th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AS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s Billy Sparks spots Morris, waves. Morris manages a weak smile, offers a half-hearted wave back. Just then we HEAR a firce DRUM BEAT,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STE M.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dies and Gentlemen, please welcome Vanity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Respectful APPLAUS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Go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its quickly, followed by Jerome – they both put on sunglas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HUSH descends over the CROWD. The CURTAIN rises slowly... and Brenda, Susan and Vanity are frozen in a provocative, vampy stance. Their effect on the audience is galvanizing – the Crowd bursts into APPLAUSE and WHISTLE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aring sexy lingerie and moving seductively to the beat, the Girls launch into "Sex Shooter" with complete abandon. The MUSIC is slick and fierce, the Girls sexy and sure. Wearing black bikini panties, black tails and boots, Vanity dances center-stage and begins SINGING. She's mesmerizing, her look so alluring, so profound that the audience sits slack-jawed in amazement. The SPOTLIGHT is hers and she soaks it in, radiating a sexiness that has the audience at her feet. The entire concept – dress, dance, music and staging – is overwhelming, with just the right degree of playfulness to allow the Crowd easy passage into the fantasy world the Girls create. Brenda and Susan play off her wonderfully, sharing secret looks with the Crowd, balancing the wickedness of the act with an innocence that is enticing. They're working strongly as a unit now, the AUDIENCE roaring their approv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Jerome are beside themselves with happiness. The pull off their shades immediately, sit back and glow in the audience's respo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tands in the back, his eyes glued to Vanity. Her strength and sureness in front of the Crowd is breathtaking. The audience loves her and he suddenly feels very alone – as if another wall has gone up between them. He looks away a moment and spo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Morris looking at him with a self-satisfied, triumphant grin on his face. Prince looks away, moves out of his eyes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x Shooter" comes to an end. The stage is plunged into darkness. The CROWD goes WILD, leaps to their feet, begging for more. The Girls, slightly over-whelmed by the response and flushing deep red, hold one another. Tightly and take repeated b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tches the Girls bowing to thunderous APPLAUSE. Suddenly Vanity looks at him and touches the earring she's wearing – it's his Mother's. His knees weaken instantly, and he locks eyes with her. The heat between them is unmistakable. She smiles vividly, gives him an endearing wave and steps back as the curtain clo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MOVING through the Crowd before he knows it, trying to get to the backstage door. The Crowd is thick, his path momentarily blocked. He spots Billy Sparks cutting across the floor and congratulating Morris and Jerome. Prince turns from them, tries once again to make his way through the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ESSING ROOM, AND HALLWAY – THE TAS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 Girls rush into the dressing room and jump up and down with excitement. They are beside themselves with happiness, kissing and hugging one another avidly. Suddenly Vanity pulls away, indicates she will be back and cuts out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runs down the hallway to the backstage area, peers from behind the curtain, scanning the club earnes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ASTE – NEAR CURTAI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s Prince waits impatiently in the long line. Billy Sparks comes by, spots him and stop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ris is squeezing you, kiddo. You better kick ass tomorrow night or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uts outside, disappears into the Crowd. Prince stands there steaming, the wind knocked out of him, his joy a memory. He turns back to the line, but it has grown, the Crowd now jammed up against the door. Frustrated, he cuts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S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Vanity watches Prince leave. A profound sadness sweeps her face. Suddenly Susan is by her Side, hugging and kissing her happily. Brenda runs up, pouring champagne. Morris, Jerome and The Time are at the end of the hallway and beckon her excitedly into the room. Vanity forces a smile, goes down the hallway, casting another look at the exit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CK ALLEY, THE TAS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orris and Vanity stagger down the ALLEY obviously very drunk. Morris pulls from a FLASK. Vanity is still in her lingerie, wears an open coat over it. Her speech is slurre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hear these people applauding? They loved us – they wanted to rip us apart, and this is just our first night. I can see it now, we're all going to be big stars. I can feel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in't nobody bad lik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kisses him spontaneously on the cheek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ris, you're a geni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fixes her with a sexy look, takes a healthy look from his flask, then gives it too her. Vanity throws her head back, drinks fully, the liquor coursing over her cheeks. He devours her with his eyes, opens the door to the Cadd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Ba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tops as if remembering something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 where's Jer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 his skin... hee, h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 trying to nudge her into the Cadd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he co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ave him the nigh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aggers back from the car, undulates his hips wanton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wh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busts up. Just then a MOTORCYCLE can be heard off screen. They look around drunkenly, trying to discern its direction. Suddenly Prince BLASTS around the corner FULL OUT! He streaks by Morris and KICKS him flat on his ass into the garbag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ai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 Oh, God...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rince skids to a slick stop. Vanity is transfixed. The entire episode took less than five seconds. He twists the throttle, BLASTS down upon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breaks in a panic! She runs clumsily down another alley, her coat flying. He WHIPS after her like a madman. She flies around the corner – a dead end! He fishtails to a slick stop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re's no way out! Suddenly she lets out an excited YELP, jumps on. He guns the bike, BURSTS up the alley. Morris jumps into his path drunkenly, his arms extende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ut Prince BLAZES down upon him, sending him slipping and sliding to safety. He BLASTS around the be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herfucker! You long-haired fag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WAY TO EMBANK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and Vanity WHIPPING down the high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MBANK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y streak down the road, slow, then move down a small embankment. He stops the bike and gets off. She's in a foul mood, staggers around dully, her head pounding, her speech slurre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here we are again. So this is it, huh? What do you want this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ooks at her painfully, upset about her drunken stat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your problem now? What's your main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problem. I just wanted to talk, alright? I just want us to be okay, to really get along. No big d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cackles, falls flat on her ass, hoists herself up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big deal, hu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pulls Morris' FLASK from her jacket – his eyes black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definitely not. Who are you? You can't tell me what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puts it to her lip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don't drink that. Give it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olds the flask to her lips defiantly, then goes to dr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ashes out suddenly, SMASHES it from her grip. She SCREAMS wildly, SLAPS him hard across the face. He stands shocked a moment, his rage surging within him, smashing through every safety valve he's acquired in his life. He BACKHANDS her savagely across the j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hits the ground like a rag doll. He looks at her curiously, bends over her – she sucker-punches him with everything she's got! He SCREAMS in rage and grabs her hands as they flail about his face. He squeezes her fingers back while the tears stream down her cheeks and her mouth forms a silent "ow"! She bares her teeth angrily and he sucks at her mouth, biting and kissing her in a fever p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kicks at him violently, hot tears streaming down her cheeks. He jams his leg between hers, rubs it firmly against her bottom. She struggles helplessly against him as he covers her breasts, her stomach, her thighs with his lips. Quick breaths escape from her – her breathing begins to ra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snaps her panties in two, pulls them from between her legs. She spreads herself as he releases his pants. She squeezes his buttocks, pulls him toward her – but Prince resists her coldly, regards her with contempt. Suddenly he flips her onto her stomach, forces her to stand painfully on her knees. He rubs his hand between her buttocks, then thrusts into her painfully, driving himself to the very depths of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but she stifles a cry, arches her back, and meets his thrusts fiercely, moving quicker and quicker, banging her buttocks against his thighs again and again. She's drawing from him now, turning the humiliation around, obtaining all that she needs and desires. He's powerless – her thrusts set the pace. She rises, Prince still inside her and tugs on him rapidly, causing him to ejaculate suddenly, drawing from him a sharp and sudden c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moves away, draws her coat tightly about her, fixes him with a contemptuous look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hing, Prince, absolutely nothing. You think you're so special – but deep down you're just like all the res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whole life you've been hiding, hiding behind your music. But now you don't even have that, because last night... last night you used it to hurt someone, someone who really ca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runs up the embankment, wipes away her tears, faces him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put your hands on me like that ever again, I'll be the last person you to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ulls off his Mother's earring, throws it at him. Tears flowing, she streaks into the HIGHWAY blindly, directly into the path of a SPEEDING C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R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ots her in his HEADLIGHTS, SLAMS on his brakes! He SKIDS wildly across the road, comes to a SCREECHING, BURNING stop inches from her thi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oots a look at Prince, her lips trembling, her love for him, written plainly on her face. But his eyes flash defiantly. She bites her lip sadly, then snaps a hot look at the Driv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a 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cuts around the car, hops in. The Driver skids off into the night. Prince stands there trembling, watches as it disappears into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RINCE'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pulls up to the wooden gate, cuts the motor, gets off. He walk wearily across the porch, moves to the front door – it's wide open. He thinks nothing of it, cuts into the house, closes it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RINCE'S HOUSE – GROUND FLO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stands by the door motionless, a curious look on his face. The STEREO is on, the NEEDLE skipping monotonously along the record. His mouth opens into a spasm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ilence. A sudden dread courses through him, leaving a hollow in his stomach. His feet are like lead. He moves heavily into the room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Nothing. Panic sets in. He STREAKS down the hallway, twists open the bedroom door – it's empty. Blue NIGHT LIGHT glows through the windows. CURTAINS play delicately in the breeze. He's thoughtful, walks back into the living 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the COFFEE TABLE is SMASHED. He looks at it curiously, wondering stupidly if it had always been like that. Then sudden bolt of fear makes his head swim. A lamp, a porcelain dish, some knickknacks on the mantle – all smashed. He rushes into the kitchen, looks around crazi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d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Nothing but the decay of his scream. The BASEMENT door is ajar. He cuts to it quickly, pulls it open, peers frantically into the darkness below. He snaps ON the l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RINCE'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RENS! The SCENE is a riot of COLOR and FRENZY. A POLICE CAR, LIGHTS FLASHING, skids into the drive. NEIGHBORS jam the STREETS. POLICE CARS are parked all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SEMENT, PRINCE'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HAOS! The BASEMENT is PACKED with COPS. Prince's father is strapped into a gurney, staring dully at the ceiling. PHOTOGRAPHERS snap pictures as PARAMEDICS work feverishly over him. I.V. UNITS are pushed into his veins. An OXYGEN MASK is placed over his nose and mouth. Huge white bandages are bunched up along the back of his head. His Mother is kneeling by the gurney, crying hysterically, grasping his hands in a white panic. TWO COPS support her. Someone is SHOUTING instructions. RADIOS crackle incessantly. A MEDIC crie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ED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the gurney is hoisted up the stairs quickly, the bulk of the crowd following, his Mother supported as she ascends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sits on a tattered sofa in the corner, his head bowed. Cops standing and kneeling beside him. Somebody finished taking notes, closes his pad. One Cop rests a hand on his shoulder, talks to him in soft tones. Prince shakes his head slightly. The Cop gives the group a signal and everyone disperses, moves up the stairs. The Cop looks at him sympathetically, then closes the door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SE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ts motionless a long time. Moonlight floods the basement with a foreboding light. A dog BARKS somewhere in the distance. He looks up suddenly, his face agitated, his eyes red from t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ALK MARKS on the floor outlining the body of his Father. There's a GUN in his Father's hand clearly mar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train WHISTLE in the distance. He's staring at the gun. He shakes his head, rubs a hand over his face vigorously and looks up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the GUN in his Father's hand. He can't get it out of his mind! The WHISTLE is 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lurches to his feet, paces back and forth crazily. His Father's head, the gun... the gun... th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HISTLE is LOU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throws himself into the chair, buries his face deeply into his hands and cries. Huge racking sobs spasm through his body. His Father, his Mother, his entire life, his music, his guit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up suddenly – the gun in his Father'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and he stares a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HISTLE is LOU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is heart is pounding in his ears. He squeezes them shut, looks 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bolts to his feet, paces back and forth in a panic! The train is HOWLING! A rope in the corner of the room, his face, the gu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sits dully, gazes at the rope as if in a trance. The TRAIN is ROARING past the house, it's HORN BLASTING. The rope, the gun, and his body dangling from the rafters in the night breez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cream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ooo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urches to his feet, cuts through the basement like a madman. He grabs a stick and starts SLASHING things crazily, moving through the room swinging his stick wildly again and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lost to himself now, deep in the pit of an unknown terror, expurgating a horror that has been festering in him for years. He flings his stick at the wall, unends shelves and bureaus, trampling old memories that have lain dormant for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Drawer after drawer is flung against the wall, their contents smashing and scattering about. He opens a large, oaken chest and flips over. Thick three inch piles of yellowed paper fall out. He snaps through the rubber bands holding them together and flings the paper at the wall again and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he stops suddenly, shocked. He SEES musical notes written down on the paper. his heart pounding in his chest, he searches frantically through the rubble scattered about him. More and more musical notes, sketched ideas, simple melodies, entire songs and scores – all meticulously recorded on lined yellowed paper, dated for the last years, and signed... by his Father. He's shocked to a standstill. Then the full significance of what's before him hits him like a sledgehammer. He collapses in agony against the chest, tears flowing down his chee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SEMENT – A SERIES OF SHOTS (NIGHT INTO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lying outstretched on the basement floor, sleeping fitfully, feverishly. His body is lathered in sweat, the droplets glisten in the pale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ool, gray dawn. He's in a dead sleep on the floor, his arms outstretched, his legs twisted beneath him. His Father's outline seemingly rests by his sid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ust then the basement window begins to glow with SUNLIGHT. It inches slowly across the floor, then sweeps him majestically, bathing him in its warmth. He wakes slowly, stretches his limbs like an opening flower. After a moment he sits up, shades his 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basement is littered with debris. The destruction is complete, but in the midst of it lies his Father's music. The yellow parchment is scattered about glowing in the sunligh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omething seems to flash across his mind. he stands, moves quickly down the hallway to the antechamb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ddenly we HEAR a TAPE REWINDING. After a moment... MUSIC and we immediately recognize it as Lisa's and Wendy's SONG. It plays a moment, then snaps off abruptly. He stands locked in thought, then sits behind the piano, hunts for the first few notes of Lisa's and Wendy's so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SPITAL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rince's Father is lying on the bed, sleeping peacefully. A large bandage is wrapped along the back of his head. His Mother sits by his side, her forehead resting on the covers, her hands holding his. She's in deep sleep, and it's obvious at once that she's been by his side the entire ti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rince steps from the shadows of the room and gazes at them fighting back the emotion that wells within him. He leans close and kisses them both gentlyth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 (OV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ci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bring them back! Ladies and gentlemen, Th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1ST AVE. ST. B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CROWD goes WILD! Morris, Jerome and the Time return to the stage to a frenzied throng. The PLACE is PACKED, the CROWD applauding like MAD! LASER LIGHTS strobe the house in a frenzy. It's a glorious night, and Morris struts back and forth imperialistically criss-crossing the stage like a lion, urging the audience on. He grabs a mik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ve us right?! You want us right?! I can't hea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CROWD is SCREAMING – Morris flashes a wide, exaggerated gri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ime is i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wh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MUSIC. The Time launches into "The Bird" and Morris, laughing heartily, does 'The Bird" (dance) with Jerome as the audience ROARS their approv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ESSING ROOM/BACKSTA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Prince and his Band sit in grave silence, the exuberant SOUNDS of the CLUB filtering through the open door. Jill is also in the room, sitting on a table, holding the dog silently in her lap. She casts sidelong looks to Prince, tears welling in her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nd Members fidget nervously, knowing full well that their jobs are on the line, and feeling awful about the personal tragedy that has befallen Prince. The entire situation is very tense, and it's made worse every time the crowd lets out a delighted ROAR of approval. But Prince sits placidly, his face an enigma, his feelings a myst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it couldn't be more of a contrast! The place is a riot of color and raucous carryings on. "The Bird" is a smashing success with everyone on the dance floor trying gamely to get the steps right. Morris and Jerome are flushed with pride, surprising even themselves with their impromptu adjustments to the act. The MUSIC crescendos, then comes to a rousing blistering 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stage is plunge into darkness. The CROWD goes BERSERK. Billy Sparks shakes his head happi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KSTA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rris, Jerome and The Time cut briskly past admiring FANS, laughing and shouting crazi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ND MEMBER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d l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over now. He better watch out. He doesn't even need to go on. He might as well go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ESS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s Prince, Jill and the Band sit in dead silence listening to The Time's bluster off screen. Suddenly The Time crosses the doorway – Morris does a double-take, sticks his head into the room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the family! Whawh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Time busts up, drags Morris from the room. Prince's group is shocked, casts furtive glances to him – but he remains serene, th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dies and gentlemen, please welcome Pr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pplause offscreen. Prince stands abruptly, straps on his guitar. His Band Members look at him closely, trying to discern his feelings. He gives them a cursory glance, cuts out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hits the stage and the APPLAUSE grows, but it' s nothing like the exuberance that greeted Morris. He moves center-stage and plants himself there, his eyes staring into the audi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 SPA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ans against the bar, a smug look on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lks slowly up the stairs, gazes at Pri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Does not move. The APPLAUSE trickles away. He continues to stare in the audience making no attempt to direct his Band, or start a tune. A nervous TWITTER ripples though the crowd. Those who know about the tragedy feel a profound embarrassment for him – but no one turns away. Then his voice comes clear and mellifluou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 like to do a song that two of my friends wro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MURMUR, cuts through the Crowd like a riptide. Prince snaps a look to Lisa and Wendy and confirms that it is indeed their song. They can't believe it! Tears spring to Wendy's eyes before she knows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rince smiles at her, then gazes at his entire Band. Their eyes fasten on him in an instant. He counts softly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SIC. The opening bars of "Purple Rain." He turns to the audience and S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t's a ballad, a poem really, a plea for understanding, love, and survival. It's a testament, a pact if you will, between himself and oth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AUDIENCE is mesmerized, all EYES are upon him – but Prince doesn't notice. Lips pressed against the mike, dark eyes streaming, he's lost to himself now, loosening all that's within him, cleansing himself of his rage, hatred and p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s crying. Every moment she has shared with him is expressed in this song, and the effect on her is unnerving. Her heart leaps to him in a way she never thought possible. But she lets it go willingly, as the words draw her in, seducing her somehow, making her free... as if the music, his words, all that he has experienced and understood, is purging what is confused and ugly within herself, leaving her with an understanding and joy that burns in her womb like soft fire. A smile springs to her lips as tears continue to flow, and she finds herself moving clos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as the Audience moves closer, drawn somehow to the stage, to the person who SINGS so truly, to the person who gives of himself unselfishly to all that he fee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rince begins a long sustained CRY that cuts though the hearts of all present. The MUSIC builds awesomely, and he continues to sing out, emptying himself of all the remaining pain lying within. The MUSIC crescendos and comes to a quiet e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unned SILENCE. A silence so profound you could hear a pin drop. Prince sighs, assumes the worse, then cuts across the stage purposefully. Now some CLAPPING. And a WHISTLE from the back and the SHOUTING. And more WHISTLES and some even SCREAMING. And the WHISTLES and the SHOUTS and the CLAPPING growing and growing 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rince cuts from the stage in a frenzy, rushes toward the rear exit. The APPLAUSE is building and building until it's a THUNDER, an onrushing ROAR, an avalanche of HYSTERIA that rocks the club mighti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s still running though, his face streaming with tears, past the surprised look of Jill, past the FANS, past everyone – stripping of his clothes fiercely, flinging off his jacket, his shirt, his scarf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CK ENTRANCE / INT. HALLWAY –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SMASHES open the door, BURSTS outside. He sucks in the night air as if he was drowning. He wipes away his tears, rushes to his bike, starts to undo the ch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they're SHOUTING his N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t randomly, not haphazardly, but... in unison. And relentless, very demanding, downright urgent, and... it's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wry smile crosses his lips. He heads back to the door. Jill is there, scared, her face a map of tears. He flashes her a smil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s thunderstruck, can barely squeak it ou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he whips into the hallway. Her face dissolves into a smile of pure j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now, FAST and FURIOUS. The HALLWAY is LINED with PEOPLE. They reach for him as he passes, touching him, showering him with their love. Someone hands him his shirt, another his scarf – it's so int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s moving quickly now, his jacket up ahead, closer... he stops suddenly, stunn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Vanity is holding his jacket. He's struck speechless – she hands it to him smiling, tears streaming down her fac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N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knees go weak, she kisses him spontaneously, pushes him lovingly to the st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OWD IS ROA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AND STAGE RE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s half-running now like crazy – his Band is on-stage, peering anxiously into the hallway. They spot him and relief sweeps their faces like a tidal wave. He whips his jacket on, rushes up the stai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UNDER! Prince walks center-stage... and bows. The AUDIENCE goes BERSERK! He acknowledges Wendy and Lisa, and then the entire Band. The CROWD is jumping out of their skin! He straps on his guitar, gives a deft signal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SIC. The Band launches into "I Would Die For You." Vanity squeezes her way through the crowd and stands watching Prince from the wings. He presses his lips to the mike and S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USIC continues as w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PRINCE'S HOM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walks through the LIVING ROOM slowly, gazes at the smashed table, the broken lamp and dishes. Every item in the room suddenly takes on a profound significance. His father's slippers under the sofa, his mother's knickknacks on the table, her pen and ink drawings on the wall. After a moment, he picks up his father's slippers, studies them a long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opens – a LIGHT snaps ON. He walks into the room, places his father's slippers in the CLOSET. His Mother's dress is lying in a heap on the floor. He picks it up, and puts i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SE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descends the steps hesitantly. The FLOOR is covered with rubble. He sits on the steps, stares at his father's MUSIC on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 Would Die For You" continues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on-stage SINGING "I Would Die For You." The AUDIENCE is captivated, locked into his grip again. His eyes seem to be focused on something far away. He closes them tightly, presses his lips against the m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USIC continues as w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SEMENT, PRINCE'S HOME – TWI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s in the final stages of cleaning the basement floor. The debris has been swept up, shelves righted, smashed items thrown a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stacks his Father's music neatly, tears welling in his eyes. He places it in new boxes, stands wearily, a fulfilled look on his face. Suddenly he stops – stares at the awful chalk marks on the floor: his Father lying down, the gun gripped in his h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 Would Die For You" continues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on-stage SINGING "I Would Die For You." He's lost to himself now, locked into a personal horror he alone can see. The CROWD is pressed against the stage, mesmerized by his performance. Billy Sparks is also drawn in, amazed at the power being generated from the stage. Prince sweeps the audience with his eyes, then fastens on Vanity earnestly, SINGS directly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USIC continues as w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SEMENT, PRINCE'S HOME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lls a HOSE from behind the washer, draws it on to the floor. He hesitates a moment, gazes one last time at his Father's outline, tears welling in his eyes. He turns the water on, watches as the dusty yellow chalk gives way reluctantly, mixing with the water, swirling down the drain. Calmness sweeps his face like a passing clo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ust then SUNLIGHT blazes in through the casement windows. Water droplets glisten brilliantly in the morning light. He turns the water off, goes to put the hose back – stops suddenly, surpris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his Mother's earring lies on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entranced, picks it up, stares at it a moment. Everything he's been through comes rushing at him like a loco motive. The confusion, the shouting and violence, the darkness that eclipsed his parents' life – it's all there, lying just below the surface, settled into his heart. But now there's a difference – he knows it's there and has discovered what could happen when it takes control of you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o as he stands in the basement, on the clean cellar floor, he realizes that... he'll just take one thing at a time, and do it right. Better than anybody else. He smiles, realizes that in the last few weeks, he's never felt better than he feels right now. He turns quickly, flips the earring to the stairw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Vanity plucks it from the air. Their eyes lock and they share smiles of pure joy. He picks up his father's music, and they both head up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 Would Die For You" continues as w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LEBRATION! Everyone is JUMPING up and down. Prince is radiant, strutting across the stage, his hands upraised. The CROWD goes WILD! He flashes a wide grin to Vanity, then twists, eyeballs the CROWD wickedly, wonderfully. It's too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veryone is joining in now. Even Morris and Jerome, standing in the wings, start DANCING like crazy. Then suddenly they catch themselves, stop, act dignified. But Vanity sees them and busts up. They catch her look, laugh heartily and join in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USIC segues into a fierce BEAT. The CROWD lets out a ROAR! Prince strips off his guitar, streaks center-stage. The Band launches into "Baby, I'm A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And the CROWD laughing, dancing, shouting and loving. The CLUB is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the MUSIC continues... fore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402" w:right="1984" w:hanging="0"/>
      <w:outlineLvl w:val="1"/>
    </w:pPr>
    <w:rPr>
      <w:b/>
      <w:bCs/>
    </w:rPr>
  </w:style>
  <w:style w:type="paragraph" w:styleId="Heading3">
    <w:name w:val="Heading 3"/>
    <w:basedOn w:val="Normal"/>
    <w:next w:val="Normal"/>
    <w:qFormat/>
    <w:pPr>
      <w:keepNext w:val="true"/>
      <w:numPr>
        <w:ilvl w:val="2"/>
        <w:numId w:val="1"/>
      </w:numPr>
      <w:ind w:left="567" w:right="567" w:hanging="0"/>
      <w:outlineLvl w:val="2"/>
    </w:pPr>
    <w:rPr>
      <w:i/>
      <w:iCs/>
    </w:rPr>
  </w:style>
  <w:style w:type="paragraph" w:styleId="Heading4">
    <w:name w:val="Heading 4"/>
    <w:basedOn w:val="Normal"/>
    <w:next w:val="Normal"/>
    <w:qFormat/>
    <w:pPr>
      <w:keepNext w:val="true"/>
      <w:numPr>
        <w:ilvl w:val="3"/>
        <w:numId w:val="1"/>
      </w:numPr>
      <w:ind w:left="567" w:right="567" w:hanging="0"/>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09:33:00Z</dcterms:created>
  <dc:creator>Albert Magnoli, William Blinn</dc:creator>
  <dc:description>Downloaded from
Mad.283 Writings Page
http://web.tiscalinet.it/mad283</dc:description>
  <dc:language>en-US</dc:language>
  <cp:lastModifiedBy>Alberto Cassani</cp:lastModifiedBy>
  <dcterms:modified xsi:type="dcterms:W3CDTF">2000-10-29T17:44:00Z</dcterms:modified>
  <cp:revision>4</cp:revision>
  <dc:subject>Filmscript</dc:subject>
  <dc:title>Purple Rain</dc:title>
</cp:coreProperties>
</file>