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otal Recall</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Ronald Shus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Dan O'Bann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Gary Gol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Buzz Feitsh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Ronald Shus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Paul Verho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nold Schwarzenegger</w:t>
        <w:tab/>
        <w:t>Doug Qu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chael Ticotin</w:t>
        <w:tab/>
        <w:tab/>
        <w:tab/>
        <w:t>Mel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ron Stone</w:t>
        <w:tab/>
        <w:tab/>
        <w:tab/>
        <w:t>Lori Qu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nny Cox</w:t>
        <w:tab/>
        <w:tab/>
        <w:tab/>
        <w:tab/>
        <w:t>Cohaag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ahel Ironside</w:t>
        <w:tab/>
        <w:tab/>
        <w:t>Ric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shall Bell</w:t>
        <w:tab/>
        <w:tab/>
        <w:tab/>
        <w:t>George / Kua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 Johnson Jr.</w:t>
        <w:tab/>
        <w:tab/>
        <w:tab/>
        <w:t>Benni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we can see, filling the entire frame is a flame-orange sky... almost like the sky from the burning of Atlanta in "Gone with the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P</w:t>
      </w:r>
      <w:r>
        <w:rPr>
          <w:rFonts w:eastAsia="Courier New" w:cs="Courier New" w:ascii="Courier New" w:hAnsi="Courier New"/>
          <w:caps/>
          <w:sz w:val="24"/>
          <w:szCs w:val="24"/>
        </w:rPr>
        <w:t>resenter cred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DOWN lower and lower until we see the terrain below... the desert. There is no vegetation whatever, just sand and odd-shaped rock formations. The air is filled with red dust, which alternately obscures and then reveals the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S FORWARD optically – enlarging the film grain in the pro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SLOW DISSO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ING CREDITS BE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a barren landscape, once more with bizarre rocks. Dust. Sound of w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S FORWAR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LAND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is time, in the distance are some enormous plastic domes. Sunlight striking them and reflecting causes brilliant rainbows. CAMERA optically tracks toward the dome, seen in tantalizingly indistinct fashion through the red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 in the distance, on the horizon of the arid landscape is a huge SPHINX-LIKE STRUCTURE. (It is reminiscent of the Egyptian sphinx, but both body and face, though gargoyle-like, are different in design.) There are some large pyramids not far from the sphinx. CAMERA MOVES optically FOR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is much closer to the sphinx and is directly in front. It moves (combination of zoom and optical printer move) towards the eyes, which appear to be red g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CAMERA APPROACHES one of the eyes, it appears to be stained red glass, as in a temple. Suddenly there is a terrific explosion and the glass shatters into millions of fragments which hurtle toward the camer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ACOMB BELOW "SPHINX"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wearing a LIGHTWEIGHT THERMAL SUIT is RUNNING THROUGH THIS LABYRINTH of TUNNELS. The GROUND TREMBLES under him, as if in an earthquake. We cannot clearly make out his face, especially since he wears some kind of BREATHING APPARATUS over a portion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rface of the tunnel's "walls" is curious; the walls are, again, bright reddish orange, and a composite of two different substances: rough-textured, clay-like material and red quartz, which glistens like cry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throws a backward glance over his shoulder, fear- fully, as he runs. His HANDS are SPLATTERED with BLOOD. Because of this, the RED GLOW, the air of FEAR to the man, and the GROUND HEAVING and BUCKLING, there is almost a SATANIC suggestion to the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up AHEAD of the man, there appears a BRILLIANT WHITE LIGHT. He SEES IT, and runs even faster toward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ALMOST UP TO THE LIGHT, and we SEE HANDS REACHING OUT OF THE LIGHT TOWARDS US... that seem to beckon him to SAF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RUPTLY, the ENTIRE SCREEN GOES RED, BUT IN REVERSE NEGATIVE; with YELLOW LAYOVERS. (So that all the images we see – ENTIRE FRAME – are small YELLOW AREAS diffused on a RED BACKGROUND.) It is much like looking at a tableau made out of molten lav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MAIN TITLE: "TOTAL RE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IN SMALL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UGLAS QUAIL and his wife KRISTEN, are asleep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dually the room lights BRIGHTEN. The CLOCK CHIMES and begins SPEAKING in a soft, feminine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we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ck, tock, seven o'clock. Time to rise and open you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on't budge. Shortly, the clock CHIM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ck, tock, seven-oh-one. Time to get up, the day had be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s wife stirs. Maddeningly, the clock CHIMES a thir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CK</w:t>
      </w:r>
    </w:p>
    <w:p>
      <w:pPr>
        <w:pStyle w:val="Heading1"/>
        <w:ind w:left="2835" w:right="2835"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ntinuing)</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ick, tock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reaches out and shuts the clock off. Then he sits up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wings his legs out from under the covers and sits on the edge of the bed. He puts on his glasses and sits, lost in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a good-looking but conventional man in his early thirties. He seems rather in awe of his wife, who is attractive and rather off-hand toward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rsten pulls on her robe, lights a cigarette, sits fishing for her slip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reamed about Mars again... it was bizarre, yet is was so r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u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 time of the month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at her quizzic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world-weary 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once a month. Douglas Quail's obsession. For twelve years you've been talking about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do go to Mars,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Douglas. But not you. No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crestfall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disdainf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t is, we can barely scrape by on your lousy ten thousand a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ves the room. He meditates on what she said, de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CHENETT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Kirsten sit at a small table, eating breakfast. On the WALL is projected the front page of a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inking his coffee, Quail studies the wall with the air of a man who had his "node stuck in a newspaper," ignoring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wspaper headline reads: "RIOTING ON MARS OVER WATER T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wife is reading a different article: "Four Women Rape Man in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they expect... the way men dress these days... then they scream r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absorbed in his own paper and doesn't hear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 let's really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pe men in the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o to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to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can pool our savings and I've got some sick leave coming, besides my regular vac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 corrects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ore of a half-wit. For a start a war could break out there any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estures toward the TV screen where Martian police are keeping protesters behind a barrier. Some have signs reading "A FREE MARS", "DOWN WITH COHAAGEN", "EARTH – OUT"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ust media talk. They'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the protes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just a minority. They're power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s a lot of things we need around here before we waste our money on a trip to Mars. We're broke. I'm just a slave around this dump. Now if you were capable of finding a better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tchen clock chimes and tal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w eight. You'll b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umps up quickly from the table, picks up his coat and briefcase, kisses KIRSTEN's perfunctorily offered cheek and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TRACKS with Quail as he walks along the busy modern street towards a subway station. Modern cars (out of focus) pass noiselessly between the camera and Quail. There is a plaintive tune being played on violin. Quail pauses and gives a wad of notes to the aged violinist, then walks on bris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STATION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enters the station. Everybody must pass through a weapons check before proceeding to the platfo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ARMED GUARDS stand at either side, as commuters pass through an electronic beam. On a screen, the entire body of each person is seen in X-ray. All of them are clearly carrying a gun in their inside coat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apon again, Mr.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eep forgetting, Herb. They frighte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t's the law, Mr. Quail. Has been since 1990 they tell me. Tomorrow – ya carry ya gun or ya get repo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UARD gestures to his associate. They've obviously been through this with Quail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erb,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walks on to the track area. The train arrives. Signs above each approaching car say "CAR FULL", "ROOM FOR 10 PERSONS", etc. Quail goes to a carriage marked "NEW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RBAN TRANSIT TR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open and the crowd surges on. Quail grabs a seat. At intervals throughout the car are VIDEO MONITORS on which a NEWS BROADCAST is sh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CAST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ore violence today from Mars's strike-torn ore colon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ignores the broadcast – except Quail, who perks instantly at the word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WSCASTER is a young black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CA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Earth Intelligence Operations Director Vilos Cohaagen, clearly worried about the damage to Mars's all important tourist industry was today dismissive of the dissident grou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V scene switches to a press conference. COHAAGEN, surrounded by AIDES, steps in front of a podium packed with news network microphones and cameras. Cohaagen is a striking, intense man with an obvious air of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ealing with a bunch of extremists and unrepresentative lunatics. Mars is a happy and prosperous protectorate of Earth... and will remain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in stops at another station and more people pile on. Quail tries to watch the broadcast through the bodies passing in front of him and intermittently blocking the im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ave been some criticism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o further com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ws conference ends and a bright looking young man comes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continues to watch, though not as interested, initially, as he was by the Mars story. Few of the other passengers bother looking at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commuters. This portion of your trip is brought to you by Rekall, Inc. Do you have a dream that never came true? Do you aspire – but only perspire? Has the great adventure passed you by? Then come to... REKALL, where what might have been will have been. For the memories of a lifetime... REK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watches the commercial through to the end, but doesn't seem to take it very seriously. He glances away as a card comes on the screen with REKALL's num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Quail is seated at a computer console in a vast beehive of a room. Numerous people are typing information onto the screens. Quail pauses in his typing, thoughtful. He then types in a little more information, then pauses again. On the screen, a sentence types it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Y HAVE YOU STOPPED? REQUEST MORE IN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read it and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cCLANE'S OFFICE – REK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ene opens on a CLOSEUP of McCLANE, a genial, bubbling, enthusiastic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l dreamers, Douglas. But here at Rekall, dreams are our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resses a button on his desk and the chairs on which they are seated appear to be in outer space. Countless stars glitter all around. Startlingly, a comet whizzes by. Quail is amazed. McClane grins and presses the button again. The scene changes to a beautiful underwater coral reef. Multi-colored fish sw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ound the chairs and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s the process really that effective? A false me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king his head; 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prefer the term "extra- factual implant". Your memory will be complete in every way. You will have gone to Mars. We guarante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in any way dangerous? I mean, the medical techniq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hen you deal with qualified operators – lik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sses the button again and the normal office returns. Quail looks around, im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 incred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look at our follow-up progr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items on the desk as he tal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ace-flight ticket stub... passport... vaccination certificates... matchbooks from Martian Nouvelle Cuisine restaurants, souvenirs, post cards... even names of people you met – now back there – who you can call and discuss your trip with... by the way, we plant these things where you'll come across them at random in the fu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ll know I hired you. That'll destroy the whole illu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 self-satis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won't remember me, or having bee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oney back if you do! We've never paid ou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lumps backs in his chair, overwhelm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have a special this month, for only two-hundred thousand dollars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t the press of a button, a list appears on the wa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14 MILLIONAIRE PLAY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15 SPORTS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16 INDUSTRIAL TYC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17 INTELLIGENCE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ave a new identity for the duration of the trip. Pick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s eyes linger on "Intelligence Ag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elligence Agent"... wouldn't that be dangerous? I might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i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You're a retired agent. Mars was your last mission and you're never to break your cover. But you'll have got the girl, killed the baddies, and saved the Universe. Not bad,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bout the whole thing... it's all such a fake. I won't really have gone. I won'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d but fi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face it, Douglas, you, and millions of people like you have no chance of ever getting to Mars and you'd never qualify as a secret agent for EIO. This – REKALL – is the only way to achieve your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and walks around to Quail's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about it, Douglas. Think, too, what a terrible boor a real holiday is. Lost tickets, endless arguments, lousy hotels, missed connections, rotten weather... Rekall will supply you with perfect, happy memo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thoughtful, willing to be totally convinc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itting, distracted, in an uncomfortable modern chair. Kirsten is watching a near-pornographic film on TV. She casually lights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s illeg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o's going to report me? You?... wi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tches a torrid love scene on the vide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crewing around's illegal, too. But just give me half a ch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at her with distaste. His expression changes to one of resol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MORY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is stretched out on a plush reclining couch, alongside some strange-looking lab equipment, wearing a hospital-type smock. In the b.g. hovers a TECHNICIAN, adjusting some instrumentation (discreet banks of computers, etc.) – that apparently relates to the lab equipment next to Quail. The room in a dim, soothing booth, lit by indirect l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looks a little concerned as he studies all the instrumentation next to him – as one always does at the dentist's, looking at the dr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door opens abruptly, in walks a cute-looking LITTLE OLD LADY, wearing a JOGGING SUIT. (A RUTH GORDON-TYP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LADY</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i, I'm Doctor Sophie Lull. Sorry I'm lat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s toward coat clo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ns a white medical smock that covers her jogging suit, then slings on heavy, lead-lined protective v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instrument cons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really going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the Pope Mart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ll's assistant, the TECHNICIAN in background, who had been steadily working on the instrumentation, now looks over at L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IE (TECHNICI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mach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Lull extends a long rubber tube, a hypodermic needle attached to it. Quail eyes it warily. She swabs the back of his hand in preparation, notices his apprehen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just relax, kid. This ain't gonna hurt. Just a controlled drip of Narkadine. When you're under, I'll just ask ya a few questions, nothin' real personal, just full details of yer private life so's we can tailor the wish-fulfillment program to your n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njects the needle into his hand as she speaks, tapes it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Painless. I didn't feel a thing. Hey, you're a nice kid... you like a little somethin' ext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embarrassed, starting to go under,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pl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Kid – have I got a girl for you! She's gonna like you. You're good-looki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tin' sleep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ow, what's the first thing you think of when you're thinkin' about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st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d like to see the Martian Sphin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 you will, Dougle! I want ya to start counting backwards from a hundred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eep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undred... ninety-nine... ninety-eight... ninety-seven... ninety-six... ninety-f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voice drops off; his eyes close. Lull studies him, adjusts some instruments, then turns to Ernie, glancing briefly at a typed sheet in front of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Ernie, the trip to Mars; number sixty-two... and throw in that blonde... We'll give him a real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xty-two... and... the blon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wo discs and inserts the first one into a mach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is this one wild. He won't want to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nie inserts the second di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ugie? This Sophie Lull. Can ya hea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ph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m gonna ask ya a few more questions now. Ya think you'll be able to answer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aboy! To begin with, I wanna ask ya; – You sex life. How many orgasms a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cCLAN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ane has several file drawers open and is removing diverse objects and placing them on hi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se items apparently are objects Rekall, Inc. intends to "plant" for some client of theirs to find (perhaps even Quail) – as part of his fan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le he is putting these things on his desk, the PHONE BUZZES. He answer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 t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ie? Listen, you'd better ge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too concer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nother schizoid embol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ge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MORY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ane come quickly in, brushing the swinging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ll and Ernie look up as he enters. Quail lies on the couch, breathing slowly and regularly, his eyes closed. McClane looks queryingly at Lull, who motions him to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ds over 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ail? Dougie, can you hea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cClane what you tol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ane glances sharply at Lull, then turns to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s eyes open and scan the room. They settle on McClane. These eyes have changed: they have become cold and steely. In fact, Quail's entire personality seems to have changed – his face has acquired a flint-edged hardness. He is chillingly men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eadly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of you in this room a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quite taking it se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roken my c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cClane's eyes flash angrily at L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rkadine cracked a memory cap. Mar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sca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really bee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chilly silence in the room as McClane digests t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ced sup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spontaneous break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Quail as if he's a ticking bo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compromised the Sphinx Project. You'll have to be silen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y're all pani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Qua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n't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whoever you are... s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pl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is all an accident. We'll destroy all the records. No one will know. I swear it.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lieve you, but that won't stop E.T.O. from kill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kall people stare at each other in quiet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ing you... killing you... kill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voice trails off, his eye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ns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a false memory implanted – of a trip he really too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 at Earth Intelligence Operations erased his memory. All he know was going to Mars meant something special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we do? Graft a false memory pattern over the real memory of the sam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king her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 That could promote a partial breakthrough of the real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vive him without any false memory implantation and get him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U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just wipe out the memory of his vis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A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dding; 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Good. I'll destroy his file and cancel his fee. I have a feeling that the longer he doesn't know who he is, where he's been, where he's going and who we are, the better off we'll all be. I'm taking a holiday. A rea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The others stare after him, looking very gr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EPTION AREA OF REK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azed and disoriented Douglas Quail comes out of an inner door and walks through the lobby towards the exi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ttractive RECEPTIONIST, her bare breasts visible through a clear plastic blouse, watches him; she then looks toward McClane who has half-opened the door to view Quail's pro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travels down. Uncomprehendingly, he looks out at th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ILDING FOY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tumbles through the fairly crowded foyer, oblivious to anything around him. A red-headed man may or may not be watching him. He makes a phone call from a pocket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BOT TAXI CAB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ene open on Quail, in the back of the cab; he looks around, slowly coming to his sen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velling south along Third Avenue, passing Forty-third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though the driver's voice is a little mechanical (flat in tone) he is filmed from Quail's POV, and it isn't obvious he is anything other than an ordinary cab d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m I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three thirteen "G" Street, Sector "L", Twin Towers, Apartment six-thirty-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I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mera now cuts to a shot in front of the driver. He is a fairly human-like rob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 not understand the question, sir or ma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I get into this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epped into it in the normal manner, sir or ma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OF QUAIL'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ception area and hallway leading to the elevators is smart and clean, though not lavish. A uniformed and armed DOORMAN is standing by the entranc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lmed from the elevator end of the area, we see the cab pull up and Quail alight and enter the building. He nods to the doorman and approaches the elevators. As he reaches them a MAN steps out from behind the camera. A 2ND MAN enters from a door opposite the elevators. Quail looks at them and becomes quite pani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the man from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modern, lethal gun from his pocket. Quail turns, but the other man is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us a reason to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Quail looks toward the doorman, who is paying little attention to the events. As the two men edge Quail towards the door, he call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Zimmer... Mr. Zimmer... help me... they'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the doorman turns calmly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CAR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men lead Quail past a number of cars to their own veh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ld everyone at Rekall about you trip to Mars. Where you went, who you worked for, what you d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didn't... Are you telling me... I did go to Mars? I don't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remembered too much. The Sphinx Project, for a st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fused; remembers only fragme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hinx?... No, no, I don't, I... What about the people at Rekall? I don't recall Rekall but you said if they know what I did? Why don't you ask them? They'll tell you I did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been taken care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ither man bothers answering. They arrive at their car and open the door for Quail. He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ing to do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Quail hard across the face. Quail is terrified. He is tearful with f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No! You're go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ringes. His hands acros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ne's going to kill you if [you do what you're told.] We're visiting E.I.O. for some new tests. Now get in, or do we start playing 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not my fault! You can't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rt to force him into the car phys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Quail stops cringing. the FEAR DISAPPEARS FROM HIS FACE, and is replaced by an odd, thoughtful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I rememb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A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Quail? What do you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Mars... they tried to kill me...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TRANSFORMS INTO A HIGHLY SKILLED KILLING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n instant, he karate-chops both agents across the windpipe, and they crumple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teps back. He stares at the two bodies, incredulous; then stares at his own deadly HANDS. It is as though they belong to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leaving the two agents sprawled across the alley, he races back into the basement door of hi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APARTMENT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rsten is watching another pornographic video when Quail bursts in. He is still disorien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know I've been to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rsten gets up and turns off the mov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This stupid obs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I've been. I vaguely rec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ug, you've got to forg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et? Remembering is the problem I must've been to one of those artificial memory pla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omething went wrong... something about a real memory... and then those men... tried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en? Doug, you'r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to mix a drink from a well-stocked cabi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ere now. They didn't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hat's what's so amazing. I killed them. I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rsten stops pouring her drink and look at him sharp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here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points down with his fin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ug! It's something they put into your mind at the memory place. Fantasies. That's their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ps her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computer operator. You're a bore. You're a wimp. You're not a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volved somehow with E.I.O. It's true. It's no fan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around the apartment drawing curtains and putting out the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ug, I want you to see a doctor. Now Alec and Shirley Turnbull have a good man. He helped Alec through his break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fuck's sake, this is no break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rsten is taken aback at his use of language. He strides into the bathroom and slams the door. She turns on one lamp, goes to a telephone and dia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HROOM –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takes a washcloth, turns the hot water up full and soaks the cloth under the steaming water. Using it as a compress, he presses it against his face and his neck, to drain off some of the ten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off the water. Towelling his head dry, he opens the bathroom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stant he does this, a blinding white BURST OF LIGHT comes arcing into the bathroom, and the back wall crinkles and CHARS into a swatch of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DIVES OUT THE DOOR, just as ANOTHER BOLT incinerates the spot where he was 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IN TOTAL DARKNESS. The only thing visible is the pale rectangle of the balcony window, with the curtains drawn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his ASSAILANT cannot be seen – but they can be HEARD. There is the sound of a SCUFFLE – the meaty THUD of a FIST CONNECTING WITH FLESH – and a painful GRUNT as someone's breath whooshe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 COMES ON. Quail is standing with one hand on the lamp, and the other twisting KIRSTEN's arm up behind her back. A pistol lies on the floor. Quail is totally stunned. He releases her arm, shoving her away from him, at the same time scooping up th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Did you say I need a psychiat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seen you move that fast since I've know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rag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uld you do it? After eight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your wife,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y wife! You are out of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fferent; nursing her 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false memory implant. I never saw you before six week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totally disorien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lying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Quail. It's true. You work for E.I.O. So do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speaks, she walks to a picture on the wall and from behind it pulls out a small wallet. She flips it open to show him her E.I.O. badge. He looks down uncomprehendingly at the holographic lettering "Earth Intelligence Organiz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their surround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y all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ug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d to watchdog you... make sure the erasure took. A wife seemed like a goo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remember it! All of i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impl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friends... my work... eight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job's real – you've had is six weeks – since you got back from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down, holds his hand to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a fabrication, Quail. Everything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crazy! If all my memories are false, who am I? What am I? Jesus... it's like I don't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exist, all righ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 as Quail mentally gropes frantically, for what to do nex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try to kill me? Why does E.I.O. want m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on't particularly. That was my idea. This assignment was boring me to death. The personality they gave you wasn't too thr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id I do on Mars that they have to keep me from te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o idea. I just wo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m leaving. Don't try and follow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RS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to follow you. You can't get away from E.I.O. Nobody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at her as if seeing her for the first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onder you got the role as my bitchy wife – type ca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ves. Kirsten smiles secretively. She goes to a drawer, opens it and removes a tiny instrument that looks like a TV channel-changer. There is a very small light on the instrument, which begins flashing on and off, as the instrument begins to make BEEPING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OUTSIDE QUAIL'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walks briskly out onto the street, controlling his paces, trying not to look suspicious. After a beat, he heads for the nearest subway entr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underground, Quail tries to blend in with the other subway people. He heads toward the weapons ch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SUBWAY ENTRAN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FFICIAL VEHICLE slams to a halt next to the subway entrance and a whole load of INTENSE MEN pours ou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now shuffles along in a lineup of people waiting to get through the WEAPONS CHECK. He tries to control his nervousness. He passes. The guard smiles at him, pleased to see he has remembered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men with guns drawn come pouring down the subway stairs. The SUBWAY COPS and WEAPONS CHECK are stunned to see four large men brandishing guns push their way through the weapons check gate without seeming to notice them. One gunman flashes a HOLOGRAPHIC BADGE ENCASED IN PLASTIC 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man reach the bottom of the stairs and race closer to the subway train, which is just departing. The men halt abrup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GUN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gunman adjusts a small plug – a radio receiver – in his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SECOND GUNMAN (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on't be able to track him again until he comes up abov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BWAY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its in the subway car as it barrels through the night, not knowing exactly where he will go. He is confused, distraught. A commercial comes onto the vide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V AS 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red? Exhausted? Need a vacation? Don't settle for memories, experience the real thing. Daily departures on the space shuttle to Mars. Visit the wonders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BWAY S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emerges from underground and looks around. The streets are almost deser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VING OFFICAL VEHIC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MEN SIT IN THE OV. The one with the ear plug suddenly ta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g in again. Loud and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at an illuminated street map built into the car's dash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BWAY S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b comes into view. Quail quickly hails it and jumps in. Cab mo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till pondering what to do next. He glances out one window, though not at anything in particular. Suddenly, the silence is shattered as bullets rip through the window on the other side. Quail ducks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ide shot shows that the cab is being fired on by a man leaning from the window of an official patrol vehicle. He is aiming at the tires and driver, rather than directly at Qu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llets are still pouring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OT DRIV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emotio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being fired on, sir or madam, please leave the cab at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floor, Quail pushes the door handle and rolls out onto the street. The pursuing car occupants fail to notice his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s continue, as Quail picks himself up from the gutter and moves off down a narrow sid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OT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llets rip into the robot driver's neck, severing the head from the body. The head hits the window then bounces back onto the front seat. It continues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OT DRIV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eave the cab as bullets are hitting the vehicle in considerable quant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xi mounts the footpath and smashes through the display window of a store. Clothes models are scattered and broken. When the noise abates, the severed head of the robot driver is lying among the dumm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OT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company, sir or madam, will institute legal action for damag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END OF THE LINE"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emerges from the side street and sees "End of the Line" Hotel. It is clean, bland, middle class. He quickly crosses the road and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D OF THE LINE" HOTEL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yer is brightly lit and empty. Quail approaches the DESK CLERK, who is reading a book. "Dr. No", marked, in flowing script, "from the classic ser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SK CLER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loo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ing over mo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oom for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SK CLER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uctantly putting down the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ing over mo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en thousand. Forget the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k Clerk looks up at him, with interest. His hand hovers over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a liaison with a lady... and I'm marr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SK 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 sir. Nothing like a bit on the side, eh? Bit of fugitive flesh. The greatest aphrodisiac is a new body, wouldn't you sa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at him with distaste but is only anxious to be given the key to his room. He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D OF THE LINE" HOTE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unlocks the door and enters. No sooner does he relock the door then THE PHONE RINGS. He freezes, stares at it for three rings, then pick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rece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I don't want to be distur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ant to live, don't han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tunned. He says nothing, but doesn't ha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got you bugged... They're gonna find you. Faster than you can say "Back Rodge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bother shaking down your clothes – the monitor is embedded in your sk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What the hell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telephoning Quail is calling from a bar. Occasion- ally people pass him on their way to the toilets. He is youngish and conservatively dressed. He speaks rapidly and urg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wet towel and wrap it around your head. That will deaden the signal. It'll take longer for them to pinpoi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I tru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real old saying – "Beggars can't be choosers". Go and soak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puts the phone down and rushes to the bath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TROL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arphone wearer and driver are moving in on the signal generated by Quail's bug. Suddenly, the small illuminated cross on the dashboard map cu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HONE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the language, will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HONE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gone! Some... malfun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scientifically, he prod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orld-weary 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ldya the Martian assembled stuff don'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rushes back into the room with a wet towel, turban-like, wrapped around his head. He rapidly picks up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 over to Skid Row – to the Lucky Stub Pawnshop – corner of Park Avenue and Fifty-eighth. Tell the man you're Mr. Hotchkiss; you came for your Grecian candlest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furi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want with Grecian candlest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on the phone looks around anx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 it! This is no time for small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 not quite convinc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know where to fi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tailing you since you get back from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E.I.O. You're on the other 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E.I.O. But I was your best friend. Scott Stevens – we arranged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rec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remember – only b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LEPHONE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ed; 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your fail-safe – if and when the shooting started. Good luck. Look me up if you rememb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 Stevens hangs up the phone. He looks around cautiously, then walks a few steps to the men'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 Stevens walks to the row of troughs and begins to urinate. The room is empty. He hears a noise and looks around. Two EIO men are standing there aiming lethal-looking high-velocity weapons at him. One of them is the red-headed man we've already 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MAN (RED-HEA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ook at that. He's really got his hands f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so full, so I've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urinating, the frustrated Scott Stevens can only look back over his shoulder. Laughing, both men open fire, riddling him with bullets. He collapses in an undignified heap, his head in the water at the base of the t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D OF THE LINE"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with towel around his head, glances up and down the corridor – spots a sign that says "FIRE EXIT". He races toward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ND OF THE LINE" FRONT ENTRAN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V slams up in front of the hotel and a carload of MEN tear out of it and barge into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D OF THE LINE" HOTEL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artled clerk jumps to his feet as the group of armed men enter rapi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HONE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 The guy who checked in fifteen minute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om... thirty-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st of the armed men instantly head off up the stairs, their weapons at the ready. Clerk watches, astoni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only meeting a lady... Aren't you guys overdoing it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walking along briskly, still with the towel around his head. A few passers-by look at him curiously. He puts his hand together and greets them Indian-sty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RK AVENU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TREET SIGN which reads: "PARK AVENUE / 58TH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The Lucky Stub Pawnshop". WINOS lurk on the corner. Park Avenue has deteriorated into a sl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QUAIL ENTERS FRAME, and approaching the pawnshop, stepping over a BUM in a doorw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WNSH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is just entering; an old-fashioned BELL overhead, tripped by the door opening, announces his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once, an immense FAT MAN emerges from the back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WNBR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anta camera? I got some good, top-quality ones. You want silk rugs? Handmade last century in Iran... all perfect. You want videos? Old movies... classics... all those Vietnam war ones... real quaint stuff... you w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 awkwar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Hotchkiss... I came for the... Grecian candlestic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t Man studies him warily for a long moment; then he disappears through the cur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brief moment, he emerges again, carrying a small, "makeup-sized" case, as well as two large candelab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wnbroker puts the case on the counter. Quail looks at the case with curios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nder if you could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look around as someone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WNBR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ust these will look well in you... mos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LOP HOUSE – NIGHT – CLOSE ON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ing up the small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they are Quail's hands. The hotel room he's now in is obviously a different one than the last one we saw him in. The room is large but run-down, the walls are peeling, the architecture is much older,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examines the contents of the case: there are CREDIT CARDS and also MONEY, several stacks of bills, neatly tied – some of it the conventional green, but most of it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RED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face of it is printed: "MARS FEDERAL COL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t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an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thumbs through the money, and whistles softly to himself as he sees how much there 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so in the case are: TWO PASSPORTS; a small CASSETTE RECORDER; a rolled-up LEATHER POUCH and a spray can of some sort; and a strange thing that looks like a silver mask. He examines the face mask, studies BLACK LETTERS WRITTEN ACROSS IT (which we are not close enough to read) and then puts it aside. Another item now catches his eye: a wristwatch. He sees a conspicuous red button on the side of the watch, and PRESSES IT. INSTANTLY, TO HIS SHOCK, QUAIL SEES A MAN MANIFEST HIMSELF OUT OF THIN AIR AND STAND THERE IN THE ROOM A FEW FEET AWAY FROM QUAIL: he's an EXACT HOLOGRAPHIC DUPLICATE of Quail – down to the clothes Quail is weari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age stands and watches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miles, presses the red button again. There is a HUMMING SOUND – and the man FADES INTO THIN AIR – like a television set being turne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looks bem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he unrolls the leather pouch and looks inside. There he finds what look like SURGICAL INSTRUMENTS; a sponge, a long piece of wire doubled over, with some attachments and a tiny METAL HEAD on one end, and some tubes of sal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on the cassette rec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 he hears on the cassette TAPE is HIS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SETTE VOICE (V.O.)</w:t>
      </w:r>
    </w:p>
    <w:p>
      <w:pPr>
        <w:pStyle w:val="BodyText2"/>
        <w:ind w:left="2835" w:right="2835"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Quail'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ser, this is Hauser – or whatever you think your name is now. If you're listening to this, I'm talking to myself. Your memory's been erased and you've got a wet towel around your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thing you've got to do is get rid of that bug in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BATH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und of the tape continues as Quail follows instructions – pushing the wire up into a bloody portion of his neck, just below the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SETTE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nitoring device is located in your left maxillary sinus cavity. Make a small incision in your neck just below the left ear, and insert the wire up into the sinus. The head is self-guiding. Just sh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makes a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SETTE VOICE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n't feel a thing. The spray cartridge contains a local anesthetic and a blood coagulant. Careful, it's my neck,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the wet towel against his neck, Quail slowly withdraws the wire. On the end of it is a tiny, metal bead, the Transmit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VING OFFICIAL VEHIC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with the ear plug suddenly rea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ome o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1st man quickly check the map-grid in the dashboard. A small bright 'x' is flas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in that old flophouse. Plaza Hotel. Central Park S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is anxious to get rid of the transmitter. He looks around and notices a rat trap near a rat hole in the skirting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refully – avoiding springing the trap – removes the piece of cheese and pushes the transmitter inside. He then throws the cheese into the rat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VING OFFICIAL VEHIC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is moving swiftly through the stre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he's really mov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SEUP of the screen shows the small 'x' moving in cir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EL SIDE ENTRAN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pulls up. Another follows it. Armed men leap out from both. The EARPLUG WEARER indicates they should go down an alley at the side of a service door. They advance cautiously, guns at the ready. They see no one. The EARPLUG WEARER indicates another, even narrower, alley leading off to one side. Two of the men sneak cautiously up to it, their guns at the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rat scurries out from behind overfull garbage bins. Furious, they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llets rip the bins to shreds, scattering refuse everywhere. The rat is killed. They all stare in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PLUG WEAR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dirty r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I.O. HEADQUARTERS – MEMORY L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PENING CLOSE on a MONITOR SCREEN slated "HAUSER / QUAIL" followed by a serial number and some dates. The slate vanishes, replaced by a scene of Quail – undergoing some KIND OF MILITARY T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TO OTHER MONITORS, all depicting Quail in other action scenes – on some kind of mission, driving a car,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CHNICIANS man the monitors, scrolling through them in fast-forward and fast reverse as if searching f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chnicians turn as Cohaagen and his aides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m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running every one of his memory tapes for the past fifteen years. Nothing ye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must be something – some place he would go, some friend he would ru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d-haired E.I.O. man join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D-HEADED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ohaagen;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lo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d-headed m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 the original suppression t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bsolutely, sir. He thinks he's Quail, a compu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how do you explain what he's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is instincts. He was well trained by E.I.O... Maybe the memory cap's fractured. Portions of his prior identity could be leaking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anx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remember Mars? The Sphinx Pro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gments. Nothing more. Nothing he could piece together. I did advise terminating him, rather than implanting an identify altern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I am? A barbarian? We're not living in the twentieth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video screen again. An image has flashed onto it of an attractive Eurasian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udies the picture, which changes to show the same girl from different ang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 PO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ssengers are boarding a COMMERCIAL SPACECRAFT. In addition to the STEWARDESSES checking their tickets, there are two PLAINCLOTHES MEN checking every passe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arry some kind of small, portable ELECTRONIC DEVICE that they shine in the face of each passenger going through. (It gives off a BLUE BEAM and H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ssengers are a diverse group – businessmen, officials, government people, etc. There is also a large tour group consisting of a predominately middle-aged and determinedly jolly crowd, many of them carrying duty-free bags. They are being marshaled by an harassed TOUR ORGANIZER, who is carrying aloft a hand-painted sign... "MARTIAN TOUR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st of the passengers board the spacecraft. The chief PLAINCLOTHES MAN nods to an official and the door begins to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AINCLOTHES 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 had to travel to Mars with that bunch, I'd be sorry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AINCLOTHES M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ouldn't have miss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LAINCLOTHES MA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Let's get a coffee before the next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LINER – IN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PASSENGERS – a middle-aged WOMAN – unbuckles her seat belt and heads for the restroom, carrying her handbag, and some clothes on a h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VATORY – IN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locks the door and turns to the mirror. She opens her bag, takes out a spray container, SPRAYS HER FACE with it, and takes out – the SILVER FACE MASK we saw in Quail's emergency k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olds the mask to her face. There is a SIZZLING NOISE, and SMOKE rises from behind the m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wers the mask. Her face is now that of Quail. He tears up a passport and drops it down a ch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inside his dress, starts to REMOVE his "FALS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M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read the BLACK LETTERING written across it now: "LASER FA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LINER – IN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exits from the lavatory and glances toward the ebullient tour crowd. He turns and looks in the other direction and sees a video theater advertising "ROCKY 36" with Sylvester Stallone III, Jnr. He isn't too excited, but heads towards it. He pauses a little when an announcement comes over the interc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TTLE BELL sounds, followed by INTERCOM STATIC. Quail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S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if you'll glance out the starboard viewports, you'll behold an indeed awesome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goes to a viewport and PEERS, transfixed. He is seeing... at last... the object of his obs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LINER – IN ORBIT AROUND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ACELINER – which we have deliberately not seen before this moment for dramatic effect – banks and turns, suddenly bringing into view –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MMENSE ORANGE GLOBE – so close it looks like it's going to fall on us. It dwarfs the spacel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S VOI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long gorges you see, clearly are the legendary canals of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ner drops toward the surface of Mars. Below: a NETWORK OF INTERSECTING LINES crisscross th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S VOICE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they are not manmade canals, but vast natural chasms... many deeper and larger than the Grand Canyon. Though utterly without moisture now, scientists have determined that they were formed by massive flooding millions of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L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tares, his brow furrowing as if with some deep hidden memory he can't quite rec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S VOICE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face temperatures at the Martian equator is minus one-hundred and twenty degrees Centigrade – in winter. Fortunately, his time of year it's slightly more seasonable: Sixty degrees, Fahrenheit, outside the dom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remember, folks, that outside the domes you'll need to carry your own personal oxygen supply at all times. The atmosphere of Mars is almost a vacuum. Thank you for flying with Interstellar and we hope your stay will be a pleasan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S – OUTER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follows the spaceliner until the ENTIRE FRAME is filled with the RED-ORANGE sands of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TIAN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ndless expanse of boulder-studded red sand, under a red-orang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sert is cut by a ROAD, which snakes across the rocky terrain. Some surface TRAFFIC moves along the road (all pressurized vehicles since the atmosphere of Mars is almost a pure vacuum) – including the MARSPORT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WITH THE BUS – TO REVEAL A CITY UNDER A D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midst of the stark, trackless landscape – it's midday, scorching – rises a huge weather-beaten GEODESIC STRUCTURE, its glass surface scarred by sandstorm damage. Its feeling is like an old Western, when Clint Eastwood rides into Tombstone – the raw, forbidding vistas, with a tough town carved out of the wilder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SPO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looking out at the desolate landscape. The TOUR ORGANISER, an amiable middle-aged man sits beside him. It is possible he is not a marrie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Garden of E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R ORGANI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Quite a bit to see, though. The canyons, the old Sphin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know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R ORANI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much, really. Millions of years old. Bit like the one that used to be in Egypt,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ot destroyed in the Arab wars... What about this independence mo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R ORGANIS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miss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orth worrying about. Mostly descendants of the original colonists from Earth. Now they want self-rule so they can sell us all the minerals... I don't think we've met. You with our group? Takes me a while to know ever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Douglas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R ORGANISER</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ichard Toltz.</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ug, I hope we'll see a lot more of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UNDER THE D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us pulls up outside a modern tourist hotel. The buildings surrounding it have a much more improvised, temporary look. Most are pre-fabricated structures. The streets are crowded and there is a "frontier-town" atmosphere. Stalls sell fruit and vegetables, also water and air contain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pPr>
      <w:r>
        <w:rPr>
          <w:rFonts w:eastAsia="Courier New" w:cs="Courier New" w:ascii="Courier New" w:hAnsi="Courier New"/>
          <w:sz w:val="24"/>
          <w:szCs w:val="24"/>
        </w:rPr>
        <w:t>A lot of greenery is evident – this is to absorb CO</w:t>
      </w:r>
      <w:r>
        <w:rPr>
          <w:rFonts w:eastAsia="Courier New" w:cs="Courier New" w:ascii="Courier New" w:hAnsi="Courier New"/>
          <w:sz w:val="24"/>
          <w:szCs w:val="24"/>
          <w:vertAlign w:val="subscript"/>
        </w:rPr>
        <w:t>2</w:t>
      </w:r>
      <w:r>
        <w:rPr>
          <w:rFonts w:eastAsia="Courier New" w:cs="Courier New" w:ascii="Courier New" w:hAnsi="Courier New"/>
          <w:sz w:val="24"/>
          <w:szCs w:val="24"/>
        </w:rPr>
        <w:t xml:space="preserve"> and emit oxygen, thus helping with the air supply under the d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small, ragged boys look at Quail as he looks around before going inside the hotel. Suddenly, one of them throws a small sack at him. It hits his chest and leaves a yellow stain. The hotel DOORMAN chases the boy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ogps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other side of the street, a gang of URCHINS with a harmonica start singing some kind of defiant PATRIOTIC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ow it is, sir. Some of these red-asses are a bit prejudi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judiced? Agains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rth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eet song has swelled, adult MINERS and CITIZENS joining the belligerent cho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they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rtian National An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tips the doorman, enter the hot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S HILTON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passes several kiosks – a magazine stand, currency exchange, clothing store, shoeshine stand. A SHOESHINE BOY looks up at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Quail walks past, enters the main lobby. The atrium entryway is absolutely fabulous; a complete contrast to the dirty, Casbah-like stre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FLUENT-LOOKING PEOPLE in spotless linen fill the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tops to examine a large ROTATING DISPLAY sitting on a table in the middle of the lobby. It is a stand-up model of a SPHINX. Across the top is written "THE FIRST WONDER OF MARS". A recorded VOICE repeats a canned spee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NNED VOICE</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the Martian Sphinx... only evidence of non-human civilization ever discovered... age estimated at over eighteen million years..."</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SHOESHIN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Qu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approaches the Registration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have you back with us, Mr. Hau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tartled to be recognized – particularly by this name. He tries to stay casu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be ba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k up p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lattered you rememb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 of my job,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s to sign; hesit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my first na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es. Charles Hauser,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mpress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he sig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I need transportation to the... uh... the Sphinx. Can you arrange 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But Earth government has sealed off the excavation site completely. No one but survey teams and archaeologists are allowed closer than twenty 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lerk taps a few keys on a compu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ots something on the 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the item you left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tem? Oh... ye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turns to the safe, retrieves an envelope. He hands it – and an ELECTRONIC ROOM KEY – to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THROUGH BINOCULARS – THE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r in the distance, a dusty red structure squats amid barren dunes. We see vehicles, scaffolding, a fortified perime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HOTE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tands at the window, looking through binoculars. He lowers them irritably, tosses them on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tugs the envelope from his pocket, tears it open. Inside is a single slip of paper, on which is written in long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NOEL Last Chance Air Station Kilometer 61 Gird Square T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S HILTON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now sunset on Mars and it's literally of unearthly beauty. The sun is bold and blood red; the foggy, drip- ping glass of the Dome tints the light into strange col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emerges from the hotel, properly attired now in a white tropical suit, and starts for the taxi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also emerging from the hotel, is the Shoeshine Boy. He keeps out of sight – but is definitely tailing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Quail nears the first solar-powered taxi in line, he is approached by an amiable-looking CALYPSO GUY wearing a West Indian shirt and bright straw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LYPSO GUY (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ed a cab, bos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hesitates, unsure of the protoc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s right a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first cab in 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one'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out-hustle him,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CABBIES exchange curses as Quail, wary, follows the Calypso Guy around a corner, climbs into the small sola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DOME – AIR LOCK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IR LOCK whooshes open underneath a Checker Cab sign. Bennie and Quail emerge in the solar-powered car – set off into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xi traverses the same type desert that Quail crossed a few hours ago. Only now is looks completely different. The late light tints everything in pastel shades, Quail is awed by the grandeur of the Lawrence-of-Arabia-like set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TRUCK S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Bennie's taxi approaches a brightly-lit oasis in the middle of the desert. There's a cafe, repair facilities and a huge parking lot – all under a garish neon sign: "LAST CHANCE AIR STATION AND ASLOON – EAT HERE AND GET G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Bennie's taxi pulls in and parks. In the lot is a collection of strange and colorful vehicles: huge ore trucks that pull eight trailers, mountain prospecting jeeps, Grapes-of-Wrath jalopies. Quail and Bennie disembark, wearing breathing masks, and enter the main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ST CHANCE AIR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oint is a combination saloon/cathouse/casino. There are slot machines, HOOKERS, MINERS and HOMESTEADERS; it is like a Nevada brothel – packed with wild and woolly indi- vidualists, the equivalent of Old West trappers, prospectors and cowboys – but with a space-age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Bennie elbow their way to the bar. Fragments of conversation are over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f that intergalactic little Napoleon thinks I'm sellin' and clearin' outta here, he can think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2</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l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atcha gonna do when he cuts off the air, L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ll be breathin' red dust and shittin' br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and Quail pass another gro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4</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y wife ain't goin' on one of those space shuttles... she hates fly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5</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w, come on... flyin's safer'n crossin' the ro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6</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yeah, there ain't been a real disaster since that collision off Phobos, nigh on twenty years a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 #4</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arm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ell, that killed twelve thous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Bennie... Tomb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rta. Bunch of miners out here got their own claims, from way back. Cohaagen's buyin' em all up, says he's gonna cut off the air an' water if they won't s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ttracts the attention of the BART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ooking for Melina No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fou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nod indicates an area behind Quail. He turns to see an attractive waitress placing drinks on tables. She doesn't notice Quail. He walks toward her through the crowd. Bennie watches, then tactfully slip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turns to return to the bar and runs straight into Quail. She stops, obviously astonished to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most in tears, she pushes her way through the crowd to a billiard room, which is separated from the main bar by swinging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no occupants and it is almost in darkness. Quail, bewildered, follows her. Inside the billiard room he turns on the lights which illuminates the area of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As Quail and Melina speak, the activity in the outside bar can be seen above the swinging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is still fighting back tears. Quail stops in front of her, unsure about what to do. He has no recollection of how well he might have known this 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she slaps him hard across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ast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ubs his painful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ew – the innocent loo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tter sarca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have that one befo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peech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uh...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ll say i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relieved (but tries to c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I got the note. You discharged your oblig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 usual one. "Must return immediately to Earth... the wife need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a wife. Well, I do – but not a real wif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ting desper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look... someone else sent that note. Someone 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her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 I don't even know 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bursts into tears. Quail rather tentatively puts his arms around her. She welcomes this at first, but then pushes hi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ever I was, I must have been a helluva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ever you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I've for to tell you something. I beg you to believe me...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Melina's suspicions come rushing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happened to my mind. Memory suppression, false implant, I don't know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backs off. Quail grows more despe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m saying is... I don't remember you. I don't remember us. I don't remembe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s expression grows dead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noring the ques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mory erasure is what they use on agents. 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 was an agent – I'm not now – just tell me who I am! How did we know each other? Why are they try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step toward her, nearly frant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rusting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ved me once, you must h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you was a liar. Who you are now I don't even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Meli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ars star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your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y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Get the hell away from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gives up; goes through the doors and leaves. Melina slumps her shoulder against the table and cr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ST CHANCE AIR STATION GARAG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enters from the cafe. Bennie is kneeling beside his taxi, repairing a tire. He look up, sees Quail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s right hand, Bennie has a mechanical device capable of spinning 360 degrees. He uses it to twirl a lug nut tight on his tire. As Quail approaches, Bennie removes the TOOL ATTACHMENT from his HAND, tosses it into a kit beside the tax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look so good, boss. All over the Universe, women is an awful c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door for Quail, b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LAR-POWERED CAR – NIGHT – MOVING – DESERT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till broods, Bennie tries to cheer him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tough planet,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guy really screwed her – screwed her up real good. Some Earthman. Just hopped on a space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bright tone isn't improving Quail's m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Bennie. You're pretty well info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at means I know it all, you're right,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know about the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nothin'. Not about the Sphinx. That's out of the ball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get there. Can't you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an do, mon. You want women, cigarettes, red-market money, booze, even air or water... Bennie's your man. But the Sphinx... that's E.I.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ITY UNDER THE D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lar car is moving through the crowd, when suddenly SIRENS approach on a cross street. Bennie brakes and stops. He and Quail watch as POLICE MOTORCYCLES clear a path for a huge, GAS-POWERED LIMO. MINERS on the sidewalks shout CURSES, OBSCENIT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ook at that one,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cheese in town. Big smelly che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haagen? But isn't he ofte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 That cat just cheat the Martian workers without ever leavin' his place in Beverly Hills. Somethin' must be coo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keeps his face in shadow and watches Cohaagen with curiosity as he passes. Cohaagen is lit up briefly by a street lamp. His face makes an impression on Quail, who perhaps faintly remembers him in the p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HOTEL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enters, turns on the lights, locks the door. He checks all the rooms. Then he crosses to the dresser, studies himself in the mirror. He looks hagg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opens a drawer, takes out his "emergency case," sets it on top and opens it. He removes a shoulder holster and pistol, sets them aside. He takes out a tape rec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ts the recorder down gingerly, as if somewhere in there were contained the answers to all his questions. He's just about to activate it, when he hears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freezes. Another KN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Haus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auser, I want to talk to you... about Douglas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ditches the recorder and the "emergency case" into the drawer – everything except th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pproaches the door very cautiously (from the side – out of the line of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s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George Edgemar. I work for Rekall, Incorpor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nned; incredul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k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s difficult to explain... Could you open the door, please? I'm not a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opens it carefully, his gun at the ready, but out of view of the person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gnified-looking GENTLEMAN stands there, calm and pleasant, wearing an Earth-style business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Mr. Quail. May I come in? I won't be offended if you prefer to keep the gun you're holding trained o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n't see the gun, but somehow kn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does keep his gun trained on the man. The man enters, holding in his outstretched hand – a business c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ard, Mr.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frisks him, then takes the card, glance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 so you're Doctor George Edgemar of 'Rekall, Inc.'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 said... this is going to be very difficult – for both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Quail... I'm afraid you're not really standing here at this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t tha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you're not really here. Neither am I. We're both in the Memory Studio – in the offices of Rekall, Inc. On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rying to tell me that this is all part of some... artificially injected fantasy? That I never really left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quite. We didn't give you this. You're creating it yourself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s, choosing his wo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the option we offered you? Intelligence agent? Something inside you liked that idea, fastened on it. What you're experiencing now is a free-form delusion that you yourself are fabric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shit you're giv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t – shit, Mr. Quail. It's the tru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s very hard for you to accept, but you're having a schizophrenic reaction... we can't snap you out of the Narkadine. You're in a world of your own fan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how the hell can you be in my dream – if you know it's just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artificially implanted – like the first part of your fantasy. I'm actually monitoring your dream at a psychoprobe console. This is a last resort. When somebody gets stuck in their own fantasy, we send in someone after them. A specialist, like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a word you'r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fraid you'd think that. I'm sorry to have to do this, but you really are stu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s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Noel, would you come in now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tarts to open. Quail pivots and points his gun at the opening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walks in, carrying a CLIPBOARD. She looks at Quail with professional detac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r. Quail, I'm afraid it's all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stagge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ied to break through to you earlier, but you just molded me into your fantasy. Sometimes it takes Dr. Edgemar to get through to a client as tough a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v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s supposed to happe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 exactly as we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at him co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how that doesn't appeal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Mr. Quail... try to cooperate. You're having a schizophrenic embol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we can't get you out now... you may never come out of it. Your wife calls every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 more suspic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QUAIL AND EDGEM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is is a fantasy, there'll be no real consequences when I pull this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 will by consequences inside your mind. Consequences that won't hurt me... but could be fatal to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shoot me, you'll wipe me out of your fantasy – I can't come back again. Because to you, I'll be dead. I can't help you get back to reality. You'll be stuck in permanent psychos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embling, holding the gun point blank in Edgemar'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EDGEM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wing no fear of tension what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o lower the gun, Mr. Quail. You're going to hand it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ing desperately to find the true "real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TRIGGER OF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s finger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QUAIL AND EDGEM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GEM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o do exactly what I tell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PULLS THE 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BACK OF EDGEMAR'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results of the gunshot from this angle only, and so BRIEFLY as to produce an almost SUBLIMINAL effect: the back of Edgemar's head blow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llapses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LEAPS at Edgemar's falling form and CLAMPS HER HANDS over Edgemar's RIGH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out, Charles! There's more of them i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pins toward the door just as it BURSTS OPEN. A man enters, firing, but Quail has fallen to the floor and returns the fire. He staggers back out into the corridor and slams against the wall,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h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had it, Hauser! Throw out your weapon if you want a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is still crouched by Edgemar's body, holding his HAND for some reason. Her CLIPBOARD dangles by 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n explosive in the clipboard! He has a dead-man switch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eezing Edgemar's hand shut with one of hers, she holds up her other wrist – to show that the CLIPBOARD IS BOUND TO HER WRIST BY A CH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say, Hauser? We haven't got all night! Hau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Hauser) SHOOTS OFF the ch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it I co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takes the CLIPBOARD from Melina and eases himself to the side of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put in a word with the big boys. Maybe you'll just get exile to Ven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Here comes the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reaches around the corner and SAILS THE CLIPBOARD into the hallway. Melina lets go of Edgemar's h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TREMENDOUS EXPLOSION in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comes out in crouch, ready to shoot. On the floor lies a DEAD MAN and the body of the Shoeshine Boy, sprawled grotesquely. The hallway is filled with smoke. The floor covered with debris. Plaster falling from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over the hotel, ALARMS begin B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QUAIL'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trides back in, icy-furious. He seizes Melina by the wrist and drags her after him into the corrid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more E.I.O. men appear but Quail shoots them while dragging Melina down the hall in the opposite direction. He pushes open the door leading to the stair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CA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and Melina run down the stairs. On the next landing is a service elevator, from which a waiter is emerging carefully carrying a tray with hors d'oeuvres and champag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in,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n't you prefer your order in your roo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bundles the waiter unceremoniously back inside the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presses the basement button. As he talks to Melina he opens the champagne and pours two glasses. The waiter is too frightened to prot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Answer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kidnapped me. Said they'd kill you if I didn't cooperate. I told them I didn't care, but then when I realized they mean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y they're after me, but what's your connection with al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together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lieve me, I'm really sorry I can't recall the details of that en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vator has reached the basement. They rush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LLEY BEHIND HILT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run from a basement door into an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lar car whips out in front of them. Quail and Melina leap a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Bennie, for God'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NNIE'S SOLAR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weaves as fast as he can in and out of the traffic, Quail and Melina ducking out of view in the passenger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in mir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news, boss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ck cruiser just pull out behi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arge gas-powered official-looking car is pushing its way through the crowds and traffic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NNI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s aiming his gun at the following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the shooter, boss. I lose 'em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e them? I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reaches down, grasps a KNOB. He yanks it, like someone starting an outboard motor – and an ear-splitting LOUD ENGINE roars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opens the throttle and the solar car HURTLES DOWN THE STREET. Quail and Melina are thrown back in the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NFIRE blazes all around the car. Quail FIRES back at the pursu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s over GUNFI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get a ticket for that engine, Benn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utani 650 – you like it, boss? Nothing like the old gas when you want a bit of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LLETS from the cruiser rip through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etter have two aces, Benni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behi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second cruiser – and it's gai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s car hurtles through the crowds with the official car gaining on it. Bennie takes a corner sharply near a huge water selling stand. The official car brakes to make the same turn, but clips the side of the water stand. The water container tips and empties water through the open roof (i.e. through which one of the Agents has been firing) so that the car completely fills. The driver continues the chase, but the occupants are now submerged. They frantically open the windows while continuing to follow Bennie'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LLE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lar car rushes down what appears to be a dead-end street, with the official vehicle (water pouring out of the windows)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end of the street, however, Bennie doesn't stop but continues going into a large opening. It is an abandoned mine. The bigger car follows him, but won't fit. The roof is smashed to pieces as the vehicle is wedged into the narrow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official car pulls up behind. A chauffeur jumps out and opens the rear door. Cohaagen steps out. He surveys the scene. The four men in the wrecked car clamber their way backwards out of the wreckage. They are covered in blood and their clothes are in shr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then, you've failed to get him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haagen turns to an associate, EMILE, a youngish, well-dressed executive ty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ceed with Operation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h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es toward the m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n the lose, I'm not taking any more chances. Operation Sphinx will flush hi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LD MIN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lar car proceeds along the tunnel. It enters an area full of smoke. Dozens of men are sitting around smoking cigarettes, pipes and cigars. Quail looks at them in amaz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What's al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 boss. Just old smokies. Only place they can come for a puff. It's all banned top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now climbed out of the car. Quail looks searchingly at Melina and B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two are into something a bit more serious than the taxi and truck-stop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unzips his jacket to reveal a T-shirt with "MARTIAN LIBERATION FRONT" (and an appropriate symbol) emblazoned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T-shirts. They died out on Earth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aybe we ain't fashion leaders,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we still believe in a free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as they talk – into a room off the main tunnel. It is adorned with "FREE MARS" and "MARTIAN LIBERATION FRONT" posters. A group of people are printing T-shirts and leaflets. They exchange greetings with Melina and B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ere did I fit into al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 when you were Charles Hauser with E.I.O – infiltrated our group. I guess Cohaagen didn't trust you any more when you and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gesture suggests their liai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 can't even remember it. We'll have to arrange a return 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he had your memory wiped and fixed you up with a new ident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 the Sphinx. Why is that stuck in my mind? Why's it so impor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n ole heap o' stone,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ore than that, Bennie, I know it's more. Somehow it's conn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umps into a chair with frustr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flec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re's a way you can get your memor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hat? Where?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it of Martian Wisdom. We're not all stupid colon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Quail and Melina are walking in a crowded area of town. Water sellers and food stalls are everywhere. An ARMORED LOUDSPEAKER VEHICLE appears, broadcasting to the crowd. It is also swinging a powerful searchlight along the footpaths and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FROM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ll residents are to report to their nearest space-travel agent within twelve hours, all residents will be departing on shuttles within twenty-four hours. Air and water supplies will be cut off at that time. I rep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o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learing everyone out! It's been rumored for month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archlight approaches Bennie, Quail and Melina. Bennie ducks into a doorway, while Quail grabs Melina and kisses her passionately. The light sees only the back of his head. She responds warmly to his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I can see why I was willing to betray E.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 you believed in our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 Tha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into the crowd. The message on the loudspeaker is repe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ATO'S SANCTUA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rior of the room is an amazing contrast to its ghetto exterior. The decor is a baroque combination of Middle Eastern opulence and 21st century flash. It looks like something out of "The Arabian N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enters from another room. Although the man's features are East Indian, he is very much a Peter Lorre type; he wears a small fez cap and a white linen robe with a cowl draped around the back of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RANGE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dding to 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servant, Fahreem Kuato. I greet you by the twenty-seven names that still remain, praying that you cast jewels into the darkness and given them to glow with the colors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Kuato speaks, Quail, unimpressed, talks, sotto voce, to Mel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use is this weir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sssh... there are skills on mars that Earth has forgo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eed to introduce yourself, Mr. Quai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 at Quail's surpr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lerate my presumption, but it does not tax my powers to know that you are the most sought-after man on two wor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treet the sound of loudspeakers giving information about Quail and Co. can be heard. Searchlight beams occasionally sweep past the win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 my dear man. We have much to accomplis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min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very littl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ATO'S INNER SANCTU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ysantine salon filled with enormous Oriental pi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TE: In the scenes inside Kuato's sanctum, the loudspeaker vans in the outside streets can be heard from time to time. They are repeating the evacuation message from scene 99, but alternating it with a call for the apprehension of Quail and Meli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FROM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or information leading to these arrests, first-class travel to Earth will be provided plus a weekend at the Leningrad Disneyworld, all expenses paid. I repeat, an Oriental girl and Earthman, possibly to be found in the company of a black taxi driver. These are dangerous subversives and sworn enemies of the glorious Peoples Republic of M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urbulence you hear outside is but a reflection of the turmoil within you. You have brought it to Mars in your search for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uato takes a seat on the pillows, invites the others to join him. Quail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re going to help me by reading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ubitably. There is only small matter of a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RESPONSES COM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U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tur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for our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othin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e before ideals. Shall we say five-hundred-thousand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al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hundred-thousand Martian dollars, that'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 calculating the exchange 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artian dollars, Mr. Quail – Earth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nterplanetary robb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today's exchange rate... that's over two million Martian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price do you put, Mr. Quail, on the future of the solar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come off it, man. Just for a bit of mumbo-jumbo with a crystal 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manner sli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buster, we're talking heavy stuff here. You try and work out what's with this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jerks his thumb toward Qu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I'll pay it, but the Interstellar Trade Practices Commission might be interested i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calm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ato smiles. He extinguishes all the lights save one small blue one, which illuminates the room eerily, like a se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trieving the past is like walking backwards along a perilous road. The half-recalled, the half-forgotten, the repressed, the fantasies, the triumphs, joys, failures, betraya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oses his eyes and concentr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AT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 can feel it... a wall. Erasure techniques are so bruta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wns; scans ha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cks. Side channels. Future and past all jumbled. I shall have to enter deep trance to break throug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be scanning you through the Oracl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uto turns around and sits down with back toward Quail. He reaches up and lowers his cowl, REV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INY LITTLE HEAD GROWING OUT OF THE BACK OF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s eyes are closed in sleep. It is utterly hairless and looks like one of those dolls made from dried apples; a shriveled, ancient-looking yellow little 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FACE TWITCHED, YAWNS and OPENS ITS EYES, BLINKS. It looks at Melina, then at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opens its toothless little mouth and S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CLE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not fear me. I need your open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IN ON QUAIL'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CLE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you thoughts to my pres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E ZOOM UNTIL ENTIRE FRAME is filled by QUAIL'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CLE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NESS BROKEN BY PULSES OF 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ternations between dark (ACTION) and white (LIGHT) are RHYTHMICAL so as to create a hypnotic, dream-like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s to reveal a dramatic CLOSEUP of the SPHINX. We see its face, shoulders and behind it the red Martian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to reveal the Sphinx is a PROJECTION on a screen in a windowless briefing room. Quail is seated across from Cohaagen and other SENIOR E.I.O. OFFICERS. On the walls are numerous satellite photos, recon maps and excavation drawings – all relating to the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TIAN SPHINX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ffolding and excavation works cover a wall of the Sphinx; the Sphinx's huge CARVED FACE visible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several other E.I.O. agents stand poised, wearing breathing masks and protective gear, as a powerful excavation device prizes back a huge stone, revealing an ENTRANCE TO SOME KIND OF HIDDEN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agents are fearful, don't want to proceed. Quail ignores them, enters the chamb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QUAIL'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enters. We read awe, shock and fascination on his features. He approaches something we can't see. His hand reache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bolt of incredible powerful energy flashes out, striking Quail like a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HITE L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ST CHANCE SALO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are dancing. The faceted mirror ball on the ceiling become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watches from the bed as Quail dresses. She rises, with only the sheet around her, tries desperately to make Quail stay. Plainly he wants to, but he can't. They kiss lingeringly; then Quail, as if "called to duty,"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TENTION CELL – WINDOW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lone, hands bound, in a holding chamber. Suddenly, the door opens and THREE BEEFY E.I.O. AGENTS enter. They grab Quail to haul him out. Quail battles them with amazing skill and resourcefulness. With his bound hands he SLUGS ONE MAN, hurling him into a wall; he RABBIT- PUNCHES a second man with a two-handed blow and KNOCKS HIM UNCONSCIOUS. The third man sneaks around behind Quail and DROPS HIM WITH A BLACKJACK to the back of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ROOM – WINDOW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on his back, all four limbs pinned by some futuristic version of "the rack," his head held imobile by a FEARSOME DEVICE similar to the one we glimpsed on Earth, in the van the two agents tried to shove him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al DOCTORS stand over him. INTO FRAME moves... Cohaag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haagen orders the doctors to attach electrodes to PROBES already inserted into Quail's brain. As they turn up the power, Quail's face contorts in a grimace of ago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CLE HEAD'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ve seen your past. Now read the fu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RREAL TUNNEL – DAY OR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me scene we saw during the film's OPENING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wearing a LIGHT-WEIGHT THERMAL SUIT races through a LABYRINTH OF TUNN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ND TREMBLES beneath him, as if in an earthquake. EXPLOSIONS rumble deep in the ground below him. Suddenly we realize – the man is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CLOSE –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rows a backward glance over his shoulder, fearfully, as he runs. Suddenly a BRILLIANT WHITE LIGHT floods in from ahead of him; he puts up his hands to protect his eyes – and sees his hands are SPLATTERED WITH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runs even faster – ahead the BRILLIANT LIGHT seems to promise safety. He battles toward it. SOUNDS OF EXPLOSIONS increase, building urgency. Up ahead, emerging from the light, HANDS REACH OUT TO HELP QUAIL. He seems almost to safety. But just as he REACHES THE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GUNSHOTS R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SHOCK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ATO'S INNER SANCTU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wakens with a jolt. White as a sheet... sweating like he's just run ten miles. Then: a transformation seems to come over him. He LOOKS – and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ato slumped across the cushions – Melina beside Kuato – Bennie standing holding a smoking GUN trained on Kua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shes to 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es! 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stares at her, as if an entire bank of lost memories were suddenly clicking back into plac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ept dragging you deeper and deeper into the trance! We couldn't wake either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opped brea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gives Bennie that same eerie look, then turns to Kuato, who is sprawled motionless across the pillows, a curl of smoke rising from two entry wounds in his sp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id you kill him? It was the next bit I re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hoice, boss. It was him 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lunges across the pillows to Kuato's unbreathing form. Quail shakes the ancient mystic, trying to find a last flicker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ato's body is dead white. Quail releases his grip; he about to give up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UFFLED CHOCKED SOUND comes from behind Kuato's neck. It's the Oracle Head! Quail instantly rolls Kuato's body over. The Head is still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bends closer, kn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ACLE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eastAsia="Courier New" w:cs="Courier New" w:ascii="Courier New" w:hAnsi="Courier New"/>
          <w:b w:val="false"/>
          <w:bCs w:val="false"/>
          <w:sz w:val="24"/>
          <w:szCs w:val="24"/>
        </w:rPr>
        <w:t>the vengence you seek... and the salvation of Mars... are waiting for you in the crown of the Sphinx.</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gs, gas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racle Head lets out a LONG SIGH and goes limp, a small trickle of blood oozing from the corner of its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obos and Demos! What was that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gnores him, still kneeling – deep in thought – over the Oracle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okay?... Charles? Doug? Who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reaches out and closes the Oracle Head's tiny eyelids. Melina and Bennie exchange a glance.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For a moment his back is to Melina and Bennie. Then he turns. He has become a different man. His eyes gleam. He is forceful, purposeful, contained. Once again the ace E.I.O. agent. Melina senses immediately that this is the man she knew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 his voice has chang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ine... only I'm not Doug – I'm Charles Hauser... and I know everything Hauser k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Be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nnie, where's your de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orking it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you go outta here... take a left, then down past the first... no second... water bureau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s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get u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the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rides off. The others follow, still full of ques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 man. Guards 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racle... what did you lea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everything. I've got total re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now heading down the stairs toward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Melina and Bennie make their way through the crowds to Bennie's depot. The streets are even busier then before – people are now beginning to evacuate the city. Everyone is carrying their possessions – bundles, suitcases, pets, etc., etc. The loudspeaker vans are still touring and broad- casting the same me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indicates a building on their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 POOL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and Melina follow Quail as he walks up and down the rows of vehicles in the vast building. There are bulldozers and ore haulers as well as solar tax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ever get near the Sphinx! They'll blow us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ignores him as he continues to mumble to himself. He rapidly but carefully inspects each vehicle as they pass. Camera tracks rapidly with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doing, Charles? For God's sake, te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phinx... it's not some useless artifact, it's a machine built by some alien race eighteen millions years ago. The same race that built the on one Earth... for the same pur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in front of a large, odd-shaped vehicle with a large scoop or propeller on the fro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hat we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gins to climb in; the others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ferring to the Sphin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hunk of old ston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t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rpose? What pur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starts the eng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Bennie, move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to 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heard the word, "terr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shakes her head. The vehicle mo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 LOCK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ARDS are carefully checking every vehicle leaving the city, though this has to be done fairly rapidly because of the inhabitants leaving for the Space 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ehicle with Bennie, Quail and Melina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HICLE – AIR LOCK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is nervous. Melina and Quail are in the back, but cannot be seen. Guards are checking all vehicles exiting, looking for Quail and Mel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ing to Gua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eliverin' some old junk to the mine out at Apidalia Planitia. Got them people you're lookin' for in the back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laugh and signal him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ce through the second door of the air lock (i.e. to the area outside the city), Quail and Melina emerge and sit up on the rear s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machine in the Sphinx is tapped straight down to the molten core of this planet. There are tunnels and ducts everywhere, all powered by fusion generat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the little man didn't fry your brain,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what? To d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combine elements in the Martian core and release them as oxygen, hydrogen and nitrog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wide shot, the vehicle is traversing the desert. The domed city is some distance in the background. Voices are heard in false perspective. Emphasis is on the dry and hostile natural landscape of M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ir and water. Terriforming will create a permanent livable environment for Mars. No more pressurized cities, no more containers in the desert. There'll be rivers, vegetation – life – the same as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ff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y is Cohaagen shipping everyon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see?! From being a pile of red dirt with minerals, Mars is going to change into a chunk of priceless real est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Cohaagen's going to own i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e can start selling it off to well-heeled investors from Earth. Beach condos, ski resorts, you nam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onder he wanted you to... penetrate... out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word of this gets out, the whole planet will suppor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ehicle is now approaching the Sphinx. Both it and the pyramids can be seen some distanc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ice are heard in CLOSEUP persp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can w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in his little scheme by terriforming ahead of schedule – while the inhabitants are still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is amaz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o'll work the machine? Do you know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only one who does. Why do you think Cohaagen's left me alone all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ehicle is even closer to the Sphin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the first one inside when they cracked the riddle of the Sphinx. It must've been programmed. Some kind of... force... shot in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Cohaagen wiped your me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ooth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way of putting me on ice. He'd of reversed it once the planet was evacu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This is real complicated. Go over it again, real s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HIC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noring Bennie's 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e hadn't counted on was your effect o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l without the marvels of modern sc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out the back window, his attention attracted by two patrol vehicles. They are some distance away, but approaching stead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ide shot shows a total of four patrol vehicles approaching the vehicle with Quail, Melina and Bennie. Suddenly, it sto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HIC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ehicle had just stopp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nnie, don't stop now, tak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see Bennie is covering him and Melina with a pist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I said. It's a tough planet. I'm a baddie, not a goo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have known, you were just too help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O. Rule One, man. Trust Nobody. Now you can do your terriforming stuff right when those space shuttles ar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bout the Martian people? Out cause? I thought you believed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ause? That bunch of dead beat radicals! When I hand in this little numb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cks his gun in Quail'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I'll get real estate rights on the whole of Chryse Planit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at instant, Melina lunges, PUNCHES A RED EMERGENCY BUTTON. The VENT beside Bennie's hand BLOWS OPEN, [causing] a powerful suction caused by Mars's vacuum atmosphere. Bennie's gun hand is PLANTED AGAINST THE 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multaneously, the air in the vehicle starts rushing out! All three parties begin choking. As Bennie's mechanical hand claws for the lever that seals the vent, Quail has a moment to jump him. He pounds Bennie's gun hand, the PISTOL IS SUCKED, CLATTERING, OUT THE 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delivers a roundhouse punch to Bennie, knocking him clear across 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seals the vent, REPRESSURIZES THE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gets up off the floor, shaking off Quail's pun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I.O. vehicle are a half mile off – and clos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 MO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glances at the vehicles, turns to Bennie – ready to jump him. But stops short at what he sees Benni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ie is clipping on his MECHANICAL ARM. It sprouts several rows of vicious-looking STEEL BLADES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akes Bennie a cut above any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ie presses another button and the BLADES START SPINNING. Bennie's mechanical arm is in effect now a BUZZ S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ght begins. Bennie attacks Quail with his buzz-saw arm; Quail dodges. Bennie's arm shreds various articles in the cabin – and keeps Melina at bay with well-timed swipes. Finally Bennie gets in a roundhouse punch to Quail's jaw with his real hand. Quail sprawls, da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Bennie goes for the kill. But Melina leaps onto him. Bennie grabs her by the hair and moves his SPINNING HAND in for the quick kill. Melina clutches the terrifying appendage with both hands, desperately keeping it at bay. But her strength is no match for Bennie; the whirring blades are just about to bite into Melina's neck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Quail comes back, lands a ferocious rabbit punch to Bennie's spine. Quail lunges at him, grabs the blade weapon; he and Bennie crash into the cabin wall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DE RIPS CLEAR THROUGH THE MOLE'S WALL! Alarms sound as a GAPING HOLE IS BLOWN IN THE SIDE OF THE CABIN! ALL THE AIR IS SUCKED OUT BY MARS'S EXTERNAL VACU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no one can breathe. They all claw for their masks, still in place. Bennie is first; he recovers, lunges with his SPINNING ARM for Quail. Quail barely dodges, grabs the arm, muscles it back toward Benn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INNING BLADES SEVER BENNIE'S OWN OXYGEN LINE! Gasping, he falters. Quail aims a titanic blow, PUNCHES BENNIE out through the hole in the mole's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masks on, stare out as Bennie claws desperately at his severed air line. The Martian vacuum pulls the oxygen from Bennie's lungs, he chokes, stag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ie is beside the vehicle. He implodes like a balloon with all its air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VEHIC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hides her face in horror. At that insta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llets dig into the sand all around the vehicle. The patrol cars are only a few hundred yards away! Loud- speakers call for Quail's surre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HIC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unges for the vehicle controls. Presses a button marked "Dive". The vehicle til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ehicle burrows powerfully into the sand. As the patrol cars close in and rake the desert with gunfire, the vehicle vanishes from sight. In the distance, the Sphinx looms omin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river in one of the patrol vehicles (filmed from outside the windscreen) is speaking into a microphone. He can't be heard but can only be radioing a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 MOLE – MOVING – UNDER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mining vehicle moves powerfully, propelled by its BORER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mans the controls while Melina struggles to shore up the gaping hole in the side, into which SAND is POURING as the mole moves forward. Quail looks at a compass in the control panel. He makes a cor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s over engine no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pe I've got this direction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nd pours over him from bullet holes resulting from the encounter with patrol c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speedometer: 22 MPH. Every other gauge is overheating, flashing WARNING LI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HINX CONTRO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haagen and a number of his associates, plus scientists and heavily arms troops are pres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ir supply is off under the d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In a couple of hours it'll be all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trouble with the ra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 sir. A lot of complaining. But they're all heading towards the shuttle are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some of the video screens a number of space shuttles can be seen, ready for departure to Ear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BENEATH SPHIN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le bores through a sand wall, emerges into a cramped horizontal tunnel. Quail and Melina leap out. The poor Mole is smoking like an overheated drill bit. Its nose is worn to a n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in with this thing, but we'll never get bac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hame. Such a pleasant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s a lighted area at the end of the tunnel. Quail and Melina hurry toward it, moving silently, close to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IN DOWN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raw up an abyss – where their tunnel intersects the MAIN DOWNSHAFT. Melina gasps at the colossal scale of the drilling, hundreds of yards across, deeper than the eye can see, and crisscrossed by catwalks, buttresses and super-sophisticated techn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are forty feet below the upper end of the main downshaft. They can look up the shaft and see the first interior level of the Sphinx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down shaf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main tap – straight down to the core of Mars. When we trigger the mechanism, fusion reactors will detonate down there – four hundred miles d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ind me not to s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w elements will come booming up through this shaft – and six thousand others all around th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s right at home – and full of confid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climbs onto the ladder, which links various top lev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to climb. Melina follows him. They are tiny figures. The space around them plummets down to infi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AT TOP OF SHAFT – LOWEST MANNED LEVEL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trol of NINE HEAVILY-ARMED GUARDS appear from a corridor in Level One – directly above where Quail and Melina are clim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WALL OF TH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and Melina's heads inch into view at floor level. They take one peek at these formidable warriors and duck back swiftly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OP OF SHAFT – LOWEST MANNED LEVEL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LEAD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wo of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in contact. I want to hear from this checkpoint every four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n of the Guards move off, two remain in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FOOTSTEPS of the seven guards rece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remaining guards realize their isolation; they glance tensely to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hea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st Guard points to the edge of the main shaft – right where Quail and Melina are hiding. The Guards cock their weapons, start cautiously forward. Just as they're about to peer over the brink, guns at the rea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S 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behind the gua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ere, boys. I'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spin around, weapons poised. Standing in the shadows, near the corridor, is Quail! (Still with no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th guards walk quickly toward Quail, covering him with their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Guar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him. He was E.I.O. trained. They're all full of tr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Like... who was that guy? – Fred Bon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em up, Fred, keep 'e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has his arms raised high. Just as the Guards reach him, he fizzes electronically, emitting a humming sound, then disapp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ologr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either Guard can react, the real Quail appears – one foot behind them. With two LIGHTNING BLOWS, he dispatches the Guards. (Apparently Quail has climbed out of the shaft while the Guards were distra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natches both Guards' weapons, grenades and ammo belts. Melina climbs out of the shaft. Quail tosses her one of the Guard's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S go off everywhere. Quail – carrying a gun and all the grenades and ammo belts – and Melina (just carrying a gun) bolt down a corridor past a sign: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you get that little 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il-order company. It's a great one for fooling the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LEVEL THIR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haagen and his Aides hear the ALARMS, see Quail and Melina on MONITORS as they race down the corridor on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he hell did they ge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A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 fusion c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 fusion c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hibits begrudging admiration for Qu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AID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dies monitor more care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on Leve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all sign behind Cohaagen reads: "LEVEL THIRT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l all upper lev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utton is pressed and huge doors slide across in front of the formidable doors already closing the Control Room off from the outside corrid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VEL ON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and Melina are still racing through the corridors. He passes her a fresh ammo 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weap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how to use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expertly ejects her spent clip (that Guards fired at Quail), slams in a fresh clip and cocks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has a half-second to react, impressed, then – FOUR GUARDS pound into view at the end of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opens fire, nails two. Quail heaves a grenade; as it EXPLODES, he and Melina bolt down a side corrid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ARIOUS CORRIDORS, CATWALKS,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S continue as Quail and Melina dash down the side passageway. MORE GUARDS cut them off; Melina's machine gun sends them scatt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Quail pauses at a corner. He looks around quickly and sees that an elevator is arriving. He motions Melina back. The doors of the elevator begin to open. Very quickly, Quail bobs his head and arm around the corner. He calls out, loud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ch! He hurls something toward the armed men in the elevator. Instinctively one of them reaches for the thrown object. It is an explosive device of some sort. Quail and Melina press themselves against the wall just around a corner from the elevator. There is a tremendous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followed by Melina, rounds a corner. The elevator is in ruins; bodies are scattered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stuff, but how do we ge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oints toward the upper lev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LEVEL THIR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and Quail can be seen on the security monitor from a high angle. Quail looks up, spots the monitor, and shoots is to pieces. The image on the screen goes bl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HAAG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them. We'll pick up Quail once the shuttles have left for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spots a large WINDOWED AIR LOCK at the end of the corridor. He and Melina race to it. Quail starts to open the inner door of the air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afraid of the heights, you better get over it real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pulling Melina through the inner air lock door just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ARDS stampede around the corner of the corridor towar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is out of sight, but they see Melina poised near the window. She waves and smiles to them, hiding her gun behind her body. They slow down and approach less cautiously, beguiled by her manner and attractiveness. As they get close, she suddenly lifts her gun and opens fire, mowing the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HINX'S F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climb through the outer air lock door. They are at the Sphinx's shoulder, with a dizzying drop beneath them. Melina looks down. She's sorry she did: the fall is at least 200 feet. (Both are wearing their breathing apparat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start to climb. Up the Sphinx's shoulder, along its Egyptian-like headd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haagen's chief aide, Emile, addresses him quie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Quail's the only one who can operate all th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es toward Sphinx's contr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n he can call all the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ell him the computer's worked out the operational details so we don't really need him. We're just doing him a fa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f that doesn'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offer him re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that doesn'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orture him. You don't think I got this far by being a nice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HINX'S FA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and Melina traverse across the cheekbones, haul themselves up at the base of the red translucent ey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deo monitors show the space shuttles. An operator, with earphones, turns to Cohaag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PE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of the shuttles ready for departure, sir. Two minute count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HINX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jams THREE GRENADES against the glass of the eyes, pulls Melina back behind the stone cheek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HINX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UFFLED EXPLOSION (due to the thin Martian atmosphere) detonates overhead. THE SPHINX'S RIGHT EYE BLOWS IN a storm of shards and shrapn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tantly, the room turns into a hurricane as the Martian vacuum sucks out all air! Everyone panics, grabbing the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l the breach! Repressur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ide dives for an EMERGENCY SWITCH. But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and Melina, wearing breather masks, bursts in onto an overhead catwalk. They OPEN FIRE on the Guards, who are choking, struggling with their mas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MERGENCY PRESSURE SEAL powers into place, sealing the breach in the eye. REPRESSURIZATION comes up, the internal atmosphere stabiliz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ne of the men inside the control room still moves. The victors tug off their masks, spring down to the main level. Melina hurries to the main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looks towards the video monitors showing half a dozen huge space shuttles lined up for depar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shuttles are starting up any minute. If you know how to work this thing, you better do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tentatively approaches the imposingly complex machine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know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nsfixed, mesmerized, Quail moves closer to the control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there's a vital connection mis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pproaches even closer. He begins to raise his arm towards a blank area a little above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activate the mechanism you'll die... there were glimpses of it in your mem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rong, Cohaagen, there's a long tunnel, a brilliant white light, hands reaching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su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your death. That's what it looks like. That's what is always look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looks around him, half-convinc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L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toward space shuttles on video scre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es – for Mars'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hesitates. He looks from Melina to Cohaag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HAAG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oo late. Join us again. You've a lot to offer. A whol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ail continues to look at him, thought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deserve a new world, you and people like you made too big a mess of the old one. Time someone else had a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back to the machine and slowly raises his arm again. His fingers reach towards the blank section on the panel. Slowly, through the panel, a luminous hand reaches toward Quail's fingers. Gently, the fingers of the two hands 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tire control room begins to rumble and shudder. As Quail reaches for Melina, Cohaagen suddenly dives on him. They grapple amid the shuddering Sphinx and can be seen only intermittently as debris crashes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ght ends as Cohaagen is hurled backwards and disappears when a section of floor collapses undernea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RREAL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prise of the sequence that opened the mov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RUNS THROUGH A LABYRINTH OF TUNNELS. THE GROUND HEAVES BENEATH HIM... HUGE STONE BLOCKS CRASH DONW ON ALL SIDES! We hear an EXPLOSION and ANOTHER and ANOTHER, each one SOUNDING CLOSER than the la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clamps him breathing mask on as he runs. Is this his own death? Where is Mel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unnel walls are just like the ones in Quail's original nightmare – bright reddish-orange, clay and quar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throws a backward glance fearfully over his shoulder. The EXPLOSIONS are closer. Sudde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ahead appears a BRILLIANT WHITE LIGHT. Quail sees it, but it only terrifies him more. Is it death he's running to? He hurries on with all his strength,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as he nears the white light, HE FALLS. On his knees, too weak to move. He strugg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S ARE REACHING OUT TO HIM, from out of the brilliant light. Quail stretches for them, just 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INAL EXPLOSION blows him forward – straight into the WHITE LIGHT! The HANDS SEIZE HIM, pull him upward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RTIAN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s belong to breather-masked MINERS, dismounting rapidly from an overloaded transport vehicle which was taking them to the Space Port. Quail looks from them to Melina, who is walking towards the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S POV – MINERS' MASKED 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iners' desert garb, shield goggles and breathers add to the surreal nightmare quality of Quail's tortured perspecti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QU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error, lost, disoriented tot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SKED MI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 lie to you, pal.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Melina's b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say in about forty yea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others help Quail to his f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me on, we've gotta get to the Space Port. That Intergalactic Napoleon's switched off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MI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ppin' us all out. Mars is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INER'S WIFE watches them. She is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ail looks up at the sky. Melina follows his glance. So do th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owly, but perceptibly, the color is changing from yellow to b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EL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miners are puzzled, apprehensive. Quail reaches toward the one who spoke to him before and pulls off his breathing apparatus. At first the man is shocked, then realizes he can breathe without it. Quail takes off his own, then Melin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miners watch in amazement. They all remove their breathing mas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ust the start. Next there'll be rain and growth and...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lina embrac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QU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kall could never have come up with anything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lina looks oddly at him, smiling, myste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sky becomes more and more blue, more of the Miners descend from the bus. Softly at first, then with more and more confidence, they begin singing the Martian National An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sic swells. Quail puts his arm around Melina. They both join in the cho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reaches an impassioned crescendo as the FRAME FREEZES and the END CREDITS ROLL UP the scree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06:00Z</dcterms:created>
  <dc:creator>Ronald Shusett - Dan O'Bannon - Gary Goldman</dc:creator>
  <dc:description>Donwloaded from
Mad.283 Writings Page
(http://web.tiscalinet.it/mad283)</dc:description>
  <dc:language>en-US</dc:language>
  <cp:lastModifiedBy>Alberto Cassani</cp:lastModifiedBy>
  <dcterms:modified xsi:type="dcterms:W3CDTF">2000-10-10T17:42:00Z</dcterms:modified>
  <cp:revision>2</cp:revision>
  <dc:subject>Filmscript</dc:subject>
  <dc:title>Total Recall</dc:title>
</cp:coreProperties>
</file>