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Reindeer Gam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hren Kru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ducational purposes onl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IGURE IN A SANTA CLAUS S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s face-down in a nighttime expanse of snow. One of the bod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-sleeved arms is twisted at a sickening angle. The white s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eath the figure is spreading with 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 EXT. SNOWY ROA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gure in the suit lies motionless. Snowflakes dri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, rustic wood, an office with broken windows and whist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ter beyond. A second BODY in a Santa Claus suit lies dea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man with a large build. The suit is riddled with holes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 is 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snow falling. A handful of cars in the lot. A third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ame red-and-white outfit lies atop the hood of an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ntiac. His head is not visible, having smashed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shield. His suit is charred and black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lo of broken glass outlines him. His black boots hang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bumper. The parking lot is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loor scattered with shiny silver quarters. Reflections of ne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 fourth SANTA here, face-down in a red pool. The su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 too big for him. Not that it matters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NOW-FILLED RAVIN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he fifth and final Santa lies at the edge of a rav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plummets a hundred feet down. The man rests precari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op the slope, upside-down, eyes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urned suit is smoldering. He has a sly but tired face, lat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's, sandy hair, cold and scarred. This is RUDY DUN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open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never was much for the holi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UND OF A WINTER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ses, as a TITLE appears: "SEVEN DAYS BEFORE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, to complete the sentence: "... XMA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IRON MOUNTAIN STATE PRIS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w drifts down onto the stone walls and wire fences of the I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ntain, Michigan S.I.C. Winter's been here a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RISON CE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Duncan lies in his top bunk, staring at his ceiling -- whe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ful of paper-cut snowflakes have been pa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unds of YELLING INMATES and GATES slamming shut echo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rtress. Rudy watches a spider scurry across the paper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his excitement for th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to the wall, where there's a photo of his teenage 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ome co-workers at an auto body shop. And a family phot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ery Midwesterners, with Rudy a scowling Artful Dod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ALL CALEND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s the dates have been crossed off up to December 18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ember 22nd is circled again and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muses at the calendar, then hops out of his bunk. Drop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oor, crosses to a desk, finds a chewed-on pen. Turning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beds we revea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WER BU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Rudy's cellmate, NICK MASON (32), rugged, mustach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-built, sleeps soundly. In contrast, his bed-wall is a COLLA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TOGRAPHS, twenty, maybe thirty of them. Almost a mu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them photos of A BEAUTIFUL YOUNG GIRL, mid-twent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ing out from beaches, parties and snowy scenes. Gorgeous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, heartbreaking smile. Effortlessly sex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s at the pictures for a moment, wistful. Nick snores,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. Rudy climbs atop his bunk again, with the pen this time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es December 18th off the calend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RISON YAR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of them, Nick and Rudy, shivering by the fence. Nick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ently whistles some "Silver Bells," then digs for a 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e first thing, man?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first thing you're gonna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n't thought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 you have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to thinking about it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n't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walk outta here, we hi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ad, what's the first thing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in't there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ee days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' Christmas, man. Fuck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ristmas on the o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zens of uniformed INMATES wander the yard, stamping feet,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d away, breath frosting. Nick tries to light his cig,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 plays havoc. Nick curses, toss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t choco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a hot mug of choco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rst thing I'm gonna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a slice of pecan pie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some pecan p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laughs, stares through the fence at the gates of the pris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rance road. Long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gonna be out there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 there. Right there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walk out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storm and right in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us a motel out Highway 5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inging her own damn sheets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d that part? Silk damn she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ck ourselves in the whole wee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inking wine, taking baths, 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 if they got those room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eaks ... anything I want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 when she wrot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thing I wa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 Fuckin'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grins. They stand there, shivering. It's freezing,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they get outside is too precious to giv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those pictures she's s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'know ... you sure they'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her, Nick? You hear someti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don't send their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ictures. Could be her cousi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studi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you gotta say a thing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just s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you gotta. We were gonna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 ride someplace, man. Now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just t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 your hot chocolate,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trail off in silence. Nick looks out at the prison r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 A snowy waste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onna marry this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RISON CE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lies in his bunk, staring at the same paper snowfl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hey, listen here. "I've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list and I've checked it twi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as long as you're naughty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be nice. These cold wi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eks have been killing me, Ni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 I lie here alone. 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ough to have your warmth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t anymore; I need your warm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xt to me. Work at Penney's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en busy because it's Christ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at's when we do almost 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our business for the whole year--"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whatever, whatev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kipping 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--my manager's still mad at m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king for the whole week off," what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ever-(smiles) Here we go. "And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gets me through the day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se my eyes and imagine holding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kissing you, and touching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asting you everywhere becaus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at that moment, I'll feel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und the reason for my whole en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f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ill stares at the ston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twenty-five, she sounds pretty m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 You grow up in Detroit, you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tured real qu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's doing pushups on the floor below, smoking a cig, re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ts of pink stationery. With a new photo: of the same GIRL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ikini by a lake. Vamping a childish p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 as hell don't make me miss Mil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bek. Guess I owe Millie, though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adn't been rollin, her, I woul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ver ended up here. And I woul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ver met Ash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udies pho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the world for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climbs off the floor, paces back to the bunks, marvell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test l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if she sees you, man, sees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ook like ... and it's no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just don't do it fo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 and her got a conn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ands page to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d this part. Read the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stuffing her sto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drops the page on his stomach. Rudy sighs, picks it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s it to his 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using a new perfu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I think that's just ora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writes here she's e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ra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ulda written to that magaz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. I'm gonna walk outta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k right into a relationship.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one-nighter, man ..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lationship. You? You're gonna 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ta here with bus fare. Sear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the drunkest skirt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rnin', gorgeous. More egg no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ulda written, Ru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drops'back to his bunk, pasting the new lakeside photo am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ollage of pictures. Admiring his pen p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ulda got yourself a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, Rudy peruses the page Nick gave him. Some lipstick ma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ed to the paper. He passes it back, close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I want ... is to make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dnaw, and sit down for Christ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nner. Watch some ball with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ld man, sleep in my old be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leftovers for bout six mon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ught you hated Sidn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taste that Christmas tur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ught you hate your old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ve years, Nicky. Five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just want to 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the echo of CRASHING metal gates. Prisoners YELLING. 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s, still staring at his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man. Me and Ashley. We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ing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IN PRISON FLO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 monitor PRISONERS as they file out of their cell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noon meal. Rudy and Nick are motioned out by a MEAN GU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itter world etched in his face. They join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. Alamo'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Broadway, a parallel line is forming. A tall, tattoo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ve American, THE ALAMO, steps out of his cell. His han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ze of a man's sk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look like he miss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n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inscher told me Alamo thinks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one ratted on him beat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ee. Since I was there, I saw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thinks I got him sent to solit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w,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at moment, Alamo glances over. Finds Rudy's eyes.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ftly looks a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nt me outta mealtim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aps Nick an the back, heads back for their ce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AN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BACK IN L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ot hungry, I'm gonna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AN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ULDA STAYED IN YOUR HO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BACK IN FUCKING L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an guard pulls his blackjack. Another guard's ready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 They want Rudy to give them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ops. Slides back into the line of prisoners. Looks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adway. The Alamo's walked on up ahead. Rudy swallows, h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the mess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ESS HA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LOOPY SPOON of CHUNKY RED AND GREEN JELLO gets sploosh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's plate. Same with Nick. It's the cafeteria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fuck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UGLY STAF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liday j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is shit in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UGLY STAF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allow and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gly staffer grins from under his plastic hairnet. Nick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udy, then turns back to the hel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so you know, this m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are outta here in two days.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ile we're inhaling London bro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lobster bisque, you'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ill be standing here smelling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stery creamf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's in prison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gly staffer curls his lip. Nick smiles. Rudy moves 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his tray off the rail and turn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right into the chest of The Alamo. He looks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into the most scarred and vengeful face a man could ever dr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ee. The Alamo's a lifer. Many time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HE ALA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you don't expec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wasn't me, Alam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HE ALA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w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amo strides into the cafeteria line. Rudy finally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, as if he's dodged death. Nick's at his shoulder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e a grave and worried look. Trying to hel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o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ESS HALL - TABLE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nd Nick sit at a cafeteria table. Beside Rudy is a frai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vous, fiftyish inmate, ZOOK. Zook sits alone, talks to no 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ways has the sh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maybe after our week benea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ets, we'll head down to Mo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ity for New Year's. She say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omnate's skipping town for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ys, have the place to our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 how her brother's a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iver down there? I'm thi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might be able to help get m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, working securi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I'm through with that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ley's right. Gotta start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 I got a stake in.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siness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, I've seen the bus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twiring cars, Rudy, does not qualif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mall business. Chop shop consultan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esn't work on a resume. Rudy shrug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cks across the room, on the whereabo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The Alamo. The big Indian has hi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ley's talking about mayb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 start something up toge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to Rudy, Zook has stopped eating. He is still as st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ing at his t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sa matter, Z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oth watch Zook put down his utensils and reach into his re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-green jello with his bare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ell you doing, Zooke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ppy gelatin drips from his hand, as the frail man lifts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cockroach out. Zook's sh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a roach, Z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for you. Prote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Z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nsters-in the gelat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a roach, gu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Z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are monst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voice ris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in the gelat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m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ook stands up, holding jello alof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Z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ARE MONSTERS IN THE GELAT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akes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, Zookerm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Z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ARE MONSTERS! IN THE GELAT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ARE MONSTERS! IN THE GELAT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RUMBLING MURMUR sweeps through the cafeteria as inmates si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ir jello, searching f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ISTANT INM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nofabi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lls something bug-like out of his dessert, holds it alof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HURLS it at the cafeteria line. A STAFFER ducks away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mates LAUGH and suddenly they're all on their fee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Z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ARE MONSTERS! IN THE GELAT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grabbing handfuls of jello and throwing it at the cafete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. Inmates get errantly SPLASHED, and respond by wheel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fellow inmates -- red and green globs flying to and fr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U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T DOWN! SIT THE FUCK BACK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GUARDS immediately rush in to restore ord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, don't mov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o days, we got two days!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nothing. Don't touch not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NMATE at the end of their table picks up their tab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turns it, sending food flying. Rudy and Nick stand back,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ed in surrender. Jello HITS Rudy in th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move, Ru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nding right here, 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ook is still SHOUTING until a GUARD clubs him senseles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jack. WHISTLES are blowing. Guards SCREAM for 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s a GUARD eyes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e the jello, jello was f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ard leaves them alone, runs on. The melee's still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. As Rudy tur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suddenly sees The Alamo charging across the room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ous eyes, a metal shank in his hand! Five feet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, LOOK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grabs him, trying to push him out of the 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The Alamo's shank plunges deep into Nick's stompch bu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his ribs. Blood splashes. Nick slu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amo pulls the blade out with a ferocious YELL, pushes 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floor and spins on Rudy! Rudy blocks with a ch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mbling back, cartwheeling over a table as The Alamo roar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for the ki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two GUARDS tackle the big Indian out of nowhere! Kno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nife away, hammering him with blackjacks. It takes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guards to keep The Alamo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crambles across the floor. Nick's on his back, blood pum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ly from his gu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ARD! GU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 sho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am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ARD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ne's helping, the guards nearby all subduing The Alamo. 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bs Rudy's shirt, gasping to spea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, Rud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it, man! You're all 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ld it in! GU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fuck, Rudy ... oh Jesu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ARD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...Ashl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man! No, no,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o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her... I'll be t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GONNA be there!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ting outta here! TAK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Ashley...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TELL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be with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spills out Nick's mouth. His eyes go vac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for Christm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udy's suddenly hauled backwards. A trio of GUARDS desce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bbing Nick's body as his life fades away. Dragging his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melee. WHISTLES are b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U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HIM OUT OF HERE! LOCK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ruggles, enraged, and gets blackjacked across the skull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trouble. He hits the jello-covered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world goes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RISON CEL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and shadows. Rudy sits in a corner, holding his head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 block silent for the firs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tsteps from down the row. A SHADOW falls across Rudy's so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. It's the Mean Guard. He stares at Rudy with distin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an had two day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AN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. Least he won't be com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ard grins a gold tooth. Rudy looks at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then springs to his feet, charges the room, grabb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rs. The guard takes a calm step back. Keeps the cruel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AN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need company tonight, Ru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just give a ho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ckers a kiss and walks on. Starts whistling "Are You Lone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ight?" Several shadowed VOICES request that he shut the f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. The bootsteps and melody drift down the 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back, starts toward his bunk. And stops. His eyes on Nick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ty bed. And the wall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ICTURES OF 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ing, laughing, playing kissy-face. Hearts drawn on the phot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colors of stationery taped to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a seat on Nick's bed. There's a shoebox at the foo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opens it. It's filled with Ashley's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rails a finger along them, must be over a hundred page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s the one nearest the front. Survey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, man, here we go, here, what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ote here: "The car's waiting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tel's waiting. And I'm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waited for so long. I'm b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you, Nick. My whole body. My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t. I'm burning for you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turns to the wall. To the lakeside picture of Ashley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msuit siren. Rudy stares s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as burning for you to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uts the lette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RUDY'S CALEND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is hand slashes through December 21st. Prison'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IRON MOUNTAIN PRIS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w swirls. Near blizzard conditions. A heavy steel door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, held by an EXIT GUARD. And FIFTEEN CONVICTS, make that EX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ICTS, trudge onto a fenced drive, covered in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XIT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world and welcome to it, dumbfuck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be a stranger now! We'll kee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ghts on for y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umbles out with the group, shivering in a Goodwill handm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coat. Thin canvas, wouldn't keep him warm in su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hand shoes. No posses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lutches his sides with his hands, hunched over. All fif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ddle and herd toward the gate at the end of the fenc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 THE G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a dozen FRIENDS and RELATIVES waiting. A few 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WOMEN, a couple KIDS. Bundled in winter coats, ha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ds. A prison shuttle bus is parked behi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leased cons reach the gate, where a GATE GUARD unlock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nce to the outside world. Fifteen men are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-cons and relatives scan each other's faces. Wives rush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mbrace their men. Pals nod to ex-cons and trade slap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s. Reunion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now batters them, wind whipping. Rudy keeps his head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ning forward, keeps walking. Toward the bus. But he can't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 -- he glances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EE A YOUNG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ndled in a silver ski jacket, pink wool hat with a poof-ball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p, scarf and mittens. Scanning the released priso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s his head, looks away. Climbs onto the shuttle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US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hakes his arms, basking in the vehicle's warmth.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t at the back. A couple other lone ex-cons climb aboard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s with relatives start to pil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's window is steamed against the cold. He stares into his la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reaches for his coat pocket. Takes out the picture of Ashl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er bikini by the lake. Stares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ubs his window with his sle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, the woman in the silver coat turns this way and th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ubled. She's watching the other ex-cons climbing onto the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ir loved 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man looks back to the prison. The guard closing the 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eel door has been shut. No one else is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watches her s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ard the bus, the seats fill up. Ex-cons are feeling up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ves, kids are climbing on their absent daddies, buddi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wing loudly 'bout how the neighborhood's cha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man outside is now alone. Silver coat, pink poofb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looks at the bikini pictur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at the shivering bu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do it, Ru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s ENGINE starts up. In the seat beside Rudy, an EX-CON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with his WIFE while his bratty KID punches his l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the window, the young woman is scanning the bus windows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ison again. She turns in a worried circle. Rudy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ftly away. Close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do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s door closes. It REVS and starts forward. Rudy sigh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ief. The photo of Ashley falls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RISON RELEASE GATE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oung woman watches the bus pull away, down the snowy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 doesn't get fifty feet before it suddenly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opens. And Rudy step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s REVS up again and GROANS OFF into the wi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oung woman pushes her poofball hat out of her eyes. We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at her face for the first time. Skin pale, lips turning blu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's the girl from the pictures. It's Ash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atches Rudy's figure trudge back toward her. Snow obsc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until he's right in front of her. Both of them shivering.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m standing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inal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shl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nods. And Rudy sadly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ST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nd Ashley sit at a coffee shop booth. Coats still on.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s bluster by on the highway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untouched cups of coffee sit befor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's watching him i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ike your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ays nothing. Rudy looks at his ow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-this is just something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ve me at the door. Wasn't sn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we signed up, y'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s your coff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looks at it, like she's just realizing it's there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ts the cup, takes a sip. Puts 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nods. Silenc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ta be ten degrees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dio said negative f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gative f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think it's negative f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dio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nd chill. That's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y me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nods. Rudy bites his l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s scared. Scared you we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one look at me and chang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nd. Scared I was walking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tache.  All those wor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put a picture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nd of where they come fro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you see where maybe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the same as your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rail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figured you walked outta the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w me and walked right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n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w my outfit or something, my co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hey, I like your co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w m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ley, no. That was me, that's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s scared of. I mean, be seriou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' ain't exactly looking like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ivers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re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goes silent. Whoa. Ashley consi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ught you wrote you had a mustac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 get another one going. Y'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whatever you want me 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no, no. Be like you want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awkward pause. Rudy picks up a milk dispenser be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ffee, puts it to his lips. It gives him a wide white mustac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es straight-fa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gives a bashful smile, cov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tha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miles again, blushing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more. Smile. On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rying not 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c'm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been dreaming about that smi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ley Mercer. For a lo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are across the table, drifting into one another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better than the picture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nd, 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, another truck rumbles by, whipping up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SMASH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INTERSTATE MOTEL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udy and Ashley SLAM inside, kissing passionately, lim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twined, pawing at each other's coats. Rudy kick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d. Mouths devouring, hands lost in snowy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ollide with a side table, knocking over a lamp, tumb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to the lumpy bed. Rudy tears at her silver coat and sweat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tleneck and capilene and whatever else's she got on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's lips explore his neck and body. Writhing and wrest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olling off the bed. B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OTEL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nd Ashley fuck like lovers in R-rated mov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OTEL ROOM - DA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d sheets'lie tangled on the floor. Rudy and Ashley 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ked amidst them. Her pretty young head on his chest, all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hibitions gone. Rudy strokes her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me something. This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 you've ever don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 to hell, Nick Mason, what'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pposed to me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not that,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laughs, kisses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ean this, the whole thing.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iting to a guy, guy in the bri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a boyfriend like this. Tell m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. You're not the first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rote to. But you're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I kept writing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 M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onsid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? I mean I know why for me,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paid for the ad. But you ...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t writing to some guy -- some c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n't even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tudies his face, smiles in refl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old you, Nick.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m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the guys I've ever been wi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never want to know me. Who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m on the inside. They just want to q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side. When they do, they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means they know who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I trust them. That they know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there's nothing left to lea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guy like you, Nick -- six mont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fore you can even touch my face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gure a guy in that kind of bind,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hafta work to get to know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ot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d some bad relationships, didn'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bad. Just regu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rote me wonderful things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rsonal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 to him, kisses his ches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wasn't all me, y'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 it was all you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y I was in with ... he helped sometim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of the romantic stuff, actual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d like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talking about the heart, Nick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talking about the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'know, some of the heart mighta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to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n he shoulda signed his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 over playfully, eases herself back atop him. Read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up for lost time. With a kis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he'd be here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HOPPING MA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runs through an Xmas-decorated megamall, dragging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er. Both of them laughing, as she hauls him over to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ie bakery compan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the hell are 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visions! We are not leav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tel room again till after New Year'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need ten days worth of provisio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cookie matr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good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OOKIE MAT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my, we've got a special on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ocolate crunchie elves,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aped like little help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MAN ... has not had a cocki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o goddamn years! Get him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every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ley, Jesu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't survive on our bodies alone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cookie matr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rry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 ... didn't you write me t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eat chocol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well you wrote me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x-foot-four,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easing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don't talk to me about little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J.C. PENNEY'S DEPARTMENT STOR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dy bears with nightcaps, green bows, red ribbons. Ashle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ring through men's clothing racks, all love and confid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's got a bunch of purchase bags weighing him dow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need a CO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, you've gotten me enoug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boyfriend of mine is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k around in negative-five deg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nd chill without a god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-looking co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ulls out a hellacious black leather fringe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by, c'mon, all this stu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aven't gotten you anyt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out, Nick. You'r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my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uts the jacket against his chest, smiling. Rudy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two hundred dollars, As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hips a Penney's card from her purse, grins wicked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forget where I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uty and fragr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fty percent off, motherf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 ho h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uns off with the jacket. Rudy turns to a dressing mirr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 to stare at his reflection. An ex-con in rags, with a hal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zen holiday shopping bags. To himself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for the holidays, Nick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tell her. We'll let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her holiday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nods till he convinces himself. Can't help but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Y STOR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zzles, Barbies and dinosaurs. KIDS scurrying, PARENTS cha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nd Ashley with a scared TEEN CLER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EN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't find ...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ys for adults. Where ar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ys for adul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EN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ys for ... adul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'mon. How old are you, sixteen? C'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EN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sell children's toy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lams money d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fifty dollars to spend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re, Jesus of Nazareth. Ca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p me or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erk glances around, then, l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EN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linky's in aisle five, Twister'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isle one, Moon Mud's in aisle f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UPERMARK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CONVEY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bottles of wine, vodka and rum, cartons of egg nog and o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ice, and countless prepackaged sandwiches come scrolling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what I was thinking, after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liday hideaway? Instead of going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Detroit, maybe we could go gamb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'know? Drive up to that Indian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orked at. Wouldn't that be fun?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n't gone gambling in fore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PERMARKET PARKING LOT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snow falls. Rudy, in his new black fringe eyesor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carry grocery bags across the icy asphal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I don't know about th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ackjack, Nick, blackjack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at. I mean, they'd give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free games or some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n't they? Since you wo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curity, Ash, I just worked secur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wouldn't be rolling out the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pe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e slots, slots I'm good at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n't that be f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have more fun in Detro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could live it up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ley. We're not going anywhere I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omes out too harsh. Ashley stops, a little h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just ... I thought you'd have 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oftens, touches her arm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. I been in prison for two years, 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lieve me. Those guys wouldn't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kisses her. She nods, dismisses it, kiss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they don't know w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 they're 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's Chevy Nova pulls back into the lot of the roadside j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n artificial (silver) Christmas tree tied to the 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and Rudy climb out; she heads for the offi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by, I'm gonna go tell le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disturb us for the res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r. I get back in that room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tter be wearing nothing b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dy c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see what I can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lover. I'll see what you can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miles, sashays sexily away. Rudy watches her go, admir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fortune. Then pops the trunk, collects some of their sho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re. Gifts and goo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ngs, 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ave no gifts to br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rum-pum-pum-pum. No treasur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king, pa-rum-pum-pum-pu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aded down, he struggles to the motel room, balances bags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ee, gets the key in the door, and head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OTE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ch dark. Rudy fumbles his way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but I got a girl to be wi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m-pum-pum-pu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drops the shopping bags, whirls around, as a stocky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, MERLIN, all 280 pounds of him, KICKS the door sh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fu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SWINGS a baseball bat toward Rudy's chest. Rudy gets an 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o deflect the blow, but it still stings like a mother.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LS. Merlin comes at him aga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this time Rudy slips by. Merlin's bat SHATTERS a dres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grabs him by the neck, kicks out his knees and wrests hi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nd. Grabs the b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gets DECKED from behind by another shadow, PUG,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guy with a snarl. They go CRASHING onto the bed, grapp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leverage, and then to the fl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where Rudy grabs a champagne bottle from the groceri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HES it backwards, shattering it over Pug's h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g lets go, as Rudy scrambles up, and Merlin's got him again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 hug. Rudy's struggling, whirling with him, crashing int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, then another, YELLING for hel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YY!!! IN HERE!!! HEYYY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until he hears the PUMP-LOAD SNAP of a shot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ops still. A lamp click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ng in silhouette, a figure in a leather duster hold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wed-off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come home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lamp comes on. Rudy, still in Merlin's choke-hold, ge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at the gunman, GABRIEL. Weathered face, stringy hair, 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1s. Handsome in a scuzzy way. He's seen a lot of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res, totally thrown. Pug, the little guy, bad teeth, b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, bad skin, gets up spitting blood and champag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owe ya a drink, ya fu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slugs Rudy in the gut. Merlin yanks him back up. Merlin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widebody, wears a goatee and brass knuckles. Behind 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s a fourth intruder, a stone-faced Indian in a Grateful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sleeve.  JUMPY.  Guarding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's studying Rudy, up and down. Nods. Merlin relax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ke-hold so Rudy can breat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...you don't know m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I know you, Nick.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real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you can'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ell I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room's door gets kicked ope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tch out, baby! I'm bring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g tr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the silver fake evergreen fills the doorway, getting for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with Ashley's grunts and groan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L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traps his jaw shut. The tree comes squeezing throug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ed by Ashley, face in branche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telling you, we got the b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in the store... I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people want their ho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melling like the stupid woo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's GRABBED from behind by Jumpy. Ashley screams, but he sl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against the wall. The tree hits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fights to help her, but Merlin's got him. Pug locks Ashle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s. She fights, muffled cries, but Jumpy and Pug have her h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mly. Her face to the w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: the silver tr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pe her taste in men's bett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taste in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's turned to face him. Her eyes widen. Gabriel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sis. Happy holi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's jaw drops. He looks to Ashley. Then to Gabri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YELLS, enraged, kicking and clawing. Jumpy slams her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wall for her troub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mpy, don't hurt her,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teps to Rudy. Studi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. This is the guy you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iting for. Man of your d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briel--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unimp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ust have a way with station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briel, what are you do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raises the sawed-off to Rudy's chest. Rudy flinche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's go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BRIEL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fixes her with a stare. She shuts up. To Rud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better be here to be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her, loverboy. 'Cause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en good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briel, let him g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d a lot about you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 her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d you're a man of some knowl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brie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man of some tra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BRIEL, I LOVE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's trying to speak, voice CHOKED. Gabriel nods to Merlin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 eases his hold. Rudy co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...not ... 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frowns. Rudy turns to Ash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ot him. I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hen to Gabri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 something from Ni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the wrong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u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looks from her to him, then lowers his sawed-off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S it into Rudy's stomach. Rudy buckles. Pani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are you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the wrong-guy! She th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ick, I'm n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erl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t him in the 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s in the joint with him!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ew about him and her, okay!?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ok his pla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h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out, Nick didn't! I prete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s him! I knew about her lett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 Christ, whatever you wan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 -- I'm not N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Ashl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-- I just wanted to b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lance of regret amidst his desperation. Ashley stares 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used, searching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not Nick Mas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hared his ce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you were saying you w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you could get with my s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you could get down her chim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you think telling me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help your c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RATCHETS him across the chin with the gun butt. Rudy h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oor. Gabriel spins on Ashley, enrag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this him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aches for Rud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hur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this the fucker you been wr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year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aches for Rud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ease, Gabriel, d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puts the gun to Rudy'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THIS NICK MASON!!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doesn't shoot. Studies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he's gonna have to lear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ve you some resp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il KICKS Rudy in the jaw. Ashley screams. Gabriel motio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oys: Jumpy and Pug drag her outside. Gabriel KICKS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 Rudy lies there and tak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lights a cig, examines Rudy and Ashley's grocery bag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. They got a shitload of cook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'bout the tree? You wan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ave the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nods, tucks the bags under his arms, leav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drops beside Rudy, with a sick smi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read your letters, motherf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play no reindeer games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INTERSTA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we SWOOP DOWN onto a four-lane stretch of winter high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cing into the blac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ING ON an 18-wheel tractor trailer, RUMBLING onw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lazoned with "Great Lakes Trucking." There's an airb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ing on the door to the cab, of a skeleton looking thru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ing radial tire, and the legend "Motor City Monst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BRIEL'S RIG - CAB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at the wheel, Merlin smoking, Jumpy eating cookies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CK passes; Gabriel waves. A moment later, the CB crackl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ASSING DRIVER (over C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 there, Monster! What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auling this far nor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, Bugeye. How you do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in't hauling, man, I'm up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lidays. Gonna have mysel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lidays...for a goddamn chan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BRIEL'S RIG - TRAIL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closed, dried blood, head rocking side to side. He winc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king, with the headache to end all head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h, Nick, shh. They won't hurt you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ok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hand strokes his face. Rudy's eyes struggle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FULL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in the back of the truck. There's some packing ma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pe, two tall storage lockers, and Ashley's Chevy No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's head is in her lap. He struggles to sit up, find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sts tied with cord. He looks at Ashley, follows her ga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corner, Pug sits guard in a beanbag chair. He's d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wing tobacco, reading Road &amp; Track, headphones on. Gives Rud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red glance, then back to his magaz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on't let lem, Nick. They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rt you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br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nods. Rudy looks around, rememb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the truck dri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not a bad person, 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no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corner, Pug spits some chaw. Ashley wh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not gonna hurt him anymo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g doesn't even look up. Still stroking Rudy's fa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nce Janey moved in...Gabri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come over more and more.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artment. Janey's the divorced 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member, with the tit job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fuck is go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read the letters, Nick.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y I wasn't there. He went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room. He found your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coing O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ck sh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knows you worked in that casi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res at her. She's sc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motherf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, n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old hi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'd you decide to do it, 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fter which of his letters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fortieth? The fiftieth?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rs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, what are you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eaches out for him; Rudy scrambles to his knees, tum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opposite wall of the trai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OT N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a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thought you'd fuck him over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he's fucked you! I've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ked at some casino!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p you! Because he's not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, I love you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 CHR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tch your mouth, man. It's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OT N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runs at him, wraps her arms around him tightly. He tri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 her off. She won't le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the hell off of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ard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, it won't work. It won't wo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ops fighting. She has a terrified look in her eye. Che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ug: he's watching them now, chewing slower. Ashley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away from the little guy's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ll ki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not hearing me he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brother's killed peopl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he has. Truckers. If you t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 into thinking you're not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ll only get yourself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didn't "find" Nick's letters, did 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, please, it's m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told him about Nick's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Nick, n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in on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ove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res at her col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'know, in a way, I'm glad it'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Cause you woulda broken his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tares, panicked. Pug's still watchi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pen palls dead, l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you say that, if you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ying that, they will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. If they think 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, they will kill you.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ee? I know what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ing, but it won't wo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 died for me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on't let him hurt you! H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nts what you k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u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maybe I die for 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tell him what you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! That's all they want!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get out of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gives her a stone cold stare. Ashley crumbles, touch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, shaking her head, tears. Devast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found them...I swear, 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elp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he found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ck shudders through downshifts, to a groaning stop. 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races Rudy fiercely, holding on for the l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iler gate RATTLES open into the truck's 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hut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EST STOP/INT. GABRIEL'S RIG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ig all alone at a snowy rest area. Gabriel, Merlin and 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mb inside as silhouette sentries. Gabriel surveys, then lif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e of pap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My sweet, sexy Ashy-lashy, I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eaming of you constantly, and kn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re out there makes these wall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m so close or so strong or so cold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erlin/Jump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men live for this 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ads 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eaming 'bout your this, dreaming '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those, gettin' X-rated on me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y ... where are we... oh, r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ther 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urns paper 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Someday I'm gonna take you up by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. Before I went in, before god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llie, 'fore I had my situation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sed to work up at this casino, wo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curity. Used to watch for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ealing chips, counting cards,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iss-drunk, that kinda shit. Ind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ace, they hired this reject ou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gas to run it, got about as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siness sense as a buffalo pa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ways, it's a fun place to run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umbers and pla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puts the letter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a good writer, Nick. I giv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iting an A-pl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never worked at no casi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ope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eps out of her hold and stalks forwar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the guy I was in with, I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last ten months with him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de a two-year bit for manslaught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lit a guy's skull ope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bar for harassing his girl.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 Mason. He worked at that casi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the one who wrote her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, I'm a damn mechanic, my last j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a Quickie Lube, I did fiv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fting cars. I don't know shi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ackjack, I don't know shi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dians. I'm no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tares at him. Then crumples the l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ry this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grab Rudy and THROW him from the truck. He H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nowy parking lot on his side, hands b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briel, you promis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promised that when he helped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d be gone! When he helped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verboy don't want to pl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drop to the snow, picking Rudy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promised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you promised me you'd ge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eetheart to hel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meets eyes with Ashley. She's ca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d rather die than be with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d make a fucked-up boyfriend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erlin/Jump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ry him all over th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harges at her brother. Gabriel grabs her, spins her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 and PUNCHES her in the jaw. She goes flying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ck. HITS the ground hard. In 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march Rudy across the lot. A stand of dar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wy woods a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ts prison, 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!!! NICK!!! NOOOOO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ruggles, desperate but held firm. Jumpy loads a handgun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uses for the very first ti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roblem with prison... 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is founded on the fundament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lawed perception of rehabili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ough punishment. A society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pe to create a "changed man"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rounding him with the worst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llow man; what it "rehabilitate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solely a conviction that if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vive the inhumanity of pri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n, can he not withstand?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s seen man's darkest soul and k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sight: what is left for su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? What faith? What f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woods' edge, Jumpy gives the gun to Merl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get no blood on my boot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 goes to Rudy's head. A bullet fills the chamber. 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S. Rudy shuts his eyes tight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WANT TO K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stop. Ashley stops screaming. Gabriel 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the Tomahawk! What the hell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 to k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guards look to Gabriel. Rudy nods, sw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pend six months wr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etry and my god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n pal fucks me over. Thank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tamps, Ash. You want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me. Whaddya want to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ley gasps relief. Gabriel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-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march Rudy back. Still on the grou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ove you ... Nick, I love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won't meet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. She says she loves you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says a lot of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getting you to help 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cause she knows if you don't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ad. You just tell us what we ne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, you two live happily ever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sister loves you, motherfuck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I ain't gonna have you break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sh I had a brother lik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girl says she loves you, you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looks at Ashley. Her eyes plead forgive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ad better sex in pr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yy. Be nice, convict.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be working togeth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his boy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him back in the r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wrench Rudy backward. Ashley reaches out to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to speak. He looks right through her. She goes sil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s her eyes to the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not the guy, Mon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looks to the truck. Weasel-faced Pug has sidled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. Spits some ch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hits Merlin's boots. Merlin grow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le time you were driving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telling her he's not the gu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not the guy. I know why he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us he's not the guy. wh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- tellinq her he's not the g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if he's not the g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considers, jumps off the truck. Walks to Rud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an who wrote those letters lo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ley, boys. He lived for her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see him live for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puts a gun under Rudy's chin. Rudy flin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's she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forces gun har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ote you a hundred letters,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? Where's she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.C. Penney. Beauty and fragr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her middle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hinking h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mant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d they call her in high scho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m B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d they call her in colle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colle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'd she drop her ch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brie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a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more speci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tation wagon in Cana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her greatest f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ong, Nick. It's drow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 It's her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res him down. Gabriel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ts the gun away. Ashley regains her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get back on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time to start talking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 to start telling tal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 don't talk till Nick gets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gives a challenging stare. Rudy stares righ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show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t. Choco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cker slowly smiles. His crew chuc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 that for here or to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been in Iron Mountain for two ye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uckdriver. I do one more crime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there for good, so fuck you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 your sister and fuck your tr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ends. You want to hear about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ddamn job of mine? I want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t-goddamn-choco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ve stopped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some pecan-fucking-p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STOP-- NIGHT CLOSE ON HOT CHOCOLATE AND PECAN P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x of them sit in a booth, Ashley leaning on Rudy's shou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ologetically. The four truckers watch him scarf his pie. "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mas" plays over the spea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hen you worked the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raises a finger sharply. Silence. He continues 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apes the last of his pie crum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ew the pla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res hard. Gobbles the crumbs, washes it down with his 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colate. Savors it. Sets the mu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'know, I could really go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onion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nods to Jumpy, who snaps his arm up, SMASHING his knuck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Rudy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briel! You said talk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all you ever sa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talking, aren't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holds his nose. Blood tric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much money's in that casi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y-to-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ell you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, a gu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ve mill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rote Ash that letter, you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that story 'bout wo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ristmas Eve, bout how they'd s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lf the security guys home, no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in, in that night. And the 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you got shit-faced drinking 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tered rum. That a true 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ristmas ... E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where the guards are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how to get in and out.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the money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taking down that casin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vict. You're the guy gonna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s 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turns slightly p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it's ... been two yea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got faith in you, Nick Ma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our insid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STOP BATH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lams in, letting the door smack shut behind him. It's a ti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less closet. Rudy kicks a stall door, pa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goddamn it, Rudy ... goddamn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ddamn girl, goddamn Nick ..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smart, so fucking smar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lks a circle, grabs a sink, and stares at his reflectio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rror. He looks a wreck. He settle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's your Christmas dinner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STOP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UPLE leaves the booth behind Gabriel's crew. Pug and 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 c-ve-r. steal their leftovers and dig in. Ashley fidg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y regards the garlands painted on the windows besid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read where the retail indus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es fifty percent of its bus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tween December 1st and December 25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lf the year's business, i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nth's time. It seems to m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elligent society would legis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econd such gift-giving holi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eate, say, a Christmas Two -- 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, early June -- to further stimu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owth and prosperity. For who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test such a holiday? Ta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fty percent model, a Christmas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 grow this country's annual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pita income by close to one-thi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stares at Jum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ristmas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dian nods. Gabriel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 since you started night schoo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been givin, me headaches, Jum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d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erlin/Pu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 see what's tak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TH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crouches behind the door, a piece of iron pipe in his gri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y to strike. Listening... liste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door SLAMS open, swinging fast and BASHING him in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tags the floor, drops the pipe, knock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Pug gaze down on him, shaking their heads. Pug sp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bacco. Hits Merlin's boot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RUCK STOP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's back, with a new facial bruise. Ashley reaches for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; he pulls it away. Gabriel unfolds a piece of pap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crude 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 ya go, convict. We cased the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 fall, got the layout down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gonna do is show us where eac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se doors go, what the upstairs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s like, where they got the alarm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where the, hide the real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exhales some smoke in Pug's face. Pug hacks, shov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Nick? If you even think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tting us up, giving us some b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formation? We go down ... you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lets it sett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. Christmas Eve. How many gu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there gonna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urveys the table. All five waiting for him.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. T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which of these doors here l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 to the security lev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passes the map across the table. Rudy stares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t talking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's still st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t talk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the hell made this 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aid, who the hell made the ma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n't the Tomahaw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fuck are you talk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 the front entrance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et through the slots, you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aps here, not blackjack. Blackjack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 to here - lined up. What's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age? Cage is over there, har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to, you got it all mixed a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what it looks li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nce when? What the hell i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ffet. Whaddya think i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ffet is by the goddamn bar!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ell kind of map is this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reaches across the booth, grabs Rudy's shirt, pull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 to table lev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walked the place for a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I worked there. For a y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ither man bl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p is kinda dirty, Mons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changed the lay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nods, pretending to be dawned up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changed the layout -- whad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call you? Mr. Monster? They remode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lace. When I worked t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sten to me -- guy that manag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oint, guy who ran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ck. Jack Ba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, Jack Bangs. Uh ... guy was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lking bout fixing the place up.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a better crowd. Musta go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e it while I was in the Moun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ushes map 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 this map, man. How the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m I supposed to tell you what door goes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wouldn't have chang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curity set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I worked there, this was Ban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fice. Back here. He kept a little s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 ... uh, the wall, money h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for himself, skim from the Indi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led it the ... u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umb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the Powwow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owwow Sa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personal safe, he gave it a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 you're telling me they've ta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office, put the buffet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n who knows what else they cha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tares at him, suspi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hat the hell good are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d have to get me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ar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inside, watch where the mone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ving, see where the guar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ing. Then I could work wit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ong, convict. You walk in there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cogniz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recognize him, they'll remember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fter the job goe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won't recogniz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ust me. They won't recogniz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trust you when we're rich.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Cause you're gonna get me a disgu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locks eyes with Gabri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ive you the wrong inform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gonna shoot me. Well,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your damn map. So you can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nd a way to get me in there ...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 shoot me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AITRESS comes over, drops their check on the table. It r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 Rudy. Rudy locks eyes with Gabri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ushes the check 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NOWY HIGH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"Motor City Monster" RUMBLES along a two-lane blacktop.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en Michigan tundra. A sign reads "You Are Now En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ahachee Indian Lands. No Littering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BRIEL'S RIG - CAB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drives, with Ashley beside him. Rudy sits in the sleep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y sitting gu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THE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ass a brightly neon-lit building, with a parking lot fu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. The Tomahawk Casino, with a red neon axe pointing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marquee which reads: "10X ODDS ON CRAPS. $5.95 PRIME RI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ORMING TONIGHT: DAKOTA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ck motors on by. Gabriel nods to Rud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ing back some memories, N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re than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KNIGHTS IN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idwestern castles-and-Camelot-themed chain hotel, amids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crop of roadside exit civilization: fast food and ga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Lakes Trucking rig parked in the hotel's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NIGHTS INN -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ux stonemasonry and torches. "Regal" purple carpets. Gabrie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rew escort Rudy in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OTE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his quarters. Jumpy marches Rudy to the bed, snaps a handcu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his ank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hell is this? What happe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king toge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snaps the other cuff to the bed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ther be back in the Mount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ght as well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have Weather Channel in the Mount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tosses him a TV remote. Merlin rips the room's phon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wall, takes it. They return to 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leep good, loverboy. Tomorrow you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nging for your supper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ckers leave. Rudy tugs at his ankle cuff, sighs, collap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on the bed. Ashley has rem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its up, se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your own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approaches instead. Sits beside. Gen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said he wanted to tal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he found the letters ... he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when your boyfriend gets out, I w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lk to him." I thought he meant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Detroit. I though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a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you knew why. Knew why, didn't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tands her ground, guil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ought we'd have a few more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what? You to talk me into "helping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, he promise you a shar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nnin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shit, Judas, you shoulda at l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ten th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! He wants to know how to rob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he'll leave you alone! That'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an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reaking d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ate him, Nick ... you know h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get him outta your life. Ge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Michigan. They got perfume cou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Chicago, don't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with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eaches to touch him. Rudy turns his back on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nce when do some trucker pals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ing big, any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run routes mostly east, retail stu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rehouses. But Gabriel knows some gu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New York, Miami, guys he helps get g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Detroit. Hides 'em with his reg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orking for them on this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 He wants to be working for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I'm his ti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onsid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e last place they took d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briel and his guys. What's th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ace they robb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frow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think they've ever robbed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fore. I think they've just driven 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looks at her with new inte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ve never done a robbe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truck driv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first time in a long time ... Rudy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n they do need me, don't t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really need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gonna get out of here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gonna get out of thi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? What "we"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res at her. The smile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your own room, Ash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your own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pulls away, walks to the door. Turns back, wanting to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, but Rudy's not even looking 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I'd told you what he wanted, you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been gone. You'd have gotte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bus and stayed on it. A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selfish, I am. If that's ly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a liar. But I been deal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fucked-up brother and his fucke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 friends for a long time,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stronger than him then and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ronger than him now. 'Caus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wed up for money. I showed up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if you're so ready to make m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emy ... then what did you show up f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. What did you really want...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fiery look, she strides from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nds, can't get far cuffed to the bed. Checks 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, finds a Bible and a deck of c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his second-floor window is a view of the rear parking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watches as a Chevy Blazer parks and two drunk FISHERMEN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. The truck's bumper sticker reads "Ice Fishermen Do I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 Long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watches the good ol' boys stumble toward the hotel. He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, surveys his new prison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ve never done a robbe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ristmas is look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UDY'S 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d has been dragged to the door to the bathroom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forter and pillow are on the floor, "Miracle on 34th St." i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V, and Rudy lies asleep on the ground, ankle still cuff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SHADOWS fall acros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ALLWAY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is brusquely dragged out by Jumpy and Merlin, passing Ashl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lies asleep in the hall, head on a pi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ing romance problems, Rome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arch him onward. Rudy glances over his shoulder at Ash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spent the night at his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ME 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ood-panelled room adjacent to a small indoor pool, with arc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s and a dart board. Gabriel's with Pug, tossing darts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y and a chain-smoking Merlin haul Rudy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ddamn, Merlin. There any pa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day you don't smo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anytime you don't g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uthful of sh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cer-s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cid-che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THWAPS a dart into the board, to shut them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a look what Pug's bought for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g empties a shopping bag on a pinball machine. Cowboy boo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urs, a black cowboy hat, a black rhinestone jacket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haired wig tumbl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cowboy. You're going to send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o an Indian casino disguise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cowboy. Have you though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tirely throu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t i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shove Rudy toward the merchandise. Gabriel sl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dart into the board, then tur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a country-western singer up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shville for the the holidays. vis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Grandma on the lake, driving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Tomahawk for some scotch and sl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only play the slots, you go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want no dealer friend of y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cognizing you, you sidle up to sho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cr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kind of half-ass cowboy play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lo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least gimme video po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ut the fuck up. You play wha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rlfriend plays. Ashley's go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you. You talk to her, otherw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n't talk to nobody. You wal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om as many times as you want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econd you come out, I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the run of th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examines his new hair and cowboy g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I get a country-western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et recognized, convict, You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country-western fune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OMAHAWK CASINO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evy Nova crunches into the parking lot in the shadow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udy neon ax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NOV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's in "disguise": paste-on goatee, tinted shades and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wboy gear. Very Nashville Net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wedged between Jumpy and Merlin, wearing handcuffs. Gabrie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and Pug i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'know what, guys? I woke up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rning, I got a really lucky fe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ing on. I mean it, I'm feel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. I wouldn't be surprised 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k in there, pull a handle and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ckpot. Hell, we wouldn't even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mps feet, shivering in the cold, as Merlin unlock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ffs. Gabriel reaches to help Ashley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your goddamn hands off m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edges toward Rudy, then stops. A chill still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one 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onna need som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hands a b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n dollars? What do I do with 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ll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t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nster. If we're working tog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, we gotta be working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walk in there looking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Lone Fucking Ranger with 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cks to throw down. You don't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 getting noticed, right?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ting noticed costs a guy at l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couple hund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glares, turns to his crew. Mutters, rubs his fin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. Merlin, Pug and Jumpy reach for their walle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umbling. Gabriel takes a few twenties from 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nods thanks as Gabriel hands him the cas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hreatening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. 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pockets the wad, hooks his elbow for Ashley to slip her 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. Grins with a draw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ready to gamble, darl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egards him warily, but puts her arm in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the boy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'all take care of my gui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ips his hat, and strides for the casino entrance. Gabrie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truckers watch them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grumb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's robbin' who here, Gabrie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in there and watch 'em. Watch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 fuckin'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MAHAWK CASINO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cade of JINGLING and JANGLING COINS fills the brightly l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rendously-carpeted space. Wooden-beamed ceilings sugge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stic theme, but the neon slots, lush green tables and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els of fortune are pure Midwest Veg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omahawk is tiny by Nevada standards, about the siz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bingo hall. This morning, about FIFTY GAMBLERS mill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mpily-dressed COCKTAIL WAITRESSES, most of them Powahach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ans, pimp drinks. Bored DEALERS 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sound of slot machine payoffs suddenly go sile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JACK BANGS'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STEREO SYS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ome scattered cassettes, labeled "Big Winners," "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ners," and "Medium Cash." A HAND pops the tape currently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-- "Big, BIG Winners" and flips it over. Presses play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of JINGLING and JANGLING re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FULL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ffice overlooking the casino floor through smoked glass. 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GS, late 50's, silver-hair, capped teeth, shark suit and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pressure, paces his office. He's got the air of a washed-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show host, Wink Martindale, Peter Tommarkin, one of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cks. Right now he's all caffe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an S-word I'd really lik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ow in the discussion here, gu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use it's a big part of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ing on. Big element, 'kay? S-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a serious issue, serious fac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I'm just gonna get it out t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ow it an out there, so we can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, we can talk about it, we can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gs d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ig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now. Are you with me, guys? Snow.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, fucking, grade-A, Godquali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-N-O-W-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INDIAN GOVERNORS sit before him. Business-dressed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coats, ponytails. one gray-haired, one jet-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no snow in Vegas, 'kay? They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it, they don't want it, they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ws against the stuff. They got Egy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 there, right, they got Monte Carl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waii, they got ancient Rome, but w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Winter Castle, right? Where's the Sw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ss Chalet? Where's the Big Fucking Igl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YOUNG GOVER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understand you, Mr. Ba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pades? They don't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ttens?  Outlawed.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YOUNG GOVER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aware of your 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icks up a chi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cause down there this is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 here this is h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lea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ed Vegas quality, I brough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you. You wanted Vegas press, I g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to you. But guys, please, guys 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't get you Vegas profits ... till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ya does some spirit dance and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 about this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ibal governors stare him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LD GOVER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understand the Paiutes' casino saw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t profit of twelve million doll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st y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aiutes, they cook their b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LD GOVER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Waitela reservation made seven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ll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ob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vent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LD GOVER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rhaps you have researched this,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ngs. Is the snowfall On our si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lake that much greater tha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nowfall on thei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 Bangs stares at them both. Considers his next mov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bringing in this great showroom 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xt week; these three Russian gir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look like Meryl Streep, they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ggle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YOUNG GOVER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r. Ba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ys. We're doing it right, here. $5.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ime rib? Nobody does that in Michig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YOUNG GOVER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tribe is concerned that man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... new ideas are not resul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any new ve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putting liquor in the drinks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ving 10-times odds on craps, I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girls showing sixteen-percent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kin! Show me another buffet's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fer you Coke and Pepsi! Whaddya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 to do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YOUNG GOVER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want to see our casino making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gain, Mr. Bangs. Making mone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r commun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LD GOVER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ke the Paiutes and the Wait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oung man stands, stares Jack Bangs in the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NG GOVER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want you doing the job ... t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ought you here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MAHAW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nd Ashley move away from a change booth, with a bucke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rters. Rudy messes with his cowboy getup, noting two 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 punch a code in a private door, step insid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does it look a lot differ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 and there. Restaurant, u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the main expansion. Tables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en moved around; the big 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fice, I dunno, might be up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ettle at a slot machine. Another SECURITY GUARD walks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 Rudy turns his back. Ashley not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guy knows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uh. Mike. That's 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door, Merlin and Jumpy enter, wandering through the sl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e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tart spending your bro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ney. I'm gonna take a circ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ound the joint, check for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w ins and outs. I'll snag us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strides a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careful, 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THROUGH THE CASI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Rudy, ambling among the tables, making a show of check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yout. In reality, he's surveying the GAMBL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ing the cage, he walks right by Jack Bangs and the Ind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vernors. Jack Bangs is all smiles, while the governors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backs an him and stor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IVING AT THE B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ple rum and Cokes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NDIAN 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 that rum and Coke or ru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ps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gives him a strange look. The bartender shrugs. Rudy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s the tables, settling 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LACKJACK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 trio of COLLEGE KIDS are forking over chips. One of the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-haired with a goatee, a sweatshirt and jeans. Rudy stud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kid for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mme a goddamn bottle of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AT THE B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 Bangs sidles up, distraught. The barkeep hands him a bo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gs takes a sw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go back to Vegas, Bear. They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' kill me, 'kay? I can't go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es the tribe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want gold-paved roads is wha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nt. Talking 'bout the fuckin' Pai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' Paiutes are on the interst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hing I can do about that, man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n't pick the spot for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serv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ART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ither did w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yeah, what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gets his drinks, as Jack Bangs turns his wa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. Hey, cowboy. Jack Bangs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n the place. Nice to have you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Tomahawk. Tell me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winces, glancing to see Merlin and Jumpy watching him. Frow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ir 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does upstate Michigan need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adside casino or does ups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chigan need an international g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stin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ants outta h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adside casi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 Bangs, smile falls fl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so how'd you hear about this pl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n. Word-of-mouth? Mass mailin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ble TV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ison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hrugs, smiles, takes off with his drinks. Bangs looks si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to a FAT GUY on the next stool over. But before he can as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y shakes his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AT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just stopped in to use the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gs turns to the bartender, puts his head in his han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go back to Vegas, B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slots, we hear a JACKPOT PAY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w f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TA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s Rudy, as Merlin sidles up next to hi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hell was that ab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didn't recognize me. Back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llya? He didn't recogniz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eyes him darkly, but lets him walk on into the slots.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s Ashley, he glances to the blackjack table, where the Colle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 has left ... heading for the bathroo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 Nick! We're up fifty cen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as a barely-dressed COCKTAIL WAITRESS crosses between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shley, blocking her view of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Rudy pretends to crash into her, splashing the rum and Cok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own fac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yy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ing Ashley, his goatee is dripp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, what happen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went my ... damn ... well, doesn't se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ke security's all that switched ... As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, this mustache is starting to fall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ta fix this t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ands her his gla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--drink this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ustles for the bathroom. A moment later, Jumpy storms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s at Ash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started losing his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SINO BATH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llege Kid is zipping up when Rudy SLAMS into his back,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and, crashing him against the wa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ndred bucks to wear this jacke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OLLEGE 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, man, don't ki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body's killing you, kid. Santa's g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 rhinestone jacket and a hundred b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MAHAWK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's at a slot machine, watching the hall to the bathrooms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RESS arrives, hands him a be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, sister. How are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' freez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 yeah. You work here 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ve years. Since it o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long ago was your makeov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w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the place. The remodeling.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th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itress frow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Tomahawk's looked the same sinc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ted, m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ly the losers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stares at her. Then drops his drink to the floor, char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erlin crashes in, seeing the cowboy hat and jacket,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d, adjusting a belt. As the figure turn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the College Kid. Merlin stops in his track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Rudy CRASHES into him from a stall, kicking his legs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ing his throat into a countertop. Merlin hits the g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gging. Rudy wears the kid's sweatshir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!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llege Kid, shaking, hustle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MAHAWK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ollege-Kid, in Rudy's black getup, strides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hroom hall, walking for the casino 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slots, Ashley and Jumpy glance up, seeing him go.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vantage, it looks like Rudy. They fr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're watching the Kid hit the door, Rudy darts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, heads the ot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/INT.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and Pug sit sentry, seeing the cowboy figure le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ino. wandering into-the parking lot... away from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the hell's h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the hell's your sis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figure unlocks the driver's door of a Trans A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g REVS the engine, speeds through the lot, cutting off the Tr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 from back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jumps out, HAULS the cowboy from his car-and sees i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ege Kid. Rudy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OLLEGE 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cared shit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man. It's your jacket, isn't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MAHAW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stumbles out of the bathroom, holding his throat. C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y and Ashley's eyes from the slo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ouble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SINO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Rudy charges toward COOKS, holding a buffet plate alof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DIUM RARE?! You call this MED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RE?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hands them the plate, hurries past them, and out th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EAR OF CASINO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to the back of the building. In his stolen clothes, he char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staff parking area and into the snowy expanse of mea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for a thicket of winter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stride out to join Gabriel and Pug. 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s, stumbling to keep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the HELL did he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nster. There never was a structure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place was built the same from day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motherfuck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Monster ... he was 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the casino manager. 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talking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dark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. Him.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NOWY MEADOW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races as best he can through the waves of snow. He ke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ggling, losing his footing, fighting his way toward the c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rees. From far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! Run! RU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turns back to see Merlin, Jumpy and Pug round into view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parking lot. They se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harge into the snow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breaks into the t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pushes Ashley into the Nova and peals Out of the p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. Onto reservation ro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WOODS - ON CHA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darts among barren oaks and brush pines, crunching dee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snowdrifts, slowing him down. Stumbling forward, shiver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 frost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Merlin, Jumpy and Pug reach the treeline. Gaining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ggling too. With guns h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keeps battling through the drift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GUNSHOTS start to ring out. Rudy glances back to rest;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ckers are a hundred yards distant. But as he turns to strug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, treebark SPLITS apart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keeps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cing over a snowy dirt road, having found a shortcut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s. Gabriel searches the trees, Ashley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WOO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, Jumpy and Pug keep up their steady march. Rudy's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 now only fifty yards dis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eep running, Nick!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nning now! Can't keep warm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n't keep running!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be right back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eeping track of your tr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to show Merlin's striding right in Rudy's bootprints. 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S off two sh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KICK UP snow just behind Rudy, struggling, pan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ver you run ... we'll ge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st as you want ... we'll b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drive for a living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elve, fifteen, twenty-hour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's anguished, ducking behind some pines, trying to b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his footprints. Realizes it's use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ULLET whistles through the pine bran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got nothing bu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takes a breath, crashes onwa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then stops at the sound of a RUMBLING. Getting louder.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car's eng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pins for the source, focuses, and manages to make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w-covered dirt road fifty yards away, down a swale. Another BUL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shes treebark. Rudy runs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WOODED RO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Rudy leaps out to wave down the car, as around the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a Chevy Nov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with Gabriel and Ashley inside. Gabriel's eyes widen, he fl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s, RACING right for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campers toward the opposite roadside, a steep wooded sl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dling a meadow and frozen riv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Ashley grabs Gabriel's steering wheel, swerving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. Gabriel fights her for contro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the Nova just misses Rudy, who dives off the road, hi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pe and tumbles head-over-heels toward its bottom, a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down, kicking up geysers of s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road, the Nova skids to a stop. Ashley and Gabriel le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, as Merlin, Jumpy and Pug reach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SLOPE'S BOT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pops to his feet, a dazed snowb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UP AT THE R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grabs a rifle from the Nova, steps to the slope-top 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akes ai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N! !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Ashley suddenly slams into him from behi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Sending the both of them tumbling down the slope! Slid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ngled, the rifle flying from Gabriel's gras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BOT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where they come to a tangled, snowy halt. Gabriel struggl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the ice from his fa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the butt of his rifle cracks him in the j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for reading her m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extends a hand to Ashle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hauls her to her feet. Ashley beams. As Gabriel howl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of them scramble away from the woods, Rudy with the rif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the meadow and its frozen p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GUNSHOTS ring as Merlin, Jumpy and Pug slide their way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v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FROZEN RIVER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nd Ashley race out across the ice. The traction's slippe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re's no way around. There's a highway bridge two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rds away, with sparse truck traf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get to the bridge, we're all 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, the ice i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to the brid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aving at traff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! HEY! DOWN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ips her hand tighter, as SHOTS crash into the ice at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. suddenly, the ground splinters and gives 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Ashley goes plummeting through to the river! She vani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sight in an insta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crambles back, onto sturdy ice. He stares, stunned,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pples in the freezing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's not com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to the truckers in pursuit. Coming down the 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 highway. Safety within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can't run. Cursing himself, he grips the rifle tightl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PS into the ice-ho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IVER BENEATH THE 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plummeting underwater, the temperature hitting his body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les. He writhes, spinning a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sees Ashley ten yards away, desperately pounding at the 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 her. Strength giv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ruggles to her, wrapping an arm around her. She figh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icked, clawing at the ice, both of them pulled further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o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shley safely in hand, Rudy raises his rifle-arm, pre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rrel against the ice above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FIRES. A HOLE blasts a shaft of light into the gray-b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FIRES again. Another HOLE caves in. Ashley reaches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ath of ice, splas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UR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clutching frozen ground, treading water. Rudy surfaces b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, the both of them gasping, facing the b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inctively, they spin a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IND GABRIEL, MERLIN, JUMPY AND 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standing right behind them. Guns tr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ubs his ja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the rate you're going, 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onna have a hard time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sidering you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extends his hand, a gesture of help. But mena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lucky ya feeling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BRIEL'S RI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ch black. We can barely make out a huddled, fetal form, qu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rembling. It's Rudy. Dripping wet, on the ver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pothermia. Trying to stay consciou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-I-I-I have n-n-no g-g-gif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br-br-bring, pa rum-p-p-p-p-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rugg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pum-pum-pum. N-n-no treas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the k-k-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ai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iler doors swing open, crashing harsh light upon him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ints into the light, shivering m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-rum-pum-pum-p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NIGHTS INN GAME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is hurling darts again, focused, expressionless. Bulls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haul Rudy in. He collapses at Gabriel's fe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able to stand. Still tremb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uple KIDS scamper into the door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me room's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Merlin slams the door in their face. Gabriel hurls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lseye, then retrieves his darts from the 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for effort, Nick, hones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for effort and an honorary deg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surprised you never esca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om the-Moun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eeth chatt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never ... tri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, here's what we're gonna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 spirit of the season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ing to give you a chance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derstand you're unhappy.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ta the lockup, here agains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ll, it's the holidays and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runs on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e're gonna have a con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trides back to him, with two da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each going to get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se. Whichever one of us h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ser to the bullseye ...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he w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and closer, you get Ash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you guys get to go free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nd closer...and we start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ifts Rudy's shaking hand, puts a dart in it. Rudy's fin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half-frozen, they don I t bend. Gabriel has to wedge it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 the best sportsman w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turns to the board, ten feet away, and tosses his dart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nks in the "13" wedge of the outermost 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m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eps aside for Rudy. Rudy struggles to raise his h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mbling badly. He focuses on the board, teeth chattering,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eposition his fingers, rears back and throws-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except the dart remains in his frozen grip. He brings his i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back, tries to move his fingers. And the dart finally tum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and hits the floor at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miles, steps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something to say to me, N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ttt..tt ... two out of thr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grabs his jacket and hurls him backward. Rudy CRASHE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hair, flanked by video g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d you tell that casino manag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nn...no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ere talking to him! What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tell him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hing... I promise-no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BE SOMETHING ABOUT A ROBBE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pins to the dartboard, pulls out a fistful and wheel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stles a dart at Rudy's head. it SMACKS-the wall beside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histles another. It TRUNKS right above his head. A third H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ll by his c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thought I was some gamb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didn't know me ... he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cognize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been driving rigs a long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. Four, five million mil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ad. Worked for peopl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n't keep me on less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iving fifteen hours a day.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em I needed sleep, I needed r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, they'll hire someone el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flings another dart. Just misses Rudy's other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Dispatcher's screaming for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haul ass, he's got a loa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nback for me. Shipper's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 wait for the pickup, receiv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tching 'bout the cou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dart NAILS the wall, right through Rudy's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Got the cops at the bottom of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untain, got the DOT at the top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 day, every day, I see all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ces in their little airbag 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els, moms and pops and jam-fa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ddies, giving me that look to go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 and get off their happy god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ghway. Hey. They don't gotta get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usand miles by sundown, 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ng don't eat come sun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trides to Rudy, sitting stock-still, his head ring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ts. Stares him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time for me...to be working for me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nt mine, Nick. And I nee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frightening cal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 you tell your manager there's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a robbe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Gabriel ...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pulls the darts free. Backs away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he ... he asked me...how I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d about his place ... he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it was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raises a dart to th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PROMISE YOU HE DIDN'T KNOW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then lowers it. Believing he's gotten a reprieve,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xes, his shivering coming under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, Monster ... just...just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t trying to hit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. I been trying to hi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rears back and WHISTLES another dart. It plugs into Rud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t. Rudy screams. Gabriel FIRES another, skewering him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bs. Then a third, fourth and fif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howls in pain, his body too numb to defend itself. Five d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rude from his chest, colorful plastic feathering and spre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vulets of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be that'll help sharpen your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talks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night we're gonna take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 at that map. And this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gonna tell me what I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UDY'S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gets hurled inside by Merlin and Jumpy. He hits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side the bed, where Ashley sits prisoner. Pug sits gu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ing "How The Grinch Stole Christmas" on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! Jesus, Ni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falls to his side. Merlin cuffs Rudy's ankle agai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frame. He and Jumpy head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g's engrossed in the cartoon. They're singing in Whovil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g snaps to. Shuts off the TV, spits some chaw on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one. Rudy and Ashley are lef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, oh my God, what'd he do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? What'd h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ouches his bloodied chest. Rudy winces b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had some points to ma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helps pull his shirt off, sees the woun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 Christ, stay here, don't mo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y right he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ear-deliriu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I wanted...was to make it ho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a little of Dad's turkey, and Mo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uffing ... Aunt Lisbeth's acorn grav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unt Mary's cranberry bu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has leapt to the bathroom. She brings wet washcloth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lean and dres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get there, baby ...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Haven't had cranberry buns... in five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h, now. Rest now. Two ye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. You haven't had cranb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ns in two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kisses him softly. Rudy meets her eyes. Staring to ge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ings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aved 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ould have run, bu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n't. You save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aved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aved you because I love you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'd you sav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udies her hopeful face, attending to his wounds. still w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ista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y I was in with...car thief...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sed to read your letters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 they were private...I know, b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pend twenty-four hours a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somebody, you gotta tal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'know? You gotta share. 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om gets even sma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sometimes, I'd be reading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he'd close his eyes, get a sm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his face ... and I'd know some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side he was pretending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iting to him - He'd se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ce, your pictures on the w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nights I think he fell in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you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touches a hand to her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ave a couple guys hope, Ash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with hope, there ain't noth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't surv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tares, touched, still kneading the cloth into his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ruggles up, his face level with hers. She kisse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derly. Ling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is time Rudy responds, mouth seeking, working down her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eyes flutter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sorry, Nick ... I'm so so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say my n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ove you, N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. Don't say it. Don't say my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hesitates. Carefully strokes his chest. He's still ki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, softly, still somewhat deli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 small fr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ove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returns to her lips, mouths joining. Ashley's eyes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, as they fold into each 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and move slowly, tenderly, back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KNIGHTS INN HOTEL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itter cold sunset. Through a room's window, Rudy and Ashley 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ngled in sheets on the car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UDY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nestles against him. Rudy stares skyward.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ll have 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aid they've run guns, i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ucks. So they'll have guns.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robbery. They'll have se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need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frowns. There's a new look in Rudy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oing to have to be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casino. When it hap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need to be part of it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't just be drawing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, what are you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need to find a way to mak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r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rt of...with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meet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we're helping them with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bbery, we're gonna be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re than just walking away.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some Christmas bon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nods, scheming the way he's always kn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 him outta your l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 a real New Year to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ward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rav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we're gonna do this ...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do it to get i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NIGHTS INN RESTAURA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edieval-themed biergarten. A happy FAMILY of five sits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th, singing along to "Good King Wencela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ooth beside, Merlin and Pug are holding court. Merli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ffing smoke rings. Pug watches dully, che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ew a guy in Joliet, smoked 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cks a day like you. His lu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so black they couldn't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em with an x-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right? Shit. I used to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s for a guy loved your ch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. Shit rotted 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ngue, had to build him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ta silicon so the poor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ld talk. You ever se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therfucker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liconfucking tongu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ppy Family stops singing. Pug considers, spits a w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. The guy from Joliet,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ack-ass lungs were the lea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problems. Got so much sm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him his lungs couldn't even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. Got into his system, man.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blood. Coming out his ears, 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ing out his eyes. Guy'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king the row, smoke'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ffing out his s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ppy Family trade discomfited looks. Merlin shrugs,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dr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trucker? Met a girl in a b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night, she didn't know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tuation. He's drunk, she's dru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get to mackin' hot and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e woman swallows it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ngue. Sucks it righ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guy would walk into a room,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f the goddamn sprinkl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lips went next. You ever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silicon-fucking-li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ppy Family flees their booth. Pug and Merlin glance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rab their leftovers. Rifling the grub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ith disgu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getaria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m, Gabriel and Jumpy file into the biergarten, le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nd Ashley to the booth. Meeting commen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, battered and freezer-burnt, gets shoved in first. 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s down the casino ma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t s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ave no gifts to br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-rumpum-pum-p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ng it in pictures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takes the map, glances at Ashley, and then takes charge.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st time, he's giving the ord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you gotta worry about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the guards. Place doesn't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uch richer than when I wo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, so let's figure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have to deal with te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em. There'll be two on the fl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king the room, that leaves 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 above. Eyes in the sky. They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 up, they're the 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'll hit the silent alar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fu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do we take them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ta get someone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do we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takes the map, points to the gaming tables are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cross from blackjack, there's a 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orway. Keypad ac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e co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... they change it every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ould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there's trouble on the fl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ll get security coming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you gotta do, is get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doorway once they do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ta draw 'e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out having them hit the al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an idea on that one.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up there, you gotta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se guards down till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up can get there. Ther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curity camera room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ideotapes everything.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ta destroy every last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se t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bout the 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ock down security, you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hind the cage. You hit the C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om. There'll be a guy i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he's got no guns; roo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ccessed by another c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shiers'll know it. They'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bout the Powwow Sa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owwow Safe. The secret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aid the manager's got a s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his office where he hides skim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 Right. Yeah. That's, u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stairs. Uh. Here. Powwow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onfident manner wavers. Gabriel notices, narrow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quickly grabs the map aga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. You're gonna need a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ough here, two men at the c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to cover the count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need a lookout outside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eeper through the back,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n guarding the fr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need s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got five. Putting Ashley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need s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eyes him dar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 in with five, you're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aving an alarm free or an ex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ee. Someone hits an alarm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ed. Someone gets to a ph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s outside, 'cross the stre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ever, you're fucked. You need s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x i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uys get caught, I go away for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an interest in making su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. You need a sixth man cov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 exit. What're you gonna do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 What're you gonna do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uts an arm around Rudy, smiles. That's her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nt a map of that security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 room, every guard, every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x men means six 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o threat without a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you'r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ll be people in that casi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keep them from leaving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get a gun. I don't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llets, Monster ... but I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a th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e matter, Gabriel?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you wanted him for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's eyes don't leave Rudy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. What you guys have to pl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, then ... is how you'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get to that cage and that 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vel before anybody reali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thing's wrong. Running in with sk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sks and bullets flying ain't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part, Nick...was plann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day I read your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. We all gonna dress up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wbo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cowboys, Nick. Not cowbo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on Christmas 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BRIEL'S RIG - TRAILER - NIGHT CLOSE ON STORAGE LO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ed open to reveal FIVE SANTA CLAUS SUITS, hanging sid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-side. Red polyester coats and pants, white felt trim and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ckles, black boots and red c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N TO REVEAL TRAI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Gabriel lifts a Santa Claus suit and presses it against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, Merlin, Jungy and Pug look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ta be kidd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Tis the season, convi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ts the suit back in the locker, pulls another. Finding Rud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't be attracting attention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, we walking in the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livering to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to see Merlin open another locker. This one stack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fles, carbines and hand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UDY'S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SKE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floor plan, a sheet of paper overlaid on Gabriel's map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ino. A pencil draws a boxy room and labels it "Security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" Then an eraser wipes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N TO REVEAL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cuffed to the bedframe, pulled close to a desk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, working on the security level 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opens; Ashley enters, looking worri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ants to see your 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almost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says he wants i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he wanted a photographic memo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shoulda kidnapped one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king on i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walks over, puts her arms around his neck. Whisp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are we gonna do this, N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the getaway girl. The mone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get to you eventually. Gonna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job to be the guy who walks ou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with it. But I- can't d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out a gun. Any luck talk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llets or no bullets, he won't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there any way you could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o his tru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need a gun, Ash. We need a g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udies his map, then quickly pencils in the "Security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," in a totally different place than he drew it before.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per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's the Picasso. Is he in his 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all are. Football'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ds, thin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eep 'em there for a little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takes the map, frowns. Rudy kisses her g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gonna get you out of Detro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. Get you out of beaut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agr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es, th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 that. After all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ver, when you know me,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lly know me...remember it wa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earches his eyes, not quite understanding. But smiles.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s back, nods toward the door. Ashley slip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she's gone, Rudy stands and turns to the window. Outsid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zer with the "Ice Fishermen Do It All Year Long" bumper sti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sits par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reaches for his jeans pocket, and pulls out-one of the g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darts, flecked with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ives it a solemn s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UDYS ROOM - MOMENTS L&amp;T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lies on his back, under the bed frame, dart in hand. He t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the plastic feathering, to get at the cross-shaped e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thest-from the tip. Four protruding metal ed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nds the Phillips screws on the bedframe, and tries to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t-end into the grooves. It scrapes and jags, bu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ure he's able to do a quarter-turn at a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rew starts spirall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BED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wo metal pieces split apart, and Rudy wriggles his ank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cuff off the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CLO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Rudy's hand grabs a paper-covered wire hanger and rip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per off, untwisting the w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ROOM'S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Rudy slides it open, and climbs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KNIGHTS INN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snow falling. Rudy drops from the second floor window int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snowy shrubs and an empty parking space. He stealthily d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ead to the ice fishermen's Bla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FISHERMEN'S BLA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peers in the windows, spotting fishing rods, tackle and g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xes in the back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his wire coat hanger, now stretched straight, and sl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between the driver's window and moulding, jamming it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it trips the door 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ck pops up; Rudy pops 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LA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raids the gear box. Bait, reels, fishing wire. Bo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ives. A compass. A first aid kit. A switchbl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n, gun, c'mon, boys like you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keeping a g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ustles around in the backseat. Ice cooler, open bag of p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ds, another gear box.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HEADLIGHTS sweep past the Blazer. Rudy ducks down, pock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witchblade.  Munches some pork ri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crambles out, heads to try another car, a pickup truck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suddenly drops to the ground, se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de outside, talking casually, kicking snow on their way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ova. Voices too low to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crouches behind the pickup, slips around the other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walk right by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criss-crosses through the parking lot, hidden by c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ing away from his room's window. His window.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nces back to see if the truckers notice that, but they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 to. They stand at the Nova, t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hivers, waiting. They're not leaving. When their backs tur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dashes twenty feet to the cover of the building. He sl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he corner, out of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HE SIDE OF THE HOT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hops through snowdrifts, pressed to the wall, moving towar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 entr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when he stops, hearing a woman's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 his head are a row of windows. Reflections of rippling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eiling inside. It's the hotel pool behind this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of SPLASHES. Murmured VO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nds absolutely still. His breaths stop frosting.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reathing has sto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ALLLWAY TO INDOOR POO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creeps down the darkened hall, past a sign that reads "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D. Open 9 am to 9 pm, No Lifeguard on Dut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eps closer, back to a wall, standing in shadow. The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 becomes visible, flickering blue water. From an unseen end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 splashes backwards into vie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shley. Hair wet, naked beneath the surface. Smil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ashing someone offscre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and he's saying "We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help him just to walk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we're gonna help him...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get it 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plashes again. taunt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he wants to help now, he wa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rob it now we could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y right here, he'd go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rob it by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Gabriel steps into view, also undressed, moving towar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p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ants th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baby. He want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reaches her, puts his arms around her. S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ants...your "sister"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whoever s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kiss, entwining together, reflections and ripples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amy emb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 Mason's gonna help u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 we ever drea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hadows, hearing them. Staring into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turns with Ashley, wrapped together. Moving s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those letters are abo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y off, baby ... all those lett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all those c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arching for a money 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musta written what, twen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em? And they were before this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, two letters apiece, te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cetrack guy in Leavenwort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--till he fucked his paro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--plus the forty to Mason ...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y letters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a book,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resses clos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a book of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kiss again. Gabriel strokes her wet hai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take watching you touc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take his hands o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more day, baby. One more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been doing good,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n't have to hit me so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rd. Didn't have to throw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ta the goddamn 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n't have to send me down a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un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, he should see me help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tch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in the shadows, welling with betray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shown us the setup, he's drawn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ap, he's helped us do the pl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ants a gun, give him a gun.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ullets out, whatever, but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 the gun. The more manpower-we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in there, the better. He won't 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make his move till the money'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ll be dead when he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 THE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and Ashley rock slowly, coupled, in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'know something, baby? if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sister? I'd still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ke up Christmas morning with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mm, baby. And I'd still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the tinsel round your tr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s their words turn to moans and murmu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HAD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FIRST FLOOR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rides a corridor, eyes dead ahead, passing a stairwell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way toward the "Exit" sign posted above a door. He's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, marching fas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's my present to you,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iv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EXIT DOOR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the hell's Gabri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Rudy dives to the stairwell, out of sight just as Merl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y stride back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his girlfriend. Mak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"Nick" time. I'm go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the bar, you want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me a brew. I'm gonna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our convi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eparate, Jumpy down the hall, Merlin to the stai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TAIR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trudges upward, while Rudy steps from hiding one f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s the hall for Jumpy, then races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lams out the side door, scrambling straight for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zer. He jimmies the lock again, leaps in, tears fr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 panel and searches for ignition wires like a p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pping the plastic, trying to spark contac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tch, dammit, catch! Like rid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ke, it's like riding a bi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re's nothing. The engine won't st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TAIR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reaches the second floor, steps into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jumps from the Blazer, looks at the lot, the highwa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s. His own footprints in the dusting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far you gonna get, Ru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ing the answer, Rudy looks to his room's window. Forc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e back. He tries clambering the wall, standing an shrubbe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can't reach. He whirls, despe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is eyes find the Bla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ECOND FLOOR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mbles the corridor. Approaching Rudy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-flings open the Blazer door, slams the emergency brak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s the gearshift into "Revers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ECOND FLOOR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reaches Rudy's door. Searches his pockets for the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darts to the front of the Blazer, slipping and slid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halt ice. He drops to his knees, pushing on the front bum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heels start to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ECOND FLOOR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finds a room key. Puts it in the lock. Turns the handle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won't open. Merlin checks the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zer starts to roll backwards, toward the snowy shru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ing the building. Headed for the empty p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 below Rudy's window. Rudy keeps pushing. The Bla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s up speed, rolling on its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ECOND FLOOR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searches his pockets again, finds the right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zer rolls toward the building. Rudy scrambles to his fe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s after it, leaps his left foot onto the bumper, the right fo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to the hood, then onto the roo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getting two roof-steps worth of running star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the Blazer slows to a rest against the snowy shrub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Rudy dives into the air, torpedoing himself right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ow to his roo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UDY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where he crashes headlong to the floor, turning a somersaul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ing sprawled across the car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ECOND FLOOR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ey in the lock, Merlin hears the cras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UDY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as Merlin opens the door, he finds Rudy sitting calmly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oor, ankle-cuff locked once again to the bedframe. Spread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k of cards out befo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ing a game of solitaire. He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frowns, takes a suspicious look around the room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's open. Rudy continues his card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watches him for a long time. Then pulls the door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he's gone, Rudy collapses to the floor. Breathing hard, he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nding. The cards go f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UDY'S ROOM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S go out. Rudy creeps back to the window, che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... and stops still. In parking l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 cigarette glow burns inside the Nova. From the driver's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Merlin. Now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eps back into the shadows. Closing window and w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lling snow. Caged again, after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UDY'S ROOM - NIGH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ch dark. Rudy asleep on the floor, as Ashley creeps back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ing he's asleep, she lies beside him, pulls a blanket over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, nestles into his body and kiss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rry Christmas-Eve, my love. My lo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love. Merry Christmas-E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closes her eyes. With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ment later, Rudy's eyes open. Turning to look at her smil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eping face ... with a convict's vengeful st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NIGHTS INN LOBB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DESK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elfin cap, smiling cheerful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MILING DESK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gentlemen. And how can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p you on this holiday mor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GABRIEL, MERLIN AND 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grim 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ck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KNIGHTS INN PARKING L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ree truckers stride to the Nova, where Jumpy guards Rud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. In the b.g., the Ice Fishermen are by their car, wond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the hell it switched parking spaces over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marches straight to Rudy and SLUGS him in the gut.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s the sn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brie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for the hundred bu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th of pay-per-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hen KICKS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at's for the two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took outta your mini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okes, pai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uys were paying for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just figur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KICKS him again, then pulls a bandgun, points i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's head. Ashley screams, rushes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Gabriel's gun SHOOTS a thin stream of water into Rudy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forty-five caliber squirt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ruel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ed a weapon, convict? You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tosses the water pistol onto Rudy's chest. Jumpy and 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ul him up. With veno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rry Christmas-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or City Monster cruises the snowy landscape, with 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ior beyond. Pug drives the Nova in conv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BRIEL'S R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hands copies of Rudy's sketched map to Merlin and Jum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nd Ashley are in the slee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mit this thing to memory. Every gu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 exit ... don't tape it to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, wrist: remember it. Tha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spel right there. The Gospel. Matthe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k, Luke and Joh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watches them studying his made-up map. Ashley strok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, gives a loving smile. Rudy stare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 righ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ig and the Nova blow by a roadsign: "Now Entering Powahach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an Reservation Land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/EXT. TRAILER DAY - PREPARATION MON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orage locker with the Santa suits SLAM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's hands PULL automatics and shotguns from the weap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t. Pug's hands UNLOAD amm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ed-and-white Santa coat gets PULLED ON and BUTTON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y's hands apportion GUNS and AMMO on a picnic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Santa boots STAMP TIGHT in the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houlder-strap ASSAULT RIFLE gets hidden under a Santa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O CLIPS are taped inside a fat black buckle-be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NDGUN gets tucked under a Santa 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rig's trailer doors come CRASHING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AKESIDE REST AREA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ke Superior shimmers in the dying light. The rig's in the emp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 area lot. On a nearby bank, four men in Santa Claus sui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woman without sit scattered at picnic tables, guns at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s. Staring out at the l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ND 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 apart from the rest. Rudy in a red suit, black boots, ca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. Ashley's head is in his lap, watching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should we go, Nick? When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e from here ... where shoul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ova drives into the lot. Pug gets out, carrying several fas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d bags. Hurrying to stay war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who had the cheeseburg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on; what about a roast beef,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two roast beefs he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eseburger 'n bacon's mi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a bacon too; there another bac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a bacon for him and a bac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me; there's four cheesebur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wo roast beef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body better give me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some goddamn bac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continue chow dispersal, Rudy stares over the l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ant. Not even aware Ashley'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time right now ... Da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cking wood out back,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dy for tomorrow.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aze in the fireplace. Mo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tting out the good sil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nging her cinammon sticks,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 doorways. Getting ou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cratchy old records ... s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miles to himself. He's got a faraway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 where you're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I,m going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go together, Nick. Where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go together.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. I'm going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s by the water, staring over the lake too. With a white cot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nta beard resting on his chin. He unwraps his roast be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ndwich, pulls his beard down to his neck, and takes a sav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nches away, stares to Rudy and Ashley. She meet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miles. And looks again to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FULL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nowy rest stop, the glistening lake. And the six fig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ttered, watching day turn to n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OMAHAWK CASIN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on axe lit up in full regalia, with Christmas lights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ng along the building's roof. There are fewer than a doz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 in the parking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MAHAWK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ed with the JINGLING, JANGLING slots, but there's only two F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EN sitting at them. Three INDIANS at a poker table. An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R in his 90's playing blackj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ECURITY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agged headquarters, looking down to the casino level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d glass. Desks, file cabinets, pin-up centerfolds. A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video monitors to one side. Stairs to a camera catwalk "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s the casi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 Bangs is at a table of wassail and cookies. He opens a ba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brandy, pours a bit into the punch, and takes the bottl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. Walks over to his HEAD OF SECURITY, watching the l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vity bel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all through the house...n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eature was stirr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don't you go ahea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nd most of your guys home, 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ECURITY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, Jack. Merry X-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ss smiles, heads off. Jack Bangs swigs his brandy, ey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-tech security gear glum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. Nobody even comes he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OMAHAWK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ova pulls into the lot and parks. Merlin, Pug and 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. On the road, the Motor City Monster slows to an id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. In the cab, Gabriel turns to Rudy and Jump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gives Gabriel a withering look. He and Jumpy climb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's rig rumbles up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NOTE: All five men, save Ashley, from now till story's end,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ir Santa Claus suits.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ND 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their way across the lot, heading for the ent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 Jumpy, I want to ask you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ave any problem with the f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we're on our way to take mill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dollars from an Indian casi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ative American considers. As they wal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. It's true that Indian gaming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e a long way toward resto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lth and pride to communities who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en economically isolated and ensla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centuries. Stronger infrastruc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tter schools, higher employm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they're all the results of reserv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sino success stories. Still,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tives believe that these are temp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a godless materialism and gr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will only infect the soul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digenous peoples until their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money has destroyed the spirit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alues their ancestors died to prot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eir homelands have becom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fferent from any United St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burb, satellite city or indust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rk.  Destroying the Indian lega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ce and for all and leaving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nation of selfish, angry nativ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which I, it's true, am 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they hit the Tomahawk's doo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KAHAWK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SLAM inside, stumbling into each other, suddenly LAUG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lapping backs. Surveying the casin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-hey, egg nog for everybo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preads his Santa arms wide and whoops. Jumpy laugh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, steadying his balance. Drunken and slurr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win some MONEY! MONEY-MONE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N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ew gamblers inside look up at the commotion. B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tender. Two CASHIERS and one WAITRESS. Ed the Security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des over, smiling tigh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ECURITY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you gentlemen doing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out of work tonight, that's h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ristmas Eve! We're out of wo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akes hi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, Santa Claus, how ar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with Sears, I'm with Wal-M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as the seas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all outta gifts, boy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rls, but we got chari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atio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grabs a wad of bills from his pocket, drops som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 Jumpy retrieves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bunch of us got together for the un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rty. Key, how late are you o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ECURITY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eyes on the mon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night and all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wampum for the Cockt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itress Civil Defense Fund!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any representatives here pres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aitress sidles close; checks with the Boss. He nod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can I get ya, Sant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nta drinks American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ECURITY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Jump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your game, gu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ackjack. Got a budd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lworth's out parking the sle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urity Boss stares him down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ECURITY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luck, gentle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eps aside and indicates the tables. Jumpy claps him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, pushes Rudy on through the sl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ESERVATION ROA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's truck at the roadside, hazards on, with signal triang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f broken down. Gabriel places the last one, hurries back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ino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/INT. NOV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its between Merlin and Pug. Gabriel jogs by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checks her watch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ee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MAHAWK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nd Jumpy sit at a blackjack table, beside the Old Ti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vial ad libs as the Waitress brings Rudy's beer. Rudy doubles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ts, and gets belligere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                           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to the Old Timer)              (to the Waitr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at was my card, pop! My       How are you 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ard! You hit for my c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LD TIMER              Fuckin' freezing.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...sorry, mister...            can I get ya, Sant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                           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at was my king!               Jack and C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LD TIMER                      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ll...sorry...                 Want that Jack and C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or Jack and Peps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m, Gabriel SLAMS through the casino 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lworth'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Sears! Hey, Wal-Ma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ved you a seat, man. G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a hand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idles to the table, claps Rudy o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: Old Tim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eful. Watch out for this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throw chips in. The Waitress circles arou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can I get ya, Sant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merican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Timer hits and stays. Rudy hits and bus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P! That was My c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LD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...I had a f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hitting for MY car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's eyes on her watch. Nods to Merlin and Pu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MAHAW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y has left the table, sidling to a change booth, glancing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. Passes a $100 bi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ld Pat-Man-With-Flying-Horse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quarters, ple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BLACK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lides off his stool, punches Rudy in the should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back, Wal-Mart. Watch my 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nods, slugging beer. He's becoming an unruly drinker. Th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r motions to hit; but before the Dealer can pull the c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lams the table, points to i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is my card, guy. My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A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hit, m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didn't 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Old Tim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idn't hit. You're not hit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LD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you don't even know what it 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aler hits grandpa to twenty-one. Then hits Rudy and bu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 Rudy stares dar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HALL TO THE BATHROO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walks to the men's room door. Then stops. Adjus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fle under his red coat. And turn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CHANGE B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y is handed a bucket of quar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Pug march toward the entrance, hands in po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ECURITY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urity Boss returns upstairs, beside Jack Bangs, wh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ing the video monitors. On one screen, a parking lot c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s Merlin and Pug approach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VIDEO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two more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, there we go. That's the spir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runkenly clinks his battle to the Security Boss, wassail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ss frow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ECURITY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ck? Is there a union for de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re Sant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MAHAWK - ON BLACK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bolts up suddenly, sends chips and his chair to the car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 sternly at the Old Timer, slurr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itch seats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LD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taking my money. Sw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ats with me. Switch seat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 if you're not taking my mone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LD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inety-two years ol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n get yourself another tab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hitting Santa's car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taking Santa's mon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LD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is no other tab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LL OPEN 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grabs the blackjack table and wrenches with all his m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TURNING IT, cards, chips, cash scatter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VERYTHING HAPPENS AT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SECURITY GUARDS at the door (?) rush for Rud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teps from the restroom, hall, moves toward the keyp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to the security leve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y carries his bucket of quarters past the cag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tackles the Old Timer, fists and false teeth flying,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 arrive, trying to wrench him off the poor gu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ard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y down, pop! Trust me, stay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Gabriel stops just beyond the keypad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ECURITY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urity Boss grabs more men, while Jack Bangs merely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sight. Guards wrestling a drunken Sant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ECURITY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p them down there! HELP th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SI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guards CHARGE out of the keypad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right past Gabriel, who slips deftly insid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UP THE PRIVATE STAIR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opening his coat, pulling his assault rif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 at the top of the stai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 at the top of the stai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charging to the top, starting right and running SMACK into a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pins, sees the doorway's on his lef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PRIVATE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ree doors. Gabriel stops at the first, grips his gu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ideo room, video roo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swings open a closet bathroom. He frowns, confused. Jump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ond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p said video roo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swings open a storage closet. Gabriel grumbles, leap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ird door and flings it op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p said goddamn video ro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EVEAL THE MAIN SECURITY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with two Guards sitting at their posts, and Jack Bang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urity Boss and the Video Guard in the doorway to the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 Which is on the far opposite side of the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turn to see the furious Santa Claus with the AK-47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FUCK IS GOING ON??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he SPRAYS the ceiling with GUN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SINO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he RIFLE sounds, just as Jumpy grips his bucket of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cashier's cage and whee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throwing a fragmentation grenade's worth of quarters at th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hiers! Bits Of metal flying between the bars. They SCREA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ping backwards in defens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Jumpy whips a sawed-off shotgun from his co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ep BACK from the desk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BLACKJ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ve guards wrestling Rudy spin and scramble, pulling pist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shoulder holsters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GES through the casino entrance, shotgun hel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OP 'EM! DROP, DROP, DROP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from the fl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OP THE GUNS!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guards don't. Whirling on Merl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who OPENS FIRE, BLASTING two of the guards off their feet.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ys on the ground, covering his head, holding the petrified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r dow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the other three guards FIRE back, forcing Merlin to r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 slots. BULLETS rip into slot machine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GUNSHOTS ring out from the casino restaruant. Two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 spin to look behind them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PUG storms in, contorted glee, twin pistols BLAZING, popp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el flurry into an outgunned Gu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spins from hiding behind the slots. He and Pug both OPE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, blowing away the two remaining men from both si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guards falls in front of Rudy, gun in h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but as Rudy-reaches for the guy's pisto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ld it right there,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squirt gun's all you n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steps to him, gun aimed. He and Pug collect the Gua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ver 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gets to his feet, pulls the water pistol from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to round up the Old Timer, the waitress, the Poker Players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 Slots Wo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rry, guys. But what the hell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ing here an Christmas 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ECURITY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Guards lie on the floor, with Security Boss and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. And the ruined Jack Ba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..not here ... please ... mis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torms to the video room's doorway. Slams a new cl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ster. I'm begging, 'kay?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gging. This is not some card clu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kay? This is the Tomahawk. We'r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ernational gaming dest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in guidebooks. You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this ... you can't do this to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w'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OPENS FIRE, BLOWING AWAY the wall of monitors and VC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ing the robbery. SPARKS and METAL f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waits in the Nova, checking her watch. Behind h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WRANGLER rolls in and parks. A FIRE CHIEF a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UTY, just off-duty, stroll toward the casino,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inks low, panicked. Presses her HORN. The firemen s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but don't see her. They shrug. Keep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. TOMAHAW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forces the gamblers and employees behind the bar.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 with Bear the Bartender, whispering har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down and stay down, and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be fine. Just don'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thing. My friends are disturb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stages do as told. Rudy breathes relief, squirt gun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stares at the array of bottles a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SHIER'S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Pug force the cashiers to the floo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e security cod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nt 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SHI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curity code? What security co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just use a k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 SAID SECURITY COD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SHIER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's Nick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g bangs the guy's head off the floor, stalks to the Count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 Just a key lock. Pug BLOWS it away with his guns, kick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ope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gets SHOT TO HELL by three COUNT MEN inside, pist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zing! Pug puppets, dead. A wad of chaw hits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nned Merlin FIR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the Firemen hear the GUNFIRE, pulling holstered pisto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MAHAW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while Merlin dives out of the cage, joining Jumpy, taking c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ount Men FIRE A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Rudy scrambles back from the ba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aid no GUNS in there! NO GU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leap up, GUNS BLAZING, firing through the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s at the Count Men. Killing all three just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FF-DUTY FIRE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m through the doors, pistols read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IRE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OP IT! DROP THE GU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are caught. Trade a look. And let their weap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, turning just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EVY NO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SHES through the casino doors, MOWING DOWN the firem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 SLAMS inside, crashing into slot machines. The slots s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KS showering into the air. Which set off the casino flo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INKLERS. The room fills with watery sp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wiftly climbs out of the mangled vehicle. Rudy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ly at her. She knows he knows. And she doesn't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ild-e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'S THE FUCKING CASH, N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 That's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orms on by. The slots pay off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OUNT ROOM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y, Merlin, Ashley and Rudy step inside the Count Room.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tacks and stacks of b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miles wide, throws Jumpy three laundry s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VE, MOVE,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, meanwhile, slams Rudy against the wa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ew there were guns in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rlin, I didn't kn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Pug killed! You tri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ME killed! You just los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-Outta-Jail-Fre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promise you, I didn't k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erlin puts a gun to Rudyls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over casino speak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nta Claus, Santa Claus, and San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aus...would you please bring ou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pmaker ... to the security lev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stares daggers at Rudy. Shoves the gu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. JACK BANGS,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tands at the windows overlooking the watery carnag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ed jingle of slots still pl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r Jack Bangs lies on his desk, beaten to a pulp. Blood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his face and shark suit. Tears and sho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go back to Vegas...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't...go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MP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hell is with this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ught the video room was back the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and Jumpy lead Rudy in. Ashley follows. They carry bul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 sacks. Gabriel stares Rudy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old you not to fuck u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map, Nick. I told you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, and you did. How am I s'p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keep my promises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shley joins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s she s'posed to keep h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kisses her hard. Sloppy.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points to Jack Bang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on't tell us where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owwow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 ... what you'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hamers him with the butt of his rifle. C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OWWOW SAFE! WHERE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WWOW SAF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... Poww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owwow Safe where you st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money! Where you chea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dia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steal an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CRACKS him again. And again. Rudy winces. Gabriel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, pulls him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KNOW about the Powwow Saf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KNOW it's in here! We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you work! Because WE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's worked for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 a guy named Nick Mason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ecurity guard named Nick Mason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pushes Rudy's head toward the desk. Jack Bangs, droo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, eyes swollen, turns his face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 ... Mason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 Bangs stares at Rudy. Rudy star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so where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laughs, mo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is he?! Where is h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not Nick Mas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mile fades from Gabriel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 Mason ... worked for m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rs ago. This 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 spark of recogni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he's some cowbo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grabs Rudy, slams him against a wall. He glares at 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nswers. She stares in disb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meet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ed the wrong guy, Ash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ry of you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Gabri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id time with Nick Mason, Mon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ld you that from the st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ls putting it all toge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... you ... YOU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still gonna spend Christ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ge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CHARGES him. Gabriel stops her; Merlin and Jumpy help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back. Gabriel spins on Rudy with his rif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re lucky, convict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ending Christma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rthday boy himsel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! HEY! THERE IS A POWWOW SAF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hesitates. Doesn't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id time with Nick Mason,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ew he worked here, didn't I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some shit he told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eels himself for the shot. It Still doesn't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 told me his manager kept a s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his office, his stealing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Powwow Safe.  I swear,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 tol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looks to Jack Ban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hind the liquor cabi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 Bangs dully meets Rudy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teps to the liquor cabinet, feels at the shelves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it in the middle. And there is a combination safe moun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ck. Gabriel turns to Jack Bang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lls him off the desk. Jack Bangs wavers, struggling.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Gabriel. Then at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go back to Vega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PEN I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 Bangs steps to the safe. Spins the lock. Spins back. Sp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ward. Click. Jack Bangs looks at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w.  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Jack Bangs opens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reaching inside in the same swift motion, so that as the safe sw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to reveal it's a rack of WEAPONS that lies inside, 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has an Uzi in h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EEEGGGGAAAASSSS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LETS as he turns back to the roo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sending Gabriel, Ashley, and Merlin diving for the floor! Jum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't get down, as BULLETS riddle him d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BLOW OUT the smoked windows overlooking the casin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 Bangs keeps turning in a madman's circ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BLOWING OUT the windows to the parking lot, shatte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quor, sending Rudy scrambling under his des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! GO BACK! I CAN'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 BACK! I CAN'T! GO 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nd Ashley both scramble for the windows, jumping out with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money sack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CASINO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landing on poker tables below, overturning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 Bangs keeps FIRING, into the casino, SHREDDING the tables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ng Gabriel and 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he JUMPS right afte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 BANGS'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 scrambles to his feet, whirling with his gun, look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just as Rudy slams into him. Merlin's SHOT hits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of them CRASH down, wrestling and rolling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king lot window. Two guns spill to the floor. Rudy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, just as Merlin kicks out, leaping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freezes, seeing Rudy's got a pistol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Merlin can make a move, Rudy fir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a thin stream of water shoots out. Leaving a stain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rt. It's the water pistol. Rudy stares blan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erlin swiftly snatches the second gun, a real gun,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 Rudy's dead to r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. I'm gonna take pleasure in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gun on Rudy, Merlin finds a cigarette in his po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s it between his lips, raises a lighter's flam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hesitates. Sniffing the air. Look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stain on his shirt. His lighter still l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Rudy fires the water pistol again, this time c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lin's lighter, which turns the stream into a ARC OF FIRE!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ed alcohol in the g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ING LIQUOR shoots into Merlin's face and eyes. He drop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gun. Rudy keeps squeezing the squirt gun, spreading the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his neck and chest. Merlin howls wild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staggers back, blind and helpless, pinwheeling himsel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THE PARKING LOT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CRASHING down on the hood of a Pontiac, head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shield, boots on the bumper, dead. Flames flick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moke 'em if you got 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SI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and Ashley have scrambled to the Nova, tumbling i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ney sacks. Jack Bangs gets up, stalking toward them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ING and babb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FIRES back, hitting Bangs in the chest. He stagger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ys upright. His bullets RIDDLE the car, shatte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shield, but Gabriel and Ashley keep their heads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mming it into revers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burning rubber backwards out the casino entrance,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king lot, and speeding out of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 Bangs stops shoo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ggers back toward the bar, totters there, and turns,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ra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nds at the base of the stairs to the security level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s his hands up, until he sees the dying look in Bangs,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zi drops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lence. Even the slots have sto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 Bangs stares blankly. Surveys the wreckage of his poor 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pire. And gives a small shr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why they call it gamb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umps against the bar and hits the floor.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ambles out into the snowy night. The lot is quiet. He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wary steps toward the ro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hears a CLICK. He turns to see Ashley standing behind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gun. Shaking her pretty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huts his eyes for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ESERVATION ROA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ova drives up a ramp into the back of the truck, in reve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gets out, pulls shut the trailer. Ashley collec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zard triangles. They hurry to the c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ICHIGAN HIGH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or City monster storms through the night, passing a cou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ICE CARS, sirens wailing, speeding the ot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BRIEL'S R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and Ashley inside, with the money sack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the wrong fucking guy!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ok the place down with the w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g guy! Is that Christmas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?!  Is that Christmas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abs Ashley, kisses her wildly. Then turns ba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SLEEPER COM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Rudy lies sideways, hands bound with his Santa be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d bless us every 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IDGESIDE ROA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inding two-lane road, overlooking a small ravine at a gras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look. The road is dusted with snow; there's been no traf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for a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or City Monster steams to a stop beyond the overlook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backing up, such that the gate of the trailer is fif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from the edge of the 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undred-foot drop into the ravine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and Ashley pile out of the cab. They lift the trai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te, extend the tire ramps. The ramps run from the trail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 feet away from, the ravine dr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pulls Rudy out of the sleeper. Marches him ba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RAVINE'S 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gives him a look. Forces him to his knees. Ashley i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ck trailer, splashing the inside of the Nova with a ca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o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lmost got away with it, San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outta the Tomahawk, got to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, got halfway to Canada till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ught some ice in the road.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 you hit bottom down t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le car was burning like a co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usta burned up all that money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glances to the trailer. Ashley tosses a couple handful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s into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ncha guys in red suits busted 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ll say. Started shoo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won't be able to rememb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it was three, or four ... or f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ur dead Santas and some burned-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sh. Merry Christmas,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it your plan, Monster? Or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smil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told me 'bout the convi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gazines. Had to figure there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some boys in the pen with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seful knowledge. With nobod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lk to. Nobody to listen. So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cked up on station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hops down. Gabriel puts an arm arou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rd life being a trucker's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eyes Ashley. She stares darkly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aved you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houldn't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did love you, you know. N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did lo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would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cold. But Rudy doesn't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be this is where you wanted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ley. At the bottom of a rav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ad as ice with a burnt-up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be. But it didn't happen. '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you did for him was mak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appiest held ever been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wed him hope and taught him mer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he died a peaceful man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nted to destroy some convic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all you did was save his so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 that. Love your mone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hivers, a touch shaken. But steels herself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rry Christmas,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lad it wa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rry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in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hauls him up. Marches him to the trailer. Rudy stop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mp. Gabriel pushes. Rudy doesn't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in the C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d you know my n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back to Ash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. How'd you know my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looks at Gabriel. He's frowning. To Ashle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aid Merry Christmas,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... you told me your nam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. You told me a million tim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in the truck, telling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eren't Ni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ere screaming you we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! And we just didn't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lieve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I never said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aid it a million tim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never told you my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es her down. Then stares at Gabri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d you know my name was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d you know my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tares daggers. Shakes her head rueful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pulls a handgun, SHOOTING Gabriel in the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briel falls to his knees in the snow, his mouth a ring of 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spurts through his red coat. He stares at Ashl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red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eps forward and PUTS another bullet in his neck. Gabr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s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's breath frosts in the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watches her. Finally, she meets Rudy's eyes. They stare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down for a long moment, befo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is 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ne mo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inally, the CRUNCH of footsteps from around the s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ler. And WHISTLING. "Silver Bell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hadow moves across the snow behind the trailer, and soon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Rudy and Ashley's 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Nick Ma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ve and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rry Christmas,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miles. Her muscles-and-mustache man pen pal i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issed you, 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issed you too, Nicky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hare a passionate kiss. Ashley malts at the sight of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racing happily. Then turns to Rud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your information. I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 the wrong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just stands there, his mind playing catch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hey. Have you two been prope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roduced? Sweetness, this is 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uncan, I did almost a yea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 in the Mountain. Read hi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letters, talked about you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, made him feel like he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e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urns to Rud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friend ... wantcha to meet Mill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bek. 'Member Millie Bobek, dontch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girlfriend fore I went in? Wo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that bar in Motor City, wher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slaughtered that guy? Hell.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lk about her much once the 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ters started coming, 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doesn't notice it's started to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llie here used to serve drink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se gunrunning truckers, real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lkers, talking bout a real sc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day. I was in the Mountain, 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hell, why not let her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endly with 'em? Let her tell '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 idea she had, 'bout writing gu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prison. Getting one who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w 'em a sur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set them up. All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not have her pretend to find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etend to write me and reel m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her new trucker-man she'd pos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sister of his named Ashl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you set m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ways wanted to rob that casin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. way back when I worked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better way than to get some gu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rob it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shrugs. Prods Rudy up the ramp. Into the trail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id the Alamo ten bucks to p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v in me. He's a lifer, what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care. Paid a hospital guard fift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t out the story I was dead. Onc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nd healed 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tes cash-sac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out of the Mountain this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onight I'm  a rich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d you know I'd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k outta there and tell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looks back at Ash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cause every time I rea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ters, Rudy ... you lis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Ashl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eep your gun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forces Rudy inside, unties the belt from his wris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s them to the bottom of the steering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ve Santas walked into that Tomahaw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. That's what the witnesses'll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e gotta have five Santa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k out. Gotta have f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or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'll burn right away...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gets Rudy's wrists locked to the wheel. He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, you never needed to conv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hley you were me. Just the du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g truckers. I figured I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lked enough about the Tomahaw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 pen for you to get b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lked about the old man's weapons stas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bably forgot I'd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m. Well. They'd have killed you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eren't me, Rudy. We knew you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t convincing 'em soon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slams the car door, locking Rudy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had the weapons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llpower. We just gave them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sid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ave them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ave them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rugs,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id some nice things about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. I appreciate it. But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ry. I do love her. And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ves me.  You had that righ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k reaches across him, releases the brake. Puts the car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Drive." Turns to Ashle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eetness! Let's light up the tr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teps toward the ramp, taking out a matchbook. Nick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ther into the trailer, to the back of the Nov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immediately wriggles his hands, trying to touch his wri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. Trying to press together the white cuffs of his San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it. Trying to get the right pressure poin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a BLADE suddenly springs out of the cuff! The switchbl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d stolen from the Blazer -- it's lashed to his right wr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rts sawing his wrist back and forth, cutting through the San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his hands at the bottom of the wheel, too low for either 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Nick to se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TRAI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is at the hood of the car, LIGHTING her match. Nick i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ck bumper, ready to push it down the ram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bye, Rudy! Nice spe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 with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lt breaks! Rudy snaps his hands free! But instead of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scape, he reaches under the steering colum, RIPPING its pa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and pulling wires fr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shley tosses her match onto the hood, and EIRE races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 of the car, TONGUES racing inside, over the dash,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ts, lapping at Rud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who ducks his head beneath the wheel, frantic to locat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lea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TRAI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jumps out of the way, to the snow. Nick pushes the fl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 to the trailer's edg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starting on down the ramp, the ravine a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as gravity starts to take the metal bonfi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parks two wires together, FLAMES eating at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KE RIDING A BIKE, LIKE RI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BIKE, LIKE RIDING A BIIIII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the ENGINE IGNIT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lams the gearshift into "Reverse", grabs the wheel a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his shoulder at shocked Nick behind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LE ONE! NEVER PUT A CAR 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HIND THE WHEE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SLAMS the accel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FULL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burning Nova races backwards up the ramp, and back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l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ified Nick turns to run but there's nowhere to g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the car SLAMS into the trailer's back, CRUSHING Nick's le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metal and met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H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OOOOOO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Rudy faces front, pounds the shift into "Driv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LE TW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ley stands at the bottom of the ramp, vengeance and rage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bs her handgun, OPENS FI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Rudy SLAMS the gas again, shooting down the ram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s he flings open the car door, dives and rol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while the burning Nova COLLIDES with Ashley, throwing her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od, and sending the tandem inferno speeding off the ridgeto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rcing slowly as it PLUMMETS into the ravine, a smok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zing shooting star with a woman's figure hang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ooting star hits Earth and expl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SLOW 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SINO/EXT. SNOWY ROAD - MON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four shots that opened the film. The Santa on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age (Pug), the Santa on the hood of the car (Merlin)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nta in the hallway (Jumpy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Santa lying face-down on the snowy road. Gabri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AVINE'S EDG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st of the opening images. Rudy's motionless Santa fig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side-down on the snowy incline, bits of his suit still afl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open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SNOWY R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staggers to his feet. Battered and dazed. Looks at Gabrie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. Then looks to the trai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, Nick is still alive, bones broken from the wais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mumbling madly, staring at the ceil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Rudy...help me ... Ru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climbs the tire ramp. And pulls the trailer gate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limbs into the rig's cab. Starts the engine. Puts the tru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e, taps the accelerator and hop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CK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Rudy! Rudy! HELP ME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ck rolls backwards. And into the rav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listens to its TUMBLING SOUNDS all the way to the bottom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looks up the road one way. Then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tices the two money sacks sitting in the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es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UDY'S JOURNEY - MONTAGE - NIGHT/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burnt and battered Santa suit, Rudy's figure trudg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wy night. Two sacks over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ing empty roads and highways. And passing a roadsig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s "Sidnaw -- 35 Mil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asses rural roads and driveways, and every time he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a mailbox ... he puts a stack of cash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soundtrack, the STRINGS and RUM-PUM-PUM-PUMS of "The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ummer Boy" start to ris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now falling, he passes a new sign: "Sidnaw -- 27 Mil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sun rising, a PAIR OF CHILDREN huddle at a window, se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in the Santa suit at the end of their driveway. G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something from his sack and ambl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nd we follow Rudy's march, stuffing presents into mailboxes.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-stop on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A SUBURBAN NEIGHBORHOO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ul-de-sac of Norman Rockwell Michigan homes. Graced with p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pristine snowfall. Christmas trees in windows, light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, figures of FAMILIES in holiday g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ne noticing the man in the Santa suit, his sacks long g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ing up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/INT. FIFTIES-ERA HOM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cul-de-sac's end. Where a blackened red cuff KN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moment, the door opens to reveal a smiling MOT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 in their sixties. There's a party going on inside; a dining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ible beyo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ther and Father's smiles disappear. Shock. Conc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dy ... ? Ru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n? Is...is that you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nta Claus shuffles inside, right pas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nta Claus sleepwalks straight for the dining room, find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zen RELATIVES, laughing and eating. A table laden with tur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tuffing, gravy and cranberry, wassail and w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latives stop still. The room goes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nta Claus sits down at the head of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it's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a word, he stares at the food before him. And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e. He stacks it with meat and dressing and trimmings, and s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igs in. Stuffing his face i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Mother and Father return to the dining room, gaping.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s look likew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taring at Ru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while he eats, without another sou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the Mother takes her seat at the tab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and the Father pulls up another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touch hands privately, and turn back to their pl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 CLANK of silverware, a SCRAPE of china, a CLIN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, and one-by-one, the relatives resume their me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SATION picks up where it left off, SMILES retur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, LAUGHTER slowly rises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Mr. Duncan and Mrs. Duncan, Aunt Lisbeth and Uncle R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nt Mary and Uncle Pete, toddler Sasha and teenage Sam, brother M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is girlfriend Jill, sister Stacy and her husband Bi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ndpa Walter, little Wendy Su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nd at the head of the tab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dy Dun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 for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04:00Z</dcterms:created>
  <dc:creator>Ehren Kruger</dc:creator>
  <dc:description>Downloaded from
Mad.283 Writings Page
(http://web.tiscalinet.it/mad283)</dc:description>
  <dc:language>en-US</dc:language>
  <cp:lastModifiedBy>Alberto Cassani</cp:lastModifiedBy>
  <dcterms:modified xsi:type="dcterms:W3CDTF">2001-05-25T02:06:00Z</dcterms:modified>
  <cp:revision>3</cp:revision>
  <dc:subject>Filmscript</dc:subject>
  <dc:title>Reindeer Games</dc:title>
</cp:coreProperties>
</file>