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Rocky Horror Picture Show</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Jim Sha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Richard O'Bri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Michael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John Gold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Jim Sha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m Curry</w:t>
        <w:tab/>
        <w:tab/>
        <w:tab/>
        <w:t>Frank N. Fu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san Sarandon</w:t>
        <w:tab/>
        <w:tab/>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ry Bostwick</w:t>
        <w:tab/>
        <w:tab/>
        <w:t>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chard O'Brien</w:t>
        <w:tab/>
        <w:tab/>
        <w:t>Riff Ra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nathan Adams</w:t>
        <w:tab/>
        <w:tab/>
        <w:t>Dr. Everett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Hinwood</w:t>
        <w:tab/>
        <w:tab/>
        <w:t>Rocky Ho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ll Campbell</w:t>
        <w:tab/>
        <w:tab/>
        <w:t>Columb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 Quinn</w:t>
        <w:tab/>
        <w:tab/>
        <w:tab/>
        <w:t>Magen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atloaf</w:t>
        <w:tab/>
        <w:tab/>
        <w:tab/>
        <w:t>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es Gray</w:t>
        <w:tab/>
        <w:tab/>
        <w:t>Narr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apted from "The Rocky Horror Show" a music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Book, Music &amp; Lyrics by Richard O'Bri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RST IMAGE IS A SET OF RED VELVET CINEMA CURT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ft Drum-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PLIT OPTICALLY TO: REVEAL THE DISTRIBUTION COMPANY LO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nf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LL WHITE SCREEN – ACADEMY SIZE – APPEARS IN THE MIDDLE OF THE WIDESCREEN FORM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sides of the image are stationary sprocket holes of cellul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IENCE FICTION DOUBLE F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sical Introdu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lm head runs down numbers: "10, 9, 8, 7, 6, 5, 4, 3, 2, 1, START". Very scrat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ring the SONG we see snatches of the films mentioned in SONG. They look old and scratched and they are INTERCUT with flashes of white screen, burnt celluloid,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Science Fiction Double F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Y THE EARTH STOOD STILL – THE END SEQUENCE OF THE ROBOT CARRYING THE H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hael Rennie was 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ay the earth stood st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e told us where we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 GORDON – BUSTER CRABBE IN 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Flash Gordon was t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silver underw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VISIBLE MAN – CLAUDE RAINS IN BANDAGES AND DARK 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ude Rains was the invisibl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NG KONG – EMPIRE STATE BUILDING SEQUENCE WITH FAY WR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something went wr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Fay Wray and King K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got caught in a celluloid j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CAME FROM OUTER SPACE – GEODESIC GLOBE ECLIPSING THE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at a deadly p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ame from outer sp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is how the message r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SEQUENCE – CAST AND WRITING CRED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OR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ience Fiction – double-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X will build a 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Androids fighting Brad and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e Francis stars in Forbidden Pl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 at the late night, double-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tur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RANTULA – THE MUTATION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Leo G. Carr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over a barr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tarantula took to the h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Y OF THE TRIFFIDS – FIGHT IN THE LIGHT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really got 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saw Jeanette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ght a Triffid that spits poison and k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IGHT OF THE DEMON – SEQUENCE OF "RUNIC WRITING", FLYING INTO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na Andrews said pru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ve him the ru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passing them used lots of sk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WORLDS COLLIDE – ROCKET INVASION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V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en worlds coll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id George Pal to his br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give you some terrible tril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ONTINUED – TECHNICAL AND PRODUCTION CRED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OR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ience Fiction – double-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X will build a 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Androids fighting Brad and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e Francis stars in Forbidden Pl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 at the late-night, double-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ture Sh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RKO O-O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the late-night, double-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ture Sh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back r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the late-night, double-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ture Sh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STILL FRAME OF A DENTON CATHOLIC CHURC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ORUS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e late night double 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tur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NG ends with church bells ringing joyously as the IMAGE EXPANDS TO: WIDE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ILL FRAME bursts to life as the doors of the Denton Catholic Church are flung open and Mendelssohn's wedding march resounds from the church or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young married couple, RALPH and BETTY HAPSCHATT appear followed by a crowd of friends and well-wishers throwing confetti and shouting excit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NISTER shakes Ralph by the hand while Ralph slips him a $20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GRAPHERS take pic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MAJORS, a young slightly awkward, clean-cut American in his mid-twenties, comes over the congratulate Ralph. Brad and Ralph shake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LP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rad, I guess we made it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think there was any doubt about that – You and Betty have been almost inseparable ever since you sat in on Dr Scott's refresher lec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LP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you the truth Brad, she was the only reason I came in the first place. Science was never one of my favourite subjects but I sure with Dr. Scott could have made it to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Janet and I are both fond of him. We drove over to see him last vacation. It's a shame his new job took him away from Den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tty, the bride, throws the bouqu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catches it. She squeals with de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ch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LP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fella. It looks like it could be your turn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knows... ha 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lph &amp; Betty drive off. Guests wave and shout, Brad &amp; Janet with great enthusiasm. Guests begin to disp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amp; Brad linger outside the church. So do a strange FAMILY: An OLD MAN with a pitchfork and HIS WIFE and DAUGHTER. They resemble the Quaker family in "American Gothic", a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ther (MAGENTA) and Father (RIFF RAFF) stand outside the church doors. Their Daughter (COLUMBIA) goes inside. The FAMILY, and the MINISTER (FRANK N. FURTER), and the Guests all resemble characters we shall meet later at the Frank N. Furter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o is holding the bouqu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wasn't it wonderful. Didn't Betty look radiantly beautiful. Just an hour ago she was plain old Betty Monroe. Now she's Mrs. Ralph Hapscha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ill looking after the c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r... yes, Janet... Ralph's a lucky gu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y start to move 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one knows Betty's a wonderful little c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Ralph himself will be in line for promotion in a year or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6"/>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ST CHORD of: "Wedding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URC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dding Song" (Silent playback for dialo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great decision Brad turns on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o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something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d the skilful 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at the other gir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e bride's bouqu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nging beg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iver was deep but I swam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MILY (RIFF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uture is ours so let's pla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MILY (RIFF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please don't tell me to ca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MILY (RIFF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one thing to say and tha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oad was long but I ran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runs backwards towards church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835" w:hanging="0"/>
        <w:rPr>
          <w:rFonts w:ascii="Courier New" w:hAnsi="Courier New" w:eastAsia="Courier New" w:cs="Courier New"/>
          <w:sz w:val="24"/>
          <w:szCs w:val="24"/>
        </w:rPr>
      </w:pPr>
      <w:r>
        <w:rPr>
          <w:rFonts w:eastAsia="Courier New" w:cs="Courier New" w:ascii="Courier New" w:hAnsi="Courier New"/>
          <w:sz w:val="24"/>
          <w:szCs w:val="24"/>
        </w:rPr>
        <w:t>FAMILY (RIFF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limbing onto f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fire in my he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fan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ump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MILY (RIFF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re's one fool for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 am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MILY (RIFF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ting chalk from po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one thing to say and tha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halks a heart and arrow on the church door, which Riff Raff proceeds to wip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runs to him, he kneels and produces a 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a ring to prove t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jo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URCH BELLS Peal out. Riff &amp; Magenta open doors and solemnly enter the church, door closes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three ways that love can gr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good bad or medioc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grabs the ring as Brad rises. She throws down the bouquet and would fall into Brad's arms but he goes to the door to chalk on it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transfixed, bursts into the chur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URC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dding Song" Part 2.</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bursts into the church, hypnotised by the ring. Brad follow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s nicer 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y Munroe h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ering up from behind pe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e're engaged and I'm so gl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 &amp; 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th peer up and disapp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you met 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know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OLE FA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ering up toge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ing his a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one thing to s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m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you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mp; Janet start to walk d.s., arm in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range family march slowly across them left to right, in fro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ying head on Brad's shoul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am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esses his chee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m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efly kisses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 too-o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takes Janet's hands, turning to her. We are aware of the family bringing in coffin in b.g. through vestry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 &amp;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one thing left to do-ah-oo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epar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go see the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bega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MI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rying coff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we met in his science ex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amily move into position behind Brad &amp; Ja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de me give you the ey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pa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mily lower coffin onto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one thing to say, and tha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runs to Brad and he hug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ircling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circles Brad twice, admiring her ring on the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m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mp; Janet kneel together with each following word until they are kneeling on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 JANET, FA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mp; Janet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ss above spits op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A STUDY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hogany bookcases, a large desk with a prominent globe of the world. A well-padded armchair has its back to the camera. It swings around revealing the Narrator. He is in his smoking jacket. He speaks directly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 like if I may to take you on a strange jou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rosses to the bookshelf. He selects a dossier. We see the title: "The Denton Affair". He returns to his desk and places it on a bookstand. He puts on his reading 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eemed a fairly ordinary night when Brad Majors and his fiancée Janet Weiss – two young ordinary healthy kids – left Denton that late November evening to visit Dr. Everett Scott, ex-tutor and now friend of both of them. It's true there were dark storm clouds, heavy, black and pendulous, toward which they were driving. It's true also that the spare tyre they were carrying was badly in need of some air. But they being normal kids and on a night out, well they were not going to let a storm spoil the events of their evening. On a nigh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oses the book marking the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nder is heard distantly on the sound t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 night out they were going to remember for a very lo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ing cracks on the sound tr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indscreen wiper working under strain. Torrential rain on the windscreen. Brad concentrating on visibility. Janet eating chocolates and listening to the car radio playing an Orson Welles serial – "The Sha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otorcycle roars pas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sh. That's the third motorcyclist that's passed us. They certainly take their lives in their hands. What with the weather and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Janet. Life's pretty cheap to that ty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takes another stick of g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ers Brad some. He decl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slows to a h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Brad,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dlights on sign reading: "DEAD 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 took the wrong fork a few mil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ear! But then where did the motorcyclists come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m... Well, I guess we will have to turn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 rever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puts his foot on the accelerator. The wheel skids and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that b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ust have a blow-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olt of lighting strikes a t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sit here and keep warm while I go fo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ere will you go? We're in the middle of no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we pass a castle back down the road a few miles? Maybe they have a telephone I might 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unbuckles his seatb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ming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point both of us getting w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ming with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unbuckles her seatb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sides, darling, the owner of the phone might be a beautiful woman and you may never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underc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SIC commences and she alights from the car and follows him, newspaper over he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Over at the Frankenstein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in pours off the newspaper down Janet's face. She walks along, catching up with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ing plaintiv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velvet dark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the blackest 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rning b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 two of them – Brad striding ahead, Janet nearly catching up with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them on the side of the road, sparse trees and rock form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guiding st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atter what or who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passed a row of trees. A rock formation in the shape of a castle is silhouetted against the sky. It has a flag flying from the turr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ning stri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low of light appears in a window. It illuminates a path to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and Janet 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stle is in the distance between the two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D &amp;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stle looms in the d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ANTOM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at the Frankenstein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stares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stle looms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ANTOM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rning in the fire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to 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ight, a l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darkness of everybody'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ing Janet by the hand, Brad moves off the roadway towards the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see the flag f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see the 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e sa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has got to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better 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you a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ing stri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jumps towards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D &amp;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stle seems to move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ANTOM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rning in the fire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DRIVE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torcycle convoy roars by revealing a hidden road to the cas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darkness of everybody'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nvoy drives up and disappears into a secret entrance in the r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FACAD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a cell-like window near a massive lighted window. A tortured face appears squinting into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arkness must g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the river of nights d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low morphia s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the sun and light come st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o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ning stri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STLE FACAD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moves to the lighted window where his hunchbacked shape becomes a giant sha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o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DRIV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start moving down the drive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 &amp;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STLE FACAD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dow turns in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ANTOM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at the Frankenstein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DRIV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approach the gateway to the cas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 &amp;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STLE FACAD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adow slowly covers the whol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ANTOM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rning in the fire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DRIV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ANTOM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ight,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are at the gate. There is a rusted sig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 &amp;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darkness of everybody'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olt of lighting illuminates the sign which reads: "FRANK N. FURTER – SCIENT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STUDY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rrator is in his armchair. He leans forward with some urgenc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 it seemed that fortune had smiled on Brad and Janet and that they had found the assistance that their plight required – or had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underc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ONT DOOR OF THE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rings the doorbell. It makes a strange s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Let's go back. I'm cold and I'm fright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moment, Janet. They may have a tele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opens. Throbbing music is heard in the background as if there is a party going on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gure we have seen at the window emerges. He is a hunch-backed servant, Riff Ra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 oh – Hi! My name is Brad Majors. And this is my fiancée, Janet Weiss. I – ah – wondered if you could help us. Our car has broken down about two miles up the road. Do you have a phone we might 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 rain has been very hea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olt of lighting illuminates a row of vehicles parked by the cas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ONT DOOR OF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sees them and reacts with sur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realises Brad has s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 had better both come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oo k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nter apprehensiv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leads them down a stairway and beckons them to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USIC has become lou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tto vo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I'm frightened. What kind of place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tto vo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s probably some kind of hunting lodge for rich weir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rive at a hallway at the bottom of the stairs. Another servant, MAGENTA, who bears a striking physical resemblance to Riff Raff is vacuuming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steps over the vacuum l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 giving a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ve arrived on a rather special night. It's one of the master's aff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uck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look at Magenta, surprised by her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ucky, I'm lucky, we're all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The Time War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are rather unnerved by this outburst from the domestic. They look back to Riff Raff. He is now standing by a set of mirrors reflecting to infin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stoun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me is flee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dness takes its t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listen clos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for very much lo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to keep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gives Riff Raff a strange sig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starts to dance in an extraordinary fash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doing the Time War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are amaz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inking those moments w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lackness would hi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genta half closes her eyes in plea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clings to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void would be ca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opens a set of double doors marked "BALL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and Janet find themselves on a balcony of a huge black and silver ballroom. At the furthest end is a throne-like chair and, surrounding it, a theatre proscenium. In the body of the room are Guests. They are the people Brad and Janet passed on the road. They are the Transylvanian Secret Agents – assembled on this special occasion from all over the earth. It is the Annual Transylvanian Convention – announced by an official banner suspended over the Ballroom. They are all dressed in strange but elegant evening wear. They are a distorted version of the Guests from the Denton wedding. A party spirit prevails, they throw their arms out in a plea to Riff Raff on the balc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falls into Brad'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is ecst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revives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peating a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faints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rrator moves from his desk to the wall behind him. He pulls down a chart with illustrated dance steps on it. He gestures to the appropriate section of the diagram with the poi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just a jump to th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ests leap to the left in one giant st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n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 step to the right – righ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 right –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arrator points to next step on the ch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your hands on your h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Guests have hands on hi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ring your knees in t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the pelvic thr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ws of Guests open out with pelvic thru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really drive you ins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m from the balcony and they open out in form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rev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re-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make a run ou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ollide with Magenta who has blocked off the corridor with her vacuum. She sings with menace, waving the cleaner hose danger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 drea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antasy free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can't see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look at each other in al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nother dimensi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forces them back towards balc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voyeuristic in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blu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ecluded I see 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 bit of a mind fli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into the time sli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will ever seem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back at the balcon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paced out on sen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at the edge of the balcon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you're under sed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force Brad and Janet into the Ballroom pro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turn o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are completely dismay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UMBIA, a young girl, is the household groupie. She sings with the band at the end of the Ball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NDSTA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was walking down the str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having a th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a snake of a gu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ve me an evil w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shook me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took me by surpr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d a pick-up tru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devil's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tared at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felt a cha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me meant no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woul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are ree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arrator. He has now become rather involved in the dance and is standing on the blotter on the top of his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just a jump to th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jumps to the le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a step to th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ests take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rrator dancing on the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your hands on your h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ring your knees in t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HEAD TRAVELL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the pelvic thr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 TRAVELL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tween their le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really drives you ins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reverses dir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Guests fall to the floor like flies exhaus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CONY /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ay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Do any of you guys know the Mad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one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ests turn nas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 / LI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d Janet retreat to the hall. Behind them a lift slowly descends bearing a figure in a black cloak and a diamante stiletto heel – beating time to a rhythm the band has started pla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d, please lets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God's sake keep a grip on yourself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 seems so unhealthy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just a... a party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want to le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go anywhere until I get to a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ask the butler – or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wait awhile Janet. We don't want to interfere with their celebr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n't the Junior Chamber of Commerce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probably foreigners with ways different from our own – They may do some more folk dan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d – I'm cold, I'm wet, and plain sc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re, there's nothing to worr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ests rise, staring mesmerised at the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sees the shoe, looks up at the face of its ow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fa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LIFT / HALL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gure turns and throws open lift cage door. As camera zooms in to the death mask above them the film changes from black and white to colour. However the only colour in evidence is the red lipstick on the mouth of their h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ONG: "Sweet Transvestit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you've met my faithful handy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a little brought down –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when you knoc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thought you were the candy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scow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et strung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he way that I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strides across the Ballroom to the thr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judge a book by its c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much of 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he light of 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by night I'm one hell of a l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gives a silent scr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lets the cloak fall onto the throne, which reveals his transvestite att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scream with de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just a sweet Transvesti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ransexual Transylva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owly moves back to Brad and Janet, doing leg ki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how you around, maybe play you a s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like you're both pretty gro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ircles them and forces them into the Ball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if you want something visu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oo abysm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ould take in an old Steve Reeves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clumsily attempts to circle around Frank. Frank meanwhile ignores him and greets his other gue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lad we caught you at ho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 could we use your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both in a bit of a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joins Br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just say where we a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go back to the c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want to be any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turns on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caught with a fl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about t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abies don't you pan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he light of the 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seem alr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et you a satanic mecha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turns his back on Brad and Janet and splitting the ranks of his Guests, departs for the other end of the Ballroom. Streamers f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just a sweet transvesti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ransexual Transylva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throne he gestures towards Brad and Janet rather slowly over the next ver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cha stay for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maybe a b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show you my favourite obses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making 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blonde hair and a 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e's good for relieving my ten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view from OVERHEAD as the Guests surround him adorin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just a sweet transvesti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ransexual Transylva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storms down the Ballroom to the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just a sweet transvest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et Transvest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ransexual Transylva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nsylva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come up to th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ORD: SUBLIMINAL FLASH –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ee what's on the s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ORD: SUBLIMINAL FLASH – ROCKY'S BIRTH IN THE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you shiver with anticip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ORD: SUBLIMINAL FLASH OF LOVE MA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maybe the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ORD: FLASH – THE CAR AND THE WINDSCREEN WI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really to b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ORD: SUBLIMINAL FLASH – THE WED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ll remove the c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not the sympt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ORD: SUBLIMINAL FLASH – THE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last chord the lift has disappe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applaud ecsta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nd Magenta close in on Brad and Janet. They remove Brad and Janet's wet clot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umbia moves down from the bandstand and crosses to Brad and Janet. She witnesses the undre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owly, slowly. It's too nice a job to r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moan softly as each piece of clothing is remo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and Janet stand shivering in their underw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complete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and Servants are motion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and Janet are the total object of their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 / LI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fidenti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right Janet, we'll play along for now and pull out the aces when the time i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Columbia who has been staring at his underp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hi. My name is Brad Majors and this is my fiancée, Janet Weiss. You 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very lucky to be invited up to Frank's laboratory. Some people would give their right arm for the privile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has opened the cage doors to the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rush for posi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like you may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ee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umbia escorts them to the li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throws two Guests to the floor to make room for them. He slams the cag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discarded Guests cry and claw at the cage door as the lift moves off under Riff Raff's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and Janet are squashed, arms by thei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re straight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e – Frank – is he your husb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neral amus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ster is not yet married. Nor do I think he ever will be. We are simply his serv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ft grinds to a h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ave arrived at the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boratory is somewhere between a student observation operating theatre and a Greek gymnasium. It is pink-tiled throughout, facing the lift entrance is a circular area containing a TANK on pedestals which though screened at this stage will be revealed to contain the body of Rocky submerged in chemicals, the wall to one side contains a raised dias area for the Guests, and facing one end of the tank, the operational controls, monitor and a giant refrigerator. A chandelier hangs above the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podium in front of Frank's chambers there is a stand microphone. Near the podium are some weights. Behind the tank is a vaulting horse. These are wrapped in sellophane – Rocky's pres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are waiting as the lift ar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now in surgeon's outfit stands in the middle of the room. Riff Raff gets out of the lift first, with a glass of champagne which he hands to Fr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genta, Columbia, go and assist Riff Ra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peaks her name each one steps forward out of the lift. They cross to Riff Raff behind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ll entertain... 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mp; Janet step out of the li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Brad Majors and this is my fiancée, Janet 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ing Janet's hand to ki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cante... How n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ircles th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at charming underclothes you both hav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wo dust coats from Riff Raff and hands them to 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ere, put these on. They'll make you feel less vulne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amp; Columbia cross to the podi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often we receive visitors here. Let alone offer them hospit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towards 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spitality! All we wanted to do was use your telephone. A reasonable request which you have chosen to ign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rrying after 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 ungrateful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pping closer to 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grat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m falls silent. All eyes are on Frank, waiting for his reaction. A smile breaks o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forceful you are Brad. Such a perfect specimen of manhood. So domin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genta &amp; Columbia l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u must be awfully proud of him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es 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ests oh and ah appreciatively, Brad laughs, a little embarra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ny tattoos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How about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has approached behind Frank, looming over his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 is in readiness, Master. We merely await your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drinks his champagne then hands Riff Raff the empty glass. Riff Raff goes to the control panel and Frank to the podi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 One, one, one. Can you hear me at the back? Tonight, my unconventional convention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Columbia and Guests laugh polit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 you are to witness a breakthrough in biochemical resea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gasp from Columbia, Magenta and Gue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paradise is to b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ests and everybody applaud. Janet claps too, but Brad indicates that she should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strange the way it happened. One of those quirks of fate really. One of those moments when you seem irredeemably lost: you panic; you're trapped; your back's against the wall. There's no way out, and then suddenly, you get a brea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racks the bones in his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 pieces seem to fit into place. What a sucker you've been. What a fool. The answer was there all the time. It took a small accident to make it happen. An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amp; Columbia step forward one each side of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 &amp; COLUMB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how I discovered the secret. That elusive ingredient, that spark that is the breath of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ests applau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to t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Brad and Janet, you are fortunate. For tonight is the night that my beautiful creature is destined to be b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body applauds. Frank then pulls the cover from the tank. Riff Raff is at the control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ank is revealed. There is something inside it is immersed in clear fluid. The Guests are astonis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open the switches on the sonic oscill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flicks the switch to activate the oscilloscopes in the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tep up the reactor power input three more po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presses a button three times then begins to unwind a wh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watches excitedly from behind the tank as the chandelier is lowered. It spurts different coloured liquids into the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quids bubble and change colour. The thing inside begins to look like a human 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right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quids drain away. The form begins to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climbs the ladder at one end of the tank, Riff Raff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HORROR sits up, raises his arms, finally stands upright with both arms outstret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removes the bandage from Rocky's head. Rocky looks at Riff Raff then at Frank. With a gasp he leaps for the chandelier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same time Riff Raff is down the ladder making for the handle. He winds up the chandelier and R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The Sword of Damo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y Horror with only his head unbandaged, is hanging on to the chandelier which Riff Raff is winding upw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word of Damocles 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ing over my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runs down the ladder and kicks Riff Raff who starts to lower the chandelier. Frank climbs up the other steps to meet his creation coming down. Magenta &amp; Columbia cross to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ve got the fee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one's going to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tting the thr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oe i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ife is a mise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an't you s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m at the st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a pretty big dow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Rocky gets level with him, Frank lunges for him but lands inside the tank... beca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simultaneously abandons the chandelier, lands between Magenta and Columbia who now each have a pair of scissors with which they will snip his arm and leg band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ke up this mor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 st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fell out of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c. Riff, Magenta &amp; 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left from my d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a fee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unnameable d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high is 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dressed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no place to g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ll I k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m at the st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a pretty big dow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in the tank behind Rocky, puts his arms round Rocky's neck. Rocky spins away. Magenta and Columbia hang on to one end of his chest bandage so that it undoes as he go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c. Riff Raff, Magenta &amp; 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is now unbandaged. He strikes a 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ring the last sequence, Frank climbs out of the tank onto Riff Raff's shoulders and purses Rocky, but they f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STUDY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arrator reading from 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cky needed peace of mi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dn't k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doing just f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the produ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another ti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s for feeling dow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not a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and Riff Raff are recovering from their f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makes a circuit of the Gue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c. Riff, Magenta &amp; 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first group of 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word of Damocles 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ing over my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second gro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ve got the fee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one's going to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tting the th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ird gro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woe is me –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ife is a myste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fourth gro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an't you s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m at the st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a pretty big dow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y set off at a run as Frank looms up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is chasing Rocky round th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 la la 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no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end of number, Rocky has climbed up the ladder attached to the end of the tank nearest the bridal chambers and Frank is in a heap below. Riff Raff is behind the tank and Magenta and Columbia in their positions in front of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picks himself up. Rocky is sitting at the top of the ladder above him, with his perfect limbs near Frank'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no way to behave on your first day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y looks hu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s you're such an exceptional beauty I'm prepared to forg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crosses behind Rocky to stand next to Riff Raff behind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love suc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ging up to 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is a credit to your genius,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to tank from contr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triumph of your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is on opposite side of t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out behind tank towards Janet and 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 can do a little better th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men with... er, with too many, mus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make him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nods hastily. Frank moves towards micro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arries the Charles Atlas seal of approval... and he didn't even take the less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CHARLES ATLAS" Part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Frank starts to sing, Magenta &amp; Riff Raff collect one of Rocky's presents, the vaulting horse, and place it in front of the podium. Columbia leads Rocky down from the lad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weakling wei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nety eight pou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get sand in hi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kicked to the g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on in the gy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y sits on ho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 determined ch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weat from his por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he works for his ca-ha-h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amp; Riff Raff now bring the we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make him glisten – thank you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gle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ith massa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just a little bit o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he-he-he-he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be p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quite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be a strong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ests, Riff, Magenta &amp; Columbia &amp; Frank. But the wrong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eat nutritious high pro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wallow raw e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o build up his should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chest, arms and le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h an effor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he only knew of my pl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just seven d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S, RIFF, MAGENTA, COLUMBIA &amp; 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make you a ma-aa-a-a-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y throws down the weights and begins press u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do press-ups and chin-u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the snatch, clean and j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crosses to Janet &amp; Br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thinks dynamic ten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t be hard wo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h strenuous li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don'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moves back to Rocky who is still press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n just seven day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ab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y jump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make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a-a-a-a-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REFRIGERAT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rge refrigeration unit door slowly opens, falling like a drawbridge. Inside is a wall of ice and many Coca Cola bottles. Through these bursts an icy EDDIE riding a Harley Davidson motor bike, ex World War II, holding a Gibson gui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veral guests are crushed to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cool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elivery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delivery wasn't good enough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looks terr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has fainted ye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die comes to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ONG: "What Ever Happened to Saturday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 happened to Saturday 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dressed up shar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felt alr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n't seem the same since cosmic l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me into my life and I thought I was div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umbia leaps on to the pillion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sed to go for a ride with a chick who'd g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listen to the music on the rad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TORCYCLISTS Guests remember only too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axophone was blowing on a rock and roll sh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climbed in the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really had a goo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umbia rushes to the switchboard, flicks a lighting switch and all the lights above the stairs start changing col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go crazy and rock and roll all over the stair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umbia dances with 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n Riff Raff and Magenta step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ur tim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die (more confident, less frozen) leaps onto the motorbike in a legs apart guitar strumming 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is getting fu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is perplex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head used to sw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he perfume I smel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hands kind of fumb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her white plastic b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taster her baby pink lipst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when I'd m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he'd whisper in my 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 she really was m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back in front and p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hair oil 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ddy Holly was 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very last s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your arms around your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ried to – ah – sing al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felt pretty good, who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had a good ti-i-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die slips onto the pedal starting the bike. He takes off and roars round the laboratory, even riding up and down the w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4 bars instrumental (saxo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steals towards the fridge where he collects an ice pick, innoc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L &amp; EDD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 HOT PATOOT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 BLESS MY SO-O-O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 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 I LOVE THAT ROCK &amp;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t patootie HOT PATOOT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 I LOVE THAT ROCK &amp;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t patootie HOT PATOOT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 BLESS MY SO-O-O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 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 I REALLY LOVE THAT ROCK &amp;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t patootie HOT PATOOT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 BLESS MY SO-O-OOOU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 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 I LOVE THAT ROCK &amp;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 patootie HOT PATOO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ess my soul. I LOVE-A-LOVE-A-LOVE-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love that rock and r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ROCK AND ROO-AHO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last chorus Frank rushes to Eddie with the ice pick, in a demented fu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are unbelie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umbia covers her face with he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die is dead. Frank walks away from his body unconcer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screams and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LAB – NIGHT – DIALOGUE SEQUENC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is very bored and picking up ice cubes and placing them in the ice bu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from the vau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drags Eddie's dismembered body back into the f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so perish all those who reject my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cowers in te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Heading1"/>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h no, my little Adonis – You're much too beautiful to be destroyed. He had a certain naive charm – but no muscl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flex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is thr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LABORATORY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 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 bic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ot gro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 tric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s me – oo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s me want</w:t>
      </w:r>
    </w:p>
    <w:p>
      <w:pPr>
        <w:pStyle w:val="Heading4"/>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o t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es Atl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he ha-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just seven day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GUESTS, RIFF RAFF, MAGENTA, COLUMBIA &amp; 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make you 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ha-ha-ha-ha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no dissen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ynamic ten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just seven day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make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a-ha-ha-ha-ha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just seven day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make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a-ha-ha-ha-haa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IDAL SUI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presses a button and a wall opens revealing a bridal suite done out in black s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shout their appro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 of the SONG turns into Mendelssohn's wedding march and Frank leads Rocky to his bridal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throw conf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and Janet look at each other in amaz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some people who say that life is an illusion, and that reality is simply a figment of our imaginations! If this is so, then Brad and Janet are quite safe. However, the sudden departure of their host and his creation (into the seclusion of his sombre bridal suite) had left them feeling both apprehensive and uneasy. A feeling which grew as the other guests 'departed' and 'they' were shown to their separate roo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NET'S ROOM (RED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looks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its on the end o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D'S ROOM (BLUE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looks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examines the TV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LABORATORY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nd Magenta by the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witch from channel to cha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Brad looking at the TV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Janet sitting on the end o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lies back on the bed and switches off her bedside l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nd Magenta smile at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NET'S ROOM (RED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ly a soft glow of moonlight from a barred window. On the netting round her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knock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sits 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 Who'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s voice from behind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nly me,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lax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come in,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ilhouette enters and crosses to the bed. It moves onto the bed behind the net curt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Brad – Mmmm – Oh yes, my darling – what i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right Janet. Everything's going to be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hope so my darling. But let me switch on th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n't be so s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witches on the light to reveal Fr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si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so, Janet. But isn't it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beats his chest with her clenched fi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ast, you monster, what have you done with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Why, do you think I sh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ricked me – I wouldn't have – I've never – n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But it wasn't all bad was it? In fact, I think you found it quite pleasurable. Mmmmm so soft, so sens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commences making love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 Oh – no – stop – I mean help. I – Brad – O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ho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places a finger on her li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sssh. Brad's probably asleep by now. Do you want him to see you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this – like how? It's your fault. You're to bla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saving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sure you're not spen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witches off the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nd Magenta stare intently at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mile at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NET'S ROOM (RED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houette of Frank and Janet making l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mise you won't tell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oss my heart and hope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squeals with excit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IDAL SUITE ADJOINING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Rocky chained to the bed sl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ackground Riff Raff and Magenta in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stirs and makes a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walks across to the door and stares at the sleeping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are full of h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Magen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nods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leases the ch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st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picks up a candelabra from the bedside table and taunts R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jumps out of the bed, terr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pushes the candelabra i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crashes through the laboratory and esca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turns to Magenta who is now standing in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puts down the candelabra and they exchange a strange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D'S ROOM (BLUE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knock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opens it caut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adowy figure moves across the room to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S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trau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it's no good here. It will destroy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takes 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Janet, we'll be away from here in the morning. Hmmmm, you smell so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ntly lays her down on the bed and attempts to cares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Oh no. Not till after the wedding,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si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Janet. I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adow rolls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we could try it 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 Oh! Yes it's alright. Janet. Everything's going to be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so my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reaches out to th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 don't put on the 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switches on the bedside lamp an realises he is making love to Frank wearing a Janet w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so, Brad. But wasn't it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grabs Frank around the thr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 – what have you done with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Why do you think I sh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lets him go and turns away humili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ricked me. I wouldn't have – I've never – n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but it wasn't all bad was it? I think you found it quite pleasurabl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resses 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o soft. So sens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hh – no – stop – I mean 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sh. Janet's probably asleep by now. Do you want her to see you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thi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wing Frank a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how? It's your fault – you're to blame. I thought it was the real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on, Brad, admit it. It was enjoyable, wasn't it? There's no crime in giving yourself over to plea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itches off l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you have wasted so much time already. Janet needn't know, I won't te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romise you won't t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my mother's gr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shadows are illuminated by the monitor as an image of Riff Raff appears on the screen above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V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Rocky has broken his chains and vanished. The new playmate is loose and in the castle ground. Magenta has just released the do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S SILHOUETTE THROUGH NET CURT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is getting carried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GROUN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hot of pack of huge alsations careereing around the castle grounds. They are chasing a bewildered Roc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NET'S ROOM (RED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is lying on the bed posed in the style of a "True Romance" comic hero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appening here? Where's Brad? Where's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D'S ROOM (BLUE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is posed in the style of a "True Romance" comic hero. He is nervous and smoking. Behind him Frank is asleep on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ce in a while she don't want to call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aking on the tele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ce in your life she won't want to know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e you've f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i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NET'S ROOM (RED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is sitting on the end of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engaged to Brad just the same as Betty Monroe was to Ralph Hapschatt. But Frank's kisses overwhelmed me with an ecstacy I've never dreamt of before. Hot, burning ki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D'S ROOM (BLUE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all the time that it ta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a heart to turn to s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weeter the w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arder to make the brea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ear something about some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thought you'd kn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NET'S ROOM (RED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is a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see Brad's face before me and my mind screamed No! But my lips were hungry – too hung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D'S ROOM (BLUE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baby don't cry like there's no tomorr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the night there's a brand new 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re'll be no p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 more sorr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ash your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phone my pl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be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RED FILTER – OAKLEY COU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ed to be loved completely. My body throbbed excitedly. Oh Brad, Brad my darling, how could I have done this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RAD'S ROOM (BLUE FIL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all the time that it ta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a heart to beat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give me a sig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 lover ma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e you've f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back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only we hadn't made this jo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only the car hadn't broken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only we were amongst friends or sane pers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rrator is leaning back in his armchair, cool and consider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and "Only", two small words. Words which kept repeating themselves again and again in Janet's thoughts. But it was too late to go back now. It was as if she were riding a giant tidal wave. It would be folly to fight against it. Her only chance would be to ride it out – adapt – and perhaps also to surv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is pacing around the tank which is covered by a cloth. She becomes aware of the sound of someone crying inside. She pulls the cloth back to reveal Rocky lying in the tank – exhausted and blee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Horror looks mise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re you see it's instinctive. This room is your womb. You returned here for one thing –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crosses to the TV moni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What have they done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V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witches on the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changes the channels on the monitor getting various empty rooms in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ccasional shot of alsatian do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ll finally she switches into Brad's bedroom and sees Brad sitting on the end of the bed and Frank lying asleep on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smiles helples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moves away from the monitor and back to R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rad. How could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ees Rocky's wou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ut you're hurt. Did they do this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y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lie down. I'll dress your w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smiles at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ew expression crosses he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s from a dict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motion". Mental agitation – an excited state o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also an irrational and powerful master and from what Janet had witnessed on the monitor, there seemed to be little doubt that she was indeed its sl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LUMBIA'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umbia and Magenta are watching the moni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 &amp;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us about it,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igg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Touch a Tou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is lying on the operating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is dabbing his w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feeling done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n't w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only ever kissed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lumbia'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umbia and Magent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she only ever k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rips off a piece of her petticoat for a band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there's no use get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o heavy pe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ips off another piece of her pettic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only leads to trou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eat we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rips another piece off her fast vanishing pettic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ring the next verse she bandages R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all I want to k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ow to g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tasted blo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want m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put up no resist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stay the dist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an itch to scr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need ass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grabs Rocky's hands and places them on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ch-a touch-a touch-a touch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na be dir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ill me, chill me, fulfil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f anything grow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you po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oil you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rub you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 MAGENTA &amp; 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down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just one small fra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the main attra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eed a friendly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nd I need a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ch-a touch-a touch-a, touch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na be dir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ill me, chil me, fulfil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LUMBIA'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umbia &amp; Magenta are watching the TV relay of Rocky &amp; Janet. They are amused by Janet's inexperience, parodying her as they 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ch-a touch-a touch-a, tou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na be di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ill me, chill me, fulfi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ouch-a touch-a touch-a touch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na be dir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ill me chill me, fulfil me – o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i-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Janet's POV of all the characters singing the last 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FR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COLUMB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RIFF RA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MAGEN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R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the night.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LUMBIA'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umbia &amp; Magenta's reac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amp; Rocky in each other's arms hear another scream in the d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OUTSIDE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is chasing Riff Raff with a whip. Brad is fol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rushes into the lift and presses the button desperately but Frank follows him and so does Brad. We see the lift desce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LABORATORY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slides across the laboratory floor escaping Frank's w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rgh! Me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it happen? I understood you were to be wat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gets to his feet keeping a careful eye on the whip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only away for a minute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ee if you can find him on the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V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switches channels on the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mage of a middle-aged professorial man in a wheelchair ap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is outside the castle, peering around the trees stealth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we have a vis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V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and Brad crowd around the moni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Scott – Scotty – Dr. Everett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is earth – this p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ost certainly do. He happens to be an old friend of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So this wasn't simply a chance meeting. You came here with a pur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my car brok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V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monitor the stranger looks very shif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looks Brad hard in the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telling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at you told me, Brad. But this Dr. Everett Scott. His name is not unknown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 Science Teacher at Denton Hi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w he works for your Government, doesn't he, Brad? He's attached to the Bureau of Investigation of that which you call UFO's. Isn't he,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might be. 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mm. He'll be in the Zen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V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SCOTT is indeed in the Zen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et's ask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throws a switch marked "TRIPLE CONTACT ELECTRO MAG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 INT. VARIOUS LOCALE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Dr. Scott's wheelchair screaming through corridors, rooms and doors and ends up clamped to the electro magnet in the laborato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is amaz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Everett Scott is even more amaz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ad! 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releases the electro mag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heelchair hits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lay games, Dr. Scott. You know very well what Brad Majors's doing here. It was part of your plan was it not that he, and his female, should check the layout for you. Well, unfortunately for you all there's to be a change of plans. I'm sure you're adaptable, Dr. Scott. I know Brad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looks embarrassed and humili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assure you that Brad's presence comes as a complete surprise to me. I came to find 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ddie? I've seen him. 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cuts in quick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ddie? What do you know of Eddie, Dr.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ppen to know a great deal about a lot of things. You see Eddie happens to be my neph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ifled gasp is heard from Janet behind the cur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is surpr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crosses the screen and pulls back the curtain to reveal Janet and R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reviles Frank with a look. He puts his arm around 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is appa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I made you, and I can break you just as eas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y is terrified. He takes his arm away from Ja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ONG is heard. Magenta comes through the broken t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dinner is prep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amp; Riff Raff exchange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ll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to 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Scott you can sample the speciality of the house – roast loin of p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ives Janet, who is virtually naked, a seering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er the circumstances, formal dress is to be opt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leads the way to the li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od has always played a vital role in life's rituals. The breaking of bread – the last meal of the condemned man – and now this meal. However informal it might appear you can be sure there was to be very little 'bonhom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head of a large coffin shaped table sits Frank. There is an electric carver on the table in front of him. The table is laid for dinner and present are Janet &amp; Brad on Frank's right, Dr. Scott opposite him, Rocky Horror on Dr. Scott's right and between Rocky and Frank, Columbia. They sit in silence as the double door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nd Magenta enter. Riff Raff carries a large joint of meat, Magenta the wine, both of which they set down at the head of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mp; Magenta pour out the wine and return to the side of front who then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toast to absent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sent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now proceeds to carve the meat. Everyone is quiet and only the buzzing of the electric carver is heard. Riff Raff &amp; Magenta distribute the slices, then return to their pla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me here to discuss 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ing her with a ges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rather tender subject... Another slice an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body looks at their food caref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umbia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ushes from the room with a ghastly c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a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ew he was in with a bad crowd. But it was worse than I imagine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i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mp; Janet look at each other, then at Dr. Scot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 &amp;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on, Dr. Scott – or should I say Doctor von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exactly are you imp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threatens him with the kn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lright B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Doctor Scot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silences Brad with a ges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Eddie's T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tt picks up some meat on a fork and regard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he day he was bor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trou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the thor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his mutter's 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tried in v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e never caused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but sh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produces scrapbook, opening it at a picture of Eddie's m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left home the day she d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he day she was g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he w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turns page to a picture of a record of Elvis, singing Teddy B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rock and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he page to porno magaz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page to show an advertisement for Harley David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 a motorb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a still of Eddie as an addi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ing up j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reveal a newspaper clipping "Thug bashes woman, 66".</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 low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ap little p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the page to Eddie's mug sh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ing everyone for a r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ge turns again revealing the lyric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Eddie sa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dn't like his t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ew he was a no good k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en he threatened your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 switch blade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s you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LUMBIA'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as a large portrait of Eddie o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lighting the candles on her dressing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body shove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very nearly love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hey listen to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sane inside insan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e locked the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rew away the 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ollapses in t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ing him warn,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 no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produces the no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r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t s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t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EDDIE'S NO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DI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out of my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urry, or I may be d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mustn't carry out their evil dee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aa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s hands tremble with the note. Janet &amp; Brad are now standing one each side of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Eddie said he didn't like his t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ew he was a no good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 when he threatened your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 switch blade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s you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TEDDY AS DR. SCOTT PRODUC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die's Teddy": Re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Eddie said he didn't like his t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ew he was a no good k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en he threatened your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 switch blade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e woe w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s you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ey 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D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suddenly pulls away the tablecloth to reveal a glass coffin containing the decomposed remains of Edd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 HALL /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amp; Magenta laugh. Janet screams and runs to Rocky who hugs her. Brad looks shocked. Dr. Scott wheels back his wheelchair in disgust, Frank moves d.s. towards Roc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ocky, how coul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runs out, Frank in pur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smiles wa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couraged by this, Frank smashes Janet across the face with the back of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o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n't tell you tw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wise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 Wei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pple p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aste too n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wise up Janet We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uns out of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runs down corridor – Frank following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laid the se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hould be all you n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ppears, pushing Dr. Scott, in hot pur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s sensu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a penc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nd up like an 'E' or first st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arrives at door of laboratory – she can't ope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arrives face to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we made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a hear a bell 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opens – they fall thr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slams in Dr. Scott'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rushes in, down the ramp, with Frank in pur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got a bl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my adv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wise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 We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amp; Brad arrive in the lift. Frank has circled the tank and arrived at the control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ransduc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ms the hand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seduce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Brad &amp; Janet find they are stuck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eet – I can't move my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wheels – My God, I can't move my whe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s if we were glued to the sp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 so quake with fear, you tiny fo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rap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to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mething yo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used 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ental mind fu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be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climbs up the ladder beside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sic under this dialog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n't find earth people quite the easy mark you imagine. This sonic transducer – it is, I suppose, some kind of audio-vibratory, physiomolecular transport de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m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rad. It's something we ourselves have been working on. But it seems our friend here has found a way of perfecting it. A device which is capable of breaking down solid matter and then projecting it through space, and – who knows – perhaps even time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he's gonna send us to another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leaps off the tank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hm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circles Janet, testing her thighs. Brad struggles in v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wise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net Wei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wise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ild your thigh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wis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she cries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Hot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scream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o-o-o-o-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cried so loudly that Frank staggers backwards towards the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mp; Magenta enter through the hole in the tiles – they march to behind the tank and then the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get hot and flustered –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se a bit of mu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hot do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d better n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o hurt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Fu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signals to Magen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C.S. Magenta's hand on the transducer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is turned into a stat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hot do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d better n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o hurt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Fu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signals, cut to the switch as it is turned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is a stat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a hot do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signals. C.S.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is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LABORATORY – NIGHT – DIALOGUE SEQUENC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I can't take any more of this – first you spurn me for Eddie, then you cast him off like an old overcoat for Rocky. You chew people up and then spit them out – I loved you, do you hear me – I LOVED YOU – And what did it get me – I'll tell you – a big nothing. You're like a sponge. You take, take, take, take! You drain others of their love and emotions. Well, I've had enough. You've got to choose between me and Rocky – so named because of the rocks in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throws a switch, she turns to st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easy having a goo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rosses over to Riff Raff and Magen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n smiling makes my face a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nd Magenta nod sympathe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ies on the operating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ass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hildren turn on me. Rocky's behaving just as Eddie did. Maybe I made a mistake in splitting his brain between the two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ssaging his temp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will we return to Transylvania? I grow weary of this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genta, I am indeed grateful to both you and your brother Riff Raff – you have both served me well – loyalty such as yours must be rewarded and you will discover when the mood takes me I can be quite gener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betrays her resentment by digging her fingernails into his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sk for nothing,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leaps up from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shall receive it – in abunda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to the lif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We are ready for the floor show.</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ms the lift g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guests will be growing rest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ft moves down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ft alone in the laboratory Magenta and Riff Raff smile at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ake a special sign and leave by a secret passage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 by some extraordinary coincidence – fate it seems had decided that Brad and Janet should keep that appointment with their friend Dr. Everett Scott. But it was to be in a situation which none of them could have possibly foreseen. And just a few hours after announcing their engagement, Brad and Janet had both tasted forbidden fruit. This in itself was proof that their host was a man of little morals – and some persuasion. What further indignities were they to be subjected to? And what of the sonic transducer and floor show that had been spoken of? What indeed? From what had gone before, it was clear that this was to be no pic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INCLUDING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SIC: "The Floor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stage at the end of the ballroom with red velvet curt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CKSTAGE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is enjoying dressing the statues which are now on stage. Each one is lovingly fitted with extravagant variations on the stocking and suspender belt variety of his own fantas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INCLUDING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otlights glowing on the curta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CK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pulls a switch and the curtains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d velvet curtains open to reveal statues in front of silver drapes. The floor is covered with a light m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CK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beams and pulls le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umbia's statue comes to l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UMB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great when it all be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 regular Frank f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 was over when he had the pl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start working on a muscle-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 only thing that gives me ho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my love of a certain do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se tints my world keep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fe from my trouble and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CK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switches. Rocky leaps to l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just seven hours 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uly beautiful to beh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mebody should be t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ibido hasn't been control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 only thing I've come to tru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an orgasmic rush of lu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se tints my world keep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fe from my trouble and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animated by Fr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yond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me Mom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good you'll s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this dream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let's s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sex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come over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it come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net animates. She behaves like a sex goddess, completely out of control, as if performing in a burlesque sh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relea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d times decea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onfidence increa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ity is 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ame has been disba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ind has been expa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gas that Frankie's la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lust is so sinc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ULL BACK on the whole stage. The velvets open to reveal the 20th Century Fox logo as a stage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top of the staircase Frank appears bathed in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ears a dazzling version of the national costume and a chiffon cloak which billows in the breeze from a wind machine. He is reminiscent of a 30's film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ever happened to Fay Wr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delicate satin-draped fra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it clung to her thi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 started to c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I wanted to be dressed just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oor opens to reveal a swimming pool glistening with chlorine and glitter. He beckons the Gue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ir drugged state they comply with his every w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yourself over to absolutely pleas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im the warm waters of sins of the fle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otic nightmar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yond any meas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ensual daydre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reasure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enters the po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you just see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you just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egin to immerse themselves in the po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dream it. B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dream it. B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animates belate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observes the orgy occurring in the p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h, we've got to get out of this trap before this decadence saps our wills. I've got to be strong and try to hang on. Or else my mind, may well sn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ind machine blows the blanked from his lap and we see legs, stockings and a suspender belt. As in a miracle he can walk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 my life will be li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 the thri-i-i-i-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d surfaces, his face betraying constern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yond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me Mo-o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pulled back into the po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rilled Janet now emer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bless Lilly Saint Cy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breaks through the water on a lift from Roc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NG: "Floor Show Part 3 – Wild and Untamed 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y my 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wild and an untamed 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bee with a deadly s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hit and your mind goes 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heart'll thump and your blood will 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let the party and the sounds rock 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nna shake it till the life has g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se tint my wor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me safe from my trouble and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dives into the po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ring the chorus the whole group are diving in and out of the pool in a frenetic water bal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wild and an untamed 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bee with a deadly s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hit and your mind goes 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heart'll thump and your blood will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merge from the pool and form a kick 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let the part and the sounds rock 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nna shake it till the life has g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se tint my wor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me safe from my trouble and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s at the opposite end of the ballroom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Riff Raff's Rec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and Magenta now dressed in military style space suits, face Frank from the opposite end of the ball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pplaud slow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has a ray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aracters on stage freeze – terr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a showdown across the ball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N. Fu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ission is a fail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looks stun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life style's too extre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is guilt-strick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your new Comm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now my pris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ests scramble for the safety of the w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return to Transylvan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pare the transit b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turns to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I can ex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I'M COMING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moves slowly to centre stage. During the song he adjusts footlight controls to give him what effects he requ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thers help Frank out by singing from the wings. Columbia operates a spot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closes silver curt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the day I wen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all I had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t to come again and st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mile and that will mean I m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icks on cloud projection. Blue skies app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een blue sk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ugh the tears in my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real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ho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falls on his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w:t>
      </w:r>
    </w:p>
    <w:p>
      <w:pPr>
        <w:pStyle w:val="Heading1"/>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verywhere it's been the sam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I'm outside in the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e to try and find a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ds for sorr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ds for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switches on wind mach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een blue sk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ugh the tears in my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real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ho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ho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who during all this has been filing her nails, looks up at Frank who is in an attitude of supplic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sentimen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moves slowly to the st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lso presumptuous of you. You see when I said "we" were to return to Transylvania, I referred only to Magenta and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looks appal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ests are deeply troubled, realising that they also are not part of the "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you are to remain here, in spirit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oduces a ray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Heavens, that's a la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r. Scott. A laser capable of emitting a beam of pure anti-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you're going to kill him? What's his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w what became of Eddie. Society must be prot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 Dr. Scott. Now Frank N. Furter, your time has come. Say goodbye to all this and hello to obliv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k raises himself to his full he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r worse – inferior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Riff Raff pulls the trigger, Columbia dashes betw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killed insta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fires again at Fr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k takes a leap fro the rope on the curtain. The entire proscenium crashes under the weight. And Frank is crushed to death among the velvet and glittered facia.</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breaks down completely. Although he despised Frank, he was all he had in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ushes to the body and cradles it in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can stand no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res a blast of laser beam at Rocky who starts climbing the stairway towards the fox sky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fires again an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e body of Frank in his arms, Rocky beats on his chest and lets out a wild sound like a giant beast of the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fires a sustained b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y climbs to the top of the Fox sculp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ff Raff fires again an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rash to their dea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kill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genta has found the entire sequence of events quite distastefu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liked them. They lik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didn't like me. They never lik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ries a calming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decision had to be m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ig sell-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K b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Scott I'm sorry about your neph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perhaps it was for the b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leave now Dr. Scott while it's still possible. We are about to beam the entire house back to the planet of transexual in the galaxy of Transylvania. G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flee down the ballroom and ou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laughing figures of Riff Raff and Magenta making a special sign to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UT TO:</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CORRIDO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Brad and Janet fleeing with Dr. Scott following beh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ff Raff and Magenta's laughter has subsid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noble mission is almost completed my most beautiful sister, soon we will return to the moon-drenched shores of our "androgynous"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 sweet Transexual – land of night – to sing and dance once more to your dark refrains. To take that step to the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FF RA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the pelvic thrust that really drives you ins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GEN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ur World will do the Time War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huge explo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entire castle surrounded by a giant beam of light and then vanish into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ring the explosion sequence the film reverts optically to black and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ISSOLVE TO:</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CRATER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Super-Her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Janet, and Dr. Scott's bodies are scattered on three sides surrounding a crater where the castle once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ene is arid and deserted. There are remnants of Dr. Scott's wheelchair, Eddie's coffin and broken objects from the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tattered and bleeding, lifts himself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done a 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knows I've t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find the truth I've even l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ll I know is down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Scott drags himself to his kn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D &amp; DR.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blee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vi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uper her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to fea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aste the fle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et decea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l I k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still the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fee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hree of them stand shakily on the perimeter of the cr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at is left is dust and sand and wind and the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PANS from face to face in a circular movement getting faster and faster as the trio sing a chorale of hopeless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has spun into a blur but focuses on a spinning globe of the earth on the Narrator's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rrator puts his hand on the globe, stopp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standing over his lectern reading from his book like a preacher in a pul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crawling on the planet'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insects called the human 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st in time, and lost in sp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ea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and goes to the door of the stu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witches off th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S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a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ves the study, shutting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almost dark in the study. Only a sinister glow inside the globe of the earth rem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REDIT SEQUENC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G: "Science Fiction, Double-F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st credits roll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ience Fiction – double-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has built and lost his 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kness has conquered Brad and J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rvants gone to a distant plan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 at the late night double-f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ture Show – I want to go – Oh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e late night double-feature pictur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567" w:hanging="0"/>
      <w:outlineLvl w:val="2"/>
    </w:pPr>
    <w:rPr>
      <w:b/>
      <w:bCs/>
    </w:rPr>
  </w:style>
  <w:style w:type="paragraph" w:styleId="Heading4">
    <w:name w:val="Heading 4"/>
    <w:basedOn w:val="Normal"/>
    <w:next w:val="Normal"/>
    <w:qFormat/>
    <w:pPr>
      <w:keepNext w:val="true"/>
      <w:numPr>
        <w:ilvl w:val="3"/>
        <w:numId w:val="1"/>
      </w:numPr>
      <w:ind w:left="1984" w:right="1984" w:hanging="0"/>
      <w:outlineLvl w:val="3"/>
    </w:pPr>
    <w:rPr>
      <w:b/>
      <w:bCs/>
    </w:rPr>
  </w:style>
  <w:style w:type="paragraph" w:styleId="Heading5">
    <w:name w:val="Heading 5"/>
    <w:basedOn w:val="Normal"/>
    <w:next w:val="Normal"/>
    <w:qFormat/>
    <w:pPr>
      <w:keepNext w:val="true"/>
      <w:numPr>
        <w:ilvl w:val="4"/>
        <w:numId w:val="1"/>
      </w:numPr>
      <w:ind w:left="567" w:right="567" w:hanging="0"/>
      <w:outlineLvl w:val="4"/>
    </w:pPr>
    <w:rPr>
      <w:b/>
      <w:bCs/>
    </w:rPr>
  </w:style>
  <w:style w:type="paragraph" w:styleId="Heading6">
    <w:name w:val="Heading 6"/>
    <w:basedOn w:val="Normal"/>
    <w:next w:val="Normal"/>
    <w:qFormat/>
    <w:pPr>
      <w:keepNext w:val="true"/>
      <w:numPr>
        <w:ilvl w:val="5"/>
        <w:numId w:val="1"/>
      </w:numPr>
      <w:ind w:left="3402" w:right="1984" w:hanging="0"/>
      <w:outlineLvl w:val="5"/>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3:04:00Z</dcterms:created>
  <dc:creator/>
  <dc:description/>
  <dc:language>en-US</dc:language>
  <cp:lastModifiedBy>Alberto Cassani</cp:lastModifiedBy>
  <dcterms:modified xsi:type="dcterms:W3CDTF">1999-04-12T19:41:00Z</dcterms:modified>
  <cp:revision>3</cp:revision>
  <dc:subject/>
  <dc:title>The Rocky Horror Picture Show</dc:title>
</cp:coreProperties>
</file>