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Roni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original screenpla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.D. Zei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FT: May 20, 199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OOD RED SCREEN - A JAPANESE DRUM starts to play, sof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inged with a desperate edge, growing louder, join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DRUMS as a BLACK LEGEND scrolls up: In feudal Jap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rrior class of Samurai were sworn to protec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ege lords with their lives.  Those Samurai whose lieg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lled suffered a great shame, and they were forced to wa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nd, looking for work as hired swords or bandits. 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terless warriors were no longer referred to as Samura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were known by another name: Such men were called Ron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ords hang on the screen and we hold for a BEAT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UMS are cut off by - A SILENCED GUN SHOT: Thwpff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MEDIEVAL CATHEDRA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dark, and so it takes us a minute to realize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UP STONE SPIRALING STAIRS, up up up in what we now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medieval cathedral.  And as we continue MOVING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TRICKLES DOWN INTO FRAME - BLOOD.  Running t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hicker, as we CONTINUE TO MOVE UP the stairs and fi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DY, sprawled awkwardly across the stones, arms and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kimbo, not so much Christ-like as victim-like.  In one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 holds a GUN he never had a chance to use. 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- A DARK SHAPE, we can't quite tell what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OTSTEPS sound from above and - THE KILLER walks into fra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d pistol dangling at his side.  We don't know hi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going to be a while before we see him again, but m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 because we'll see him again.  The Killer now p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the dark shape in the Body's hand, and we see it's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.  The Killer cuffs the Briefcase to his wris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- TWO MEN standing behind him: subordinate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ller shows them the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 love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DY suddenly twitches -- this guy is not quite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ller raises his silenced pist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KI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is vict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don't think he's too fond of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BACK STREET - PARI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HONE RINGS, replacing the sound of the silenced gun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expected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in-slicked cobblestones gleam in a twinkl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PHONE BOOTH AT THE END OF TH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rce of the ringing.  We start to PUSH SLOWLY IN on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booth, and as we do we hear the VOICE of an U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MERI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UGLY AMERICAN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DRIVE BAR IN PARI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OCCER MATCH is in progress on a TV which sits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 in this smokey, dim d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UGLY AMERIC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not footba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we're PULLING BACK DOWN THE LENGTH OF THE BAR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THREE MEN sitting seperately at the bar, paying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ention to each other.  One of these men watches the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real interest.  The Ugly American talks on from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UGLY AMERICAN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Football is three hundred poung gu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run way too fucking fast, they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mets made of kevlar they use to sp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quaterback into the next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STREET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is still ringing, louder now, and we're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S it while looking THROUGH AN UNSEEN PAIR OF EY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as we drink this in we're back 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END OF THE BAR - LARRY, the Ugly American.  He's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bvious attitude, all of it bad.  But there'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 guy -- he's not all bluster, and he has the loo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asoned tough guy who knows how to get rough and tum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big, and yeah he's got a gut, but the rest of him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alking to the 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na know what football is?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tting the other guy dirty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itting in his face when he'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tball is all things American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erican is A-Number-One the absol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ing best there is.  That'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tball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points to the 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And that's not footb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ne man at the bar who's been watching the gam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and gives Larry a long look.  This is VINCENT: Fren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d boiled and solid.  Charming when he wants to be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n't all that often.  He gives Larry a long look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Larry in perfect Engl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tball -- American football --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ame for fagg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  The other two men at the bar, who seem like t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stomers themselves, pretend not to watch too closely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interested: what's Larry going to say?  For a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eems as if he's pissed, but then suddenly a smile br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n his face and he laughs heartily at Vincent's rem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joins in, as do the others.  In particular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TENDER looks relieved -- he's tough enough to toss a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unk, but these guys are in a different leagu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tender laughs with the others, happy to have avoid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rontation as we go back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STREET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almost ON TOP OF the phone booth, the phone is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nging as a HAND reaches INTO FRAME and snatches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its cra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 WOMAN'S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touch Irish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And we see a woman named DEIRD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: striking, dark-haired, Irish.  She carries he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same professional edge as the men inside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listens for a moment to the voice on the other 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before she speaks she sense something - A SILHOU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in the shadows of the bar, watching Deirdr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es this silhouette a measure glance before speaking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creeping ever so slightly towards her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I help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lhouette steps into a POOL OF LIGHT.  This is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gh, lean, enigmatic.  Somebody you might trust, but wh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'd never cross.  Sam returns her look before he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moves towards the bar, and Deirdre returns to her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beat, responding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ques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t wa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BAR - A MINUTE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enters and by now the men inside have all come toge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bar, talking casually, recognizing they're somehow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e for a reason.  With Larry and Vincent we see - GREGOR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 from Eastern Europe.  His accent is hard to pin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 most definitely has one.  Gregor has the air of an e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ook, and that's exactly what he is.  Lastly we see SWED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nde, muscular, and somehow blank in the face.  No,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stupid -- he's a sociopath.  Now - Sam look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p, which grows quiet as he enters.  Finally, Sam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 I'm l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challen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makes you think we're here to m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eeting Vincent's gaz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else would you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turns towards the others, including them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ansive ges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 the pol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cops -- and you're no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miles at Sam's answer, satisfied, and makes room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o join them.  Vincent takes a pack of cigarettes, sh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so that one sticks out, and offers it to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igaret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looks a little disappointed at this as we g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ACK OUTSID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Y PHONE makes a sharp noise as it's cracked b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adle.  Deirdre stands at the phone booth, lo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t.  Then, without warning - Deirdre spins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 TWO GUNS from inside her coat.  The move is fas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ormed with the grace of a professional killer, as Deri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ns the horizon, but nobody seems to be watching. 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ckets her guns and steps into the shadows of the stre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tter to watc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 - And as Deirdre watches the bar we watc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 BACK from Deirdre, UP INTO THE AIR and then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CHEAP APARTMEN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THROUGH A WINDOW, donw onto the street below.  Bar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sible we can see Deirdre.  And staring at Deirdre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R.  Somebody we're going to see periodically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vie.  Right now he's only a SILHOUETTE with a well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fined PAIR OF HANDS.  And in those hands - A KNIFE. 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r watches he slowly cleans his nail with the knif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thodically, perfectly.  And he watches.  First Deridr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urning his attention to THE BAR.  He's especi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ested in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ME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BAR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RTENDER is wiping out a last glass.  When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ished he looks up 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BLE IN THE BA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out five guys have relocated.  Now the Barten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exchange a look, and then the Bartender takes o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t of keys and tosses them - THROUGH THE AIR and they SMW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Vincent's hand.  The Bartender and Vincent spea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pid-fire French, and then the Bartender is gone.  Sam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trusts you to lock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just say he knows who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takes out his pack of cigarettes and offer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table -- again, nobody takes on.  Vincent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lly disappointed by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body wanna tell me what we're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ighting his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question isn't what we're wa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... it's wh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o the fuck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ever hired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this gig through a contra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he most definitely didn't know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doing the hiring, only t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re paying a lot of mo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kind of general look around the table -- a nod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unt of acknowledgement, indicating that all of thes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re hired the sam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tinuing his thou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none of us knows who's pa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ight, this is just some anonymous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all we know, we're wor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at is an interesting propos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f there's more than one par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volved, if we really are work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 people, then perhaps some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on different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great mea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orders might be different from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re you talking about, man?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etly, but loud enough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 surpri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 a surprise for you, blondi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rply, as if he's us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iving ord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both of you shu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 &amp; 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Gregor at the same ti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ck it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BEAT.  Gregor, Swede and Larry look at Sam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res them all down.  Lastly, Sam turns and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.  The two men nod at one another, acknowledg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d of mutual re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oint remains: we could be wor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different people.  There's a ch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one of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s around the t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ybe more than one of us -- ha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id to cross the others.  I don't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you guys, but I like to know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working for.  it can help preven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 deal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finding the right wo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unpleasant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atting the gun inside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heap su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body tries to unpleasant me I'll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between his eyes -- one to do the jo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other to make sur it t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OFF SCREEN we hear a new sound: LAUGHTER.  ANOTHER ANG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has entered the bar, and she's amused by this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good to see you've all got s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ith in our little undert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the fuck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aring at L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name is Deirdre, and I'm runn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are you?  I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brittle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likely.  Once, yeah, I was --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asn't an inch of profit in i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chas oriented girl, if you tak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aning.  I'm a hired gun, sam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t of you, and that's all any of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s to know about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hands out several thick envelopes.  Larry and 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theirs and stare at the wads of Franc Notes stuff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.  Even Gregor cracks his envelope and peaks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ey.  But neither Vincent nor Sam takes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here on in you want someth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y cash for it: no credit cards, no b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ounts are in place: ten percen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nt, the rest when the job is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, then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t Greg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  What do you do and what shoul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l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se days they they call me Gregor --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tech.  I do electronic wo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veillance, computer r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turns to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.  I'm a weapons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a soldier, we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gives Sam a look -- and he returns it.  Fin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turns to L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rive -- and my name is Larry. 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the S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e turns 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Vincent.  And I coordin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rdinat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s.  This is my country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exchange another look.  A pecking ord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eloping among the group: Vincent and Sam are both natu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s, and now they're feeling one another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ordinate all you want, but make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you do gets cleared throug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Vincent doesn't respond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m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we in sync on this, Vinc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waits a BEAT, letting Vincent know what she isn't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intimidated by him than he is by her.  Finally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Swe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call me Swe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's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 is it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WARE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PER TARGET, in the shape of a human being, danc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as it is riddles with GUNSHOTS, each shot hi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rget in the belly, each shot fired by - Larry, whos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oting a sleek automatic pistol from which he'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charged an entire clip.  The gun is empty, Larry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who stands next in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t the targ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ot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s the job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in the stomach, though.  You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 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for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 enough to shoo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en known to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challen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you go do better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out a word, Sam pops a new clip into the gun and SHO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GHTS out of several other human targets, hitting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rget in a different place.  One he clips between the ey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xt in the heart, one in the groin, and then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rget - He SPLITS DOWN THE MIDDLE, firing shot after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m the head to the groin until the target is shear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lf.  Larry is impressed in spite of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, well...  My way works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way is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CORNER OF THE WAREHOUS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has set up a table loaded with compute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ectronic whizmos.  Righ tnow Gregor is hold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ticularly high-tech type CELL PHONE in his hands,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it almost lovin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Deirdre sits nearby, looking at the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quite satifa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, because it cost enough. 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aper phones by far then that one, ma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etter fucking us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lmost caressing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intend to.  This phone is wired like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: it's got an encryption chi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ant sat-a-link recognition, it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 to any computer in any languag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ke it understand.  Whit my cus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rdware and this phone I can tra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rget's cell phone signature and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 anywhere he g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about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stake my repu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would you stake your life,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ques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is business, your life and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putation are more often that no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off screen we hear MUNCHING.  It's - Larry inhal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wich.  A malicious look comes over Swede's face,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ning a pistol and sitting near L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watch what you 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the fuck died and appointed you f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z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just worried about your heal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rry.  You could stand to shed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u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ensitive about his weigh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could stand to get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arter, ain't that right you dumb blo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ensitive about the du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londe 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you calling dumb, dickl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men eyeball one another, and then suddenly Larry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his piece, and as soon as he does this Swede do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thing, but before they can do anything - DEIRDRE'S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ngs INTO FRAME, smashing Swede in the face and dro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to the floor.  Larry's mouth drops open in surpris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oo late: Deirdre kicks him in the stomach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bbit punches him in the back of the neck, driving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anding above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 one of you fuckers plays this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to do for you myself.  I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 it again: we don't have time for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!  There's a clock running on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b, gentlemen, and I mean to b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chedu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ENSE MOMENT as Deirdre stares down at these tough guy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tting them know who's in charge.  A SOUND from OFF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rupts this moment: a DOOR opening, as we see - Vinc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stands in the door, wearing his coat and 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been out somewhere, and he looks first at the squabb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, and then at - Deirdre.  She gives Vincent a little no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lent command that makes Vincent turn to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o for a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Sam start off, moving towards the door, while 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Larry slowly pick themselves up off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see a man about a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WAREHOUSE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SOLATE URBAN LANDSCAPE - Sam and Vincent walking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warehouse, which is housed in what looks to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ghest neighborhood in the city, filled with CHEAP CONCRE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BLIC HOUSING and INDUSTRIAL BUI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TTING SUN throws a red glow on the street, gi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w concrete buildings a blood-colored tint, as Sa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pproach a FIAT, a car neither too old nor too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y can reach the car, the two men are intercep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UR TOUGHS, young guys in their early twenties.  The 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Toughs apporaches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ubtitled Fr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gave you permission to park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he s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tty much what you'd ex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at I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EA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Fr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charge for parking on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Toughs add lib a few tough guy remarks (in Fren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cours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says this is their bl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in, they own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like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suppose he's saying that we ough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 them something for using it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know that you spoke F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.  But the language he's spe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univers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LEADER - Who's smirking at Vincent and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words make a great deal of sense: the Lead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ing the universal language of "give me some money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'll kick your as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uess we oughta give them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BACK TO: Vincent and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think we sh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backfists the Leader in the nose -- hitting him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d that the Leader skitters back on unsteady feet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s down on his ass.  This blow hurt, but the real damag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Leader's pride.  Now - One of the Toughs rush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only to have Sam perform what looks like a jujitsu th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savagely jerks the Tough off his feet and flatten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s if it were an accid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man, I am sorry about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sticks his hand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give you a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eaches down as if to help the Tough, who ignor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 and totters to his feet.  As soon as he's up h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uns away, followed by the other Toughs.  Now on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er is left behind.  he looks for a second at Vinc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and then turns and runs after his friends. 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ls after him in French, but whatever he says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nslated.  Vincent turns to unlock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say to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asked if we could give him any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now the two men are in the car, which starts up and dri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, as it doe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FIA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a nice move you did on our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.  Ju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jits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e thing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t all.  Similar, but not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differe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's a lot more painful tha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laughs, and Sam looks out the window at the ci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is as we MOVE THROUGH to the outside world of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RIS DRIVING MONTAGE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RIES OF QUICK CUTS of the car driving through Pari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ght.  We don't see familiar sights like the Eiffel Tow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rc de Triomph, but instead - We travel through th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K, down a series of Mazy Alleys which twist and tur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led with bristros, bars and falafel joints.  NEON SIG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e the streets for as far as the eye can see.  Near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s trip we hear the SOUND OF A MATCH FLARING, fo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I get one of th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CAR - STILL DRIVING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is driving and smoking a cigarette.  He tos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k to Sam, but he seems a little surprised at Sa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qu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p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ce when do you sm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ight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, I don't know, maybe a cigarett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igarette?  As in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exasperated, almo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cigarette a week, who smoke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, I smoke a pack-and-a-half a d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tell myself I could be wo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akes a satisfying dr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just so damned pleasur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lowing a smoke r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eat ski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has it's mo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ubs out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rse, you get cancer and die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own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is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tamps his cigarette out, looking vaguely unha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Sam has spoiled his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Vincent: why bring me alo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de?  Job like this calls for a w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dy, somebody who can stand a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threatening.  A tough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Larry or Swe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  Why not bring th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just say I though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versational possibilitie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mited.  Of course, I might have br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, but he didn't seem like the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didate -- 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 that one, he's an ex-spook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, maybe Stasi, maybe KGB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art, Gregor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s th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irdre?  Smart, yeah, and seri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ned danger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nder if she truly left the 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wondered that myself.  None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swers my question, th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uddenly direc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br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ed to see who you w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am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driving all the while, gives Sam a sideways gl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once some kind of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ces.  Airborne Ranger, maybe a N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L.  After that you rode shotgu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IA in some place like El salvado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ghanistan, a real mercen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now -- now you're like the re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, it's a very competitive market si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end of the cold war.  There's a l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hired guns out here, and not n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 work to go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: there's not hardly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k these days, nothing that pay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g money, anyhow.  Then along come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b, paying so much goddamned mone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n't afford not to take it.  Somebod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ying through the nose for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certainly are.  Whatever it is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steal, it must be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it is it must be goddam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ice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n that thought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SIDE STREE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at pulls up to the curb and Vincent and Sam ge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leads Sam around a corner and they come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QUISITE PARK, a small, perfectly manicured place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d of mini-Luxembourg Gardens in the middle of no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Sam sees the park, he draws an involuntary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vely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d have to keep something like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 lock and key in New York,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still get fuck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enter the park, which is, indeed, open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blic.  Inside, sitting on a bench in the back,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visible from the street, we see - FRANCOIS, a stubble-fa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gh with a stained shirt and bad teeth.  Vincent and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w near.  This next conversation between Francoi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is in FRENCH WITH ENGLISH SUBTI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good right where you are,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ignals for Sam to stop.  Both Vincent and Sam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several feet away from Franco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so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nods slightly 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comp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s if he recognizes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d compa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o you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 cop, Vincent, he's French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op and you better shoot him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ing head right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asn't said a word -- he doesn't seem to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's been said, but he has noted the urgency with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cois spoke.  Now - We HOLD FOR A BEAT.  Neither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r Francois pulls out a piece to shoot Sam.  Instead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it to see if Sam will respond in any way to what 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id.  The conversation now switches to ENGLISH, which (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out) Francois speaks fairly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wanted to see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hat edge creeping in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isn't going to answer, but the overbearing 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m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nted to see how you reacted wh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 that you were a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can't believe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old him I was a c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asked me to sa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ing at Vincent, tru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is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asked you t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ed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need to know a lot of shit,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, in subti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Fr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cois's French words give Sam pause -- he's won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's being said, as - Vincent moves towards Franco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ing sam several steps away.  The conversation is agai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TITLED F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aking out an envelo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's y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been a slight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mmediately tens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cois gives the slightest of nods, indicating that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 look towards a place perhaps thirty yards awa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PSE OF TREES, where we see a SNIPER pointed a telescop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fle at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ill in subtitled Fr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say a word in English, Vincent,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 with the high powered spo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fle will shoot you in the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rry to screw you over like thi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information you want might g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ed if I give it to you, and tha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ice I'm not willing to p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Fren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ake it you still want the mon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English, with a gr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POV: Looking at Vincent and Franco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en are talking, and from here we can't really hear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.  All Sam can see is an earnest Vincent liste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cois talk, almost as if Francois is giving Vincn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ructions.  Now - Vincent reaches into his poc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ing for the envelope of cash he's carrying.  As he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ney to Francois, Vincent uses his free hand to pull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gun while - Sam already has his gun out -- somehow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gured out what was going on -- and now Francois looks o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ned disbelief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fires a single shot, hitting Francois in the should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ing him away from - Vincent, who now squeezes off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pid fire shots at the sniper, while - Francois, blee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till very much alive, now has his piece free just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niper, his gun firing wildly into the air, fall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, shot dead by Vincent, and now - Francois is draw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d on Vincent when - Sam hits Francois with a fusillad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llets in the chest and now - A SINGLE SPENT BULLED CA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es through the air in SLOW MOTION and lands on the 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inning around until it comes to a halt and - A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 FALLS, as the last echo of the last gunshot fi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es.  Vincent and Sam look at one another, see that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alive, and then look back at - The two men they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 Francois isn't quite dead.  Blood bubbles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ps as Vincent leans over him.  Again, they spea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BTITLED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my informat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grim smile, poin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you better find it in your hear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, Francois, because whil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th is inevitable, it still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cided how painful it's going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ANGLE - Vincent whispers in Francois's ear, whose gr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nches as he realizes Vincent means to hurt him.  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spers something back and then - BANG.  Vincent sho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cois in the head, killing him instantly.  Then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ds down and retrieves the envelope of money which Franc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 tucked inside his shirt.  As Vincent does this, Sam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from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would be a good time to get the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of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FIAT - LATER/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drive in silence for a moment.  Vincent ligh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 and offers one to Sam, who refuses.  Finally,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what you pulled back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ed to see if you were a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efensiv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popular man with the police, S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enever they try to catch m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ways do it with an inside guy --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 on some job who seem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stworthy than all the others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gether.  And that's the guy you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 out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te cop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sulted that Vincent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even consider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 ain't a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, the two men driving i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there was a gun pointed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aw you look off when Francois nod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head.  I figured he wasn't po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a particularly rare shrub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t was e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how did you know I would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sence of mind to pull my wea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d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s if it's obv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that's what I would have d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N APARTMENT HOUSE - A LITTLE LATER/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Fiat is parked at the curb in front of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ment house.  Vincent and Sam exit the car and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s the house -- a silence hanging between them. 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ey go into the house, Vincent takes out the envel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ll of cash that was supposed to have been for Francoi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ks for a moment and then hands the whole envelope to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ved my life back there in the p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this doesn't begin to ma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between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voice trails off -- he doesn't know 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akes the money out of the envelope -- half he keep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, the other he gives to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did back in the park I did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working together -- we'r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e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olding up the mone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business -- this is work.  We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together, we share the spoils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l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opens the door to the house, but Vincent hase on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g to say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owe you a heavy de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lmost smiles cynically at this: debts of honor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 to be something he believ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you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enter the house and the door closes behind them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 later we he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do with the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HOUSE - A LITTLE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Sam sit with Deirdre in a room, alone.  They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ld her about the park, and she seems a little piss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of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kep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little anno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zard p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n exhalation of disgu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wo of you were supposed to go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mple meet and come back with a sim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ece of information, and instea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nt to fucking w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weren't real thrilled abo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i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shakes her head in disgust and rises.  We FOLLOW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DJO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Larry, Swede and Gregor are waiting.  They look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ectantly at Deirdre, who crosses through the room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ping -- she's really pissed about this turn of ev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's the d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arely stopping,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napp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eal?  The deal is we leave for N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 first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e exits, leaving these three men behind along with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Vincent, who have entered from the other room. 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the two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d you guys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UTSIDE THE HOUSE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R sits, cloaked in shadows.  Inside sits our frien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R.  Once again we see the Watcher's knife -- once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anicures his nails with it, almost delicately,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the House.  It's dark -- a single light glow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indow on the third floor.  Sam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as pushed all the furniture aside to make enough roo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a martial arts form.  Right now he's frozen, one le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ended in a kick, balancing on the other leg.  Now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CK at his door -- seconds later, it opens.  Deirdre st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, watching as Sam holds his position for a BEAT mo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retracts his le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feel as if I've wandered onto the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Enter The Dragon.  could you teach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think to see you again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pretty pis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till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spings at Sam, throwing martial arts combination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: punch followed by kick, elbow strike followed by pa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ust.  Sam parries her blows as she drives him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 until he's got his back to the wall.  Their move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controlled, but powerful, and there's something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rtatious about the whole thing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throws one last punch which Sam ducks.  He sli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her and suddenly they square off in earnes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vious martial arts stuff was a kind of choreograp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ercise, bu tnow - They spar for real -- they never hi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, but they come awfully close, hands and feet whiz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air, throwing rapid-fire combinati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hniques.  They're not angry, but they're not kid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ither.  Finally - Deirdre feints a punch that distr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attention from - The KICK she throws right behi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nch, and she smiles as - WHUMP!  Sam wasn't distract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-- he drops to the ground beneath her kick and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tanding leg with a sweep which takes her to the g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- She's trapped beneath him.  The two of them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ing hard from the exertion, their faces close to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, shining with sweat and excitement and - We've g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flirting to an almost primal seduction, and with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s only inches apart Deirdre leans in to kiss Sa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about to meet her half way when he pull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 of me says I should just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as a perk.  You know, a bonus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 remember you're you --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used to belong to the IRA --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ccurs to me that deceit and subterf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very naturally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kissing him very l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's saying they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turning the kiss, just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gh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en I consider that, I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nder if you don't have some ult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tive for being here, with me,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probably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ulling him clo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for the time being, I'm will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et about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finally kiss, slowly and then building in intensity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start to make l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ERA MOVES UP - THROUGH THE BUILDING, floor by floor,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ve reache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ROOFTOP GARDEN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and Sam are not the only ones indulg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racurricular activities.  Up here in this rooftop gar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Swede and Gregor talking in hushed 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uld imagine that the gr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tisfaction in all of this w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ing the Ameri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e know this isn't tru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n't thought about it.  Underst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, Gregor -- I take no pleasu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ing.  It doesn't bother me one b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don't get off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means to an end, is th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rises to le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 guess we're 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is one other 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Swede pulls Gregor down to the rooftop with a har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D.  Within seconds he has his gun pressed to Greg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cross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's going to do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ruly frighte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you, Swede, I can't d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out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, then he puts his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just wanted to make sure you knew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dealing wi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, I d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e is now on his feet, walking away, back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ment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his is almost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remember it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's gone.  And as soon as he is, we notice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ange about Gregor: he's not the least bit scared --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s a little low laugh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HOUSE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Y LIGHT seeps in from the horizon, while inside 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is pulling her dress over her head.  Sam seem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eeping in his bed as she moves like a cat towards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HAND reaches out, gently yet firmly, and takes her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goodby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Sam is somehow sitting up, wide awak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at Deirdre with a penetrating gl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, Sam, don't take it the wrong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I tell you we won't be doing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have to explain yourself to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ird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lmost surprised by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I don't have to, Sam, it'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, for once, I want to.  when I was a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lmost with a sne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triot, it was a given I'd slee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man it was deemed necessary for 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leep with.  You know: any man who nee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tting up.  Sometimes so we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ackmail him, sometimes so he c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imes so I could kill him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RA isn't exactly an enlightened femin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rganization, Sam.  To most of the me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I was always the girl.  "Send th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do it."  "Tell The girl to take car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"  "Have the girl fuck hi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look at you and I get this fee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ake me for what I am: no more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hired gun, Deirdre -- jus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  And last night I want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someone who was just lik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where in all of this Deirdre has sat back dow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d, and somehow now she's only inches away from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're lips brush a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UTED PHONE RINGS in a nearby room, breaking the moment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 BEAT, t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etter be getting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uty ca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trace of a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gives Sam a light kiss on the lips and then she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door.  The muted phone is a little louder now. 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s Sam's door as she exits, but - Sam reaches out a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catches the door right before it snaps shut.  He w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DOOR CRACK as - Deirdre cross the h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 door to her room, and now the phone rings lou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til the door shuts, muting the sound once again, sh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out.  The phone stops ringing as Deirdre answers an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happens Sam shuts his door and as the door closes we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- BLACK.  Just for a second.  And then - BLINDING SUN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 in the eyes as we fin ourselves abov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N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AZZLING OVERHEAD MOVING SHOT, establishing that we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ged locales, moved to a place filled with sun and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and reflective surfaces: the Cote d'Azure.  We star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DOWN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PRIVATE BEACH - NICE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OPLESS GRANDMA reclines on a beach chair, soaking up ray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pping a drinnk just delivered by a young stud of a WAI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A ROUND TAB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nice distance from anyone who might try to listen in,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 our group: Deirdre, Sam, Vincent, Gregor, Swed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.  Food and drink surround them.  Larry is, of cou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en, let's run through it one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, shall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Greg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your j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use my cell phone to get compu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ccess to the telecommunic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tellite used by our target.  I tr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cell phone signature and use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in point his location as he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ough Nice, relaying that inform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Larr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x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sigh, he's done this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any tim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ll me with the target's route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llow along until we've reach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ack point and then I run his squag 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we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ch leads us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ride with fat-bo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under his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t shit and die slow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we stop the target car I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use the heavy artillery to ki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iver and his body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last the lead car into obliv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ic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le Sam and I take out the back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icking it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Leaving me to step in, drop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back seat, and get the packag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quick look at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i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turning her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While I back him up, making su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the package if something goes wr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somebody takes Swed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body else seems to notice this look between them, b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 -- if only to note that there's something ab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y Deirdre queries Sam about his role, and someth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y Sam answers her without overly reacting --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flirting, but there's a kind of acknowledgme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tory they now have between them.  But -- nobody 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es, and Swede's line follows Sam's without break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w of the dialo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body's taking me any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Swede and I split with the pack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meet you back at the rendez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n Sam, you and I clean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's left to be clea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good.  Now all we have to do is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 enough to get p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POSH HOTEL - L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OW OF ROOMS, each one with a light behind a shade. 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e watch the light in each room goes off: one two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ur five six lights -- one for each member of the team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ght before the big event nobody breaks curf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STREE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bar window we see the Watcher's silhouett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ch flares as the Watcher lights a cigarette, REVEAL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 for the first time: weathered, sharp, treacherous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TCH goes out, and the Watcher's face FADES TO BLACK, and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 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HILLS OF NICE -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RIVATE ESTATE IN THE HILL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RAVAN OF BLACK ARMOR PLATED CARS, all idling, read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out, filled with muscular men in suits with bluge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jackets, all of them waiting for - THE TARGET.  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ve seem him before and he wasn't called the Target: 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ller from the first scene of the film: the gunma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thedral who made off with -  THE BRIEFCASE.  Whic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 is still handcuffed to his side.  Now 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into his car, a BLACK MERCEDES, and as soon as he'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avan pulls out and - The Target takes out his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, punches in a number and starts to talk, and as he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- PULL BACK, INTO THE AIR, leaving the Caravan behin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MOVE TOWARDS THE WATER a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OMENADE DES ANGLAIS, the long roadway that ru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ngth of the town adjacent to the beach.  It's a spe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, a huge road for cars, along with a promenad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rists.  Here we come up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UTDOOR CAF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we find Deirdre, a laptop in front of her, we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ET.  And, lest we think she looks out of place, we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ok 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ST OF THE CAF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many of the other PATRONS are typing away on lap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 chattering like crazy on their cell phone.  She typ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ntence on her keyboard, and as she types she says i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Gregor, I'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CRAMPED COMPTUER CONTROL ROOM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finishing her sent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y when you a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is sitting behind a console, looking at Deird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ssage, which we can read on his laptop.  Gregor also h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ch bigger COMPUTER with him as well, and on this screen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- A COMPUTER GRAPHIC MAP OF NICE.  This is a ma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credible detail, a high-tech graphic rendering of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- THE MAP starts to shift, randomly moving about the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searches for the proper signal.  The computer isola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ntire district of the city, enlarges a p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rict, and then locates and enlarges a single street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On screen a FLASHING CURSOR appears on the map, the TAR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rsor starts to move down one of the streets of N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we follow the Curson it TURNS INTO - THE TARGET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ing home the point that Gregor is now locked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rget.  THE JAPANESE DRUMS we heard in the opening sequ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to play again -- softly, ominously, and we're 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SIDE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VINCENT'S FIAT is parked at a curb, Sam and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ting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FI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its behind the wheel, while Sam sits next to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ading a small arsenal of weap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UMS grow, a little louder now, a little more urg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NOTHER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OLVO idles, waiting for something, Larry behind the wh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is car, and sitting next to him Swede.  The DRU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 to play, and their volume is still low, but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rring, setting our nerves on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VOL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this bro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learn a little pat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that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consider a virtue in some corn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th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in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PHONE rings, and Swede pushes a button.  Deird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 is heard on the speaker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 gentlemen, are we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CA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looks at her laptop and relays Gregor's instru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peaks over her headset as if she's conducting ordin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siness -- as if she's giving someone traffic dire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the phone.  The JAPANESE DRUMS continue, quiet and y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ant to take a left, then, so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going w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 next sequence, the DRUMS will continue to pl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 with the action as we d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SE MONTAGE: A SERIES OF CUTS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olvo takes a flying left tur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watches the Target on his computer as it moves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omenade des Anglais, typing the results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yboard as - The Volvo careens down a steep hill, hi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mp, and flies through the air a good fifteen feet, eve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at follows close behind and hits the same bump,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flight through the air and lands with a thu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AVAN of car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RGET C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RGET, still talking away on his cell phone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 MAP tracking the Target's movements, as the M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fts and moves as it keeps pace with the target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omenade des Anglais is right ahead and the DRUMS bu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a crescendo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Volvo SMASHES into the Target Car and they gr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gether,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S 3 &amp; 4 in the Caravan are cut off by Vincent's Fi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forces them to slam to a halt,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 runs the Target Car to a halt and the JAPANESE DRU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 and Swede hop out of the Volvo, and Swede brandish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STER of a MACHINE GUN, with which he opens fire, a b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uge guage shells spitting a trail of fire, sm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THE WINDSHIELD of the Target Car, which is bulle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of.  The windshield doesn't break right away --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y blast of firepower causes the windsield to buck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Vincent are now out of the Fiat, guns drawn, bla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 at BODYGUARDS, and Christ, there's an army of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uring out of Cars 3 &amp; 4.  These guys are armed and re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 gets out of the driver's seat of the Volvo, and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t some kind of sumbitch weapons himself, a ROCKET LAUNC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he points and fires - And now we TRACK THE MISSL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corches the air, traveling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AD CAR of the caravan which has only now real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's going on behind it, and as frantic Bodyguards dr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wards the carnage - The Missle IMPACTS, blow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 side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anwhile - Sam and Vincent are taking out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guards, and these guys are warriors -- they moves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m, each man with a gun in both hands, using a weapon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out of bullets and then discarding it in favor of a 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even as this is going on - Deirdre has joined the fr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ing both of her pistols, taking Sam's place at Vincen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so that Sam can run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rget Car, where the Target is seated in the backs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 out his own piece, ready to fight to the d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e continues blasting away at the windshield with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nster gun, and now - The Windshield has started to cr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plinter, and abruptly, it shatters, instantly burst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ght red as Swede's bullets tear up the body of the D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Sam has reaches the Target Car, just as the Target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rmed and, as we know, not exactly helpless, steps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and sights in on Swede and - ZING!  Sam fir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ging the Target, knocking the gun out of his ha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the Target won't give up without a struggle, he h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e with the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TAR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.  Swede puts one shot between the Target's eyes, 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ife.  Now - Swede takes out a DAI-SHO, the small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traditional Japanese Samurai swords.  With one sl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w he hacks off the Target's HAND AT THE WRIST and grab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riefcase.  The SEVERED HAND is still caugh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cuffs, so that it is carried along for the ride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T SIRENS sound from OFF SCREEN as Swede move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s Larry and the Volvo, and as he goes he rai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 (with its severed hand) in a kind of mock salut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who starts to move back towards Deirdre and Vincent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taken care of the remaining Bodyguards, and no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S are growing closer as we - START TO MOVE IN S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ION as Swede approaches the Volvo and - Deirdre and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already at Vincent's Fiat, waiting for Sam, and so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n't notice that - A VAN has been parked nearby this ent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, and now the van's side door slides open, and unseen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y of the others - Gregor steps out of the Van, a gun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, and a predatory look on his face as - Swede reaches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Volvo just as - Sam has reaches the Fiat, and now 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nd sees - Gregor, crossing the street, and now -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s a warning to Larry, but it's way too late becaus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e shoots Larry in the neck, hitting him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tective covering of his bullet proof vest.  Now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IN REAL TIME as - larry manages to get his back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ce drawn, a snub-nosed .38, and he fires all six sho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- Swede, hitting him in the stomach -- it's the sam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 shot the target in the warehouse.  Swede is sent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wards, where he crashes to the pavement.  For a seco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k he's dead, but then he gets up, in pain but alive,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am predicted.  Swede claws at his shirt to reveal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 wears a bullet proof vest.  By now - Larry has roll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Volvo, crawling away but too weak to go far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e has Larry in his sights, he's going to kill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WE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particularly like killing, tubb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want you to know that this one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enj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ees something over Swed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houl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de turns to follow Larry's gaze, and as he does - 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INTO FRAME and puts his gun right beneath Swede's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Swede can even compute this, Gregor pulls the trigg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ing straight up into Swede's brain.  Then, withou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at Larry, who is lying helpless on the grou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takes the briefcase and gets into the Volvo,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just as - Sam arrives, kneeling down by Larry.  The SIR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sho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just...I don't believe that son-o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Fiat comes peeling to a halt in front of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Deirdre insid eit as Sam manages to get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back seat.  Sam doesn't get in the car yet as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y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ill having trouble belie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been crosse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RENS reach a crescendo as a group of GENDARMES arr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rging with automatic weapons drawn.  Between the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ps and out heroes lies the shot up wreck of the Target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- Sam takes out a GRENADE, pulls the pin, and ro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across the ground, beneath the Mercedes, which the c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just reached.  Seconds later - The Car EXPLODES, c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cops, and as this happens, Vincents puts the pda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 and gets the fuck out of Dodge.  We start to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on the remains of this battle: the dead bodi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 up cars, the broken glass, and that flaming, sm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lk of a Mercedes in the middle of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OLD CITY/NICE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IREBALL of the car turns into a BLOOD RED SUN as it s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Western sky, tinting the stone buildings of the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ty a coppery 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MOVING THROUGH the Old City, through the twis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of what an American would call back alleys bu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 for streets in this place.  It is quiet almost deser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- A TESTOSTERONE CRAZED PLAYBOY whips his sport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one of these streets, engine whining, as we -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yet another side street, and this sucker really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lley, you couldn't get a car down here if you t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, we come to - A RAT TRAP OF AN OLD BUILDING, and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SH TIGHT on this building as we he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BACK APARTMENT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YRINGE is plunged into Larry's arm.  Sam is tend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's wound.  Sam seems to know what he's doing, as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lso hooked up to a bottle of plasma hanging on a mak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ft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nswering Larry's ques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cocktail.  Mostly demerol,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a little crank because we might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wake in the real near fu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e with fucking me, we got work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care what it takes, w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our property back and putt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o the hands of the people who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pay us a great deal of money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.  I don't know about the rest o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ys, but I'm not the kind of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just sit back and take it in the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mean that in, like, a lit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ing this package is a thing ea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 than done.  We don't even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looks at Deirdr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uddenly he's deadly earne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did we st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uddenly defensi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this whole thing started you mad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: you're running the show. 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believe you'd be running this s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didn't know what was going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 don'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 don't believ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gun is out in the blink of an eye, at Deird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, but she's as fast as he is and her gun is drawn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, jammed into his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uddenly fera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go shoot me if you want, Vincen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be dead before I hit the 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atching her intensi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want you dead, woman, I wa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tru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dead cool in his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oth of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Sam has the two of them covered with his gu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interesting moment, because he can shoot either Deirdr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but not both at the same time.  The question i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side is he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tinuing without miss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put your guns down and chill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EAT.  And then Vincent and Deirdre lower their weap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llowed by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it or now, we're on the same sid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re here and the package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oks at Deird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the boss any more, you're 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ner.  So tell us what you know, s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figure a way out of this m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look isn't romantic, but it implies a level of tr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sed upon their physical intima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, what did we ste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e hates to admit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efensively, off Vincen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 I don't!  It's a goddamned myst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e just like it is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 beat, then reluct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do know who we're working for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, and the Russian m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people?  Who the fuck i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do you think, Larry?  The I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believed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assionat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t wasn't my people who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o we know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f they had she'd be gone a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the package, instead of sitting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actly.  Gregor, he was the Russi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n.  It was my people came up wit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dea for this run, but the Russians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d the capital to finance it.  Greg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was their insurance, and I was 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erybody else was supposed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utral.  Gregor must've got to Swe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did trust that blonde fu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why you were riding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question still remains: what do we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figures someth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's cell pho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gonna do, call him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 him to give us back our sh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gnoring Larry, to Deird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 he bring that with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ought it for him -- all the stuff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using, it was in his contract.  C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nice penny, too, especially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damned phone: Gregor had expen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s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eck thi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's thinking on his fee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's a spook, or he was one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cently.  When he was a spy he liv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 -- you know, a prince in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stern Bloc country where nobody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 and Gregor had everything.  T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ll goes down.  No more Cold War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 is out of a job.  No apartment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ecial stores with Western foo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deo tapes.  I would bet dollars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 that Gregor liked that phone an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want to give it up. 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n't be surprised if he's arrog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 to thin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finishing his sent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e're too stupid to trace his c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and Sam share the slightest of conspiratorial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realize they're both thinking the same thought: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ght still win this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IX EN PROVENCE - TWI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on perhaps the MOST BEAUTIFUL STREET in all of Fran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urs Mirabeau in the town of A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door cafes line the sides of the street, while a canop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locking trees covers everything.  Now we're - MOV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STREET, towards a CAFE, where a DAPPER GENT sit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pping a mineral water.  The Gent has a SATCHEL at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- A JEEP pulls up to a nearby corner and idl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utral.  The Dapper Gent throws some bills on the tab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s up, crossing to - The Jeep.  A door opens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pper Gent, carrying his satchel, gets into the jeep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s off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EEP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and the Dapper Gent drive in silence for minute,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ength of the Cours Mirabea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reaking the 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beautiful street, n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pper Gent also has an accent, a much thicker on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's; it's an accent that places the Gent as a resid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what used to be called the Soviet U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can't wait any long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ways in a rush, you are.  All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rs I've known you, you could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 for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really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, still driving, takes out a SILENCED PISTOL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pper Gent reaches for his own p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lax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pper Gent lowers his hand, leaving his gun in his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pulls the van to a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over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&amp; THE GENT'S POV: THROUGH THE WINDSHIELD - A GROUP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LDREN are pl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see that one?  The girl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ght blue dr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find one particular LITTLE GIRL, around eight, hol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of a jump rope, wearing a light blue dress. 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takingly beautiful, and now - Gregor rai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d pistol, as if to shoo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re you doint, have you lost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?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pulls the trigger, as he does so the Dapper Gent j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, and we hear the soft thwpfft of the silenced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as the shot goes off - Missing its mark, harmles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oting into a tree, causing a SINGLE LEAF to floa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nd behind the playing children.  Nobody notices a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The Dapper Gent is visibly shaken, because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ubt that Gregor would have killed the Girl if the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dn't ruined his a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id you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ake a point.  I don't know her,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s ready to splatter her brains all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side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iving the Gent a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particularly like you, so imag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'll do if you try any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leaves his gun dangling in the air a moment long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essary and then starts the jeep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COUNTRY ROAD OUTSIDE OF AIX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ULL MOON casts a silver light over a field of wild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oft wind blows, and the grass moves gently from sid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.  Now - Gregor's JEEP glides down this road as we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JEEP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quir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!  We've been driving for an hou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is my packa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smiles -- he's been waiting for this.  He pu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ep over and looks at the Dapper G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under you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credul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 my American friend Larry would say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fucking deaf?  It's under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pper Gent looks down, and sure enough, the ed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 sticks out beneath the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you'd do that, Gregor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I trained you better tha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laugh the Dapper Gent hands his satchel to Greg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se eyes literally dance with the prospect of his re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't help himself, he opens the satchel and there it i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D HARD CASH in large bills, enough for Gregor to live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rince for quite some time.  Gregor sucks in an involun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 and then looks back up to see - The Dapper Gent ha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d for the Briefcase.  Instead he's taken out his g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t's only inches from Gregor'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PPER 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never particularly liked you ei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pper Gent yanks out the Briefcase, and as he do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VERED HAND comes whipping out along with it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ached by the handcuff chain.  The Hand flies up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pper Gent's face, and we notice that the Hand is star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ot -- it's bloated and swelling and horrific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res the shit out of the Dapper Gent, who drops his gu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mbles with the Briefcase as - THWPFFT...we hear the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nother silenced shot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SH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UTSIDE THE JEEP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ARK STAIN splashes against the passenger side window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eep.  Seconds later - The door swings open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pper Gent's body plunks out onto the ground.  A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ter, something wet and viscous plops down on the fa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nt as the jeep drives off.  Now - We HOLD FOR A BEA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pper Gent's dead body, which lies in the sil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onlight, blood running out from beneath him, whil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ed Hand palms the Gent's face, fingers splay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his head.  Now - We HEAR the sound of PHONE T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t just any phone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JEEP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finishes punching a number into his CELL PHONE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 a single ring on the other end of the phone before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ed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HON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Russian, English subtit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it d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Engl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The Phone Voice doesn't respond for a moment -- who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they didn't expect to hear from Gregor.  Th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itches to Engl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HON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, is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low chuck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uch to your disappointment, no dou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HON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 mistake, it should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uddenly cold, furi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in the middle of saving you peopl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 deal of money -- the leas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ld do is have the decency to pay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HONE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do we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do is none of your concern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do is wait for my next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l.  I'm going to find a place wher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tilt the field in my favor.  When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dy, I'll call you and tell you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you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Voice says something unintelligible in Russian,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by Gregor as he angrily snaps off his cell phone and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CHEAP APARTMENT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 snores on the couch, while Deirdre sleeps in a slee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g on the floor.  Vincent sits in a ratty easy chair,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pped on an overturned crate, dozing lightly.  Sudden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eyes open, warily, as if something has chang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.  He looks around - No Sam.  Vincent gets up,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his gun, and silently gets to his feet.  He moves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hall and - No Sam.  Now, like a cat, Vincent moves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THROOM: pitch black.  He moves in, swipes the string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verhead light and - nothing.  Nobody's here. 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left is the front door, and now Vincent approaches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the door, gun still at ready, and moves out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LANDING OUTSID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is a small building.  There is no other apartmen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loor.  At the far end of the landing, there is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dder which leads up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F.  And the door which leads to the roof is fl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light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ROOF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bursts onto the roof, gun straight out, finger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igger, only to find - Sam is there, his gun point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.  A BEAT, then both men give little laughs and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weapons away, like Samurai so trained in comba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know when it's safe to rela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n't around when I woke up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ught maybe something had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Sam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as been one very fucked up job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, and I'm not taking any more chan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 anybo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cluding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nswer Sam takes out Vincent's pack of cigarett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sses them back to hi.  Vincent looks almost delight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me up here to sneak a sm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smo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ope you don't mind I took your p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on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very sincere, offe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p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ease, help yourself.  Smoke as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d l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onsiders for a minute, and then takes one.  Vincent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as well, and he searches for his lighter, which he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 to find, because - Sam has it, and he lights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s, and then hands the lighter back to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shrug of the should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borrowed that, t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uffind contente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..whenever you feel lik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help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 a feeling I'm about to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ying my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The two men smoke in silence, looking out 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RVED SHORELINE OF NIC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glitters with thousands of lights from the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ildings, and a thousand more from the cars that travel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ad that leads into town: the Promenade des Angla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a bad bit of business, to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Sam and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as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lot of people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seen a lot of people di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n't.  Not like that.  How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 used t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.  You just learn to live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n't lie -- there have been times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d to do it, times when the only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get out alive was to se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 man di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live in a singular world,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really thought I was p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rld you move in, Sam, to tell yo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 hi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hood, a thief.  Big time in a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king of way.  To the local pol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prize, to the local hoods I'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gend.  But to a guy like you I'm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other two bit hired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ght be a hired gun, Vincent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t a feeling you cost more than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conversation might have gone further, but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rupted when Deirdre pokes her head up onto the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hrist, I was starting to think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wo of you had thrown it in and wal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someone on the phone down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king for you, and my somewhat limi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ench leads me to believe that he m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something to tell us about Greg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HIGHWAY - LATER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r we haven't seen before, a CITROEN, hums up the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way in the night, along on the road.  It's a postc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, but only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elling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CITROEN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I could be dead and I'd drive b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is driving, and Larry -- much to his chagrin -- i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ssenger seat, watching her every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very cu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shut u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BACK SE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Vincent have a MAP spread out.  Vincent is trac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's route so far, and we follow his RED MAGIC MARK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traces a line up the high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ing n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ircles something on ma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ix en Provence, where he us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uns his finger along the length of the highwa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p.  Destination: Pa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aking up his mi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ing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necessarily.  He could go off roa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number of places.  He might not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 in the country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Paris.  The route's too indirec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thing else.  A guy like Gregor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esn't waste time on this road unles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s to be on it in the first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wise, he'd be out of the country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  He's going to Pa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I just hope we can find him befor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s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somebody else doesn't find him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TOWN OF ORAN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range, pronounced "Au-Ronge", is a mid-sized town of fi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sand souls.  It is small, charming, quaint, and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particular thing that no other town in France can clai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NCIENT ROMAN THEATER that has been painstaking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tored.  We see this Roman Theater from the outside, as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THROUGH the streets of the town, to the TOWN SQU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packed -- every seat in every outdoor cafe is f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tourist having breakfast.  This normally quiet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des one month out of the year, when an internation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ous music festival is held in the Roman Theater.  We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BLE OF AMERICAN TOURISTS: a Family.  Dad is angry at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pera?  This is an opera festiv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 that, Hen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you meant Phantom of the Op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, Andrew Lloyd Weber, Cats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nd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 and Dad continue their discussion, but we've lef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, MOVING THROUGH the seats and cafes until we get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fe on the outskirts of the Town Square.  Here, in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moved table in the entire Square, we find Gregor sitt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 of the trellis.  Unless you're on top of him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't see him, but he can see everything perfectly.  His c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sits on the table in front of him -- he picks it up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punch in a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REST STOP ON THE HIGHWAY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ITROEN is parked among a number of other cars.  Sa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eeping in the back seat, while Vincent is seen 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door pay phone at the other end of the parking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and Larry sit at a nearby picnic table, eatingg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st food, which we get a good look at as we - PAN THE LENG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TABLE, which is covered with pasta, grilled sausa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dijon mustard, really good fried potat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fact, everything that's on this table is so far beyo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ination of you average American truck driver that 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't contain himself.  He's stuffing himself, w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 down with the wine which is also sold at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ad-side rest stops.  Deirdre drinks 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outh fu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...this is incredible. Is the r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Europe like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places, not all.  Italy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stance, they're serious about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od.  But try bloody Britain, any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U.K., you don't get much fanc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 a deep-fried bar egg.  Food's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r thing, you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everybody knows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t beer in the world known to man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snor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t beer ing the world?  Budweis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,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unconcealed sco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weiser?  You talk to me of be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the unbridled gall to men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dweiser in the same sentence?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beer!  Christ, it's not even a p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for rabbit p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yeah?  Whatta you drink,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rink what every civilized man,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child in the world drinks: Guin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te to interrupt a conversa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ch cultural dept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AWAY TO REVEAL: Vincen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has finished his phone call and returned to joi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but we've got to get back on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raps lightly on the car window next to Sam's hea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eyes shoot open: a light sleeper.  All eyes ar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who waits for a BEAT before he reveals his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ve go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LAR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dr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TOWN SQUARE - A LITTLE LA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is seated where we saw him last -- at the little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rner cafe.  He's been here for hours, obser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n Square, and now, he finally sees what he's been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- TWO MEN, definitely not tourists here for the musi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entered the Square -- everything about these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s GUNMEN.  Now, as Gregor watches - A PUNKED-OUT T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up to the men and hands them a small envelop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men look around the Square, trying to see where Gregor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's too far back in the shadows.  The Gunmen ask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n a question, to which the Teen can only shru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ulders.  Now - The Teen walks away, leaving the Gunme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 the envelope and look at its contents, which are quick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d.  From OFF SCREEN we hear the sound of Gregor pun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number on his cell phone.  Simultaneously, the Gun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ish reading the instructions Gregor has sent the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 around to face - A PAY PHONE.  The phone rings, and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Gunmen goes to pick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NOTHER STREET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itroen pulls into town and slows to a crawl, crui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eets, looking for Greg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CITROEN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tares out of the window and sees someth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uses him to swear under his breath in French.  It'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men walking down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those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frowns: he also seems to recognize at least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men.  None of the others in the car notice Sam's reac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we do.  The Gunmen are heading straight fo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ANCIENT ROMAN THEATER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ID-AFTERNOON SUN shines down on the open air R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ater.  The theater itself is almost two thousand y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ld.  A semi-circle of seats surrounds a huge Stage Wall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ssive structure which is one of the best preserved of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nd in the world.  THE GUNMEN enter at the bottom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ater, holding ticket stubs.  They are with a Tour Gro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d by an ANCIENT GEEZER who speaks in rapid-fire French. 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ur moves off to see the Stage Wall, the Gunmen h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nd then separate from the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UTSIDE THE THEATE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ITROEN sits at a curb.  Larry sits behind the whee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, the getaway driver with the motor running. 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eirdre are already walking towards the Theater. 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ys behind for a second to say something to La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you hear, whatever happens,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partners come back out, you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you're here with the motor ru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n that note Sam follows after Vincent and Deird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 doesn't notice it, but - THE WATCHER has found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a block or so away, wearing a two-day stubble of b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ugging the shadows of back alley.  Cradled in one h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ly visible but ominously present: his knife, which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moment catches a glint of sun that hits our eyes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INSIDE THE ROMAN THEATER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men have reached a point about midway up the coliseum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staircase.  Behind them we can see the Tour Gro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on the stage, being lectured to by the Anc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ezer.  In front of them the Gunmen fi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EXIT which leads to an interior hall.  Inside the 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dark, while a bright sun falls down on the Gunmen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into the dark, unable to see a thing, while a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 at them from out of the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, gentleman, that will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HAL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GREGOR.  It's dark in here.  There are not lights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rches.  From the dark in here, he can look out and se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MEN, who make plain targets, backlit as they ar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n.  Now we CUT BACK AND FORTH between these two ANG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t becomes clear that Gregor has chosen wisely --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his quarry, but they can't se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vard, is tha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VARD, the more dangerous looking of the two Gun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po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Gregor, they sen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touched, really, that they'd s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one of your caliber.  It's nic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at they didn't make the mistak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estimating me tw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as a mistake, trying to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khi did it without consulting me, I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never allow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ure.  But I'm sorry to say tha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o late for trust: we have a se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double your pr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now that's interes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ally?  Do you have the money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the materi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first, Edv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 we could both go at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short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flour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UN COMES INTO FRAME, trigger cocked, the barrel plac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's te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ter you, ass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stiffens, as we PULL BACK ON Sam, who has snuck up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and gotten the drop 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ght have been one mean technic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pook, Gregor, but you would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ed a week in the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 THE GUNMEN'S POV: Looking into the Tunnel - It's dar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an't see a thing, but they've heard Sam's voi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know something'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, 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's fin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AWAY TO REVEAL: Deird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snuck up on the Gunmen, weapon dra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tinu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...but I think you're in a bi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ou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men reach for their pieces and as they d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even thin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AWAY TO REVEAL: Vincent - And his piece is also 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men are trapped, and they know it.  Now we notic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The Ancient Geezer and his Tour Group are coming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.  Meanwhile, back 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UNNE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grilling Gregor furiously, his gun still to Grego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talk to me unless you tell m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nt to hear, understand?!? 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choice in this, don't think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nning, think about staying aliv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nt the item, and if you don't gi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me, I'm gonna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panicky hi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have it with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wea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wher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ent it to myself in Par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nt it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post office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Gregor runs forward, towards the exit.  Sam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him, tackling him just as they reach - THE OUT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the two men roll into plain sight of - The Gunmen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still covered by Vincent and Deirdre.  Now we notic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the Ancient Geezer and his Tour Group are really clo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more than ten yards away, as - Sam has Gregor pinned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on the ancient stone of the theater.  He looks up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s, and that's when it happens - Edvard looks at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recogniz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tunned, announcing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gro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know who he is?  He'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pol, the Internation Police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OW MOTION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Deirdre don't know what to make of this,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 turn to look at Sam, and in this instant - The T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oup walks into their midst and - The 2nd Gunman reach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piece and - Sam FIRES his gun at the 2nd Gunman,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rp report of the pistol we move back to REAL TIME,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owd panics, screaming, and now Edvard is reaching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weapon, as - Sam shoots again, killing the 2nd Gunma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- The Crowd is still screaming and running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shoves through the crowd into the exit,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pushes through the crowd, and now she's made it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unnel.  Now we g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THE THEAT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Larry has heard the shot -- his piece is drawn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been ordered to stay in the car.  In frustratio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s on the steering wheel, as we see that - Behind Lar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cher is slowly closing in, knife poised to strike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go ba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THEAT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vard tries to get to the exit, but there are too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rists in his way, and he proceeds to shoot severa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, including the Dad we saw earlier.  Seconds la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vard has vanished into the tunnels, and now - Vinc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meet in the middle of the crowd.  There is tim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 BEAT, while Vincent glares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cop...you're a fucking cop...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Sam runs into the tunnel, after the others, le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for a fraction of a second to sigh, and then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UNNEL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like being in the tunnels and ramps of a sporting are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cept that everything here is made of stone and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comes from the sun which streams in through the ex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ings which are spaced far enough apart that they prov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barely enough light for us to see.  Now we do a SE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QUICK CUTS - Sam running, followed by - Vincent, whi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vard takes a wrong turn down a dark hall and comes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ad end.  He turns around, looking for a way out as - 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the final exit ahead of him as we g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IN THE STREET - Larry is still behind the whe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troen, anxiously looking at the exit, not realizing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ches is almost on him, and now we're ba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TUNNEL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comes running around a corner, and now she's al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d the exit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IN THE STREE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hits the street running.  He doesn't notic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troen parked ahead, because he's never seen it befor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he runs b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door swings open and Gregor runs straight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ashes into the door and falls to the ground, inju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ong Hands reach out of the car and pull him in.  I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r, and let's give him a name now because he needs on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REILLY.  Seated in the front seat is - A very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.  Seamus has cut his throat from ear to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Gregor, with an Ir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want to live you'll do exactl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BACK WINDOW - Deirdre appears, exi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ater and running towards the Citroen as we go back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TUNNELS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gun drawn, moves warily down one of the tunn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we can hear the dim sound of an approaching si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turns a corner and - A GUN jams itself into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Edv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o I know you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enn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..I remember.  I quite li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I'm sorry to have to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vard's finger tightens around the trigger, w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vard is startled by the sound of Sam's voice.  Even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eezes off the shot, Edvard turns to look at Sam, and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so, Vincent strikes out at the gun, sending th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ry, causing it to - RICOCHET wildly, whining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until it - Rips through Sam's side, a nasty wound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fatal, as - Edvard tries to fire another shot but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o late, because - Vincent fires a single shot to the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kills Edv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UTSIDE THE THEATER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has reached the Citroen.  She looks in and se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and Gregor.  Lastly she looks at the dead Larry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hs in disgust, but otherwise doesn't react as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ld cocking the poor son-of-a-bi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have sufficed, Seamus,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NT SECOND LAT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rry's body hits the street as the Citroen drives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behind the wheel just as - Sam and Vincent run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eater, with Vincent helping a wounded Sam who ble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wound in his side.  They arrive at the street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ee - Larry, lying dead in the street, even as the Citro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eds away from them, turning the corner before they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think to raise their gu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double-crossing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n't even capable of saying that much -- he just star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departed Citroen with a look on his face unlik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ve seen in the film: "how the hell did that happen?"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no time to ponder this because they've been join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A COP.  He's a local guy, he directs traffic and bu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unks in the town square -- and he's scared shitl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his gun in both hands, trying not to tremble,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back at - TWO GUNS, Sam's and Vincent's, and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pointed at the Cop.  LONG BEAT.  In the way off distan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siren can just be heard.  Sam and Vincent glar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p, who strains with all his might to control him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e can't because Sam and Vincent are death waiting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ved.  The cop knows he has three seconds to make up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nd.  Two.  One.  The Cop puts his gun on the g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 back, raising his hands in the air.  Now - Sa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tumble into the street, and are instantly almost 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- A CAR speeding around the corner, its Driver obliv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hat's going on.  The car screeches to a halt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 curses loudly in French.  And then the next th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r knows - A Gun is in his face.  The door is yanked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 Driver is yanked out,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BACK ROAD - LATER/EARLY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wn of Orange is just visible below us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mandeered Car drives up into the hills.  Vincent i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eel, while the wounded Sam sits in the passenger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tting his teeth, Sam peels back his shirt to get a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THE WOUND, and it's small but bad -- the ricochet rippe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raw hole in Sam's side.  The wound bleeds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derately so -- no major organs or arteries have been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makes twice now you've saved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ave your life back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sked it, maybe -- but I didn't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it your way, I'll see it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need a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opefu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one around here?  Somebody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ru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...I thought I'd take you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spit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hospitals.  I'll fix this myself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can't believe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x it your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thought comes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we even doing this?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ed to run, Chris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can't disguise his disgu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a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with Interpol -- you're a 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was a cop, a real cop, I'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sted you a long time ago.  This i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you, it's about the job I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 job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job, Vincent, a job you don't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about.  I can't go to the local c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-- they'd never be able to get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 at this point.  It's me or no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've been on this job too goddam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ng not to fin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Sam takes out his own pack of cigarettes, offer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Vincent and takes another for himself.  They smok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, before Vincent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looks to me like we're all that's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our gr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?  There is no we in my world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ncent, j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ing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doesn't involve you, don'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nderstand?  I can't even guarante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 money out of all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n't about money for me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have to do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great finalit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ives Vincent a look and shakes his head in disbelief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loyalty and sense of honor is something he's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n before, and Sam can only smoke in silence and consi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CHEAP BACK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EEPHOLE slides open, and we look through it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N ADJOIN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Gregor sits, bound and gagged in a chair, his eyes w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fright.  Now - The Peephole snicks shut, and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face Seamus Re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n we're done with this, I want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 that one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 there's the Deirdre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at's that supposed to mean, 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i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means I was worried that all th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pent away from the fold migh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ffected you.  You've been li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 of the hired gun -- the well p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red gun, I might note.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lory to it, but there are those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thought that maybe I'd grown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ttached to this charade I've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ying, is tha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been known to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to me, you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oad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ought I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's taunt works: Deirdre whips out her gun and pu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uess you don't know me, then, i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I won't kill you for an insul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glares at Deirdre for a moment, and she glares bac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until he starts to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esting, lass.  Forgive me, bu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d to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glares a moment more and then puts away her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 what we agreed on, Seamus: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get home, I don't play "the girl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gives Seamus a look to make sure this last poi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r and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FARMHOUSE - THE COUNTRY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olen Car parks behind a BARN, and Sam and Vincent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  Waiting for them is a friend of Vincent's - JEA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RRE, a Frenchman in his forties, hearty, burly, frien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, Jean-Pier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llo, my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look at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doesn't look French to me,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meri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Vincent's American friend, shall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what we can do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FARMHOUSE KITCHEN - LATER/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GICAL IMPLEMENTS - Are laid out on a clean cl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alpel, forceps, a clamp, a sponge, medical threa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edles.  We PULL BACK TO REVEAL: Sam, stretched ou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 table.  Around him we see - Vincent and Jean-Pier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 are wearing rubber gloves and examining Sam's w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an-Pierre holds a mirror up so that Sam can see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ing on.  Sam, with his medical training, is tre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right there, beneath the surfac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just make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in terrible pain, but necessity dictates that he foc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what's going on so that he can talk Vincent through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xt proced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sure you won't have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arp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booze...Pain's in the mind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nd I can contr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let's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 next sequence, we CUT BACK AND FORTH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reactions to the surgery, and the mirror itself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use the wound with alcoh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pours a healthy splash of rubbing alcohol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nd and - Sam grits his teeth as the pain explodes up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ntral nervous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Jean-Pier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that sponge and wipe away as much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blood as you can, keep it clean so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an-Pierre does as Sam says, wiping away the bloo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filling the wound.  Throughout the procedure Jean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rre will to do this; every time the sponge is saturated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eezes the excess blood into - A BUCKET which si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, slowly filling up with drippings from the spo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the clam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picks up the c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el back the skin and attach the c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ttaches the clamp to Sam's wound.  It takes perh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fteen seconds, and everyone of those seconds is agoni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Sam.  He sweats, he grits his teeth, he grun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est of grunts.  But he doesn't move.  Finally Vincen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, it's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 the bull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ear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.  Now take the forcep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member, Vincent, what we're doing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routine.  I've done stuff like thi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st twenty times in the field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no vital organs where you're work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major muscles or arteries -- you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 me.  Just make sure you've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et before you try to pull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probes the wound with the forceps.  This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bably thirty seconds, and it hurts even more then whe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amp was attach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veral times - Vincent seems to have the bullet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sp, but it slips, and each time it slips - Sam m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est of noises, as if to indicate the level of the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ally - The forceps firmly grasp the bullet, and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gle tug, Vincent extrac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olding the bullet alof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ouveni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osses the bullet through the air, and we FOLLOW I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 MOTION as it lands in - A SAUCER, which sit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tchen counter.  We're back in REAL TIME, as the bul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lls around the plate for a second before coming to a ha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- Sam breathes the hugest of sighs, and his face relax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tantly, Vincent puts a lighted cigarette in Sam's mo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drags deeply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you can stitch me up o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worry, we'll take car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if you don't m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hands the cigarette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gonna pas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at's exactly what 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ME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FARMHOUSE LIVING ROOM - LATER THAT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Jean-Pierre sit on easy chairs.  An open bo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wine sits between them, a FIRE burns in the fireplac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moke in a contented silence for a moment.  When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, it is in FRENCH, with ENGLISH SUBTI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tough, your American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, Sam's tough al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respec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course. 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ve never seen a man who c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n what he just went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a c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, trying to find a w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y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exactly?  But close enough, e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you saved your life,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did you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he hadn't you'd have put a bull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s head a long time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men stare back into the fireplace and we HOLD FOR A BE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FARM - KITCHEN -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awake.  Pale from the loss of blood, he moves sof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kitchen, searching professionally for some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ving the moment a slightly dangerous feel because he see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 intent on what he's doing and then he finds it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N MINUTES LAT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ream of Hot Coffee migles with a stream of Steamed Mi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FARMHOUSE PORCH - SUNR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EAMING CUT OF COFFEE stis in Sam's hands as he light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 to go with the coffee.  He sits on an anc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, smoking in silence, looking out at - THE WOOD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ouse, and this place is postcard-beautiful, the Fren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rmhouse you see only in pictures.  But Sam's mind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where, he's staring into space, lost in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feeling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Jean-Pierre stands in the open front doo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rmhouse, with a cup of coffee.  Now, Jean-Pierre m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to join Sam, sitting down on another chair opposit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sponding to the ques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, thanks.  Enough to move on,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ointing at Sam's woun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id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really let a doctor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first you have something to take c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important?  A thing that can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gets done now or not at all.  An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ple of days and the parties concerned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e where I can't ge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orgive my intrusion into your affai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am the one who connected Vince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job, his agent, if you will.  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e of my oldest friends and I owe hi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at debt, much like the debt I susp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owe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QUICK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FARM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Vincent has just poured himself a cup of coffee and 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ery satisfying cigarette when he hears the voices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ncent doesn't owe me a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looks up when he hears his name and he moves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of the voi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 sees this differently, as you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expect that he w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THE PORC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ffered through an agonizing p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night, pain you could have avoi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y declaring yourself an agen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ncent told you that I'm a co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 word.  But no ordinary crimi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have the extensive militar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dical expertise you do.  And so I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ieces of the puzzle togethe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y that makes sense to me.  You work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 government agency and you carr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n, and in my world, that makes you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Jean-Pierre produces a LONG BARRELED REVOLVER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laces loosely in his lap -- a gesture which seems to s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you'd better explain things to my satifaction or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nna have a problem."  Sam notices the weapon, bu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 react over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this is what, a te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l it a reckoning of charac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Sam looks at the Revol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 was healthy, I could take that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.  But you are not healthy, a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ry I'll ki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 CUT TO: Vincent - Who stands inside the house,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ht, but not out of ear shot.  He's listen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thing, and we notice that Vincent has taken ou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Jean-Pierre and Sam.  By now Jean-Pierre has rai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stol.  He doesn't point it at Sam, but his finger c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is it you want to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uppose I want to know how a man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is cre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reat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rhaps forged is a better word. 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teel.  Like a sword.  You're a mod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urai.  I've spent my life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traordinary men -- men like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've never seen anyone lik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fraid Vincent will die if 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ncent's life is his own burden; h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carry it for himself.  And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any kind of Samura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eem one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Samurai has honor, a Samurai live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ode of Bushido, the way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rrior.  I'm just a killer for h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world isn't about honor,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bout survi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BEAT.  Something in Sam's speech touches Jean-Pier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laxes his finger on the ha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EAN-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vival.  I suppose that's as goo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use as 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Vincent - Who relaxes his grip on his gun. BAC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Jean-Pierre - And we're PULLING BACK, AWAY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rmhouse, which glows in the morning sun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PARIS STREE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LACK COMPACT CAR sits in front of a Parisian Post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car, behind the wheel, we see Deirdre. 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ing out of the Post Office, we see - Gregor and 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illy.  Seamus has a coat slung over his arm, hiding the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he keeps pressed to Gregor's side.  There's no sig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riefcase as Seamus and Gregor get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CAR - SAM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UNK!  The door slams shut.  Gregor and Seamus a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seat.  Almost instantly Seamus angrily snaps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cuffs ofn Gregor.  Immediately, Deirdre pull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's the c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nervo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's a probl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jumping all over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oblem my ass!  I think you're l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, and if you are you're a dead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somebody tell me what fucking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ppened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disgus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eager to expl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ckage didn't come.  I'm su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ll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Seamus seems to lose it.  He grabs Gregor and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un against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's almost foaming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ou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're lying to me you poor excus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uman being, I'm gonna blow your bra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over this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yond despe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swear, it has to come here!  It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For one tension-filled moment, we think Seamu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ing to splash Gregor's brains all over the place.  But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miles, puts his weapon away, and pats Gregor gently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ase up, man...I'm just checking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you're on the le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is beyond speech -- he can only whim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t seems to me I saw a sign in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says they got a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livery.  Why don't we come back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day and do this all over again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smiles a smile that is more than a little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distic.  Neither Gregor nor Deirdre smiles in return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NOTHER STREET - PARI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IFFEL TOWER fills our eyes.  And then we PULL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 that it's a tacky, flyblown poster on a dingy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we'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DOWN the Street, until we come to a store whose 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dvertises in English - HONG KONG MOVIES.  The window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re are filled with posters.  We MOVE THROUG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STORE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SIMON, an expatriate black American, runs this pla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ves above it.  His shelves are lined with action films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Far East.  Tony knows everything there is to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he films he sells -- but he also knows quite a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what's going on in the Parisian Underworld.  h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ofessional information broker.  Right now he's talking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STOMER in perfect French, with English Subti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y, man, they're both great movies. 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more of a character study,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s more of a straight action thing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reat movies, and he's an ama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ing filmm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looks up and sees something that catches his atten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cuse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Sam have entered the store.  Sam's ability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his feet in such a short time is amazing -- b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see that he's not the same guy he was at the star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m.  what he does from here on in he does by sheer forc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ll.  Now - Tony moves to join them, and th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mediately turns to Engl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man, how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lright.  An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ing 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look at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friend.  I was telling him about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lways have the latest tap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we step into my offic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's office, it turns out, is the area behind the CO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raises a section of the counter that allows him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other side, and then he closes it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at can I do for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checks out the store before he starts speaki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is empty except for - The single Customer Tony was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lking to.  The Customer is still considering the two fil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was show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wondering if you had any mov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were particularly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atter of face there's this flick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en hearing about.  I haven't seen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from what I hear it's pretty c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e sto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n international thing.  Sever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 peoples involved, crimin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all over the world, experts br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gether to do a job.  But maybe the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ing thing about it i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reeminent in the plot we f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ssian Mob and the IRA in bed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 unlikely group of part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the tap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might know where you could get a co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stomer approaches the counter.  He has both tapes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Vincent and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me do some business with my boy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I'll meet you across the stree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.  I gotta make homes here feel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etting a good deal while I give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leasure of overpaying me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ple of second generation pir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STREET OUTSIDE - A FEW MINUTES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ustomer exits, smiling and carrying his tapes -- wha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at fucking deal he just got!  A few seconds later, 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out and locks up the store front.  He cro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eet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FALAFEL JOINT - A FEW MINUTES AFTER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FALAFEL drips lettuce and tahini sauce from its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PULL BACK ON - Tony, who's just taken a bite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afel.  He sits at a table in the back with Vincen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is mouth fu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've heard so far, it's all a lo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lk.  I wasn't so sure what to mak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at first, cause, like I sai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rish and the Russians are an unlik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you might know where we can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copy of this tap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depends on whether you wa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ssian or the Gaelic language ver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st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ael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Ton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n you ge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Russian would be easi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use the Russian production comp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be easier to f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Irish tape we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ith a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na be t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ny scribbles something on a piece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t I heard there was a film rep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rish players staying at this addr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ame of Seamus Re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peating it, he know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nam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mus Re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know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of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mus Reilly, boy's a serious Ir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uteur -- a real firebrand.  Thin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moderate filmmaking brethren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ed to making movies for peace-l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ssies, if you see what I'm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et the pic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eaches for the piece of paper, but Vincent puts hi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op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ny and I have to talk some busine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otta try and overcharge him, he ha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an about the price, we settle some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the 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metter of resp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on't you wait outside, this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ake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miles slightly and rises from the tbale, moving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xit.  Behind him in rapid-fire French, Tony and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now discussing the price of the information. 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loud and abusive, and obviously they're enjo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selves immens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FALAFEL SHOP - A LITTLE LATE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exits the shop and gets 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PEUGE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Sam sits in the passenger seat as Vincent slide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heel.  Vincent tosses Sam a piece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Irish representat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gives Sam another piece of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address of the Russian produ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pany.  Just in case we need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orough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tarts the car and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PARIS STREET - LATER -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ugeot sits, parked at a cub, a discreet distance fr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PARTMENT HOUSE: 35 Rue de Glacon.  We PUSH IN on t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PEUGEOT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IECE OF PAPER scarwled with the same address: 35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con.  We PULL BACK TO REVEAL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holding this paper and looking out at the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l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ure your friend got the right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ony says this is it, then it'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Vincent wants to know something impor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, Sam: why do you do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ntinue when it would be so much eas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give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n q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work for Interpol,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e I do.  You heard him, you he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uy -- that's what he said, what Edv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a cover, then.  A cover with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ver, a feint within a fe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rk for the CIA, it'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ossible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BEAT.  Sam considers what to say, and then decide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es Vincent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field agent -- last of an alre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xtinct breed.  I do dark 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rk o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ark operations.  Wet work.  Kidna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ssass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ery ug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very zen of you, huh?  Not so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dern Samurai after 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ver made that cla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  Jean-Pierr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ere behind the do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as waiting to see what would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want to kill him if I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would have don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uld have tried not to.  But yes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would have kept him from shooting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would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lmost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could you have don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ow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sees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ok at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IR POV: Through the Windsheild - Deirdre ex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ment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etly exulta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ings come to those who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Deirdre is followed by Seamus and Greg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ally surprised by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not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Sam and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figuring it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 don't have the pac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aid it yourself: Gregor's not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they had the package, they'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e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Sam exchange a look -- now they both figur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&amp;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imultane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ing to 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POST OFFICE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ND signs a receipt, and we PULL BACK TO REVEAL Grego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unter, signing for his package, which slide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nter.  It's the Briefcase, although it's been wrapp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OWN PAPER for its journey through the French Postal Syst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we see that - Seamus is still right beside Gregor; i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, almost on top of him, with a hand in his coat p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lets us know where his gun is.  Now - The two men st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move towards the exit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STREET OUTSIDE - A MINUTE LATER/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ack Compact Car idles at a nearby curb, with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wheel.  She's staring so intently at the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ost office, that she's surprised when a SHADOW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her.  She looks up to see - Sam, standing nex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.  Deirdre starts to reach for her weapon, but Sam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off with a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in his voice conveys enough of a threat t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s off.  Now she and Sam exchange a lon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ll, if it isn't Mr. Interpol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e really sounds betray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believe I misjudged you lik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h please...you're on some sort of ho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ss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a patri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even think that I'm buying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o you get off saying word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l the time pretending to be one of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same thing we were doing, 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myself.  And here you are so hig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ighty, like you're so differen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est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idn't say I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he sees somet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oody fucking he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AWAY TO: Gregor and Seamus are leaving the post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now, Seamus has taken the package away from Greg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een by these two men - Vincent is approach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, on an intercept course, his hand inside a bag which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ies with him.  Now - Deirdre turns and shoots Sam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still watching her keenly, and we can see that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hing to reach for her piece, but she can't because Sa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on her like a haw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even think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back the folds of his suit jacket, revealing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, putting his hand comfortably on the pistol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d kill you before you had it half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is closing on Gregor and Seamus, another ten seco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'll hav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- Deirdre looks back at Sam, then back at the situ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veloping in front of her, and then suddenly - She slam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 into gear and drives off, tires squealing while -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his piece, sighting down the parrel and - He ca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, can't shoot Deirdre.  Now - The sound of the car ale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, who turns in time to see - Vincent, who is rai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g wrapped around his hand as - The car flies direc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- Vincent, who if forced to jump out of the way even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the trigger of the gun hidden within the bag.  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bag explodes in a burst of fire, but the shots are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rk - Missing Seamus and Gregor as - Vincent ro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way, just in time, while - Deirdre brakes the car 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ing halt, as Seamus pushes Gregor in ahead of hi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gets in.  Seconds later, the car pulls out, eve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drives up in the Peugeot to Vincent, who picks himself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 the ground and leaps into the car.  The last thing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r is the sound of Sam's Voice as the Peugeot drive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your seatbel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/EXT. - CAR CHASE MON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ring this SEQUENCE, we'll JUMP CUT BETWEEN the two ca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eets they travel through.  Now - The Black Compact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es down a small street, followed closely by - The Peuge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Sam is driving as Vincent tries to steady his gu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a clear shot at the other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THE PEUGE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the fuck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?  Bullshit, you had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re was no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MPACT C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Deirdre is driving for dear life, while Seamu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aking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n bloody hell i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part of the team.  One of the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guy I told you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m Interp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EUGE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idn't you kill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MPAC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didn't you kil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IN THE STREE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cars SLAM through the traffic, heading for a HIGH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MP which appears now perhaps two bloc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EUGE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figuring it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lept with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MPAC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is it these fellahs managed to g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drop on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: they're g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IN THE STREE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CARS have reached the highway ramp, and as first 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the other pulls onto the highway, we PULL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TO REVEAL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RIFERIQU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ssive and confusing highway system which encircl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ty of Paris.  Right away we notice that this entrance r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s to a traffic circle, filled with various off ra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lead to no less than four different section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iferiq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EUGE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lamming the dashboar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isgus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lept with 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MPAC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ecturing Derid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hould have kill him when you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chance.  But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EUGE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put everything on the line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MPAC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s if finishing Vincen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ent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lept with the fucker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PERIFERIQU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UGEOT cruising on an upper part of the traffic circ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le down below them - THE COMPACT turns towards on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ad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u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PEUGEO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ft left lef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up and sees - Three possible ramps: on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, one to the center, and one to the - Left.  At th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 he takes the left turn as we go back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MPACT CA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Seamus has turned from lecturing Deirdre to threa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.  Seamus holds the package in one hand and his gu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waving the pack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better be the real thing or 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ad ma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is, I'm telling you it is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ve told me a lot of things, boy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ZING-SHATTER!  A BULLET blows a hole in their back windsh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- The Peugeot is catching up, and Vincent is lean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is window, firing away.  Now - Seamus turns to Deird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ose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ose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swings the wheel wildly, and the Compact tak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creaming turn, followed by - The Peugeot, and now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speeding towards another junction, where several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adways of the Periferique run together.  Now we see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is returning Vincent's fire, even as - The Jun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es, and now - Seamus screams at Deird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righ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swerves to the right only to discover that she'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 RAMP, gong against heavy traffic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swerves her car around, side-swiping several c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avoiding a major crash while - The Peugeot follows a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cars that Deirdre side-swiped careens wildly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mp, crashing into - The Peugeot, which grinds to a h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Vincent and Sam bounce forward in their seats, restra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their seatbelts.  The car has stalled, and Sam ha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her up again and slam it into gear befor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- The Compact, which now has a lead of perhaps fif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ards -- but at least it's possible for the Peugeot to fo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fter the Compact, because it's the only car on the high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head of them that's GOING THE WRONG WAY, and now we -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LOOKING DOWN FROM ABOVE, and the two cars are fl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rush-hour traffic, going the wrong way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ugeot is gaining ground as Sam turns to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ve me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igh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imme a goddamn cigarette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fumbling with a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are you dri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apid fi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not French, you don't live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know these roads.  Why a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ri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ts the cigarette in Sam's mouth and as he does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ugeot weaves in and out of the traffic, gaining groun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mpact, and now - SCREEEEECCHHH!!!!  About fifteen c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le up, crashing into one another, and yet somehow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ct Car emerges from the pile up unscathed, and 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thes a hugh sigh of reli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bout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lancing in her mirr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ye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eugeot has also managed to avoid the pile-up, and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n their t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ractically tearing his hai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 Christ!  Can't you lose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ok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hrough clenched tee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y're goo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the Peugeot SLAMS into the side of the Compact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s it does - Seamus opens fire with his gun, eve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unloads the better part of a clip as - Glass shat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both cars, and now Deirdre looks up to se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ORK IN THE ROAD, and the left side of the fork is clo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, blocked by - A SERIOUS CONCRETE BARRICADE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act Car is headed right for it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as the Peugeot pinned right to the side of the Comp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, metal against metal, a scream of steel as the Barric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shes straight at them and at the last second -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s on the brakes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fires one last shot that - blows out the window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of Sam's eyes, causing Sam to - Jerk the whee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ugeot wildly, spinning out of control onto the exit ramp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reaches over and unbuckles Seamus's seatbelt right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mpact Car slams into the Barricade and CRASHES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in SLOW MOTIO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is driven forward by the force of the impac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a driver's side air bag, and it explodes, cushio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, eve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is hurled form the car, crash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shield and flying through the air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ompact Car flips over and over and over whi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, who is wearing his seatbelt, hangs on for dear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he Briefcase, which he grabbed back from Seamu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ash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hits the ground with a terrible thud, hi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ced to ribbons by the windshield, but somehow still a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ries to control the Peugeot, which is in a spin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 ramp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kicks open the back door and slides out of the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rrying the Briefcase with him,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struggles to free herself from the wreck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- On fire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as managed to stop the Peugeot, but it's too late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becaus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ERITABLE FLEET OF COP CARS is now closing on the accid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it's too late to turn around, and eve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manages to pull herself out of the wreck, i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DES into a ball of fire, and the blast wave of fi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ts Seamus, knocking him down, covering him for a seco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n as - Deirdre hurls herself through the flames and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- Rolling away with Seamus, who is now not only c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ces, but his face is covered with some hideous b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Deirdre pulls Seamus over the side of the embank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ght before the cops arrive, and the two of them roll/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thirty down a steep incline, eve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atches a quick glimpse of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, scurrying away from the highway, carry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, and now Sam has to gun his car and get g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the Cops have reached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reck, which is quickly burning itself out, and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ps look into the debris they see tha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NOBODY LEFT.  Everybody'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don't have much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 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NCENT'S APARTME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RONT DOOR, guarded by about five heavy locks, ope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Sam enter.  Sam looks around and survey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And we see the rest of the apartment: the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actically nothing here.  A table with a couple of chair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idge.  An open door leads to a bedroom with a small, sp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d and a nightstand with a cheap l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y way of explai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t here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siness keeps you on the ro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crass the room towards - A METAL CABINET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cked into a nook in the wall - VINCENT'S HAND turns a heavy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ty COMBINATION LOCK and then: Click, the cabinet ope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-- WEAPONS.  An endless cache of guns, kni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plosives, surveillance devices, gun scopes -- you name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here.  Now Vincent's Hands reach into the cabin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taking out weapons.  We PULL BACK 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who gives the weapons to Sam.  Sam checks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e the weapons are loaded and/or ready for use,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les them, one on top of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 I don't need to say this to you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I need to say it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my job, I have to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I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 you don't, and you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our positions were reversed, wou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av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says this too quick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Sam can't say anything, because he knows tha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is saying is tr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onsidering the weapo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we need anything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eah.  We need out fucking heads exami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thinks about this for a seoncd -- and then burs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ughing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NOTHER CAR - MEANWHILE/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once behind the wheel.  The passenger seat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is empty, but as she drives we can see her eyes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ck from the road in front of her, to the rearview mirr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reveal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limpse of the HIDEOUS FACE of Seamus Reilly.  Cr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windshield and the blast of fire have for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nged the way he looks: his face is now a mass of ooz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nds and burn tissue.  In his eyes we see the ligh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ck, twisted man who's gone over the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etter be careful, Seamus,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mething happens a plastic surgeon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hideous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lastic fucking surge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dicates his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hink I'm going to fix this,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ass?  It's the mark of the patrio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wear it like a badge.  As for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o done it to me, I'll take my p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lesh before this is all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hinking with your gun, Seam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not your h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os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puts a gun to her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 and drive!  I'm your superi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icer and you will do as I goddamn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y, is that understood?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Deirdre bristles at Seamus's words but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 need to repeat myse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Seamus.  I heard you the fir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UTSIDE THE CAR - SA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zooms off into the night and as it do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IGHT RAIN starts to fall and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CHATEAU OUTSIDE OF PARI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AME RAIN falls, more of a steady mist than a rai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 GLEAMS electrically in the THOUSAND WATT LIGHTS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ne from - THE CHATEAU.  Hundreds of years old, it sits f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from its own MAIN GATE.  In front of the Chateau - ARM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N.  Lots of them.  Whatever this place is, it's not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invites company.  Now we're - MOVING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teau, and as we MOVE we get a glimpse of the surrou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vironment: ancient statues, sitting benches in priv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rdens, small pools of fish -- you name it, this plac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 We hear VOICES, and they're talking in - RUSSI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y, thick Russian, punctuated with words like "Da!"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Nyet!" -- making it clear that we've reached the addre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ussian Production Company.  BEHIND THE CHATEAU -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RDENS, more everything.  It's well-patrolled, but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n't quite as many guards back here as there are out fro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cause bordering the chateau is a natural fotres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OO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forest, really.  Filled with ancient trees, almost myth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ppearance, and for all the light of the chateau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ce is darkness visible -- light comes here and dies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is woods, looking out, we find - Vincent and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ily armed, they've just humped God knows how many 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woods to get here.  Both men exhausted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 -- Sam from his wound, Vincent from his smoking hab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ollapse and Vincent takes out his cigarettes. 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ough they're screened from the chateau back here,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over and takes the cigarettes out of Vincent's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here.  They might se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I'm going to die for the CIA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ing to go out sm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akes the cigarettes ba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lights 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ides, there's half a forest between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them, they can't see a goddam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offers one to Sam, who declines with a shak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ime to q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just like that... Just before I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ound and it's six months from now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irst thing I do when I wake u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rning is light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bviously he does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of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lmost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urai pain in the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 hates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stop with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?  You've got more force of will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yone I've ever seen.  You handle a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ke it's a part of you, you per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urgery on yourself without anesthesi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most amazing of all, you qu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oking, just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ith a cynical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ark of a true Samura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er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 do for the Company, Vincent,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fferent than what you do.  We're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red guns, and this is a job -- like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ther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then, Sam, don't you act like this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job like any other?  Surely, if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 hired gun, you realize that some ti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just have to walk away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etting what you came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cause I don't wal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the one thing I've got left to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ean-Pierre is one of your clos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iends, is he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losest and old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et you would have killed him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y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a sense of honor, Vincent,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even remember anymore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now that I ever even had it to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.  All I know to do, Vincent, i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ish my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when you finish?  What then?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ckage, whatever it is, do you giv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the CIA?  Do you really think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serv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a good ques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you have a good answ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e's really just consi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I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CHATEAU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ED RUSSIAN MOBSTERS everywhere -- a convention of the g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qu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ING THROUGH the Chateau itself, and from in here we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ide of France we haven't yet seen in this film: cul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ach room could be a museum, as we move throug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ALLERY, filled with paintings by Renaissance Master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ARLOR, with antique furniture, the youngest piece of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two hundred years ol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LLROOM, empty and barren, but lit by the dazzling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n exquisite chandeli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KITCHEN, where a cigarette smoking CHEF is pu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ishing touches on what is perhaps the most amazing m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ou've ever seen.  Now - A SERVANT takes the tray and ca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out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INING ROOM, and the table is set for a formal dinn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enty, with crystal and china at every place setting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t the table is occupied by only one ma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KHAEL RACHEV, Russian Gangster Supreme, called Mikhi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rvant sets the food down in front of Mikhi, and as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ief hood starts to eat a lonely and solitary dinner we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, MOVING DOWN the length of the way-too-long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CHATEAU WALL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XI pulls up to the Main Gate and Gregor ge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ached to his wrist, by that same handcuff: the 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is admitted by a Guard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HE DINING ROOM/CHATEAU - A LITTLE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khi the Gangster is eating his dinner as Gregor is ush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room.  THREE THUGS hang back behind Gregor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see what Mikhi wants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khi waves the Thugs out of the room, leaving Gregor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the gangster.  Mikhi takes a last few bites of dinn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tions for Gregor to s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Russian, English subtit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t, s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offering a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like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Engl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, Mikhi, I would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etting that sink in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minu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ince I won't speak your languag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't speak mine, English will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ic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makes no never mind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ever you wis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lights his own cigaret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has all been a terrible mist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regor.  I wanted to play straigh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, but Edvard insisted we try and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dvard said the same thing abo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fore he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hocked, shocked to think that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liev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uddenly shar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raises the Briefcase which is still attached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rist via the handcuff.  Gregor rests the Briefcas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h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oment of truth.  Before this scene can develop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rther, a VOICE comes from Off Screen, and as th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eaks, Gregor blanc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moment of truth,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Deirdre and Seamus have entered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 notice something unusual: nobody is alarmed (exce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Gregor, that is).  It's as if they were expec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is he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eamus speaks he walks through the room, examin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luable china and crystal, all the while moving inexor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to Gregor.  his face is, if anything, even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rrific than it was a short while ago, as his formerly fre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unds have started to scab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am I doing here?  Why, I'm he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e my partners, Gregor, the boy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Russian Mafia.  See, your bosse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ped to screw me by hiring you to p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thieving double cross.  Bu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just found out that what'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riefcase is completely useless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.  I can't fight them, and they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 me -- that means we're gonna hav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business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t you hate each o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's a little hate between busi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rtn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WOODS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CIGARETTE is stubbed into a rock and the two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se with a slow purpose.  They exchange a look and then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ps forward, leading the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on point,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IDE ANGLE - THE BACK LAWN OF THE CHATEA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re Kurosawa.  The JAPANESE DRUM we've heard befor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play agai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NG SHADOWS of Sam and Vincent come out of the woo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brilliant light of the back lawn.  For one minu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stand still, and among the many weapons that Sam car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a long automatic rifle, strung over his back, an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HOUETTE for one minute it looks like a Samurai sword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start to move across the lawn, hugg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dows of the various statues and hedges, trying t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being discovered for as long as poss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D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eamu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, you've got it all figured,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gured enough to know there's an od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and I'm looking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hink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holds up the Briefca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have, of course, taken the precau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wiring the briefcase to explode f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conds after it opens.  Unless,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urse, I deactivate it before it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under her brea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 fucking figur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any of you decide to rush me,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kill myself and whoever happens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ear me at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more importantl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destroy whatever's in the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  Nobody moves.  Nobody speaks.  Until finall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 looks, Gentlemen, as if we'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to sit down to table and work ou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this entirely too-weird scenario can play itself we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CK LAWN OF THE CHATEA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Vincent are closer to the Chateau, moving in steal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voiding any entanglements and then Sam turns a corn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es face to face with - A GUARD, and his gun is aim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head: Sam's a dead man as we g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THE D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TOMATIC WEAPONS FIRE splits the night, and everyon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 looks at one another, before Mikhi spea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UTSIDE THE CHATEA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ard who had Sam in his sights falls down, dead, shot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Vincent, whose smoking weapon is cradled in his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smiles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one less I ow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miles, but it's no time to get satisfied. 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sence revealed, there's no point in moving quietly. 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aws his weapons and as he and Vincent charge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wn towards the Chateau whi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IN THE D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 GUNSHOTS from outside -- not a war, but enough to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rious alarm.  Deirdre, ever the soldier, draws her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utomatic pisto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eamus and Mikh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two stay here and watch our mutu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nte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nods at Gregor and his Briefcase, indicating wha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tual interest is.  Then she turns and bolts the roo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he does we'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OUTSIDE THE CHATEA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Vincent are running along, hugging the g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ever darkness they can find, while blind weapons f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s into the ground around them, Russian thugs not even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at they're shooting at, but shooting all the same as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Vincent hurtle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ACK ENTRANCE TO THE CHATEAU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kind of kitchen storage area, and as Sam and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st in from outside - FIVE RUSSIAN HOODS come fly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n interior entrance, and this is it, Sam and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outnumbered, outgunned, they're going to die and t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take out the entire room - Sam holds an automatic pist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left hand, and a submachine gun in his right, and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fires, he does so in short controlled bursts, firing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he has the target in his sights, while - Vincent f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kind of sheer force, a shotgun in one hand, an Uzi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, he fires at anything and everything that mov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he hits almost all of it - And suddenly the roo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et.  Everybody's dead except for Sam and Vincent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 their spent weapons and take out fresh ones even as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ve towards - THE DOOR - It leads to two passages, each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ing to a separate wing of the chatea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work our way through the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take one wing, you take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and Sam split up, moving into separate WINGS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teau, and as they move off Sam speaks a word of wa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 your back, Vinc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then they're gone, and we're with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, who's running through the house, going from roo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and we're with her for a minute, the JAPANESE DR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to play again, and now it's joined by more and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ums, and they continue for the test of this seque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- A HUGE BURST OF GUNFIRE is heard, drag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's attention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LL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am's in the middle of a pitched battle with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men.  He kills the first, and then the second, and t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third.  The Third Gunman rolls out of the way as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es, the Third Gunman fires back and - Their shots go w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ing into mirrors and chandeliers, littering the fl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glass.  And now we'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DEIRDR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through the halls as we hear one last bur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fire: somebody in the ballroom is dead.  Deirdr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reached the ballroom when - Sam comes flying ou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of them CRASH TOGETHER, sending the two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prawling into - The shot-up mess that used to 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llroom - And as they crash to the ground, Sam lo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pon in the fall, but Deirdre manages to hold onto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two guns.  Now the two of them roll to their feet, and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do we're back 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the Madman is pacing the floor, his face even w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before: with each minute the mask of flesht hat i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ace is becoming more grotesque.  Little pustule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ed to form all over its surface, oozing a whit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scous liquid.  A NEW BURST OF FIGHTING SOUNDS can be he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eamus, who is no longer capable of thinking stra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can't take it any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Mikh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atch him, man, I'm going out and fin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needs finis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eamus is gone, and so are we -- back 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LL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Deirdre has her two guns pointed at Sam and - Doe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on,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Deirdre can't do it.  There's something betwee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, and now - Sam looks around and sees Deirdre's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stol lying on a broken chair, and now h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cks out with his foot and hits the chair leg, causing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unction as a lever, sending the gun - THROUGH THE AIR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ceful SLOW-MO arc until it - THWACKS into Sam's Hand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armed and he looks back at - Deirdre.  Her F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ghtens on the trigger, she's almost ready to shoot --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aises his piece, he's a dead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 it go, Sam, wal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response Sam stares at Deirdre for a BEAT and t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iles an enigmatic smile and - He steps sideways,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by corridor, vanis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d damn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uns after him but she's too late -- The corridor out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empty.  Now we're back 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Gregor and Mikhi, and the tension is unbearable,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can hear the sounds of the fighting as it start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tops, but they don't have the least idea of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ing on.  Still, Mikhi won't let Gregor leave without g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the Briefcase.  Mikhi has a gun on Gregor, who in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the Briefcase close, ready to open it and set off the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 Timer that will blow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feral hi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'll die if we stay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MIK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hreatening with the 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ll die if you leav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sits back down, fairly close to Mikhi.  Then,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ner so deft that Mikhi never even notices, Gregor extra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ickedly thin stiletto blade from the leather lining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.  Before Mikhi can even react, Gregor stabs his 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ward in a savage arc - JAMMING THE BLADE into Mikhi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at.  Mikhi drops his gun and reaches for the bla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ready gagging on the blood spray which shoots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shed artery.  Within seconds - Mikhi falls to the g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rking viciously in his death throes as - Gregor pic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istol and runs to leave the room, and as he does we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LLER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lled with Paintings and Sculptures, nothing less than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years old.  This place is a maze, what with it's wall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ings that jut out here and there, the various corrido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lead from room to room, and the sculptures which b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ht lines.  Now we find - Vincent, pressed against a wall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 in each hand, while - FIVE RUSSIAN MAFIA GUYS are hu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down.  We do a SERIES OF QUICK CUTS as the Five Guys spl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 and look for Vincent, all the while speaking in low Russ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s.  Suddenly one of the Guys turns a corner and se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.  No Vincent.  Now he turns back and - A FIST CRA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painting which hangs on a makeshift wall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.  His hand wraps around Mafia Guy's neck, pinning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place.  Seconds later - Two quick shots rip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inting, hitting Mafia Guy in the head.  Now - The other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alerted by the shots, they come running and - Vincent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ir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it's a bullet-fest, as he gets the drop on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ing the maze of the Gallery to his fullest advantag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ning them down - First one - Then two - Three, and th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 four.  Vincent turns, surprised that his man wasn't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xpected him to be when - A SHOT RINGS OUT, h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a flesh wound that disarms him.  The Last Guy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rop on Vincent.  Now - The Last Guy smiles a nas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smile at Vincent and - A PISTOL spits fire and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LLET bursts out of the Last Guy's chest.  It's Sam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Vincent exchange a look: Sam has, once again, sav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's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have to stop doing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ll work on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don't have time for any more words, they m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Gallery and find themselves i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INING ROO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they find nothing but the bloody remains of Mikhi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ngster.  Sam and Vincent are surveying the room whe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 comes from BEHIND them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urn around real slow, and try hard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o breathe when you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Seamus Reilly has come in behind them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got his gun pointed straight at Sam's heart.  If 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enraged at discovering Gregor's absence, he's overjoy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nd Sam in his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uches his fa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the one did this to my face,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ave a nice after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mus pulls the trigger and his BULLET spins out to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ready to blow a hole through him except that -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ps forward and takes the bullet -- it rips into his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splash of red against his white shirt.  He fal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ound, horribly wounded, but he's given Sam enough 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- Sam and Seamus open fire on one another - BUL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PING into the table, chewing up the china and cryst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ing glass shattering bites out of the CHANDELIER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, turning the Dining Room from a primo Louis XI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wpiece into shit as the two men move about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- They're face to face, each with a gun to the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 Mexican Standoff.  Suddenly, from Off Scre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eam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Deirdre has appeared, her gun levele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m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irdre, do for him, woman, put a f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llet in his hea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hesitates, uncert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 it, for Christ's sake, do it so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d that stinking Gregor, he's go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loody package!  For God's sake, you'r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ldi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se last words sink into Deirdre: she is a soldier. 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 swivels towards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ensing he's get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one of us...You been born and b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your own people, you can't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gainst your nature.  C'mon, girl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'r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 makes up he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no girl, Seam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fires a shot - Blowing Seamus off his feet and throug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ge PLATE GLASS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ou ain't nobody's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oves with Sam to Vincent, who is seriously wound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haps life-threateningly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Deird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et him out of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ish the jo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commanding whisp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nish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onsiders, but before he can make up his mind,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something through the wreck of the Dining Room Wind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ON THE BACK LAWN - We've already seen that it's bord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one side by the woods, for the first time we notice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KE, which laps against a PRIVATE DOCK, where a row boa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thered.  Now - BENEATH A VERY FULL MOON, the stark fig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Gregor makes its way toward the D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calling ou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urns at the sound of her voice and sees Gregor m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scape.  Sam looks back at Vincent, who is almost pas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from blood l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really sick of you saving my life. 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ut and get the bast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makes up his mind, and as Vincent passes out, Sam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fter Deirdre and toward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IVATE DOCK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s the two of them run we MOVE WIT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s got the briefcase rigged to explo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ive seconds after anybody oth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mself tries to 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now they reach the Dock and they find - Nothing --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.  And the Boat is still there.  Before Sam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strain her - Deirdre stps out towards the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eirdre, wait up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it's too late: Gregor steps out from behind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OATHOUSE, and before Deirdre can even figure out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ppened, Gregor has her in an arm lock, a gun to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free hand sticks out and we see the Briefcase, whic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handcuffed to his w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might have made a good field ag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arrogant American prick, bu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smart enough to go up again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and Deirdre are poised at the edge of the lake. 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vate Dock is made completely of stone, and the drop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is nearly five feet.  Sam has reached a position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no right answer.  Still, he points his gu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, who in turn shields himself with Deirdre's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 ahead, shoot...Shoot and kil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itch, I don't 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nd yet you don't shoot. 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ut down your weapon and walk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n't do it, S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GREG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'll kill me anway, Sam, shoot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e and kill this fu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horrible croa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f you don't, I wil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NGLE - Seamus is somehow still barely alive --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 long for this world, but the will for revenge has dri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this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EAM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o Sam, in a cold pale r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ot that traitorous bitch and I'll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P OF SEAMUS'S HEAD explodes, finishing him off onc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ll, killed by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, who has staggered out to make this one necess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t.  But he can go no further, and he collapses in his 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, near death, just as - Gregor takes a step toward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at and - Sam makes up his mind and shoots - THE BUL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IES ACROSS THE SCREE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PACT - The Briefcase bursts, shot open by Sam and now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SLOW MOTION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egor relaxes his grip on Deirdre as he struggles to cl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se and - Deirdre takes the opportunity to di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, into the lake, whi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BOOM!  The case EXPLODES, a flash of phosphorescent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that incinerates Gregor and the case and whatever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it with an explosion that knocks Sam to the grou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the light clears - Gregor and the case are gone, whi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XPLOSION ECHOES out over the lake, booming again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 until finally there is - SILENCE.  Sam looks ou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ake for any sign of Deirdre - But there is none.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, after we've held for a BEAT longer than it sh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sible for her to have survived - her head spl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ace and she emerges, coughing.  Sam reaches down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ight?  It's bloody fucking freez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pulls Deirdre out of the water and then the two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mediately turn and move towards Vincent, and as they d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 to PULL BACK on them, and now the SOUNDS of SIRENS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heard, one, then two more, and then a symphony of no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we're STILL PULLING BACK ON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ATEAU - Or what's left of it, because it's star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n, and quickly the flames start to rise into the n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ke something out of medieval times as w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 HOSPITAL WAITING AREA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its outside a hospital room, inside of which we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impse of - A DOCTOR tending to a heavily bandag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dated Vincent.  As Sam waits - TWO GENDARMES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LAINCLOTHES DETECTIVE approach.  The Detective looks at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BEAT, and then goes to push past him.  Sam block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need to speak with that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sorry, I can't all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eaches into his coat, and for a moment everybody thi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going for his gun, but instead he comes out with 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ECE OF PAPER.  He hands it to the Detec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all that number and ask them wha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ould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tective eyeballs the number suspic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VE MINUTES LAT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tective hangs up a nearby wall phone and then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ver at Sam in disgust.  Without another word, the Detec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nals to the two Gendarmes, and all three men exit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, a beautiful French Woman, comes up and speak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in FRENCH -- and the amazing thing is that Sam sp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.  Everything in SUBTI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an see your friend,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nk you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OC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field dressing you put on saved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giving him a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ere did you learn to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e and there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ctor isn't entirely satisfied with this answer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the only one she's going to get, because Sam moves p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VINCENT'S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barely alive -- but alive nonetheless.  And he's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peak in French to the Doc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on-of-a-b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speak Fre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of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in mock exasp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ies back on his pillow, pissed and yet am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peating the Doctor's wo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in Englis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"Your field dressing saved his lif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at's three I ow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don't owe me a goddamned 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Vincent, and you know it.  You stepp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ront of a bullet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very seriously, he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believes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owe you a heavy deb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elishing th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rising to le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better get some sleep,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ll me something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e package: what wa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Nobody knows, excep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unch of people who are too dead to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us.  There's probably a couple of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ack at the Company who know, but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nk they plan to tell me anytime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hat happened t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ne. 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ighs, then 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guess that's for the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urns for the door but Vincent has one last thing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am, when Gregor had Deirdre by the l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 could have killed the two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ith one shot.  You could have ha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ackage, finished the job.  B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idn't, you sacrificed the job to s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er life.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e has to think about this for a second, and his ans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eals just how full circle he's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t's what you would have d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n that note Sam exits the room, leaving a bemus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beh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BANK OF THE RIVER SEINE - EARLY MO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WISPY FOG atmospherically rises off the river -- not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ck, not too t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ITLE: One month later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MOVING along the cobble-stone walk next to the river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VOICE cuts through the f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ould you just smoke alread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RIVERSIDE CAFE - Where Sam, Vincent and Deirdre are ha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ning coffee.  A mostly-healed Vincent is smok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, trying to get Sam to ligh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told you, I q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Just to keep me company, Sam -- I h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moking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urning to Deird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about you?  I thought all you I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ypes smo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nly the stupid ones.  Cigarettes k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more patriots than bul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quick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ides, I'm not IRA no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o where do you go from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 don't know.  I was thinking...May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ree of us might partner up -- gun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ire, that sort of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I'm up for th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of them turn to Sam, but he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Not me.  You work too often with the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people and you become friends -- clou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your judg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Come off it, Sam -- if we weren't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lready we wouldn't be here now,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She's got a p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playing a trump c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Besides, I know of a job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vail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an't help it -- he's intere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How much does it p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UT ON THE RIVER SEINE - MEAN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 AND FOG.  A RIVER FERRY does a slow ghostly gl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the river, and in seconds it approache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IVERSIDE CAFE, which appears through the mist, looke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LEEK PAIR OF SUN GLASSES attached to a young PUNK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ther coat, and the Punk is looking at - Sam, Vincent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specially: Deirdre.  Sam looks up and shouts a warning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unk pulls a shotgun from beneath his leather coat, pu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 and screams out at Deirdre with an Irish accent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PU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his is for Seam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!  The Punk pulls the trigger, a blast of fire as - Sa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 is already out, TWO QUICK SHOTS squeezed off and 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nk is capped twice in the head, dead, sailing away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rry which never stops as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FE goes wild, CUSTOMERS running, screaming, WAI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ping their trays.  But - Sam doesn't run, and n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Vincent.  Sam stands, stunned by what he sees - Deird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es on the ground, hit full on in the chest: she's dea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 OF PURE SILENCE - Broken by SIRENS in the distanc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ly growing closer.  Now - Vincent looks at Deird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rpse, then at Sam, who is unable to move.  For mayb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time in his professional career, Sam is stagger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ss of a life.  Vincent gently takes Sam'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soft yet urg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We have to go, Sam, we can't b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t Vincent, and for a moment Sam struggles to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to say, but he can't find a goddamned thing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RENS are getting loud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a little louder, borde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sper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Let's go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ncent literally drags Sam away and now the SIRENS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ived, followed quickly by - THE GENDARMES, who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nning into the Cafe but - It's empty except for Deird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dy. 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EET ABOVE THE RIVER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Vincent are running through patchy fog, 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ding the way, and now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're CLOSER ON Vincent as he runs and runs and runs until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els he's far enough away from the scene of the crim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lax.  He collapses against a stone wall, chest heav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king out two cigarettes, one for himself and one for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(thrusting the cigarettes ou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tor's ord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Sam isn't there to take the cigarette -- Vincent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, trying to see what happened to his friend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g has covered any sign of Sam.  Vincent stands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nned, alone, the cigarettes in an outstretched hand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wly falls back to Vincent's side as he realizes that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left him on purpose.  Then - Vincent lights b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garettes at the saem time and throws one of them ov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ne wall - THE GLOWING CIGARETTE arcs through the air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lands in the river where it extinguishes with a h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VINCENT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Goodbye, S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T THE CAF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endarmes have secured the scene (there isn't much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ure since everyone has run away).  A majority of c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round Deirdre's dead body, but - One GENDARME wan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the cafe, looking about, and then he sees something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THE STREET ABOV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APE IN THE FOG.  The wind blows and the fog clears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, and we see that it's - Sam.  Getting one last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irdre.  Quickly - The Gendarme points Sam out but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 the wind continues to blow and - THE FOG swallows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conds later the fog clears again, and when it does - Sa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07:00Z</dcterms:created>
  <dc:creator>J.D. Zeik</dc:creator>
  <dc:description>Downloaded from
Mad.283 Writings Page
(http://web.tiscalinet.it/mad283)</dc:description>
  <dc:language>en-US</dc:language>
  <cp:lastModifiedBy>Alberto Cassani</cp:lastModifiedBy>
  <dcterms:modified xsi:type="dcterms:W3CDTF">2001-05-25T02:08:00Z</dcterms:modified>
  <cp:revision>3</cp:revision>
  <dc:subject>Filmscript</dc:subject>
  <dc:title>Ronin</dc:title>
</cp:coreProperties>
</file>