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Ronnie Rocke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bsurd Mystery o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range Forces of Exist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erty of:</w:t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Lynch</w:t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ered with</w:t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.G.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. . . fade in a giant stage . . . enormous with black cu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ins--open. The entire stage is filled with a wall of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0 feet high.  Within the fire are thousands of souls scre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silently . . . only the roaring of the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FAD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 dark land where mysteries and confusions abound,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ar and terror fly together in troubled cities of absurdi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clouds race by over a soot-covered city, where it is dar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t night.  Only a few tiny yellow squares of light in the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ings and factories.  Everything is so dark.  Very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 is noticed except the tiny dark yellow squares.  Ther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cars seen from this high angle looking down over the city--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out this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loser look at some of the buildings reveals a thirties st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chitecture, although quite plain and very massive. 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ings with heavy industrial factories.  A smoke stack p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ns of heavy black smoke slowly and silently into the dark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.  Hundreds of heavy electrical wires crisscross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ky and electricity hums come from giant boxes on the po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eadlights and then a car--it moves slowly below, dow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et then turns out of signt.  An old neon sign over a di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ys "City Diner." A large old hospital and the, front st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a nurse goes by wheeling a patient on a rolling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rridor is now empty.  Moving slowing through the emp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idor.  An open steel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now two flights of cement stairs and along a dark and mo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idor off of which sit decaying subterranean hospital roo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ear the heavy machinery that keeps the massive building op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ing.  Pipes leak rusted festering water into puddle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d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ing one of these small decaying rooms we see an old hospi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d.  A dim name tag on the end of the bed bears the name RONA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 AR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bed, under the white sheets, lays RONALD DE ARTE wh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of some strange unnamed happening is now here quite di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ured.  There is no human form to him really except he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rms and legs, but they're under the sheets.  The ch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ad area are very strangely shaped, but there is a 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mouth and a nose.  In the mouth there are teeth and a tong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moves.  There are two eyes above the nose hole.  The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t back and f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and quite mysteriously there is a detective now 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room.  He wears black pants and shoes, a white shi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lack jacket which is now hanging on a rack over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ment wall.  Over his shirt, he wears leather straps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er holster which supports a .38 pistol under hi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standing, looking at the hospital bed.  Ronald De Arte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now making some sounds--very high pitched whines an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mpting to reach a piece of paper which lies on a move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el tale next to his bed.  The Detective moves in clos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 the paper to Ronald who contorts in order to get his 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o it.  More high pitched whines and a knocking of hi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table near a pencil which leaps with every hit le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 know that Ronald now requires a pencil with which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e.  Ronald very shakily scribbles out the following symbo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ll the while he makes very long, high pitched whin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takes the paper to a small lamp across th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ooks the symbols over. He folds the paper and contin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old it as he turns toward Ronald again.  He comes up clo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onald. Ronald makes some more noises.  The Detective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very close to Ronald looking into his eyes.  Very fai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ig close up of Ronald stays double exposed as th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, gets his coat and goes quickly out of the room.  Pu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his coat he looks suspiciously, left and right down the dar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idor--no one--he goes down the hall and disappear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rner. No one is on the street as he crosses it to a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ing where he stops and turns back to see if anyone is follow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 him.  He looks carefully all around him.  Satisfi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tuation as it is, he turns back again and goes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et into the darkness.  Ronald's CU fa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the Detective is in a train station.  Several peopl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arding a black steel train in a dimly lit passenger loa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.  The Detective climbs aboard and finds a seat.  Eve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s on it is still so dimly lit.  The cigar and cigar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oke is very thick.  People talk but not too audibly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ain and station sounds are so loud.  It is a dull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very poor working-class people.  The train begins to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umbles through the night.  At the first station nearly ever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lets off.  An arcing of electricity and on again to th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ion which appears to be the last because everyone get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 the Detective.  The people hurry through the under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ion than all is deserted.  The train continues to make s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doesn't move.  A conductor appears and finds th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a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ONDU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peaking lou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f the train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nt to go deeper into the city.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det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ONDU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 detecti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ONDU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ain doesn't go far into the city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only go one, maybe two, more st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closed up beyond that . . .  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.  You want to go, but only one, may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wo, st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I get another train to go fur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ONDU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more trains ever beyond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ver go . . . now three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looks up with a "now this is curious" express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is, two strange looking people slowly enter the train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other end and begin coming toward the Detectiv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ndu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NDUCTOR C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Board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nductor leaves the car and the other two sit down and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Detective, then at each other, then down at the fl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up at the Det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the Conductor yells something which echoes in the bac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, then someone way far away yells.  The Conductor y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 and the train begins to move very slowly ahead with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nding metal sounds.  Streaking along the train move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heavier darkness.  Occasionally a light can be seen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indows but mostly all is black.  The lights in the tr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m down lower as a humming sound comes from above the tr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ain slows and enters a station.  This station is emp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very old.  It looks completely un-used.  Papers and d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blown through-out, windows are broken, and most of the l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out.  The outside is suddenly lit up considerably by a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al arcing of the wiring on the train.  It stops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s inside come up slightly.  The Conductor walks quick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car and as he goes by the three of the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CONDU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d repair . . . electrical spark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the electricity arcs again and the train jumps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moves along slowly and the giant humming sound is now co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nt.  The train goes through darkness then comes to an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there are some lightbulbs strung on wires and t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in slows to a grinding halt.  The two across from the Dete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ve leave the train as the Conductor walk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NDU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d of the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this the st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NDU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one uses the station . . . all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ft.  We have train trouble now . . 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d place.  Get off the train now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this is the end of the line.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 on you're on your own, Bub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steps off the train and the train begins ba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out of sight.  The Detective stands near a bulb.  Moths 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the bulb . . . over and over again they hit at it, tr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z, to get at the light.  The Detective watches the mo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ises, the Detective turns.  He is surrounded by snar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 black dogs circling him--moving closer.  The Detective free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fear.  Now out of the darkness comes a group of men we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woolen overcoats, black hats, gloves and boots.  They sta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feet up and down as they slowly surround and move in clo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Detective.  They join with the dogs and become li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hs around the light bulb.  Suddenly like animals they att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quickly beat the Detective to the ground.  One of the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zaps" the Detective with a huge electrical jolt from an elec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al hand gun which is shaped like a cattle prod.  Th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n't move.  They continue to circle.  They "zap" him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ground begins to smoke.  Now laughing they storm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night with the dogs.  The Detective strains to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eyes and maintain conscious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 (outloud 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has happened to this 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out of the darkness comes an old man, TERRY.  In fact,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two people that travelled on the train with the Det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an older man--rather mean looking and wears one pant l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ed up exposing a gauze bandage.  He carries a fly swa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him and from time, swats his sore leg at the bandage. 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re is particularly acting up, Terry turns the swatter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igs under the bandage with the wire han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Terry circles the Detective slowly--eye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up . . . Get up here outa the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I  was supposed to meet you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d to get rid of that guy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avelin with.  Now you listen to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and listen carefully . . . ans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questions too . . .  You're new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part of the city . . . right suck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. . . Jut what I thought . . .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mess you seem to be too.  I me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t of people and I can tell a few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bout em . . . I can see that you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m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ttle down . . . What do you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try to tell me . . . I'll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. . . I can tell you that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lieve m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tell me then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ant to go further into th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the inner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you hold a thou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you hold a thou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 think if that's what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God, we're going to have 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me ask you a question.  Where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get that ugly fresh face? (sil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me say it another way . . . How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that you came to an arrangement o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eatures such as that which you are expo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g to me now?  Can you answer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unbelievable Are you a dete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i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 smart guy . . .  what are the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ules of a detective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stay al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concent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stay cl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! Now . . . there's new rul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part of the City see?  NEW ru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say new ru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w ru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right . . . It's hard to und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nd . . . HARD to concentrat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 if you heard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I hear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did I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aid it is hard to concent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his part of th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that's right . . . now whe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nt to go . . the inner city . . 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mpossible to concentrate see?  huh Bu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comprehend what I'm telling y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. . 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tell me what I have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 I suppose you want me to do i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a too . . .  You don't even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I know some things but not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d help us . . we are rally gonna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. . . Look at this Detective . HEY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get in off the street . . 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going to take some time to expl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takes the Detective along a street lined with old che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tels.  He leads the Detective to one of them.  Outsid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a mangy black dog growls.   The Detective jump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it's a dog i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. . . I'm afraid of dogs . . 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kno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, behind the desk, there is a clerk who's sleeping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 rings the bell and the clerk awakens slowly as if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have been drinking a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much is a room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ree and a half a night, hot sh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taring defiantly at the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. . . and you'll have to sha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om with some kni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nitters?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quickly places his hand over the detective's hand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 for him to be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ll be fine . . . we'll sha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om with the kni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's rentin this room? . . .  You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payin' for it and I'm makin'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rangements . . . OK? . . .  I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 by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maybe so . . .  You're in 5B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top of the stairs . . . turn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three and a half in adv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gives him the money and the clerk hands hi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 to 5B. At the top of the stairs, he and Terry turn le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o to the door of 5B--open it--and enter a tiny hotel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wallpaper, some floor lamps, and old iron bed and two fil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women sitting in chairs at opposing walls . . . the kni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knitter is actually knitting. The other is sewing a but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dirty old sweater.  Terry digs into his wound with his 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tter then looks closer at the sewing of the button.  He s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urious smile at the detective.  The knitters are talking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happ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KNITTE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feel terrible . . .  I just have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ergy and I feel nause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NITTER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ve a terrible cold . . . It's g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he back of my throat now and i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NITTER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hhh!  Now you know how I fel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felt horrible . . . remember I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wo colds . . . the second one last we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s the worst . . .  I never felt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d . . . Now it's in my chest . . .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 till your's goes into your ch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you'll maybe know how draine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eel . . . just drained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NITTER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guess I never told you about my 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till leaning over near Knitter #1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close to the button.  As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peaks the knitters shut-up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 . . . the butt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. . . I see the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 the needle . . . the thread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peaking as if any minute th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suddenly "understand"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needle goes in and out.  The nee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es in . . . comes out . . . it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ound and then (very loud) IT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CK IN AGAIN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 (jumping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mn it! It's a symbol . . . Don'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derstand a damn thing?  Symbol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umbers . . . parables . . . myste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what I am tryin' to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with the button, T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a process, see . . . of step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rhythm . . . involving a continu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.e., the THREAD you idiot!! 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edle . . . Now what do you supp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needle stands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on't know . . . well can you gu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. . . possibly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possibly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collap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God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you tel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walks over to Knitter #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at this . . . a knitter . . .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two needles working . . . S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. . . yarn. . . a continuum . . 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bric . . . the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rry!  What are you trying to tell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go around explainin' the unex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ainable, Bud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yeah.  Well tell me Terry wha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to do . . . try to tell me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alistic way . . . using w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not so ea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y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a man named Hank Barte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 (stepping closer to Ter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the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 (stepping very close to Ter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. . . how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got all the electricity s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he's got the electricity fouled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versed or somethin' so's it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wrong way and all the power is suck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p light . . . he's making darknes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st as you can pee your pants an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darkness buddy comes confusi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confusion gets stronger as you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lose to him, i.e., Hank Bartells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ve got to do but you can't do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you did though you wouldn't even reme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ar your own name . . . s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I lose consciousness . . . I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. . .  It's the same with every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.  So are you beginning to se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icture forming on the old Litmus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oints to his hea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 really Terry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here's a map see?  Of th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he detective looks down.with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study a map of the city).  . . 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's the inner city where Hank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no one's allowed to go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? So's my friend or so called fri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ll see . . . he maybe was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ke you in there but now he won't s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way . . .  he was that guy tha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me on the train and hey watch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him, man, cause he's mean as h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he'll kill ya . . . I gotta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wi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sure as hell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it safe to talk here? (refer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the knitt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e walks over next to Knitter #2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lds the top of her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 what's inside here? . . 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had a power drill you'd bur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mn thing out before you drilled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half inch into this head. 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ck man . . . solid rock . . .  H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it's safe to talk her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comes back to the map and the det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 (con'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on your mi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do we get into the inner cit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nd Hank Bartells . . . and stop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 . . . the inner city's lock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etty tight like I told you but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more its . . . well . . . more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coming out of it . . . a lotta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lectric trucks are coming out . . 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ucks pipe out the bad electricity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see so's . . . and like the don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n . . . they're comin'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donut m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. . .  and those men with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lack coats . . . you know . . 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's that zap you . . .  so' if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coming out there's got to be a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. . . Bill knows one of the 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he knows Hank supposedly . . 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d I'll tell ya . . .  One way th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the dangerous way but it's . . 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in backw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ckw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. . . memory lane stuff . . .  sc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ngerous stuff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ya mean . . .  Memory 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 . . . starting with his par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working our way back . . . and som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back there is that gat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ld inner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yeah?</w:t>
        <w:tab/>
        <w:t>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. . .  So you think you can han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kinda job Boy-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 stand on one l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 stand on one leg and give you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tectives' Mot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 gotta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stands up and then raises one foot so he can h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ith one of his hands.  Across the room one of the knit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NITTE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God look at that . . .  He's 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one leg . . . imag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detectives' m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y al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cent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y cl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 (amaz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ople here can't hardly stand up any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alone go for a period on one l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lieve me. We do stand on one le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moment when we walk.  As one foot sw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ward on the stride the other rema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the ground and for that momen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technically speaking on one f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ever, we are in motion, not statio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y.  The balance is there but ar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e? Because in the next momen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ther foot will be on the ground to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s from falling.  It's not the same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you.  You can maintain balanc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ossibly even minutes let alone seco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this is remarkable.  It's unbeliev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his part of the city.  Or real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any part of the city.  Of course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n people stand on one foot while hol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g on to something with their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CIT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while, at the hospital, two men, DR. DAN PINK, and DR. 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TINUM, sneak down to the hospital basement and look into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, searching. When they find Ronald's room they enter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toward Ronald and he starts a high scream.  They muff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with their gloved hands, unhook his electrical apparat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oop him up and steal him away from the hospi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arry Ronald in an old sedan through dark streets to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building.  They go to a service elevator and travel to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top floors to a laboratory which the two of them main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equipped with black massive electrical applianc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dgets.  The walls are a yellow-green and all is lit by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wing fluorescent lights giving the place a scientific eer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it Ronald in a very special electrical chair which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tiers behind the back of the place Ronald sits. 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er has new dials and cords and antennae and symbols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a blood test and spin the blood in a special jar.  They ch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tongue and eyes.  They throw levers, turn dials and mum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s to themselves as they work.  They work very quic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something begins to smoke on one of the level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ir and Ronald begins to bounce up and down.  There is a shu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ring noise . . . the fluorescent lights waiver . . . th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poof explosion and Ronald's head droops down. Quick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ctors analyze the situation and brings thing under con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ald's head comes back up and he looks around . . . da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ctors study his eyes again.  After studying for a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turn to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b, we made it . . . this is a speci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 (exci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have a mal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malted?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(surpri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stands up.  He leaps and punches his friend hard on the ja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cking him hard and knocking him down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 C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lteds before we even hardly get a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t this!!! After all we've been throug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going to work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meant to celeb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 no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guess so, but why'd you hit me so ha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e pushes Dan back against a mach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hit me so 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, but let's get a look a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peci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, let's get a look at this speci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 beauty! You know, w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ally do something with this.  G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ar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both go to the wall and Dan pulls down a wall chart entit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he Average Handsome Man." Arrows point to specific feat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h as straight nose, clear eyes, ears not large, strong ch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jaw, clear complexion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going to be some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just have to take our time and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through . . . NO MISTAKES THIS TI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B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dda mean, Bob?! What happened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ime?  Whaddya mean, Bob?  Scalpe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y!  We'll do it okay, just don't d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he past.  The past is p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, look, look . . . we'll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ll just take our time and get it p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ect! You know I'm a PERFECTIONI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lams his fist into his hand) I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nd these mistakes and then you wa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malted right away.  What is it?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understand, right Bob, we're surgeon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surgeons . . .  I meant to cel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ate.  You really get to me.  You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 to quit?  I will . . . . I'v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. . . no malteds, okay. No malte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stop dwelling in the past.  Ar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he past?  No!!  Hell no, I'm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ing to quit . . . we're in the pre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go where you're not.  It'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an't bring it back, Dan.  Fac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you can't change what's 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RIGHT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already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ut up. Just you be quiet.  Loo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chart, okay?  We're in the pre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we're going to operate. (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n has realized he has urinated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nts.  He looks down at the wetnes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mn!  (he looks back up at Bo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get some sort of idea wher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nd with this specimen, Ronald 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te'.  Then we'll fix some malted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right Bob, alright??  Now, we're star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g off.  It's going to be one of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nest projects .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 knocking at the door.  The Doctors turn as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s.  In comes DEBORAH very small, very finely dress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ily made-up woman.  The doctors obviously know her an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expecting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OB AND DAN (in unis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 Debor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 (exci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o boys, let's se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ctors take her over to Ronald on the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Sweeties . . . an awful lot of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you . . . 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worry about what he look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ll be all ours, won't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he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he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ease come up to dinner now.  I'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ing dinner in my apartment for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you come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borah, we're just barely sta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have to eat, don'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bu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't work on an empty stomach, D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going to start sh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(disgu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aking, shaking, shaking . . . le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at then!  I'm going to take off my l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akes off forehead light) and I'm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pull three light plugs (pulls plu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I'm going to put on my coa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weetie, (she goes to Dan and take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y the arm, then referring back to Bo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, Bob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exit after Bob struggles into his coat.  (His lining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coat was torn and his hand stuck in i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stairs, Deborah's apartment is extremely elegant.  She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ig poodle dog and big vases of flowers.  The poodle sp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tire time laying on its back under the dinner table, pan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.  Deborah has an older women in a uniform serving the di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ish this evening is a strange looking vegetable with clus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leaves on it.  They begin eating by breaking the leave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loating them in a bowl of water which sits in front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special spoons, they spoon in small round balls which di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lve and make the water thicker.  They then cut off par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maining vegetable and dip it into the thickened water bow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at it.  It has a spicy hot taste and they all breathe f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eating each mouth f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nversation during dinner is dominated by Deborah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er uniformed lady listens to all of it from behind the kit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A little tickle, you know w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I mean now . . . oh, you can bounce to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Sweetie, and roll and bounce . . . o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that's good!  I have a tongue, you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and right away I start using it,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I?  Right away I start using it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this is the way I believe. 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 (cont'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ngers, too, and right away I 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sing them because this is the way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lieve.  I take my time, hmm? 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a breath . . . this breath . . 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eathe so quietly and softly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odle continues panting under the tab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done over and over . . 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I breathe all around . . .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I am breathing . . . becaus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kes a softness . . . the hair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the skin gets funny . . .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The whole thing is so pretty,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icture . . . like a furniture.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rubbing  . . .  (they both tur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the kitchen door the uniformed lady presses herself har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door to hear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rubbing is something that I do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the way I believe.  The rub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me is beautiful . . . I am an arti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ubbing and rubbing.  Sometimes I r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rd, sometimes I rub softly . . . som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imes my little fingers rub, rub, r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softly . . . so tenderly.  Bobb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look tired, I think Dan will s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, he stayed las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ill stay tomorrow night, Swe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prom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stairs, Ronald sits in his chair in the laboratory.  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ely in this strange green room, many electrical sounds hum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ng closer to Ronald De Arte' at night in the labor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ry.  His eyes, confused . . . staring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IN THE DEEP 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is still talking.  The Detective is still standing on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.  The knitters are knit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there have been stories of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nding on their hands but both of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nds . . . never only one.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man around the corner who suppo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mself on one hand and one leg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you'll see him when we go get som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g to eat because he's usually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ont of the diner.  I knew a man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could get out of bed without 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s hands but then he'd usually f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ver or get sick ya know?  Nowaday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nk reversing the electricity most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to sit down or lie down.  A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people have diseases now . . 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now . . . diseases?  . . . phys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sorders . . . Even if they are feel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 sometimes after the trucks co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ound they act funny from then on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other words they get perman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anged you know . . . but you be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ble to stand on one foot is damned n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believable . . . damn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CITY - BOB AND DAN'S LABORATOR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foggy outside the Lab windows.  Distant factory s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ctors have opened Ronald up and are putting elect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 inside of him.  After closing him, they leave a tu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skin onto which they hook an electrical devic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ald will always have to wear on his chest.  Out of the de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s another tube and at the end of it there is a rubber b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small needle which is again inserted back into Ronal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n and taped over with adhesive t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use electricity in several foreign manners to carve Ronal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 and graft on new features.  Unfortunately, these doc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n't the artist they think they are.  Their hearts ar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place, and they have tremendous energy, but the resu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far and away from handsome.  The doctors are very ser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they work.  They concentrate very hard and their fa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ort in funny ways.   It's now break time and Bob is bri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lteds over to where Dan is by Ronald.  As they drink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lteds they discuss their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re you thin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thinking that the ears will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be really done well this time,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 (sensing some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gree with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 (care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're complicated.  And always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seem to hurry through the 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ant to divide up the work as usu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take the ears and you do the n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r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 (going around the bus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. . . (he reaches over slowl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urns a dial and Ronald moves som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pens his mouth.  Inside the mou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ngue starts flapping.  He tur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al down some.)  That mouth is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be a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do you want to talk it throug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all we start on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's something else that we hav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ought about, Bob.  And, that is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s going to say . . . yes, I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ir, that is something to think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ir . . .(he downs the rest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lted and stands up, pauses--moves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Ronald) . . . I'd like to do the ea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ve been leading up to this! I k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!!  I know they weren't quite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st time.  You want the ears?  W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nt the ears, too! (he stand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grafted them high last time . . . b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n't the point.  I'm the ear spe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alist!!! . . . you've got no right t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ears.  You've only done one e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nt the ears (he's trembling). 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en trying to think of a way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ears.  I know you.  You've been 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wake nights thinking of how you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nipulate me into giving you the 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and on THIS project!  I've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planning  . . . I knew you were t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get them from me, I kne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strikes cut and smashes Dan in the face.  A short fist f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s and then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! . . . You keep the damn ea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bleeding &amp; pan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. . . You take the ears. I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rth it.  I'll work on something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the hair o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(pan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. . . I'm sorry, Bob.  We'll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rk on everything.  That way it'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rfect.  You take an ear and I'll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 ear.  We just have to keep good me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ements. . WE'VE GOT TO KEEP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ASUREMENTS!! (He buckles ov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lams his fist into his hand for emphas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boratory is now lit for precision work and the cha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he Average Handsome Man" has been moved in closer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ctor's work area.  They are each working an Ronald'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cess involves a light foam over the skin and elect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ruments hooked here and there.  Small electrical tool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by the doctors to reform Ronald's skin.  The foam h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 of the work.  Dan is now putting the nose into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is assisting.  Dan lifts the nose off the table (wher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been fashioning it).  The area for the nose has now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ed.  Dan is just starting to place the n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looks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I can place it now, let's ha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p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. (He pulls some skin apa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(placing the no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about the best nose we've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nd me the cotter and then let's sti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ld it . . . let me plug it in (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ugs the cotter in Ronald begi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ke a strange noise. Bob adjust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al and the noise stops.  He hands 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cot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. (he begins a delicate burn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ound the seam of the note and h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b begins a stitching process.)  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ears will be nex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, Deborah is standing looking at Ronald and his new n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st of Ronald's head is covered with foam except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th which looks like it always h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nose reminds me of a small pi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so soft looking.  I lik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very much.  You are rebuilding this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he is so fortunate to ha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w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and Bob smile.  Deborah walks slowly crossing the room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 (con'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bby, come now . . . upstairs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 ahead, Bob.  It's late, we're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melling a r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do anything till I ge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even clean up anything . . . Promi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promi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screa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PROMI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go to bed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PROMISE . . . I PROMISE, I PROMI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(stamps his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, Bobby, Dan will behave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orah and Bob are crossing her living room. It is fairly d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member the yellow light bulb? (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ughs, Bob is embarrassed) I'v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new one for you, Bobby.  And,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w wire. Happy? Hmm?  . . .  Happ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smiles sheepish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stairs in the laboratory, Dan is over near Ronald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pacing around and around.  Suddenly, he can't help him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. . he decides to break his promise and plunges into work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ald.  He begins to prepare the side of Ronald's head for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stairs Deborah and Bob are in bed.  It is quite dark.  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on his hands and knees under the blanket and stradd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orah, who is smiling and laughing as she reaches back to pl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wire.  Bob screams outs as yellow light glows out from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nket illuminating Deborah's chin and sending a faint ye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w around the wall.  The light begins to blink on and off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begins to laugh and scream, laugh and scream, in uniso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ellow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laboratory the next morning, Dan is still at work.  D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g is seen out the windows.  Dan already has one ear 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working on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stairs, Bob and Deborah are crossing the living room.  Deborah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dle is whining sof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m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tter than ever befo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  Deborah?  Can I come up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night?  Dan had two nights in a 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ll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.  Would you clean my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, let me wipe your hand and f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weet. (she begins to wipe Bob'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a damp cloth she has been carr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 wipes his face over and over ag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then she cleans his hands carefull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guess I better go wake D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, my Sweet Cabini . . . 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way.  Remember to try and sit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raight.  You're getting round should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d. (she curves her hands over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oulders.) Take these sweets for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Dan. (she goes to the tab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s some very fancy large candi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ves them to Bob.  He has to hold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both hand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have to clean my hands again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bye for now, Sw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bye . . . maybe I should have clea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hands better . . . these candie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're fine, Bobby.  Your hand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lean.  Now go wake up Dan . . . 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alling back as he goes downstai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bye . . . I'll clean them again any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on for work. we're putt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ars tod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hard for Bob to open the door to the laboratory while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 are full of candies, but he finally man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while, Dan hears Bob coming in, however, he's in a tickle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t and has to hold several things in place, including a c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mouth.  He can't hide the fact that he's been wo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Ronald without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enters and sees Dan.  At first he smiles then he se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you wait just a damn minute . . 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't figure out how these ears go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rage, Bob flies across the room.  He wads the candi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fists and he hits Dan over and over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't figure i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, the two of them are working very silently.  Both are bea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. Dan has mussed candies stuck in his hair.  As he ru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eyes 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was that? My eyes are still bu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eyes deserved to be bu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Bob moves a lot of the foam away with an air instru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orgetting his anger, yells ou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n, look! He's looking good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push more foam away to get a look.  They're both exci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features on Ronald are well formed but they do not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together.  One ear is quite a bit larger than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re is no hair at all. Several areas are not yet hea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we've got the touch, Bob.  We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t the touch. Let's come up to 15,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the device.  Maybe we can spee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al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a good idea. (turns some dia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the fluid there is just left o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crouches down and surveys the ears on Rona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ears may be slightly off . . . (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s at Dan, Dan dives him a look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removes more foam revealing the new 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mean, what can you say.  Look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quality . . . the workman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ey slap each other on the b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a little worried ab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got to have hai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we've got to do it then.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lor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ve got a bunch of brown ones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, by God, let's us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: The top of Ronald's scalp.  Dan and Bob have pu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hairs. The hairs are long and wirey, and they have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to place before Ronald will even begin to look like he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ir.  He looks quite strange now with these few wirey hai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ck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eep going.  I'm going to get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malted.  This hair is getting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 . . . me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goes over and scrubs his hands and gets going on a cou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malted milks.  Dan remains sticking in more hairs--on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ime.  Bob brings the malted milks over and Dan stops wo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akes a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hands came cl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look clean . . . I'm going to sugg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hing and you can stop me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nt to, but I'm going to sugges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way . . .  a w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wi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w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wig . . . that's a qood idea.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 sticking in hairs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won't stick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all we get a brown wi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 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ve been thinking 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n, you won't believe it but I'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king red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 that night Deborah, Bob and Dan are all staring at Rona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s on his new red wig of high wavy pompadore style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per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per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is perfect, Sweets.  Is he finish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most, but we have to start him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t, Bo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s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ull three ligh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and Dan each have several controls.  They begin turning di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ulling levers.  The chair begins to vibrate some and Rona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s to come to, but very slowly.  From time to time he op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mouth and emits strange sounds and also from time to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blacks out altogether.  Even when he's out, he twitch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unces.  When he begins to fade, Bob and Dad pour on the ju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lights dim way down and there is an eerie glow.  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beautiful in the glow as she watches the spectacle.  Slow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ald begins to come to again.  He looks very awake an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roll about.  He begins to move and he begins to s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ts to stand as he screams and vibrates violently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lights blow out.  POW!!!  All at once.  Ronald f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in his chair and is still, however, he looks awak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onlight is illuminating the room sligh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apel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ooking down out the wind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we blew out the whol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ald moans and his eyes start ro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ope he's 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will you fix the electrici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'll be on it soon, but last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took hours.  I'm afraid this i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ald stops moaning and looks peace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looks peaceful now . . . in the dar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ss.  Is he all right hone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he's all right . . . we br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m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U of Ronald reveals open eyes and a dazed, peaceful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, Dan and Deborah move to a window and look out on th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orah turns to Bob and then to Dan.  She gives Dan a slow 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ss on the lips and then she gives Bob the same.  The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m stand close together looking out the window.  Rona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s looking around the room still tied to many wires and s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 in the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clouds go by slowly, and Bob and Dan and Deborah hug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, watch the city and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 power comes back on.  Ronald screams bloody mur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s shot out of his chair twenty feet through the air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es stuck to him keep him from going any further.  The l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room blink on and off and the equipment goes crazy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s and sparks.  Dan and Bob rush to turn thing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happened?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forgot to turn the damn mach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f, that's what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forg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what does it look li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weets,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forgot?! What abou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shoves Dan and he trips over Ronald's wires.  Bob hits 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d in the nose.  The fight goes on all around Ronald who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on the floor.  In and amongst the wires, Dan and Bob b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other while Deborah is screaming for them to stop.  Rona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s up . . . the lights flutter several times, dim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out.  This stops the fight and all is dark and quiet exce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heavy brea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must have been 10,000 volts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we may have some troubl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bad . . . you're bad, bad,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 you see him fly across the ro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a rock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s come up slow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 the R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 R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close on Ronald.  In the moonlight laboratory he s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 R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 three turn to him in amaz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 Bob and Dan's Laborator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is now fitted with a small black suit with a nice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rt.  Bob and Dan now have the shirt open and they ar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 stages of fitting Ronnie with his electrical chest appl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ce. This is a life sustaining device which Ronnie will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wear continually.  It fits to his chest with little shou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ps and one strap which goes around his torso.  A seri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al wires come off this device and go surgically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's body.  One fat cord comes out of the appliance an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s in a pl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tighten that strap too tight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 Ronnie?  . . .  See the plug?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to learn to plug yourself in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fteen minutes . . .  When you hea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ttle warning signal  . . . . otherw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ill (not wanting to upset Ronn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therwise you will feel . . . fu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u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!! (to Bob) He said fu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you say Bo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uu Say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all dressed now Ronnie . . 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little human being . . . can you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 U M A N  B E I N 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uu . . . bean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sounded like he said can of be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ad canu b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. . . H U M A N B E I N G.  My G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b . . . he can TAL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Bob and Dan's laboratory.  Bob has painted yellow foot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floor at one end of the lab.  This is planned as a lea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ice in order to teach Ronnie to 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, we're going to learn to wal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AA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right, now, come here . . .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. . . now, put your foot . . . n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right foot, right ther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inted foot step . . . that's i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 . . . on the painted footstep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there . . . Yes . . . Now . . c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other foot through the air lik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watch me . . . like this and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on the next painted footstep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?  Watch me walk . . . then you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. . . OK? Watch me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watching Bob as he picks one foot up very high and car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to the next painted footstep.  Ronnie watches this st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ing; then he mimics it perfectly.  The only problem is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n't ever smooth out his walk . . .  He learns the high st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high step is what he does from then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Ronnie, you don't have to lift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eet so high . . . I was just doing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order to very carefully show you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various phases of walking . . . 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an stop this high step which I show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nd walk NORMALLY . . . walk NORM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. . . Now let's walk around NORM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begin walking again but Ronnie maintains this very meticu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s high, long stride.  Dan enters the lab carrying a box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al apparat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though he sees this strange sight of Bob and Ronnie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les proudly . . . their son is walking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Deborah's apart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Ronnie, this is Deborah's apar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o happy you are finally a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m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you say apartm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you say part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Ronnie, let me show you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orah takes Ronnie's hand and begins to lead him but her poo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g stands up and begins to growl.  Ronnie makes a small no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eaps back.  He shakes with f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he's afraid of the dog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ill have it removed . . . I will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removed 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wly, so that Ronnie can see everything the three of them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through the living room and dining room.  His little ey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ting here and there.  In the kitchen.  Ronnie high step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at all the different shapes and textures.  He spo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aster.  He goes to it and looks at his reflection in the shi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a toaster . . . 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ts a piece of bread into the toaster and pushes the to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on."  As the toaster heats up a strange electrical disturb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s in Ronnie's chest and soon he is emitting through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th a high pitched electrical scream.  The toast blow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toaster scorched black and burning.  Deborah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oke begins filling the room.  Bob and Dan rush Ronni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ving room.  His little eyes are rolled back.  Bob and 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 looking at various components of the chest-applia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the RZ factor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he really got too much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. . . what can we do? Mayb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ould run him through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!  The wor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but the shielding's all gon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 Bob . . . that jolt the other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 (worr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he be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e he will . . . we just have to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 eye on him . . . (Dan looks arou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urn something else on . . . tur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adio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orah goes over to a big floor model radio and turns it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urns the dial trying to find a station.  She passes a s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a woman is singing a song.  Ronnie almost leap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like that? . . .  Do you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s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unes in the music.  A beautiful melody is being sung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omen with a high clear voice.  Dan stands Ronnie by the ra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 slight static sound.  He adjusts a dial on the ch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liance.  The static disappears and he stands back away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.  Ronnie suddenly opens his mouth and begins to mim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man's voice on the radio.  He actually sings some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utiful notes.  Deborah looks amazed and she happily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ob and Dan who also begin to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 voice!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sing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ough the electricity goes funny again.  Ronnie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es tremendous static to build.  The electrical complic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es a wild distortion in the woman's voice and before 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Bob can get to Ronnie the radio speaker is blown ou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xplosion.  The radio, having been destroyed, sits sm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ently.  Ronnie begins to cry.  Deborah is horrified and ru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s side joining Bob and D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all right Ronnie . . .  What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o bo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 (worr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ll shield him good so unless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ar lots of power he'll be OK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this is it . . . this is wha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 . . . I noticed he's develo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veral sores on his little face hone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looks like ac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it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 (going to look for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sure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do you suppose is the cause of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could be the electricity bu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hinks) how old is Ronnie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 . . . twenty may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wenty.  I'll bet he's sixteen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at that acne . . .  he's high sch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obably sixteen, yes. I was overshoo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a little with twenty.  Yes . . . prob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bly sixt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you're right . . . Oh how wond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ul . . . high school age. High sch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s such a d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but he's not in high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. . . that's right . . .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rr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ll get him in high school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I don't know . . . He's going to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learn an awful lot before w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 get him in high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do you think we c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k Ronnie if he wants to go to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orah does and Ronnie mumbles some sounds happily.  She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Dan and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ll have to get him enrolled th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that will mean questions . . .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to have a pl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have to think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DISSOL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 &amp; D LABORATOR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stands at a portable blackboard with a pointer sti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stands back with Ronnie.  All the letters of the alphab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been drawn with chalk on the blackboard.  Dan says a l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loud as he points to it with his pointer st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. (he poin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says the letter with Dan then Ronnie says it as he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maller pointing gesture with his hand as if he had an imag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y pointing sticks.  B . . .  C . . .  D . . .  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SOLVE TO:  Dan, Bob and Ronnie huddled together. 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pe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. (he poin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says the letter with Dan then Ronnie says it as he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maller pointing gesture with his hand as if he had an imag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y pointing sticks.  B . . .  C . . .  D . . .  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SOLVE TO:  Dan, Bob and Ronnie huddled together. 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pe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 . . . . . . .  F . . .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 . . .  now flip the penny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howe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flips the penny in the air with his little thumb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bounces down on the floor . . . heads up, Ronnie bend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 low and looks at it.  Bob and Dan crouch down and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it too then they look at Ronnie.  They w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ad . . . . . .   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and Dan smile prou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 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Very good.  Very good.  Heads is 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ils is F.  Very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BOB AND DAN'S LABORATORY -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nse fog is outside the windows.  Deborah is there with 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ob and Ronnie and everyone is dressed up.  Ronnie is sa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lphabet over and over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I'm getting nerv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thing will be fine.  They'll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obably ask a few questions then enro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 and we'll go home.  When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k for his school records just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m this.  I got this made up to s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m.  Just average grades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shows this to Debor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ve changed my mind.  You go ah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stay here. (suddenly screa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elped make that up!! (referr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raxe high school transcript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! OK! and you're'going.  You're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cle.  You can go!!  I'm sure many ti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veral members of a family go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fices to register a boy for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hool.  I'm sure sometimes the gran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rents go . . . It's an important dec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on and its a memorable exper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 An experience to hav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mory for a lifetime.  If sh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ared by all members of the 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may even wonder why more relat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n't with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God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you have to go!!  That's all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to it . . .  understand!!  No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find out about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, D, E, F, G, H, I, J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HIGH SCHOOL -- HALL AND OFFI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enter the front hall of a large old high school and proc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school offices.  They are as nervous as they can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y enter they are confronted by a very old stern RECEP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ONIST who speaks righ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CEPTION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I help you?  What is it you ne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eact to her stern ma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 (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we're Mr. and Mrs. Pink.  W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 appointment with Mr. Murdough . . 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incip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CEPTION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's the fa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m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CEPTION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's he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Ronnie's un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CEPTION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ee. (she looks at her watch) 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him. . . .  you're eight min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te . . .  I'm sure we haven't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ree chairs in Mr. Murdough's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exits and returns with MR. MURD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.R. MURDOUGH (looking at the gr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care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into my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CEPTION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y the way . . . I obtained a th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air for the un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y walk through the outer office everyone stares at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. . including the principal.  Once inside his office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 Mr. Murdough behind his desk.  The door has been clo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hard by the reception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MUROC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o Mr. and Mrs. P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o Mr. Murdough.  This is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his uncle Bob Platin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MURD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o Ronnie . . . Hello Mr. Platin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uld you all be seated?  Yes, goo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, you want to enroll Ronnie in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hoo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we wou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Q, R, S, T, U, V, W, X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 MURD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h . . . yes . . .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, C, E, E, F,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MURD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worr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did Ronnie attend school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 (voice sha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gh school of Factories and Ser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have his rec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MURD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, may I see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 they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, Q, R, S, T, U, V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 MURD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ee you have a complete list . . . al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office transcripts . . . us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request this information oursel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unusual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wanted everything to be orderly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prepared . . . for our Ronnie . . .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could begin . . . again . . . I m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continue in higher educ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 MURD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will have to give him an entr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am of our own, I'm afraid. (he stud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) It is our policy on all transf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 it allows us to better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student in a class where he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t in.  What is the chest appli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ee on Ronn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(answers for Ronn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recovering from an illnes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has to wear this . . . it mus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ugged in every fifteen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MURD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orry . . . every fifteen minut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o.  He's not a talker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, G, H, I, J, K, L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 his uncle I can truthfully say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does talk . . . I've hear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MURD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. . .  I meant he's probably som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s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what I me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hope this will be a good school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r Ronnie.  He needs your co-oper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needs the care . . . he nee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ttention . . . this is the way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li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MUROC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n will the entrance exam be giv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 MURD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 now if you like . . . Ronn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, Q, R, S, T, U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(to Ronn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test 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crouches down to 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 . . . listen to me . . .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(the principal watches wide-e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going to'take your test now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all right?  Ronnie?  Your tes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test is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 . . . the TEST . . .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, C, D . . . E  . . .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!  NOW  (to principal) he's 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incipal is staring at Ronnie and the gr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TESTING ROOM AND SURROUNDING HALL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testing room is surrounded by wire reinforced glass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udent can be observed on all four sides.  There is a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ck above the glass on one wall.  Ronnie is seated in a de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'the stern receptionist is speaking to him.  An exte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d and electrical box have been provided for Ronnie's elect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s.  Bob, Dan and Deborah have been allowed to watch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outside the room looking in through the glass.  They can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ely hear the Reception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ECEPTIONIST (to Ronn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not a party . . . this is not a row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ght on the town.  This is a TEST.  This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ree part test . . . multiple choice, tru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lse, and essay.  I will be watching, you, 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n, so no funny business . . . You have one h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ur . . . I might add that this test ha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vised by  Dr. Herbert Smythe of Freeport Univ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 xml:space="preserve">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unny busines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ern Receptionist turns and leaves the room but she remain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hile at the glass until she sees Ronnie start filling in square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tiple choice part of th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 (quietly to Deborah and Bo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old him just color in the blocks wher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nted to . . . we'll leave it up to f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old him too Deborah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Ronnie starts flipping pennies and going, crouching down,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going back and marking his paper. Deborah looks at Bob and D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 (to Debora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on the true or false section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then the Receptionist appears again.  She is shocked by what she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nie doing.  She enters the testing room in a 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ECEPTION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 young man!! . . . What is the mea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this?  Don't think you'll put on over on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or Dr. Smythe  You cannot fool Dr. Smyt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ll rings.  Ronnie's head flies back and the Receptionist gr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st from him and marches off.  Bob, Dan and Deborah look worr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 in the prinicpal's office they all wait as the Reception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ngs in the results of the entrance ex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ands them to Mr. Murdough.  She looks very agrily at them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then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odugh looks at the exam and then at 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 MURD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 R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 R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MURDC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like mathematic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says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 MURDOUGH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you interested in mathematic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getting no response from Ronni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peaks to the rest) He shows a defin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ft in higher mathematics, quit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ft.  The rest of the exam is medioc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as far as I'm concerned, 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ligible for our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, Dan and Deborah share an incredulous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MURDOUGH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a puzzling bcy.  Does h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others and sist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he's an only ch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MURD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ee, an only child, huh Ronn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says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 MUROCUGH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oking at Ronn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got the blemishes they all se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get at this age. (he chuckle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and tries to get them to chuck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ong) I had the blemishes bad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s a youngster.  Coal cities is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grew up.  The black coal dust clou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uld blow all day and all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ght, it got the coal dust in my te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hair and all in the pores of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kin.  All the kids had it bad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n I saw Ronnie here, I hadn't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MURDOUGH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quite like his since I was bac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coal cities.  The factories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do it, too.  The coal, the sm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black smoke makes red sores. 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ways seemed funny to me . . .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lack smoke would make red sores. 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kids sure had 'em.  Reminds me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ing at Ronnie. (he picks up th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am) So this Ronnie Rocket is a math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tician, is he? (all nod up and dow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 R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 R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MURD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well you can start school on Mond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is, Ronnie's warning signal starts up on his chest appli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gets a queer expression on his face.  He bend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wly and walks to an outlet and plugs himself in.  The princi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es this.  Ronnie's face is forlorn, a far away loo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eyes.  Deborah, Dan and Bob all look at Ronnie,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each other and Mr. Murdough then back to Ronnie who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nd several dead flies by the window.  He is gathering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 in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and the Detective go along a filthy city street; w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going by wear a glazed, dazed, totally spaced out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gs have gotten bad here . . 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tell you . . . these peopl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bad sh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pastry shop across the street two shop owners stand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unter.  A man stands in the middle of the square st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ooks at the past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I guess I'll get some of them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erk is about to get the pastry for the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MAN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 . . I changed my mind. I'll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erk moves to the new pas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MAN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. . . I'll get some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erk moves again.  The man looks up at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MAN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much ya want for the light up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STREET DEEP IN CITY - DARK CLOUDY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and the Detective continue walking toward the di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stops to look at a man balancing on one han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f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let's go in the diner . . .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hing to eat . . . Hey!! . . . (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Detective looking at the man balan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g).  That's the guy I was te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bout . . .  (goes to the man balan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g) He (referring to Detective)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nd on one fo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is the man, incapable of receiving such shattering inform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on, cries out in ag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(to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enter the diner and sit at the counter.  The place is fai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; mostly vacant eyes low class people eating dull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d.  The counter has now become crowded as more people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o the diner.  It is steamy and hot inside.  The gril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zling. The coffee machine is steaming.  The man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on his left is having a large bowl of s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to waitr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mme some bacon and eggs will ya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cuppa coffee. (turning now to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 smiles slyly)  Do you know the symbol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aning of an eg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rry . . . (He frowns at Terry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waitress is waiting).  Cheese sandw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a cuppa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ffees are brought immediately.  As he drinks his coff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 watches the people eating . . . he watches the f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prepared.  Everything here, at least, seems to be fai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.  Terry's bacon and eggs arrive and he begins e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grrily.  The knitters have followed the Detective and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diner.   They and some of their friends stand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talking about the Detective.  "If only I was younger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. . laugh . . . laugh . . . "and he can stand on one foot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diner the Detective watches the man to his left slurp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 his hot soup.  Now the Detective's sandwich is being pr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ed.  He sees the cheese being placed on the white brea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onnaise being spread on the top piece of bread.  The sandw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put together and sliced in half with a big kitchen kn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plate it goes and the waitress sets it down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.  He picks up one half and takes a big b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he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's the sandwi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etty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. . . you like that cheese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eese is made from mi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n the street suddenly people are runn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ng crazy . . .  Slobbering, unable to stand, spinn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ling, walking into posts or walls, dogs whimper and p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selves to the pavement.  The knitters begin to walk bac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ds.  A massive black truck with an enormous antennae is roun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 the corner.  The antennae issues forth tremendous elect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rks and there is a loud humming and buzzing in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are getting very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Di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OH  OH . . . hold on buddy . . .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s the truck I was teelinguablaoting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lectricity gets very loud.  Suddenly the diner goes craz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to the left of the Detective immediately puts his elb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soup.  The Detective is suddenly off his stool with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n pressed into the center of his cheese sandwich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er.  Terry's hand wants to go down Terry's throat and Terr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eth want to bite his hand.  The waitress must be 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her head because only her legs and feet rise up ab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er. Each person in the diner is having his own pers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izure from bloody noses to head pounding to tongue swa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's eyes are rolling and his chin is flatt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cheese sandwich to the thickness of fine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to the diner flies open and in comes a large fat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wild smiling face.  His eyes bug out with each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arms he holds a box of powdered sugar donuts. 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 is a nice donut, which he eats all at once.  As he che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ppen, surveys the pandemoni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him a large gang of black coated men pour crazily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iner.  They begin zapping people with electricity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nut Man goes over to the Detective and leans down--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in the eyes.  The Detective tries to focus on the Don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nut Man holds up a donut right in front of the Detectiv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ONUT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fe is a donu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nut Man laughs uproar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in the streets there are fires burning and elect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rks in the air. Men, women and children and animal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ning wild.  Some are on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diner a black coated man wades through a pi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ies and stands in front of the man eating the soup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coat zaps the soup man and the soup man's arm flies b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ting the Detective in the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WW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ck coat moves quickly to zap some more people.  The Dete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ve's eye is watering and puffing up, but he sees a st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t across the diner.  Someone yells at the donut ma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nut man's shoes are untied.  The donut man does no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"normal" reaction to this.  He screams bloody murder and r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ly out of the diner.  Just then a black coat turns and z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right in the head with an electrical cattle p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n.  The Detective flips off his chair and lands next to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floor.  The black coats leave as quickly as arri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 you see how dark it got? 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derstand . . . Light and dark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ght and da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RRY !! . . . (struggles to sit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I almost bought it . . . I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st conscious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a lotta them did here . . .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look around and see many dead people around the di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n that guy's arm hit me it hurt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uch . . .  It made me able to concent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therwise.  When I got zapped I woul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ecke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wait a minute . . . same with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ly it was my sore that was kill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.  You're a pretty smart fella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sore hurt like hell all th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do you think its helpin me,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. . . Terry! We gotta mak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s to keep us in pain . . .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not always . . . but when we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. Underst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! . . . that's a hellova idea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HOTEL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has found several things and he's showing them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at these pin cushions I got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knitters upstairs . . . stick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ins all the way through . . . Yeah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now stick it under your collar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side or back of your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places the wad of pins inside the Detective's collar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WWWW . . . that hurts!  Man i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inful!! . . . (tears from his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om the p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get us some knitting needles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TREET - DEEP CITY - DU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and the Detective are cautiously walking down a side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we're gettin' back in there. 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now but that's Ronald's parents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us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is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. . . we gotta start here . . 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t of things begin to go wrong at 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the parents if you understand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talkin abou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. . .  but this is all memori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d play hell to tell the diffe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oh o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, the other man on the train with Terry is seen w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them on the other side of the street.  Terry pull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 with him behind a 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 (cont'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Bill . . . go ahead into Ronal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rents' house . . . get going .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ll would kill me if he saw me go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.  Go quick before he sees 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find you, don't worry!  Hurr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leave the hou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hurries up the walkway to Ronald's parents'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ings the bell.  He looks around.  Bill has seen him.  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s across the street grinning an evil grin at the Det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is answ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o . . . I've come to speak t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bout . . .  Are you the paren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ald De Arte'?  Yes?  I've com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peak to you about Ronald . . .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vailable for spea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ather is whittling a piece of w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in . . . we've changed the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did you know it befo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now is the way it is . . .  S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haven't been in touch with Rona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a long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ve been here all a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but there's been no corresponde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. . .  He couldn't seem to stay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trouble . . . It became difficu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us . . . his parents . . . and fam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loved him so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he's in a great deal of trou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always was . . . A great dea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ouble . . .  (She has difficulty breat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g . . 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re fond memories of his . . .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yes?   How does he remember me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? (he makes a strange smiling fa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me like this? (she makes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range smiling fac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laugh with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ure he's in trouble . . . we hav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ard from him in age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orry, did we offer you some coff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 Detective sees some electrical sparks shoo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 socket . . .  It is instantly later and coffee is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u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 swee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 you . . . (he takes some chocola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. . . . you are a detecti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I 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 father has frozen with paralyzed nerves and fa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 first into the rug.  He remains with his bottom up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r still resting on the chair while his forehead carri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ght of his body pressed against the rug.   Paraly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(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he's gone off again.  Give m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nd woul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ely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ddy . . . Daddy, it's all right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. . . my God . . . Gone off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you did Daddy . . . It's the excit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nt . . . take a drink of your coff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me pat your forehead . . .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better . . . let me rub your n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and there . . . is that b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do you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(extremely irritated with the mot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, OK, that's enough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very defensive sudden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(trying to stop the inevitable figh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No thank you. It's b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(still at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so, I did do something good, hu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 Did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  Sure, you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. . .  I saw how much you enjoy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in comes the daughter, Cel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E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'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a detective . . .  I supp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ing into Ronald's life . . .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d him to ruin . . .  such a sw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d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E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to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an just come in to homes and l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all lik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. . . I guess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to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ve lost my job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(amaz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hasn't been able to discuss i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one, hav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very angry at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I haven't . . . I'm speaking to him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just meant it's nice that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lk about it now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(to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thing's gone to h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E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to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like music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 music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E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anta listen to records? 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record player in my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wrong with the victrola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 young la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let her show him her room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nice to have someone drop by,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swe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the hell's wrong with this victro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E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up . . . they don't like my reco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akes the Detective to the stairs and starts up.  The 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s and grabs the Detective by the wr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under his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her room heh?  For records? 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a res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CE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what in the hell is wro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Victrola right ther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CE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coming up to my room to lis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record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ney, let them go . . . I think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c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CE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 D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(under breath ag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ee . . . I see . . . (close to Dete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ive's ear).  What did you walk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h? (he squeezes the Detective's w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ally hard) (now he speaks lou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don't you just get the hell ou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CE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m . . . I wanta talk to you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!!! Go on up . . . listen to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uke . . . that's what it is too,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it . . . It's all junk now . . . ru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forever!!!!  You call that music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pitiful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ster brings the Detective into her room and shu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  She goes to the phonograph and starts a swing rec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gan playing - very faint, very scratchy.  She starts to 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music--her head, her shoulders.  She look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.  He is swinging, too.  She stands up and bare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sts to the Det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E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hurt so touch them ea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ather is mounting the stairs.  He comes down the hal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ens at his daughter's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Detective is kissing Celia who has now remove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yelling through the d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all that music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E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shut up - (she scratches the nee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cross the record - the music st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)  Just shu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(ye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 used to sing . . . He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 . . . He knew a damn good song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ut and mother and I will 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ia is reaching for and opening a jar of medicated salv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intment.  She opens the jar and indicates to th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get some ointment and rub it on her breasts.  The lid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noise as she turns it closed on the jar.  The father h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now screa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that your ointment!!  Is it?  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!!  Stop it!!  Is it?  I hear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CE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sing the song! (as her brea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being rubbed and her eyes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ecstasy . . .she sings a beauti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ve song . . . very pure, very beaut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 it . . . You're not going to 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s song in there with him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ther climbs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that Ronald's song I hear? 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! . . .  He begins pounding viol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the door--fran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ut of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ut of there . . . I mean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I'll call the police!  I'm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them now . . . they'll be here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nu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ather rushes downstairs . . . past the mother who stan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E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(to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won't call them . . he's all t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come closer to me . . . touch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s he does) don't do it that way! (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anges ways) OK . . . that's b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I have to move a little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't stand still like you do . . . (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rts swaying quite quickly ba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th)  Can't you kiss me? . . .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. . . wait!  Don't push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that though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tries once more to kiss Celia but she stop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E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I lean a little bit?  I have an 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che and I can't put my head back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. . . It hurts . . . hold my wa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I can lean over OK?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is now holding her up as she is leaning way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er right, her long hair almost touching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CELIA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me lean over more . . . Now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eel me . . . don't let go with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nd . . . use the other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ts feeling her breasts with his right hand, while he h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up with his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CELIA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a little bit less . . . they hu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I told you that!! . . .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move my feet . . . move your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ver some, OK? . . .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ises of steps outside the door.  Several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CELIA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like poli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turns frantically to look a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. . . maybe not 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CELIA 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 (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. . . not so much right now . . .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another way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ELIA (as she stand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 upstairs . . . through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k the nurse to let you out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nur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grandfather's up there . . .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al sick--hurry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loud banging o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FATHER (yelling through the d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pen up . . .  I have the polic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E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n Dad . . . we're not doing an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urries the Detective up the back stairs.  As he climb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irs he can still hear the father yelling and Celia ye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E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nd them away or I'll tell them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o to me . . . I wi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enters a small room.  A nurse stands next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d where an old man lies.  The nurse turns and studies the Dete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 said you'd let me out the back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NURSE (very calm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ll have to get a saw and some l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make one then because there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n't a back door up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 (looking around frantica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OL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awfully sick . . . Did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? . . . and then guess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OLD MAN (starting to c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one must have snuck in here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ght and glued my arms to the bed . 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the bastards . . .  Can't move em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. .  . stuck down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NURSE (whispering to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paralyzed . . .  What abou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won't care . . . and what can he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he does?  Do you want to kiss me?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 real h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gotta get out of this hous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at thi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hows the Detective one of her brea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 (as he studies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but . . . I really have to go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 then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uts her breast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OL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. . . let me see . . . let me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Oh my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crawls out the window and looks around.  He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building within jumping distance.  He hurries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of and leaps to a small balcony of the neighboring buil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.  He crosses the balcony and goes through a very dark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n interior hallway, high in the old building.  Suddenl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liceman appears climbing a staircase.  The policeman gr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and pulls him along the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POLIC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most!! . . . you almost got away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how would he like to remember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liceman shoves the Detective's head into a room whe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boy is hit in the back of the head with a r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POLIC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r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hoves the Detective into another room where a bird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ken neck is doing backward sommersaul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POLIC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r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hows the Detective the next room.  In it he sees a stair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f coming down from above.  Slowly someone is descend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irs but all he sees are the feet . . . coming down--clo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. . frightenly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POLIC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r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hows the Detective the next room.  In it the Detectiv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the shape of a woman.  He looks closer.  He sees two brea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creams are heard echoing horribly in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re is a spark shooting out of a wall socke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idor.  The Detective notices then looks up.  The polic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gone.  Then, above the Detective hears a loud screeching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light is drained from the overhead bulb.  Th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 slowly to the end of the corridor and starts climbing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limbs higher and higher.  Each flight of stairs look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.  Finally, he stops to rest.  Just as he does, he h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.  A moaning distant wind.  Then suddenly some music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Reminds me of you." A door opens above and a beautiful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s.  The Detective cautiously goes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o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o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 . . . a Detective . . .  Who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. . . well . . . I'm Dia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re?  You're beautiful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think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all going to the club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?  What club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called the Circle Club.  I'm pu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my make-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want to come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. . . sure . . . if it's 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akes the Detective inside.  He sits in an easy chair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its at her make-up table and starts getting ready to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 wall begins to shake very quietly . . . It beg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train, the light on Diana's make-up table strains and di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. . the light explodes as two sections of the wall blow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. . electric wires bend into the room and begin to jum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p like hissing snakes shooting out electrical spark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 darkens to a haunting feeling, Diana rubs a long li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pstick up her face-up her nose, eye, forehead and in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ir before she flips backwards out of her chair onto the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to the Detective's chair.  The Detective is pushing a 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hion into his neck and blood is forming in little dots. 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eyes are wild.  The Detective strains and pushes a kn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le into Diana's leg.  Her eyes focus on she reaches ou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  The electrical violence reaches a fever pitch then beg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ubside.  The ceiling light glows a bit brighter.  Diana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slowly come out of their fits and find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into each others eyes.  As she looks dreamily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put a knitting needle into my l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you wouldn't lose conscious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I hadn't you . . .  you woul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felt it save me . . . may I touch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 I touch your lip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my lip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k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nt to be with you alway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I want to always be with you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a dream . . . Yes . . .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must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n I kissed you I saw fire . . . (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see what he talks about--a wa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re) and I saw that three of my fing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re on fire . . . (we see three b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ngers) and I saw three explosio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ght in the sky and streamers fa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wn (we see this) and I saw three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couldn't walk (we see th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a friendly large woman, THE AUNT, enters hurrie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HE A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n't you coming Diana?  Oh my d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look a dreadful sight . . . what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ould like you to meet my friend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he's a Detective . . .  He saved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f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HE A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my Lord.  Are you two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 heavens.  Oh . . . he's a hand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he is . . . this is my aun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n't anything happen in other p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the hou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HE A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dear . . . the lights dimmed . . . we all had a jump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more.  Is that a knitting needle in your leg darl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it is.   It save my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HE A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it did?  Oh my.  Thank heaven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urry along, we're late for the cl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pretty face is quite a mess 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 really it is. (she leav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 (with her very messy f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she turns to the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uld you take me to the dance to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. . . absolutely ye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think it's sa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ve a feeling we can do anything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as long as we're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Bill is standing in some bushes looking up at Dian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and Diana walk arm in arm down the sidewalk a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Diana's uncles and aunts and friends--a group of at le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fteen very dashingly and beautifully dressed people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rive at a striking entrance to the "circle club."  It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gantic white neon circle glowing against the black night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neath it is a smaller glowing circle and passing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one enters the "circle club." The Detective and Diana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at the big circle.  The Detective is struck by the pow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mage and tries to figure something out inside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hrugs off the thoughts and happily enters the club with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night club, which is very elegant in a 30's so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, a maitre 'd seats the large party at a big round table n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enter of the vast room.  The place is crowded with f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.  The Detective and Diana are so in love.  "I think we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overed a pair of love birds, don't you?" someone says.  "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k they make a darling couple."  "It's a perfect match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DEBORAH'S APT.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cozy setting.  Bob, Dan, Deborah and Ronnie ar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ting happily together in Deborah's living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 you are such a love . . 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hard you study on your homewo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's page, however, is blank except for tiny scribbl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ymbols he showed the Detective in the hospital.  We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a CU of 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NIGHT CLUB - DEEP CIT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wild about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can life be so dream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nks are served--large bottles of champagne.  All sor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hors d'oeuvres are brought out.  The party is g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ier and happier.  An old gentleman proposes a to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OLD GENTL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"to love."  They drink.  The Detective asks Diana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ould like to dance.  The music is by a large orchestra pla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 a 30's style waltz.  Very beautiful.  The Detective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rl hold each other tightly as they sway to the 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arge group of people enter the Club.  They are all sm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look around at all the other happy smiling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N IN CROWD 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e this is a happy plac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dance the Detective notices that the light coming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 table lamps is decreasing in intensity.  He h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ana tighter.  He tries not to think about it but it wor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table the old Gentleman who gave the toast is reminis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ew people are half listening to him as they watch the dan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OLD GENTLEMEN (smiling in his rever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d a girl like her once . . .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love . . . her lips were red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one's are . . .  her eyes were b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nted to touch her and kiss her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time.  My love was so intens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one could love that way . . .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ro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looks over to the bad lamp.  It is now flick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etting darker.  He hears the light being sucked out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goes out.  The Detective looks quickly around.  All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s are still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at the table the talk of the old gentleman chan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OLD GENTL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ever . . . in this world love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doesn't last . . .  it wither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vine . . . it vanishes like the s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drys up like the leaves . . 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ange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notices another light flickering . . . and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w ominous wind comes now along with the beautiful 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ld Gentleman is now getting a bit upset with his mem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love.  There is some growing anger and tension at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D GENTLE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The love almost rots . . 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comes rancid, sour, foul smelling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it putriefies the atmospher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degenerates into loathing . . 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ted that girl . . . let me tell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 was a whore of the first order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filthy whore . . . uncl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sees six more small lights flickering. They scre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go out.  Others begin to notice.  There's a gr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easiness in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table the old gentleman is enraged with his memory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lmost foaming at the mouth with hatred and 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OLD GENTLE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I despised everything she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ought or said or did . . .  S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a plague, festering and bubbl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ughing up foul horror and sickn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kind that makes a man plead to d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just to end the trial, jus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left alone . . . to be rid of ever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g . . . longing for unconscious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is dancing very close with Diana.  His ey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d.  He opens them and moves to look into her eyes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in love, but there is trouble in this circle club.  She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looking about, worr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 . . . something's wr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uddenly sees Bill ent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no . . . Bill! . . . I think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definitely wrong . . . I think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ucks are 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slowly starts to drain from the big light above the d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. There is a slow screeching, sucking sound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reasing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the kitchen doors fly open.  The cook stands trembl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a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my animals!! Bleeding from the mou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 All my animals . . . going wild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PIG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a small screaming pig rushes into the club, zig-zag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around, crazily.  The cook screaming and running afte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in the club is now tense, standing, looking a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ried. The orchestra plays but musicians are missing no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t following the score.  The Detective and Diana cl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other.  The bleeding pig races pas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OLD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my!! A pig is loose.  Oh my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OLD GENTL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bleeding from the mouth!  Loo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blood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in the street two giant trucks are coming toward the "cir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ub." Each truck shooting electrical sparks high into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und is deaf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club the pig races into another crowd.  More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a loud gun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hot a pig!! I shot a pig. Why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s are all flickering now, giving the place a st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rvous feeling.  Sucking and screeching sounds getting lou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ore frequent.  Musicians playing horribly--erratic--n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ok rushes up to the man who shot his p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God!! . . . You shot my Pig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ries to kill the pigshooter with his bare hands. 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 him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a tall man with a beard, a pipe, and a black and 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ckered lumber jacket pushes his way through the crow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 pig.   With a booming voice he 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UMBE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 throw that p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throw my pi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IG SHOO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dead . . . whatdyou c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throw i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UMBE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 throw that pig farther than an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. . . By God I know I can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N IN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bet you can't throw that pig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cross the room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UMBE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tch me! MOVE BACK!! (call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very loud) Watch out . . . I'M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THROW A PIG OVER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begin frantically clearing away from the line of f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COOK (holding his head betwee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han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ave it alone!!  That was a damn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ig too . . . now look at i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umber Man grabs the pig by the hind legs and like a ch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l he starts twirling himself and the pig . . . fast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ster. People scream and move back.  The Lumber Man twir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ster.  Everyone is watching him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 moves closer to the Detective.  The Detective has been watc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 the pig but has kept an eye on Bill too.  Bill is sm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n evil way.  The Detective holds Diana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the big trucks round the corner.  People are screaming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rks shoot crazily.  Some people burst into flames.  Oth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unce or gy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Lumber Man twirls violently with the pig on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olution then with tremendous force releases it.  The pig fl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ly through the air, across the night club and crashe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ar wall, bounces back with a squeak onto a table cru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to the floor.  The sounds of the truck are now heard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ub.  All begin to go w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UMBE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EW I could!  I told you a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IVE (to Dia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ke these . . . here it comes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jabs a knitting needle into each of her legs then he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e to himself.  He puts a pin cushion inside his col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orces the pins into his skin.  The big light screeche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 then blows all over the room.  Other lights pulsate vi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tly.  A horse and two cows, all bleeding heavily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th come out of the kitchen.  The horse whinnies horri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eyes are w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rrible sound of buzzing, hissing, humming, electri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heard.  Wall sockets spurt electrical sparks.  As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s darker and the people start to get confused.  Absurd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s rampant.  People try to eat their hands or feet.  They craw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or under the tables.  Their tongues get tied and they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ak.  Some more small table lamps begin to blow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Ill bet you I can spit!" says one man, Out comes his tong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no spit.  The Lumber Man's pipe starts spewing smoke in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uds.  "Let's jump off a table!" yells someone in a 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nut Man appears on the stage.  The Detective is t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urn himself in a circle while he is standing on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girl, Diana, is in a fetal position as if she is trying desp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ely to propell herself through water.  Her tongue is cu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ed against her cheek.  People are running furiously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known destinations.  The orchestra is totally confus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playing very abstract sound arrangements.  Some musici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destroying their instruments in the process.  The drum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playing very complicated jazz timings and the audien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ning to shake and gyrate in robot like movements.  The mu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omes more and more abstract sounding like a syncopated barny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ton factory.  All the while it's getting darker and dar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he Black Coats enter. They begin to violently zap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the Donut Man stands in front of the orchestra sm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ating donuts.  His eyes bug out with sadistic happ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ck coats try to zap the Detective and Diana but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nging to each other and it is at this point that they real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ir love is protecting them.  They yell at the Black Co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an't hurt us because we love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ther so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TECTT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LACK COA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we can separat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grab Diana and pull her away from the Det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LACK COAT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to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you say "separate"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watches in horror as they drag her away.  S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aming desper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 (hardly able to tal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back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eyes watch each other until Diana disappears in the dar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ss.  SPARKS!  All is death . . . bodies barely move.  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s against a far wall staring at the Detective.  The orchest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lmost silent--only the barest most abstract arrangement no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low--very strange.  Suddenly in this darkness a man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is so far gone he cannot see him clearly. 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s silently through the bodies but, with his back to the Dete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ve.  The man extends his arms toward the far wall.  Bol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 electricity issue from his finger tips and shoot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 pig.  Now a horrible thing . . . the dead pig comes to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tands up like a human.  It's hind legs growing longer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gs stands in the darkness, in front of the unknown ma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ong with the very low strange music.  The pigs says, "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 donut." Then issues a horrifying laugh.  The man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g both laugh then.  The unknown man moves his hand up and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ig speak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P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lowly and strang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 a man who is afraid of do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nut man laughs.  Bill laughs.  The Detective watch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ror, his mind trying, straining to cling to conscious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the trucks have just passed.  The streets are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"circle club" sign is barely lit but it is visible. 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s quickly down the street toward the "circle club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HIGH SCHOOL - MAIN CIT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 Ronnie.  He is sitting in a classroom in high school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 is very dirty and drab.  Soot clouds go by and smoke st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w out smoke and everything is dingy.  The blackboard is fil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coal dust and the white chalk looks dark grey.  The tea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n old man with wild hair and glasses.  With a long poi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hand he is pointing to a detailed drawing of a do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s and swirling lines around it as if it may be some conste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ion in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A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anyone show us the equation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ime involved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one raises his hand.  Ronnie is sitting in a desk by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acne has gotten even worse and together with his red h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quite a sight.  He is still wearing his chest apparat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till needs a plug-in every fifteen minutes.  The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ning sound is going and he is just rising to go with his pl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wall when the teacher spot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ACHER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, Ronnie, step to the blackbo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write out the equation. (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esn't move) Step to the boar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rite out the equ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goes to the board and stands there.  Finally the tea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es and puts a piece of chalk in his hand.  Ronnie put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se right next to the blackboard and very carefully draw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small symbol like the ones in the hospi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STU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before Ronnie finishes the second symbol the teache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king for another stud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A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anyone write out the proper equ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a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J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is a very beautiful girl who is stacked.  She is dre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tight white sweater and a black tight skirt.  She has blo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-hived hair.  She goes to the board and begins to writ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answers.  Meanwhile, Ronnie is still working on his symbo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guys and the teacher are looking at Jane's beautiful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the bell rings and Ronnie's head flies back viol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is mouth opens wide.  School is over for the day. 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ents leave the room, bumping into Ronnie who is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desk to get his books.  On the way out he and the tea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e at each other.  Ronnie is in sort of a trance,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 on electri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A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hool's out for the day . . . Ronn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leaves the room.  The hall is practically empty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ck says 3:30.  Ronnie grabs hold of his plug and as he wal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the hall he looks from side to side for an outlet. 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none in the hall.  He comes to come steps leading dow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sement and he follows them down--looking for an out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ing no outlets on the steps, he pushes the basement do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and enters a large room where a rock and roll band is s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o rehearse.  They are getting equipment together and tu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as Ronnie enters.  The musicians are factory greaser ty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essed in black suits.  The band is not big time but they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managers.  The main manager is a fat man who is mea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ful.  His name is MR. BARKO, and his associate is MR. 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goes to the opposite end of the room and plugs in, mi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own business.  There are a few other kids in the room wa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ear the band p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to the b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guys are late setting up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hearsals again.  I'm SICK of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not going to win any record d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morrow night if you guys don't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work.  I'll pull my money out qu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I'll break a few arms, too . . .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want to manage a bunch of los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R.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under his breath to Bark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may not want to but I think we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Johnny, let's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rry, Mr. Barko, but we got a l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quipment to set up.  We're almost 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ny plugs in some big amplifiers and microphones. 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 has a very foreign look to it.  It is equipmen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very strange looking, the microphones are very large . . 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ps and speakers and equipment are all jet black and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ngely designed like a cross between 1920's electrica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loss black Porche speedster.   The band is ready and they w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by playing about fifteen seconds of very cool music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ny stops and takes a long cord and finding no other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lug it in, goes over to where Ronnie is sitting to use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let.  He and Ronnie look at each other as Johnny plug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cord right above Ronnie's.  Johnny is carrying his electr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itar and in order to test the new change he turns his gui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nd begins to play.  SUDDENLY out of Ronnie's mouth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very strange loud musical sound.  The sound scares Joh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then lets out another strange sound, a musical sc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ne of the band's speakers begins to vibrate and it bl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.  Ronnie begins to make some new strange sounds, sound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never made before and he begins to twitch in a rhyth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short while something begins to happen but Ronnie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cord out and stops.  The entire Band is staring at 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Dan and Bob pull up to the high school and wai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inside, Johnny is still staring in disbelief at 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happened?  Let's get to work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ave that kid alone. What's go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 a minute  . . . we could us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id.  I've never seen or heard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him.  We could use this kid,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rk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hinking, then looking at Mr. Gre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yebrows go up, then, turning to Ronni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quinting at him) What's your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is si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R. BARKO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kid . . . what's your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alk towards him.  Ronnie remains si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R. BARKO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ohnny, take him over and see wha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here k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ny takes Ronnie over to the rest of the band up on the 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uts him in front of a microphone.  When everyone is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ts Ronnie in.  Instantly, he screams but he and the mu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e the scream to be beautiful and then he twitches and 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rhythm with the drummer.  Ronnie begins to make strange s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work together with the music.  Some more students hu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room drawn by the music.  The managers hurry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 drawn by the music.  The managers notice this.  The k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staring in disbelief at Ronnie.  Johnny signs a few l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cnnie mimicks him in a very strangely cool way. 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s to vibrate and he turns around and all the instru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e together going way up then down.  Ronnie looks grea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nt of ihe microphone and this rock and roll is totally cra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avy and the students who are witnessing it are spellb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nd is really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ng ends, the people break into applause.  Ronnie is gri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crophone.  As the applause dies down someone yell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What's your name?"  The others begin to ask.  As the appl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lmost gone, there is a short space of silence coming up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Ronnie inser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 R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begin to say his name out loud, as they burst into appl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.  Ronnie tries to pull his plug but Johnny has to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  When Ronnie finally gets unplugged he starts walking bac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ds in a circle and finally falls down and sort of collap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a few screams by some girls and lots of murmu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rko and Mr. Green hold the kids back as they try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close to Ronnie to see if he is all right.  Just then, 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ob enter and look around.  They are about to turn and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y hear someone mention Ronnie Rocket.  They go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.  Finally they see him and rush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happened, Ronnie? (to others arou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happened to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was playing some music with u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uess it got him tired or something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you the kid's father or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, come on, Bob, let's get him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picks up Ronnie and carries him out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to the b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guys keep rehearsing, we'll be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ck.  (he winks at th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that ki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rko and Mr. Green catch up to Dan, Bob and Ronnie by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.  The Doctors, Dan and Bob stare at Mr. Barko and Mr. 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very interested in your boy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, what did he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(he and Dan defens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R. 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hewing a cig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wait a minute, he didn't do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cept make great music.  Your ki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t something.  We think he c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g.  I mean, your kid's got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want to make a deal, together w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ke more money than you ever drea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. Are you his fa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ooks quickly at Bo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, Bob's my partner.  What's the de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is feeling much better and during Mr. Barko's talk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wandered out onto the ground in front of the school. 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al is being made, Ronnie wanders around.  He looks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indow in the school and sees a boy and a girl.  They are tal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, then she pushes him, he pushes her.  Then we see 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r. Green from a distance talking with Dan and Bob. 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's acne covered face looking up at the window.  The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irl come together in a long tender kiss.  Ronnie w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  Then Ronnie turns and sees Mr. Barko and Mr. Green sh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 with Dan and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from a distance we see Ronnie standing alone turn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mall cir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, at Deborah's apartment.  Ronnie is sitting at the din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 with Deborah, Dan, and Bob, but he is at the other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himself while the others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and he starts tomorrow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's some contest. we shoul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ough money to get all new equip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s anything wrong with my money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no, Debor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f they find out about you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? You must stop and think. 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ve you more money if this is wha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ed.  I never knew you needed more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won't find out.  They'll never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it's so much money, Deborah.  W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most build our own hospital or be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mous someday.  We could do surg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day.  Bob, we could do surgery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y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God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this will mean you'll go away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you will be so famous you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 need me any longer.  This can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Debor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you will not need my caress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one else's may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n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you will not need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orah breaks down crying.  Bob and Dan go to her.  They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ir knees and caress her.  Bob kisses her neck and Dan h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hand and kisses up her arm passionately.  Ronnie sit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 end of the table 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ll never leave you, Debor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borah, Deborah, please stop cry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 cr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he calms down, Bob and Dan rem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ose to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ee how I care so much for you tw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crying my heart out. (She clu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 chest) I'm crying for you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mous surgeons . . .  two of the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fted doctors . . . you sh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mous.  I'm crying because this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y I believe, that I don't want to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gs change so much.  I want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way they are forever.  I'm so ha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my Bobby and Dan, and our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.  I'm so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gs will still be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omis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prom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promise, to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n, I want you to take my blouse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goes and takes Ronnie to the livingroom.  Dan re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orah's bl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BORAH (cont'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 you, Dan, and now my shoes. 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member how I believe . . . th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long . . . the way I believe is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lowly.  It is very dark . . . and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so b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begins to rub her breasts in front of Bob while Dan re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stock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is in the livingroom.  He is staring off into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eyes are following some unseen object around and aroun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day night.  Outside the factories blow howling smoke. 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chool dance, the room is crowded.  Deborah, Dan and 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in the audience, strange looking teenagers all around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 school principal is there and Ronnie's teacher, ev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rn little lady reception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stage the band is almost ready to go.  Mr. Barko i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ge chewing a big cigar.  Johnny is setting Ronnie up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to Ronn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okay? . . . (no answer) 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.  Just stand there and then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curtain, up here (he points)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opens, I'll plug you in and we'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. Just do what you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eeeel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right, kid.  We'll really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ny looks to the other members of the band to see if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y, the nod that they are. Johnny signals Mr. Barko. 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ko goes to the Master of Ceremon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MR. 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(to M.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, they're ready now . . . and re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roduce them as Ronnie R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.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, fine Mr. Bark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behind the curtain Ronnie hears the M.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. C. (cont'd.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dies and gentlemen . . . the last b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perform tonight in the contes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ready.  Ladies and gentlemen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 R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curtains open there is applause but it soon stops. 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n't on the stage and the rest of the band stands embarra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uncomfortable silence.  The curtain closes.  Back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rko is furious.  He sees Bob walking Ronnie by the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s him and the s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I help it if he had to do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thro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MR. BARK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urry up and get him back on that stag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now high steps across the stage.  The M.C. can be he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-introducing Ronnie Rocket.  Johnny turns up all the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an.  There is a loud hissing sound coming from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akers.  The curtain opens just as Ronnie high steps into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front of the micro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urtains open very slowly.  Ronnie locks himself in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microphone . . . hands gripping it and knees ben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y to go.  Johnny plugs Ronnie in.  He begins to vibrate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zy.  He screams out and the music begins.  The music is poun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 and powerful.  The audience is loving it.  Ronnie fall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knee and Dan and Bob look at each other with worry in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.  Suddenly, sparks come from Ronnie's mouth and the mu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s wilder.  Ronnie shakes violently.  Ronnie starts to g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lights go way low.  He shakes in rhythm with the drum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Johnny sings, Ronnie tries to mimick him.  His eyes b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.  The kids are watching Ronnie . . . dumbfounded.  The 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started to dance have stopped and are watching.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gs more sparks then whines. The guitar starts to whin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gan whines. Ronnie falls to the floor gagging and jer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holds Bob back from helping him because he wants to see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can make it through alone.  Ronnie starts mimi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ny's echo reverbing rock and roll voice then starts to sc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.  This causes some electrical disturbances.  Electri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ms to go through the air between Ronnie and the instru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unds jump accordingly.  Finally sounds are at a fever pi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Johnny decides that he should end the song.  Ronnie is gag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tty badly and is on the floor.  Johnny pulls Ronnie's pl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(ye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 Rock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after the music stops and the lights come up, the appl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underous and Ronnie passes out.   The curtain closes.  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red (the bass player) pick Ronnie up and carry him bac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ge.  Dan and Bob and Deborah are very up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to Bo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 get your bag and I'll meet you bac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ge. (to Deborah) Come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go fast. (to himself) as he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rough the crowd) I'll go fas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go f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and Deborah run backstage where things are in somewha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urmoil.  Dan spots Mr. 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exci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's Ronn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i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points to a door marked "Private" down a hall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and Deborah hurry to the door and both of them begin kno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it.  No one answers but they hear moans and sounds wit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is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PEN UP!! OPEN UP!!!  (to Debora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 get Mr. Green or Mr. Barko to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oes hurrying off back down the hall. Bob comes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other way and Deborah points toward Dan.  Bob hur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to join Dan in front of the locked door.  Bob's should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going way up and down as he breathes heav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ut of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door's locked.  Ronnie's i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borah went for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then the door opens.  It's a nurse answering the kn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Ronnie's father.  Where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nd Bob go through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ait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next room they see a doctor with Ronnie.  The docto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ling around with Ronnie's appliance and Ronnie is jum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parking and the doctor is getting electrical shocks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w seconds and yelling out.  Dan and Bob move the nurse a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ush toward Ronnie.  The doctor looks up and suddenly 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an freeze just as they were about to enter the room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gnize this doctor and he recognize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ink and platinium . . . what 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uys doin'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hurrying forw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Ronnie's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ctor gasps as he realizes why Ronnie is the way he 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aghast at Ronnie then up to Bob and Dan.  The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tonishment turns to 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's father, my big butt!! Wa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till Mr. Barko hears about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and Dan look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take the nurs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begins chasing the nurse and Dan leaps on the doctor h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while, Deborah has found Mr. Barko talking with the M.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ease, Mr. Barko, they won't op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or. We have to see our 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.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with my doctor don't w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urns away ag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ease!!! . . . we must be with him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.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.  (to M.C.) I'll be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ck . . . if anything break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antime I'll be in the office . . . 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.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, Mr. Bark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 Deborah and Mr. Barko go off to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y open the door and enter, Deborah screams.  The 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aped up to a filing cabinet just inside the door.  Her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wild; her mouth is taped shut.  Bob is administering drug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tc. to Ronnie on the cot in the next room.  Dan has the 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d in his lap with his belt running-through the doctor's mou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ing the doctor's head to bend back at a very uncomfor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.  The doctor begins to make gurgling sounds when he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rko.  The doctor's eyes are also wild.  Deborah co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mouth with both her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the hell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(still pulling the bel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r. Barko, I know we signed the pap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all that, but we're afraid tha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just too hard on Ronnie and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ing to have to back out of our agre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wa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afraid we're going to have to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then the door opens and Mr. Green is coming in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.C. and the band . . . all are sm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M.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on!!! Congratulation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is yelling then they see this situation then ever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s, Gary, look . . . could you le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s alone for a while to discus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g . . . yeah, thanks G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.C. (GA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, sure, Mr. Barko,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een, you stay. Everyone else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but Mr. Green leaves and the door is shut.  The 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octor are moaning craz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, Ronnie just won us the recor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al.  You can't pull out now . . 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mean thousands and thousand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llars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don't want to discus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said it right, no more discuss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r. Green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pulls out a large pistol and points it in Bob and D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0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the doctor loose.  Green, und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keep the doctor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tanding and ye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ll keep the doctor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this?  Green . . . damn i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uy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walks over and places his pistol right at Dan'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Dan releases the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 THEN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scream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r. Barko.  Mr. Bark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 it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ut-up everybody!!  (to the doct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OCR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 these two from the institut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were thrown out (gagging so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perimenting  . . . with terminal cas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're perverts  . . . they've prob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len this Ronnie and built him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.  They're clumsy butchers and wa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y the authori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miling as if heaven itself f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o his la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, the deal is off, is it?  We're hur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poor little son.  Now you guys lis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me for a while.  If you want to s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t of trouble, and I'm sure you d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ll continue along just the way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scussed.  If you're good you'll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money we talked about.  You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after Ronnie and keep him in per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alth.  If there is any trouble,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low the big whistle.  Do you underst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 AND 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both give the doctor a dirty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 . . . then all is well again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a very good feeling things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going our way from now on . . .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feel it, to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and Bob realize they're ca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.R. BARKO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EEN!  Bring everyon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opens the door and the band and the M.C. com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helps Ronnie into a sitting position.  Ronnie's ey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zed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start rehearsals tomorrow at the rec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pany.  Hall number seven. we're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make it . . . we were just discu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we all have a good feel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whole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, the bass player, realizes that the nurse is still t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, he removes the tape from her mouth.  A cooing, moaning s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capes through her sore, but full and beautiful lips.  The 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s Fred to do this.  All eyes go to the doctor as he yell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you touch 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, he rushes to his n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HEARSAL HALL. Dan and Bob and Deborah look at each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ried because Ronnie has been talking to himself in the micr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ne . . . saying frantic little half sentences, word frag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ny is trying to work on a song and find out new sounds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make or cause the band to m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into micro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ght / ho . . . circle . . . stop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bad circle, Dia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guys try different things this ti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getting somewhere.  I want to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guy, use him to our best advan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right, Mr. Bark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to work, Joh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now whining very hi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ng/jump/Ronnie Rocket/OW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 . . . 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tire band is now wearing black rubber gloves and bo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order to protect themselves from the electricity.  Johnn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gs Ronnie in.  Ronnie's eyes bug out and he starts to sh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stage.  The drummer, AL, is going with Ronnie.  F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Johnny start experimenting.  They move levers and walk clo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onnie, stand at different angles to him, etc.  Their s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s going up and down or louder or softer.  Sometimes, speak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 to screech and Ronnie, himself, is twirling, crawl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ing, gagging, mimicking Johnny's voice or lying out fl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floor, twitching.  Electricity is flying all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the rehearsal, Dan and Bob attend to Ronnie.  A close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Ronnie reveals bad eyes and a dopey look. Also, a small amo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blood in the ears.  They are very concerned for his heal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is checking out Ronnie's electrical device because 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waking wide-eyed, then nodding off to sleep in th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? Ronn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nods off.  Bob gives him a shot, and they plug him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rko comes in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 good . . . we're hurting him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x him.  I don't want to keep he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scouraging news.  If you need any med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ine, or . . . materials or whate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get'em.  But keep that kid wor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he's hurting any more than this,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ver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ke care, my friends . . . quit threa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ing me.  I've been very cordia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ce. . . don't let's get nasty. You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ver win that game with me.  Just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t to enjoy your fortune your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cket is going to brin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tands up, knees bent so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, Barko, I don't lik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Yells) How would you like a great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t bloody nos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rko snaps his fingers and Mr. Green comes in.  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s to Bob.  Mr. Green starts toward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hauls off and slugs out toward Mr. Green.  Mr. Green c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and and crunches it.  The bones breaking make a sick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.  Bob falls down moaning, holding his hand.  Dan f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Mr. Green and shoots a punch into his stomach.  It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much.  Mr. Green then decks Dan.  Dan bleeds from the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, Dan and Bob are all hurting and moa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ya want to stop getting money? 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ant to go to prison?  Watch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next time, Mr. Green won't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easy, but there better not be a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ime.  See you at the recording st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t nine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and Bark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's hand is pretty bad and Dan is not feeling too good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tay on the floor.  Ronnie is watching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gs aren't working out too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recording studio--Bob's hand is wrapped in gauze and 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black and blue on the upper cheek.  Ronnie is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crophone going up and down on his tip toes speaking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s of nonsense in a nervou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quic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hurts too much/it hurts too much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/No/you go/all of it/A,B,C,D,E,F,G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/Magic Hank . . . break circle br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ircle . . .  Di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nd is ready to go and is waiting, pacing around.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s to babble.  Up in the control booth an enginee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at Ronnie.  He pushes a button and his voice boom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ENGI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this what the kid do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ENGI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shut the kid up for a while,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Dan and Bo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shut him up for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and Can go cut and stand with Ronnie by the micro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keep him quiet for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and Bob hold Ronnie and check over his device and look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eyes.  Ronnie is sh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okay, Ronnie, it's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nd Bob are each holding a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d electricity . . . revers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and Dan hear this and look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b . . . I think there could be a diff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t kind of electricity . . .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k there could be a different k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electrici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think so . . . but may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n't that what I just said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ENGI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, when your're ready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U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go, Joh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moves into position and Dan, Bob and Mr. Barko go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 off to the side to watch.  The Engineer starts ro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pe.  Johnny plugs in Ronnie and he screams a short scream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. shoots some lightening and falls to the ground.  A LO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UM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jerks and says "No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he bass and guitar begin to play and Ronnie begi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brate on the floor.  He gags out some sparks and then wh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real low to real high and gets up only to drop again.  Qui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eavy beat.  Ronnie howls a weird electrical sound an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strain, in the control booth, two engineers scrambl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moking box which is shooting sparks.  The bass begins ag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jitters to his feet gets a shock from the micro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s some series of noises into the microphone and the org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itar and bass and drums start to really go.  Johnny's ec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s to sing and Ronnie begins to mimick.  He's really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beat.  They've got him in a great little black sui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looks good with-his pompadore red hair wig.  After a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ne at the end, Johnny pulls the plug.  Ronnie collaps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wls around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stairs, the engineers have a fire extinguisher out and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raying a whole smoking area of equipment.  The room is clo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smoke, and there is an ominous electrical hum going signa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sort of malfun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ENGI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ups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great . . . the kid blew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my equip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gineer starts coughing because of all the sm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ENGINEER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(now over the P.A. syst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we got it . . . stand by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ayback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lose up of a huge speaker and horn as the song is play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.  A shiny black spinning record lap dissolves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akershot and neon flashes "R0NNIE ROCKET".  Several r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oll shots follow as the song continues, l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tiny factory kids bop in front of an old floor ra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 strange greaser dances in an a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several bee-hive stacked girls snapping their finger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 xml:space="preserve"> NICE LONG DISSOL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BILL'S APT DEEP CIT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. Detective's eyes very b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is watching Bill shine an old flashlight into the Dete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ve's eyes, like a doctor would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at him Bill . . . He's hard to k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see an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. . not yet. Is is stupid or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. . . he's been down on Mem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ne . . . you know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.  He's still conscious.  And H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s down there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was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 this guy say an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, what's goin on and stuff lik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you know . . . regular 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gonna kill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. . . I know that . . . He's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t of it . . . got some sort of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olt of electricity I'd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ere supposed to stay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sir . . . that is what I tri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and this is what I was trying to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nervously rises and crosse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rry, come over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re you going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here . . . I'm going to hur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please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m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 crosses the room to T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 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on your hands and kn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re you going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going to punch you in the head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imes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 (as Bill hits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!!  OW!!!  AW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go s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stands up and starts to cross back over by the Det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 is following but they both stop.  The Detective has dr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gun and is aiming at them b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t down . . . both of you.   As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t down Bill's wife Eleane com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ELE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this the 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him -- he's the Detectiv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outer city.  Coming deeper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ity he's causing himself 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ELE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re you going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.  He's going to be d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doing.  He's got a pistol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 (to Ter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ought you said he knows Hank Bart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Everyone).  He doesn't know H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rtells any better than I do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uldn't get us into the Inner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does!!  You know him, don't you 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u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 . . . he doe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. . . big hole in the face . . . 'sh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or I'll cut your lip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leans over and whispers into Bills' ear.  As irrit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Bill always is with Terry he listens 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 (whispering in Bill't e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? . . . he's pretty sharp. May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should take him into the inner 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then, you know, he'll be more conf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all and you can kill him then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gonna get that gun away him and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m now . . . What the hell do I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take him in the inner city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TERRY (still 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ll . . . he can stand on one f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 turns, agh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ll said no one can go into the in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ity ., . . then you said Bill can 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knows Hank Bartells . . . now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y you won't . . . I can you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have been in there . . . hav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Bi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ILL (to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an stand on one fo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ow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stands and lifts one foot.  He holds the pos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enough to prove his po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 (cont'd., quietly to Ter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s hard to kill a man who can 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one f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. . . It's the inner city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I can get that gun away from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It'll have to be otherwise h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right back as a memory.  And a mem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just as dangerous in this old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us I'd like to prove to the s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bitch I can get i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urning from Terry to the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are you getting along in the cit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r. Detective?  No so good, I'd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on't understand our ways. (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chain smoking now next to a huge as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ay of butts by his chair).  You hav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e anything since you got here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n't solved anything.  You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ew clues maybe, but nothing more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mazes me.  You won't succ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an't.  You think you're in contr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 now.  You've got the gun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no control.  In a few min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Science world" will be on. The neighb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y, Riley, will come over.  By th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the show, you will be sitting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you won't understand any more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o now, and I'll have the gu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you w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a knock o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n in, Ril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LEY comes in and shuts the door.  He is dressed in a di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 t-shirt and black pants and shoes.  He has black, grea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, B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n, Riley, Science World's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. . . you're a little 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s work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esence of Riley as so accurately predicted by Bill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nervous.  Bill smiles at th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did I tell ya? (now to Riley)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set on Riley . . . let's see "Sc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rl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ley goes to the set.  Eleane sits down on the couch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om with two of her children.  They are like animals, boun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 on the couch, laughing jeering little laughs and h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ane in he face over and over.  She never does anyth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 them.  They are totally out of con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ience world comes on with at first some very strange 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we see three men, two of them in white lab coats, the th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baggy tweed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b coated scientists (#l and #2) are assembling a me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 with electrical equipment inside.  The other man is w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 #1 is having trouble putting in a screw on the back pa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2 wants to help, but is not because he wants to let his part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it alone.  The man, on the other hand, thinks he can p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w in better himself, so he is trying to get close and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, but #2 is pressing very hard against the man to keep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 from his partner.  The man is pressing very hard too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a stand off, basically . . . every now and again, one i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 back, but each is holding his own.  Meanwhile, #1 ke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ing the screw but it keeps getting a bad start and ke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pping out on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looks over at Bill who is stand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are you going?  S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to the table there for some smo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 . . . but, I'm watch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tches Bill move further away from him into the shadowy d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.  Terry and Riley give each other nervous 'looks.  The Dete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ve almost catches this.  He looks at each of them, then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o Bill who is far away now, wearing a big smile and disappea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 into the darkness on the far side of the dining room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gone. Riley looks very nervous and so does Terry. 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directly behind the Detective chair's Bill pops up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cks the gun from the Detective's hand.  It flies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 gets the Detective in a hammerlock h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rry!  Pick up th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erry goes for th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 (to Ter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ought you were my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k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hands the gun to Bill as Bill comes around to fac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's your gun, Bud?  Why . . 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 here pointin' a bullet right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nose . . . and remember . . .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nose is that delicate little s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brains.  What a mess that is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blowed open . . .  so you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et Hank Bartells . . . Is tha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. . . I've been telling Terry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since I met 'im.  I sure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I knew you were stupid but I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now how stupid till now . . . OK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I'm takin' you in as soon as I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go ahead from Hank.  I'll tal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m later . . . until then come her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gotta nice little room next to m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I want you to st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is sitting on a low single bed, the only pie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furniture in the small room with one window.  Bill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wife and I are sleeping right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door.   Don't try to leave . . . re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mber . . . I have th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 shuts the door and the Detective is alone.  He lays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s his head up with the filthy feather pillow and cro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feet.  Outside the window dust and smoke are blowing sil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 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are they going to let me in the in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ity so easily?  . . . I think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only place they can kil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DISSOL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 the Detective hears the door open slowly and he wait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ar to see who will enter. It is Eleane, Bill's wife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s into the room in her robe and closes the door 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grey half light she moves closer to the Detective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s her robe and shows the Detective her breasts as she 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tongue around her lips.  The Detective stares at her.  Su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nly there is a "crack" and she instantly covers herself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zes.  They realize it was only a floor board or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magic sexual moment has been destroyed.  She whim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ELE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boy Riley wants to see you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ving room.  Be very quiet, Bill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very light slee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gets up and Eleane guides him past Bill sleep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a hallway and let's him go alone into the living room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ands guard.  Riley nods to the Detective.  Th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at Riley curiously.  Riley shows the Detective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made it . . . watch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lugs the box into a wall socket and turns on the tele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lips another cord from the black box onto the aerial on 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T.V.  He starts turning a dial.  A hum starts and it g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er and lower until on the television they start to see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e.  It is Ronnie.  The Detective is amazed.  He gets clo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set. He looks at Riley. Riley smiles. Th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les back then they watch Ronnie. He is being attend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and Dan. Deborah is in th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recogniz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ctors . . .  I've been watching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're good people, trying to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ald.  He's getting too much electri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ough . . . you gotta hurry . . .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en taking read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knows about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nd me . . . you gotta get to H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rtells f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I know . . . I've been tr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then there is a scream.  Eleane comes flying into the living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 and falls face down, all bloody.  Riley shuts the i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instantly. Bill stands smiling but enra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 (ye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RRY . . . TERRY WE'RE GOIN NOW. 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P. (then he speaks to th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Riley).  We're going on a trip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you too Riley my little science fri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ll be just the little trip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ways dreamed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comes out in a daze. He's still pulling up his pan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oking his be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WE GO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 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inner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ane moans in her painful state of unconscious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DARK FIELD - GATE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and Riley are led through the darkness by 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holds the gun on them.  Terry follows.  They approach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te house by a huge old corroded chain link fence.  Ab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te there is a dirty neon white circle of light.  A crow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itters have gathered and are following the detective.  "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 honey"? . . . oh I could just eat him up" they say.  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furious with the kni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mn knitters . . . (yelling at th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the hell out of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 (to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 the circ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ut up Terry . . . Nobody's t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you any mor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tch out around her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ut up you two . . .  Now stop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at the gate. (Knitters mov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loser) GET AWAY!! FILTHY KNIT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GET OUT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 goes into the gatehouse furious.  The Detective w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talking to two men in uniform.  Riley shares a nervous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Detective.  Terry paces and as he paces he pac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r the Gate house.  The Detective watches him curiously. 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 near the window of the gatehouse.  He stands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.  The buzz of the neon circle is loud.  Now the two gu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coming out with Bill. The knitters hvae now moved very f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 in the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UAR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this I gotta see . . . Hey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of you can stand on one leg?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he Detective steps forward) . . .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UARD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see you do it . . . and while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t it we heard you could speak a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it . . . so do that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raises his foot once again and holds it up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and.  As he stands on the one foot he 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Detective's Motto . . . stay al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concentrate . . . stay cl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 away the knitters all ooh and aah . . . so impress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GUAR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be damned and he's clos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line too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y the way tell the Detective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ole lin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ard points to a point beyond the gate, then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, who remains on one f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UAR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 out there around that r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about forty feet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where the power will hi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ure as hell won't be able to 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one foot out there.  You'll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ound dip way down and as you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here you'll feel it come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and the closer you ge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tion the worse it g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comes back to a two-legged 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there people in there?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ther than Hank Bart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UARD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e there's people . . . they'r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ver the place . . . (Riley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t the Detectiv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UAR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ll love '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UARD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ke 'em in Bill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-you guys, let's go . . . com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show this Detective what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ssing . . . come on . . .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makes the Detective and Riley go first and hurri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.  In the distance the knitters all call "car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UAR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lo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nd the other guard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UARD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been good to know 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rkness seems to swallow them up as they go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te.  They are getting closer and closer to the rock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ty foot mark.  The Detective looks back but the guard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o dark he can barely see it and it seems at least a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 away.  Now he looks at Bill and Terry.  Bill is sm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h an evil smile.  Terry is looking nervously about.  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now looking at him and nodding at the marker rock which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passed.  The ground begins sloping rapidly downward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 looks out ahead.  Darkness. old pipes.  Oily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.  Old wires.  An electrical hum is heard slightly. 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 hum is thunderous.  The buzzing is deafening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(except Bill) begin to walk funny.  They have trouble kee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balance.  Now the Detective looks back.  The gate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gone.  Bill is laughing but the other sounds drown i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holds his head.  He feels so strangely ill.  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unable to walk correctly.  Terry is struggling.  The s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begin to decrease but the effect of the electricity rem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erry yell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eaps on Bill's back, knocking the pistol away.  The pis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ps up, out, and into a small oil sludge pool and it disappea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the gun!!  (the voice is very stran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miling up at Terry then quick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unning to find the gun only to real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it's sunk beyond retrieving)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ne. (strange garbled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is riding Bill around as if he was a horse.  He tri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ng him down but Bill is too st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got to kill him . . . hurry!! 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hing to kill him with quick!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't hold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ley and the Detective race and wobble around in the dark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ing to find some sort of a weapon as Terry rides the scre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man Bill around in a wild circle.</w:t>
        <w:tab/>
        <w:t>Finally Riley find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ce of iron pipe and yells out then gives it to the Det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weighs it in his hands then goes after Bill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ngs.  He hits Terry in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WW Not m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wings again and this time hits Bill real hard in the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blood shoots out but Bill remains VERY strong.  Bill scre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. He tries to kick the Detective. The Detective swings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mashes Bill's nose.  Blood gushes.  He swings again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ng misses.  Riley finds a rock and waits for a good shot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s and hits Terry square in the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h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rry Terry!! . . . sorr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ley goes to find another rock.  The Detective swing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time the pipe lands on top of Bill s head.  There is a lo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cking sound and more blood but Bill keeps going, even wi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before.  The Detective hits again and again, striking sev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ws.  Terry wrenches Bill's neck this way and that try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ng him down.  Riley finds a brick and finally finds a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rick hits Bill in the forehead.  He staggers.  Th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ects four more times with solid blows with the pipe. Bill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le and his screams disappear.  A dazed wild look takes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.  He falls to his knees.  The Detective raises the pi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igh as he can and gives Bill the final blow.  Bill collaps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 first into a small mound of sludge.  The three of them sh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ok of relief as they catch their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 God you're on our side T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 you ever have an doubt, suck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 I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smiles, then Riley and the Detective follow. 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ley produces from his pocket a black electrical box and sev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 of c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aughing, bouncing up and dow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what I smuggled 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ll laugh happily then.  Terry's smile fades as he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 why we're laughing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place is the worst.  There's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 . . . Yeah . . . but watch out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they'll kill you for nothin. A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'em have warts . . . all sor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seases . . . God . . . (almost cr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g) What are we gonna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ke it easy Terry . . . Let's just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get caught by any of 'em and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nk Barte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. . . and then what . . . he's wo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 all of 'em put together.  What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won't know that till we find him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then . . . look? We have to 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save Rona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ILEY (looking at his black bo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's a hell of a lot of bad electri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ound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head out into the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DISSOL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re back with Ronnie, moving backstage to a room where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itting with the rest of the band.  Fred gets a big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al box out from under a table and takes it over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 of the guys and 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better not let Dan and Bob se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on't.  Hey, Ronnie, look a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onnie looks) This is going to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more electricity . . . get a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gonna give you a big shock ton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little zit . . . you're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all over that stage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AL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gonna need those doctors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laugh some more.  Ronnie starts to cry, but he doesn't c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well, just little so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we're just havin' f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b . . . 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'll be here in a minute, don't w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it . . . what a little worr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ll give him something to really wo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bout tonight. 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ut up, F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rko is backstage looking for Dan and Bob.  Dan, Bob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orah are talking together in the back.  Mr. Barko appro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have you been?  Ronnie was ca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you . . . you better get in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get him ready.  Here's your ch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this month.  It's much small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sual . . . we had heavy expenses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derstand that don't you?  I'm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o. (Barko starts the walk away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y the way, we're doing the first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umbers with Electra tonight, I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 in good shape.  Come on . . .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and Bob and Deborah head for Ronnie'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going to go . .  so . . .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rry, Bark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it's tonight?  All agre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ll shake hands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darl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DISSOL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INNER CITY - NIGHT  (Note: All inner city scenes will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orted walking and talking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Terry and Riley all have knitting needles, 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hions and various pain devices tied all over them.  They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like Van Gogh bandaged after he cut off his ear. 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alk and talk strangely.  When they feel real strange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rce themselves with another needle or pin.  They are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brutal area of the inner City.  They are just now en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ark street of row houses.  They are creeping alo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shadows.  In the distance a GIGANTIC BLACK ELECTRIC FAC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BE SEEN SPEWING TONS OF BLACK SMOKE OUT THROUGH ONE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STACKS.  GIANT ELECTRICAL HUMS AND ARCINGS PERMEAT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R.  The small street lights rattle and pulsate viol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as if a thousand subway trains were just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ve got to get off the street. 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those black coats out to kill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we should find a place to s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side . . . qu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, let's find a hous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look inside some . . . find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looks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neak up to the closest window and peer in.  Inside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 very dirty fat man in a t-shirt, tying a knot in a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e.  His face has many wa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reacting to the 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xt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on't get it, d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ver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the hell are you mumbl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?  Tel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hin' . . . except that things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in' round and round.  You got to reme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r that . . . round and round . . .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round . . . Ge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the hell is there to g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why I said never mind.  Fre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ce . . . Nevermind is nevermind. 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uld you like it if I started ye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nevermind"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shu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reep to another window.  Inside is a fairly nice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-haired woman with just a few warts on her face.  Her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dark, except for back in the kitchen area where s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uring herself something to drink.  They stay crouched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the window--playing it sa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oh . . . here come some more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ang of men in dark overcoats come walking quickly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et.  They each look with fear as the gang 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y down and shut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 (suddenly exci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ut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rry! Listen! What did you say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thing being a circ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let's have a nice talk abou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. . . NOW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whisper then or you'll be look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your arms an' legs all up and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street, su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 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 OK . . . . tell me again ab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ir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like I said . . . we go aroun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ound . . . like a merry go round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it stops NOBODY kn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H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 maybe--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 you ever look at those symbols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ave me?  . . . how one of 'em sh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broken circle? . . . Do you re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mad that Donut Man got when his sh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t unti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. . . you're not pullin' the symbol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t on me are you big fell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maybe you're right . . .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ymbols are important maybe . . . a bro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ircle . . . a broken shoelace . . .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same . . . life is a donut . . 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ircle . . . the circle club . . 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ircles at the gate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he's right T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 so how does it help us? . . . wa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minute bud . . . you want to try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theo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wait here for a donut man they . . 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ways are tying their shoes . . 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 about that . . . and they're get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d . . . but that day someone poi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shoelaces out . . . someone ye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your shoelaces are untied! . . . 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yell it out . . . and we'll see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p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gonna do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. . . Yeah . . . OK I'll giv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try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DISSOL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, Terry and Riley behind bushes watching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 comes one . . . but look . . .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a whole bunch of black co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ll it now while they're far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 . . . are you guys ready to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ERRY-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ady . . . yeah . . .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(lou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SHOELACES ARE UNTIED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 pause.  They see the donut man stop--look dow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hoes.  Suddenly he screams.  Two black coats catch on fir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he donut man bursts into flame during his third horrif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am.  All the other black coats disperse instantly.  Th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quiet.  Three burning bodies in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, Riley and the Detective stare at each other in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 .............   O ..............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y God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eat balls of fir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think it'll work on Ha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 . . . It sure work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m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TERRY-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sure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will it work on Ha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sure worked o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sure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CIT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spaper headline: Ronnie Rocket Shocks the Wor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spaper photo of screaming boy.  Caption underneath rea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IT BURNS" YELLED ONE YOUNG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spaper photo of small child on bicycle.  His mother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to him with plate of dinner.  Caption underneath rea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ode a bike steadily for seven days!  Cause: ELECTRI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RONNIE ROCKET CONCERT.  Newspaper photo of group of girl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ir standing up in the air.  Caption underneath reads: IT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 FEEL FUNNY.  Newspaper photo of screaming girl.  Caption und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th reads: "I CAN TOUCH HIM --- CALL ME "ELECTRA CUTE." New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per photo of tap dancing girl --- "Before Ronnie Rocket I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 what tap dancing wa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tage curtain, bright lights, audience cheers and appl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M.C. comes out to introduce the nights s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M.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night!!!  RONNIE ROCKET!!!  ELECT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UTE!!  THE BIG SAX BAND.  Ladi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ntlemen, RONNIE ROCKET AND ELECT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UT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urtain opens. Ronnie is onstage with the band. The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ng drum roll, then Johnny plugs Ronnie in. He starts vibra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 and sparking.  Electra Cute comes tap dancing in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.  She tap dances up to Ronnie and touches him and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's all aglow.  She starts shrieking out a hllgh pitched s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act is that she sings and moves as if she's being electr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ed by high voltage.  She sings two songs.  After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g, she dances over to Ronnie to get a new charge from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eally gets going.  Ronnie gets going, too, but pretty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s up banging his head against the floor over and over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ccasionally shoots out some sparks.  Electra Cute gets l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pplause when she finishes . . . then she leaves. 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ps Ronnie back up to the microphone.  He mumbles a few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audience applauds thunderously.  Then Ronnie fall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ny signals to Fred and he pushes one of the lever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black box.  There is a loud humming sound and the l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m.  Ronnie starts flipping.  Johnny helps him up again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the band starts right in.  Fred gives another jab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r.  Ronnie mimicks out one of Johnny's songs.  The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loving every minute of it.  Just at the one song en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 seques into another tune, the lighting changes and a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tain opens.  Out come one hundred heavy-duty saxophone play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cking together with Ronnie Rocket.  Ronnie is flipping and jump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, sparking and smoking and finally moaning bug-eyed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 after his wig blows off sometime during the number. 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d head with some fat brown hairs, is sweating and when 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s the plug, Ronnie collapses and writhes in a bad fi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age floor.  They close the curtains.  The audience stam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ells for more Ronnie Rocket.  Dan and Bob rush out and c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to his room.  They give him a shot.  Ronnie is in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d shape.  Deborah sits at his side holding his little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on checking the electrical chest device, Bob notices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bber bag is filled with green flu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a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oisons . . . from too much electri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lets some of the fluid out and puts it in a small ja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s it to the light.  The fluid smokes a b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cloudy, too.  Twe've got to get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ck to the lab and put him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sure right about that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rko come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x him quick  . . . we've got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ow com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more tonight he's out c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(ye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you give me he's out cold,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you give me he's out cold. He b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 be-out cold--he better be ou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stage tonight, and soon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ok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rko looks down momentarily then up at Dan and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X HIM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reaches into his bag and begins pouring out a bottle of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quid onto a large cotton pad.   Bob catches on just as Dan jum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Mr. Barko.  Bob leaps up also and together they admin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nock-out drug to Mr. Barko.  He falls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front of the backstage area a crowd of girls is being h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.  They are screaming for Ronnie.   Bob and Dan carry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back to the car with Deborah.   They lock the door on 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leaving.  The four of them drive through the night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ry Ronnie up to the laboratory and put him in the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ir after double locking the door.   They hook Ronnie up wit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wires again and set to work on him.   Deborah is hel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giving moral sup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NER CITY: The Detective, Terry and Riley are still hi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the bus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 come some mo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not test our luck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gotta get in off this stree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never seen so many donut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make their way back to the front door of the dark hai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's house.  They knock on the door.  Riley sees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 and watches her come across the dark front room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s the door ever so sligh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are new here  . . . we want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f the streets  . . . could we com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for a little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oking at th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get away . . . no . . .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ose black coats are comin'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. . . we're coming in . . . (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ushes the door open and they go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covers her mouth with his han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mean no harm.  Please let us s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 . . . for just a while, until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arn where to go from here . . .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man is still for a while then she nods yes . . .  The Dete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ve releases his h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away from the windows.  Come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go into the kitchen.  Terry looking around while she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the overhead light and closes the door.  They are alone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s down at the kitchen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WOMAN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it at the table with her.  The Detective notices a g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lear liquid with curdling on top.  She sees him look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WOMAN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milk's gone bad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that music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referring to some strange roller rink type organ mu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ing from the bas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daughter is having a party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s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nice . . . that's very 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go dow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(quic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won't go . . . don't w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man reaches up and scratches one of her warts. 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ritated.  Now that she is scratching it, it is turning 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and Terry watch her d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h . . . look . . . we don't mea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use no trouble in this place . . .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tired.  I need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's slee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we stay for a while long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y . . . I just have to sleep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ile.  I got bad sick yesterda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I feel weak, I need sleep. 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quiet so I can sleep now. (She p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 head on the table and soon f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leep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 . . . she's got the warts . . 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t of 'em have warts.  I told you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're having' a party in the bas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that's what that music is . . 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id don't go down there . . . bel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, I won't!  We're lucky this on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ce.  Letting us stay here.  I hope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ople don't come up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Quit talking abou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nk Bartells got this city clos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bad . . . God, I can feel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starts to c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(awak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he's crying about things.  Com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, but . . . okay but . . . ok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. . . that music is makin' me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unny.  I got to get comfortabl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leg is hurtin'. (he hits his l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veral times and digs into it so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gotta stay alert around here T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aid it, Riley! You listening T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what I'm tryin' to do. I'm trying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man begins to snore.  Riley, Terry and the Detective s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e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AND DAN'S LABORATOR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is hooked up to all the old equipment.  Bob, Da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orah are huddled arou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B09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he be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so completely filled with poi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he be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. . . he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NNIE (mumb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d circle . . .  revers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lectri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feel so strange something b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going to happen I can feel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hing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while, downstairs out on the street, a car pulls up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ching halt. Mr. Barko and Mr. Green are in the back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(very m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nt all of them 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MR.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righ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starts up the stairs.  He goes around a corn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more flights of stairs.  The hallways are hard and b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r. Green's footsteps reverberate through th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BOB AND DAN'S LABOR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ever happens . . . remember we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Ronnie . . . we lo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Lov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. . . we all love each other.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are a family . . .  such a beautiful fam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e holds them all tightly.  Now they can hear Mr. Green's foo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s coming closer--they freez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knocks on the laboratory door . . . he knock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attles the door and tries to open it.  He waits and list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y remain frozen.  Mr. Green goes back downstairs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before noticing that the lights are on.  He goes out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 and sits down next to Mr. Bark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're locked in there . . . the l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on . . . they're not answering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(turns to G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ose bastards just killed themsel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rko and Mr. Green start up the stairs.  Inside the labor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ry, they hear footsteps again.  More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borah, get in the clo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I stay with you, where I be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 AND 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into the closet . . . There m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trouble . . . pleas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orah goes into the closet . . . Dan pushes a bolt on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she can't come out and get hurt.  Just then, Green blow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open with a big hand gun.  Mr. Barko and Mr. Green st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laboratory and face Dan and Bob.  Ronnie is still s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chair in a deep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quite lou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d their liv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raises his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UN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 and Dan start running around the laboratory, trying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 safe place behind the big machinery.  Mr. Green fir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t.  It strikes machinery and some sparks fly.  The need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ome dials move and a humming sound is heard.  Ronnie star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ing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moves and sees Bob.  He fires, but misses again. 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s to mo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ear in his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out of here Barko, and leave us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calm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ll be alone in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fires again.  He hits a bunch of dials and contro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les jump and Ronnie's head goes back.  He sits up som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s meaning louder.  The humming sound continues and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al sounds beg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rom his hiding_pla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okay Bo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yells bac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!!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picks up an old wrench and throws it at Mr. Green.  It mi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t BARKO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moves slowly up between the machinery.  He spots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ires just as Bob sees him.  Bob is dead . . . a bulle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b?  You okay . . . Bo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turns to pursue D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b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is screaming now, very loud and the machinery is whi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um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going to get you, Green . . . Bob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B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comes rushing out suddenly from behind the machines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shes toward Mr. Green.  Green fires at him and blows Dan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somehow the bullet doesn't kill him.  Mr. Green fires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is gun is empty.  As he reloa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(trying to get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rko . . . you've wrecked us!!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recked us!!  You wrecked us!!  BOB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B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's still screaming and the machines are loud.  As Dan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self up he comes face to face with the screaming 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has reloaded his gun.  Mr. Barko smiles.  Dan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r. Green shoots him in the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then goes around pulling out all the plugs. The mach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ry begins to whine down and finally the machines and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quiet.  But . . . there is still a scream and a pou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loset door.  Mr. Green fires a shot through the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cream stops and there is a th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orah is gone, al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the kid and let's get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ant any of this stu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 I'll get my doctor to look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m from now on, he doesn't need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undoes Ronnie from the wires and picks him up. 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moa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(moa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recked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carries Ronnie out of the laboratory.  Mr. Barko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s off and follows him.  The door slams shut.  One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remains on.  It illuminates Dan's arm and head and Ronni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 chair.  The image turns into a wall of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NER CITY - DARK HAIRED WOMAN'S KITCHE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 door to the basement opens and a young girl sixt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s old comes into the kitchen.  Her face is hideously cov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warts.  Her teeth are broken and brown with bleeding gu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eyes the three suspiciously and goes to the refriger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opens the door.  Inside she grabs some filthy piece of foo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ff out from amongst  several decaying black cartons and c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oul wrappings.  She smiles the bloody broken toothed mou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Detective and goes back into the basement.  Th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see the old piece of meat she retrieved from the refrig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or.  It is covered in a black and white smeared mould. 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disappears into the basement the three of them hear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livingroom.  Voices.  Men's voi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ley . . . take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my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ley goes to the kitchen door and opens it a crack. 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vingroom he sees a roomful of black coats.  Smiling, mi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. One is coming toward him to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lack co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the woman "snaps" awake.  She has a hideous murderous gr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her face.  She laughs and their skin craw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fly down the basement stairs.  Thunder above.  Now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in the dark basement, filled with slow dancers. 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irl slow dancer turns and comes running at them--arms ou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tched in front of her.  Her mouth open, with blood all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face.  Slow dancers tearing at them, trying to bit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race into the bathroom and slam the door behind them.  Fi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ck loudly now on the other side.  The Detective spots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 up to street 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ley . . . up you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and the Detective hoist Riley up to open the window. Su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nly the Detective feels a knife at his throat.  He t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turns--still holding Riley alo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irl named GERSTEIN dressed in a pretty chiffon desk is ho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n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ERSTEIN (to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 . . . where are you going so fa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trying to leave here.  Please 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ERSTE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urn around . . . s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turns around. He sees Gerstein. She w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pretty except her face is covered with warts.  He can bar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it is so d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ERSTE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nce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ease let me leave . . .  I have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GERSTE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nce with me or I'll stab you and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begins to dance with her.  She holds him very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uts the blade of the knife right on the skin of his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GERSTE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ance for a while . . . the Detective can feel the bl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his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GERSTEIN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ay with my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does as she says.  He puts his fingers in her h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ently rubs her hair and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ERSTEIN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kis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ley and Terry watch silently, holding VERY 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feels her slide her wart covered faced over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ek until their lips meet in quite a passionate kiss. The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es up and pulls her shoulder straps down and pulls her 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ra away from her brea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ERSTE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ee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n more knocking at the door. The music is still lo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GERSTEIN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ang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rstein? . . . it's Steve . . .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t here, we're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GERSTE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a minute (now to the Detectiv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eel me quick . . . do i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feels her breasts and her head goes back in ecta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GERSTEIN (cont'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oming forw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out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come on, get out here. (he 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door) Come out her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 sparks shoot through the window, knocking Rile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down.  The Detective looks at his hand.  Three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gers are on fire.  Flames coming out of the ends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Gerstein sees this she ye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ERSTE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coming now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bolts through the door and Terry is able to pull it sh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ock it again while the Detective stares at his b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gers.  Riley climbs back to the window and yanks it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open . . . let's go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eferring to fing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s the flames go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a dream . . .  Let's get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ll scramble out to street level.  They run down the dese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, desolate street to hide in a corner factory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nearby filthy oil field a group of black coats are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crazily.  They are catching dogs and throwing the do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about 100 feet through the air to the top of a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gs land and yelp and bark and down below the men la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augh.  They run around and catch another dog and throw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mn dogs are every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gs, black coats, donut men - H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rtells . . . Hey we're in 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's eye is caught by a light on the right sid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eld, high in the night sky.  Then another ligh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.  The lights flare up and then fall to the groun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trea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very exci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happ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RILEY-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n . . . It's those friend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ald's  . . . hurry . . . It's Bob!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n! and Debora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is?  Who are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run across the field and in the darkness beyond three fig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erge coming toward them. They can barely walk the electri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o bad. The Detective and Riley reach them first and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bbles in last. The three stare at the th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Bob and Dan and Debor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Yes" they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thing's on fire . . . this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ly place that's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gs are really comin' a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m a Detective . . . this is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Riley, my friends we ar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iends of Ronald's but we'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ly friends in this area of the 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 You're in the inner city now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that's Hank Bartells electrical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tion right over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were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.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but . . . yeah bu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. . .  just don't lose consciou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ss . . .  Terry, you better give '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 pins o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's a lot of electricity around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ai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is Ronn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. . . he'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that? (referring to Riley's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x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a deflector I built . . . si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hase . . . cuts through anything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you wanta se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B AND 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begin studying the black box and asking Riley ques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(cry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happen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(to Rile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looks like everything is rever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we thought this but . . .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b . . . I think we were righ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's a different kind of electri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nag that line up there and check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olarities will ya Riley . . . le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 a rea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better show Bob and Dan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ymbo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gets out the piece of paper with the symbo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Riley gives Bob and Dart the reading they asked for they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y Donald's little draw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must have seen him draw these a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imes but never gave it a second tho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 n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was trying to tell us something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the most unfortunate thing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rents sometimes do not listen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mall words of their child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there has to be some strong int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erenc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is . . . His name is Hank Bart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he's somewhere here . . . possi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hat power s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my readings indicate he's ther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symbol is a circle and it is follow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y this configuration.  We wan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the broken circle . . . so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ed this configu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triangle needs reversing.  I've he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triangulation and I suppose it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s contrasting possibilitie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mean . . . You mean . . . Hey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's a triangulator in there and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ckward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 Bob . . . and the circl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ting smal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. . . can you make it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's one helluva great big probl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 . . . cause the closer anyone g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that power station the harder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think . . . There's rumors th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rson forgets his own name in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(to Detective).  Can you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nd on one leg . . . try it . . .   (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one) try to stand on one l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tries.  No one except the Detective can and he is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b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the only one who has a ch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fronting Hank . . .  We'd be use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p close . . .  Is there anyway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ould make that power revers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t her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think so . . . there's a tr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gular set in there and someone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get to it and turn it around 180*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CIT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rko's smiling face . . . big cigar as he watches the t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of a performance of Ronnie Rocket.  The music is pou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Mr. G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, the kid's doing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ontinue to watch Ronnie.  Ronnie gets weaker and wea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yelling to the b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ve him more juice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nd signals "more juice" and Fred pushes gingerly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r.  When Ronnie doesn't show much improvement, Fred i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ever forward more and more.  Ronnie starts sparking and smo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 and vibrating on the floor, but luckily, for him, the s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over.  When Johnny unplugs him, Ronnie falls over and l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stage, the doctor and the band are laying Ronnie on the c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is having a strange fit.  His eyes are rolled ba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back is arched and he's biting his tongue.  Mr. Barko is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ing Ronnie although he's the only one who really isn't aw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Ronnie's deteriorating cond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dya mean?  Whatdya mean?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old you I didn't know how Pin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atinum did this.  He's dying I'm te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!! I can't figure out what they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old you to watch them . . . see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did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try to do something for him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 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is convulsing pretty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OCTOR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guys better clear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band leaves, the Doctor begins to check various are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Ronnie.  Mr. Barko watch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dya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 how he works!!!  Maybe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him 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, he can rest for a while, may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few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a few wee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few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is writhing around now and the bag on the chest de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dripping out green smoking fluid.  Ronnie is gasping for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r and he's swe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NER CITY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Bo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we use Riley's box there . . 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ie into these lines using the nega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our RZ patterns .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ll interrupt the power every 15 minutes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what I mea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bby!! What does it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means that if the Detective can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here and find that triangulator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cut Hank's power by fifty per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 fifteen minutes.  It may mea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will be clear enough to thin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ct during that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 (exci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 use that time to try and unt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nk's shoe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s a long story but, if his sho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tied and if he knows it, he might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al mad and if he does it'll cu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ower even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 . . . then Bob, Debora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--along with Riley will try to ge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ower interrupted for you . . .  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try to untie Hank's shoes . . 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find the triangulator and possi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front Hank.  When the power low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ill reverse the triangu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then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ll be a whole new ball game if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that f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ll get as close as possible to t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Detective and I will go it al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om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 luck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 luck to u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more thing . . . when we go in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we're gonna be loaded with need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pins!! We gotta be!!  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night, Ronnie is resting in his cot.  He has pillows sta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behind him and he's in a sitting position.  He's doz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waking, then dozing.  The band members are getting dre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o go out.  They are wearing fancy black suits and f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es.  The room is all smakey from their cigarettes.  When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kes, he calls out for Dan and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b? . . . D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st of the band pays no attention.  They continue to 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y're finished, they begin gathering at the door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's bed.  Fred gets an idea and goes' to his bass whic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ning against the wall, plugs it in, then plugs Ronni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is dozing again.  Suddenly, Fred turns the control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bass up full and hits it against the wall.  Ronnie bolts fo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d and lets out a horrified painfilled scream.  Ever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ghs.  Ronnie starts swallowing in a funny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let's get outta here anyway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't breathe i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't breathe in here either.  Le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ll file out.  They don't say goodbye or anyth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.  Ronnie is left alone and he has been hurt by Fre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ck.  He's trying to keep from vomiting and he's scared loo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 . . . he keeps swallowing and holding his throat.  So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, he vomits up a little blood.  His eyes tear up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rying 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b? . . . D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ries to wipe off the blood from his bed.  He leans back co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nuing to cry softly alone in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rko's face close up.  He's speaking on the tele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cigar is going up and down in his mouth.  Behind his swea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y face are venetian bli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ve had a little trouble, but h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there . . . don't worry.  We're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go all out. That little bastar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ing to do the show of his life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it kills him.  Everyone thinks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lacked off?  Well, just wait.  H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there with bells on.  Ronnie Roc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be there.  You tell 'em.  The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stard will be there with bell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ctor is in with Ronnie.  Ronnie is asleep.  The 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ts an eyelid and peers into the eye with a little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ctor then gives Ronnie a shot and then leave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's warning signals goes off and he pulls himself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ting position.  He gets his plug and spotting the near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let begins to crawl over to it.  He is just barely there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r groupie girls sneak into his room.  Ronnie turns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 ooohing and ahhing as they circle him.  Ronnie lies help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wall.  The girls come in closer.  They begin to touc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keep saying his name . . . "RONNIE ROCKET" over and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.  One of them gets bold enough to kiss him, then the oth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ll and giggle out "let me, let me" . . . Pretty soon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pressed in on him kissing him and feeling him, and sh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their brea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then the CLEANING LADY comes in to sweep and mop.  She sp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rls all over 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EANING L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away from him . . . get on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 . . . OUT!!  OU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wings her mop at them and the girls go running out screa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.  The screams die off.  Ronnie again tries to plug him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but the cleaning lady is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EANING L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now you get back in bed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ouldn't ought to be out on the fl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where I'm going to mop. 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set you right back where you be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hat bed of yours.  My little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she talks about you . . . y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 does . . . she thinks you're someth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pecial.  You're just a little red hea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imal, I say . . . she'd like a tu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your hair, I'll bet.  I'm just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get her a tuft of your hair. 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she pulls at his hair, the wig com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oh my God . . . he's bald. W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Just tell my little girl abou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bring her one of your real h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lucks out one of the long fat brown hairs.  It makes-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ne when she pulls it out.  She puts the hair in her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EANING LADY (cont'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just tell her about you . . . 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a mess.  My God, I'm going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other one of your hairs for my li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rl's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oes and starts plucking out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 - A marquee above the concert hall say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"RONNIE ROC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ELECTRA-C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IG SAX B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d BILL X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, the audience is loud and gets louder when the M.C.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n s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stage, Mr. Barko grabs Fred before he gets into pos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his b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BAR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nt him hot tonight, don't be afr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goose him real good.  I mean it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nt him HO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, Mr. Barko I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joins the band on stage.  The M.C. is just saying "and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. . Ronnie Rocket."  The curtain opens.  The audience scre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y see Ronnie.  Johnny plugs him in.  Fred has the l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at five.  Johnny hits his guitar and Ronnie shoots a sc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rk forty feet into the audience.  The band begins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twitches to the beat and makes his sounds.  When he beg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falter his eyes-roll back and his head bounces up and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falls down.  Fred knows to up the lever to a hig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.  It now goes up to six.  Ronnie's face shows pain. 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closer and closer to his pain-filled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NER CIT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oup of six, Bob, Dan, Deborah, Riley, Terry and the Dete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ve approach Hank Bartells Power Station which looms absolu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gantic in front of them.  Bloody knitting needles and p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ck out all over each of them.  Surrounding the entranc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wer station are hundreds of black coats, donut m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 sick dogs.  The dogs are either gagging horribly or snar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eeth sticking out.  The closer the group gets the har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for them to walk or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guys better stop here and tap i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r you'll never be able to remember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at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oh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reaches to each of them and jabs the needl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eper and harder.  He sees their glazed eyes focus onc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p in here you gu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, Bob, Deborah and Riley start to leave the group b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coats drive them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s like Hank wants us all insid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shoulda stayed back where we w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o late now . . . just keep those need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illing ya with pain, when we ge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 . . same plan . . . 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enter the power station.  Tremendous electrical arc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umming sounds.  The light is very dim.  The groups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a huge metal corridor and with each step the evil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Hank Bartells increases.  Soon only Terry and th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walk.  The rest of the group is zapped by the black coa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arried through a small doorway off the corridor.  Don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 appear laughing wildly with huge grins.  They follow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and the Detective.  Soon Terry drops and he's carried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donut men after they zap him with the electrical g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the corridor is completely empty.  The lights are dim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pidly.  The Detective walks ahead slowly.  Fear is bui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Detective.  He senses a presence at the en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idor.  Sweat begins to break out on his forehead. 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es the end a figure slowly emerges.  Hank Barte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Detective . . . I've been wa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you . . . this is the night Rona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I've been wallingeet ub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CITY:  The concert 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tage.  Electra-Cute is tap dancing and singing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lows.  Her glow begins to diminish so she tap dances ov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onnie, who is holding the microphone and screaming, and g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jolt of electricity from him.  She lights up very b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power of the jolt causes her to scream also and tap d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fast.  Ronnie's box, which Fred has, is now up to se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NER CITY.  The Detective is facing Hank Bartells.  He strugg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peak but cannot.  He turns suddenly and behind him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gantic theater filled to capacity with thousands of men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like Hank Bartells.  They all wear black rimmed plas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ck lensed glasses like Hanks.  Some carry circle bann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them on the back wall is a giant symbol of a circl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 neon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 Detective is on a stage in front of the vast aud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Hank look-a-likes.  Black coats deposit Riley, Bob, D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orah and Terry on the floor of the stage.  The audience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.  No one including the Detective can stand up. All wri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smodically on the floor.  Dan and Bob try to work with Rile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box but all they can really do is drool and slobber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 Now Hank Bartells enters the stage.  The audience applau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heers until the sound thunders.  The Detective dig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itting needles in deeper but it does no good.  He can bar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cus his eyes.  Hank Bartells walks around the Det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(loud to audienc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can stand on one leg.  WATCH! (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tective).  Stand on one leg and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ing the triangulator out to show you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writhes wildly on the floor.  He tries despera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tand on two legs, let alone one but he can't.  The aud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 is w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CITY: The concert 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udience is wild.  Ronnie, on the floor, bleeding and screa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NER 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k turns to his audience of thousands of 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audi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is a Detective.  He can give the Dete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ive's motto.  LISTEN! (to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y the Detective's motto and I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you turn the triangular.  He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triangulato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moving across the stage is small stand on whe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op of the stand sits the triangulator.  It is a beauti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ice. Actually it is made up of two triangles forming a di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d shape.  At the points at either end two cords come ou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at each end is plugged into the stand.  A big fat cord r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behind stage.  The triangulator is all that stand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 of success now but the evil power of Hank is overwhel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H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miling to the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you turn it? (he 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tire audience laughs hysterically as the Detective strugg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ay the mot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H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. . . stand on one leg . . .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mot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is upside down standing on his head.  His le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 in a multitude of impossible positions.  His arms fli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st into knots.  He cannot speak.  Only garble come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k now motions to an orchestra in the pit below the s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orchestra is the same one from the circle club.  They 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lay a strange rhythmic dining music in time with the Dete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ve garble and physical spasms like a modern dance in h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udience of Hanks laughs hyster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H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k raises his hands and he shoots lightening bolts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nder clap sound which rocks the stage.  The back curta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revealing a wall of fire two hundred feet high. 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re thousands of souls scream silently for help.  The Dete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ve tries to focus on this horror.  He tries to scream. 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age the fire causes Deborah to flip over onto Bob. 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ps meet.  Bob's eyes foc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are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  . . . I thought I was d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kiss  . . . your love . . . it sa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 . . . Kiss Dan . . . we have to hu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orah's flies over and kisses the gyrating D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?  Oh! What?  Oh!!!  Where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y right with us Deborah . . . K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ley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kisses Riley and he awakes, at least as awake as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isn't much considering Hank's continuing horror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ley fishes the black box out from under his shirt.  Bob fi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ection of the fat wire coming off the triangulator and t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. Dan, Bob, Deborah, and Riley all cling to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orah kisses each of them constantly to keep them consc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adjusts the black box for the negative RZ pattern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 the Detective and w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CITY:  Conc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tage now, Fred is putting the needle up to eight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some movement at eight.  Mr. Barko can't stand w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more and comes out on stage--behind the equipment, c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's attention and Fred gives him the box.  Mr. Barko immedi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y shoves the levers to the highest at ten.  Ronnie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brating and bleeding and screaming then gets up, but just h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o the microphone screa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NER 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is struggling to focus on the shoes of Hank Bart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ees to his horror that not only are Hank's shoes tied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double tied! He crawls about under Hanks nose t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untie the laces of at least one of the shoes, Hank laugh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erry's antics.  He thinks Terry is trying to stop him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rmenting his friend the Det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H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re trying to keep me from your fri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 . . . you are a nuisance . . . s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ill kill you both . . . (then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range laughter).  Watch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is the floor begins to slide steadily toward the wa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and the screaming burning multitudes bey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De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urry! Soon the floor will mo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the fire where you will die the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you . . . I will make you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g bone and my dogs will feed o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100 years.  See yourself as a d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looks up.  Now the wall of flames becomes tran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ent--barely perceptible.  Behind the flames he now sees hi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f.  Gigantic.  White.  Bone.  Parts of him are chewn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ty or fifty small sickening little dogs chew feverishly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dog bone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CITY: Conc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rko runs the lever down a bit then back up.  Ronni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screaming.  The music is intense.  Ronnie falls over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arko brings the lever down then he goes up when the l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es up.  ElectraCute is running a little low now and she da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o get another shock from Ronnie.  Fred looks at the l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en, then at Electra-Cute, but yells at her too late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uches Ronnie and the power blows her across the stage and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into a black burnt cinder in a dress.  The music se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get louder then, and the crowd ro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NER CIT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udience is applauding and now stamping their feet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has returned.  It burns even hotter.  The souls torme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ying is now audible.  The moving floor has now brough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 and his friends closer to the end of the stag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final fall into the sea of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's sore is bleeding profusely where, he is jabbing 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in intensifies and his eyes focus. His fingers dar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Hank's feet--busily untying Hank's shoelaces.  Hank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ight in stamping on Terry's fingers but the pain it ca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helps Terry.  After one very hard stamp (probably sna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delicate finger bones in Terry's hands) the audience laugh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roar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under his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 you Hank . . . between you stam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my bleeding sore I am able to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work.  HA HA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, Dan, Deborah and Riley are still clinging to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 minute now there should be a notic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ble decrease in Hank's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ll only last a second or two . . 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tective has to be ready to take advan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ge of i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I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. . . Terry has got one lace untied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getting hotter my darlings. 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be in time!!  Remember!!!  I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boys . . . with all my hear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the way I believe--Love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st beautiful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CITY - NIGHT: CONC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ig Sax Band plays heavy music.  Ronnie's head bangs u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on the floor, blee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NER 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k Bartells jumps toward the Detective and now he mak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 change into the head of a dog.  He growls and moans. 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udience cheering Hank raises his fingers and blows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's chest with electric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 . . . No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IS SO DISTORTED NOW, HE LOOKS EXACTLY LIKE R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ED IN THE HOSPITAL BASEMENT.  Inside the Detective's ch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eart is pounding.  Smoke billows out, the souls in the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am now very loud.  The floor is moving the Detective dang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sly close to the fire.  The Detective's eye roll about desp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ely trying to focus.  His lungs are wheezing.  His vei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eries pounding along with his swollen smoking heart.  Sw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pouring off his brow.  Hank changes back to Hank and s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to the Detective's face.  The Detective struggles to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.  His eyes focus on something deep within the oncoming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ruggles to see and then it finally becomes clear.  He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ana within the fire.  She sees him.  He screams.  He head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nger to Hank Bartells.  His eyes roll to Terry.  His br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ives that Hank's shoelaces are untied.  He swings his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heavy head and he sees the black box all tapped in Bob, D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orah, and Riley waiting in a huddle for the right time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s the fire looming close.  He hears the power of the elec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ity the screams of Ronnie.   The screams and sounding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dience.  The swelling sound of the twisted music from the ult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 discordant orchestra.  He sees DIANA . . . He sees 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instantly the power drops.  Hank turns--stunned!  The Dete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ve tries to remember what to do.  Terry waits.  Bob, Dan, 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iley w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HANK I YOUR SHOE LACES ARE UNTIED ! !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k looks down.  He sees!  As his head comes up the loud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ll imaginable rushes forth from his mouth.  Also fire sho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with this yell.  The fire burns outward, cutting a sw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audience of Hanks (killing many of them) and e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blowing a huge hole in the circumference of the giant g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rcle symbol in the back of the theat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lurches forward and grabs the triangulator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sps it firmly.  His friends watch with profound relief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the triangular perfectly so that all the electri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ity is reversed.  There is a nice solid "click"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position l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silence.  A pause.  Then . . . Hank's head fall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he collapses.  A wind blows all the Hank audience awa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ness and moa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re turns to white light.  Light radiates.  The souls 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fl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rchestra music becomes perfection.  The music is beauti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ower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powerful rhythm lights begin to pop on outside destro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rkness and destroying the donut men and the black co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burst into flame and become part of the new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 (now looking very good and normal), Terry, Bob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, Deborah and Riley all stand.  Smile.  Diana floats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 toward the Detective, a happy smile of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ity lights up with a golden morning light from a gigan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s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glows white hot on the stage and floats up. The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ts Ronnie Rocket - some yell "he's floating . . . he's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he's . . 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nd and all around him disappears in golden white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floats up golden in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, Terry, Bob, Dan, Deborah, Diana, Riley, all flo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erge inside of 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hole city is golden inside of Ron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nie sings his love s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iiie is a golden eg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gg appears in a room now.  The room has an ocean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.  In the room many tiny golden eggs float.  A small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s on her father's lap.  We see the strangely beautiful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father's back is to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ITTLE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ther . . . when will all the new un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verses be bor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on . . . and when they are I'm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get you a great big chocolate to cel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a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TTLE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Father . . . 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ugs him.  And as they get up to leav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love with one little golden egg across the room to a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y with four arms who is doing a strange dance on a lilly p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arm stops dancing and reaches out.  A finger touch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little golden egg.  The woman smiles and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LUE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nnie Rock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9:08:00Z</dcterms:created>
  <dc:creator>David Lynch</dc:creator>
  <dc:description>Downloaded from
Mad.283 Writings Page
http://web.tiscalinet.it/mad283</dc:description>
  <dc:language>en-US</dc:language>
  <cp:lastModifiedBy>Alberto Cassani</cp:lastModifiedBy>
  <dcterms:modified xsi:type="dcterms:W3CDTF">2000-10-16T19:09:00Z</dcterms:modified>
  <cp:revision>3</cp:revision>
  <dc:subject>Filmscript</dc:subject>
  <dc:title>Ronnie Rocket</dc:title>
</cp:coreProperties>
</file>