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smallCap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A Night at the Roxbury</w:t>
      </w:r>
    </w:p>
    <w:p>
      <w:pPr>
        <w:pStyle w:val="Normal"/>
        <w:jc w:val="center"/>
        <w:rPr>
          <w:rFonts w:ascii="Courier New" w:hAnsi="Courier New" w:eastAsia="Courier New" w:cs="Courier New"/>
          <w:smallCaps/>
          <w:sz w:val="24"/>
          <w:szCs w:val="24"/>
        </w:rPr>
      </w:pPr>
      <w:r>
        <w:rPr>
          <w:rFonts w:eastAsia="Courier New" w:cs="Courier New" w:ascii="Courier New" w:hAnsi="Courier New"/>
          <w:smallCap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itten 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ve Koren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 Ferrell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&amp;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ris Katt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1st draft) June 2, 199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FADE IN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XT. PANORAMIC VIEW OF LOS ANGELES - SUNS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s we hear "What is Love" by HADDAWAY -- night fall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partytime begin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UPERIMPOSE:  SUNSET BLVD., 11:03 P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XT. DANCE CLUBS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Coconut Teaser, The Palace, The Roxbury, Tatou, etc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DANCE CLUBS- QUICK SHOTS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Of random dancers -- gyrating, flirting, making out, drink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PALACE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CAMERA MOVES THROUGH a crowded dance floor --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ETTLES ON the rhythmically swaying backs of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&amp; DOUG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Our heroes.  In their minds, Steve is tall, dark and handsome and DOUG is a little genius. Neither is correc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-- except for the tall and little par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y simultaneously turn and scope the room.  In uniso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ir heads bop to the MUSIC.  Doug steps out fro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ba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o O.S. femal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y!  You want to dance?  No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s?  Alright, don't worry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, rejected, steps back as Steve steps ou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o O.S. femal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 you want to dance?  You do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don't?  Not a probl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y are no strangers to rejection, so neither is faz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enthusiastically steps towards two attractive girl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y, you wanna...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wo attractive girls turn their backs to Dou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remaining positiv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?  Maybe I'll see you lat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steps back.  Steve spots GIRL AT end of BAR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ances over to 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y, do you want to danc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GIRL AT B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cheerfully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lright, you know where I'll b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steps back.  Doug sees a pretty woman on a balcon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waving to someo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/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pointing to each other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want him?  Me?  Him?  M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Pretty woman waves them off, frustrated, and dissapea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... Oh, you're oka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lright the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y turn around to the bar, bartender is standing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front of th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artender, can I get a beer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bartender pays no attention and walks away.  Seco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bartender comes from the opposite direct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arkeep, what do you have on tap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second bartender ignores them, walks away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bartenders keep crossing past the, paying no attent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ig guy, could I get a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y man, how 'bout a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'cuse me, partner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, buddy, I was wondering...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know what?  Don't worry about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ah, we're goo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y turn back to the dance floor and bop.  Suddenly,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HOT GIRL dances in front of th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dances up behind her and frantically gyrates. 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urns away -- only to find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gyrating behind her.  The guys close in on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rapping her in the midd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HOT GIR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et off me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he runs off, furious.  The guys, unaware that s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upset, celebrat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/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core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y high five.  The doorman comes over with the ups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Girl and pulls the guys ou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/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?  What's goin' on?  Wha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r problem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XT. SUNSET BLVD.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road flies by as we PAN UP the front grill of a 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BMW to reveal Doug and Steve.  The car stops next to tw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girls in a white Porsh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BMW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 got some sweetness on the lef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Turns UP the STEREO really loud so the car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pound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o the girl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's up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o the girl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ow you ladies doin' tonigh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ERCUT GIRLS' POV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guys moving their mouths -- but the girls can't he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GIRL #1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urn your music down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ah!  Just follow us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GIRL #2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're a big stupid ass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.  You have beautiful eyes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like you too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GIRL #1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o home, jerkoff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kay, we'll meet you t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light turns green.  Girls drive off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XT. ROXBURY CLUB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 neon sign reads "ROXBURY.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ROXBURY CLUB FRONT DO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 huge muscular BOUNCER, wearing a headset, guard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roped off area.  Doug and Steve confidently strut pa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crow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BOUNC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op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/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's up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BOUNC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uys, this is the Roxbury.  No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ets in unless you're on the li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're on the li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BOUNC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ame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ug Butabi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eve Butabi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BOUNC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're brother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y slowly turn to each other and bu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/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... Yes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y high five, laugh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BOUNC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Quite a jok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ug is hilariou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ah, I kn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BOUNC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ah, you ever hear this on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're not on the li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Behind Steve and Doug, a '98 yellow FERRARI SCREECHES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o the valet.  Car door opens and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RICHARD GRIEC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gets out.  Looking great, in an Armani suit, beautifu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upermodel accompanies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beside himself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s that...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t is.  The King of '21 Jum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reet.'  Richard Griec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Grieco quickly steps past Steve and Dou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aside to Dou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heck the wheel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heck the hotti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Bouncer jumps aside, letting them enter.  Rich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advertently rubs his nose as he ente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&amp;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Watching.  They both imitate his nose rub and try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follow him in.  The Bouncer steps in front of th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yelling at Griec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ike they know him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lright, we'll see you later then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o Bouncer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know what?  We're gonna t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ff n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aybe we'll hang out lat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BOUNC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re's no chance of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appen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unds goo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guys ex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BMW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guys are driv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know what was wrong with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la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t's hard to say, since we did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et 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t's just a poorly run operat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y can't properly evaluat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ncoming cliente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thought we just didn't look coo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enoug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'mon.  You?  You're a beautifu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an.  I tell you what I'd do if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re my club.  I would treat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 outside wannabes just as we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s any legendary former televis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a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t's pretty Roosevelt of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t's just what I believe 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XT. SUNSET BLVD - LA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 police car drives behind them, turns on the SIRE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BM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sound of the SIREN mixes with their MUSIC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ust be the new dance mix vers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POLICE OFFICER (O.S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loud speaker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ull over to the side of the road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 female POLICE OFFICER signals them to pull ov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RIVER'S WIND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officer steps up to their ca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POLICE OFFIC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know you were doing fift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yelling over radio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he reaches in, shuts OFF RADIO -- starts filling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icke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POLICE OFFIC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is is a twenty-five mile an h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zo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ottie cop likes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seriou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think she pulls over anybod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ave a mov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urning to her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's going on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POLICE OFFIC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t much, I'm just giving you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eighty dollar ticke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he is so into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POLICE OFFIC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an I see your licens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egistration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pulls the documents off the sun visor, hands the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ov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seductively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think I got what you're loo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fo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he takes it, walks back to police car.  Doug adjust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rearview mirro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POLICE C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he's on the radi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he's calling her friend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eriousl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re she com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ow's my hair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he hands Steve the papers and a ticke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POLICE OFFIC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want you to do me a favo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ever you say, TJ Hook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POLICE OFFIC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lease obey any and all pos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peed limit signs.  Have a g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igh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t's already good, now that you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erved and protected 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he laughs it off, walks away.  Doug takes the ticke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ay to go, my friend.  You got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adge number plus a month from 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have a date to meet her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unicipal State Court.  Up top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/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core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y high five and PEEL OU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XT. FLORENTINE GARDENS DANCE CLUB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is is a very downscale crowd, crappy cars, surrounding a dilapidated build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FLORENTINE GARDENS CLUB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Completely packed.  People are physically wedged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gainst one anot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is is what it's all abou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 big SECURITY GUY plows through the area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ECURITY GU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Folks, we got to keep this are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lear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crowd moves, sweeping the guys along.  Doug and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ettle in a different spo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re's a good feeling in 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ANOTHER SECURITY GU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eople, there's no lingering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 exits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s it moves, Doug is engulfed in the crowd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isappea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ug?... Hey, Doug!... Whoa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is shoved away as the crowd moves aga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jumps up and pops his head above the crow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eve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s wedged into a corn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ug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pops up near the entrance to the men's roo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eve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ANCE FLO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ug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MEN'S BATHRO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's face is wedged up against a mirror.  He strugg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o pull a cellular phone put of his pocket and dia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ERCUT WITH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ANCE FLO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is wedged against a blinking light.  We hea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cellular PHONE RING.  Steve reaches in his pocket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pulls out his pho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llo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eve, it's Dou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h, hey, Doug.  So, what's going on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t much.  Where are you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don't know.  Where are you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gets pushed up against a urina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re's a lot of guys pulling d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ir pants, so it's eithe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athroom or the V.I.P room.  Me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e back at the bar.  If I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ake it, I'll see you tommorow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o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hangs up.  O.S.  we hear someone UNZI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panicke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y, just hold on a seco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moves aw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DANCE FLOOR - LATER THAT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wo very bored club girls are standing up against a wal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, anyway, I'm standing t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aiting to use the pay phon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ah, he was.  Seriousl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nd this guy who's on the ph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urns around and tips his hat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i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does a "tip your hat" mot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nd who do you think the guy wa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Girls still stone-fac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Emilio Estevez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 Mighty Duckman.  Swear to Go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was t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eas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f course, you were.  You'r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ne who yelled the breakfa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lubber's na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was like -- 'Emilioooo!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, anyway... you guys wan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ake out or 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girls stare at th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XT. AM/PM MIN-MART GAS STATION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guys pull up.  Doug gets out and starts to pump ga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core some chippage.  I'll me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in t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exits into the AM/PM.  Doug notices a woman puttng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gas into her car.  She feins a smile, looks aw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y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Doug starts pulling the pump in and out of the g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ank -- simulating copulation.  She's repuls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AM/PM -- CONTINOUS AC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looking at a bag of Pork Rinds.  Doug comes up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behi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y, she's totally looking at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o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motions toward the CASHIER.  She snaps her gum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s reading People magazi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sk her where the chips a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ut, I know where they a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pushes him.  Steve walks over to the Cashi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Excuse me, I'm looking fo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otato chips.  You know, chip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ade out of potat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ASHI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y're right behind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ow, you really know what's go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n, don't you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He turns away and pretends to look at the chips.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gives him a thumbs u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Richard Grieco enters the store and walks up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Cashier.  She lights up, recognizing Griec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eve, loo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and Steve walk up to Griec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rying to be cool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RICHARD GRIEC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... He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emember us?  We were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oxbur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o Grieco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 were outsid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Grieco turns to Cashi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RICHARD GRIEC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ould I get a pack of Marlbor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ights and that 12-pack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rojans.  Thank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Cashier rings it up,  hands it to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ASHI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obviously enamore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nk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Grieco exits, they all watch.  Steve approaches Cashi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ah, I think I'm gonna need a 12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ack of Trojans over t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ASHI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know, they expire in tw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a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XT. GAS STATION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and Steve watch Grieco's Ferrari drive off as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it on the car and eat Pork Rind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t nabob has got it going 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sadly enviou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Kickin' it at the Roxbury, rollin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 banana Ferrari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asty geisha by his sid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 man is a bag of chip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correcting him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ll that and a bag of chip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ight.  Well, we're doing okay. 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ot a number tonigh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hrille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et me see it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hands him a cocktail napkin.  Doug reads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555...?  Steve, this isn't rea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t's one of those fake T.V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umbe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s no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s, too.  I get this number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 ti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t least she respected me enou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o write a fake number.  We'll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 real one one of these day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ne of these days?  Steve,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get it?  These are our day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w!  Today!  Ahora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h whatta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jumps off the car, starts pac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eve, we're young.  We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upposed to purge ourselves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arty virus or we'll just get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logged up that when we're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forty we'll just explod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ah, like one of those individu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lastic butters you get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iner.  You know, like when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quish it, just bursts out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ver the pla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makes explosion sou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Forget the butter, Steve. 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rying to explain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interrupt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r like when you put an egg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icrowave and all the yellow stuf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flies ou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He mimes exploding eg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t's an exceptional way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visualize it but listen to 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h!  Remember in camp when we p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t can of beans in the fir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nd it exploded.  Yes.  Steve! 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're ever going to live up to 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full potential, we've got to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is partying out of our system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et's do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y both get in the ca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BMW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/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lright, let's do it!  Do it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oo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... Do what?  Everything's clos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Be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n let's go ho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excite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et's go home!  Wooo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XT. BUTABI HOUSE - MOR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house is a bad '80s combination of classical styl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BEDROOM - MOR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We PAN AROUND to see semi-juvenile furniture -- which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overwhelmed by a huge stereo syst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sleeps, mouth open.  A piece of red licorice reach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O FRAME and starts darting in and out of Doug's mout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He coughs and waves it away.  The licorice starts go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up his nostril.  Doug wakes u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y!  Knock it off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wizzled you, my frie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ah, you totally got 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laughs at this, starts eating the licori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t was in my nos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stops eat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KITCHEN -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wo giant Great Danes plow through, knocking over plat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We meet their dad, KAMEHL BUTABI, fifties, Eugene Levi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ype, with some sort of Middle Eastern accen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Captain!  Tenille!  Stop that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and Doug, in silk bathrobes, hair complete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isheveled, ent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ook at this.  Barbara, look who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onoring us with their presen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We meet their mom, BARBARA BUTABI, well kept trophy wif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he tries to straighten out their hai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/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a!... come 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S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handing Doug oran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juic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Her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rejecting juic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om, I'm trying to get my body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enter the zone, so I can optimiz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y fat-burning potential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range juice does not help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ug, according to 'Fit for Life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 idea of a balanced breakfa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s a fallacy.  Your body is on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repared to accept one form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food in the A.M. -- fru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grabs the glas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can putrefy your insides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want to.  But, I'm hav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up of cooked oatmeal,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ablespoon protein power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s Doug continues, Mr. Butabi gets more and more annoy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... and four soy sausage link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o Stev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t's how you hit your pea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sarcastic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Quick, Barbara, look at Doug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s hitting his peak.  You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ant to miss thi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S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oney, if you're going to hit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eak, do it in your roo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ll I want for breakfast is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liced mangos and persimmon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t's enough, you two. 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other is not the mai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, can you tell the maid I w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me sliced mangos and persimmon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want you both at work in half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our.  And, Steve wear some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ice.  Emily's back from schoo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Excuse me, Dad, but I think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onfusing Steve for someone wh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ives a flying rat's as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ow, a flying rat's ass. 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ould be wild to se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S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Kamehl, they'll be there. 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et them have their breakfa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ure.  Eat.  They need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rength so they can stay out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ight for their dancing and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rgi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For your information, Dad,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nd I were not able to find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rgy last nigh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arbara, explain something to 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y graduate from high school and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 they do?  Nothing.  Do they g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o college?  No.  Do they take an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ntrest in my business?  No. 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y think about the future?  N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ad, if you know all the answer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y do you keep asking the question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alf an hour.  I want to see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ance club asses at the sto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Mr. Butabi exist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XT. RODEO DRIVE - SIDEWALK- AFTERNO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"Staying Alive" by the BEE GEES.  Set of shoes walking,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la the opening of Saturday Night Fev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We WIDEN to another set of shoes -- PAN UP to reveal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nd Steve, strutting down the street like John Travolta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ach holds a silk plan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STORE WINDOW - CELL PH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We see the guys pass.  They stop and hold up their ce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phone to the one in the window -- same way Travolta di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with the sho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 beautiful WOMAN walks by.  They turn to look at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ss.  They run back and stand in front of her.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pushes them asid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WO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Jerk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She exits.  They continue.  They pass a cappuci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car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APPUCINO SALES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ingle or doubl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y look at each other to confirm their choi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/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ub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y walk with their iced cappucinos in bubble top cup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with straws.  MUSIC FAD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SILK PLANT STORE - LA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and Doug enter holding silk plants.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walks up to them, takes the plants.  Doug is wear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Walkma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ood.  Steve, you have a custom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ug, go ring that man u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y both nod agreeably.  Steve exists.  Doug does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move, still listening to the Walkman.  Mr. Butabi pul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his walkman off and points at the register.  Doug exist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CASH REGISTER COUN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steps behind the counter, helping a COUPLE with several silk floral arrangement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ow will you be paying for thi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ash, check or charg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pulling it ou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harg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looking at i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Visa, Mastercard, or Discover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ove your thumb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moves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h... Visa.  Good o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makes a "you got me" motion.  He slides the c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roug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think something's wrong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r card.  You sure this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rs?  'Cause it's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rocess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t's my car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better call it 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call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perator 238 pleas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ERCUT WITH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CREDIT SWITCHBOARD -- CONTINIOUS AC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WITCHBOARD OPERATOR, with headset, in front of comput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nswers pho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WITCHBOARD OPERAT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uthorization.  Card number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's up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WITCHBOARD OPERAT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ug, I told you not to call anymo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got to get an approva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WITCHBOARD OPERAT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 card's fi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t the card, sweetness.  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WITCHBOARD OPERAT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hut up and swipe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can go for th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swipes it throug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... that feel good?  'Cause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ould swipe it all nigh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keeps swiping it.  The couple looks at each ot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WITCHBOARD OPERAT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t's fine.  Good-by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he hangs up.  Doug happily hangs u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notices coup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still wait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... Oh, can I help you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mething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ROW OF SILK FER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 middle-aged lady CUSTOMER is perusing.  Steve walks u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Excuse me, may I show you ar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 Silk Garden.  Home of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ondrous variety of flora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fauna -- all made of sil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USTOMER #1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re these supposed to be fern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t's what people will say. 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uess 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USTOMER #1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whispers in ear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... it's not real.  It's sil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acting in shock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h, be careful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USTOMER #1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's wrong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've accidentally wandered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 Enchanted Forest.  Allow m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e your guid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ducks behind the four or five silk trees that m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up the "forest" and sticks his head out from between tw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rees -- now wearing a safari hat.  He picks up a    watering pot, tips it on a plant -- nothing comes ou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know what I just did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USTOMER #3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just watered your plant fo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ole yea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E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LITTLE DIORAMA OF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t's a show box on the register counter, cut up sil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flowers inside.  Doug is making two figures dan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male voic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's up?  You want to danc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female voic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ith you.  Oh, God, y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slams the figures together, singing a dance so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Mr. Butabi ente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 are you doing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pulls the diorama aw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t muc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don't spend enough tim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ance clubs?  You have to cut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y plants, and make toys of them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is club had a jungle the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calling off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arlos!  Come work the cas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egist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o Dou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get your brother and lo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 truc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CARLOS, middle-aged assistant manager, steps behi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counter.  Doug grabs the diorama and exit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XT. STOREFRONT - LA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Next door to "BUTABI'S SILK GARDEN" is "BRIGHT IDEA" lam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ore.  Steve gingerly loads a tree into the store va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tosses his 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EMILY (O.S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eve!  Steve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starts to turn.  Doug tries to stop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n't look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MILY ANDERSON, a plain over-eager girl, early 20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bounces out of the lamp store, holding a CHANDELIER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one hand that TINKLES every time she mov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EM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i, Steve.  Hey, Dou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y, Emil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urning away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ev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, I guess you're back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chool and working in the lam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ore aga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EM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ah, I missed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ardon me.  I got to talk to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rother a seco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pulls Steve asid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, do you like her or something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n why are you talking to her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he's talking to 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eve, look at me.  It is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estiny to be with a variety of lad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irls.  Not just one lamp st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roll.  And quite frankly, your lev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f looks is way above her level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ooks.  So for her own good,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alk aw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are so smar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t's why I'm 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EM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, Steve, you gonna ask me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'cause I think we could have a re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ood tim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ah, that sounds goo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annoyed, steps between th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ack off, chicklet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EM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's your problem.  Doug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Emily, I don't know if you k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is, but my brother and I? 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ive life in the fast lane. 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eans no stop signs, no 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ights, and no pulling over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ake pictures.  Now you see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an over her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motions to Stev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's up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's my co-pilot on this mag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arpet ride.  It's a two-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peration.  One -- two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points at Emily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-- crow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EM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hut up, Dou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h!  I just don't want you to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ur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ir father walks ov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Emily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EM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i, Mr. Butabi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ir father puts his arm around Stev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know my son, Steve, her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ikes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ad, come on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, frustrated, walks away.  FRED ANDERSON, Emily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overweight father, walks over, also holding a CHANDELI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nd TINKLING, puts his arm around Emil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F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gregariou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r. Butabi, is Steve asking Em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o marry him again?  Ha, ha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a, ha, with the way they carry on,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ink they're already planning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oneymoon, Mr. Anders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F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a.  Ha.  Did I tell you?  I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lready booked a wedding ba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a.  Ha.  Yes, and if they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enough grandchildren we won't hav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ire salesmen anymore.  Ha, ha, ha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stands behind them and mocks laughing along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F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Kamehl, you kill 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, you kill me.  You murder 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F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as he walks away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... salesmen.  That's gre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mily waves good-bye to Stev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ad, can you just leave Steve alon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?  Your brother likes the gir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, he doesn'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, I don'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ad, nothing personal, but Emily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ike a pigwoman from a planet of p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eople.  And she's trying to t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eve on her porky little spaceshi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 she can take him back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lanet Pig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y, Doug, you know what they eat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 Pig Planet?  Bacon and sausag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laugh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ice cal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y high fiv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Every once in a while I'll hit p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ir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is is all too bad, because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irl is going to be his wif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, she's no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o Dou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know, they could also eat ha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Enough of pig talk.  Doug, do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ee this wall?  When they marr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 can knock it down. 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ombine stores and have the fir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lant/lamp store.  And Stev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Emily can run it and it's up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m if they want to keep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rou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re you seeing planes?  Is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ame Tatu?  Because I think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iving on Fantasy Isla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od, that was a sweet sh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s, I have a fantasy.  That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ave two capable sons who list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o me.  Look how you loa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ruck.  You've done enough dama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for one day.  Get out of 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'm sick of both of you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ir father slams the van closed and exits i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o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, we're on a break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gues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want to Crunch i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ure, I'll Crunc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CRUNCH GYM - STEVE AND DOUG'S POV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of the cardiovascular room.  Long line of stairmaster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readmills, etc.  We PASS people working ou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(O.S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's up, Stace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ACEY rolls her eyes at them and turns aw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(O.S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atty, work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PAT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hut u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(O.S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itchie, you're the ma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RITCH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Fuck off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guys stop to look at a WOMAN on the inner thi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machine.  She opens and closes her legs, notices th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WO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y look back up and walk aw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(O.S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om-meee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raises his hand to high five a bodybuilder, wh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gnores th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(O.S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atch you lat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WEIGHT ROOM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 huge muscle guy is looking in the mirror as he pump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barbell.  Doug and Steve step over.  This is the fir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ime we see them, in their gym attire -- tight Spandex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pants, mesh tank tops and giant weight belt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Excuse me, can the rest of us u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 mirror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muscle guy moves over.  Doug picks up a small    dumbbell.  Steve spot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pumps i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ow's my form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ooking good.  Relax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houlders... breathe through it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ift don't swing... feel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urn... stitch in time... and l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e hear this on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scream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aaaaaaaah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joins 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/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aaaaaaaaaaah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finishes, drops dumbbel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weet pump.  Got some veina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o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wo girls walk ov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whispers to Stev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sk me what time it i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ut I know what time it i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otti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h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loudly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Excuse me, do you know what ti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t i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ure, Let me check my watc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elaborately twists his arm to look at his watch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flexing his triceps and displaying them to their fu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dvantag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... think it's... quarter thre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stays unnaturally in that position till the gir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leave.  He relax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adies love tricep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CRAIG, an overenthusiastic trainer, steps up to th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RA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ug!  Steve!  What's up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/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raig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RA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ooking large, gentlemen. 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uys want the rest of my pow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ar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-- holding it u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holding it up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, we got a Nitro ba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RA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holding it up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ow 'bout an Energy Booster Bar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holding it up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, we got a Muscle Triplicat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a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RA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kay, but let me know if you ne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me carbs.  I got a cas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'carbolicious' in the back. 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upplements aside, can I get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quality time with you fella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're in between sets.  Lay it 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RA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ow long we been friend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ll seven years of high schoo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RA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t's right.  That's why I got to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eal with you now.  And I'm not gon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ugar coat it.  As a profession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rainer,  I'm a little worried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r pecs.  You guys don't go all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ay down.  It's called fu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extension.  And I'm not seeing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raig, you're right.  We actually h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 long talk about that the 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igh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RA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just don't want you to che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rselves.  I'm sorry I had to c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wn on you like this, but in a wei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ay, that's my job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y, that's why we love you and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ate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RA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ill friend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/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know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RA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'm glad we had this tal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y, we don't talk, we d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y all no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AEROBICS CLASS - LA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 very fit AEROBICS TEACHER stands on a mini-stag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AEROBICS TEAC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kay, everybody, I'm Shelley. 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ready to Cardio-Funk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ROWD (O.S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ah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No!... Yes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h, man, you are hilariou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y high-five.  MUSIC STARTS.  "MOVE YOUR BODY"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mb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AEROBICS TEAC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kay!  Here comes the countdown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ree... two... one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PAN a line of aerobicizers.  Everyone is in synch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xcept Doug and Steve, who work out chaoticall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AEROBICS TEAC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... and kick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veryone kicks.  But, they continue their hyper dan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AEROBICS TEAC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... and reac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veryone reaches.  They continue being out of sync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uddenly, they stop, put fingers on their necks and st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up at a clock.  Simultaneously, they go right back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ir manical dan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MUSIC ENDS.  Everyone but Doug and Steve stop.  Peop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are at them.  They continue in silence, then slow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wind down as they notice people star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lright!  Yeah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ardio-funk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nk you, Shelley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helley stares at them.  After a few uncomfortable beat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/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... what's up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XT. CRUNCH GYM - AFTERNO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and Steve simultaneously put on their sunglass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hould we go back to work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robabl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 do you want to do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 shaked it, let's bake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y walk off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XT. PACIFIC COAST HIGHWAY - AFTERNO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Guys drive along highway in BMW.  Ocean on one sid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stares off at the ocea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at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er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turn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igh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XT. BEACH - AFTERNO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We see Steve and Doug, waist up.  They have lotion cak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up unevenly on themselv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know, I told Dad we should p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me ferns and some silk bana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rees in front of the sto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'Cause then passersby and the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ould see 'em and we could attrac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ore custome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unsure what he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hear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oonwalk that by me again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just said I was talking to D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bout the store and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 store?  You're sitting ar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inking about the stor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a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t's where we wor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explod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t's right.  And is that all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ant to do with your life? 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t all you think we're capab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f doing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wo hot bikini babes walk past them.  Guys immediate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op arguing and turn.  We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AME SCENE - WIDE ANG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-- to see the guys full body, for the first ti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y're wearing black Gucci G-string bathing suits. 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flex and hold uncomfortable body positions to show of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ir muscl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's up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ant to go for a swim or 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strangled, twis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arm unnaturally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... about quarter after... fi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girls walk away.  The guys stop flexing and resu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ir argumen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-- capable of doing with 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ives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y, Doug, why are you Mt. 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lensing on m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ecause I want more for you. 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are about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t is so sweet of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know.  And you deserve bett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deserve to get i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oxbur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ug, there's a list.  You hav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e like a Richard Grieco type gu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eve, we are the Richard Grieco typ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uys.  We should be on that li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're 'A' club people lead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'B' club lif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've been going to 'B' Club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y didn't you ever tell me thi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didn't want to hurt your feeling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know how sensitive you a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'Cause we settle.  'Cause we kee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oing to all those 'B' clubs e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ight  They can smell 'B' club on 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ike barf in a bathroom.  From 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n, the only club we go to i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oxbur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ut, how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ut, noth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 can't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 can.  And we will.  Because 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atter how many lists and rop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ff areas the big bouncer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ky throws in front of us, we w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et through.  You know wh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're good-looking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Very good-looking.  You especiall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w, repeat after 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'After me.'  Sorry.  I'm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kidd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completely seriou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nd it was hysterical.  I'm just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aughing to preserve the drama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revious momen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Understood.  Continu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epeat after me.  We can get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oxbur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 can get into the Roxbur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/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oxbury!  Roxbury!  Roxbury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y leap up and down.  Two girls walk by. 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mmediately sto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/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's up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BUTABI LIVING ROOM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Mr. Butabi, Mrs. Butabi, Fred Anderson, MABEL ANDERSO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Fred's middle America wife, and Emily are having coff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 the living room.  Emily is obviously dressed up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ttract Stev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mid-conversation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... And then, and I swear this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rue, someone came into the st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oday and thought it was a re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lant sto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AB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would not kid about th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and Steve burst in, still in their black Gucci G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rings, head up the stai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llo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and Steve tur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's up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 Andersons here.  Get dress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nd come join u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k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eve!  Sorry, Dad, we're bus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onigh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EM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like your bathing suit, Stev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nks Emil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eve, again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mean, whatever, Emil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ice to see you, folk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guys rush upstairs.  Suddenly, we hear MUSIC poun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from their roo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Excuse me a minut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Mr. Butabi goes upstai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DOUG AND STEVE'S ROOM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guys are picking out their clothes in the clos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Mr. Butabi enters and shuts off the MUSIC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f I tell you to do something,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 it.  And what is this busine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f coming in naked.  Put on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ants and come dow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in't on our 'Things to do' li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addy-o.  Steve and I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mething extremely importan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 tonigh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s, to come downstai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ad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goes in their bathroom and slams the doo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y can I not get through to him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ad, Doug is like a fax machi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just keep putting things i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face down, and you need to hav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over page, because if you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-- people don't know where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oming from and sometimes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n't get through on the fir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all.  That's why you got a redi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utton and a memory butt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ecause... you know... actually,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ever use those buttons.  I alway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crew it up.  I don't kn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opens the bathroom doo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o Stev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n't try to explain it to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'll never understa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h, I understand.  You are go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ut tonigh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t's righ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just don't understand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're driv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Mr. Butabi takes their keys off the dresser and grab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ir cell phones and starts to ex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/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y!  Dad!  What are you doing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Mr. Butabi exit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LIVING ROOM - LA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mily is standing, singing "Memories" from Cat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veryone is listen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EM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'Memories, all alone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oonlight...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Fred nods "isn't she good" to Kamehl, who agre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and Doug, dressed to kill, stomp down the stai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turns to Mr. Butabi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can take away our phones. 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an take away our keys.  But,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an't take away our dreams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t's right.  'Cause we're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leeping when we have th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ater muc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guys exit.  Steve pauses a momen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Emily, nice voi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(O.S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eve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exit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XT. BUTABI HOUSE - CONTINOUS AC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Mrs. Butabi runs after them, holding old brick-siz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cell phon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S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oys!  Boys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guys sto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S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don't like you going out with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 phone.  What if some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appen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he hands them the cell phon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a, these are embarrass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S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ake it in case of emergenc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he kisses them and walks back 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id Ma get lipstick on m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ah, but it looks like you w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aking ou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h, goo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 b.g., Mom gets knocked over by Great Danes.  No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notic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XT. SUNSET BLVD. - LA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We see the van driving down the stree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SILK GARDEN VAN - CONTINUOUS AC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Pulls down sun visor, checks his hair.  Tries rear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view mirror -- still good.  Then leans across Stev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who's driving, and looks in the driver's si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view mirror -- still goo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eve, how's my hair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ooks goo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oxbury good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know it.  How do I look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obust and attractive.  I gott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ell you -- tonight, I can tas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doesn't respond and suddenly SLAMS the BRAK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gets thrown forwar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completely los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i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can't taste it, Doug!  I can't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'm so scared right now I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know what to do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calming him down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ro, you're mad cowing on 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elax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'm nervous, man.  We've put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is pressure on ourselves to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nto the Roxbury, and I don't k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f we can deliver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gotta take control of yourself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, you gotta take control!  I a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arely hanging on here!... You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starts crying.  Doug cradles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oa... settle down... relax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ink puppies and candy canes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easy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notices two girls walking by the va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's up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complete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recovere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ow you doing, little lad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From O.S., a beer BOTTLE flies INTO FRAME at them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MASHES on the va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lright.  Maybe later the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ug, I see your Roxbury balloon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hate to be the one to burst it. 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just don't think our names are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t li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eve, get real.  The bouncer is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hecking a list.  He's checking u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an, I can't believe all this tim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t's what you though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, why didn't we ever get in befor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 were kids.  We were complete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mmatu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ut that was last night.  And now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n't even have our ca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erfect.  Rites of passage. 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t Africa show on P.B.S.  When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ime for a boy to become a man,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end him to the jungle with no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ut a spear to hunt the l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 van is our spear and the Roxbury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ur lion.  And when the hunt is ov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 shall be me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es the bouncer know about thi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ook, Steve, what really matt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s that at the end of the night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en all is said and done and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otties have been hit upon --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either of us has just one girl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umber, just one, then we'll know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for the first time in our liv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're really worth someth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XT. ROXBURY CLUB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guys pull up -- get out.  Steve tosses Doug the key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tosses the keys to the valet -- who ignores th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Keys fall to the ground.  Doug runs over, picks up key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-- hands them to the valet.  Walks back to Stev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orm the cast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ake no prisone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and Steve try to walk/bop up to the Bouncer. 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wave to people who aren't there, trying to act cool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ttempt to walk in.  Bouncer stops th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y, my good hombre, remember 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from last nigh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BOUNC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ug and Steve Butabi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BOUNC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're brother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/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... Yes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orks every ti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y laugh hystericall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BOUNC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w, I remember.  You can't come 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 flashy guy walks past them, in SLOW MOTION, slapp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fifty dollar bill into the Bouncer's hand and enter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aside to Stev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kay, it's time to play a litt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ftbal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llo, my good man.  How's it go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onigh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BOUNC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ood.  You're still not getting 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ll, that's not what a g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friends of mine told me.  Maybe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know him?  His name is Abraha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drops a five dollar bill on the Bouncer's clipboar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Bouncer doesn't mov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don't know him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ow 'bout his two friends?  Geor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ashington and... Geor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ashington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drops two one-dollar bills.  The Bouncer does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mov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et's not forget the other boy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 band, Mr. Hamilton.  He'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ittle lonely, wants to join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uddi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holds out a ten.  He waves it up and down, sideway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rops it, but the Bouncer still doesn't respo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ait up, look what we got her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reaches into his pocket, pulls out some chang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arts dropping coin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r. Jefferson, Jefferso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incoln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...Roosevelt, Roosevel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oosevelt, Roosevelt, an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ommemorative coin -- '84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lympics -- what a proud chap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n Angelino histor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Bouncer looks down and turns his clipboard ov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ropping all the money to the ground.  OFF guys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reaction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SILK VAN - LA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van stops and starts as they look out the wind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re's one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stops.  They look ou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t's not an A.T.M.  That's w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drop off your video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ait, there's one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stops short.  They look ou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XT. VAN - CONTINOUS AC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We see a yellow FERRARI BARREL into the back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flower va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VAN - CONTINUOUS AC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guys are thrown forward.  All the plants are thr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on top of th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XT. VAN - CONTINOUS AC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Richard Grieco is driving the other car, BLONDE MOD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with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RICHARD GRIEC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h, shit!  The ca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BLONDE MOD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ar?  What about m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RICHARD GRIEC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, this car is illegal.  All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eed is a police repor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BLON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 do you mean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RICHARD GRIEC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t's a racing car.  I imported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llegall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guys slowly get out of their van, dazed, dragg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plants as they get ou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oka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et me se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slowly bops his head, feeling if there's any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loos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RICHARD GRIEC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h, great.  They're starting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ith the neck injuries. 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crew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Both guys check if their heads still work.  Grieco com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ov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RICHARD GRIEC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y, sorry about your ca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 way.  Richard Grieco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emember, we saw you last nigh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Grieco nods, unsure, but agreeab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o Richar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ike Walt Disney says, my ma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'It's a small world after it all.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RICHARD GRIEC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, are you guys alrigh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y neck hurt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RICHARD GRIEC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re:  car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ight, so, what do you want to do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 were just going to the Roxbu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ga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ut we couldn't get 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RICHARD GRIEC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y, you guys want me to get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n the Roxbur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/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ah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RICHARD GRIEC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reat.  Follow 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Grieco goes back to his ca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is is amaz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ee?  It all comes from with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nd he felt it.  Because he's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ctor and he's very sensitiv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guys get back in the va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V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ut in 'D' and blast 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shoots Binaca spray into Doug's mouth and shift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GRIECO'S CAR (MOV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Grieco is driv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RICHARD GRIEC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 got to make a stop at the Roxbur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BLONDE MOD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 about the part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RICHARD GRIEC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don't want a lawsuit, oka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XT. ROXBURY - LA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Richard Grieco walks with the Blonde Model, Stev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trailing behind, walking past a huge line of club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goers.  Steve starts breathing heavy -- he's nervou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eve, keep it together.  Thi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F-R-A. Focus, rhythm, attitud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ot it... Fra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y all reach the entran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BOUNC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r. Grieco.  Nice to see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RICHARD GRIEC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got tw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o Bouncer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t's right.  We're with Rich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riec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o line of peopl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t's right.  Grieco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ROXBURT - CONTINOUS AC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Red velvet curtains.  Steve and Doug push throug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curtains and are stunn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AND DOUG'S POV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Beautiful, sexy, expensively dressed people mill arou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BACK TO SCE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h my God, Doug, this is the mo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mazing place I've ever bee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RICHARD GRIEC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y guys!  This is the coat roo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 club's in 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guys follow Griec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DANCE CLUB - CONTINOUS AC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guys enter with Grieco.  MUSIC BLASTING. Lon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crowded bar, odd-shaped velvet couches, model types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Velcroed to the walls, huge crowded dance floor.  This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/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stunne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...Swee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 xml:space="preserve">The guys follow Grieco, greeting passing wome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s' up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's up?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faster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's up, what's up, whats' up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's up, what's up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eve!  Get a hold of yourself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rry, it's hottie overload in 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ace yourself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counting to himself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... What's up?... two, thre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's up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MR. ZADIR, the club owner, 45, Armani suit, magnanimous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greets them, holding a drink -- he speaks with a foreig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ccen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ZAD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ichard, my man!  Good to see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RICHARD GRIEC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enny.  Place is kickin'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ZAD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ctually, it's jumping.  Like '21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Jump Street,' right?  Ha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o Steve and Dou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y children watch the reruns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.V. la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o Grieco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o are your friend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RICHARD GRIEC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h, guys, this is Mr. Zadir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wns this place.  These are uh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ug Butabi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eve Butabi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ZAD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et me show you my V.I.P. tab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y follow Zadir through the crowd.  As they walk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aside to Stev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h my God!  The own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know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's the man who pull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rings.  The Gepetto of part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lus, he's the own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h!  Listen and learn, my frie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y arrive at a table overlooking the dance floo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ZAD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waving to someone O.S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s!  I see you!  Excuse me,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ave to say hello to Bob Sage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Mr. Zadir exit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RICHARD GRIEC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, you guys come here a lo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ah, all the ti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ut, we're never been insid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Grieco and his date look at each ot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asid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eve, what are you saying,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oo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o Grieco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, is Johnny Depp meeting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re or 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RICHARD GRIEC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.  So you guys look like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eally know how to part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h, yeah, we never sto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're pretty much out of contro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Mr. Zadir returns, shouting behind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ZAD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o Bob O.S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get it, Bob, the club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rowded, so it's a 'Full House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ike your sh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o Richar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's too muc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Grieco and his date start to get u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RICHARD GRIEC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Benny, we'll see you at the part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I'll see you guy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DOUG/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See ya.  Richard Grieco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RICHARD GRIEC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Blond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ir necks looked alright, righ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Grieco and Blonde exit.  A waiter puts a bottl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champagne on the table and Zadir begins to pour glass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-- he's obviously had a fe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ir, I just want to say, and I me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is with the utmost sincerity, it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n honor to shoot the shit wit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wner of the club of all club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ah, and we're proficient club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oppers -- so we know what we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alking abou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ZAD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nk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mean, we usually go this pla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alled 'The Palace' and that plac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ank.  The music is ancien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ah, no celeb citings and the wom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re oinke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nd they let any asswad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or.  It's the wor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ZAD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own that place als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ah, but it's a really g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ocat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nd the drinks are reasonab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ric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ZAD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, no.  You are right.  Tha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's wrong with this club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usiness.  One day you are h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ext day you are not.  People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ored easil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ll, you know I had this gre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dea.  You should make this pla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ike a tropical jung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ah, lots of silk plant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vin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ah, but they're not real vin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y're bungee cords and peop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ould like swing from one en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 other so if you left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friends at the bar, you could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ack to th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Mr. Zadir is half listening to them as he drink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ah, and the barmaids could we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oincloths -- but tasteful. 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 ones they wear in strip club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ZAD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could not insure bungee cord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eople jumping back and fort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oo expensiv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kay.  Hit delete on that o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ug, tell him about your stre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dea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was just thinking, you know h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eople get bummed waiting outsi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o get in the club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Zadir nods, listening to this o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is is good.  You're gonna lo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i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ll, you make the outside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lub look like the inside. 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know, you put down a rug outsi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nd some couches and pipe out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usic.  People will love it.  Bu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n on the insid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h, this is the good par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... Looks like the street. 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know, you park some cars inside,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ailbox, street signs, and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ay when they come in, it's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 outside is the insid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nside is the outsid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esn't that blow your mind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ZAD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t hurts my brain to think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CAMBI and VIVICA, predatory model types, scope ou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pla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AM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 about that gu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VIVIC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 owns a restauran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AM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ow man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VIVIC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AM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Uch.  How'd he get in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VIVIC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annoye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... Look, I don't see any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ver six figures... So, let's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Vivica stabs out her cigarette, begins to pack u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AM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ait a second.  That's that Zad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u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Vivica looks u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AND DOUG AND MR. ZAD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laughing and drinking champag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CAMBI and VIVIC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AM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oo bad he's married.  He owns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 clubs in town.  Plus, d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leaners, that beeper service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ailboxes, Etc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VIVIC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o are those guys with him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Cambi reaches into her purse and pulls out Mon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magazine's richest people issu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AM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can't find them, but if they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ith Zadir, they've got to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orth someth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VIVIC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reat.  Let's wor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AB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guys are pitching Zadir another idea, GILBE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GOTTFRIED comes ov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GILBERT GOTTFRI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h my God!  Benny!  Benny!  Benny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enny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ZAD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ilbert Gottfried, who let you in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GILBERT GOTTFRI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have to say hello to my frie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t the other table.  Not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able.  No.  No.  The other o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ooks like this table -- 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eople around it.  I have a frien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nd he needs you to say hello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im at the other tab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ZAD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have a friend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GILBERT GOTTFRI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h my God!  You got me!  I did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ee it coming.  No.  It was com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ut I was not able to see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ZAD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better go before he explod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Gilbert and Zadir walk aw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nervou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as I too pushy?  I was too push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id I speak well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were totally articulat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aybe he didn't like our idea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t's hard to pitch in a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lub.  You ever notice, the mus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s blasting in here.  We sh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ry to get a meet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starts looking off at something, mesmeriz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, Steve, what if w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sees what Steve is watching.  He also becom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mesmeriz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CAMBI AND VIVIC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 SLOW MOTION, like two cars, the girls saunter acro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dance floor, toward Steve and Dou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and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ven more mesmeriz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CAMBI AND VIVIC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ven clos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AND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ill staring at the girls.  The girls walk up to th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on automatic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Up what's?  You want to danc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VIVIC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eve, she said 'Yes.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amaze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otties want to shake it, come 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ANCE FLO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and Doug surround the girls and frenetic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gyrate, pushing into them.  The girls escape and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nd Doug end up slam dancing against each ot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AM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y, guys!  Over 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Cambi takes Doug's hand.  Vivica grabs Steve's ha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"This is Your Night" by AMBER starts.  The following i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perfectly choreographed dance to the music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girls dance seductively, dancing toward the boy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and Steve, unsure what's going on, look at ea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ot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imultaneously, the girls start to mimic the girls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mov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boys do some hand jive, the girls match them   perfectl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y begin a variety of dips, swings and techno sty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anc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y're incredible.  The crowd watches them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and Steve start doing some moves toget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n impressed JOHN TRAVOLTA comes over to th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John adds his own movements and the guys follow su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John, Steve, Doug, and the girls do a synchroniz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an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MUSIC STOPS.  Crowd chee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o Travolta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ro, you are incredible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eriously, unbelievable stuff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re.  So, you want to hang ou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JOHN TRAVOLT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ravolta starts to ex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lright, catch you later the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JOHN TRAVOLT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don't think s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XT. LAUREL CANYON  -- LA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Mr. Zadir's black limo is driv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LIMO - CONTINUOUS AC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, Steve, Mr. Zadir, Vivica and Cambi are insid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Zadir pops open a bottle of Dom Perignon and star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pour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VIVIC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ow, 1980, good year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h, '80 was an excellent yea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evo had a big hit that yea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ah, and 'Joanie loves Chachie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arted that yea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t was just a cheap spinoff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t was a spinoff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f course, those charact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riginated on 'Happy Days.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did not know th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AM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ure, 'Joanie Loves Chachi.' Bu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es Chachi give a Fuck about Joani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ZAD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ambi makes a good point. 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onight we should have fun, not dwe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n Scott Bai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drink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weet suds, Mr. Zadi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m Perignon's good but you know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eally makes a party -- Redi Whi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ut not like when you put it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uff.  It's when you're hal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ressing on that little white nozz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nd like before it comes out,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uck on it, and it's really fu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AM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mean like nitrous oxid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ippet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/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aken aback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... No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dumbfounde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scha!  What is t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Mr. Zadir lowers the panel between the driver a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rea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ZAD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o driver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oey!  We must stop and get Red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ip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OEY, 35, black suit and tie, looks in a rearview mirr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O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s, si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Zadir raises the pane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o Dooey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ut it has to be Redi Whip in a can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ZAD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ait, he can't hear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Zaidir lowers the panel, nods to Stev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was just saying it has to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edi Whip in a ca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O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annoye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igh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Zadir raises the pane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 really can't hear u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ZAD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oey, tell your mother I ha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eally good time last night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nd your father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mean your sister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ood o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guys high five.  Cambi and Vivica exchange look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isbelief.  Dooey lowers the pane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O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r. Zadir, I'm pulling over 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o get whipped crea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XT. 7-11- CONTINOUS AC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oey pulls over and gets out.  Doug looks ou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wind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'S POV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He watches Dooey talking to the cash register pers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'll be right bac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gets ou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7-11- CONTINOUS AC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oey hands the cash register person a credit card, wh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wipes it.  Doug rushes 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'll take care of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grabs the pho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perator 238, please... What's up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CREDIT CARD CENTER - CONTINOUS AC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t's the same Switchboard Operator he talked to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ore.  The following conversation is INTERCUT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WITCHBOARD OPERAT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resigne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llo, Dou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uess where we went tonigh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WITCHBOARD OPERAT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et me see, the 7-11 on Ventura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, I mean, before this, you s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ittle credit vixe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WITCHBOARD OPERAT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ug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 Roxbury with Richard Griec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nd Bob Saget.  You gotta come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meti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WITCHBOARD OPERAT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would.  But then there'd be 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ne to approve all the money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pe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're always thinking of 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WITCHBOARD OPERAT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 card's good.  'Bye, Dou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he hangs up.  Doug hands the phone bac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he approv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XT. MANSION - LA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Modern style house.  Lights dot a gravel driveway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leads to the entrance.  The limo drives u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(V.O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weet ass cottage, Mr. Zadi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XT. BACK YARD OF MANS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RE'S A PARTY IN FULL SWING.  Spice Girls are   performing.  A pool with a waterfall is the center of the party.  People are dancing, drinking, swimming, etc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PATIO DO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opens.  Doug, Steve, Mr. Zadir and the girls ent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r. Zadir, I am very impress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For a guy who owns sleazy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lubs, the decor in your house is qui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astefu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ood o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guys nod to each other, proud of their complimen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AM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Excuse us, we're going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adies' roo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girls walk off.  Mr. Zadir notices someth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ZAD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nna Nicole!  Put something on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are making us sick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Mr. Zadir walks aw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 you feel it, Steve?  We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finally experiencing the par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ifestyle to the fullest degre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et's ming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y walk over to a Fabio type MODEL GU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ow's it hanging?  You wan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ingl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ool party, huh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ODEL GU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who the hell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these guy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... I gues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ah, I'd say it's kicking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ear right about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and Doug pause a moment.  Model Guy looks at ea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of th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... n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, what do you do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ODEL GU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'm a mode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h, right.  So are w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t's a hard job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ah, you know, like you go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and still all the time and uh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racking his brain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... Standing still.  Stan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ill is really hard.  My fo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ramps sometim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ODEL GU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know what you mean.  What agenc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with?  Elite, Ford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Uh hu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o Model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, do you like mingling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ODEL GU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Excuse 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Model Guy walks aw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ice gu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off at Model Guy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ee you on the shoot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s they start eating their pasta primavera again, a NAK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WOMAN emerges from the pool and walks directly towar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m.  Steve and Doug forget how to chew and stan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unn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NAKED WO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an you pass me a towel, pleas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y talk directly to her breasts, trying to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nonchalant, but answering questions she hasn't ask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ood.  How are you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... about eight o'clock, e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fiftee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NAKED WO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y're right behind you.  Can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just reach over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nks.  All the ti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agittariu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M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ight off Sunse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Vanilla mostl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he shoves by them and exits.  Mr. Zadir comes ov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ZAD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ook at this, I have the Sp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irls, yet nobody is danc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guys snap out of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ith all due party-throw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espect, you know what the proble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s, Mr. Zadir?  This pool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aking up all the prime danc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eal estat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ah, you know, if there were a b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iece of glass you could put ove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ool, you could use it as a dan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floor.  And it would be really swe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ecause people would feel like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re dancing on wat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nd you could put fish in the wa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nd it would be like the ocea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r, Doug, you know what would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nother amazing idea?  You could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 special room for people who wan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ance nak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lus, then you could have a room nex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o that room with a one-way mirror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ther people could watch th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ZAD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calming them down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oys, boys, please let's not tal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usiness.  We'll schedule a mee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for thi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Guys silently/joyously high five their meeting.  Cambi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Vivica ent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AM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re you a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VIVIC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 got scar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protectiv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f who?  We'll kick his as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AM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, we got scared someone sto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away from u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and Steve ponder the meaning of this statement fo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beat, having rarely heard a complimen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realizes it'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omplimen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h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o Stev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ike some other girls would ste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us aw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h, right... Oh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AM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r. Zadir, would you mind if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orrowed them for a whil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ZAD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s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y all look at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ZAD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... No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laugh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ot you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ood one, Mr. Zadi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 totally got 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r. Zadir, let me just say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, sir, are a load and a half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ZAD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laugh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nk you, Doug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guys and girls exi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MASTER BEDROOM - LA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guys are entertaining the girls with their kill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mpression of Hall &amp; Oat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/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sing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... Oh, oh, here she comes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guys do a "here she comes" ste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atch out, boy, she'll chew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u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chew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oa, here she comes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/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he's a maneater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girls look blankly at them.  The guys sto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uess who that wa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VIVIC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have no idea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ll, I was supposed to hav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oustach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VIVIC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nny and Cher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kay, we'll give you another hin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guys get into their Hall and Oates position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sing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he's a rich gir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sing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nd she's going to go far 'cau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he knows it doesn't mat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nyw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Cambi stand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AM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shutting them up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uys, guys!  I have an idea. 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ant to have some fun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ure, fun is our last na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lus, fun spelled backwards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'nuf.'  And you can never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'nuf' fu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VIVIC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akes Steve by the han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reat.  Let's g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ere we going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VIVIC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y're staying in here. 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're going in t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Vivica pulls Steve into an adjoining guest bedroo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as the door shut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eve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ug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GUEST BEDROOM - CONTINOUS AC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Vivica sits on the bed.  Steve awkwardly stands by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o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VIVIC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ice roo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ah, it's gre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yelling at door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ug, you should check out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oom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VIVIC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think he's bus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'm just a big believer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har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Vivica sensually lies back on the bed, staring at Stev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is uncomfortable, starts walking arou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VIVIC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eve, why don't you come o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r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Vivica pats the bed a few times, inviting him ov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watches.  Thinks.  Then goes over to the bed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lso pats it a few times, turning it into a drum sol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VIVIC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stopping him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eve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stops, looks at 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Viv, you know what I heard when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first met you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VIVIC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starts making a very loud inappropriate shr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mbulance siren sound -- over and ov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VIVIC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 are you doing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stop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t's an ambulance.  Com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ake me away because the sigh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just stopped my hear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is very proud of his comment, and makes an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iren sou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MASTER BEDROOM - CONTINUOUS AC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is sitting next to Cambi, trying to think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omething to s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rying to be suav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, Cambi, can I ask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mething?  Do you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lueberries or strawberrie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CAM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want to know what typ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ancakes to order you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orn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He looks proud of his line as we begin to hear Steve O.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-- from the next room -- making more SIREN SOUNDS, o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nd ov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know, I was wondering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snaps, annoyed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siren soun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eve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(O.S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stops siren soun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... Sorry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was wondering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starts looking at Cambi's shirt labe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AM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 are you doing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hecking your label.  Just as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ought.  Made in heave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AM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ug, you've gotten pas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pening li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y, is that a mirror in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ocke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AM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'Cause I can see myself in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ant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AM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y, Doug, if I said you ha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ice body, would you hold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gainst m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confuse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GUEST BEDROOM - CONTINUOUS AC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and Vivica sitting on the b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nd this guy on the phone tur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round and he tips his hat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i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does a "tip your hat" mot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nd who do you think the guy wa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Vivica is bor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MASTER BEDROOM - CONTINUOUS ACT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is telling Cambi the same stor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nd Steve was like 'Emilioooo!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GUEST BEDROOM - CONTINUOUS AC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is telling the stor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... Emilioooo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MASTER BEDROOM - CONTINUOUS AC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still telling stor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Emilioooo!  And it was really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AM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s this your first tim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?  Oh my God.  That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ilarious.  That is so hilarious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yelling at the door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eve, did you hear t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o Cambi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don't even know how funny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s.  You are funny.  You don't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even know how funny you are!  Man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Cambi pounces on Doug with a kis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GUEST BEDROOM - CONTINOUS AC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Vivica is inches away from Steve's mout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Vivica, I've been thinking.  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elationship is really go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rong now.  We've had some gre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imes together that I'll ne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forget.  Remember when I saw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t the pool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VIVIC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ah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, I was just remembering bac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sigh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know, an open dialogue is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essential element to an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uccessful long term relationshi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think we have something speci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oing on here and I don't wan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ove too fa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VIVIC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s this your first tim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s.  Isn't it your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Vivica smiles and pounces on Steve, knocking him OU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FRA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MANSION HALLWAY - LA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bedroom doors simultaneously open.  Doug and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xcited, run into the hallw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ug, oh my god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h my God!  Did you just?  'Cau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just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is is unbelievable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is is historical!  This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t's all about!  Up Top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y high-five.  Doug suddenly catches himself,  chang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back to cool attitude -- Steve follow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t that it hasn't happened befo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f course no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mean it was alrigh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 usua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y stand there, posing cool, but awkward for a be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'm gonna go back in the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e, too.  I'll see you lat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y run back in the bedroom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XT. BUTABI HOUSE - DA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Mr. Zadir's limo pulls up.  Doug and Steve get out, sh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or.  Car drives off.  The guys stand in place,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reveri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y, Stev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ah, Dou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t was gre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know.  Are we A club people now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looks at him -- then to answer, he pulls out a sm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piece of paper, shows it to Stev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got a number!  Wooo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/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oo!  We got a number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y jump up and down, embracing, happy as hel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DOUG AND STEVE'S ROOM - NEXT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is working feverishly at his desk.  There are ph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books, rolodex, staplers, notepads in front of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enters with a shopping ba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ere have you been?  We've go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et ready for our business mee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ith Mr. Zadir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got some great new supplies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ur busines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starts pulling items out of the bag,  Doug does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pay attent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'Post Its' to annotate import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cuments.  'Little Post Its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'cause you write smaller than 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'While you were out' pads --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ile you are out.  Scotch tap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n case the Post Its lose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dhesive-osity.  And mugs with 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ames on them.  Yours say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'Doug.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turns arou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kay, here's what we're gonna d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interrupt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id you call Mr. Zadir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eve, before you talk to a man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r. Zadir, you have to have a fu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eveloped plan of attack.  You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o have all your ducks in r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didn't know to get duck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t's an express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, we're going back to the dan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lub idea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ah.  Now you set up the offi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'm gonna call some real esta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eople to talk about location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t that point, I'd lik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chedule a meeting.  Can you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weleve thirt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checks his Filofax.  Steve unwraps a new Filofax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arts looking through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'm clea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reat.  Be prepared to discu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ossible club names and them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 about music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'll have to schedule an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eeting for that.  Hey, you k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?  Maybe we should have a pre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eeting to brainstorm before 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cheduled meet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ah.  That way we won't look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diots at our meet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Exactly.  Okay, I'm gonna roll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few calls.  We should order 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can take care of th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o door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a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pulls out the phone, starts dialing.  Steve star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organizing the des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y, Stev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ah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was just thinking.  Dad w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eally be proud of us right n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y both smile.  Mrs. Butabi ente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S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oys, your father's furious. 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re supposed to be at work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our ag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lright, we're gonna have to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me re-schedul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SILK PLANT STORE -AFTERNO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, behind cash register, holding clipboard,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phone.</w:t>
        <w:tab/>
        <w:tab/>
        <w:tab/>
        <w:t xml:space="preserve">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s, hello, I'm interested in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und systems.  I've heard good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ings about your woofers and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weete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walks ov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ug, I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'm on a cal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nods, knowing what to do.  He pulls a Post-I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writes something down and sticks it on Doug's clipboar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A LADY walks up with a small plant.  Doug puts a</w:t>
        <w:tab/>
        <w:t xml:space="preserve">"Register Closed" sign on the counter.  The Lady leav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and we FOLLOW her TO Mr. Butabi.</w:t>
        <w:tab/>
        <w:t xml:space="preserve">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LAD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r. Butabi, where is the 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ash register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MR. BUTABI'S POV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Cash register.  There are several Post-Its stuck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counter.  Steve is filling out another o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BACK TO SCE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'll be with you in a second, M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anicotti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Mr. Butabi goes over to the cash regist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ne second, Da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t's good to see you're o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reak.  I mean, after all, you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een here almost twenty minut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w and it's hard work liste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o your walking man and ringing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 one customer you've ha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ad, I'm sensing a note of sarcas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is is a very nice sign.  Except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ne th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explod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is is the only register!  This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y I pay you -- to push a button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ake the money.  Is that too much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s there some problem I don't k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bout?  Did you injure your butt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ushing finger in a bad cell ph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cciden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ad, why don't you go to Rexall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rug Store.  I think you nee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urchase a bottle of chill pill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Just when I thought I had you do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 absolute minimum, you astound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ith how much less you can d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For your information, Dad, we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orking our asses off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ah, our week's filling up pret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quic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ad, last night, Steve and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appen to have made a v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mportant business contac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h, what are you danc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acarena with Donald Trump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id you want me to go the dr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ore to get those pill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think we should tell him n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excite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ad, you're gonna love this.  We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orking on this club idea which c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nclude many silk plant opportuniti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nd guess who we thought could be 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upplier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s, I need you to give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pportunities.  I feed you, I clo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, I put a roof over your head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pay for your little phones so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an call other idiots.  I give up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two.  I am ashamed to call you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n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re you go again, Dad.  You alway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ell us to do something with 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ives and when we finally do,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appens?  You got to put us dow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never support us, you ne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encourage us, and you never c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bout what's important to us.  Righ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ev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 you need a prescription for tho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ill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t's my own fault.  I spoil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From now on, you are no long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llowed to go out to clubs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igh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/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w enough wasting time.  Go cle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up the stock roo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know what, Poppason, not on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ill Steve and I not clea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ock room, but we are offici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ut of here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o Stev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ome 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starts walking ou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ut what about the stock room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 quit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urns back to Da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nd we don't need you!  We ma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ig contacts last night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ah, plus we met these girl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ad, and you wouldn't believe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appen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o Da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're gonna make it without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'll se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exits, Steve follows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s, I'll see tonight when you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ungry and you come home to eat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food.  And when you come crawl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o me for more money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XT. SILK PLANT STORE - CONTINUOUS AC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and Steve barrel out the front door and he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raight for the van.  Emily, in a sexy sun dres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carrying two big huge oversized lightbulbs where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breasts would be, steps in front of th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EM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y, Steve!  Do you want to go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 beach later?  I've got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athing suit on under thi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o Emily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t now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blows by Emily.  Beat.  He steps back INTO FRAME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akes a second look at the odd bulb positions --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xits again.  The guys start getting into the va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EM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'm not talking to you, Dou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're an as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Emily, we're experiencing a maj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family crisis.  I'm gonna hav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ake a rain check on this conv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eve!  Car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as he gets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the car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ice bulbs, Emil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gets in.  They PEEL OU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EM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yells after them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, you want to go out tonigh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VAN - CONTINUOUS AC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guys speed along on their way to Butabi.  Doug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looking over a sheet of pap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kay, these are the ideas we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itch him.  The Jungle Paradis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Kill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 Inside Out Club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one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 Civil Wa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t one needs wor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ah.  We'll hold off on that o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nd let's not forget our ac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 hole -- The Naked Roo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think we should call it '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udist Colony.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That sounds like a strip club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And this is a dance club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're right.  We'll go with '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aked Room.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XT. ZADIR'S MANS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silk van drives up.  Steve and Doug get out and wal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up to the locked gat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Zadir's gonna be excited to s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us.  This is it, bro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presses the intercom.  They wa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is is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presses the intercom buzzer again.  No response. 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y wait, Steve starts to sing to himself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very softly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'This is it, make your mistak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ere you are.  This is it...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We realize Steve is singing "This Is It" by Kenn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Loggins.  Doug slowly joins in as they pass the ti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/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'... We're going no further.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both step singing as Doug hits the buzzer aga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fter a beat of waiting, Steve picks up the song w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y left off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soloing much louder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'Here!  The moment is now, 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lace for goodbyes...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ERC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Male voice starts singing the next lyric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INTERCOM (V.O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'And now I'm not so sure... do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o... deep in my heart...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/STEVE/INTERCOM (V.O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is is it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BACK TO SCE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y stop sing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INTERCOM (V.O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guys know 'Footloose'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runn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intercom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ctually, we're here to see M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Zadir.  It's Steve and Doug Butabi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softly to himself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'... pick up your Sunday shoes...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INTERCOM (V.O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r. Zadir's not 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 were supposed to have a mee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ith him about our ideas. 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re's one where the insid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utside and there's one abou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jungle and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shutting him up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over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intercom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eve!  Never talk concepts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 interco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intercom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an we come inside and wait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im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INTERCOM (V.O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an we leave him a messag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INTERCOM (V.O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o Dou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et's just forget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ay strong, sailo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o intercom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 you know where we can find him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INTERCOM (V.O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's at the office in Wilshi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y jump in the car and drive off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ERC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INTERCOM (V.O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singing 'Footloose'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... 'Everybody cut, everybod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ut... doo doo.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XT. OFFICE BUILDING - LA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We see a large engraved marble "Zadir Industries" sig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bove the entran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ELEVATOR - LA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We see each elevator button is the name of Zadir's man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businesses (Zadir Dry Cleaners, Zadir Beepers, Zad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Gaming &amp; Entertainment, Zadir Real Estate, Executi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uite)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AND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listen to a MUZAK VERSION of "WHAT IS LOVE" by Haddaw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ir heads begin to bop very slowly.  A hot-loo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businesswoman gets on.  They guys smile politely and wa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patiently.  We hear a DING.  The businesswoman gets off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y, Steve, did you notice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forgot to ask her something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mean, 'What's up?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ah.  That's weir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ctually, it's not.  We're bo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nvolved in serious relationship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w, and our ladies know they 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rust us.  'Trust' being the k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element in any worthwhi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ommitmen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y go out for burgers when we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ot steak at hom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're right.  We should get lun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fter thi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EXECUTIVE OFFICES - RECEPTION - CONTINOUS AC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levator doors open.  Doug and Steve exit onto a v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modern white glass floo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RECEPTION ARE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and Steve walk over to a RECEPTIONI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ug and Steve Butabi for M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Zadi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RECEPTIONI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're brother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and Steve give each other a look.  They're temp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o tell their "brother joke.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a'am, thanks for the setup,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 really can't get into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ight n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looks down the hall of offices to his lef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'S POV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t the end of the hall, Mr. Zadir and Dooey quickly wal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b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BACK TO SCE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ug, Mr. Zadir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guys run down the hal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RECEPTIONI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y, you can't...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HALLW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guys run past office files, they pass a Fed Ex woma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stops in his track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ook, I'm sorry to disappoint you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ut I'm in a serious relationshi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ight n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immediately jumps back into full strid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ND OF HALLW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guys turn a corn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CONFERENCE ROOM DO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s Dooey closes the door, we see Mr. Zadir at the head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 board meeting.  Zadir does not see them.  Dooey tur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rou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/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oey!  My very main man.  Up top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guys raise their hands to high fiv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RECEPTION AREA - LA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oey forcefully drags the guys by their shirts, throu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door and towards the elevato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sincer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, Dooey, how's everything goin'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agin' party last nigh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O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ah, is that what my mother sai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o you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indicating he he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them in the limo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... or was it my father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oey drops the guys next to the elevator, presse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wn button, begins to walk aw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, Zadir wants to have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eeting by the elevator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oey stops and slowly turns arou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O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ose Redi Whip cans were a big h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ast night.  I was out till four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 morning trying to find mo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impresse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From dusk 'til dawn -- you, sir,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 party anima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O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hreaten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n't go near Mr. Zadir.  He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runk last night and he doesn't ev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emember you.  You think you'r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first losers he's picked up that I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ad to get rid of come Monda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Uh... Doo-man, I don't know if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eading my diss-meter correctl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ecause are we being blown off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O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Just stay away if you know wha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ood for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oey walks away.  The guys are in shock for a be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uddenly, Doug bolts full speed past Dooey and back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office.  Dooey follow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CONFERENCE ROOM DO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runs up to the shut door and starts banging.  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response.  He notices, to the left, a glass wind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looking into the conference roo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'S POV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Zadir looks up -- we can't tell if he sees Doug or no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BACK TO SCE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uddenly, two burly security guys pull Doug aw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XT. ZADIR'S OFFICE BUILDING - LA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security guys physically push the guys ou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build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o security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lright, so we'll see you guys lat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security guys, unfazed, walk back 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VAN - LA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guys get in and sit there, depressed.  Afte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beat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 do you want to do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can't talk to you right n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ive me a seco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aybe we should just go back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or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ah, and maybe we should just g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o college and not put gel in 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air and starts wearing blue jean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et's do that, Steve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... Sorr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suddenly gets an idea and reaches into the glo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compartment.  He pulls out the piece of paper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Cambi's number on it -- we see he's put it in a sm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lucite fra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rying to che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Doug up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ambi's numb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looks up at the number, starts to come out of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fun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 had a sweet time last nigh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idn't w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weet ass ti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iabetic.  I could see doing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gain, maybe even a couple a tim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 week, righ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 ladies await, my friend.  Cell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slaps a cellular phone into Doug's hand.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looks down, shifts again, they pull ou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MONDRIAN SKYBAR - LA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Cambi and Vivica are standing by the bar, talk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KIRO and TORONAGA, two middle-aged Japanese businessm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VIVIC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ah, I think it's great how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et to travel around the worl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AKIR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in Japanes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se hotties are swee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TORONAG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in Japanes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weet as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We hear a PAGER GO OFF in Cambi's bag.  She check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beep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VIVIC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o is i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AM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don't know.  It's just a bun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f pound sign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VAN - CONTINUOUS AC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is repeatedly pressing the phone pad over and ov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'm not sure you're doing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igh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frustrate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eve, you have to hit the p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ign or it doesn't go throug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sigh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aybe their phones aren't work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ry putting in our number and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itting pou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Excuse me, Mr. Bill Ny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cience Gu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starts putting in their number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ERCUT WITH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MONDRIAN SKYBAR - CONTINOUS AC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Cambi is talking on a cellular phone near the table,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Vivica entertains the Japanese businessme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AM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llo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ambi.  It's your boyfriend. 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eed to see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AM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not knowing who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i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Uh... well, I'm at the Skyba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e right there... sweethear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gives Doug a thumbs u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XT. VAN - CONTINOUS AC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van pulls up and the guys get out and head 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ow's my hair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oo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ong-term relationship good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t's totally committed.  You know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ug, when things aren't going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ll, it really makes you realiz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ow much your woman means to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INT. SKYBAR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Steve and Doug enter and are hit with the unwelcome s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of their girls flirting with the businessmen.  They str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over, ready to figh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se guys bothering you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AM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i, Dou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o businessmen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guys messing with our wome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JAPANESE GUY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in Japanes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's up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want to mix it up?  Come on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ake me on.  I'm insane. 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n't know what you're dealing wit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businessmen look at them strangel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Vivica, I'm feeling a litt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vulnerable here.  I thought we h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n understanding.  And I ca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elieve you're willing to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row away everything we've b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o each other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VIVIC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ug, Steve, this is Akiro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oronaga... they're my cousin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is relieved, Doug is mistrustfu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holding out han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shak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h!  Well, it's about time that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et the famil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pulling to Stev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hand back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ome on!  What do you think, we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upid?  How can they be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ousin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VIVIC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like talking to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chil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ll, his mother and my mother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isters and that makes us cousin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... Oh.  Ok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AM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Akiro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Toronaga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ould you excuse us a second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ah, we just got to talk to the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 seco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ah, 'cause we slept with the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ast night so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`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EXT. MONDRIAN - SIDEWALK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Cambi and Vivica, Steve, Doug assemble near the Silk va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AM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, did you guys have as goo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ime last night as we did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had a great time, Vivica. 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fact, I think we've reache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oint where I can comfortably c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'Viv' and leave out the 'Ica.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, you guys want to hang out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ee a movie or do what we did la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ight... or eat or... just do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 did last night or hang out, e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nd then do what we did last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r... you know, whatever... and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 we did last nigh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VIVIC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unds goo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Cambi gives Doug a kiss.  He melts, then quickly trie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ct cool.  Vivica affectionately holds Steve's ar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Viv, I'm glad our relationship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rong enough to withsta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ard times -- like when w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just in the bar -- I also thi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're not just projecting onto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nother but dealing wit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eality of who we are.  And mo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mportant, we know how to liste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VIVIC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AM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y, you boys want to go somew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quie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girls look at them seductivel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/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s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in referenc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jok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t's gold.  I'm telling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guys high five and laugh -- they walk to the va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opens the passenger doo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adies, have your boarding pass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ead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Cambi and Vivica just stand t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AM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 are you doing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isle or window seat?  I'm sorr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a'am, you're gonna have to che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t bag... The movie on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flight will be uh... I don't kn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can't think of any mo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VIVIC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ere's your car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ur dad got mad and took it aw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AM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r dad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ah, we used to work for him,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 quit today so actually we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unemploy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VIVIC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're not in business with M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Zadir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s, we are.  But, not now. 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just met him last night.  But,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ill be.  So, no, but, y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Especially, if we ever get to s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im aga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girls digest this for a beat.  Cambi signal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Vivica and they both start walking back to the bar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guys, confused, run up to th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y, we were just kidding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ose boarding passes.  You 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et 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AM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et away from u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's going on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AM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guys are a big waste of ti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... Como 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VIVIC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eve, you're a jerkoff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ll, I'm glad you shared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ith me.  That's a big step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 both of u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AM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uys, consider what we did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last night a favor.  Now do 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 favor and never talk to 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gain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 did we do wrong?  We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hang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VIVIC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, you can't change.  You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r brother are ugly pathet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ose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o Cambi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t's the problem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ightclubs.  Poor schmucks loo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just the same as rich schmuck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girls walk back to the bar.  The guys watch them g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AM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as they walk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can't believe we actually h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ex with those asswads.  I hop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 nips are still at the ba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girls disappear into the bar.  The guys stand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hock, trying to absorb the ultimate reject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XT. FREEWAY - LA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low-moving congestion.  We see the Silk van driving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middle of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SILK VAN - CONTINOUS AC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and Steve sit in silence for a whi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rying to che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him up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y, Doug, I think some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lants are beginning to wilt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, I'm just kidding.  They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ade out of sil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doesn't respo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singing quietly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... 'This is it.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cutting him off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eve!  This is the worst day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y life.  So, if you don't mind,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eally don't want to hear you tal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ight n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ll, it hasn't been the Super Bow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for me either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mumbl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... just trying to get you to tal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blowing up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alk?!  You want me to talk, Steve?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'll talk.  Blah-blah-blah, talk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alk, talk!  I'm talking!  You fe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etter now?!  Talk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don't really know how to respon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ripping into him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h, big surprise, Steve.  You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know how to do something.  You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know how to work the clubs, you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know how to talk to women.  The on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ing you know how to do is ask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ow to do everything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ut, I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t's why everthing's g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rong... 'cause you're holding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ac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(CONT'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're so needy all the ti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're like this thing tied to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eg, like this... dragg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ing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 lead weigh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s, a lead weigh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sincer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nk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back to angry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nd I am not letting you drag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wn anymo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... You know, can't blame me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 happened.  Today was a seri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f random events gone awr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aybe events wouldn't go awry if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ad someone with a brain sit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ext to 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h, yeah.  Well, maybe I'd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etter events if I was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meone with a higher level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ooks and tall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, in shock, starts to hyperventilate from ang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breathing heavily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'm tall enough to kick your as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cupping his ear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id you say something?  It's h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o hear things that low down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 grou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ll hear this.  Consider me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ex-brot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don't ca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care about thi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fakes throwing a punch -- Steve flinches.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fake punches -- Doug flinch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want the real thing?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n stop talking to 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y pleasu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y continue along in silence, both looking miserab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XT. BUTABI HOUSE - NEXT MOR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We see the Silk van parked in front of the hous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DOUG AND STEVE'S ROOM - CONTINUOUS AC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lies on his bed looking out the window.  Doug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bed is empt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'S POV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We see Doug carrying all his clothes into the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guest cottag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s sad.  Gets up, walks to Doug's desk and throws all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Post-its and business supplies in the tras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BUTABI GUEST COTTAGE - CONTINOUS AC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 simple studio.  Doug dumps his belongings on the bed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bottles of hair gel, colognes, aftershaves, etc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picks up Cambi's framed number, yanks it out of the fra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nd rips it to shreds.  Then he sits back on the b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picks up remote and turns the TELEVISION 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ELEVISION SCR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Oddly enough, it's a rerun of "21 Jump Street" featu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Richard Greic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BACK TO SCE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ies!  All lies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shuts it OFF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SILK PLANT STORE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 depressed Steve is emotionally selling a plant to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female custom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sadly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t's right, ma'am.  It's sil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t'll always be in bloom.  It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ever change.  It'll never di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t'll never yell at you and c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a 'loser.'  It'll always b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r room where you left it,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uddenly move out into the gue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ous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customer is crying.  Mr. Butabi walks over, pul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asid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 are you doing?  All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ustomers are depress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looking over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empty register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'm just used to seeing Doug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 register.  I miss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ut he's only in the guest hous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t's ten feet away.  It's lik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ansion in t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re's no cab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re is Cinemax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cry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ut, there's no H.B.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walks off, upse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CRUNCH GYM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mily, in skin-tight shiny body suit, is exercising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Peck Deck portion of a Nautilus machine -- fill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with people.  She finishes her last repetition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EM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ine... te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he stops.  Then looks in a little workout book entitl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iet to Get Stev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EM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kay.  One more set.  Add t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ound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he bends down and pulls the metal pin out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weights.  The person next to her, using the lat bar, go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flying u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EM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oops.  Sorry.  Wrong p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MILY'S POV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is doing sit-ups on a slant board.  Craig spo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CRAIG AND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is straining, in mid-crunch.  Craig is eat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Power Ba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RA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t the neck -- the stomach. 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 thighs -- the stomach. 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 shoulders - the... Oh my God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RA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b citing!  Six pack in fu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effec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ere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rushes to mirror, holds up his shirt.  Cra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point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RA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re she cut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mily ente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EM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i, Steve.  Is that an ab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RA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noticing Emily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body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oned and tight, Emily.  Wan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ower up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He offers her a bite of his bar.  She ignores him.  Cra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ands there chewing a Power Bar and drinking an "Ultr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Fuel" while they tal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EM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heard about your brot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avoiding eye contac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'd you hear about him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EM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r father said you and him qui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n you had a fight, then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ame crawling back to work like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aid you would and how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rother didn'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EM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, when are we going ou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RA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know a place with good spina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rap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ook, Emily, I know you've h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r heart set on this a lo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ime, but, the truth is we're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wo different worlds.  I mean,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 rebel... and you're kind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weet girl next door typ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EM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eve, I work next door.  It's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 type, it's a locat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know what I mean.  I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know if you can handle a guy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e.  I'm used to more,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experienced wome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EM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uh.  You're forgetting -- I go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ollege.  Translation -- drunk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rgies with occasional Clif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t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RA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know Cliff.  Weak delt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EM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nd I'm not one of those date rap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rybabi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ook, it sounds good, but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etting over a very serio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elationship right now. 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onna take some time to nur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y emotional wounds.  And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ould take, like, until Saturd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EM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erfect, your dad bought us tw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ickets to David Copperfield,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aturd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'll let you know how I'm feel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EM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t'll be fun to see things appea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nd then disappea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mily grabs his face and shoves her tongue down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roat for a beat and pulls bac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EM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ee ya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RA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watching Emily leav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ight glut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sincer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eve, as a trainer.  I'm pret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erceptive about picking up bod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anguage... I think she likes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XT. BUTABI GUEST COTTAGE - NIGHT (ONE WEEK LATER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cottage is dar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UBTITLE:  ONE WEEK LA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is unshaven, unkempt.  Disinterestedly flipp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channels.  He throws the remote aw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... Fine!  I won't watch Lar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anders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Gets up and exits.  We hear the VAN PEEL OU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eperation MONTAGE BEGINS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MONTA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)   INT. DAVID COPPERFIELD SHOW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David Copperfield is on stage doing a pseudo-sex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trick.  In the audience, Steve tries to subtly wor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his arm behind Emily.  She notices, grabs his han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and plants it on her brea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B)  INT. DISCO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Doug is drunk, trying to dance with a girl. 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pushes him away into another girl who shoves him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a biker guy -- who tries to dance with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C)  EXT. BUTABI GUEST COTTAGE -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The dogs are dragging a dead deer acros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driveway.  Suddenly, the Silk van pulls in too fas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runs over some plants and smashes over a chai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lounge chair.  The van stops and Doug, literall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falls out of the van and onto the ground.  He li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t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)  INT. SILK STORE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Mr. Butabi is helping Steve put on store manag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jacket.  Mr. Anderson, Emily, congratulate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)  INT. GUEST COTTAGE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A very dissapointed Doug is sucking on a Redi Whip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He looks out the wind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F)  DOUG'S POV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The pool:  He can see Emily and Steve going at it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air mattres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G)  BACK TO SCE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Doug sprays the window with whipped cream to blo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the vie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ND OF MONTA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DOUG AND STEVE'S ROOM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and Emily are in bed -- pre-sex.  Steve is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pajama top.  Emily is in a black nightie and flipp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rough a USC School of Business course guide.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kisses her neck, Emily keeps reading.  Steve reaches o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nd puts his hand on her breast.  Emily keeps read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He pulls his hand bac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EM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re's one -- 'Business Computer</w:t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ystems.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disintereste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'm not real good with machin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t was Doug's thing.  I'm m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f a people pers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EM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eve, a businessman has to hav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knowledge of computers.  Ooo! 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'Venture Management and Analysis.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have to take th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know, my dad's giving m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ore anyway.  I don't really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o go back to schoo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EM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ne store?  Yah... and may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'll just have like one hous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ne car.  Steve, we're gonna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ore than one store.  And you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o be prepar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don't really want to go back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chool.  I'll have to rea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(CONT'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nd homework and teachers alway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sking you if you'd like to sh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t with the rest of the clas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EM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n't upset me.  Unless you w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o make me less horn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, that wouldn't be goo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EM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kissing him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ook, first, we combin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ores, plants and lamps, then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an add furniture, you k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ecliners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mily climbs on top of him, and rubs herself against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EM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... sofas and tables and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nd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he moan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... chair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EM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h, yes!  Chairs and wastepap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askets and... and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h!... Ottomans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mily rips Steve's pajama top off, as she rides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EM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progressive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getting clos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to orgasm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nd then we'll open a second st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n Orange County with dinette se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nd entertainment centers, an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ird in San Francisco and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'll be bigger than Ikea, oh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od... Home Depot!  I, I, Ikeaaa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mily orgasms and slides off Stev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Emily, I'm sort of feeling,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know, like we're moving too fa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're talking like we're marri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EM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aking it a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proposal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h my God!  Steve!  You've made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 happy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he hugs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upse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?  No, no.  I meant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mily quickly ducks OUT OF FRAME to perform oral sex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-- who quickly stops being upse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relaxe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... Oook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PALACE DANCE CLUB -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and Craig sit at a table with drinks.  Craig,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uit and "Pump It" gym headband, bops in place.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esn'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RA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ug, If I'm not mistaken,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lace has got it going on.  I o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big time for inviting 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Craig hands Doug a health ba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'S POV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candy bar wrapper reads "Big Time -- Prote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upplement for serious Bodybuilders.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BACK TO SCE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RA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ooooo!  Who wants to dance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ight long!  And I mean aa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ight!  Wooo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sit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ug, I am having a hell of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ime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ever, Crai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RA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y, do you think I should wear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utfit to your brother's wedding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RA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r brother's wedding?  What are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onna wear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dropping hea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tabl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h, Go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RA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got to hand it to Steve. 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Emily's the perfect woman.  Stro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egs, low body fat, and a positi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ental attitude.  A lady like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an really keep you on track.  Is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kay to wear black at an afterno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ffair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hut up, you idio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RA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ug, I know you and your br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re having some problems, but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s no reason to refer to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ntellectual capacity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iminutive mann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'm sorry, Craig, but you tot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olf Blitzerd me wit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atrimony update.  Do you mind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 just don't talk about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rother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RA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en-Four.  Boundary se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perking himsel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back up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ook, did we come here for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arbucks' latte chitchat or di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 come here to hit on hottie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RA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otti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et's do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y move ou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B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guys walk over to the back of a blonde woma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y, sweetness, what's up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woman turns around -- it's ELLEN DEGENER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y, fine thing, you got it go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ELLEN DEGENER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nk you.  I was worri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, you want to shake i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ELLEN DEGENER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, I think I'll just let it s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sur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ELLEN DEGENER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w that I've met you, I'm m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ure than I've ever bee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llen walks aw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RA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t was a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makes alien h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signal and sound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... close encount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he'll be back.  Just playing h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o ge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RA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am having a hell of a time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ooo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BUTABI DINING ROOM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Filled with the entire Butabi and Anderson famil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cluding old folks.  This is the pre-wedding rehears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inn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S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nd the hors d'oeuvers are humm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ip and babaganoush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AB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o's going to eat that? 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hould have pigs in the blank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nd chicken finge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is sticking a spoon on his nose.  Mr. Butabi tak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t and taps his glass, standing u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kay.  A toast to Steve and Emil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o after tommorow will be Mr.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rs. Steve Butabi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EM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Emily Anderson-Butabi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eally.  Okay.  Well... to whoe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y turn out to b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F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standing up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would also like to tha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everyone for flying in to join u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y brother and his wife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hicago.  My parents who cam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ll the way from Maine despi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om's sciatica.  And the Butab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o came all the way in from Yee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e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correcting him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me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F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erever the hell that is. 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just kidding.  And that's no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nly union I'm excited abou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From what I understand, we go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ew lamp/plant sto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t's plant/lamp store.  H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a... that's a joke.  Bu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eriously, I think it soun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ett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EM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eve, don't you want to mak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oas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, that's alrigh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EM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pushing him up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ll the men are doing i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stand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, okay, uh... I just wan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ay... what's up... Grandpa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randma, and those other two o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eop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sits.  Emily quickly stand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EM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think what Steve means, is tha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're just thrilled with the w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is family is coming toget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nd I'd like to share with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me of our business plans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fter the merg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o Grandma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an you pass these ou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mily hands out business plan folde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will get more wi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Mr. Butabi is looking through a wine rack.  Steve ente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y, Dad, do you think maybe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ould cancel this whole thing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s, sur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urns to Dou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... Nooo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ad, that's so funny.  But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eally don't want to get marri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are serious?  All these peop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re here and you are seriou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ad, it's like, Emily had turn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nto this whole different pers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mean, at first, she was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irl that I really liked to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ex with.  Then she turned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is other girl who I really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ant to marry -- although I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ind having sex with 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ook, the catering is paid fo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 tents are all set up. 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randparents flew half way ar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 world.  Besides, all men g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rough the same thing the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efore their wedd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mean, all guys feel sor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ervous and anxious, and kind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ope a train hits her and she ea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 can of botulism or maybe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ould hang out with a deer, an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unter accidently shoots her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know, when she's sleeping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he makes that nose whistle s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nd you shake her to make it qui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ut what you'd really like to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s take her stupid red toothbrus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nd ram it up her nostril into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kul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Mr. Butabi stares at him for a be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eve, these feelings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erfectly norma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BUTABI GUEST COTTAGE - MIDDLE OF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looking out the wind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'S POV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Wedding chairs.  Tents.  Flowers.  Suddenly, we hea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KNOCK at the doo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BACK TO SCE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ducks aw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XT. BUTABI GUEST COTTAGE - MIDDLE OF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, in his pajamas, knocks at the doo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ug?  Doug?  You ther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pulls put his cell phone, dial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GUEST COTTAGE -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's CELL RINGS, he picks up and makes believe he'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machi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've reached Doug Butabi. 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t home right now -- becau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'm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XT. COTTA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listen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(V.O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... out living it up, unlike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ussywhipped brother who's bus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rowing his life away and w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pend the rest of his yea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elling silk plants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Emillyyy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making beeping soun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... Beeee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assuming it's real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ug, sorry I missed you.  I gue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heard I'm gettng marri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ommorow.  I was just wondering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wanted to be my best man.  S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a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exits.  Doug peels through the window at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XT BUTABI BACK YARD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Beautiful wedding layou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Guests mill about.  Craig is lifting an ice sculpture of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t's base.  Steve is next to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raig, I know you can lift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w can you just listen to m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RA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putting d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sculptur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got it.  I walk down the ais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stand next to you.  And I sett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ny inter-wedding par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kirmish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, you're the best man.  No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dding bouncer.  You just gott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ack me u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RA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h, you mean like spotting you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Exactl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RA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w, I get it.  If things get to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avy, I step in.  Lik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elationship spott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overwhelme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nk you, man.  I won't let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w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FATHER WILLIAMS, a grey-haired priest, Phil Donahue-typ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walks ov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FATHER WILLIAM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kay, boys, we're about ready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art.  You look very nic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eve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nk you, Father.  I love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're wearing als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He's in regular black priest garb.  He exits, confus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BACK OF WEDDING AIS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walks up to Mr. Butabi, who is waiting wit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procession.  WEDDING MARCH BEGIN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know, Dad, I've been think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didn't really have time to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 bachelor party and that'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retty important part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arriage experience.  So, we m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ant to consider delay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dding a couple of hours so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an go to a strip club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meth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h!  We're start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WEDDING AIS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Richard Grieco, in tux, walks down the aisle with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frumpy BRIDESMAI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BRIDESMAI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ichard Grieco?  How do you k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ev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RICHARD GRIEC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ook, I just don't want to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u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Craig, the best man, begins walking down with the maid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hono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RA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o maid of honor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lright... it's a long walk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ace yourself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Craig takes pulse, looks at his watch.  Grandma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Grandma Butabi walk down the aisle.  As they approa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Craig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RA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excite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randma, you look unbelievable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oo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MR. BUTABI AND STEVE AND BARBAR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Walk  down the aisle.  Steve is wearing a CD walkman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Mr. Butabi notices and yanks it off.  They pass a pret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girl.  Steve veers off cours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o girl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's up?  You from out of town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Mr. Butabi pulls Steve back on cours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urns back to girl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ee you at the recept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M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nd her parents walk down the aisl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RA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eve!  Getting married!  Go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t!  You are the man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EM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yelling up to Crai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hut up, Craig! I'm walking d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 aisle, you dick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mily goes back to walking gracefully.  MARCH END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FATHER WILLIAM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early beloved, we are gathe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re today, to join together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Father?  Did we already star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FATHER WILLIAM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h.  Sorry I thought there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oing to be a buzzer or whistle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meth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FATHER WILLIAM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... To join together this man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is woman in holy matrimony. 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ny man can show any just cau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y these two should not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awfully joined together, spea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w or forever hold his pea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Nobody speaks.  Be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RAIG (O.S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am having a hell of a time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FATHER WILLIAM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Very good.  Now I understa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ride and groom have each prepa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meth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EM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rying  to rhym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ear Steve, today I wear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dding gown, and on my face t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s no frown.  I know our liv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ogether will be great, just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en we saw David Copperfield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ur first date.  If you s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mething free and it comes back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should love it forever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ike one of your silk plants, I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ry to stay beautiful, that is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endeavor.  Love, forever, Emil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steps forward, takes out a piece of paper, read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Emily, I used to see you outsi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y father's store.  And then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nt out on some dates and you l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e have sex with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steps back.  Priest looks to see if Steve's do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'm do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FA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Very nice.  Steven, do you promi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o love Emily, comfort her, hon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r, in sickness and in health,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ong as you both shall liv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y father already paid the cater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FATHER WILLIAM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Emily, do you promise to comfo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eve, and honor him in sickne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nd health, as long as you bo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hall liv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EM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d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Mr. Butabi hands Steve the r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FATHER WILLIAM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w, Steven, repeat after m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'After me'... just kidding. 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ervou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FATHER WILLIAM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w repeat after me, with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ing I thee wed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ith this ring, I thee w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puts the ring on her fing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FATHER WILLIAM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w, Emily, repeat after me. 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is ring, I thee w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EM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ith This ring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uddenly, the ceremony is interrupted by the sound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GARAGE DOOR OPENING -- revealing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holding a huge boom box over his head, confident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anding in place.  Emily rolls her eyes.  Mr. Butabi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ngr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in shock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u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hits the play button.  "WHAT IS LOVE?" by Haddaw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BLAST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o organ player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et's just keep it go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FATHER WILLIAM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r. Butabi, I can't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Just ignore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FATHER WILLIAM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yell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ay 'With this ring I thee...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EM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ith this ring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TURNS UP the VOLUME, drowning out Emil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starts bopping his head.  Doug bops his head bac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rry, Da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urns back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Emily, I'm sorry.  I'm not read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t.  I liked your po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starts walking towards Doug.  Mr. Butabi, furio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follows him and reaches to stop him.  Suddenly, a h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pulls him on his back.  We REVEAL it is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CRA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RA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'm sorry, Mr. Butabi, but as be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an, my primary duty is to all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 groom to beat a hasty retre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hould the occasion take a sudd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ugly tur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Butabi tries to get around.  Craig jumps in the w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RA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n't test 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runs up to Dou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ll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y run out of the back yar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RICHARD GRIEC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Puts his arm around Mr. Butabi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RICHARD GRIEC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r. Butabi, as an actor, I'm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keen observer of human natu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nd, I can tell that neither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r sons are anywhere nea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aturity level necessary for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rt of commitmen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LT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mily is furious.  Craig steps in the groom's spo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RA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o ahead, Fat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EM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at are you doing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RA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Emily, with all due respec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eve, his discipline is lac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s is his appreciation for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, on the other hand, can ben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ress 305 lbs.  I squat a cle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525, and my body fat percentag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ess than two percent.  Not on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m I a professional trainer, but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meday hope to market my 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rotein bars and produce an Ir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uns vide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mily considers this a moment, then puts her arm throu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hi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EM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... Okay... We should look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infomercial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HOLLYWOOD RESERVOIR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and Doug are on the bridge tossing rock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... and I also took Craig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lubb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m-h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t was alright.  Plus, I ren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 lot of videos and I didn't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uch els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Uh-hu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ook, I, uh, I don't know..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just... Stev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is still looking at the wat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ook, I'm sorry.  I said a lo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ad things before and... lately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don't kn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(CONT'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've been thinking, you know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're my brother... we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rothers and when we're togeth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know... You just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Jerry MacGuire theme "SECRET GARDEN" by Springsteen begin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emotional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don't drag me down, Steve..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rag me down, me!  And you...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omplete me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walks up to Dou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hut up.  Just shut up!  You h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e at hell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y hug and hold one another as the MUSIC SWELLS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XT. BUTABI BACK YARD - LA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guests are gone.  In the empty tent, Richard Griec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its alone drinking wine with Mr. Butabi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RICHARD GRIEC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nd it seems to me that you'r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ittle bit harder on Doug than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re on Steve.  Isn't that tru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are right.  It's just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ug is so rebellious, so har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ontro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RICHARD GRIEC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ebellious?  Scrappy?  Dream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aybe?  What other young man do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t remind you of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Mr. Butabi has an epiphan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... Myself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Richard nods, knowingl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RICHARD GRIEC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 who are you really figh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ith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BUTA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h, Richard Grieco, you see r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rough 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XT. SUNSET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UPERIMPOSE: ONE DAY LA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We PAN UP the front of the red BMW to reveal Doug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in their usual position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BM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looks at his hair in the passenger sideview mirro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n he looks in the vanity mirro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missed this car.  I look good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f course you do, br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know it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gets an idea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h... And... you know, you loo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ood als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appreciating Doug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gestur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nks, bro.  I'm glad you mov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ack in the roo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ad was kind of a sport abou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dding once Richard Grieco talk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o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ah, and isn't it a kick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ad how Emily hooked up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rai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t's funny.  The infomerci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eally makes you want to buy tho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ower Ba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CHEAP FAKE TALK SHOW SET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fomercia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Craig and Emily in leotards, pitching their "Un-fat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bars.  A chunky silhouette is superimposed -- get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inner and thinn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(V.O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t silhouette chick is ho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CAR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y, look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'S POV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Billboard ad of Gilbert Gottfried and Bob Saget in a T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pecial movie -- "Orville &amp; Wilbur -- Brother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Flight.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(O.S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 got to remember to tape th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XT. OPEN FIELD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n antique airplane is taking off.  Gilbert Gottfried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urn of the century garb, watches the pla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GILBERT GOTTFRI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s!  Yes, we're in flight!  Yes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!  No, that's down.  We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ant from down.  We want up!  Yes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Up is good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CAR -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y, I wonder whatever happene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Vivica's cousin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XT. JAPANESE BRIDGE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kiro and Toronaga are on the bridge -- same positio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at Doug and Steve were in.  A japanese version of Bru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pringsteen's "SECRET GARDEN" is play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AKIR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Kiyamo tomaga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UPERIMPOSE:  "YOU COMPLETE ME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TORONAG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Kayama, Tokayama!  Ko ma sayaga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uma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UPERIMPOSE:  "SHUT UP, JUST SHUT U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YOU HAD ME AT HELLO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y embrace.  MUSIC SWELL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CAR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y, get in the other lan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re's an acciden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RE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oey is lying under a totaled limo, surrounded by ca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of Reddi-whip.  However, the boys don't noti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CAR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ow, I can't believe all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uff got wrapped up in one d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notices some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outsid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y, check it out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TEVE AND DOUG'S POV - NEW CLUB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Outside, people sit on couches and listen to music, ev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ough they are waiting in line to get 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(O.S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ait a second, that was your idea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(O.S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t was killer.  Bound to happe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XT. CLUB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y park, get ou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XT. CLUB ENTRANCE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Guys walk up.  A huge BOUNCER steps in front of th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BOUNC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oa!  No one gets in unless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alk to the li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ight.  Well we're on the li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eve and Doug Butabi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Bouncer checks the li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BOUNC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utabi... Great.  Step right 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'm sorr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BOUNC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o right 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confuse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... Okaa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guess we should go in the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a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guys suspiciously ent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CUT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CLUB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walls look like building facades, we see cars park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side, the main dance floor covers a lit body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water with fish underneath.  The guys look astound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ZAD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oys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Mr. Zadir approaches th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/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r. Zadir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ZAD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ow do you lke our plac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ur plac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ZAD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es, I cut you in.  It was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dea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wee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weet ass swee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y high fiv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MR. ZAD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t's not all sweet asses.  Run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 club is a lot of hard wor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Bouncer comes ov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BOUNC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r. Zadir, we've got a situa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t the doo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'll take care of it, Mr. Zadi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're on the job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XT. CLUB ENTRANCE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Cambi and Vivica are arguing outside with an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bouncer.  Doug and Steve appea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AM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all the manager then!  We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lways on the list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Excuse me, I'm the owner. 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ere a problem her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AM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i, uh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u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eve, or jerkoff as you lik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put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VIVIC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ook, you're not gonna hold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gainst is.  Just let us 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urns to bouncer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ood job.  Don't let these or an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ther predatory lowlife strumpe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n the club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ood cal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nly 'cause it's tru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On line, we see the Switchboard Operator from the cred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cent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WITCHBOARD OPERAT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hat voice sounds so familiar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He pricks up his ea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y, is that...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Switchboard operator walks up to Dou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re you...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WITCHBOARD OPERAT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Doug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y mentally put the voice with the face and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mmediately attract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WITCHBOARD OPERAT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can't believe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're even more beautiful th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sou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WITCHBOARD OPERAT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You stopped calling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t because I didn't want to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nervou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Am I what you expected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WITCHBOARD OPERAT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totally approv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y're lost in each other's ey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being helpful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ey, Doug.  Do you have the tim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not getting i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Eleven thirt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, do you have th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cutting him off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teve, I think it's working ou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but thanks for your help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to Operator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Come on into my club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WITCHBOARD OPERAT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ell, I've got my frie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female Police Officer who earlier pulled them over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her friend.  Steve steps ov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Hottie police officer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POLICE OFFIC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Violater of posted speed limit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was really looking forwar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eeting you at the municipal cou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n or before June sixt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y walk in the club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INT. CLUB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"WHAT IS LOVE" by Haddaway comes over the outdo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peake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POLICE OFFIC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h, I love this so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WITCHBOARD OPERAT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Me, to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n all honesty, I'm a little s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f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girls laug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Good one.  Where do you come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ith this stuff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don't know.  Every once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ile I strike pay dirt.  Le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hake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MUSIC rises as they all dance and w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FADE TO BLAC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s CREDITS ROLL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FADE IN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XT. CLUB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oug and Steve stand at the entrance, wearing headset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 CLUB GOER walks up.  Doug steps in front of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Whoa, whoa.  Name pleas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CLUB GO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eil Plat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et me check the li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y both check their list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I don't see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So, step right 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confused guy goes in.  Girl steps u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ame pleas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GIR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isa Horowitz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(checks lis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Nope.  You can go 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MILIO ESTEVEZ approach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EMILIO ESTEVEZ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Estevez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The guys look u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Oh my God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DOUG/ST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Emillliooooo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FADE OU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rPr/>
    </w:pPr>
    <w:r>
      <w:rPr/>
      <w:t>FOR EDUCATIONAL PURPOSES ONLY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01:22:00Z</dcterms:created>
  <dc:creator>Alberto Cassani</dc:creator>
  <dc:description>Downloaded from
Mad.283 Writings Page
http://web.tiscalinet.it/mad283</dc:description>
  <dc:language>en-US</dc:language>
  <cp:lastModifiedBy>Alberto Cassani</cp:lastModifiedBy>
  <dcterms:modified xsi:type="dcterms:W3CDTF">2001-03-01T01:22:00Z</dcterms:modified>
  <cp:revision>2</cp:revision>
  <dc:subject>Filmscript</dc:subject>
  <dc:title>A Night at the Roxbuty</dc:title>
</cp:coreProperties>
</file>