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Rush Hou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Ross LaManna</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rthur M. Sarkissia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rett Rat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S ANGE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hole dysfunctional megalopolis, beige and blurry in the summer smog. If this is the American Dream, do me a favor and wake me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X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affic loop outside the terminals is gridlocked – mostly with stretch limousi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X – (INCLUDE NEWS REPORT MONT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airport is done up with festive posters, streamers and banners: Welcome – Pacific Partners Summ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laneload of cheerful CHINESE DELEGATES come into the crowded terminal. Some sport red T-shirts with a picture of Mao wearing Mickey Mouse 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get onto the people mover, passing by a TV REPOR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PORT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V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ger to mend its tarnished image, Los Angeles has really put out the welcome mat for tomorrow's summit. The city promises quite a party as leaders from Japan, China, South Korea, Australia, the U.S. and others begin talks for the largest free-trade treaty in hi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CENE changes to TAPE of DELEGATES from other countries arri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we see massive SECURITY PREPARATIONS all around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PORTER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ne sour note is North Korea, the only Pacific Rim country not participating. There are rumors of secret meetings with North Korean representatives, but U.S. officials insist the North must first hold democratic elections, and halt its nuclear weapons program – as they claimed to have done back in 199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UT TO a heated debate in the UN SECURITY COUNC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ARTILLERY FIRE over the Korean DM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CENE returns to LA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PORTER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sions remain high since last year's skirmishes between North Korea and the U.S. So any chance of the communist North joining the Pacific Partners seems highly unlik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EMONT PLA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exclusive, walled-off section of Hancock Park. There's only one route in and out, past a manned guardhouse on Wilshi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olonial-style mansion, surrounded by an imposing, wrought-iron fence. There is a bronze plaque, in English and Korean, next to the entrance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sulate of t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mocratic People's Republic of Ko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riveway gate opens and a long, black Mercedes with tinted windows and diplomatic license plates glide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lert North Korean CORPORAL watches the perimeter MONITORS. He pushes a switch to close the gate behind the Merce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TILITY POLE – OLYMPIC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atop a pole outside the south wall, a man with binoculars overlooks the private streets of Fremont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 – THROUGH BINOCU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Mercedes cruises through the quiet neighborh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PAUL JAVAL, is thirtyish, nervous; with short, sandy hair. He takes the binoculars away from his face and we see his eyes – they're a strange, unnaturally light g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takes an ORANGE PILL from an unlabeled prescription bottle and pops it into his mouth. He climbs down the pole to a van with a phone company logo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ILSHIRE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ercedes comes out of the Fremont Place gate, and turns into the heavy morning traff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RCEDES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extremely quiet, due to inch-thick glass on the windows and 4,000 pounds of armor plating on the car's chass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IVER is a North Korean Army Major. On the seat beside him is an AMD-74, a 5.45x39mm-caliber machine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AND from the back seat darts between the front seats and turns on the RADIO to a ROCK station. The Driver turns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nd belongs to 10-year-old SAM KE HAN. Sam sits back and sighs to his sister, JOY (15). Between them sits a middle-aged Scandinavian GOVER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stand it – half an hour to get to the stupid school every morning... with no mus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Korean; subti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our damn Na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RENSHAW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s van, also with tinted windows, turns onto Crenshaw. It follows the Mercedes, several cars behin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VAN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wired, drums on the steering wheel while driving. He glances at some expertly constructed, radio-control REMOTE UNITS sitting on the seat next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TA MONICA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ffic is moving at about 35 MPH. The Mercedes merges onto the freeway, heading west. Javal's van fol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umping of a RAP SONG rattles the other drivers' fillings as a LOWRIDER with its stereo turned up to "11" cruises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RCEDES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n 500 watts of bass cannot penetrate the armored silence. The Driver scans the road, wary but sensing no danger. He puts on his blinker to take the 405 South ex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TA MONICA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an follows, now directly behind the Mercedes, in a procession of vehicles going up the long, curved overpass arcing 100 feet above the 10, toward the 405.</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VAN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approach the crest of the overpass, Javal flips a switch on his radio-control un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 ROAD SURFACE OF OVERP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x small SEMICIRCLES, exact replicas of the stay-alert bumps on the white lines of the overpass, EXPLODE. They spew hundreds of sharp, triangular nails across the roadway. Immediately, scores of tires on passing cars BLOW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using, 50 yards ahead of the Mercedes and van, the most hellacious, gut-wrenching, piss-your-pants, chain-reaction PILE-UP you can imag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zens of drivers LOSE CONTROL of their vehicles... sideswipe their neighbors... grind against the guard rails. Some fishtail into 180's, smashing headlong into the traffic still coming onto the overp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kes squeal, people scream, metal crumples, airbags deploy, glass shat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n it gets really nas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onda gets jammed under a truck hauling cinder blocks. The truck JACKKNIFES, tipping over like a drunken gi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SMASHES through the concrete wall and guard r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ong with several cars and their SCREAMING OCCUPANTS, swept over the edge by the truck like discarded soda c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lummet through space, CRASHING onto the freeway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RCEDES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Joy, and the Governess brace themselves as the Driver slams on the brakes. He barely avoids hitting any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IV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Kore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in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EEWAY OVERPAS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nightmare scene of smoke, twisted wrecks, dazed victims. The Mercedes and van sit motionless in the backed-up traff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JAVAL'S VAN &amp; ROAD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slides open a TRAP DOOR on the floor of the van. He slips a wheeled, mechanic's repair platform throug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WITH JAV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unnoticed amid the chaos, he lies on the platform and rolls under the Merce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undercarriage of the Mercedes is armored with steel. Javal stops at a patch of perforations – an air exchange vent. He attaches a slim DEVICE over the vent, flips a switch on it, then rolls back toward the v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RCED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blivious to Javal's actions below them, everyone watches as police and news helicopters circle above. Then, some CHP motorcycles straddle the lanes and zoom 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V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weating, Javal sits back in the driver's seat and checks another radio unit. Wor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EEWAY OVERPAS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P has cleared a path through the devastation, and traffic trickles through. As the Mercedes and the van pass by, Javal looks proudly at the misery he's wrought. He follows the Mercedes onto the 405 s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VAN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drives behind the Mercedes, with one hand on the radio unit. The Mercedes signals to take the Venice ex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fingers the radio unit, itching to use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he PASSES by the Mercedes as it gets off the fre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ANGLE – UNDER THE MERCE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s device is armed, and wai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FAD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ERRA BONITA AVENUE – CARSON'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retty street in the Miracle Mile, lined with neat, single-family homes. Timed SPRINKLER systems water some of the y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 house on the block except the one we're in front of has a "For Sale" sign on the lawn. From the weathered looks of the signs, they've been there for quite a wh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HOUSE –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a hot night. The ceiling fan above the bed spins slow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TE CARSON tosses restlessly in bed, the sheets half-covering him. Next to him his wife, MIRANDA KNOLL, snores contente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is in his late thirties, outdoorsy, with a tight, muscular build. Emotionally he's tightly-wound as w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is 35, raven-haired, sensible, pretty. She believes above all else that one should never raise one's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groans... he's DREA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VERLY DRIVE – (CARSON'S DREA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Quick, SILENT IMAGES: A street cordoned off with police tape. Cops, SWAT teams, FBI surround BEVERLY THRIFT, a b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younger, hair shorter, sits in an FBI COMMAND TRUCK across from the bank. Covering the mouthpiece of the phone in his hand, he's arguing with the OTHER AGENTS in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huge, fiery EXPLOSION blows out the front of the bank building. Horrified, Carson runs towar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HOUSE – BEDROOM AND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is snapped awake by a CAR ALARM going off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 of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olts out of bed, wearing nothing but a pair of striped bikini briefs. Miranda rolls over, sleepy, unconcer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 please... we have to be up early tomorrow. Call the pol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aces down the hall – right past the house alarm keypad, its LCD reading "ARM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rabs an aluminum baseball bat from the umbrella stand. Forgetting to disarm the house alarm, he yanks the front door open. The house alarm begins SHRIE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lls the pillows over her head and si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RSON'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comes around to the driveway, which is illuminated by the streetligh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two 20-ish ASSHOLES are sitting in his 1965 Mustang convertible, their presence courtesy of a huge cut they've made in the otherwise-perfect rag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theft tools in a leather case between them, they're prying the ignition switch out of the dashbo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shole #1 spots Carson. He gets out of the car, wielding a crowbar. His partner keeps wor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shole #1 lunges viciously, swiping at Carson with the crowbar, taking a piece out of his side. Carson starts BLEEDING profusely, but he's too pissed to no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uses his bat to take the offensive. They go at each other like combatants in a swordfight, the CLANKING of metal echoing through the neighborhood along with the screaming house and car ALARMS, and frantic neighborhood DO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rprised at Carson's fury and strength, Asshole #1 backs onto the lawn, oblivious to the running SPRINKL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backs away, his shoe catches on one of the sprinkler heads. It breaks off, and a huge GEYSER of water spray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holds his bat in both hands and jams the front of it into Asshole #1's breadbasket. He doubles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grabs Asshole #1's arm, and pulls it quickly against his raised knee. There is a SNAP and a loud howl as the arm breaks, and Carson tosses him a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ing this, Asshole #2 gives up on the car. He takes off toward the street. Carson runs to head him off, but he's a lot faster in his Air Jordans than Carson is in his bare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grabs the metal lid from a garbage can at the curb and FLINGS it like a huge Frisbee. It sails across the stree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NAILS Asshole #2's head. He kisses the pavement, stun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runs up and grabs him, but he pulls out a long, sharp screwdriver and jabs at Carson with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blue flashing lights appear from around the corner: A WESTEC Chevy Blazer. Two uniformed GUARDS get out, and fumble with their side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ESTEC GU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body... chill! Bikini boy! On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shole #2 is still trying to gouge Carson with the screwdriver. Carson glares at the dopey Gua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shole was trying to boost my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ACROSS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s fiftyish, black, next-door NEIGHBOR, wearing pajamas and a robe, comes out of his house. Carson se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 call 91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IGHB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en try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s a cordless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bu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Guards; re 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the good guy, you schum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ards seem to get it. Without warning, one takes out a TASER and ZAPS Asshole #2. Carson lets go just in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his bleeding side, Carson walks back to his house. He notices the "Neighborhood Watch" sign has graffiti spray-painted on it. He touches it – the paint is still wet. His Neighbor shrugs – whatta ya gonna d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PER GUY drives by... and tosses Carson's newspaper right under the gushing SPRINK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this fuckin'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ORTH KOREAN CONSULATE – ESTABLISH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UPSTAIRS BATH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y is standing on the toilet, blowing cigarette smoke into the exhaust fan. Someone KNOCKS on the door. She flicks the cigarette into the toilet, puts a ZIPPO LIGHTER in her p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HAL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y opens the bathroom door. Sam is standing there, grin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six bathrooms in this house,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anning the 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only one with a smoking s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quickly closes the door behind her. Sam la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DIN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m and Joy sit at the table. AMBASSADOR HAN and MRS. HAN are having breakfast: radish soup, kimchi and grilled f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 reads through the morning's faxed communiqués. He's 43, rarely smiles, and hates living in the U.S. He's dressed in an impeccably-tailored, Valentino two-piece su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Han is slender, soft-spoken, but as iron-willed as her husband. She, however, is quick to smile. She's wearing a summery dress with a white sweater over her should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 pulls the front of Sam's shirt to reveal the "Nirvana" logo on his T-sh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Kore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s X-ray stare turns to J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mell like a fire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UTLER appears with a phone. He WHISPERS to Mrs. H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RS.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Governes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Hil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UTAWAY – CLOSE ON GOVER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speaks into a cellular phone. She's extremely nervous. We cannot see her surround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VERNES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Han... I am very sick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DIN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ill see you next wee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ngs up; smiles to ki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appears I'll be taking you to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V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back of his van, Javal pats the Governes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good. You may go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peaks with a slight accent, French, perhaps. He pops an orange pill, then unlatches the rear doors of the van. With a quick glance back at him, she goes to open the do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grabs a plastic tarp and throws it over the Governess' upper body. He puts his arm across her neck, flicks open a gravity knife and PLUNGES it through the tarp, into her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rops her on the floor of the van and fastidiously wipes a small smudge of blood from his hand with a handkerchie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HOUSE – BATHROOM AND BED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steps out of the shower. He looks exhausted. Toweling off, he goes into the bedroom, where Miranda is riding an exercise bike, listening to music on headphones and reading the sprinkler-soaked newspaper, all while watching the TV.</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T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erky blonde traffic reporter, BOBBI MARCHFELDER, talks to us from a local NEWS 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BB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T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Good morning, Summit Day! It's gonna be the Super Bowl, the 4th of July, the Olympics and Woodstock all rolled into one! All over town there'll be parades, concerts, rallies, festivals... So get out there everyone, but plan your drive-time accordingly! This is Bobbi Marchfelder, your Eye in th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UT TO the White House lawn, where the PRESIDENT is about to board a heli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NING ANCHOR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T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resident is on 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T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t's an honor hosting my fellow leaders in Los Angeles, the capitol city of the Pacific R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UT BACK to the studio and the MORNING ANCH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NING ANCH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T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ee the menu for Mayor Simpson's Brentwood barbecue, right after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UT TO a MUSICAL MONTAGE of preparations for the events around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MUSIC swells, Carson turns the TV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watching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hear one more Beach Boys song, I'll shoot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points at the headphones – she can't hea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while 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if we were having sex once in a while, you wouldn't need to ride that fucking bike ever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sn't heard a t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right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Carson dresses, we get a LOOK at their bedroom – Miranda's nightstand has two neat stacks of periodicals on it, with Los Angeles magazine and Psychology Today on the top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s nightstand is overflowing with books and magazines about other cities and states: Wonderland Washington; Magnificent Oregon; Welcome to North Caroli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CARSON'S HOUSE – PATIO &amp;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randa, dressed in a conservative skirt, jacket, black shoes, is out on the patio. Her breakfast – a bowl of fruit and wheat germ – sits on the patio table while she waters some sickly-looking ROSE BUSHES in a pla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dressed in shirt and tie, looking beat, fries a steak and three eggs in butter. He comes outside with his breakfast and a magazine article: "American Expatriates in New Zea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him o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gotten any sleep l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gnores the ques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p's gonna tow the car in – goddamn ignition's tras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mine. I'll ride in with Di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watches as she carefully picks the dead leaves off the rose bus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sk me, those suckers are a lost ca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ontinues, then glances at the article Carson is rea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it's not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hase car thieves in my underwear. C'mon, you'd die of boredom if we ever sold this house and mo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die of shock, from finding anyone dumb enough to buy the place. Even for what it's worth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ts of people bought at the top of the mar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ure cheers me righ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y we even talk about it. The city's not the problem. So we move. It wouldn't matter. What's that saying: "Wherever you go, there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just looks at her. Reaching for the salt, he winces from the cut in his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you're current on your tetanus booster. Was it wor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cut... two assholes in the hospital... Y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glances at his watch and get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nother day of baby-sitting my favorite bunch of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a Bianchi shoulder holster with a Sig-Sauer P-229, 9mm pistol, straps it on, then pulls on a blue windbreaker. Emblazoned on the back are large yellow letters: FB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k for a trans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not gonna transfer me. You know damn well why I was bumped down to guard du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s leav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outstanding people sk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tries to return to tending her roses. But instead, she sadly watches him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RSON'S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ok of sorrow crosses Carson's face as he watches some YOUNG KIDS laugh and shove, getting onto a school b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hen glances at his wounded Mustang, parked in the street. He spots something on the windshield: A pink parking ti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arking sign above the graffiti-stained Neighborhood Watch sign reads: "Street Cleaning – Friday 8-10 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this fuckin'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CHIRPS open Miranda's car: a red Volvo 96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pulls away, we SEE a bumper sticker on the car: a circle and slash through cartoon weapons on one side, cartoon teddy bears on the other, and "Arms Are For Hugging" in betw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iver backs the Mercedes out of the garage behind the Consulate. We notice there is ANOTHER MERCEDES parked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Han, Sam and Joy come outside. They hear some heartfelt SWEA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RY 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 Limey overpriced piece a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driveway across the street, a man in a business suit has his head under the hood of a brand-new Jaguar convertible. The JAG OWNER's 15-year-old, blonde daughter, LISA, sits in the car with her schoolbooks in her l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s to Mrs. H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we give Lisa a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MERCED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pulls into the driveway across the street. The Jag Owner is still SWEARING mightily. Lisa climbs into the Merce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I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Joy...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y rolls the window up and the SOUND of cursing dis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IS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llent – I can't hea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aps on wind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lass is an inch th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ints to doors, roo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mor-plated. Bulletproof. Bomb-p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fect car for L.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back at her D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ts,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RENSHAW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Mercedes travels its usual route down Crenshaw, Javal's van begins following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ANGLE – UNDER THE MERCE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Javal's DEVICE is attached, still wa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dark-green government Dodge pulls up and parks behind one just like it on a paved area near the Consulate g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VE JUAREZ, (chubby, 40, Mexican-American, a desk jockey) gets out of the Dodge and hangs an FBI shield over his top p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lances over at North Korean Security Chief COLONEL LEE, (45), who has paused inside the gate to regard Dave, and the outside world, with profound contem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attaché case in one hand and notebook computer in the other, walks to a 10-by-15 detached guardhouse on the far corner of the property, just outside the high f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GUARDHOUSE –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are two desks and four chairs, a console of communication equipment, a microwave and a Mr. Coff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ve enters. Two FBI agents, finishing their shift, gather their belongings: ROBBINS (late 20's; male; thinning hair) and SABATINI, (early 30's; cute; dark, bobbed hair; fema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ear blue FBI blazers and have standard-FBI-issue 10mm Heckler &amp; Koch MP-5 machine pistols in oversized shoulder rigs. Dave is in civilian clothes, and is not arm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 Dave the Computer Man! Actually escaped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doin' field upgrades. Gives 'em a chance to hose out my c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lances through the window at Colonel L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e fuckin' gargo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ir Chief of Security, Colonel L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batini makes the jerk-off sign with her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uckles," as we're inclined to call hi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yawns; flops in a ch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iggin' graveyard shi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ve to know what dope made it the Bureau's job to give full-time protection to foreign consulat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fers coffee to 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p a m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if you made it. Why don't you get Sabatini to brew the java? She's the alleged ch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ow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Ca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his way. Some creeps tried to rip off his Mustang last nigh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 solem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cut the rag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fuck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takes three PCMCIA computer cards from his attaché 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test and greatest. Wireless network link-u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 slow down, I'm gonna p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gr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RENSHAW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an drives in the lane alongside the Merce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VAN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MING, Javal drives with one hand, while tapping with his other on the top of the radio-controlled remote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RENSHAW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approach the light at Washington Blvd, just turning yellow, Javal's van gets in front of the Merce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lanes stop for the red light. A FRUIT VENDOR holding a bag of oranges walks from car to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slips the van into neutral and lets it roll back until his rear bumper taps gently against the Mercedes' front bum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RCEDES – INCLUDE POV THROUGH REAR VIEW MIRR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iver hits the HORN. The van doesn't move. The Driver glances in the rear-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s a Jeep Cherokee tight on his tail, and the BLACK LADY in it is busy dealing with a carpool full of 8-year-old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iver looks at Mrs. Han, who's peering out the side window, fascinated by the African-American-themed storefronts. They're all festooned with Summit-related banners, and SHOP OWNERS are preparing for a community sidewalk baza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m, bored, stuffs several pieces of GUM into hi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VAN – S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flips the switch on his radio-controlled remo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der the Mercedes, the device Javal planted there begins to emit thick, white CS TEAR G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RCED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AS pours in through the ventilation system. Everyone inside starts coughing and choking uncontrollably. The Driver grabs his AMD-74 machine gun and pops the door l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RENSHAW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river, Mrs. Han, Joy, Sam and Lisa pile out of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ittering with excitement, fear and speed, Javal hops out of his van, holding a Benelli M-1, a semi-automatic shot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HOOTS the Driver in the chest. The BLAST from the shotgun muzzle, however, is unlike anything we've ever seen before: it is blindingly BRIGHT, even in broad daylight, belching a huge cluster of glowing, white-hot magnesi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iver flies back against the Mercedes, EMPTYING his machine gun into the air. The wound in his chest is full of BURNING magnesium shrap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drivers in the intersection see this and go completely nuts. Some duck for cover under their dashboards. Others peel away. A few COLLIDE with oncoming traff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rpool Lady in the Cherokee pushes the kids down on the floor. The Fruit Vendor hides by rolling under a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m and Joy are incapacitated by tear-gas coughing fits. Mrs. Han stumbles toward them, trying to get them to run away. Javal PUNCHES her, knocking her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Lisa, surprised to see her. Sweating, he points the shotgun at her... almost pulls the trigger... then notices Mrs. Han's expression of horror and thinks the better of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pots a MOTORIST in a Ford Escort, peering cautiously over his dashboard to get a look at the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SHOOTS the Motorist through the windshield with another bright, searing blast of magnesium. The Motorist and the entire front of his car burst into FL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Han is on her knees, sobbing. Javal grabs her by the arm and pulls her to the back of the van. He opens the do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that I'm serious in my intention, y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cooperate, you and your children will be home for dinner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ightens his grip on her. She nods again, then looks at the kids. Javal shoves her, Sam, Joy and Lisa into the 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V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three pairs of handcuffs off a C-shaped bar welded on both ends to the inside of the van. He handcuffs one of Mrs. Han's arms, passes the chain through the bar, then handcuffs the other. He does the same with Sam; then handcuffs one of Joy's arms, passes the chain through and attaches the other handcuff to Lis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hops in his seat and drives away on Washingt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RENSHAW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ral people, including the Carpool Lady, rush over to the Driver, who lies DEAD and SMOLDERING on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hand is halfway inside his bloody pants pocket, holding a small plastic card with the Consulate's phone number o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and a North Korean Army OFFICER come running out. ANOTHER OFFICER starts up a car in the back of th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GUARDHOUSE –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bbins and Sabatini see the commotion and go to investigate. Dave fol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 runs out. He has a stricken look on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Korean; to 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sta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 nods. The FBI agents run up. To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one took my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gents look at each other – holy shit! Colonel Lee's car SCREECHES to a stop. Sabatini stands in front of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no jurisdiction outside this prope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shoves a big, ugly Tokorev 7.62x25mm-caliber pistol in her face as he's opening the car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nk his fuckin' le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en a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jumps into the car and it screeches away, almost running Sabatini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to 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white telephone van, driving west on Washington Boulev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gents rush back to their guardhouse. Dave's government Dodge is blocking the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tosses them to Robbins. Sabatini shoves Dave into the back seat. He looks at her, dumbfound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idin' shot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VE'S DODGE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is thrown against the back of the seat by the ACCELER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der the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batini grabs the red flashing light, puts it on the dashbo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BB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m never in a fuckin'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EMONT PLA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 as they race out of Fremont Place past the guard gate, Carson, in Miranda's Volvo, comes in on the other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sees the agents in the Dodge and floors the Volvo. He fishtails, making a U-tu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raddles the lanes on Wilshire to pull up next to them. All the cars in front of them swerve to clear out of the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olls down his window. Sabatini shouts over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one snatched Han's family! White phone van, westbound on Washing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ooks like he's been punched in the stom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a secure ra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batini takes a small two-way MOTOROLA RADIO out of her pocket and throws it through her window to Carson. Dropping it in his lap, he punches the gas. Robbins floors Dave's piece-of-shit Dodge, trying to keep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EDERAL BUILDING, WESTWOOD – ESTABLISH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EDERAL BUILDING – STATE DEPARTMENT OFFIC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plomatic Liaison EARL WALTHER is using the reflection in his office window to adjust his necktie. Walther is 30, good-looking, black; a GS lifer working his way up the ranks by virtue of his quiet compet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WORKER sticks his head into the office, then shields his eyes from the sight of Walther's sharp new 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WOR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one's been to Nordstroms, big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othes make the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WOR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does the man make enough for the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n makes payments on his Vis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lther's SECRETARY rushe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ECRET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Walther... priority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Diplomatic Liaison Earl Walther... What's the nature of your emer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imac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Jesus... not tod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inform channels and get a copter in the air. For God's sake, keep it quiet. Do what you can, but don't endanger civilians or the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drives with one hand, while holding the radi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t – nice and ea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l easy, until he narrowly MISSES a bunch of cars when SCREECHING around a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EDERAL BUILDING – STATE DEPARTMENT OFFIC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lther presses the intercom button on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e Secretary of State on the hor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iste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he left already. I'm familiar with the concept of time zones. Find his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turns the frequency on his two-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bbins, Sabatini... Chopper's on it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SHINGTON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iving skillfully, Carson edges past the North Korea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n, Carson can't believe it: he spots Javal's van, a couple blocks ahead, driving at normal sp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ck it out! Ahead, on th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k it'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it seems too easy... I'll move up; he won't suspect a civilian car. Stay back, then get on his ass when I signal. We'll box hi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over at Colonel Lee, whose car is pacing 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e Mod Squad gets in your way, don't be shy about getting 'e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py tha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LONEL LEE'S CAR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aring, Colonel Lee looks over at the FBI cars as they p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VE'S DODGE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batini pulls out her machine pistol, and tosses the two-way to Dave. He looks scared, and cars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puke... I hate when guys p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SHINGTON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tries to approach Javal without drawing his atten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VAN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ill drives at the same speed as the surrounding traff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Carson nonchalantly passes, Javal NOTICES the government-issue two-way radio sitting on the seat of Carson's Volv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ins... it's show-time. He STOMPS on the g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issed that he's been made, Carson speed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VAN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iving fast, Javal makes a hard right. As the van leans with the turn, something rolls out from under a sheet of canvas on the floor – the Governess' BODY, bloodied and grotesque under the plastic tarp it's wrapped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y starts SCREAMING, as does everyone else when they s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pulls out a Beretta Centurion 9mm pistol and FIRES a deafening round through the roof of the v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V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to concent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SHINGTON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uring a lull in traffic, a WELL-DRESSED WOMAN jaywalks across the street. An LAPD black-and-white changes lanes and puts on its flashing lights. As two COPS write her a ti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ound the corner TWO MEN make a quick exchange of money and a vial of cr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ps do notice Javal speeding by, with Carson's Volvo, the FBI Dodge and Colonel Lee's car in hot pursuit. They shove the ticket in the Well-Dressed Woman's hand and hop in their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 CIENEGA BLVD / SIDE STREE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turns onto the side streets – rows of run-down apartment buildings. He takes a circuitous route, gaining a one-block lead on Carson and the oth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he makes a sudden turn into a one-way all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VAN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hits a remote garage door opener. Ahead, rickety doors on one of a line of detached garages facing the alley OPEN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cross from the garage, parked parallel against the back of an empty building, we notice a duplicate van. It's facing the same direction as Javal is dri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slams on the brakes, stopping just past the garage, and then quickly backs up into the gar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LEYWAY GARAGE / JAVAL'S V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pulls in, we catch GLIMPSES of the van slipping backwards into a FIBERGLASS SUPERSTRUCTURE that fits tightly around the rear two-thirds of it. As the van comes to a stop, several snap-buckles on the edge of the superstructure spring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reaches out the van window and pulls on a rope hanging from the ceiling of the garage. The rope releases the door from the opening mechanism, so it immediately falls CLO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Javal turns several switches on another of his neatly-constructed remo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UPLICATE VAN – SERIES OF SHO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eel straps are holding the steering wheel rig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t of relays, triggered remotely, start the eng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gage the trans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supply fuel to the carbure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LEYW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uplicate van takes off down the alley. Just as it gets up to speed, Carson and the others round the corner into the alley behind it. As far as they know, they're still chasing Jav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lley is several blocks long, running parallel to the main road, separated at each block by perpendicular streets. The duplicate van races along, scraping against parked cars and the rear walls of build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Heading4"/>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e's gonna wrap it around something!</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LEYWAY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eed, as the duplicate van crosses a street, cars swerve to avoid hitting it. It continues into the next all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p ahead, a garbage truck lumbers into the far end of the alley, its metal lift-rods extended to pick up a dumps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uplicate van CRASHES into the garbage truck and EXPLO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horrified, jumps out of his car. Robbins and Sabatini run up. They have to hold Carson away from the burning van. Dave hurries to the back of a building and gets s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wide-eyed with anger, gets in Carson'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uld not have interf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shoves Colonel Lee out of his way, h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n no m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comes back, ready for a fight. Carson is happy to oblige, but Robbins grabs Carson's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abou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y now, ONLOOKERS have begun to gather, as LAPD black-and whites and helicopters converge on the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LEYWAY GAR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lock away, the garage door opens, and we hear something eerie and unexpected: a scratchy, music-box kids' SONG, coming from a loudspea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s van pulls out and we see its TRANSFORMATION: The superstructure surrounding the body of the van makes it look like a graffiti-covered, unlicensed ice cream ven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LEYWAY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ntrance of the alley is blocked by a black-and-white. So, accompanied by the SONG, Javal drives along the one-way alley in his camouflaged van, passing unnoticed by the authorit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guished, Carson is staring at the BURNING duplicate v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VERLY DRIVE – (FLASHBA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verly Thrift EXPLODES and BU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LEYWAY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tries to shake the memory away. He looks around, sensing that something isn't right, then turns to the other age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et back to the Consu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f their perplexed looks,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room, bathroom and kitchenette. A laptop computer and peripherals are on a table, along with some cell phones, a toolbox, and some jumbles of electronic circuit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main room, there are three large Lazy-Boy easy chairs, side by side, facing a 27-inch TV on a stand. A cloth covers two OBJECTS sitting atop the T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Mrs. Han, Joy, Sam, and Lisa walk in, rigid with fear. Javal, Beretta 9mm in hand, comes in behind them and closes the door. Javal strips off his sweat-soaked shirt and wipes his face with it. Mrs. Han realizes he's wired to the moon... and it terrifie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anyone need to use the rest room? This will be your last opportunity for a few hour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 tak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well. Mrs. Han, Sam, Joy, please sit 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es the Lazy Boys; then turns to Li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what is your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S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fter 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holding the Beretta, he grabs a polo shirt from the closet and pulls it on. As the family sits in the ch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rs. Han, this one.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pair of handcuffs out of his pants pocket. He tries to handcuff Lisa, hands behind her back, but she resis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sot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fford me some additional bargaining power. But not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ilts. Javal cuffs her to the handles of the refrigerator. He puts a strip of duct tape from his tool box across her m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uncovers one of the items atop the TV: An electronic box with three pairs of oversized, LED VU meters on the front of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NOTICE neat lines of wires running from each of the chairs up into it. Javal flips one of a row of switches on it; a green light and the meters come to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V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No taping your mouths, no restraints. Please remain still while I explain. The meters on the left indicate sound pressure – Decibels. There are microphones on your chair backs. If you raise your voices above certain level, putting your meter in the red zone for more than one sustained second, the circuit will be clos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ight meters indicate motion. There are pressure sensors inside the armrests and seats. The sensors don't like to get wet, so I hope you were honest about not needing to use the loo. If you make any excess movements, or try to leave your chair, the circuit will be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er sound meter, which jumped close to the 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s if the circuit clo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b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uncovers the other item atop the TV – a one-pound brick of C-4 high explosive with the detonation mechanism jammed into it. Mrs. Han gasps and begins to P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V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sy... deep brea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ki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each of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nod. Tears roll down Joy'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your wits, and all will be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flips another switch and the green light turns yellow. He then turns on the TV. COVERAGE of the Summit is ever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MMENTATOR #1</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T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ot since the '84 Olympics has the whole city had an such an opportuni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turns the channel to a SOAP, and MUTES it. He starts pacing, and glances at his watch. It's 9:15 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VERNMENT HELI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arl Walther looks through the window as his copter lands on the lawn behind the North Korean Consu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copter lands, Carson comes out to meet Wal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rson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lther. Who told the Ambassa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Security Chief.</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 a civilian with them – fifteen-year-old girl from across the street. We're trying to reach the par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t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Mrs. Han was the North Korean Premier's niece! We're hearing rumors they're gonna make a major issue out of what happene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HAL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and Walther come into the house. We hear only the TICKING of the grandfather clock in the fo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and his Officers stand by the stairs; Robbins, Sabatini and Dave stand together near the front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o sure what happened here. Something smells. Asshole was acting like he wanted us to sp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are you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Wal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 comes down the stairs, his face tight with repressed emo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bassador Han... my deep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 have no wish for condolences. Just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soon as we have any to g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 Butler sprints across the foyer. He shoves the cordless phone into Ambassador Han's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 listens to the phone, then takes in a sharp breath and sits on the ste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FBI age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t a tr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is elated. Robbins, Sabatini and Dave rush out. Walther pulls out a cell phone and hits a speed-dial k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Secretary... they're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rson; incen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tapping our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le crossing to 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ou didn't know. And I'm Meryl Str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is holding his cell phone next to Mrs. Han'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Heading4"/>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e are not hurt. But this man is very serious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lls the phone from her, takes a breath to compose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remember the feeling you had when you thought your family was dead, and use it to inform the choices you're about to m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HAL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you want to talk to the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to know my children ar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in front of a television in two minutes. Tune it to channel four. You'll get the pic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hangs up. Stunned, Ambassador Han stand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a television in my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arson, Ambassador Han, Colonel Lee and Walther hurry to the office in the back of the house, Carson's radio crack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screwed on the trace – he's on a cell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GUARDHOUSE –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and Robbins watch Sabatini work the comm cons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ay the tape back. I might be able to pull the electronic serial number out of the subcarr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k Dave if he knows how to find the phone's serial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es; 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great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AMBASSADOR HAN'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 turns on the TV to channel 4.</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T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the same medical SOAP that's on at the apartment – a DOCTOR and NURSE are screwing in a deserted operat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is standing in the kitchenette, pointing a DIGITAL STILL CAMERA at the family. It FLASHES as he takes a pic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cable running from Javal's computer to his cell phone. He hooks another cable to the digital camera, and an IMAGE appears on the screen of his laptop. He clicks on "SE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AMBASSADOR HAN'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one stares expectantly at the TV. They turn as the fax machine on the credenza RINGS. An IMAGE begins to emerge from the machine: the picture from Javal's digital came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FAXED PIC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shows the Han family sitting in their booby-trapped chairs in front of the TV. The explosives and the electronics are clearly visible atop the set, as is the program on the TV.</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Jesus, those're explosiv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e TV – this was just ta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cond page on the fax begins to come through. As it does, the telephone RINGS. Carson and Colonel Lee both go for the extension near the sofa; Carson grabs it first. Ambassador Han picks up the phone on his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must surely be several people in the room; you may put me on the speakerbox if you w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mbassador Han clicks on the SPEAKERBOX. Carson and the others look at the second faxed page: a list of instruc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thru speakerb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not a terrorist. Your countries' political posturing means nothing to me. So do not waste time trying to negotiat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ederal Reserve Bank of Los Angeles can furnish ten million dollars U.S. by 2:00 PM. The required denominations are in the instructions, as is the method of packaging. Be in your car at 3:00 PM, and drive north on Highland Avenue. I will call with where to leave the money, which you will do at 3:30. If I am unmolested, I will call again at 4:00 with the family's location and the method for removing them from their... predicament. Could you please refer to page o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y look at the pho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deviation from these instructions and my device will fulfill its function at exactly 5:00 P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ICK. Ambassador Han looks around, feeling totally helpless. Carson says nothing, trying not to show how uneasy he fe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MBASSADOR 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yòngyang must approve the rans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The FBI's top Hostage Negotiator is on the 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Goddamn Negotiator's the last thing we need! This asshole sound like he was interested in bargai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lther glares at Carson, then continues to Ambassador H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people who are experts in these situations. We really feel it would be best if you let them coordinate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umb, Ambassador Han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to 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et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GUARDHOUSE –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bbins, Sabatini and Dave look up as Carson and Walther e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ou're gonna just pay up, count on his good nature to return the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President's intention to keep this quiet, move forward with the Summit, and work with the North Koreans. Jesus, you've already embarrassed the shit out of us over the phone surveillan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y know their phones are tapped! They tap our fucking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the point! The point is not acknowledging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an international incident brewing, with a country we were practically at war with last year! Our best Negotiator is gonna run point. If you got a problem, you can take the goddamn rest of the day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Consulate is my responsib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ny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is stunned. OFF SCREEN, we hear a CHOPPER approa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AL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Negotiator. You do the brief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shoots a disgusted look at the others, then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AMBASSADOR HAN'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turns off the Beach Boys SONG on the TV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Javal's faxes, he's facing Ambassador Han, Colonel Lee and the Hostage Negotiator (whom we don't yet s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Our worst enemy'll be the city. There are events gearing up all around town, and a dozen world leaders arriving. Add the Friday rush hour and usual L.A. bad behavior and it'll be a nightmare out there by 3 PM. It all works to the advantage of the kidnapper, hinders our pursuit effort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ow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ag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egotiator stands and takes the faxes from Car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Miranda, his wife. Her FBI shield-holder is folded over the breast pocket of her ja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ondering whether to believe him when he says he's strictly motivated by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abs faxes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one word of Peoples'-Liberation, Holy-Jihad, Revolutionary whatever-it-is-we're-pissed-off-about-this-week bullshit in this entire l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till want to check the MO against known politicals, terroris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lready doing it. We're coordinating with the Secret Service, the NSA and the 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someone talk to the LAPD, give them a cover story for the media about the crash on La Cieneg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lther comes in and looks at Car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n't you tell me Doctor Knoll is your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surprises Ambassador Han and Colonel L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le looking at 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she'd changed her name when we got married, I wouldn't ha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3402" w:right="3118"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 enjoying this opportunity to finally work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forget I ask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ash will be here in an hou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thoughts on the kidnapper's thou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 indicates he's working alone. And his concerns do seem to be solely about the money... so I agree that he's only using the Summit and the tension with North Korea to create extreme motivation to pay the rans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bring the money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hostages are citizens of the People's Republic of Kore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Hey, do I go to the torture chambers in your prisons, tell you how to do your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you're outta here! Is this the same insubordinate crap you pulled at Beverly Thri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glares coldly at Wal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coordinate the dr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that is better. Inspector Carson knows the terr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n he can com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lther looks at Miranda. She nods her ass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rm; to 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ett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u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 means we can get on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mericans leave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HAL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fuming, Carson walks ahead. Miranda pulls Walther a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t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ne thing straight, Mr. Walther. If the Bureau had listened to Pete, Beverly Thrift never would've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s shaking with nerve- and speed-induced jitters, Javal turns two switches on the unit atop the TV. Two LED readouts light up: one shows the current time – 2:30 PM – the other is fixed at 5:00 PM. Below, the TV is still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flips the channels, stopping at a rerun of "Lifestyles of the Rich and Famous." He suppresses a gleeful gigg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ore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hecks the contents of his prescription bottle. Two pills. He takes one, stuffs the bottle in his pocket, and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YÒNGYANG, NORTH KOR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PER: "P’yòngyang. Capitol of North Ko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ster city for the charms of Communism: dreary, crumbling, gray, stifling, hopel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ORKERS' PARADISE HALL – CONFERENCE CHAMB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main government offices, a meeting of ten overly-decorated MILITARY MEN and their SUPPORT STAFF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ur GENERAL KAI (50's) is ARGUING heatedly in KOREAN with an aged MODERATE GENERAL. The weak-willed PREMIER OF NORTH KOREA sits up front and listens passi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RMY MAJOR sitting behind General Kai stands and slips ou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KERS' PARADISE HALL – ROOFT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uched behind an air-conditioning unit, the Major, an American Operative, speaks in UNACCENTED ENGLISH into a small UPLINK DEVICE, disguised to look like a palmtop 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PERATI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uplink dev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y've got the Premier agreeing to the hard-line posi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ears footsteps approaching (OFF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PERATI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sot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e to f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angles skyward a tiny dish-shaped antenna on the Device. On its screen it says COMPRESSING... SCRAMBLING... UPL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fter it's finished, the Operative snaps it closed and puts it into a false bottom in his attaché case. He disappears just before a GUARD rounds 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OF LOS ANGELES – VARIOUS ANG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lcome Pacific Partners" banners hang everyw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RKERS and CATERERS prepare for the various parties and events around town. COPS and PRIVATE SECURITY do their best to keep traffic moving, but it's already getting cong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GUARDHOUSE –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stares at his computer, looking through a DATABASE of kidnappers and their modus operandi. He rubs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ed to be home by now, take the kids to the rally in Boyle He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a cabin in Big Bear. By now, L.A. was supposed to be a brown blotch in the rear-view mirr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s helping Walther stack packs of THOUSAND-DOLLAR-BILLS into a series of small plastic bags, tying each one off when it's the size of a brick. They then put the individual bags into two larger ba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bbins rubber-bands a matchbook-sized HOMING TRANSMITTER in between two packs of cash. He then hollows out a dime-sized space inside a different pack of money with a razor kn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ts a tiny, SECOND homing transmitter in the space. Carson checks some hand-held receivers. Miranda crosses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expect a homing dev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 expect him to expect it. He'll check the cash with an RF detect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 larger transmi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aning he'll find this o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 smaller transmi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only has a quarter-mile range, but on a frequency too low to detec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off recei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doubt the asshole will have an X-ray machine or a metal dete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must you always refer generically to criminals as "assho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sh, you're right. It could undermine their self-esteem and spoil their chances for rehabili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en reading my magazines in the bathroom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eturns to listening to an AUDIO T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ecor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my device will fulfill its function at exactly 5:00 P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really exhibiting pressured speech... big effort here to sound calm. Same with his vocabulary... if he were in control, he wouldn't feel such a need to sound 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tell me if we can us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e needle him he could get sloppy and give us an opening, but I'm not going to risk it. This is the worst kind of perpetrator: anything makes him deviate from his carefully-scripted plan, he could become extremely volat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uring this, Colonel Lee stands in a window on the top floor, pointing a LASER EAVESDROPPING UNIT at the FBI guard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headph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we have back-up if the bleeper fa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headph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but physical surveill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GUARDHOUSE –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real important we don't lose him. He didn't go through all the trouble of designing that bomb not to us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ooks at her as the thought of it hit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 ain't gonna happ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 sot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HITE HOUSE, WASHINGTON, DC – ESTABLISH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HITE HOUSE – CONFERE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ational Security Council: VICE PRESIDENT, SECRETARIES OF DEFENSE, STATE, CHIEFS of the FBI, CIA and NSA – sit nervously around a table, facing a video conferencing setup. The President, in Air Force One, APPEARS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is the big cris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just received a missive from the North Korean attaché. They say the kidnapping is a U.S. plot to provoke and humiliate them during the Summ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llshit. They're just ticked because we don't want the Chinese dragging their asses into the treaty tal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NIOR INTELLIGENCE OFFICER refers to his no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ELLIGENCE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a covert operative in place. He reports the hard-liners and moderates in the High Command are arguing about how to respond, should the Premier's niece and her children should be ki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owls; 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spond?! Christ. What about the damn Prem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weak. He has to look tough to save face, keep control of hard-liners... otherwise he risks a co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A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is a real possibility. Most of those old-fart Generals don't want to be part of the Summit any more than we want them to. They're mad as hell he even talked to the Chin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to deal with this right now! Get our diplomats on it. Tell the North we'll pay the ransom for 'em... Placate 'em! And make damn sure we get that family back in one piece. Who's in charge in 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BI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ureau, Sir. We have a crack team in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Diplomatic Liaison from Stat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A CHIEF</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FBI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your man stationed at the Consulat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fers to no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son? He was demoted from the FBI Hostage Program, couple years back. And this did happen on his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BI CHIEF</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rrit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way he could've prevented this abduction! Besides, I've got one of my top Negotiators in char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atever. I want a total news blackout and I want this over with, quickly! Without giving those Commie little bastards any excuse to shit all over my Summ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grandfather clock in the foyer CHIMES THREE TIM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carrying an AMD-74 machine gun, goes to get in the driver's side of the second armored Mercedes, but Carson is already there. Grumbling, he crosses to the passenger's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drives off just a moment before Colonel Lee is completely in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6"/>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HIGHLAND AVENUE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ercedes crosses Melrose, going into Hollywood. The town is all done up with posters and bann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bbins and Walther follow a block behind the Mercedes in an unmarked car; Sabatini and Dave drive ahead in Dave's Dod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AMBASSADOR HAN'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Ambassador Han, and Lisa's father (the cussing Jag Owner) wait by the phone. Miranda smiles reassuringly at the two nervous fathers. The phone RINGS; she picks i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please go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ng beat; thru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this must be one of those professiona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m only here to see that everyone gets what they w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VAL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ve got my shotgun in little Lisa's mouth, and I will pull the trigger in five seconds unless you put the Ambassador on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hands the phone to Ambassador H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RCEDES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two-way radio in Carson's po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rop is at the DeMille barn, across from the Hollywood Bowl. You're to leave the money in the center of the parking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no way we can set up a stake-out 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ck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r minutes. Call the Park Rangers at the Bowl. Have them clear the area of civili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Pete... we're dealing with a customer with a lot of 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ve bought a house same time we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LAND AVENUE – VARIOUS ANG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bbins and Walther are inching along in traffic on Highland near Hollywood Blv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sewhere, we see unmarked police and government cars cruising around, dropping off disguised FOOT-SURVEILLANCE OFFICERS,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IKER CLUB of twenty aging, weekend-warriors, all on custom Harleys, turn from the Boulevard onto High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MILLE BAR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drives the Mercedes into the entrance of the Hollywood Museum Park. Carson stops in front of a yellow barn with a sign atop it: "Jesse Lasky Famous Play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JAVAL'S V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disguised as an ice-cream truck, the van is parked across Highland by the entrance to the Hollywood Bowl, where a Summit-related concert is being read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watches the Mercedes, and takes his last pill. He's fl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RCED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grabs the two large plastic bags full of money from the back seat, opens his door, and drops them onto the pavement. Carson look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bout a hundred ways he can scurry off like a cockroach from here... So sprea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checks their BEEPING homing receiver. Carson hangs a left onto Highland, going back the way he c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VE'S DODGE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holds their homing receiver. Sabatini, behind the wheel, smacks his arm and points a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MILLE BAR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s van drives into the parking lot, and stops right above the bags of mon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boy's in a fuckin' ice cream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DIN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batini and Dave watch Javal's van through the tr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V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sweating and shaking, quickly runs a metal-detector wand over each of the individual bags of money. One of them makes the speaker in the wand handle W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VE'S DODGE – INCLUDE POV OF DEMILLE BAR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an pull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glances at the homing receiver. The signal isn't moving. He loo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of the small bags of money are sitting on the pav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 of a bitc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found the bleepers – both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RCEDES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Okay, stay back. It's not like he'll be hard to see in that truck. Which way's he hea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ward the fre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hangs a U-tu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LAND AVEN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complex intersection where Highland ends at the 101, Javal bears to the right, toward the South on-ram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batini and Dave follow a few cars behind as he gets o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he scoots over to the shoulder and slams the van into REVERSE. He backs off the on-ramp, past a row of angry drivers, passing by Sabatini and D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eling in reverse onto Highland, Javal stomps on the brakes. The snap buckles holding the ice-cream-truck superstructure around his van BREAK APART, and the whole thing slides off... blocking Sabatini's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drives forward again, this time getting onto the 101 North on-ram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AMBASSADOR HAN'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looks at Ambassador Han and Lisa's father while anxiously clutching her two-way radi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Heading4"/>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hat happened?</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made! Gotta grab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 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Car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RCEDES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follows Javal onto the freeway. Colonel Lee grabs his AMD-74 machine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it! We need him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LLYWOOD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leans out and SHOOTS Javal's rear tire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an drives erratically, held in its lane by bumping against the cars aroun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pulls up clos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 rear doors of the van burst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Javal flies out, riding a motorcycle. He's got the money stuffed into two big, chaps-sized SADDLEBAGS slung over the back of the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raddles the lanes, going against traffic, riding like a maniac back the way he c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watches him in the rear-view... and speeds up, driving away from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n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Carson hugs the shoulder, moving through the heavy traffic, until he spots what he was looking f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iker Club, riding in formation up a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cuts in front of them and slams on the brakes. He jumps out and grabs one of the Biker's machines by the handlebars, wrestling it to a stop. While pulling its BURLY OWNER of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BI. Call our office, they'll take care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anwhile, the other BIKERS have come to help their friend. They pull guns, knives, cha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re stopped by Sabatini, who appears holding her MP-5 machine pistol. The Biker yells at Carson as he drives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taxpayer! I'm a goddamn dent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s in the driver's seat of the Mercedes and turns it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inues down the freeway on his bike, straddling lanes, driving the wrong way, retracing his route back to Highland, leaving CAR HORNS, CURSING, and COLLISIONS in his w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n everyone thinks they've seen it all, here comes another mad biker – Carson – riding against traffic in pursu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LAND AVEN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rides against traffic down the Cahuenga on-ramp, then jumps the divider, runs the light crossing Highland, and gets into the southbound la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just misses a BUS, nearly wiping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don't kill yourself, you piece of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fishes out his two-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icopter or two would be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AMBASSADOR HAN'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stening to the two-way, Miranda tries to follow the a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ve to be in the loop on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LAND AVEN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eding up, Carson precariously cuts in between traff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just now, d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eing Carson approaching on his right, Javal pulls his Benelli shotgun from one of the saddlebags. He rests the barrel on his arm and FIRES a blinding-white load of magnesium at Ca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grabs the brake handles to slow down, and the BLAST crosses just in front of him. A few BURNING pieces pepper the front fender of the bike, but the bulk HITS the concrete art-deco statue in the entrance to the Hollywood Bowl. The statue shatters into a million FLAMING frag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grumb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a had a ranch... maybe some horses... but no, we moved to 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eds up. A car passing on the right BUMPS him. Javal grabs for the handlebar to stabilize himself, DROPPING the shot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ELICOPTER appears, and flies just abo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spotting some police cars ahead, he quickly hangs a right, ducking onto Alta Loma Terr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TA LOMA TERRA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stops at the entrance to the winding, hillside neighborhood, accessible only by footpaths. The area is covered by thick foliage, hiding Javal from the helicop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revs down so he can listen for Javal's machine. He HEARS it up above and takes off, up a steep flight of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has reached the summit, only to find he's boxed in. He can either turn around, or take the neighborhood's unique, outdoor elevator, housed in a free-standing, three-story concrete to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jumps off his bike. Carrying the saddlebags, he runs into the elevator – but it needs a key to oper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comes back out, panicking. He HEARS Carson coming up the hill. He spots a GARDENER watering nearby with a h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WITH CA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reaches the summit. He sees Javal's motorcycle, abandoned, lying on its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he sees the Gardener, sprawled on the ground, a BULLET HOLE in the center of his fore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turns off his motorcycle and pulls out his Sig 9mm. He moves slowly toward the elevator tower and looks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sement window in the back of the tower is broken. One end of the gardener's hose is tied to a grate, and the hose is hanging through the broken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ooks out the window as Javal climbs down the outside of the tower on the hose to High Tower Drive, the street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on foot, at the base of the elevator t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just as Carson is about to climb down the h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 TOWER DRIV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spots a COLLEGE GIRL backing a tiny Geo out of her garage. He rips her out of the car, jumps in and tear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TA LOMA TERRA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jumps back on his motorcycle and starts i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mit! He's in a blue Ge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LAND AVEN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Geo, Javal drives out onto Highland. He muscles his way through traffic, then cuts across to Frankl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hind him, Robbins and Walther drive along the divider la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bike, Carson emerges from Alta Loma, joining Sabatini and Dave in Dave's Dodge and Colonel Lee in the Mercedes as they all try to catch up to Jav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elicopter flies ahead, then disappears past the hill below Frankl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NE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val hangs a hard right off of Franklin onto Vine, putting him on top of a hill that drops down to Suns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and Colonel Lee close in on the Ge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helicopter RISES UP from the bottom of the hill. It's less than fifty feet in front of Javal, at eye le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FIRES at the copter with his Berett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indiscriminately FIRES his machine gun at the Ge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SHOUTS at Colonel Lee, furious at his careless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URSUIT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s BULLETS trace across the cockpit of the helicopter; one hits the PILOT in the neck. Clutching it with one hand, the Pilot loses control of the 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NE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one on the road scatters to get out of the copter's way. It appears as though it's going to crash onto the street, then it gains altitude, GYRATING wildly just above the Ge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tries to move away, but one of its landing runners SMASHES through the top of the windshield, WEDGING itself against the inside of the Geo's 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nared, the little Geo is LIFTED off the ground – instantly too high for a terrified Javal to escape from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URSUIT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unded Pilot, barely conscious, searches for safe area to set down – but there are cars and people everyw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ilot wrestles his stick; his copter is almost impossible to control with the car hanging from it. He's fa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NE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ter and Geo lurch over and past the round Capitol Records building, KNOCKING the spindle off the top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mpact further destabilizes the copter's flight. It's heading right toward the 20-story Sunset Vine Tower, at the bottom of the h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VAL'S GEO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 trapped inside, looks through the windshield as the glass and steel side of the tower looms closer. He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NSET VINE TOW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ter and the Geo CRASH into the side of the Tower, 12 floors up. Glass blows out in all directions; the rotor shatters; office furnishings are blown through the hole like backw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eo hangs passenger's side down from the run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series of jerking, slipping MOVEMENTS, it is clear the copter is not going to stay where it is for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eo's passenger side door pops open. Javal, panting with fear, jimmies his foot against the dashboard and holds the steering wheel to keep from falling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VEHICLES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clog of traffic, cars swerve away, rapidly reverse... anything to get away from the area below the impa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V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ts to another SLIP. The big saddlebags of money on the seat start to slide toward the open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ingerly reaches over to grab them... the copter SHIFTS again... he loses his gr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clutching the saddlebags, he TOPPLES out of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tay with him as he FALLS 12 stories, SCREAM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LANDING on top of a parking meter. It RIPS though his chest and he hits the sidewalk with a wet TH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NE AND SUNS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rushes across the street to Javal's body. The teetering copter and Geo are right above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macing, Carson tries to lift Javal's body up off the parking meter, but it's messy, slippery w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able to move the body, Carson quickly searches its pockets. All he finds is the now-empty prescription bott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bove, the copter GROANS... it's about to come lo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pulls out his Sig 9mm and FIRES several times at Javal's right wrist, then TEARS the HAND off the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loud WRENCHING of metal, the copter and Geo break away from th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grabs the saddlebags and runs like hell across the street, diving for cover behind a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CA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ter and Geo crash to the sidewalk and EXPL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oty, covered in Javal's blood, Carson crosses to the others. He throws Walther the saddlebags and Sabatini the severed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gerprint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not gonna tell us where to find the hostag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aning we got exactly 80 minutes to figure it out for oursel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gure it out?! With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gnores him; 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randa! We need a copter, pront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Robb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back to his van. There were no plates, but check the VIN, look it over, then meet us at the Consu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bbins is still trying to process what just happe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AMBASSADOR HAN'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lock reads 3:50 PM. Carson, Miranda, Robbins, Sabatini, Ambassador Han and Colonel Lee are all TALKING at o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crounge us some bodies: National Guard, State Troopers, CHPs, local PD's, meter mai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y're gonna search the whole city in a goddamn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 don't need you to tell me how fucked we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Every time you're on a case something explo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ooks like he's going to explode. Before he can rep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op! The clock's running! Arguing is a luxury we can't afford!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done is done. There'll be plenty of time to point finger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would love to get into it, but he lets it slide. He looks Sabatini, wandering aimlessly with Javal's severed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some fuckin' 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grabs one of the expensive pens from Ambassador Han's desk, SNAPS it in half, and hands it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b.g. she stands at the credenza, inks the hand's fingers and thumb and rolls them onto a piece of letterhead pa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impossible! How can you even begin to f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 question. All eyes go to Mirand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 normal procedure is to negotiate with the perpetr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head is spinning. She looks at Car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take stock. We've got a picture of where he hid the family, and recordings of his cal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at's right! We can send them to our experts for analys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e with his fingerprints. But that means we need high-quality image and data transmission. We can piss away ten minutes coptering this shit to our offices in Westwood, or we can use your surveillance equip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no surveillance equipment. This is a diplomatic facili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You want to play games,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go. Ambassador Han turns to Colonel L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them up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converted attic, several North Korean ESPIONAGE AGENTS monitor military and police frequencies, downlinks from remote wiretaps and surveillance units; short-wave, cellular, etc. Their equipment, being of Chinese and Iranian manufacture, is hardly cutting-edge technolog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and Ambassador Han enter. The Espionage Agents are surprised when Carson, Miranda, Walther and Sabatini follow. Walther looks around, amazed. Carson grabs a pair of headpho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th Korean Consulate's just down the street – want to take a lis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pulls the phones away from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Carson takes the page with the fingerprints from Sabatini. The Espionage Agents back away from her and Javal'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re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can that thing, w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round. Then, shrugging, she tosses it into a wastepaper bas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to 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a digital sca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al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equipment o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ight want to drop a few bucks at Radio Shack and get with the decad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e – get in here. Bring your computer, a city map, and the tapes of the ransom c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m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also HEARD, faintly, through the laser eavesdropping unit by the window. Carson notices, but doesn't com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you saw the perp. Describe him to the Ambassador, see if it's anyone he kn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begrudgingly obliges. Carson dials a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Carson in L.A. There's a set of prints coming over. Narrow the search criteria: Male, thirties, Caucasian... French, Belgian, Swiss, maybe Canadian. Try kidnappers and bombers first. We need an answer in fifteen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OVER BUILDING, WASHINGTON, DC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BI headquarters, with the Washington Monument in the b.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OVER BUILDING – FINGERPRINT LAB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ECHNICIAN, wearing thick glasses, sits in front of a high-resolution computer mon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NGERPRINT TEC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yellow air out there finally rot your brain?! It's impos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zzl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clicks off the phone, then, as he dials another numb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one of the best sound guys right here in tow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wman in Audio Analys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wman'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comes into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quit, couple weeks ago. Opened a bed and breakfast in Wy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ooks at Miranda and hangs up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looks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they get HBO? I'd sure like to see the fight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ose tapes transferred to a sound guy. We need ambient and background analysis, the whole enchila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chilada – you saying that because I'm Mexi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cause you're f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icks up Javal's f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hoto enhancement... Isn't there some amazing tech with the LAP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ronsky. Transferred to Seattle PD a month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H. Ch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send it to Langley. Let the CIA earn their k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tosses Javal's bloody, unlabeled prescription bottle to Miranda. She looks it over, runs her finger inside, tastes the dust on her fingert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n his behavior, this orange residue... I'd say Desoxyn, 25 mg Amphetam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signific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consistent with the lone wolf scenario: A handful of these is pure bravery-in-a-bottle, 'til the psychosis and paranoia kick 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ould check pharmacy records, on the remote chance he got them legally... if we had a couple of weeks, tha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e Bureau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it. It's a waste of man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goddammit, you start skipping no-chance-in-hell leads, we can all quit and go to the beach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batini looks at them – which will it be? Miranda frowns and nods her okay, then spreads the L.A. map out on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grabbed the family at 8:30. The last certain visual we had was just before his van went into the alley on La Cienega at 8:42. He called the Consulate at 9:3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gives him about fifty minutes to get to his location, move and secure the hostages, and activate his time bo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probably waited a while to pad the time – he wanted us know the family was still ali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tto; re Korea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o these crazy bastards wouldn't throw a premature shit hemorrhage, but he didn't want to call too soon, either. I say they're within 15 to 20 minutes, via surface streets, of where we last saw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raws a circle on the city map: Beverly Hills to downtown, Hollywood to Inglew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ost densely-populated part of the L.A. basin. This narrows it down to about 200,000 dwell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eat while this sink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traveling w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t he doubled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that's total conject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 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d trust his instincts when dealing with maniacs. He is deeply distur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ell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HITE HOUSE – CONFERE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one is smoking. Their tension has increased tenfold since we last saw them. The President, SEEN through the video setup, is pacing on Air Forc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ECRETARY OF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orth Koreans have gone ballistic, accusing us of botching the ransom drop on purp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still harping on that "American plot" nons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a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say the death of the Premier's niece and her family would justify immediate retali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they out of their fuckin' minds?! What kind of retali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in the room looks at one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A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threatening to pull a Saddam Hussein: remember the Scuds he lobbed at Jerusalem during Desert Stor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talking about firing a missile into Los Angel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 goddamn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LLIGENCE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st guess is an AS-15, medium-range cruise – their version of our Tomahawk, launched from offsh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S-15 is gyro-guided. It will find the city, but it's not too accurate beyon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CE PRESID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ll, for their purposes it's perfect: Hit somewhere in L.A., take out a city block or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the eyes of the world it's a measured response – like what Reagan did to Qaddafi. But actually striking at an American city would be a huge psychological victory for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I'm hearing th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f we know it's coming, we can knock it out of the fuckin'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weapons fly subsonically, below radar... we don't have the defenses in place... If we'd had the time to deploy a string of Patriot anti-missile batteries across the coa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You're saying we got all this lousy hardware and can't stop one goddamn miss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s silence answers his ques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an immediate search for all ships within 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BI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better inform the other leaders, stall on the Summ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reason to panic yet – they can't launch until after the family's confirmed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A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raid that's not the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telligence Officer illustrates his explanation with FOOTAGE and DIAGRAMS on a nearby COMPUTER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ELLIGENCE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orth Korean Premier holds what we call a "Brinksman Switch." He's able to destroy a missile in flight, right up to the moment before it achieves its tar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A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Op says they've timed their retaliation to hit right after 5:0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BI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f the family turns up okay, they'll just make it self-destru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I really don't need this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CE PRESID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forgetting one thing here: the family. Intelligence is sure the North will abort their attack if Mrs. Han and her kids are safely retur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A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solutely. Their whole game depends on claiming a legitimate provo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ll, we should let them know there'd be a response... if it comes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turn 'em into a radioactive parking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problem: we can't. We're the last superpower. Our hands are tied by politics, alliances, goddamn stacks of treaties... most we could do is give 'em a "measured response" back again, or everyone starts crying that we're the bull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I miss the Cold War. Russians wouldn't have dreamt of pulling a stunt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lieve me, the North drops one in my fuckin' city, I'm dropping ten in theirs. Get some bombers in the air. And don't tell me any more bad n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LLYWOOD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bbins stands by Javal's van, on the shoulder of the free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Phone company decal's a fake. DMV says the van was purchased a week ago from a private party in Santa Monica. I called 'em; they said the guy paid cash, and he fits our boy's description. Signed the name "Douglas McArthur" to the Transfer of Ti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t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igned the name of the Allied Commander during the Korean War. Maybe he was a polit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 phony ice cream truck, the booby-trapped chairs... he could've this was going to be the score of a lifetime... he was showing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got those kinds of skills: Electronics, vehicle customizing, computers, explos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litary. Cop, maybe. Shit, your average high-school student if they're so inclined. My guess is our perp used off-the-shelf equipment for everything except the C-4, and that's only slightly harder to get than crack or heroin, if you know who to a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ER CENTER – DOWNTOWN LOS ANGE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PD headquar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KER CENTER – VARIOUS ANG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one who can be spared, even moth-eaten SUPPORT PERSONNEL, hustle through the maze of hallways and get into waiting c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OF LOS ANGELES – VARIOUS ANG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up here, it looks like the city is one big block party. Accordingly, traffic is heavy and unpleas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L.A., I know we're about to have quite a party out there, but don't forget the Golden Rule on the roadways... News time is 3:59...</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bbi looks into the TV camera, dripping with sincer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Bobbi Marchfelder, your Eye in the Sky... back to you, B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d light on the camera goes off. Bobbi turns to the Pil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fu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dickhead... I was backlit that entire segm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if to a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the sun... to my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meraman and the Pilot sigh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new on the kidnapping rum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da. Total news black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back over the 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WS 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the valley traffic report in fifte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lled vehicle! One lane closed! Sig alert..!" I'll improv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akes an industrial-sized bottle of Mylanta out of her purse. It's fitted with a water-bottle DRINKING SPOUT. She takes a huge swig and grim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BB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to Camer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lookin' at? I was the morning anchor in Houston! And I'm one break away from getting out of this stupid fuckin' whirlybi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LOS ANGE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an family sits in their booby-trapped chairs. Joy carefully turns to her m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d him – for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something goe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r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grabs his FBI blazer off the back of a 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the kidnapping s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talk to the witne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also heads for the door. Carson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we'll hire a b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eave. Dave, meanwhile, paces, phone in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 know it's privileged information, goddammit! Lemme talk to a supervisor... You are a supervisor... Lemme talk to your goddamn supervisor... I told you, I'm with the FB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ellular company says he was using a phone with a cloned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g surprise. Have 'em send a list of the numbers called on the ac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m trying to get. They're saying I need a subpoe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put me on hold... Do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lls phone from his 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listening to Michael fuckin' Bol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lther! Get on the horn to Justice and deal wit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CIFIC OCEAN – ANGLE ON FISHING TRAWL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PER: "Pacific Ocean. 500 miles west-northwest of Los Angeles."</w:t>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We FIND a nondescript commercial fishing vessel. Up top, some Asian "FISHERMEN" crank in and stow their n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FISHING TRAWL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ming closer, we see it's actually a disguised North Korean SPY VESSEL. Several MEN, working under hanging tarps, secure a 20-foot-long missile launching track to the b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MISSILE EXPERTS install a green, cone-shaped WARHEAD of high explosives onto the nose of a 23-foot-long, short-winged CRUISE MISSILE. They wait for the CAPTAIN's or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LLYWOOD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bbins is in Javal's van, examining the innards of the remote-control boxes. He picks up his radi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ot of the components are made by the same manufacturer – a car security comp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mp a copter to the Consulate. See if the manufacturer sells to the public. Find out what shops use their stuff; put people on the phones with a description of the per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RENSHAW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kidnapping site, the intersection is blocked off with yellow police tape. Several LAPD cruisers are parked nearby. Some COPS are interviewing the Carpool La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spite this, the neighborhood's bazaar – a sidewalk sale with MUSIC, food vendors, etc. – has half-heartedly be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overnment helicopter HOVERS and Carson helps Miranda climb down a long chain ladder. Colonel Lee follows impati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uncovers the bodies of the Driver and the Motorist, lying on the sidewalk. He grimaces. Colonel Lee does not. Miranda wants to look, but Carson drops the cover. She picks it up, then turns away in horr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young BLACK COP crosses to them. He's holding a plastic bag with a spent shotgun shell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YOUNG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spector! Look at th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s from sh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agon's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lve-gauge shell filled with magnesium and ignition powder. Shit's worse than napalm – Geneva Convention outlawed it for warf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how did he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sy – you can buy 'em mail or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the Consulate's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OUNG CO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apparently it was sto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len!? What is it with you peop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OUNG CO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at's this "you people"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ide; to Young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means all of us "you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Young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d it! How many bulletproof Mercedes could be cruising around Crensh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OUNG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d be surpri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this fuckin'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FISHING TRAWLER – PACIFIC OCE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orth Korean COMMUNICATIONS OFFICER puts down his headphones and hurries on deck to the Captain. It's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BEARDED CREWMAN crosses to the Captain. He calmly SHOOTS him and the FIRST M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st of the Crew is shocked. Holding his pistol on the Crew, the Bearded Crewman nods at the Missile Experts. Saluting, they remove the green warhead from the miss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OTHER CONSPIRATORS, carrying a metal locker, appear from below deck. The Crew murmurs nervously as they remove from the locker a red warhead and attach it to the miss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nishing, one of the Experts pushes the firing trigger and the missile WHOOSHES from its launching p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overnment helicopter touches down behind the Consu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 Walther and Sabatini are looking at a series of high-definition faxes spread out on a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Miranda and Colonel Lee hurry back in. Disgusted, Carson throws his jacket on a 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ted trip: Witnesses say he was working alone, and he was a vicious son of a bitch. Old n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our car was sto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lt safer when I was the Ambassador to Lib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age enhancements cam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V OF PICT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IA technicians have enlarged and enhanced every part of the fax deemed significant, in individual blowu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is standing right beside Carson, leaning over to look at the pictures. Carson looks at him, irrita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ing st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un position tells us the windows are facing northeas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the best – look at the glass on the prints hanging in the background. There's a reflection of a reflection, out on the street: the corner of a bill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the wheel of a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talked about these billboards, when we were car shopping! Four-door... they make a wagon, to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Japanese... God, what was it? Toyota... Mazda... Honda... You thought it had no chara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that about all of them. C'mon, think, damm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You were ther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re stumped, and bitterly frustrated. To Sabatini: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the outdoor advertising companies. Get the location of all the billboards for Japanese cars within our search parame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anwhile, Dave and Robbins are calling car alarm sh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Peerless Auto Security. We need to know whether you've sold a large quantity of these components to any one customer, or whether you'd had any stolen rec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YÒNGYANG, NORTH KOREA – ESTABLISH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ORKERS' PARADISE HALL – GENERAL KAI'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eral Kai stands in hushed conversation with the Army Major Operative and another trusted AIDE. The PHONE buzzes; the others leave the room before General Kai picks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ORKERS' PARADISE HALL – OPERATIVE'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closed doors, the Operative LISTENS to the phone call with an EAVESDROPPING RECEIVER. What he hears stun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KERS' PARADISE HALL – ROOFT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perative is in his hiding spot with his uplink dev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PERATI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rgently; into dev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issile heading to L.A. has a Kipchak Warhead! Repeat: missile is Kipchak equipped! It was switched by order o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UNSHOT rings out (OFF SCREEN), and the Operative's chest EXPLODES in blood. He pitches forward... but presses the "transmit" button on the uplink device before d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creen it says UPLINKING... (without scrambling)... then another GUNSHOT destroy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ry, General Kai steps INTO FRAME and kicks the Operative over with his f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LOS ANGE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Han and Joy sit motionless. Sam, on the other hand, is trying not to squirm. Mrs. Han looks at him, ang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asked you if you had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amily becomes aware of a shrill SOUND, (OFF SCREEN), distant at first, but growing increasingly louder... The sound-level meters all begin to creep up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PARTMENT BUILDING – CLO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eam of GARDENERS has arrived on the property for their weekly mow, blow, and go. They have lawnmowers, edgers, blowers – it's as NOISY as an aircraft carrier during takeo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OUND is getting louder, and lou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eters are hovering just below the 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ivots his head and looks at the tiny microphone, no bigger than a pencil eraser, attached neatly to the headr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egins chewing his wad of GUM... leans in toward the microphone, his head obscuring what he's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oves back and we see he's SEALED the front of the mic with a small piece of the g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his meter drops to zer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tilts his head forward and bends his wrist upward so he can get the rest of the gum out of his mouth. Then, while keeping pressure on the armrest with his elbow, he moves his hand over to Mrs. Han. They can't quite reach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FLICKS the piece of gum and she catch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the NOISE increases. The two meters peak into the red... the yellow WARNING LIGHT begins to fl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Han quickly puts the gum in her mouth, bites it in half, and cautiously passes the remainder over to J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y puts the gum in her mouth. She tries to push it over her mic, but her hair is in the way. She shakes her head; some hair strands remain, but she covers the mic just as the Gardeners' noise reaches a CRESCEN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three sound meters sit pinned to zero. The yellow light stops flas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sweating, looks at his mother and sister... and starts laughing. They join him: a celebration for a small victo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HITE HOUSE – CONFERENCE ROOM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lock on the wall reads 7:13, eastern time. The President, still on Air Force One, APPEARS on the VIDEO LINK. Cut the tension in the room with a knife? You'd need a chains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the hell does "Kipchak"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LLIGENCE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it's a code name... for weapons using the Yersinia Pestis bacill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lly doesn't want to be the one telling the President about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LLIGENCE OFFIC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pchaks were Asian nomads. In 1347 they attacked a Genoese fort, and catapulted infected corpses over the walls. The Genoese who survived carried the disease back to Europe... and it killed half the popul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o the goddamn point, Maj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ntelligence Officer looks at the CIA Chie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A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ms the missile is armed with a warhead carrying the Pneumonic 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resident goes nu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lack Plague?! Every time I talk to you fuckin' guys it gets worse! What happened to this "limited retaliation"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orth Koreans insist the missile carries a conventional payload. They say we're trying to trick them into aborting the att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specially since the uplink from our Op in P'yòngyang was unencryp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A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think one of the Hard-liners switched the warhead without the Premier's knowledge. But he's not about to take our word for it, and he's too weak to risk the humiliation of back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credulous; 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use a biological weapon on American soil, they have to know we'll resp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they don't think we got the guts. Maybe they want a war, 'cause they think they can whip us, like what happened in 'Nam. Look who we're dealing with: a teetering, outlaw regime, and inside it, some wild-ass renegades working their screwy agen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are we doing in 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 OF 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deployed Marines from Pendleton and Twenty-Nine Palms, Army from Ft. Irwin, put 'em in protective suits, but it's 40 minutes before they're on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Assuming the worst... What'll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telligence Officer demonstrates with another of his COMPUTER GRAPHIC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ELLIGENCE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arhead vents the plague bacteria above the target area, infecting about 50,000 people. First symptoms are vomiting, lymph nodes become swollen; temperature rises to 105°. Victims turn deep purple from lung hemorrhaging, usually die the same d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treatments – streptomycin and tetracyclines – but we'd be overwhelmed by the numbers and ist extreme contagious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A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ould have 500,000 infected in a week, who knows how many afte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ng beat as everyone tries to contemplate the unthink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toast those fuckers! Have the Summit leaders been war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BI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no one's landing in L.A. 'til we give the all-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video 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re sure it's safe if we can get 'em to destroy the missile in f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LLIGENCE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acteria can't survive the heat of an explo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A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uggest none of this go any further – not even to the agents working to find the family. Word leaks out to a city of 12 million people there's rocket full of the Plague coming at 'em, you'll create a panic of biblical propor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is painfully on edge. Ambassador Han paces. The FBI agents are on a phone or a radio, working lea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mutters something to Ambassador Han in Kore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someone will decide it is foolish to incur the wrath of North Ko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rosses to 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e U.S. is behind the whole thing. And we're knocking our heads, trying to find your people, just for s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L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rab a few beers, kick back 'til five o'clock rolls by. Then maybe we can have a war over it. I think that's a great idea, seeing as how you fuckers have needed your clocks cleaned for fifty year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s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ait until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 and Walther keep Carson and Colonel Lee from going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t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rist, you're self-indulgent! There's nothing but anger and cynicism left inside you, so they're all you can express any more. No wonder everyone in the Bureau thinks you're such a nut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m not the only one with a rep around the office... "Dr. Knoll-It-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u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been dying to tell m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alks away. Carson immediately regrets saying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OF LOS ANGELES – VARIOUS ANG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PD cruisers squeeze through the crowded streets, fanning out through the various parties around town. COPS walk through the crowds with copies of the picture Javal faxed, and photos of the Han family and Lis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OVER PACIFIC OCE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d-tipped cruise missile, flying at 550 MPH, 400 feet above the water, streaks toward its distant targ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bbins is still working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eah, Peerless Auto Security... fine... get your mana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the receiver down, hits the speakerbox button and the mute button. He crosses to Dave's desk to grab some pap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an hear the CONVERSATION at the alarm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ALLER #1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speakerbox; muff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Jerry, pick up lin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UTO SECURITY 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roup of young INSTALLERS horse around as they outfit luxury cars with security systems, high-end audio components,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STALL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rry's outta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ALLE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cop's asking if we sold a bunch of Peerless pa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ALL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lk to Jav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ALLE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val's off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ALLER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ude's off a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ALLER #4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speakerb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used to it – fuckin' Frenchies get the whole summer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ALLER #2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speakerb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s Canadian, dickwee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ALLER #1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speakerb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nna have to call back on Mon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rushes over to the phone. To the others in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one shut u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y on vacation, the Canadi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ALLER #1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speakerb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Yeah, Jav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foot, sandy hair, spooky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ALLER #1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speakerbox; 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Zombie Eyes! You know the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and Miranda look at each other. Bin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a full name, address, anything you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ALLER #1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speakerb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ul Javal... hang on, we'll look it up... This an immigration thing? Shit, he's our best instal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f the Korean Espionage Agents answers a RINGING phone on Colonel Lee's desk, listens, then hits the hold butt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SPIONAGE AG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spector Carson, extension 66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ppropriat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30 seconds you're gonna give me Paul Javal's shoe s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hurries over, grabs the phone. We SEE him punch the button for x66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EDERAL BUILDING, WESTWOOD – ESTABLISH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WARD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dwards, Sound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SOUND LAB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headphones around his neck, sits in front of a wall of audio analysis equip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ta you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bient background sound is normal city stuff, but there's a distinct echo pattern. Your people are in or near a high-rise that's at least eight floors tall. And there are other high-rises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phone)</w:t>
      </w:r>
    </w:p>
    <w:p>
      <w:pPr>
        <w:pStyle w:val="Heading4"/>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w high up are the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to extrapolate that from the sample you gave u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fers to no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more thing: There's an emergency siren approaching at 17 seconds into the second call, passing the location at 33.5 seco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hangs up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 high-rises in our search area. Eight stories or hig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wntown, Century City, Westwood corridor, Museum Row, Mid-Wilshire... North of Sunset Strip there's a f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batini! What about that bill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yet! Everyone's left their goddamn offices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Robb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PD will have a record of all emergency vehicles running Code 3 at 9:32 AM. Get their starting point and their dest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ave them narrow their foot-searches to areas around high-ri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that fuckin' add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till hold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we hear the high-pitched whine as Dave's MODEM connects with another computer. Dave's fingers fly across the keyboard, and in a moment, a PICTURE of Javal appears: hair longer, bearded... but the eyes are unmistak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on our hit parade. Interpol passed us his records when he entered the count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nch by birth... looks like a total scum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n't that redund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s from compu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ised in Quebec. Moved to Europe; served some short stretches, petty shit... arrested for kidnapping, no conviction. Did four years in France for blowing bank vaults. Moved to U.S. last year. Clean since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his Driver's License number; Social; bank accounts; charge cards; club memberships... find out what movies he rented. Get whoever's closest to the Auto Shop to get in there, interview ever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sure was a ballsy move for a car-alarm instal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 watched the news... Everyone knows the U.S. will do anything to avoid trouble with a mad-dog coun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turn, noticing that Ambassador Han has over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bassad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Quit apologizing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t giving me reasons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occasion, my wife has been known to kick my ankle under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gives Carson a "your turn to be gracious"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nds like her aim's a little 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exactly what Miranda was hoping for. Dave hands Carson a piece of pa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ddress, according to the Auto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pa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partment 1060! He's in a high-rise! Sabatini – you're with u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f Robbins' disappointed l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got the field exper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and Miranda grab their jackets, then she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still could be accomplices. If there are, they'll hear us in the heli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ooks again at the addr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TV station a couple blocks away. We'll land on their pa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Robb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YE. Clear it with 'em. Have a SWAT team assemble, but tell 'em to hang back unless we need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SAKA, JAPAN – ESTABLISH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PER: "Osaka. Western Jap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SAKA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tiny bedroom of a wheelchair-bound JAPANESE TEENAGER, computers and HAM RADIO equipment are stacked everyw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on a tape recorder. We hear a faint, crackling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PERATIVE'S VOICE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recor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issile heading to L.A. has a Kipchak Warhead! Repeat: missile is Kipchak equi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enager rolls to a computer running CompuServe. He clicks the CHAT icon, types: "Anyone up on their spy terminolog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LOS ANGE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e gardeners gone, and their sound sensors disabled, Mrs. Han, Joy and Sam are SHOUTING for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isten for a response; it is completely qu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EYE STUDIOS – LANDING PAD – LOS ANGE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 as the government helicopter lands, Bobbi's news copter lands right next 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bbi intercepts Carson, Sabatini, Miranda and Colonel Lee on the pad. Her Cameraman follows, ENG camera on his shoulder, videotaping every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reat, the medi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lizing)</w:t>
      </w:r>
    </w:p>
    <w:p>
      <w:pPr>
        <w:pStyle w:val="Heading4"/>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t's the goddamn traffic girl!</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affic p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t get into that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you expect to use my station's facilities and not even tell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grabs the ENG camera, pops the videotape out of it and crushes the ta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Miranda o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fuck are you, the Barbie Corporate Ass-Lick mod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is utterly aghast. She reaches under Carson's jacket and takes the handcuffs off his shoulder rig. She grabs Bobbi by the arm and gets her in a half-Nel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ess what, Sister... you're about to spend the next five years in a penitentiary for interfering with a federal investig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TION MANAGER comes running out of th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TION 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bbi! I promised we'd respect their news black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gures... you dickless wo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bbi wriggles out of Miranda's grasp. Carson looks at his wife, who's still fuming, and smiles to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ation Manager hands Carson the keys to his Lex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TION 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et an exclusive later,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orks out, I'll play the fuckin' banjo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OVER PACIFIC OCE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uise missile makes a slight course adjus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OF LOS ANGELES – VARIOUS ANG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ople begin to arrive at the events. BOOSTERS pass out food, wine and beer... and crank up the Beach Boys TU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anwhile, law enforcement cars move into the areas with high rises – Century City, Westwood, downtown, et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S. AIR BASE – VARIOUS ANG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ign on the control tower reads: U.S. Air Force, Okinaw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light Crews direct a squadron of planes out onto the flight line: F-16 fighter bombers, along with F-15 fighter escor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begin to TAKE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UNTAIN AVEN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exus is stuck in a dense knot of traff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gets out and walks across the hoods of the stopped vehicles around him – to much COMPLAINING by their owners – until he finds the reason for the jam-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ong the shoulder of the road, a long line of equipment trailers and motor homes, cables, lights, rent-a-cops and gawkers. A MOVIE SHOOT. Carson gro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urries back to the Lexus. Miranda rolls her window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hoof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and Colonel Lee immediately get out of the car and run off, leaving Sabatini to contend with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i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got the field experience'... To park the fuckin'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MOSA APARTMEN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oxy, ten-story complex built in the sixt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MOSA APARTMEN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FBI jacket folded over his arm) Miranda, and Colonel Lee rush into the lob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is about to show the CONCIERGE behind the desk his ID, but the Concierge is nervous and sweating. Carson pulls out his Sig 9mm, approaches the door behind the desk, which is ajar... He pushes it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finds himself staring at the muzzles of three M-16 rif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SWAT TEAM members are standing there in full body arm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lls out his 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 FB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wer their weap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the hell you get here so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T TEAM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shootin' a cop movie down the street. We're workin' as extr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rrific. Who else i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T TEAM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officers on the roof, next building over, and two in the tenth-floor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em to be cool. We're going u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oncie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your master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DJACENT APARTMEN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WAT team SHARPSHOOTERS crouch on the 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WAT TEAM #1</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ds going up – Anglo male and female; Asian ma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MOSA APARTMENTS – UNDERGROUND PARKING L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batini drives the Lexus in and parks it in the fire la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MOSA APARTMENTS – HAL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re door opens next to an elevator with the number "10" on it, and Carson, Miranda and Colonel Lee come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and Miranda creep quietly along the hallway, toward apartment 1060. Carson listens at the door, hears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moves to the next door down, apartment 1058, and quietly unlock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MOSA APARTMENTS – #1058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ades are drawn, and the apartment is da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Carson and Miranda cut through the apartment, they realize there's a WOMAN lying in the bed. She's naked, and she's not alone. Someone is under the sheets. ANOTHER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rst Woman opens her eyes, sees the intruders, and grabs for a Colt Gold Cup .45 auto in the dresser dra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f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friend sits up. Miranda holds her finger to her lips and shows them her FBI shie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cranks open their window and steps out onto the foot-wide, ornamental balco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begins to protest. He shoots her a look that silence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MOSA APARTMEN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WAT sharpshooters watch from the next building over as Carson, ten floors up, peers through the slit in between the curtains into the window of Javal's apar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wings his legs over onto Javal's ornamental balcony... the bolts holding the rail onto the wall are loose and rusty... the balcony SLIPS a li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ns on the crank-operated window until it SNAPS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MOSA APARTMENTS – JAVAL'S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steps inside. He looks around the bedroom – it's empty. No furnishings, the closet shelves are bare, even the pictures on the walls are gone, leaving only their outl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cautiously goes into the living ro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also empty. All that remains are a few cardboard boxes, and three flower pots in macramé ceiling hangers by the living room window. Some dead leaves lie on the floor beneath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n. It's empty, but sit tight while I look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cautiously approaches the cardboard box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MOSA APARTMENTS – #1058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lock on the bedstand reads 4:25. Miranda smiles uncomfortably at the two naked women together in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what you've done with the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MOSA APARTMENTS – HAL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levator DINGS. Sabatini comes out, H&amp;K MP-5 in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WAT Team #2, standing on the far side of the hallway with Colonel Lee, sees her machine pistol and takes a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walks over to Sabatin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BA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Ca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batini starts down the hall. Colonel Lee stays where he 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MOSA APARTMENTS – JAVAL'S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cautiously peers in the moving boxes. They're emp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rosses to the front door, looks it over, unlocks the deadbolt. He turns the knob, the button POPS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ops, noticing a HAIRLINE SEAM in the doorjamb where a piece was cut, then neatly replac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he's startled as he hears a strange, mechanical whining NOISE coming from 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to investigate – it's an almost-dead, avocado-green refrigerator straining to start its compressor. He looks for booby-traps, opens it, and looks inside. Emp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down, he notices he's got a dead leaf stuck to the bottom of his sho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ancing in the living room, he sees the dead leaves on the floor below the three hanging plants. He looks at the plants: two are dead. The one in the middle is not. It's plast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the jiggle of the front doorkn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o late... The front door op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crouches behind the big, heavy refrigerator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middle flower pot EXPLODES. It's a shrapnel bomb: it spews thousands of tiny carpet tacks 360 degrees around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batini is HIT full on – she falls backwards into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MOSA APARTMENTS – #1058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and the women in the darkened bedroom SCREAM as the tacks tear hundreds of HOLES through sections of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ny shafts of LIGHT appear in the wall, except where it is covered by furniture (keeping them from being shred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MOSA APARTMENTS – HAL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WAT Team #2 and Colonel Lee come running, as does Mirand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is kneeling next to Sabatini. She looks up at him and tries to say something, but a only long, mournful, final BREATH escapes her. Agonized, Carson look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sees Colonel Lee. He lunges fo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keep everyon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nches Colonel Lee in the jaw. Colonel Lee slams against the wall, then comes back at Carson, hitting him in the thr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and SWAT Team #2 pull them ap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of my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kneels next to Sabatini, and closes her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in between reports. The Cameraman listens to the Grateful Dead on a BOOM BOX. Bobbi answers her ringing CELL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BB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chfe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TION MANAGER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ated the Mayor,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ghs; 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ed a traffic ticket fix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TION MANAGER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 thru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to confirm something for us. There's an incredible buzz on the Internet – someone picked up a classified message on a U.S. Intelligence frequency. We think it's authen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OF LOS ANGELES – VARIOUS ANG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reets of Hollywood are even more congested than before, as the festivities really start rock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VERNMENT HELI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and Miranda sit together in the back and Colonel Lee sits next to the Pilot as they fly back to the Consu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looks at Carson, who's trying real hard not to let Sabatini's death slow him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stat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shire and West PD Divisions had seven vehicles running with sirens at 9:32. They're getting the routes from the officer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rry it the hell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lances over at Miranda. After a b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hould've known she'd com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hould've." Shit, there's a familiar wor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ng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ay... I was there soon enough. We should've rushed 'em, before they could finish sett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ureau never would've let you. They want it by the book: talk the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ooks out the window, not hearing a word she s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BEVERLY THRIFT – (FLASHBA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is in the FBI command truck, talking on the phone 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ANK ROBBER, barricaded inside the bank. Phone in hand, he holds a shotgun on a dozen hostages: BANK EMPLOYEES and CUSTOMERS – including a couple of YOUNG KIDS. One is holding a soccer-sized, rainbow-colored rubber 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BANK ROBBER wires up a series of explosive char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th Robbers rush inside the vault, and pull the door closed to protect themsel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ont of the building, where the hostages are, EXPLO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runs to the bank. He spots the kid's ball, rolling in the street... BURNING. He turns away, horrified, devast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VERNMENT HELI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lve bodies – only the host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a greenhorn. It wasn't your decision. You can't keep living as such a raw nerve, never sleep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ose kids were ten years old!</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sot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e age as the Han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way. She takes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amily continues to call for HELP. As they do,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JUST OUTSIDE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CRIES echo faintly through a deserted tangle of ladders, construction equipment, sheets of drywall,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warning sign taped to the wall near the elevator reads: "This Floor Has Been Temporarily Vacated For Minor Earthquake Retrofit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od is glum. Carson looks at Robbins, Dave and Walther, then at the empty chair where Sabatini had been sit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Who's pulling Javal's bank records? What about cross-referencing possible aliases? We got 33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aring Beach Boys MUSIC on the TV's and radios on the surveillance console, Carson angrily punches them all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Miranda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mry! The billboard! Toyota Cam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ches for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the numbers for the outdoor ad compan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BB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ker Center's making those c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bbi and the News Cameraman are arguing bitter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n the fuckin' camera on!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t's true... probably is true. That's why they got a news black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rip your miserable eyeballs out! NEWS IS OUR FUCKIN'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ighs and turns the CAMERA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INCLUDE ANGLE ON T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an family listens to Bobbi, amazed, horri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T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 warning was radioed to U.S. Intelligence that a biological weapon, allegedly containing the deadly Pneumonic Plague, is approaching Los Angeles. While unconfirmed, the President and other leaders are all late in arri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V's are off – so they see none of Bobbi's rep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crosses to Dave. He's at his computer, looking at a long column of telephone numb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ally got the call list from Javal's phone. Most aren't his; they're from the legit user who didn't know his number was clo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to the bottom of the list, work back through the last 12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jumps to the bottom, points at a numb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the call to the Consulate – 965-5000.</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le scro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est are dupes... all from the other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go back... the one at seven this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highlights a number: "213-965-5666"</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glances over at the telephone on Colonel Lee's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SHBACK – CLOSE ON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when Carson took a call there, pushing the mute butt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SHBACK – EXTREME CLOS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label showing the phone's extension number: "x666."</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cross the room, Colonel Lee is watching Carson int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turns to look at him. They make eye conta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me stands st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liz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eling like he's moving in SLOW MOTION, Carson reaches for the Sig 9mm in his shoulder hol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grabs the AMD-74 machine gun on the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STRAFES the room and backs toward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LLETS trace a line across the room. One of the North Korean Espionage Agents is HIT. He slams against the cons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tackles Ambassador Han and shoves him onto the floor, while popping off several ROUNDS in Colonel Lee's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bbins also dives for cover, pushing Walther down first. Robbins takes a BULLET in the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randa is HIT. The impact tumbles her over the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still FIRING, slips ou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unsmoke hangs in the air as Carson scrambles to Miranda. Several PHONES have begun ringing. No one notice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ve never moved – he sits hunched over, clutching his notebook computer, muttering the HAIL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rolls Miranda over. She's got a large, scorched bullet hole in the front of her blouse. Carson tears her blouse open. She's wearing a kelvar vest under it, and the slug is mushroomed against the v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awakens, GASPS and starts swinging her fists at him. Carson is overwhelmed with rel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he notices Robbins, bleeding profusely, propped against the wall next to Walther. Walther is dead – shot in the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F SCREEN, we hear several SPURTS of machine gun fire, and a car ENGINE roaring to life. Miranda looks at Ca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ILSHIRE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ity's reaction to Bobbi's announcement is immediate and severe. It makes the panic during the '92 riots look like a drive in the count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bursts through the door just as the second armored Mercedes CRASHES through the wrought-iron entry gates. Carson fires several SHOTS, which ping harmlessly off the Merce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sprints for a car. Miranda's Volvo is the closest 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arson is starting it, the passenger door opens and Ambassador Han get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e fuck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 responds by putting on his seat belt. Carson sighs and tears out of the drive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EMONT PLA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crashes through the Fremont Place guard gate, then hangs a right on Wilshire. He drives the center turn lane, zooming past the snarl of c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ORTH KOREAN CONSUL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back of the Consulate, Miranda, sore as hell, climbs into the government copter. It WHINES to life and TAK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ooks around at the chaos around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it's like a Godzilla movie ou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he HEARS, on a nearby car's FM RA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M NEWSCASTER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car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se words, which have terrified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CORDING OF BOBBI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car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 biological weapon, allegedly containing the deadly Pneumonic Plague, is approaching Los Ange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unned, Carson looks over at Ambassador Han, who buries his face in his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d. I'm in the 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VERNMENT HELI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randa is flying just behind Carson's Volvo. The TRAFFIC is beyond nightmarish. She smiles at his concern for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and keep your eyes on the road. That's my goddamn ca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 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e? You staying on top of the resea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eating, Dave is watching the ACTION outside on a TV while hurriedly bandaging Robbins' shoulder with some torn cloth. He grabs for the two-way and we realize he's panic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My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 cal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he best way to help them is to stay at your computer. If any information comes in, holler.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queezes his eyes shut... After a long b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OVER LOS ANGELES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veral large military helicopters approach – troop contingents from Pendleton and Ft. Irw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ig CH-54 dual-rotor copters set down and offload MARINES and ARMY INFANT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thers, like Apache Gunship combat copters and Hueys, begin to follow the pursuit. They join the police and TV copters, and it looks like the Ride of the Valkyr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OF LOS ANGELES – VARIOUS ANG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ople flee from the festivities in droves. Seeing the helicopters and TROOPS in bio suits only fuels the hysteri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news REPORTS coming from car radios, boom boxes, TV's. Reporters chatter urgently in English, Spanish, Japanese, Korean, Farsi, their voices mixing with the shouts of pedestrians, the rumbling and horn-blowing of the traff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everywhere is getting into their cars in a mad dash to get out of town or rendezvous with loved o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is the mother of all rush hou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ESTERN AVEN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s car turns right onto Western Avenue. He's in the heart of Koreatown – hardly any of the signs are in Engl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werves through the panicked drivers jamming the roads – in the center lane, or into the oncoming traffic. The cars he HITS crumple against the Mercedes without slowing 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s Volvo follows, squeezing through traffic in its wa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bbi is salivating with excitement (and antacid.) She snaps off her mic and yells at her Camera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ose the Benz, moron... pull back... show the other copters around us... this is fuckin'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 looks glumly at the chaos in the stre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 Colonel hired Javal, made it look like he was working alone. Then he made sure Javal got killed, so we'd never find your family – and they'd have an excuse to drop their bomb. But what's in it for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men in my government whose power depends on North Korea staying as it is: Socialist, repressive, isolated from the world. They'll resort to anything, even war, to keep it that way. They have the Hitler Syndrome: if their country cannot exist the way they want it, they would rather see it destr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ESTERN AVEN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gets stuck in a line of cars trying to get onto the 10 East. Above, a swarm of HELICOPTERS circl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PACHE HELI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ine MAJOR VREELAND and his PILOT sit in the lead helicopter, an Apache Gun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leans on the HORN and tries to push through traff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REELAND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BI, this is Major Vreeland. Discontinue your pursuit, we're gonna box his ears from u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gative – his car's armored! And we need the bastard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REELAND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got the situation in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LONEL LEE'S MERCED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sees the Apache helicopter approach. He leans into the back seat, knocking the top off a long, plastic cr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PACHE HELI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NROOF on the Mercedes slides open. Colonel Lee's upper body pokes through the sunroof. He's holding a manportable S.A.M. – a 3-foot-long, fiberglass rocket laun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reeland tries to bring his machine guns to bear on Colonel Lee, but there's no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REELAN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Pull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LONEL LEE'S MERCED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depresses the trigger on the launcher and a rolling-pin-sized rocket is EXPE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ABOVE WESTERN AVEN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cket SLAMS into a police helicopter just in front of the Apache, creating a huge FIREBALL, turning the copter into two tons of red-hot shrap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and Ambassador Han watch with horr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undred yards away, they're BUFFETED by the explo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BB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V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fuckin' Go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 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I think we're gonna set down now. Back to you, B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ESTERN AVENUE – VARIOUS ANG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rning hull of the police copter CRASHES into a mini-mall, causing a FIRE and EXPLO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t metal and debris PINGS and POPS as it rains over the neighborhood, sending cars and pedestrians rushing for c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LICOPTE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reeland's Apache and the remaining helicopters scramble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REELAN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of the air, or retreat 7,000 meters from target vehi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ters set down in parking lots, rooftops, wherever. Armed troops climb out to keep PANICKED MOBS from swarming them in an attempt to leave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INCLUDE ANGLE ON T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an family watches the TV, amazed, as Colonel Lee ducks back down into the Mercedes and closes the sunroo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ways hated that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TA MONICA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ther drivers, not knowing whether Colonel Lee's rocket is the biological missile, scatter away from him. Colonel Lee squeezes onto the freeway on-ram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ieces of burning DEBRIS are still landing nearby. Carson looks at Ambassador H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of your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n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do you need heat-seeking rockets for in 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could be another ri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es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y call me Mr. Overkil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e, what do you know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H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ela-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ela-2 anti-aircraft roc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calmer but still sweating, taps at his computer. A schematic of Colonel Lee's rocket launcher appears o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ith ya... Strela-2. Perenosniy zenitniy raketniy kompleks. Russian factory index 9K-32-M2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kip the goddamn trivia! I need range, guidance, arming method, anything we can work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You don't "work with" rockets, P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LICE CRUISER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has hitched a ride in a black-and-whi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back. LAPD's putting up a roadb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TA MONICA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ral police cars clear a path for two huge, yellow DWP BULLDOZERS borrowed from a construction c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umble up onto the eastbound freeway, turn, and then stop, side by side, facing oncoming traffic. They lower their huge front shovels to create a roadb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CLO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bbi sits impatiently, microphone in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pter has landed behind an AM-PM Minimart/gas st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bbi, her Pilot and her Cameraman turn when they hear a KNOCKING on the windshield of their 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blivious to the panic on the streets, a raggedy HOMELESS GUY stands with a spray bottle, wanting to wash the windows on the copter. Bobbi gulps some Mylanta and waves hi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ve it for someone who gives a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OF LOS ANGELES – VARIOUS ANG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of the celebration locales are trampled, abandoned messes. So much for "Fun Fun Fun" and L.A. putting on its b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BS make panicked runs on the stock in grocery, drug and hardware stores. Violence breaks out in the aisles and parking l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OPLE in their homes work feverishly to seal their doors and windows against the plague with tape, towels, plas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LONEL LEE'S MERCEDES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screeches to a stop 500 feet from the bulldozers, angling the Mercedes so the driver's door is facing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TA MONICA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indows on the Mercedes glide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hurries to catch up 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FIRES a rocket at the bulldozers through the driver's side window. The BACKBLAST from the launcher vents through the passenger'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CKET impacts the bulldozer on the left; the EXPLOSION actually FLIPS the huge machine head over tail into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ulldozer lands upside down on the lane divider, crushing a portion of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rolls up his windows and drives around the burning wreck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ther drivers really give him wide berth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BOR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pproaching downtown, Colonel Lee turns onto the 110 nor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VOLVO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ffic moves aside for Colonel Lee's notorious Mercedes. Carson catches up 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 Strela-2 needs 45 meters to arm, so stay tight on his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SLAMS his Volvo into the Mercedes. Ambassador Han braces himself on the dashboard. Carson looks over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Kraut-mobile have any weaknesses you'd like to tell me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 – they said it was solid as a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his crumpled c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arson moves forward, Colonel Lee's window opens enough to allow the barrel of his AMD-74 machine gun to poke thro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shoves Ambassador Han's head down and ducks. Colonel Lee STRAFES the Volv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ooks up just in time to s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ickup truck, ahead, stalled on the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slams on the brakes, but it's too late... The Volvo CRASHES headfirst into the back of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olvo's AIRBAGS deploy, stopping Carson and Ambassador Han from plowing into the dashboard. After a b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MBASSADOR 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a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believe I'm still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ere a Hyundai you wouldn't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assador Han looks at Carson, wondering if he's putting him on. The car is a twisted mess. Carson can't get the door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BOR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ed and white LAFD paramedic's ambulance puts on its SIREN and hurries to the Volvo. Two PARAMEDICS jump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me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ry his door open with a crowbar. Carson climbs onto the roof of his car. Grimacing from pain, he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body se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ll heading north on the 11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aramedics pry the passenger door open and help Ambassador Han out. Carson looks at the ambulance. He's getting an id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e... You're sure those rockets are heat-see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ssic IR, reflective optical system. How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keep working your le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climbs into the back of the ambul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MBULAN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rummages through the supplies, finds what he's looking for, and (BELOW FRAME) starts stuffing them into a canvas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TA MONICA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climbs onto the roof of the ambul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Carson. I need a 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LICOPTERS – (VARIOUS ANG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in the grounded helicopters – LAPD, National Guard, Marines, media – react to Carson's request as if he's craz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small and nimble. Anybody... come in low, from the south... I'm on an ambulance by the 9th Street ex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out of your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bbi is standing next to her copter in the back of the minimart, listening to this exchange on a POLICE SCANNER. Her Cameraman is eating a microwave burrito. Bobbi jumps in, grabs the ENG camera, and yells at her Pi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is fuckin' thing in the ai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Not enough room for f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A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they TAKE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m I supposed to do when the plague comes, hold my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LICE CRUISER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apidly cut through the traff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itch to a secure channe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lips a switch)</w:t>
      </w:r>
    </w:p>
    <w:p>
      <w:pPr>
        <w:pStyle w:val="Heading4"/>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hat on earth are you thinking?</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make him open the sunroof. Someone can shoot tear gas or a percussion grenade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 you haven't gone... suicidal or anything on me, ha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I couldn't stand making so many people 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BOR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waves his arms as he sees a helicopter approa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lare from the sun masks the copter's markings. It HOVERS above him. With the canvas bag slung over his shoulder, Carson jumps up onto the runner, then climbs up inside the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closes the door, then sees Bobb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I wanted a police 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tell me what to do. I flew two tours in 'N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e doesn't go unless I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ron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and Bobbi comes TUMBLING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re hovering above the roof of a high-rise hotel downtown. Bobbi lands with a huge SPLASH in the rooftop swimming p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rfaces, sputtering and scream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respected electronic journalist, you fuckin' p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replies by tossing her industrial-sized bottle of Mylanta out aft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ABOVE OCEAN – FOLLOW CRUISE MISSI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distance, there is smog on the horiz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follow the 110 north. Ahead, Carson sees the Mercedes cutting across la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im – looks like he's headed for the 10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has the Pilot hover just above and behind the Mercedes. It comes to a stop and the sunroof open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ashes himself to the copter's center post with a piece of the seat harness, then slides the door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eaches into the canvas bag and takes out a road flare. He breaks the flare open, IGNIT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ll hard to the left, on my sig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races himself on door jam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ow, Colonel Lee's head pokes up from the sunroo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LONEL LEE'S MERCED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calmly aims the rocket launcher and F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tosses the lit flare, hard, away from the helicop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lot swings the helicopter in the other direction, and the rocket FOLLOWS the flare, streaking past the heli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ew seconds later, the rocket EXPLODES in midair beh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LICE CRUISER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sees what Carson is do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ucking luna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ews Pilot looks over at Car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pe you got more flares than he's got roc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BOR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and the L.A. Cop, both holding small tear gas pistols, split up. Crouching behind the cars on the freeway, they sneak up on the stopped Merce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takes another flare out of the canvas bag. He breaks the top off... and it doesn't igni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ow, Colonel Lee loads another rocket into the launc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BOR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is climbing the metal stairs leading to a graffiti-covered freeway sig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fumbles to pull another flare out of the canvas ba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BOR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voiding coils of razor-sharp concertina wire around the sign, Miranda FIRES a tear gas canister at the Mercedes' sun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misses, bouncing off the windshield, filling the area with white smoke. Colonel Lee keeps his eye on the cop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 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gets the new flare lit and throws it away from the copter just as Colonel Lee FIRES another r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cket EXPLODES a few dozen yards away. Shrapnel PEPPERS the copter, DAMAGING the rear ro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ruggling to maintain control, the Pilot heads for the Sixth Street on-ramp, below the freeway, out of the line of fi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BOR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spots Miranda, up on the freeway sign, loading another tear gas canister. He STRAFES the s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flattens; the BULLETS tear through the sign abov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A. Cop rushes the Mercedes. Colonel Lee FIRES at him, hitting him across the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onel Lee ducks back into the Mercedes and drive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RIOUS ANG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Miranda comes down from the sig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climbs up the embankment from Sixth Street to the 101...</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wned L.A. Cop waves as a pair of ambulances drive up, lights flashing and sirens WA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runs alongside one of the ambulances, pulling the driver's door open before it's stopp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aramedic is the one who helped him and Ambassador Han out of the Volvo. Carson yanks him out of his ambul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MBULANCE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jumps in. Miranda climbs in the passenger's side. As he peels away, Miranda smacks Carson on the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completely deranged! Playing chicken with roc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the hell were you doing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ASSADOR HA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both of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turns, surprised and annoyed to see Ambassador Han, his arm bandaged, lying in the cot in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or Christ's sake... Hold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s and SIRENS going, they rush into the 110/101 inter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head, Colonel Lee's Mercedes is driving through the cars that are parting like the Red Sea fo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 if we can pry him out wi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her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lve minutes to go, I doubt he'll be very coopera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just use my outstanding people sk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glances up at the sign showing the upcoming exit: Glendale Blvd – Echo Park. A thought is form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to 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car's like a rock,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LLYWOOD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suddenly cuts to the left. When they reach the Glendale Blvd exit, he SLAMS the ambulance into the side of the Mercedes, forcing it onto the freeway off-r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LONEL LEE'S MERCEDES – (MOVING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pushes the Mercedes across Bellevue Avenue, toward the park surrounding Echo Lake. Colonel Lee STRAFES the ambul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LENDALE BLV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keeps BUMPING the Mercedes as they reach Glendale Blvd, running right alongside the l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hard shove, Carson sends the Mercedes SKIDDING off the road, through the small guardrail, and INTO the l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slams on the brakes, fishtailing the ambulance into the grass surrounding the lake. Sig 9mm in hand, he hop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ercedes is so heavy that it's already half-submerg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COLONEL LEE'S MERCED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TER pours in from the floorboards, the air v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climbs out through the sunroof and FIRES at Carson with his AMD-7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CHO LAK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ducks behind the ambulance, takes careful a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SHOOTS Colonel Lee, WINGING him in the shoulder. Colonel Lee's machine gun goes flying, and he tumbles into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anwhile, Cops, Army, Marines, etc. arrive via helicopter and car. Major Vreeland is among them. The news media, ENG cameras bouncing on their shoulders, run alongside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races over to grab Colonel Lee, who is slogging out of the lake. There is a glint of bright steel... and Colonel Lee SLASHES at Carson with a kn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moves aside... but the knife SLICES across his upper arm. Carson falls backw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Lee, on hands and knees, tries to crawl away. Suddenly, someone KICKS him in face, flipping him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Miranda. Colonel Lee's knife goes fl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bleeding, piles onto Colonel Lee. Vreeland assists. Colonel Lee fights like mad to break fr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til Miranda JAMS her heel into his groin. He crie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 hear of "fuck-me" pumps? Well, these are fuck you pump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shes har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the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rprised at his wife's new negotiating technique, Carson shoots a look at Vreeland. Vreeland grima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ve sits in front of his computer, phone receiver resting on his shoulder, riveted by the ACTION on the T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shit – Knoll-It-All's turned into Dirty Harr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as his MODEM squawks and another download come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ure there were no accounts in the other names I ga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CHO LAK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le Miranda continues to apply encouragement to Colonel Lee's gonads, Ambassador Han limps over. He yells some ORDERS at Colonel Lee. After a moment, Colonel Lee sa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MBASSADOR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hi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s not so sure, but they're completely surrounded by military and law enforcement personnel. He releases his grasp. Miranda removes her he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with lightning reflexes, Colonel Lee grabs Vreeland's Rock Island Arsenal Colt .45 Auto from its snap-hols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c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dives back onto him. But he twists his arm around and PULLS the trigger – with the muzzle underneath his own c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Miranda and Ambassador Han are SPRAYED with his bl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mbfounded everybody looks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dogged, kneels next to Colonel Lee's body and searches through his pockets, looking for something, any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ABOVE OCEAN – FOLLOW CRUISE MISSI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head, in the distance, the coastline comes into 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amily stares at the TV. Mrs. Han purses her lips... fighting it... a tear rolls down her face. The time: 4:51.</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CHO LAK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reaches for his two-way radi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ve is looking at the TV, paying no attention to his 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CLUDE 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ome bank records are being downloaded: faxed IMAGES of processed checks SCROLL down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thing else come th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umb; 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a hint. We're screw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his head, Dave glances at his compu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 in time to glimpse the words "First &amp; Last + Deposit" on one of the checks as it scrolls off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umbles to scroll back to the ch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One of Javal's alias accounts: check for an apartment ren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hittin'... 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CHELOR APARTMENT – ANGLE ON WINDOW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 the sheer curtains over the window we can SEE the Han family sitting in their booby-trapped ch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k La B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PULL BACK... they're way up in a high-rise building... The CAMERA continues to PULL BACK, farther and far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REVEALING 4,222 apartment units, on 168 acres. The building in which the apartment is located is one of 18 identical, 13-story towers standing side-by-side in a series of hexag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CHO LAK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reeland's Apache helicopter LIFT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PACHE HELI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looks at Carson, then checks her watch. 4:52.</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Have the Manager evacuate the complex. Find out which unit the family's in, but don't let anyone go in 'til we ge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RTH KOREAN CONSULATE – SURVEILLA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e, re-energized, is juggling the phone and the radi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vate security's going around with PA's, and they set off the fire alar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ry callin' him aga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ager's gone, and the Assistant can't find the key to get to the rental manifes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kick the fuckin' door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K LA BREA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nse Assistant Manager, MILTON, stands in the outer office, staring at the inner office's closed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LT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ry him in his car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ring this, out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EC GUARDS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car-mounted P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ants – leave your apartments at once... Take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PACHE HELI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sticks the radio in his pocket and looks at Mirand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you" pum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ostages can hear the WHOOPING fire alarms and the (OFF SCREEN) ANNOUNCEMENT. Joy looks at Mrs. Han, hope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ust know we'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LA BR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lice cars, military vehicles, fire trucks, etc. converge on the complex from all direc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veral helicopters circle the complex. One has a PA i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THRU P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 family. Show us your lo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amily listens, frustrated, as the HELICOPTERS circle (OFF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y carefully slides her arm along the arm rest, then tries to coax something out of her pocket – her Zippo ligh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over at her as she lights it. After a beat, Mrs. Han understands... She hesitates,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y drops the lighter to the floor, then swats it with her foot to Mrs. Han. She does the same, passing it to Sam, who's sitting closest to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one eye on the VU movement meter, Sam kicks the lighter, sliding it across the carpet toward the curta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K LA BREA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ral COPS and MARINES burst into the office. Milton, the Assistant Manager, cowers as they SHOOT the lock off the door to the inner office and rush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brown binder... Says "Rental Manifest." You can't mis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iterally tear the office ap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RE is consuming the curtains. Thick, toxic SMOKE begins to fill the tiny apartment, and everyone starts coug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PACHE HELI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ircle, overwhelmed by the sheer number of apartme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partment number would be real helpful, ga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randa points to a wisp of SMOKE above one of the to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come around, and spot the FIRE in the apartment's window. It is nine stories up, four stories below the top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ABOVE OCEAN – FOLLOW CRUISE MISSI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ast looms clos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LA BREA – INCLUDE APACHE HELICOP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pache hovers parallel to the apartment, 20 feet away. Carson feeds out a steel cable from a win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throws a spring-loaded grappling hook onto the thick, iron balcony ra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ging onto a webbed rescue harness, Carson slides quickly across the line, onto the balcony. Using the butt of his Sig 9mm, he BREAKS a hole in the glass on the locked sliding glass door. He reaches through and unlatch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HELOR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LAMES have engulfed both sets of curtains and have begun to creep across the floor and the ce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glances over at the electronics on the TV: 4:55 P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amily is coughing from the smoke, trying not to pan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kitchen, Lisa can't cough through the tape on her mouth. She's freaking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ing this, Carson runs over to her and pulls the tape off. She starts SCREAMING, so he grabs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ork with 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one of the refrigerator handles and pulls, but it won't come loose. Lisa cries out in frustr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I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rry, please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spots Javal's toolbox. In it, he finds a socket set handle, which he levers in between the refrigerator handle and the door. He rips one handle loose, then the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turns his attention to the booby-trapped ch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sa sits on the floor, frantically pulling her handcuffed hands around her feet so they're in front of her, then runs for the front door. Just as she reach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her before she opens the door. There's a small magnetic sensor at the top of the door jam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to go out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you disarm the bo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risky. Let's concentrate on getting you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the meters on the electronic un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nd detec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 covered them with chewing g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gh-tech problem, low-tech solu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ooks at Sam, impressed, then peers under the ch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ssure sensors. Use 'em in convertibles: Bad guy sits on your seat, he sets the alarm off. These are rigged backwards – get up, you set 'em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 bomb exp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 But I've had some car alarms in my d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all the goddamn good they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ooks around, thinking. He spots the roll of duct tape on the table, grabs it and unrolls a long pie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to Mrs.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lide your arm forward... Watch the meter... Keep the pressure on the armrest with your elb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raps the armrest with tape, cinching it t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ll squeeze the sensor, duplicate the weight of your arm... Okay... pick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at each other, scared... After a beat, she d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eter JIGGLES... but stays in the black! Everyone sighs with relief. Carson repeats the process on her other arm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ing; to 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w-tech soluti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rs.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n back... Car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feels for the sensor in the seat, finding it buried under Mrs. Han's thighs. He runs a long piece of tape around the seat and wraps it tigh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ries to lift Mrs. Han, but the meter moves to the 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u radio in his pock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it going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g, nag, n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raps another piece of tape around the seat, and tries again to lift her. This time it wor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ABOVE OCEAN – FOLLOW CRUISE MISSI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issile has almost reached 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S. FIGHTER BOMBERS – SKY OVER SEA OF JAP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veling toward the Korean DM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BACHELOR APARTMENT – INCLUDE APACHE HELICOP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e: 4:58. The Apache helicopter HOVERING outside is making an incredible ra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is helping Joy get free of her chair. As she stands, the pieces of her hair stuck to the gum over the microphone head begin to PULL the gu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Han sees the meter heading for the red, and the yellow warning light flashing... She grabs Carson's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quickly covers the mic... The meter drops to zer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RE is spreading across the carpet and walls. Carson is hurrying everyone out onto the small balcony. He helps Lisa into the rescue harness. She's terrif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be over in five seco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nods. Miranda pulls her across the cable and send the harness back. Carson turns next to Sam, but he stands back so his sister can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BO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minute... fifty-nine seco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ds Sam across... the harness comes back... he straps Mrs. Han in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em I'm gonna release the hook and ride down on the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shes her across. As soon as she's there, he gestures to the Apache Pilot to move closer so he can release the h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BO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rty seconds... twenty-n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R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ides back across to him; Carson grabs it with one hand and tries to undo the hook buckle with the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the cable is crooked, and the buckle is JAMMED – if he can't release it, he's stuck there! Carson tries to free the hook, but it's dug in between the concrete and the ra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fteen seconds to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looks over at the helicopter and waves them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lease the cable from your side!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ver the railing! Grab onto the har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PACHE HELI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turns to the Pil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ar the hook lo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ll pop the winch buck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it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BACHELOR APARTMENT – INCLUDE APACHE HELICOP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ve seconds to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pache helicopter backs away from the high-ri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ble pulls ta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wraps the webbing of the harness around his wr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pache STRAINS against the resistance of the c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ntire railing around the balcony BREAKS away, with Carson HANGING on the harness next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elicopter turns and flie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LA BR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mb EXPLODES, blasting a huge hole in the t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the windows in the nearby towers and apartments IMPL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 engulfed in the FIREBALL... We can't tell if he's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APACHE HELICOPTER –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rce of the blast HITS them like a tidal wave. The Pilot fights to keep control while looking for a place to se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e chunks of debris, glass, furniture, etc. rain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and the section of railing underneath the helicopter swing like a pendulum from the force of the bl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oggy, he loosens his grasp on the harness, and jumps clear as the helicopter l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leaps out of the Apache and runs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st and debris from the explosion hang in the air; helicopters crisscross the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turns their eyes skyward, looking for the miss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ORKERS' PARADISE HALL – P'YòNGYANG – (INCLUDE T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remier and the High Command are watching the action at Park LaBrea on CNN Li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As Ambassador Han embraces his fam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urious, General Kai gets up and leaves the conferenc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s look at the Premier. After a beat, he crosses to a PANEL OF ELECTRONICS and SLAPS a large red button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ABOVE SANTA MONIC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uise missile EXPLODES, completely obliterat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S. FIGHTER BOMBERS – SKY OVER SEA OF JAP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ead jet cuts away, turning around. The others fol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LA BR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an family crosses to Carson, blackened and bloody, sitting on the curb next to Miranda. Ambassador Han shakes his hand. Mrs. Han and Miranda cry. Joy and Sam grin at him. After a beat, Carson gathers the kids up in his arms. It is a profound catharsis fo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KERS' PARADISE HALL – P'YòNGYA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eral Kai is getting into his car. He look up as an ARMY OFFICER approaches... and SHOOTS him! The Officer pushes his body into the passenger's seat, gets in, and driv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ADE THRU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 sound of RUNNING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STORAL SCE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eautiful ranch house and horse barn, sitting on a meadow beside a brook, overlooking an unspoiled pine for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HOUSE –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storal scene is a COMMERCIAL on the T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son, wrapped in a towel, holds the phone and pa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ll call you next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hangs up, and CLICKS off the TV as he leaves the room. The sound of RUNNING WATER continues (OFF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RSON'S HOUSE – PATIO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randa, wearing a bathrobe, is WATERING her sickly roses. Carson comes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as that on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urea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ant me back on the hostage t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ld 'em I'd sleep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anda smiles, then looks at him, surprised, as he crouches down and helps her turn the soil around the rose bushes. They work in silence. Then, tentatively, she leans over and kisses him. Soon they're in each other's arms, holding t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SON'S HOUSE –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entwined, Carson and Miranda stumble in. While kiss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rking with you today was certainly... interesting, Inspe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y outstanding people sk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lips her out of her robe and they fall onto the bed. It is a tender, romantic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til, (OFF SCREEN), a CAR ALARM goes off. Miranda bol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RAND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this fucking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on ignores the ALARM – and Miranda's comment. He pushes her back onto the bed and turns off the bedside l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of the books and magazines about other places to live spill from his nightstand, on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outlineLvl w:val="1"/>
    </w:pPr>
    <w:rPr>
      <w:b/>
      <w:bCs/>
      <w:smallCaps/>
      <w:sz w:val="44"/>
      <w:szCs w:val="44"/>
    </w:rPr>
  </w:style>
  <w:style w:type="paragraph" w:styleId="Heading3">
    <w:name w:val="Heading 3"/>
    <w:basedOn w:val="Normal"/>
    <w:next w:val="Normal"/>
    <w:qFormat/>
    <w:pPr>
      <w:keepNext w:val="true"/>
      <w:numPr>
        <w:ilvl w:val="2"/>
        <w:numId w:val="1"/>
      </w:numPr>
      <w:ind w:left="567" w:right="567" w:hanging="0"/>
      <w:outlineLvl w:val="2"/>
    </w:pPr>
    <w:rPr>
      <w:i/>
      <w:iCs/>
    </w:rPr>
  </w:style>
  <w:style w:type="paragraph" w:styleId="Heading4">
    <w:name w:val="Heading 4"/>
    <w:basedOn w:val="Normal"/>
    <w:next w:val="Normal"/>
    <w:qFormat/>
    <w:pPr>
      <w:keepNext w:val="true"/>
      <w:numPr>
        <w:ilvl w:val="3"/>
        <w:numId w:val="1"/>
      </w:numPr>
      <w:ind w:left="1984" w:right="1984" w:hanging="0"/>
      <w:outlineLvl w:val="3"/>
    </w:pPr>
    <w:rPr>
      <w:b/>
      <w:bCs/>
    </w:rPr>
  </w:style>
  <w:style w:type="paragraph" w:styleId="Heading5">
    <w:name w:val="Heading 5"/>
    <w:basedOn w:val="Normal"/>
    <w:next w:val="Normal"/>
    <w:qFormat/>
    <w:pPr>
      <w:keepNext w:val="true"/>
      <w:numPr>
        <w:ilvl w:val="4"/>
        <w:numId w:val="1"/>
      </w:numPr>
      <w:ind w:left="3118" w:right="3118" w:hanging="0"/>
      <w:outlineLvl w:val="4"/>
    </w:pPr>
    <w:rPr>
      <w:i/>
      <w:iCs/>
    </w:rPr>
  </w:style>
  <w:style w:type="paragraph" w:styleId="Heading6">
    <w:name w:val="Heading 6"/>
    <w:basedOn w:val="Normal"/>
    <w:next w:val="Normal"/>
    <w:qFormat/>
    <w:pPr>
      <w:keepNext w:val="true"/>
      <w:numPr>
        <w:ilvl w:val="5"/>
        <w:numId w:val="1"/>
      </w:numPr>
      <w:ind w:left="567" w:right="567" w:hanging="0"/>
      <w:outlineLvl w:val="5"/>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20:32:00Z</dcterms:created>
  <dc:creator>Ross LaManna</dc:creator>
  <dc:description>Downloaded from
Mad.283 Writings Page
http://web.tiscalinet.it/mad283</dc:description>
  <dc:language>en-US</dc:language>
  <cp:lastModifiedBy>Alberto Cassani</cp:lastModifiedBy>
  <dcterms:modified xsi:type="dcterms:W3CDTF">2000-10-29T17:54:00Z</dcterms:modified>
  <cp:revision>3</cp:revision>
  <dc:subject>Filmscript</dc:subject>
  <dc:title>Rush Hour</dc:title>
</cp:coreProperties>
</file>