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comic book series 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l Gaim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d Elliott &amp; Terry Ross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DRAF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il 12, 19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CHURCH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a word carved in stone: 'DREAMS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 CRED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 to reveal the full inscrip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'FOR IN THAT SLEEP OF DEATH WHAT DREAMS MUST COM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carved on a large obelisk grave marker. Benea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cription is a name: THIBAULT, and dates: 1861-19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FURTHER BACK: Perched on the marker is a stone effig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ngel of death, wings spread wide, half-smile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URTHER BACK: Ropes are wrapped around the marke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pes tighten, and the marker is suddenly PULLED OV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taking off with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rker is dragged along, through deep grass ... th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ump it's on a dirt road, then over a bridge. It's dr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a team of horses. Rain starts to fall. The marker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, continuing on to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Manor, a dark outline against the gray marble sk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D CRED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URGESS MANOR - GARAGE - CIRCA 1930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age was once the carriage house. Several luxury c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rca 1930s, fill the bays. The marker lies in an empt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men stand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is RODERICK BURGESS. A commanding presence, radia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isma both disturbing and mesmerizing. He is in his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enties, but his soul is much older -- and d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is SMITH. Middle-aged, face drawn, he peer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age furtively. He's worried, preoccupied. A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rical collar is almost hidden beneath his coat and sc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op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ain will wash out the track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moves slowly to the m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found it. Crowley couldn't. M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n't. Only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see anybod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a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isn't listening to him; he's preoccupi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ker. He examines it gleefully, rever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bault had it stolen from the Vat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brary -- that's common knowledge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it disappeared. He told Yeats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ed it. But he didn't. He c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now -- I've f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anyone sa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finally looks at the man. Cocks his head,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, Vicar. No one saw you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knows what you've done -- excep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e. And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sinu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your other litt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ccadill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car shuts his eyes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oks at Burg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ey say is true. You are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cked man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always liked that ti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abs up a sledge hammer, startling the other man --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nded. He smiles, and SMASHES the hammer 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ker. Another blow. Ano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rker is hollow. Hidden inside is a large oil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ndle. Burgess drops the sledge. Lifts out the bu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unwraps it carefully. Inside is a thick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gdalene Grimoire. Fi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ok is heavy, leather bound, brittle with age. 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ges through it greedily. It is filled with tiny, cra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ting, arcane diagrams, dra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it then? You can do it now?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... capture the angel of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th isn't an angel. She's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dless ... who existed long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els ... and will exist long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al cherubim has sung its last hosa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r sake, hope it's no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gdalene Grimoire is all the Ord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cient Mysteries needed. With it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summon and imprison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will command who shall live 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ha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... you'll keep our bar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-- you'll keep your prom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, Vicar. You have my word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die. And you will never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 in the judgment of your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lasps him on the shoulder; chee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exits the garage, for the main house. Smith looks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rker, at the shattered effigy of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G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atches himself, realizing he shouldn't be praying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fill with tears; he sl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ve I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URGESS MANOR - CELL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dles burn in the darkness. Robed figures inscribe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rcle on the floor -- chalk white against the black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ic characters decor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COLY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midnight, Lord Mag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time. Elspeth, love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autiful YOUNG WOMAN nods adoringly. She crouches o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urs at Burgess'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ems are placed on her back: a ceremonial bowl, insid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ats a human heart. A long twisted knife. A feather. Co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gdalene Grimoire. She is a human 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opens the book. He begins to intone, displa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ems as he names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ive you coin I made from a ston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you a song I stole from the dir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you a knife from under the 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stick I stuck through a dead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. I give you a claw I ripped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t. I give you a name, and the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jabs his forearm with the knife. Blood drips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ive you blood from out of my ve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eather I pulled from an angel's 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hrows the feather into the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ummon with poison, and summ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in. I open the way and open the g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colytes echo the word 'Com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ummon you in the names of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rds. Namtar. Allatu. Morax. Naber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lesh. Vepar. Maymon. We sum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colytes chant 'Com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 dark they call you ...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rk they call you. Coin and song,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ti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enter of the circle, the air SHIMM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w and name, blood and feather ...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darknes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 SOLIDIFIES, taking shap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colytes echo 'Here in the darknes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in the darkness, we summ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. C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FLASH 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a black-cloaked FIGURE materializes in mid-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ead and face are covered by a HELM that look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ull of some dead ancient god (which it i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arge, vibrant heart-shaped RUBY adorns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ll leather POUCH hangs from on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then the figure collapses. He lies splay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, in the center of the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colytes are hushed, am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COLY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id it. I don't believe it. We did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We failed. This isn't Death. Dam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 from the others as Burgess considers the fig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so ... stri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colyte nods, reaches across the circ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SCREAMS as his arm TWISTS violently, torqued by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seen force. Burgess shoves him away from the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l! If you'd broken the circl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have escap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abs Elspeth by the hair, slashes with the knif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speth's head lolls to one side. Burgess catches her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olla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COLY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lets Elspeth fall to the ground. He holds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like a surgeon. They are stained with Elspeth'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eful not to break the circle, Burgess steps clos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ured FIGURE. With bloody hands he strips off the clo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the ru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the p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he removes the hel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ce revealed is bone white, framed by jet black hair.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quiline nose and high cheekbones, a face carved from fi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ble -- save the eyes. These are obsidian, deep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iverse -- and staring directly at Burg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is the personification of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is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draws back, unset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ak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I think, at day's end, this wi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a very profitable evening's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gesture, he orders the acolytes out. Burgess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tare at Sandman as he back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to the room pivots on an axis; the other sid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ck. It is clearly a secret room. The door swing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lies on the floor, unmoving. And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 single, small tear slips down his chee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somewhere in the empty room comes the SOUND of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PPING, slowly. In the corner, a drop of water slip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pe, courses down the wall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THE WORLD -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cratchy recording of 'Dream a Little Dream of Me' fad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out. We see images, drifting, dreamlike, drawn from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els, photographs, drawings: A bread line. Gandhi. Asta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Rogers, dancing. Flagpole sitting and dance marath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ler at a ral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URGESS MANOR - CELLAR - CIRCA LATE 1940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Sandman's eyes. He's sitting up now, hugg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s to his chest. But still un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, nearly twenty years older, sits in a chair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, stud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you can grant me boons.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mortality. A promise you won't s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ve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? I know you can understand me.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does not respond. Does not move. Just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pivots, and ALEX BURGESS pushes in. He's seve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nts nothing more than to please his father. He carr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rge folio, dusty and falling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! I foun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Al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? Here. In the Paginarum Fulvar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afs through the folio. It is filled with old dra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paintings. We catch quick glimpses of figures tit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, Death, Desire, figures we will learn more of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id he had to be one of the End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t wasn't Death. And it's not Des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Despair -- or Destiny. That'd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lliant if you'd caught him -- u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has fixed him with a stern look, humbl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anyway ...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inds the drawing he's looking for, displays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eirmonyous Bosch-like portrait of Sandman in his hel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ak. Terrifying. The drawing is inscribed 'Here is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e Kinge of Dreme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? He's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pheus, Lord Shaper. the Pri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ies ... the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takes the folio, examines it, no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I was hoping you'd work it o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own one day. And you have.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e, A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fa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hast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Lord Mag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gathers his cour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 ... Since you know his true n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you make him do what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etin. That kind of magick i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ifling for him and his ilk. The End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not mor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f they're go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are not gods. Gods come and go. G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d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... are we safe? What if his br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isters come after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broods on this ... glances at a shelf. On it 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helm, pouch and ruby. He fingers the he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tection can be had. Deals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u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Ale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never seen a summoning, hav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? Tonight, you will. We'll conju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mon of hell. And trade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ifts the he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for our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urns to lea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form the acoly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Lord Magus. But what about ..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ill not get out unless the circ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ken. And the circle will not be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less I ord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aves, Alex trailing. Sandman watches them go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orner, a DROP of water slips from a pipe, cou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wall to the floor. Twenty years has worn a cha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stone; the drop flows along it. And then ano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THE WORLD -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time goes by, more images, dreamlike: McCarth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ate. Lenin reviewing a May Day parade. Walt Disney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neyland. Hula hoops, 3-D movies, Elvis. The KKK m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Washington. All accompanied by the Everly Brother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sion of 'All I Ever Do is Dream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URGESS MANOR - CELLAR - CIRCA 1960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pushes open. Burgess enters, slightly drunk.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xty, he's still handsome and vital. With him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. Beautiful in the extreme, radiating sexual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ssed in the counterculture style of the day.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ggling -- then draws up short at the sight of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 ... i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ircles Sandman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, now in his twenties, has followed them into the room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tches Rachel's every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magnificent. And you caugh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rd Mag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smiles -- but it fades when Alex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it was a mistake. He was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A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he a dem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more dangerous than any demon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coops up the pouch from the 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 This is what I told you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pens the pou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tuff that dreams are made o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Made on.' Quote it right, you old id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oes unheard as Burgess sprinkles some of the s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own hand. It sparkles. He holds it out to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matter how much you take out,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some left ... Tr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I ..? Snif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iff it, swallow it, rub it on your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pour it in your eyes ...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considers. Puts one finger in her mouth, moist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, rolls it in the sand. With a wicked grin, eye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 Burgess', she trails her hand down toward her jea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stares, panting sligh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ingers slips beneath the waistband. Between her leg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Rachel ... You are a wild o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, shows her teeth -- her eyes go wide.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ing something beautiful, rapturous. She is seeing lif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... oh, m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derick sets the pouch down, moves to Rachel.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uzzle her neck, undress her. She responds to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but her eyes never leave the p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's gaze lingers on Rachel as he backs away. Then h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creetly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andman continues to watch ... and wa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URGESS MANOR - CELL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opens. Alex slips in, followed by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he really what old Roddy says h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... Stupid old Ro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've died by now and left 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rge ... he really can work some 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agic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and ... that was magic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 grabs the pouch. Considers, then takes the ruby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ads for the door. Rachel cat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... just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 considers. Opens the pouch. Rachel pinches ou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, sniffs it. It takes effect immediately, transpo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 Alex grab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ulls against him, grabs for the pouch. He lets her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 She clutches it. One last look at Sandman; t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ows herself to be led from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gazes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orner, a DROP of water slips from the pipe, cou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wall to the floor. Flows along the channel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leads to a small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THE WORLD -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time goes by. Nixon, victorious over McGovern. An 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eting, slam dancing punks, a 'Star Wars' lin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yatollah exhorting a mob. The song is 'Dreamweaver.'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an -- call him DAVID -- sleeps fitfully in the one-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fficiency apartment. He wears the pants and shir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tal uniform; the rest is scattered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V is on, volume low, showing Bicentennial celeb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s footage. Traffic NOISE comes from outside, mix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of a DOG BA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sounds FADE OUT, save the BARKING. It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hythmic, con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vid's eyes flutte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Da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is a young man with silver hair, whipsaw bu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ed in white silk pants and T-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ears small, round dark glasses and an amuse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 How did you get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ed to talk to you, David.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at you are not fulfill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tent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?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your friend. You can call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inthian. I want to show 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estures to the TV. The dog continues to 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SCREEN: what looks like the opening credits of a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nties cop show: studio backlot heroics and car chases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ngers on a POV shot: approaching a parked red Torino.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gures inside, one blond, one brunette -- both women.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ir is almost ridiculously long and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vid leans forward at the sight of the women. His f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nch. The Corinthia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shown other people things like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vid. All through history. But non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al a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SCREEN: the POV shot continues. A .44 appears in fr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IRES. The windshield shatters, and the brunette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ps back -- a bloodless, TV killing. The blond look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un FIR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vid's eyes fill with tears of joy. The rhythmic B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, David? If you can dream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b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vid sad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ll this is? This isn'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ing? This is a d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dly, yes. That's the only way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 talked to special people. B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David brigh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has happened, David. An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help me. You can free me.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fr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miles, spreads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 up, David. Just 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David, sleeping fitfully. His eyes flutter open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at the TV. The bicentennial footage continues.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has ret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 drea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nd drops on his shoulder. The Corinthian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laces something on the bed in front of David -- a .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OLVER. David picks it up reverently. Heavy and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-bye, David.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ises,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! Will I ever see you again?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talk with me some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always be here, David. I'll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you. Just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ce again, the SOUND fades away, isolating the BARKING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vid listens, nods. The Corinthian nods back, then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and leaves. The door shuts quietly -- and NORMAL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vid lifts the revolver. Spins the cylinder. POINTS i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MER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URGESS MANOR - CELLAR - CIRCA 1980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leans heavily on a cane. He is now a withe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gile old man. He stares at Sandman, who star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Burgess is wracked by a violent coughing attack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ts himself under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your fault! Dam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esig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n't Death, but you live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n't aged a day since I c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You could have given me power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wildest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hokes back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... I didn't have to get so old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n't have had to get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s another violent coughing attack. Slips to one k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it, let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person is in the cellar. She looks about nine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ng black hair, pale skin. A kinda groovy, perky neo-p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-next-door, dressed in black jeans and camisole. An ah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gyptian symbol for life, hangs from her neck.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uinely concerned for Burg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recognize her face: it was the face of the ange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on the grave m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estures. He looks down.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own body. Lying on the ground near his feet.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... you aren't Death ...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smiles, half-shrugs. She knows she's not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ried to catch you once. Go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I ... are you going to punish me?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und for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here to take you from this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next ... Destinations are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... I am. I'm going to hell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derick Burgess. I'm the most wick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bright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Burgess' hand. Looks up at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genuine sad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little brother ...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I can do. I ... I mi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and Burgess fade into the shadows. We hear a S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UTTERING SOUND, like 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gone. Just Burgess' body on the floor ... And Sand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ing. The water still DRIPS; the pool in the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 is quite deep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THE WORLD -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ages leading to the present day. A student stands defi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ront of a tank. An evangelist breaks down in tears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Bronco moves slowly down the freeway. Demonstr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in hands in a field of brightly colored qui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URGESS MANOR - CELLAR - PRES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corner, a DROP of water slips from a pipe, cou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wall to the floor. Flows along the carved chann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one, into the poo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ol OVERFLOWS. A line of water trickles its way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loor, across the faded chalk runes of the circl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pes the line of chalk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rcle is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cry of pain, Sandman falls forward, collapses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olls over. Weak. In pain. His lips part. His voi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led with dark mystery, a voice that can inspire drea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and nightmar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...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athers himself, rises. Stands, a bit un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down at the remains of Roderick Burgess, decay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ttle with age. He picks up the skull. Regar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queezes. The skull SHATTERS. There is no joy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as pieces sift out from between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looks at the shelf that once held his belong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ty. He looks away. Moves toward th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dium lamps cast a sickly yellow light on the nearly-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. A WOMAN hurriedly click-clacks toward her car, 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ready out. She unlocks the door, open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one slams it shut: the CORINTHIAN. He has seem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eared from nowhere. He smil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 night to be alive,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away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rouches slightly, flexes her fingers. Her red-pa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gernails glint. She knows self-defense. The 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ws a knife lazily,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an kicks at his shin -- he avoids it. But she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oot down on his -- hard. She grabs either sid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, her thumbs clawing for his eyes behind his sunglas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CREAMS, yanks her hands back. She crouches, star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er hands, which drip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traightens his sunglasses. The woman cra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the car. The Corinthian grabs her ankle -- she SCREA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tches at the pavement, grabs for the tire, as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exorably dragged out from under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. I won't kill you. Tha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aw all sorts of the wrong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ention. I just want to look in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she is no longer being dragged. She twists, p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from under the c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tands still, looking up toward 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back. He's BACK. No! It's not f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n't allow it. I won't go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down at the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. I can stop him.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owers in terror. Opens her eyes -- the Corinthi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ne. She blinks -- it's as if he was never t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except for her hands. The Woman drags herself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 the car. Raises her han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THUMBS BLEED, as though bitten through by tiny s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eth. She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URGESS MAN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arded up, windows broken, overgrown. Sandman stands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ight sky. Reaches out his arms. Shadows mov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rkness stretches towar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wraps the shadows around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he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ANDSTORM rages; there is the WHITE NOISE of the ho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. Shadows flow inside of it, and Sandman's dark out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erges, one arm raised, a shield against the wind. He p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. In front of him 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THE GATES OF HORN AND IVOR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rnately carved. Flanked by gargoyles. Sandman is reliev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ates of Horn and Ivory.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, I will see my castle ...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tes part before him. Sandman steps throug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SANDMAN'S PALAC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m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res in horr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 of him are the remains of Sandman's Dream 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utiful, once, but now overgrown and broken -- its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s CRACKED, its delicate spires BROKEN. The maje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umns have fallen into RU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lumps before it as if struck down. From nearby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of gentle weeping -- and a 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ks your heart, my Lord, doe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ci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shadow of the gates sits LUCIEN, Sandman's libra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ises to his feet. Pointed ears and round spectac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ssed as a clown might dress for a formal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res at Sandman, smiling, tears in his eyes. We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weeping at Sandman's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and the same, my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 b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your service, as 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is voice crac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en takes a breath. Wipes the tears from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? You are the incarn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dreamtime, Lord. With you gon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 ... it started to crumb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off his spectacles, clea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aware of it in my Library. Sl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ds began to fade. Some time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vanished, my books became volum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nk paper. The next day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brary wa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puts on his gla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found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Luc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... I tried, sir. I did my best.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see how it is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REAM REALM - SANDMAN'S PALACE - HALLWA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moves through the ruined palace, around f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umns and past broken stat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sad f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of the palace servants turne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the dream stuff you made them wi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back? He's really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ILD FLAPPING SOUND and a sleek black raven -- 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aks down, hovers in front of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have you BEEN? Are 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det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. Detained. You haven't changed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 have you, Matt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urveys the deva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pisser, ai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hurts me, too,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ts, yes ... Some power returns to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mply by being here. But I placed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of myself in my tools. And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its down on a broken marble st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nder ... I wonder if it is all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th re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hew speaks an aside to Lucien, not all that quie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, I wonder if 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en shoots Matthew a scolding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Lord -- some things you should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ems that need attention righ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y of the nightkind are missing. Les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s. A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 swall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e major nightm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cocks an eyebrow, waiting. Lucien doesn't lik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sse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rinthian. Escaped into the w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, I'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turns away. Before him is his reflection in a cra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rror, hanging askew on a wall. He looks up into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a moment, then away -- and in the mirror, we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impse of a fat, gray face --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en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 no telling the harm he ma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ed in tha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lame myself. Had I been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lfilling my functi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w ... it wasn't your fault,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? Then w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, in my absence, how much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oc has been visited upon the w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TANFORD RESEARCH CLIN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S of SLEEPING PEOPLE, as seen on a row of black-and-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deo monitors. Cheap public-sector equipment -- out of d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focus, one of the screens flipping endlessly.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monitor EKGs slowly churn out reams of graph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OCTOR moves down the line, checking the readou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fessional indif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SCREEN: A man sleeps peacefully -- his name is PAUL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his legs twitch spasmodically, stop. A piece of mas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pe is hand-labeled 'PLMS/nocturnal myoclonus.' NEXT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LDERLY MAN begins thrashing in bed, SCREAMING,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electrodes. His eyes are open but he see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hecks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tient seventeen, night terror epis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eleven-oh-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ctor expects a response, doesn't get it. He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nces down the line -- where an ASSISTANT stud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ngth of an EKG read-out, engro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ge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e: the read-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gotta be some kind of record.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 observation program, and she'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de it past a level 2 sleep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then just for a few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ctor looks interested for the first time, comes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ving patient seventeen behind, still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days without REM sleep? Sh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things crawling the walls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S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sign of hallucin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part of the benzodiazepine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he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SCREEN: is a WOMAN, lovely, her face relax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aceful beauty of sleep -- but here eyes are wide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ing enigmatically INTO CAMERA, unbl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SISTAN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se Wal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TANFORD RESEARCH CLINIC -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WALKER, dressed, quickly packs a few items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night bag. The Doctor appears in the doorway. He turn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velope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o appreciate your participation,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ker. Um, if we could persuad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d like to have you back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dividu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uts hi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eah, I know. Lemme guess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al. You've never seen any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You want to run blood tests and d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-time polysomnogram.  Maybe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a daytime multiple sleep latency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find that my condition is n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iratory, and not stress indu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find my eye muscles lack 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my REM sleep is so rare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know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the che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plucks it from his hands. She slings her overnight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no offense, but ...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itored and studied and hooked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res since I was ten. If I though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ny chance that you guys could g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ood night's sleep, I'd take you u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hrugs. A wave of the envelope, and s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TANFORD RESEARCH CLINIC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velope is torn open; Rose examines the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-- who we met briefly, a patient in the sleep cen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been waiting. He wears a clean denim shirt, and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ose wispy goatees favored by sensitive-artist 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get me through another sem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. Walk you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notes the reluctance in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, Rose ... I'm sorry I ...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glances at him from under raised eyebrows, a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ying across her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Paul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 couldn't talk to you ...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ul ... don't worry about it. W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some kind of emotional melt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ended up in bed. It's been kn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ART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muters exit the BART station. Rose and Paul pause,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ateboards from their bags. They ride expertly downh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ing in and out of the pedestr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AN FRANCISCO HILL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ateboards in hand, Rose and Paul trudge up a steep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ally wasn't looking for, uh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. I was just ... I've been blo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so long, and you listen so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afraid that I'd, I don't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duced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laughs. Paul looks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grown woman, Paul ... and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rmented artist thing is not near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ractive as tormented artists think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rying to ease his consci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this was just one of tho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ose bells that occasi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ng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reach the top of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trip to the moon on gossamer w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one of tho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ets her board down, pushes of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ROSE'S APARTMENT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wnstones converted into low-cost apartments. The ten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young, struggling: students, artists, coffee-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ployees -- sometimes all three a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arrives at her entrance, Paul close behind.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comfortable. Rose packs her skate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... let's go have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-- I've got too much to d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in my life right now.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looks even more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thinking ... just, maybe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some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ul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hoots him a look -- she's had enough. Paul se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 The truth of the matter is,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we're going to be is great frien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an't help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right now, everybody in your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ilding is up with your roommate p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 a surprise birthday part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and it's up to me to keep you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re for the next two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is completely shocked. She glances toward her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-huh. Act surprised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ack at Pa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um ... pals,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regards her ... they smile. An understanding rea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ls. Fo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ff her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probably forever. But I jus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saying 'never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 Deal. After all, no one know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wn destiny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The parchment PAGE of massive book. In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lluminated script it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"After all, no one knows their own destiny, righ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os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 Destiny's Garden, Destiny clos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ok and went to his gall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uge tome is SHUT. It is chained to the wrist o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. Oldest of the Endless. Tall, wearing a hoo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sock. We a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ESTINY'S GARDEN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 moves through his Garden at a measured p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suredly as a blind man in his own familiar home. Perhap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blind, as we do not see his eyes, hidden in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den is all Greek columns, statues and sw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chways. Paths that diverge and branch, fork and div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l hedge mazes immaculately c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Destiny knows his way, walking amid the sou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. He leaves no footprints. And casts no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ESTINY'S GARDEN - CITADEL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 moves slowly, dwarfed by the high-ceilinged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yond, chambers lead into many rooms and further cha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a corner, disappears into SHAD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ESTINY'S GARDEN - CITADEL - GALLERY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x portraits hang on the wall, all painted in roma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yle, all the subjects garbed in eighteenth-century fash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 stops in front of the first painting -- an ornate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med oil portrait of Death, she in an elegant pose. 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s, his voice dry as du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. I stand in my Gallery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mmon the family to me. It is I, 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Endless, who call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EMERGES from out of her portrait, into the hallway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her usual sunny self, casually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ya, big brother. What's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calling a conclave of the End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. Do you not feel you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appropriately atti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pouts ... then spins, and is suddenly wearing a turn-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-century satin dress, black leather boots, black si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oves. The effect is at once wild and eleg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tisf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 moves to the next portrait. He does not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I am satis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the portra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bling, I stand in my Gallery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IRE steps out from the portrait. Perfectly symmetric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fectly androgynous features. Her (or his) skin is pa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oke, his (or her) eyes tawny and sharp as yellow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ire smiles in brief flashes, like moonlight glint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knife-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(or he) is formally dressed: black corset, pant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ters and stockings. Desire looks around, taking th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Dre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 he hasn't redecorated in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hundred years. So w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cca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iny will tell us that in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, Desire. He won't be rush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PAIR emerges from her portrait, a heavy woman, nak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s of fat weighting her down. Grey eyes that narr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ny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 you dressed for the occa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sh. Be nice. It's been years si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 wa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 passes a conspicuous gap where another painting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ve hung. The next portrait is of a young girl, smi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flowers in a summer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Delirium. Youngest of the End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and in my Gallery, and I call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RIUM steps into the Gallery -- looking not all lik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trait. Orange hair, her fishnet stockings tattered.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 is vivid emerald green, spattered with silver fleck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; her other eye is vein blue. Who knows what 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s through her mismatched e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sis. How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. YesterDAY i did SomE really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ff. I meaN REal bad.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OdAY i DiD some GOOD things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sh, little sister. There is one mo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summ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end of the gallery is the portrait of Sandman,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finery of the 17th century. Destiny pause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ESTINY'S GARDEN - CITADEL - MAIN HALL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,  dressed as he was painted, sits at a seven-s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. The Endless gathered around. Destiny stands behi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ir. There is one extra chair, standing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y I have called this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ther Dream 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glances at the empty c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 had gone for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andoned his realm, abandon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onsibiliti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no choice in the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iNY couLD hAVe Told yOu W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. BUT he wouLdn't 'cAUse he's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not turn that page until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for the turning. But I can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as occurred in your ab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o. This could b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gestures for Destiny to 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reams of men became chaotic.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's dream could infect thous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s of freedom, of subjugation, d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equality, dreams of death. Dark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ght made no matter, if the drea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ong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rium pays no attention. Bright butterflies emanat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inger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made butter-flies. L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! LOOk at whaT I just Di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ther Dream. You must decide.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air your kingdom, and return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not sure that I am needed. Or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sh to resume my man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ire lean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make you wish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Desire, am I not? Where I tou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want and need and love, draw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erflies to a candle-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mo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ire's smile wi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terf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of Delirium's butterflies lands on a candle flam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NS quickly, writhing, leaving only colored smok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age is at once repellent and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Were MINE. you didn't HaV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hould not argue. We should not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looks across the table at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been quiet, sister. Wha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say I? Well, I'll tell you.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going to say it once, so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ter pay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ises and comes around the table to him. He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utterly the stupidest, most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ntered, appallingest excuse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thropomorphic personification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any other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its on the table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e do aren't just responsibil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aren't just jobs. We didn't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s in the classifieds because we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ealth care. Destiny, Desire, Dea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what we are. And you --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stern attitude fades, and she tak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lad you're back. I was worri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kisses his cheek, then moves back to her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rubs his forehead ... dec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repair my kingdom. To do so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over my tools of power: Pouch, Hel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Ru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ath is chosen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don't know where they are. Br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you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 does not respond, but pulls his book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Of course not. Sisters, can you b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assist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addressing Desire, Delirium and Despair, who are grou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gether -- a tableau of Mother, Maiden and C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ouch of sand, which controls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any of you have knowledge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! I KNoW! TheRe's a WOman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hel -- she haS IT! BuT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SHe is. NeiTHeR doeS S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rium shuts her mismatched eyes, furrows her brow.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opens her eyes again, they are both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hel remembers another: Rose Wal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haps she can lead you to your p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ubs her temp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hurts me to be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rium's eyes shift back to one green, one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INy? I'm SORry. I didn't MEaN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. I mean, i meant to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MEAN it whEN I me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rium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Dreamstone, my Ruby Moonstone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alter the fabric of reality. W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ire seems to enjoy ans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very desirable item, hm? Stolen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g by a mage, stolen from a mage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ef. And that's the last I know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knife's-edge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cowls. Then turns to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y helm of office, which protect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real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traded to a demon long ago. I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ides in Hell. I am too familia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does not like this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ises, leave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ESTINY'S CITADEL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nds on a balcony looking out over Desti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den. Death joi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ruby is missing. And I am not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to face a single demon, let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ordes of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... the po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My sister, I pray you tell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blings that I was needed elsewhe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not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kisses her hand, and starts to fad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ie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gone. Death bites her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. Now I get to worry about him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ALEXANDER'S YACHT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150-foot white yacht, sleek, huge engines, built for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ow, a testament to ego rather than seaworth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chored far away from shore. Silent and dark, sav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s in the galley and a forward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LEXANDER'S YACHT - GALLEY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ush and elegant. Long center table, huge refrig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et, cavernous and empty. A door ope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ALEXANDER BURGESS. No longer the 'young' Burgess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fifties, now -- and looks older. Silk robe pajam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kempt hair, shuffling along, he is a shocking contra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pulence of his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a tray, as Alexander carefully places five ce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cks in line. Each celery stick is exactly the same l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LEXANDER' YACHT - CAPTAIN'S CABI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pushes into the cabin, carrying the tray.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, marble and wood appointments -- this is a yacht D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ump might have ow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bed is the body of a muscular young man.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los 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exander Burgess, I pres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is standing to one side of the door. 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 the tray, reaches into his robe, draws a gun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ster at his 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moves swiftly, a single bl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crumples to the deck, and SCREEN FADES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LEXANDER'S YACHT - CAPTAIN'S CABI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DE UP: CLOSE ON ALEXANDER, lying where he fell.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-- slightly. He shifts his eyes only, glanc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V ALEXANDER -- he sees the Corinthian, moving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bin, searching. Photos on the walls show scenes from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ecadent parties -- liquor, drugs, beautiful wo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werful men. The Corinthian looks at them,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, such deca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past, examines an empty wall. Linger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r Alexander ... you spent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here, didn't you? It stinks of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lances at a trail we can't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worn a path. And stood 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ng periods of ti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aches up -- a hidden switch behind a bookcase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a section of marble, revealing a safe. Without look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Alexa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up! You've been awake for the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minutes. Your breathing betray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opens his eyes, struggles to sitting. H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ep -- not in terror, but in resignation. He wipes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both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ew ... it had to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well ... you shouldn't have wr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ook. Led me righ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lings a book off the shelf down in front of Alexa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'LORD MAGUS: The Truths of Roderick Burgess' by 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. Alexander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pid. But I had to ... t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y penance? Set the record stra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a fortune off the movie sa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laughs mirth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dly. You're probably the on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se ever read the damn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me to sig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u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stands, moves to the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Carlos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Your l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works the d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lot and body guard. I haven't had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est in lovers -- male or fema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long time. Although I had my sh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both, on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lls the safe open. It is empty, save for SANDMAN'S RU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t on a velvet pad. He takes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gave them to me. It ga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I ever desire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ock trag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pt the one thing you ever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ed. Your father's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makes a fist around the Ruby. Hurls i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 -- who makes an effortless one-handed catch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s it up to the light, then pockets it. Draws his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kill m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liev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a knife. How prosa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bitter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ought the yacht for safety.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ter, supposed to guard against ma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father was right, Alexander.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winces. The Corinthian moves to Carlos' body,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pse's head. He works his knife as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d the Ruby Moonstone of the 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s. Reality itself in your sway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you could do was feed your c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hu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up his prize: AN EYEBALL. He lifts it to his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think he may eat it. With his free hand, he reache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ove his sunglas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hat I take issue with indul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ure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gasps at what is revealed behind the Corinth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THE CORINTHIAN'S MOUTH. He brings the eye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past, up, out of frame. EVEN AS HE SPEAKS (CLEARLY)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HEAR THE SOUNDS OF CHEW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never understood how to truly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tone. You had the power to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hole world. And you was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exander is stricken. His knees buckle. He slump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 And then we see what he has s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's eye sockets DO NOT HAVE EYES -- inst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are both MOUTHS, filled with SHARP TEETH.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s, all three of his mouths speak -- three voi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dub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at's pretty much true of 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tals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rings his bloody knife up, and adv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elodrama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your worst nightmare. I'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rugs,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it. Your worst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AUGH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CEA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, sunglasses back on, pilots the yacht's la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b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the Ruby from his pocket, holds it up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it at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V - THROUGH THE RUBY. Everything is tinted red. An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 turns the Ruby, its facets distort the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ort reali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- A DOZEN smiling PARTY-GOERS as they y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RTY-GO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PR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's eyes widen, and she looks appropriately surprised;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OSE'S APARTMENT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anner reads 'Happy Birthday, Rose.' The party-go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stly tenants, crowd forward. A cake with one big cand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proffered; Rose blows it out, pushes through, 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ong the guests are: KELLY, a chubby young woman with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rt; SAMANTHA, who smokes too many French cigaret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 surpri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la Roz Russ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cynical old woman now. No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pris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antha holds up a little white K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mercurial chan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-- oh, look at it! Is it m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AN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 birthday,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takes the Kitten, pets it, coos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ANTH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 needed something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 cute and warm and fuzz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manding, and I didn't know any men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n't sure you'd like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 ... it's perfect. Purr-fec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needs a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she? That's easy. Her nam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Dinah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oves away, kitten clinging to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n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AN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-- like in Alice in Wonderland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Ro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partygoers wish Rose happy birthday, pet the ki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miles to everyone, thanking them, mov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OSE'S APARTMENT - LIVING 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red, Rose collapses into a chair. The kitten burrow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neck. Someone offers a glass of wi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. Rose takes it from him.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... can I at least imagine I insp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nd you were able to ge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sh. No, still blocked. I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inted in ... months, is it month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 And you know about the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ouble. I've been having this we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lly, questing for snacks, overhears this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eird dream? You gotta tell Sa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a nut for this stuff. Sam,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am joins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going to tell us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AN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gin'. So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hesitates -- it really wasn't for everybody to hea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he's on the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reamt I was climbing a rock face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er, like, spire --and I hate to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high places in general. I'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tist, and I don't even open my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look at the vie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ream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 So I'm climbing, and I've re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ROCKY SPI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's Paul's dream: A finger of stone pushes its way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le blue sky. At the pinnacle, Paul maintains a peri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, his face white with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 (CONT'D)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go higher. I can't climb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back down. And I can't let go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OSE'S APARTMENT -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embering, Paul speaks nervously -- he's genuin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can't. Because if you fall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, and you hit the ground -- you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that's just an old wives' t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AN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end to trust old w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... ah ... I figure it's abou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cked.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AN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ounds like an anxiety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always sounds like an anxiety drea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Unless it's a sex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 you dream about being anx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s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what you dream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is suddenl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dream. Never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ANT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you do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takes a drink, looks away, and spo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. Wearing a plain leather jacket, giving the part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tached once-over. The guests flow around him, seem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aware of his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MANTH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Pa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is spire ... basically lo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allic? And you're clinging to i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rious, Rose moves toward Sandman -- almost drawn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a, wait a sec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gazes speculatively at Sandman. She scoops up a Chi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une cookie from a snack bowl. Steps forward, star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 So are you being lonely o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glances around for the person she is addres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realizes it must b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otice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... it wasn't hard. I looked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hilodendron, and there you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not usually noticed unless I wis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quickly realizes he's a weirdo, decides to b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urn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 ... okay, Ninja-boy. Well, have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catches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. I require your as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assistance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searching for a possession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eather pouch, full of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looks afraid. She knows what he's talking abou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shes she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ouch 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oman named Rachel stole it. I wan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go get it. And leave me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ulls away from him. She crosses to a window, and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, onto the 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ROSE'S APARTMENT - FIRE ESCAP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nuzzles the kitten. A beat, and then Sandman mo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her -- although he did not seem to come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ister did not know the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cation, nor am I able to sen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uch. Do you know where sh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's words spill out, the venom unmistakab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hel ... is my mother. My moth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n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s stoned when I was conceived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stoned when I was born,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ned ... she is always stoned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e finally took m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 from her once in a wh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she remembers she maybe had a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bitter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you do know where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where she was a year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me to her. I will grant you a b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tares at him -- this is absu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 gift? Like in a fairy tale?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 of b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I am Dream, of the Endless. I a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ter of Dreams. If it is with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wer, you shall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's expression is one of surprise -- but not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... I need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is skeptical -- but she is consider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single, desperate syll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oftens -- he is in genuine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too weird. My mo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down at the fortune cookie in her hand. Looks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, into his eyes. They gaze at each other a momen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thing passes between them. Understanding. 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's mouth curls in a sly smile. Cracks the fortune cook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racts the fortune. Reads it.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eading the fortu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Be open to new experiences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again at Sandman.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right. We really don't get to ch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things, do we? I'll take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nods grat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at doesn't mean I believe you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ne. The Master of Dreams. Ye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RACHEL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ery bad neighborhood. A taxi screeches away from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nds on the sidewalk, Rose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use is one step above condemned. Tall brown wee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ken windows, flaking paint and decaying si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ouch i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teps up to the house, rings the bell. Checks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can go around back and break a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some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We go in by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gestures. A CLICK is heard, and the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ightly. Rose looks at Sandman in astonis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ell me you did that.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ce, right? Because if you d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gestures for her to enter. She pushes th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ACHEL'S HOUSE - FOY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moves open slowly, pushing a large pile of m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it -- magazines, letters, bills. Rose enters,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x months worth of mai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alling, pan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migod. Rachel? 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oves toward a stairway. Sandman stop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se. This place is not saf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are free in this house that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be loose o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res at him blankly, not really hearing him. S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ive me any more of that crap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be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is off,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ACHEL'S HOUSE - - TOP OF STAI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lows her ascent. Before her, white CLOUDS obscu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ond floor, tendrils of MIST curling down the stai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olved, she steps into the mist. Looks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TIGO hits us as the clouds part. Below Rose is open sk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ty thousands of feet below. Rose FA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K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HITE NOISE sound of WIND as Rose free-falls, plumm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earth. Arms and legs spread, she watches, wide-ey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round approaches. She SCREA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ELIRIUM'S REALM - INDETERMI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REEN CRACKS LIKE A MIRROR. Pieces of it fall away. 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on a misty plane. Color, sound, creatures and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rl around her vi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is DELIRIUM'S REALM. Delirium looks up at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COme to viSIT my ReaL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GooDGooDie. I Like comPAn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 to be ALoNE, too. but NOt bY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hand touches Rose's shoulder. He stands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... she is not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ther! nOW we cAn aLL bE aLONe ThrE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little one. No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rium makes a face. Blows a lock of hair out of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.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ACHEL'S HOUSE - TOP OF STAI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ouds, mist, and realm are gone. Sandman stand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, close to her, hold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se. You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, shaking, hangs onto Sandman. Takes in her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. ... so real. I thought I saw 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there. A dream -- like Paul's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only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never 'only a dream,' Rose.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s than some other pl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shes open a door. The hallway beyond i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, if you m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ff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careful. Stay away from the mou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 stay away from the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he has already entered the hallway. She foll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ACHEL'S HOUSE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rape-whoosh of a cigarette lighter. Rose hol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me aloft, gas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lame lights a hellish scene: The walls are not sm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ZENS of grotesque, blood red FACES bulge from the wal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iling. Thin tentacle arms reach out, hands gripping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other side, blocking their path. The faces SNE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ral speaking at o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not dist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is 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from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not disturb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hrinks back, looks around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she? M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ces gnash teeth, lick drooling lips. They flow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, some fading back, others pushing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lish foo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 it pos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 it threa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lish meat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u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voice has instant effect. Some face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prised; others glance around 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p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gone long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has gone far enough.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eded your b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ces are already pulling back into the walls.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wered, contrite. A few are even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not chast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thought you long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yes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moves down the hall, the arms untangling 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sgusting meaty wet PLOP sound as the arms pull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tares as the hallway becomes smooth,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s, right? Those were dreams.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are their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send them? Are you respo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pushes open the door at the end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ACHEL'S HOUSE - RACHEL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mly lit. The SOUND of buzzing FLIES. Rachel's naked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es sprawled, partially covered by a sheet, her appearan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ck: her skin is shriveled and decayed, several mon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yond death. Her eyes are open, unse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moves forward, recoils at the sight of her moth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 to one knee, sobbing at the foot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Rachel, as her eyes flu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's eyes wi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 she'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there? O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ghastly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reamt I had a daughter, once.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ful drea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its up. The sheet falls away from her shoulders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sh it ha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 dream dreeeeam ... Whenever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... all I have to do is dreeeeea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uch of sand lies on a night stand. Sandman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eezes it tight in his fist. He has reclaimed his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that's mine. Mine. Gim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lurches for the pouch -- Sandman simply takes a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. She collapses face-first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R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he pouch. We can go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tares at him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 You can't just take what you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o. You can't leave her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regards Rachel, who writhes in the bed, humming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y, croak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 The sand was the onl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ing her alive. She will die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n after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infully, I would ima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to the bedroom door. Ros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quest my b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helping you. The boon you prom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turns, eyes her -- an almost menacing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her a ... merciful releas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 Please. You can do that, ca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is surprised. His look softens. He reasse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uld choose anything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choose to help her. Her,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... impressed,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eets his gaze. Again, that connection between the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grant your desire, Rose.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closes her eyes. Opens them, looks on her moth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t time. Turns, moves past Sandman, directly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Sandman's hand, as he sprinkles dream sand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gers. It fa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urning into PETALS that land on Rachel's forehead.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how young and healthy, now, lying back on green gr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petals land. Rachel opens her eyes, smiles. We ar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GREEN HILL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n is shining. A young girl -- it must be Rose,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ld -- GIGGLES as she drops petals onto her sl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. Rachel stands, alive and healthy. She laughs,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spin, arms flung outward. Rose spins with her, twir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ACHEL'S HOUSE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lies on the sheets, dead. Sandman pulls the cover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her eyes.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Death leans into frame. She smiles sympathetic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pers into Sandman's 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a lovely final dream you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, little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eans out. There is the soft fluttering SOUND of 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ilence. Sandman i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ACHEL'S HOUSE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waits. The bedroom door opens, and Sandman i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ied peacefully. She died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l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Great.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backs away from her. Rose sighs, looks up at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llway is empty. Sandma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RACHEL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ce cars and an ambulance crowd the stree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house. The ambulance (presumably with Rachel's bo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standers stand behind police tape. Rose sits i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axi. She gazes up at the house,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Mister Sandman, bring me a drea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him the cutest ... that I'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xi pulls forward, move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JEWELRY SHOP - BACK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ral piles of GLITTERING cut DIAMONDS are strewn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bench. They sparkle in the glow of the overhea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lking FAT MAN lays out jeweler's tools on a blue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th. Babyish face, his hands seem dainty and too-smal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uge arms, his features tiny, lost in the mounds of f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alls himself FUN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a RAP on the metal side door. Funland moves quick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ectantly. Pulls the door open. The Corinthian st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way. Extend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land, isn't it? Hi. The Corinthian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t on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akes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... wow, I can't believ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you ... wow. I thought you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l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compliments to you on your BBS.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oks beyond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e're all set, then? The too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I, uh, got your e-ma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JEWELRY SHOP - BACK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its at the workbench. Sandman's RUBY i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ll vice; the Corinthian peers at it through a magn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, measuring the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eats a whole Twinkie, washes it down with a swi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lt Cola. He looks over the Corinthian's shoulder.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t noncha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little pr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I've got my own littl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found my own special place. There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, thousands of people. And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beautiful little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dering off, getting lost.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d to see somebody frien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murmurs as he makes an adjustmen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ch. He pulls out a page torn from a book, consul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quiet places to take them to, ev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iddle of the crowds. And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is, the people who run th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hush it up. They don't want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know that I'm there either. They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to be happy. Just 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CUTS, fashioning the gem into a NEW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drea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wonderful place, my secr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al place. And the other 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, if you can't find any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dren to play with, you can alway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one of the r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withou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very pleas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I can't tell anyone else whe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, because, y'know, they'd all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lifts the Ruby, examines it. Put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ike to make use of your m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, Funland. There's going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thering of collec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really? Uh,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moves to an old Mac Plus computer on the ben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ches in fron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mrod is organizing it. Send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dresses you have. And I have some n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dd: Family Man. Carrion. Moon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g Soup. Cand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ght SHARDS of ruby chip off as the Corinthian works,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ble, the floor -- and flatten into drops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m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g Soup and Candy Man? Oh, man. Oh, w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this'll be grea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's fingers dance over the keyboard. A bloody s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es out from the Ruby, hits Funland on the cheek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uches it. Looks at his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that's ... that'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lp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stares at his finger, the blood drops com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by. Quickly turns away, back to the keyboard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 laughs, keeps work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REAM REALM - LUCIEN'S LIBRAR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en sifts through piles of fallen books, carefully pl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in order back onto the shelves. A PUMPKINHEA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tly assis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hew flutters in, perches on a stack of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the library's op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Lord Dream was good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ore it before ... before he 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is ta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he's gone to hell, huh? To ge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hew shudders. He glance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got into the whole book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but it's a very unusual libra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with pr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where in here is every story tha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 been drea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 Say, watc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ticks his beak into Lucien'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MORE! Good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n. The complete Poe is in the south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x. Including stories he never wro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never finished, except in drea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'mon! I was doing Peter Lorre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ger Corman movi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 cock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Lucien. Is that big black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osed to b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where Matthew is loo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one wall is a large hole. Nothing beyond but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as they watch, the hole enlarges, shelves and b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SOLVING as the widening edge touch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hew flutters backwards, away from the black hole. 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es forward, pulls volumes off the shelf neare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, saving them from oblit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this mean ... the boss isn't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ell in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it's a Dream Vort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oh. That's bad. That's very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a Dream Vort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en's arms are stacked with books by now. He adds mo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s fall, backing away from 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that can destroy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ing ... the Waking World ...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rd Dream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esh ... when it rains, it p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en and Matthew retreat across the room, through a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REAM REALM - LIBRARY -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LAM! as the door shuts. Lucien's books fall to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leans with his back to the door, as if trying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ortex locke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ster must be informed as soon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he 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hew ... sometimes you can b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furi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; 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he return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GATES OF HORN AND IV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nds outside the gates. A gesture, and an  an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oden pier grows from nowhere. It rests on rough-he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ylons, floating in a sea of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now stands at the edge of the pier, looking down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off the edge, drop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GATES OF H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falls, lands on a barren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him is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s of Hell are constructed of human bodies, pil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sky. Dead bodies, we presume, until here an eye op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a chest heaves in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tes of Hell are wrought-iron-style ornate, intric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orious -- but fashioned of living bodies, horr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e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r the Gates a severed HEAD has been impaled on a sp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ad twists toward Sandman,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AD ON SP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! There is one at the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hy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one at the door, at the gat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ation. Is it thief, thug or wh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etings. I wish to talk to your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AD ON SP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one at the door, and there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one more, 'till the end of cre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the King of Dreams, of the Nightm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ms. I seek Lord Lucifer, the Lo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AD ON SP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au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s, my clown. So where's your cr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you're ru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unexpectedly lashes out with his fist, slug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. It spins on its spike -- a comic image if it weren'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tes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 take no insults from you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ad grins through bloody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AD ON SP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quatterblo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inor demon -- SQUATTERBLOAT -- pushes open the Gat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ll. The demon is hunched over, with no mouth; one o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s ends in the shape of a sharp battle-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AD ON SP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e Dreamclown. Guard him and gu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, he's new in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tterbloat nods. Steps back, lifts the battle-ax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dicating the way. Sandman moves through the gat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ELL - WOOD OF SUICID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follows behind Squatterbloat, takes in Hell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ws past. They move through a forest of thin, sick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od of suicides has changed sinc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visit. I remember it as a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ve. Now it is a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tterbloat remains silent, continues 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ELL - CLIFFS OF TARTARU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is led past a row of barred caves. He brushe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that clutch at him. Anguished voices cry out. 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lts his head, hearing something. He raises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mon Squatterbloat pauses. Sandman peer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s into one of the ca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, Roderick Burgess is chained to a wall, his own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apped several times around his body, forming a fl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aight jacket. He confides to a fellow prisoner, simil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str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oas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put my curse on a man and he wa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ptured Dream! Oh, I was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cked man to ever li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derick Burg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looks out, recognizes Sandman. He is str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ll yourself wicked, without kn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at means. You dream you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qual of the demons arou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's mouth drops open, but he has no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rgess, for your deeds against me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my judgment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all know who you truly are. I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your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ial? Of course! I'm Roderick Burg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alt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, I'm the ... uh ... I'm ...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yes widen. He takes in his surroundings, as if n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ituation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side, Sandman gestures to move on. Squatterbloat le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. From behind them come Burgess's screa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RGES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 no. Help, somebody help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ELL - STAIRS OF BLOO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tterbloat stops at the foot of a stairway. Blood f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he steps. Sandman glances up, climb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ELL - LUCIFER'S THR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summit, the steps end at a high parapet, at Lucif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ne. Made of flesh, the throne bleeds, sour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w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 leans casually against a railing. He is blond, l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thful, a handsome rock star lounging in the shadow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wn enormous black 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etings to you, Lucifer Morning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 looks Sandman up an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Dream. We heard you were caugh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tals, like a newly-fledged demon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cted better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does not comment. Lucifer hops up on the balco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forward expectantly, chin on the back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come to ally your realm to 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acknowledge the sovereignty of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my views on that, Lightbr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we do. Still this is no social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helm was stolen from me. I believ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 demons has it. I would li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 is amused. He arranges his dark wings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demon? There are more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lion demons,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 not know the demon'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Lucifer, as his eyes narrow. His tone chang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 is serious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let us summon all of them to t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eet them on the Vasty plai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: from Lucifer's eyes. He and Sandman hav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d, but everything around them has changed. The parape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ed with demons, claws scraping, eyes glin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 PULLING BACK: the stairway is covered with dem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ypes and sizes. Some are insects. Others look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tiles. Some wear their guts outside their ski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 PULLING BACK: More and more demons, crawl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other, biting, figh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of the demons of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 and Sandman are tiny dots, standing on a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 Now, Dream King. Tell us ...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mon has your hel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cans the multitude. He reaches into his Pouch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 handful of sand. Release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NE of DREAM SAND streaks into the demons. It shoot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y and that, searching, creatures flying past in a blu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the sand SWIRLS, settles on: CHORONZON, a blood-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mon, fashionably dressed. He looks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ronzon, a Duke of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the dem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? Does Dream speak truly?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deed have his mask of 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ronzon has two mouths on his face, one above the other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speaks, the other smi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turn it to me.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of Choronzon's mouths smile, a double dose of ins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sss. I traded for it from a mortal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 t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roke none of the laws of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want your precious back t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fight me for it. Ss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mons HOWL and JEER at the challenge. Lucifer is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am regards the utterly confident Choron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. I challenge you, Choronzon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ll play the most ancient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ss. Sso. As the challenged, I choo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tle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ssert ...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HELLFIRE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ngy nightclub. Demons sit at small tables placed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together, near a dingy stage. Lucifer watche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 in the shadows, not touching the drink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ghting is hellish, of course. Choronzon is our hos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s a tuxedo and dark glasses, speaks glibly into the mic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ss. Welcome, ladies 'n' gennelme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thrill packed even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funfun here at the Hellfire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LAUSE from the assembled demons. A female demon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luptuous body and the head of a horse -- snorts and sto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o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your host, Choronzon, High Duk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ighth Circle. Tonight,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tertainment, a formal challenge.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big hand for Mister Sand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LINDING SPOTLIGHT hits Sandman, standing center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attered APPLAUSE from the demons, amid mostly BO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ronzon moves opposite to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deadly 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the rules, Dreamlord? W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et your helm. Lose, and you serv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sslave of Hell, for eter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res into Choronzon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he firs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dire wolf, prey stalking, let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w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quick FLASH we see Choronzon's wolf, a hulking crea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lking through a forest. Sandman is quick to rep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hunter, horse-mounted, wo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atch a GLIMPSE of Sandman's hunter, on horseback,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ter kills the wo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onfid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horsefly, horse-stinging, hun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ronzon's slain wolf becomes a stinging fly, and Sand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ter is th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mons cheer. At one table, a TOOTHY DEMON picks the fl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another's face, eats it -- washes it down with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spider, fly-consuming, e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hunter TRANSFORMS into a spider. Choronzon's fl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ught in a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i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snake, spider-devouring, pois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t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ronzon's fly becomes a snake; it eats Sandman's spi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n ox, snake-crushing, heavy foo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nake is crushed beneath the hoof of an 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n anthrax, butcher bacterium, war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 destro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mons like that. The Toothy Demon has nearly fi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nack -- the other demon's skull is nearly picked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ox lies on its side, dead and decaying. 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ses a moment, considering.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world, space-floating,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rtu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a GREEN WORLD, floating in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 tilts his head, noting Sandman's shift in strate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ronzon does not hesita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nova, all-exploding, pl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em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LIGHT from a bright nova OBLITERATES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the universe -- all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compassing, all life embr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ronzon leans toward Sandman. His top and bottom mout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ternate on each word now, his tone low and dead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the dark at the end of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nd of universes, Gods, worlds ...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pauses. The assembled demons grin, lean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eased with the move. Several of the closer demons l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fangs. Choronzon senses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ss. And what will you be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l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peaks 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's brow furrows. Choronzon is caught off guard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 are on him. He stam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Then I am ... sss. I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rts to sweat. He looks around for help, inspi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RON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 swall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...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 stands, a look of hate and disgust on his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PLAINS OF H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 and Sandman stand on a flat plain, demons form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de circle around them. Choronzon, bound in barbed w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thes and SCREAMS for mercy. Two demons hold him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is pathetic creature from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ht. Demonstrate to him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mons pull Choronzon away. Lucifer turns -- 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helm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Dream Master. Your helm.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 it fai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takes the he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 The king of Hell is hono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orable? You joke, surely. Look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 sweeps his 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illion Lords of Hell stand arra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you. Tell us -- why we should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looks. Legions of demons stare back, shout wor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m or no, you have no power here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wer have dreams in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y that dreams have no power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me, Lucifer Morningsta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voice grows stronger; he raises it to include the re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k yourselves, all of you ...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, without the dream of Heav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fer has no answer. Sandman turns away from him,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mass of dem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iselessly, demons move aside, parting before Sand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able to meet his gaze. His back to Lucifer, 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windles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 to include Lucifer in frame, seemingly huge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dreds of feet tall. He watches Sandman take leave of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day ... one day we shall destroy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GATES OF H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tes shut heavily behind Sandm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lumps; his posture more exhausted than imperial.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his hands, one holding his pouch, the other his helm.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are shaking. He smiles a grim little smile --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ten away with his bl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ncentrates, and darkness swirls up, surrounding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scuring the Gates of He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REAM REALM - DREAM'S PALAC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hew and Lucien sit in the hallway, amongst sta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s. The Pumpkinhead now wears a hard-hat, and is s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construction warning sawhorses outside the Library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f his nibs and the Dreaming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ed ... that's it for us too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s appeared beside them, startl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z -- I hate when you do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e: the he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lad to see you survived your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back. We're all doo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deed ..? Luci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ar he's right, my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OSE'S APARTMENT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Rose, sleeping, a troubled sleep. Her eyes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he glances 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onlight through the window cuts across the darkene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's closet door is cracked open, just a little bit.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ough to drive you crazy wondering what might be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climbs out of bed. Steps across to the closet. Sh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 Turns, gets back into bed. She glances 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oset door still hang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tares. She gets up. Approaches the closet,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rily this time. Reaches out. Gently pulls it 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YOUNG WOMAN stands there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jum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miling woman does not move. We may recognize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cause it is RACHEL, Rose's mother. But not the Rache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t saw stoned on dreamsand. A youthful Rachel, as w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t her with Burg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's face falls. Her gaze lowers, unhappy at no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gnized. Then she looks up, raises a hand, and PUL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E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revealing another head beneath: Rachel, as we last saw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ying in bed, wrinkled, decrepit. Rose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. My God. This is a dream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having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reaches up again, and again PULLS OFF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ed beneath this one is another version of how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ed as a young woman.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heard about this ... a dream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who's died comes back, to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they're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shakes her head. Gestures for Rose to follow h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a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see the closet is no longer a closet. It opens o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rtyard, moonlit, stark, high-contrast black-and-white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phony-looking, actually, like an old B-movie ho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lm set. Amazing how scary those old sets can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again gestures, turns, glides into the 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moves through corridors and around corners,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, getting just glimpses of her, always just one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ROSE'S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ig wide convertible pulls to a stop. The driver climb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it's the Corinthian. He head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SANDMAN'S PALACE - HALLWA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brary doors swing open. Sandman, Lucien and 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 out 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GE, SWIRLING VORTEX. There is no library --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tion of the palace has been consumed. Par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dscape are pulled into the vortex as they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t begins once more. The first vort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is 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netheless, there is some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one -- this time -- that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akes two of us. Though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I would've understood it an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has been growing for nearl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I not been imprisoned, I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lt with it at the time o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ce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haps this is how the 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scaped ... he found a rif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ing, and slipp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ecovery of my Ruby must wait.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l with the Vortex,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will you locat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boy ... that's gonna be a tough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s if seeing the Vortex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he first ti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! There it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merely the manifesta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rtex, Matthew. The Vortex itself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ually a m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erson? How does he deal with it,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 He terminates their exist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hew. To protect the d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Makes me feel kinda sorry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rtal, tha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Vortex is not a he. It is a s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oints - DIRECTLY AT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look closely you will se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serving us, now, from the corn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n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hew flutters over, STARES AT US. We realize this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ene has been a POV SHOT (from Rose's POV). The effec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te disconce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ilting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. She doesn't look like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BACKS AWAY, indicating the POV character's re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looks quite yo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y the Boss can 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LUR as the CAMERA PANS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OSE'S APARTMENT -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comes awake even as she is shoving herself back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the bed and onto the floor, startling her ki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ets her bearings. Rub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, that sucked. I don't think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ream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fortunately that is not tru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 of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looks up. SANDMAN steps out of the shadows -- or di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appear from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! Stay away from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crambles for her nightstand drawer, pulls out a .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o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back! I should have known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kind of freak! How did you g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oes. Sandman looks down. At his feet, the kitten m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icks it up, scratches its ears abs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in every era, Rose Walker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Vortex. The Vortex, by its na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s the barriers between dr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s; destroys the ordered chao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has nothing to do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ve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til the myriad dreamers are one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Vortex collapses in upon itself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it is gone. It takes the mi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reamers with it; damag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ing beyond repair. It leave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tten has grown tired of the attention; it squi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et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one of my functions to preven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occurr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happened once ... A world was lo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se Walker. Aeons ago, and 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verse away. I ... failed in my duty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le world per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downca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ill never happ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tten comes to Rose. She lets it crawl into her 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he doesn't lower the gun. She almost spea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t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was your father, Rose Wal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father? I don't know. My mother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father was a dream. A drea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conjured, from my pouch of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born of the union of a mor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dream. You are both, and nei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y being -- and not being -- su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become the Vort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f you're the King of Dreams --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just, I don't know, wave you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ake it st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not omnipotent. No matter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nge the circumstances of your bir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of the living. You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rtex. Only when the Vortex is dea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reaming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nearer, crouches to be closer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th is not always a bad thing, Ros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 Well, you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ould come and sta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world. Some mortals are give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tion. My raven, Matthew, was on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tal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... I am sorry,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you are. You are the sorriest exc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murderer I've ever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tands in the doorway. Rose raises her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up, aims it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--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inthian. Do not interfere wit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he knows me. He created me. An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come to challenge him. It's ju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old story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across the room, to Rose. She keeps the gun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ere's a cool twist: I'm here 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on't let you stay alive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reaming will fall apart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eady happening. I can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Sand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woman is now under my prot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that? Leave her be, or suff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equ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inthian. I did not think it 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 to surpri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walked the waking world for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decades now. As much as I've t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humans, I've also lea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up the Ru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instance: One shouldn't limit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b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ruby is mine, little dream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and you retur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considers. His voice resonates with sarcas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I not earned the praise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eator? Look what I have done. Look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found.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not in your natu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efi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olds out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not force me to unma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kay. Your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osses the Ruby to Sandman, who catches it. Sandman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la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uby GLOWS, throwing off ELDRITCH FI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CREAMS. The ruby drops from his hand. Sandman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s knees, face wracked with pain. He doubl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you have ... changed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-huh. It's mine now. The powe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may be yours, but I'm the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s the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icks up the Ruby, aims it at Sandman. Considers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s Sandman hard in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 Was that more in my na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got the gun leveled at the Corinthian. He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uby g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 with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ead of the gun, Rose is now holding the kitten in a tw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ed grip. It YOWLS. She drops it in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holds out his hand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... come with me if you want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looks at Sandman, then back at the Corinth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...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se. You must 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see, it's not a req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NCHES the side of her head, hard. She pitch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catches her in a fireman's c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ROSE'S APARTMENT BUILDING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ing a monotonous tune, the Corinthian dumps Ros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nvertible, hops in, and ROAR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NORTHERN CALIFORNIA - SANTA CRUZ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ying along low over green rolling hills. Pacific Co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way is a winding ribbon below. Ahead we see a plain tw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y hotel on the ocean side of the 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ll sign in front looms up; it reads: WELCOME CE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DEALERS'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ypical convention floor: dealer tables are laid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deos, books, posters for sale. Poorly lit. Far mor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n women. We pick up snatches of conversation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cumentary-style. A DEALER and CUSTOMER ch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the TV version? The TV ver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chered it! But I hear you can g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cut on video in Canad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IRED MAN gets a drink from a vending machi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TIR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te these little hick towns. W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dead here, if it weren'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BUYERS examine the liner notes of an old LP record albu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U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 He slays me. You heard him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I am John's coathanger routine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lari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MAIN LO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an strides through the lobby; he carries a clipbo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s square eyeglasses and a worried expression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efully hand-lettered name tag reads: NIMR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mes to the registration table. Funland runs i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tal folding chair straining under his massive bu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we have the Corinth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flips through index cards in a tiny metal box. H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s a little black skull cap with little black cat ea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that once may have been little black mouse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n't checked in here yet. Bu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ry -- I'm sure he'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can't not come. He's our gu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or. Have we got any other big name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's thick fingers flip through the card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. Moon River, but he seemed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y. And the Candyman, you know,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Connecticut. The guy with the cand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es. Umn, the Lip Collector is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any so 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y people have registered.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turnou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y? Jesus. Didn't think so man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MAIN AUDITORIU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mrod, a little nervous, stands at a lectern, look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a sea of faces. All types: young, old, profession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ue color. Very few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, uh, heard a story recently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amuse you. It seems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ephone rang in a police station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ty cop answers and a 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s, "Help -- I've been reaped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mrod takes a breath -- he's a terrible storyte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ays, "Don't you mean raped?" "No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s. "He used a scyth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lf-second of endless pause while the punchline sinks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there is an explosion of laughter. Nimrod vis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l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really good to see so many of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 So many. This is the first of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, and if you want to see an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re a couple rules we must ad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aises a fi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ly, use your preferred sobriquet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vilian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aises two fing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ondly, we don't shit where we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body does any collecting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tion's over and you're at leas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ndred mil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IN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rule must be followed, with so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us at 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reserved the entire hotel;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no other guests, so you sh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m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w good-natured laughs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 Don't miss the keynote addr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t eight, and it'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inthian, the man who's inspire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y of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udden BURST of APPLAUSE. A few people stand. Ho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val. There's no doubt who everyone is here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mrod backs away, a little shocked, but he smi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come to Cereal Con '98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stinguished man -- THE GOOD DOCTOR -- sit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er, sipping coffee and examining a flyer. Next to hi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IP (aka THE BOGEYMAN). Young, wild hair, wrinkled jac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res sideways at the Doctor in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, but I've seen you bef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I? You're that doctor.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-- a coll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D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Bogey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D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heard of you. The newspapers,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facile way, have also christen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ay-by-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ut of nowhe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venty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D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Give me a number." That's your l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it? Seventy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 Philip, as his expression becomes dreamy whil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emb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ah, right. She was, like,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beautiful eyes, like patches of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ly in the morning, and she scre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n ange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oman catches Philip's eye -- her nametag identifies h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G SOUP. Philip is amazed, eyes glued as she pass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g Soup is a woman? Oh, man. I gotta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ounds out of his chair, dashes to go catch the woman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OD DOCTOR frowns, follows Philip with his e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ANTA CRUZ -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ig, long, mean-lookin' convertible pulls up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tel. The Corinthian leaps over the door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let can get to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lifts the wide lid of the rear trunk.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g enough in there for a family of five, but righ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just one LARGE OLD SUITCAS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M! The trunk hits the pavement. BAM! The rear lid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m!-bam!-bam!-bam! As the Corinthian pulls the trunk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 up the concrete steps, into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LO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'S POV as we move through the lobby. Smi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ves from people as they pass by. The Corinthian's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pered and people point -- it's a rock star's entr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eating quite the st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has a packet waiting -- he extends i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 ar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's you stuff, Mr. Corinthian. Uh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 your badge at all times.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permitted into the convention are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looks delighted at the mater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rtainly! Thank you, Funland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g a fine j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glances curiously at the trunk as the 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els it toward the elevator. Philip appear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's side, out of no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Mister Nimrod said you'd be co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.. Um, we're all big fans of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 glad you could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s part. The Good Doctor is in the elevator. 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s the Corinthian in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ELEVAT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ood Doctor keeps an eye on Phi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you ever read a magazine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STE? It's really terr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hear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digs out a rolled-up cop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can I have your autograp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one level, the doors pa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mr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HALL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hurries out of the elevator, drops the trun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D! -- puts an arm around Nimr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here. Good. The convention ha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t up, but we still need to discu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 numbers for the banqu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lip follows the Corinthian out, but he has been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, forgotten. The Good Doctor stays in the elevato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s close on his dark express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CONFERENC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nel discussion in progress. A wild-eyed ma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wing gray beard holds the mic tightly, hoarding i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two guests, who look pissed. The name card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im reads DELIVE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LIVE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a merciful God and a just God. Fo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ease men and women and childre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uffering and torment of their li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give them a new life in my heav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lams his fist down, rants on. Philip is in the audi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ing, rapt. He is startled when someone whisp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geyman, can we talk? In your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ip turns, sees Nimrod, who wears a friendl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GEY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n, well, I'm watching the relig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nel, man, but ... uh,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PHILIP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SLAMS open. Philip is shoved into the room hard;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mbles, falls to his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, you guys -- oh God -- list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ip has seen the Good Doctor, standing silent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dows of the room.  Next to him is the LIP COLLECTOR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l, gangly man with a gaunt face and toothy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Bogeyman. Really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me a number. Any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mrod goes through Philip's wallet. The Good Doctor pi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opy of CHASTE magazine, casually flips through it. The 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ector hangs in the background, still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name is Philip Sitz.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ditor, writer, whatever, of Ch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gazine. Your number's up, Philip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n't one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 no, I am. I understand it. Fem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insects created for male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ngth. Energy. Lust. The willing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acrifice another's life for one'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tificati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llapses, lowers his head, kneeling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understand it. That's why I had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. To see you all. To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mistake, Philip. Big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ood Doctor swings a metal suitcase stand at Phili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. Philip sprawls to the ground. The Good Doct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mrod stare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D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e don't shit where we eat," Mr. Nimr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pt when we have to, Doctor.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, when the devil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CORINTHIAN'S SUI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bathroom, we hear the SOUND of the SHOWER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in there, whistling happ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arge old trunk sits on the bed. A loud THUMP,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iggles, shaking the bed. Something's inside. Another THU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it moves closer to the edge. It's pretty comic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inal THUM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unk tilts over the edge of the bed, falls, clasp-s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. It split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oot appears, then a leg. Rose struggles out from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unk. Her hands are tied behind her back, and she is ga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toward the bathroom fearfully, bolt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taggers down the hallway, her legs buckling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 She's frightened, disoriented. She pushes he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wall, scrapes at the gag, rolling it, gett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her mouth. Above her is a hand-lettered sign: 4:30 P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el discussion: MAKE IT PAY. VOICES come from insid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CONFERENC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nel discussion in progress, the participants' nam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ds in front of the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OIR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even ten G's per victim ident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too much to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R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 The thing to remember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ll pay to know for certain. Eve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ps don't go with it, the fami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LLO 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, Carrion, we don't do i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some commotion at the back of the room. Heads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Rose stumbl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 Someone. I've been kidnapp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's such the damsel in distress, someon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IN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, has she come to the wrong r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2ND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kidd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IN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joke. It's gotta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-- he's going to kill 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LES of LAUGHTER at this. Rose backs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turns, runs blindly into the bulk that is Fun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z. You okay, mi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 I need help. I need to ge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? Sure. Sure. We'll get you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ne.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unties her wris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 ...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looks at him gratefully, mouths 'thank you.' 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, embarrassed. Leads her down the hallway.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ncing down at her out of the corner of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you look pretty young. How ol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no. You can't be. I'd say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nger than that. A lot younger.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BANQUET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teps through two heavy doors. Before her are row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ning tables set for the night's banquet. Empty and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s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ealiz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God, 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slaps her across the face. Moves on top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ing to play, little girl.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believe it's my special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ts his hands around Rose's throat. She chok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small world, after all. I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ong. It's so true. So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ightens his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when we've finished you mustn'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that I played with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go of her, Nathan Di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looks up, the expression of a boy caught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 in the cookie jar, except his hands are around Ros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h? How -- how did you know my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tands there, 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go of her. You have no idea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most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drops Rose. She scurries away, choking and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cowers under the Corinthian's glare. In a little-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FUN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going to ki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advances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seem to understand the ru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land. To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 his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I'll have to remind you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me tell you, Funland, what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le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 wags a fi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ki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laughs. Funland, panting in fear, laughs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turns, grabs Rose, who shrieks as he pu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ANTA CRUZ - REDWOOD FOREST - CLEAR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ope is tossed over a branch. Philip, gagged, no shirt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st bare and vulnerable, is strung up by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n't bother to ask how you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geyman's invitation. We'll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are PHILIP's POV -- Nimrod stares up at us. Behind him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ws of huge lovely redwoods, a cathedral of trees.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worldly scene, like in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id you came here to learn.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teach you. Teach you t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about sex; it isn't about power;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about crue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Nimrod, the Good Doctor steps INTO FRAME.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ip, staring right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ood Doctor Likes to skin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ive. Lip Collector -- well,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s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p collector steps into frame on the other side, s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ched over, but still gr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am Nimrod, the hunter. I can b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int and gut any animal in minutes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 we're going to do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il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deadly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ing to take turn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ANTA CRUZ - REDWOOD FORES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ip stands up in the forest, looks dazed. OFF SCREEN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an odd SOUND, the FLUTTERING of many 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! When they strung me up, I though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 goner for s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steps up right next to him, but she's fac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posite way, looking back toward the cl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what you though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ip looks at her, a little confused, un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nods toward the cle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aren't you going to watch?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nearly finished,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ilip turns, looks back toward the clearing. We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 sounds of his body being killed. The reality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sin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at's it? That's all I g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Fraid s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squints a little, looking toward the cl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a second. I know those gu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n my line of work I don't get ma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'know, long term relationships.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at Philip with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ne lucky guy, Phi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 Really-really. Most people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death has no significance. Y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be one of the most significa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smiles, puts her arm around Philip. He seems to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 She walks him away from the cl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where would you like to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HIL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. You mean, I get to p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how it work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disappear behind a huge redwood. OFF SCREEN is that 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again -- the loud FLUTTERING of many WING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moves down the hallway, looking around with inter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eking into various conference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, I don't believe thi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ign reads: 'THERE IS NO SANITY CLAUS.' Inside the room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rvous professional man answers a ques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ND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n, look, as a practicing psychiatr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, uh, well, look, none of you, uh,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 more evidence of 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normality among us people than among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m, them. Less,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raises an eyebrow, moves to the next room. This 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tled WOMEN IN SERIAL KILLING. In the front, DOG SOUP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a NURSE and a WOMAN IN BLACK. They don't loo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eased as she spea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G S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ell you, I'm sick and tired of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our line being stereotyped as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dows or killer nurses. I'm a s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er, and a woman, and I'm proud o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oves on to the next room: WE ARE WHAT WE ARE. She p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o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OREGON D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fundamental act of humanity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. They are the sheep and cattle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know the truth. We'r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stops, shakes her head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brother, what have you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urns around, goes back the way she ca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AUL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ypical artist's apartment. Messy, canvasses of many s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wn everywhere. Weirdly, all of the canvasses are B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(who we haven't seen in a while, he's Rose's 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iend, the guy with the nightmares) sits in a larg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sill, feet dangling over the edge. He looks dru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sted. He turns, stares INTO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 How did you get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ollows someone as they move closer -- it is DEATH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Didn't mean to disturb you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or wa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gar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holds up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fo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e just looks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come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I'm searching for my brother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somewhere, nearby. I've got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er of life or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smiles. Glances at the window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be soon enough, Paul. Why rus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looks at the many empty canvasses. Halting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used to think I was special.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. I'm just like everyone else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be dead one day,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 else, and then 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nods. Moves toward the door.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go ahead and do whatever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going to make any dif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looks at her question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always gets the same deal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er what. One lifetime. No more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turns away, a thoughtful look on his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OSE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SANDMAN, as he opens his eyes, squints into the s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aming in through the window. We hear that loud FLU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ND -- like the wings of bi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you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POV: looking up as his sister, Death, lean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, blocking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ock omin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come for you, little br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ruggles, leans up on his elbows. Death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watches as Sandman slowly re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-- thank you for coming to my 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coming to your aid, I'm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ck your 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res at her, frowns. She leans close to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lai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found your escaped nightmare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ther. He's tearing the world apar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eams, and near as I can tell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BANQUET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empty seats; the place is packed with serial killers,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faces familiar to us now. The mood is expect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cited. Nimrod addresses them; he's become a conf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ter of ceremoni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MR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they've called him the Eye Gu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ark Angel, and Shades, and may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usand other names. But we'v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n it was one m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 starts cl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ntlemen. Ladies. Our guest of hon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rinth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leaps onto the stage amid thunderous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estures for quiet, and the crowd reluctantly comp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on? All right. Many of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story. But for those that don'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e co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upon a 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newed APPLAUSE -- like a rock-concert crowd recogniz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ing bars of a favorite song. The Corinthian grins, wa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ts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upon a time, the mean Lord of D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captured. A child was born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gic dream sand, making a rift in d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 allowing your humble serv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bows low. APPLAUSE rises up; he basks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child, I am happy to say, is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us tod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weeping gesture. From a side door, Rose Walker is whe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-- she's gagged, blindfolded, and bound head-to-toe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dolly. Catcalls and screams. She is left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takes the mic in hand, moves into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daytime talk show 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Vortex, continued to g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kening the Sand King, allow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mble servant to take his magic Ru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st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aises the glittering Ruby high above him. CHEER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now, the happy ending. Soo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s will all be gone ... all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be left is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gathers them by ey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special people. Very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. And the new reality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eated in the shape of your drea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peaks in an evangelical fervor. He whir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ints to Deliverance in his long gray be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liverance! In the new world,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eanse the world of the wicked, and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people to righteousn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SEE a quick image, FLAMES bursting to life, a hou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, Deliverance praying as people inside begin to SCREA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SCE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Corinthian whirls, points to Funl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land! You will be a funny gian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little friends will come run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y with you, and never make fun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E SEE it -- Funland, dancing in a line of kids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, and it's more than a little disconce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SCE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Funland's blissfully smiling face. Someone stands up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m -- it is Dog Soup, the female serial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G S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 A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G S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ed to ask, uh, how do we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rks? The Ru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s? It's already working. Look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ntion. You're serial killers,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sakes. How can we be getting aw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? Where are the maids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lboys? You think this is norm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me of the audience shift uncomfortably in their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holds the Ruby alo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eems normal -- it has become norm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quo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'Behold, I show you a mystery; we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ll sleep, but we shall be chang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oment, in the twinkling of an eye ..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ill walk this world like giants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be the celebrities, the st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room is filled with ADORING MEDIA: spot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mini-cams, flashes from came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ill be the heroes of boo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ies, and -- u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ing out into the crowd, we notice a DARK FIGURE, sea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moving. The Corinthian frowns, but keeps speak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 the faces on the cover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gazin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we get a good look: it is SANDMAN, sitting in the crow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ing. The Corinthian is unnerved. The reporters st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crow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re gladiators, and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ashbucklers and warriors and ... u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g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nds. ALL SOUND DROPS OUT. Only the Sandma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 seem real -- all others have been reduc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of the nigh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... what do you think you a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twirls the Ru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I'm glad you're here.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got the hang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regard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don't look strong enough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nteresting.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ust not do this. I forbi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bandoned me. I waited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turn. I remember the gray day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tched into years and into dec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low crumbling of walls ... the r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ere no longer t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lowers his head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... am sorry, Corinth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that doesn't cut it! You se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e waking world. It needs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ges, that's all. I'm st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ning quick, Sandman reaches beneath his coa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racts his POUCH OF SAND. He tosses a handfu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into the Corinthian's eyes. He stagger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acks away, holds the Ruby up like a talisman, claw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yes. Sandman slips quickly to Rose's side. Her b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me for 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ifts her in his arms, and hurries toward a side exi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 blinks, searching, still unable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LO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ets Ros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got to stop him. He'll destro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 not know if I can stop him. I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be strong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... because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ays nothing. Rose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...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considers. His brow furrows as he weighs his op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he decid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I will do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rying to convince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re countless other planes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one. We can travel them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leave this one to the Corinth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stares up at him. She can't believe what he is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not find it in me to harm you, 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 nothing to deser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erve. Deserve has no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does it? Things just happen 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and all you can do is the bes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with what you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ound very much like my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I'd like to meet her some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-- this is my world. This i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ve. This is where my friends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has to be st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no argume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has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... what you are as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I have to. It's ...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udies her face. She returns his gaze. Tears wel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er eyes. She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nods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my 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radles her in his arms, touches her face as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's eyes snap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 an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 Of course. He is nothing b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. And you -- you are that which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 dreams. Together, we can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.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must join our sou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any two people join their sou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leans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s slam open. The Corinthian spin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and Rose stand there, hands linked, power radi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, Corinthian. Let this be fi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Let it be finished, one way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lunges forward, the RUBY metamorphos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pours sand from the pouch into Rose's palm, the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 my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laps his hands together, draws them apa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A SHIELD OF SAND. He parries the Corinth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ge, shoves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follows suit, creating a sword. She looks a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prised, then lunges forward, swinging for the Corinthi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ducks, STABS the Ruby Dagger into he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RIES OUT. The sword becomes sand again, cascad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lams the Corinthian with the shield. The ruby da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protrudes from Rose's leg. Sandman hits the 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 -- his sunglasses go flying, revealing his eye sock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NED WITH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nered, the Corinthian steels himself and PUNC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THROUGH THE SHIELD. He grabs Sandman by the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ruggles to break free. The Corinthian leans in,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CKET MOUTHS snapping for Sandman's throat, drawing clos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Corinthian STIFFENS -- an eerie double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sues from his eye sockets. He stagger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uby Dagger has been plunged deep into his back. 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behind him, staring at her handiwork. The 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es toward her, almost shrugging -- and then he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 looks up at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eps to her, sweeping her up into his arms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ep into her e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KISS AGAIN, passionately,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REAM REALM - SANDMAN'S PA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and Rose break their kiss. In best fairy-tale mo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shion, they now stand in the throne room of the pal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ssed in finery. Sandman leads Rose up the steps,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THRONES, identical, equal. He gestures for her to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oes; he takes his place beside her. Rose looks ar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ppy wonder at the palace. She turns to look at Sandma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already watch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MOVES IN as he takes her hand, their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twi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t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- LOBB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stands there. She is subdued,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looks up. A tear runs down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a lovely final dream you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cradles Rose in his arms. Her head lolls back.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deserved no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nods. She sweeps an arm across Rose's bod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is the SOUND OF WINGS, and then Death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rises. There are mirror tiles on one entir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glances at his many reflecti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ating just beyond one of them is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S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Do not enter. I do not want you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r do I wish to b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away from the mirror as Despair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you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tands in the hallway. He stares at Ros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y, prone on the tarm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, you're an inspiration to u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looks up at Sand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ill have the ruby. It is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you. More than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nds, reaching beneath his coat, produc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haps it can. It has absorbed mu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oul-self already. But if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ht me, you shall not do it her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am realm is repa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puts on his helm, giving his voice an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worldly s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would steal a dreamlord's po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you shall do it in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pulls darkness around himself, and then he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the Ru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 him. Take me into dream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rl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UBY FLASHES BLOOD R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NE OF LIGHT appears, becomes the outline of a doo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opens, and the Corinthian steps throug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 mere nightmare now, Sandman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to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tands in a CEMETERY. A grave stand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 yourself, Sandman. You can't 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v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use. No answer. The Corinthian uses the ruby to BLA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tion of the cemete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the illusion of a world is RIPPED AWAY, torn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inting. Revealed behind the tear are many CLOCKWORK G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see me, stinkard lord of pi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re?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BLAST -- the clockworks fly to pieces, as well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 of the ceme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ed behind the clockworks a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DREDS of FACES, floating in darkness, eyes shut in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ky of faces, a landscape of faces, surrou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inthian. This is the world of the D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see me using your power to r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ragtag dreamworld apart? Can you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BLAST -- the faces twist in pain, wavering.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a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! Enough, Corinthian! I am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nses of Sandman's helm reflect the Corinthia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You're here.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indicates the ru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a lovely thing, isn't it?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ains your life. Your magick.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last time you used it, it su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more.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inthian ... stop. You are tamp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 order of thing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! I'm going to ruin all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the Ruby over his head. It GLOWS. A BEAM kniv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heart. He moa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that hurt? I bet it does. I b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ts.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eam widens. Sandman slumps, seemingly shrin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es it feel like? To have the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ked out of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-- the dream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ces still look on, themselves being drain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tality, growing gaunt, withered, desicca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ld your life in my hands. I can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loses his hands around the Ruby, squeez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your life, dreamsneak.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ushing it out with my ha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ESTINY'S GARDEN - TWI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tiny stands in his garden, reading from his great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inger traces the words, reaches the bottom of the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repares to turn to the next 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HESITATES. Just a mo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he turns the pa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's knuckles are white with str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uby SHAT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OD-RED LIGHT flares, hurting the eyes, filling th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then it fades, leaving a WHITE SCRE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-- and the small figure of the Corinthian, looking surpri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sm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rked.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an scarcely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king is dead. And long live the 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who's in charge of the Dreaming, now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glances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. what's lef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a few steps. The world remains PURE WHITE. He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s knees. Alone, by himself, the Corinthian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 -- a genuine, relieve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ree again. Fi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Corinth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PULLS BACK, way back, revea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has been standing in the pale white pal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 BACK MORE. Sandman is huge now, a giant. He peer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the tiny figure of the Corinth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has been so long. I had forgott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forgotten how much of my pow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placed in that jewel.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eas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onsi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ubt I would have thought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looks up at Sandman, not quite cowering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longer cocksure. Tim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ndman begins to sh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sappoint me, Corinthian.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asterpiece, or so I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nds beside the Corinthia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ightmare created to be the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fear of darkness in every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t. A dark mirror, made to refl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about itself that hum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not con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ouches the Corinthia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look at you. Twenty years wal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th, and what have you given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You've told them there are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y've known that all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wrenches away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INTH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expect me to submit quietly?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-- to never again know the de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n eye as it pops between my teeth?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That's n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abs the Corinthian by the jaw,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reated you poorly, then. As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create you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rinthian SCREAM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skin dissolves, leaving the skelet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keleton fades away, except the skull, still in Sand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. Sandman stares into its eye sockets filled with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im, around him, the sleeping faces FADE IN. Hundr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m, all races, all ages, all gend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...and all sleeping peac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TURNS TO CAMER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, that call yourselves collecto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TEL - BANQUET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behind the podium, addressing the audience of ki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til now, you have all sus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ntasies in which you are the maltr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oes of your own st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mrod slouches in his seat. Funland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forting daydreams in wh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ltimately, you are shown to b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now all the eyes in the room are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ll of you, the dream is over.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n it away. For this is my judgme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killers leave the hotel. Some seem to want to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s, but ultimately, they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shall know, at all tim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ver, exactly what you are.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ll know just how little tha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i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,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nland is one of the last. He takes off his cap, and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 The wind kicks up, blowing it across the parking lo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llers just drift away, fading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CEME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right day, not at all proper for a funeral.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wers around the casket look almost festive in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se's friends are gathered at the gravesite. Most we me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rty, including Kelly, Sam (holding Rose's kitten)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, who stands at the head of the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, uh, I'd like to read something 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em, from one of Rose'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his voice breaks; he g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from Rose's favorite boo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uh -- it meant a lot to 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clears his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n Wonderland they 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Drifting as the days go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atching as the summers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Lying in the golden gleam 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SANDMAN'S PALAC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lace has been rebuilt. The surrounding land is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nds on a balcony, head inclined,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... Life is but a drea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en steps onto the balcony, nervous about distur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. Matthew, perched on Lucien's shoulder, i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boss. Hea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raises his head, but does not look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lord ... there are nightmare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turns. He peers at the two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cien ... In my absence, you di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. You remained at your post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 ... yes, lord. I'm a librarian,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 true. Sti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Luc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cien is startled -- but genuinely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-- you're welcome, my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thew flutters to Sandman's shoulder. Cock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changed, boss ...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I? I am still Dream, and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my responsibil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LUC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ightmares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am glances down -- almost as though he's looking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u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 But, first, I think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t more ... inspirat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DREAM REALM - ROCKY SPI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recognize Paul's dream: He clings to the spire, un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mb higher, afraid to fall. He grasps for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hold, then glance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stands precariously, impossibly, on the very t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pire, Matthew perched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--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buddy. You look scre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should have climbed up here!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rned my lesso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? It is sometimes a mista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imb. It is always a mistake to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make the attem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'm caught here! If I even move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ll! I'll die! Aren't you scar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l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TT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sh, Matt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Pa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that bad to fall? Sometim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ke, and sometimes, yes, you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dman turns and nonchalantly walks away -- across thin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auses, turns back to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re is a third altern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stares into his face. It is the same face that Ro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gess looked into nearly seventy years earlier: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quiline nose, the same sharp cheekbones, the sam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sbut now it is less harsh. Less forebo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swallows. He nods.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LETS GO. He arcs away from the spire, out and d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 motion. Is he falling -- or is he fl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AUL'S LO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wakes up. Across the room, a large blank canvas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an easel, beckoning, taunting.  Paul stares at i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es. Like a sleepwalker, moves toward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ul mixes paint on a palet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uses a roller to create a powder blue sky, like the 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drea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ketches in the spire with charco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egins to paint a figu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igure is in mid-air, having let go of the precip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it is flying, arms outstretched. But it is not P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ROSE, smiling as she so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 PUSHES IN on Rose's smiling face, closer and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til detail is lost in nearness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mallCaps/>
      <w:sz w:val="44"/>
      <w:szCs w:val="44"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35:00Z</dcterms:created>
  <dc:creator>Alberto Cassani</dc:creator>
  <dc:description>From Neil Gaiman's comics</dc:description>
  <dc:language>en-US</dc:language>
  <cp:lastModifiedBy>Alberto Cassani</cp:lastModifiedBy>
  <dcterms:modified xsi:type="dcterms:W3CDTF">2000-04-03T02:35:00Z</dcterms:modified>
  <cp:revision>2</cp:revision>
  <dc:subject/>
  <dc:title>Sandman</dc:title>
</cp:coreProperties>
</file>