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xotic 350 Light BT" w:hAnsi="Exotic 350 Light BT" w:eastAsia="Exotic 350 Light BT" w:cs="Exotic 350 Light BT"/>
          <w:b/>
          <w:b/>
          <w:bCs/>
          <w:sz w:val="110"/>
          <w:szCs w:val="110"/>
        </w:rPr>
      </w:pPr>
      <w:r>
        <w:rPr>
          <w:rFonts w:eastAsia="Exotic 350 Light BT" w:cs="Exotic 350 Light BT" w:ascii="Exotic 350 Light BT" w:hAnsi="Exotic 350 Light BT"/>
          <w:b/>
          <w:bCs/>
          <w:sz w:val="110"/>
          <w:szCs w:val="110"/>
        </w:rPr>
      </w:r>
    </w:p>
    <w:p>
      <w:pPr>
        <w:pStyle w:val="Normal"/>
        <w:jc w:val="center"/>
        <w:rPr>
          <w:rFonts w:ascii="Exotic 350 Light BT" w:hAnsi="Exotic 350 Light BT" w:eastAsia="Exotic 350 Light BT" w:cs="Exotic 350 Light BT"/>
          <w:b/>
          <w:b/>
          <w:bCs/>
          <w:sz w:val="110"/>
          <w:szCs w:val="110"/>
        </w:rPr>
      </w:pPr>
      <w:r>
        <w:rPr>
          <w:rFonts w:eastAsia="Exotic 350 Light BT" w:cs="Exotic 350 Light BT" w:ascii="Exotic 350 Light BT" w:hAnsi="Exotic 350 Light BT"/>
          <w:b/>
          <w:bCs/>
          <w:sz w:val="110"/>
          <w:szCs w:val="110"/>
        </w:rPr>
      </w:r>
    </w:p>
    <w:p>
      <w:pPr>
        <w:pStyle w:val="Normal"/>
        <w:jc w:val="center"/>
        <w:rPr>
          <w:rFonts w:ascii="Exotic 350 Light BT" w:hAnsi="Exotic 350 Light BT" w:eastAsia="Exotic 350 Light BT" w:cs="Exotic 350 Light BT"/>
          <w:b/>
          <w:b/>
          <w:bCs/>
          <w:sz w:val="110"/>
          <w:szCs w:val="110"/>
        </w:rPr>
      </w:pPr>
      <w:r>
        <w:rPr>
          <w:rFonts w:eastAsia="Exotic 350 Light BT" w:cs="Exotic 350 Light BT" w:ascii="Exotic 350 Light BT" w:hAnsi="Exotic 350 Light BT"/>
          <w:b/>
          <w:bCs/>
          <w:sz w:val="110"/>
          <w:szCs w:val="110"/>
        </w:rPr>
      </w:r>
    </w:p>
    <w:p>
      <w:pPr>
        <w:pStyle w:val="Normal"/>
        <w:jc w:val="center"/>
        <w:rPr>
          <w:rFonts w:ascii="Exotic 350 Light BT" w:hAnsi="Exotic 350 Light BT" w:eastAsia="Exotic 350 Light BT" w:cs="Exotic 350 Light BT"/>
          <w:b/>
          <w:b/>
          <w:bCs/>
          <w:sz w:val="110"/>
          <w:szCs w:val="110"/>
        </w:rPr>
      </w:pPr>
      <w:r>
        <w:rPr>
          <w:rFonts w:eastAsia="Exotic 350 Light BT" w:cs="Exotic 350 Light BT" w:ascii="Exotic 350 Light BT" w:hAnsi="Exotic 350 Light BT"/>
          <w:b/>
          <w:bCs/>
          <w:sz w:val="110"/>
          <w:szCs w:val="110"/>
        </w:rPr>
      </w:r>
    </w:p>
    <w:p>
      <w:pPr>
        <w:pStyle w:val="Normal"/>
        <w:jc w:val="center"/>
        <w:rPr>
          <w:rFonts w:ascii="Exotic 350 Light BT" w:hAnsi="Exotic 350 Light BT" w:eastAsia="Exotic 350 Light BT" w:cs="Exotic 350 Light BT"/>
          <w:b/>
          <w:b/>
          <w:bCs/>
        </w:rPr>
      </w:pPr>
      <w:r>
        <w:rPr>
          <w:rFonts w:eastAsia="Exotic 350 Light BT" w:cs="Exotic 350 Light BT" w:ascii="Exotic 350 Light BT" w:hAnsi="Exotic 350 Light BT"/>
          <w:b/>
          <w:bCs/>
        </w:rPr>
      </w:r>
    </w:p>
    <w:p>
      <w:pPr>
        <w:pStyle w:val="Normal"/>
        <w:jc w:val="center"/>
        <w:rPr>
          <w:rFonts w:ascii="Exotic 350 Light BT" w:hAnsi="Exotic 350 Light BT" w:eastAsia="Exotic 350 Light BT" w:cs="Exotic 350 Light BT"/>
          <w:b/>
          <w:b/>
          <w:bCs/>
        </w:rPr>
      </w:pPr>
      <w:r>
        <w:rPr>
          <w:rFonts w:eastAsia="Exotic 350 Light BT" w:cs="Exotic 350 Light BT" w:ascii="Exotic 350 Light BT" w:hAnsi="Exotic 350 Light BT"/>
          <w:b/>
          <w:bCs/>
        </w:rPr>
      </w:r>
    </w:p>
    <w:p>
      <w:pPr>
        <w:pStyle w:val="Normal"/>
        <w:jc w:val="center"/>
        <w:rPr>
          <w:rFonts w:ascii="Exotic 350 Light BT" w:hAnsi="Exotic 350 Light BT" w:eastAsia="Exotic 350 Light BT" w:cs="Exotic 350 Light BT"/>
          <w:b/>
          <w:b/>
          <w:bCs/>
        </w:rPr>
      </w:pPr>
      <w:r>
        <w:rPr>
          <w:rFonts w:eastAsia="Exotic 350 Light BT" w:cs="Exotic 350 Light BT" w:ascii="Exotic 350 Light BT" w:hAnsi="Exotic 350 Light BT"/>
          <w:b/>
          <w:bCs/>
        </w:rPr>
      </w:r>
    </w:p>
    <w:p>
      <w:pPr>
        <w:pStyle w:val="Normal"/>
        <w:jc w:val="center"/>
        <w:rPr>
          <w:rFonts w:ascii="Exotic 350 Light BT" w:hAnsi="Exotic 350 Light BT" w:eastAsia="Exotic 350 Light BT" w:cs="Exotic 350 Light BT"/>
          <w:b/>
          <w:b/>
          <w:bCs/>
        </w:rPr>
      </w:pPr>
      <w:r>
        <w:rPr>
          <w:rFonts w:eastAsia="Exotic 350 Light BT" w:cs="Exotic 350 Light BT" w:ascii="Exotic 350 Light BT" w:hAnsi="Exotic 350 Light BT"/>
          <w:b/>
          <w:bCs/>
        </w:rPr>
      </w:r>
    </w:p>
    <w:p>
      <w:pPr>
        <w:pStyle w:val="Normal"/>
        <w:jc w:val="center"/>
        <w:rPr>
          <w:rFonts w:ascii="Exotic 350 Light BT" w:hAnsi="Exotic 350 Light BT" w:eastAsia="Exotic 350 Light BT" w:cs="Exotic 350 Light BT"/>
          <w:b/>
          <w:b/>
          <w:bCs/>
        </w:rPr>
      </w:pPr>
      <w:r>
        <w:rPr>
          <w:rFonts w:eastAsia="Exotic 350 Light BT" w:cs="Exotic 350 Light BT" w:ascii="Exotic 350 Light BT" w:hAnsi="Exotic 350 Light BT"/>
          <w:b/>
          <w:bCs/>
        </w:rPr>
      </w:r>
    </w:p>
    <w:p>
      <w:pPr>
        <w:pStyle w:val="Normal"/>
        <w:jc w:val="center"/>
        <w:rPr>
          <w:rFonts w:ascii="Exotic 350 Light BT" w:hAnsi="Exotic 350 Light BT" w:eastAsia="Exotic 350 Light BT" w:cs="Exotic 350 Light BT"/>
          <w:b/>
          <w:b/>
          <w:bCs/>
        </w:rPr>
      </w:pPr>
      <w:r>
        <w:rPr>
          <w:rFonts w:eastAsia="Exotic 350 Light BT" w:cs="Exotic 350 Light BT" w:ascii="Exotic 350 Light BT" w:hAnsi="Exotic 350 Light BT"/>
          <w:b/>
          <w:bCs/>
        </w:rPr>
      </w:r>
    </w:p>
    <w:p>
      <w:pPr>
        <w:pStyle w:val="Normal"/>
        <w:jc w:val="center"/>
        <w:rPr>
          <w:rFonts w:ascii="Exotic 350 Light BT" w:hAnsi="Exotic 350 Light BT" w:eastAsia="Exotic 350 Light BT" w:cs="Exotic 350 Light BT"/>
          <w:b/>
          <w:b/>
          <w:bCs/>
        </w:rPr>
      </w:pPr>
      <w:r>
        <w:rPr>
          <w:rFonts w:eastAsia="Exotic 350 Light BT" w:cs="Exotic 350 Light BT" w:ascii="Exotic 350 Light BT" w:hAnsi="Exotic 350 Light BT"/>
          <w:b/>
          <w:bCs/>
        </w:rPr>
      </w:r>
    </w:p>
    <w:p>
      <w:pPr>
        <w:pStyle w:val="Normal"/>
        <w:jc w:val="center"/>
        <w:rPr>
          <w:rFonts w:ascii="Exotic 350 Light BT" w:hAnsi="Exotic 350 Light BT" w:eastAsia="Exotic 350 Light BT" w:cs="Exotic 350 Light BT"/>
          <w:b/>
          <w:b/>
          <w:bCs/>
          <w:sz w:val="110"/>
          <w:szCs w:val="110"/>
        </w:rPr>
      </w:pPr>
      <w:r>
        <w:rPr>
          <w:rFonts w:eastAsia="Exotic 350 Light BT" w:cs="Exotic 350 Light BT" w:ascii="Exotic 350 Light BT" w:hAnsi="Exotic 350 Light BT"/>
          <w:b/>
          <w:bCs/>
          <w:sz w:val="110"/>
          <w:szCs w:val="110"/>
        </w:rPr>
        <w:t>SCHINDLER’S LIST</w:t>
      </w:r>
    </w:p>
    <w:p>
      <w:pPr>
        <w:pStyle w:val="Normal"/>
        <w:jc w:val="center"/>
        <w:rPr>
          <w:rFonts w:ascii="Exotic 350 Light BT" w:hAnsi="Exotic 350 Light BT" w:eastAsia="Exotic 350 Light BT" w:cs="Exotic 350 Light BT"/>
          <w:b/>
          <w:b/>
          <w:bCs/>
          <w:sz w:val="24"/>
          <w:szCs w:val="24"/>
        </w:rPr>
      </w:pPr>
      <w:r>
        <w:rPr>
          <w:rFonts w:eastAsia="Exotic 350 Light BT" w:cs="Exotic 350 Light BT" w:ascii="Exotic 350 Light BT" w:hAnsi="Exotic 350 Light BT"/>
          <w:b/>
          <w:bCs/>
          <w:sz w:val="24"/>
          <w:szCs w:val="24"/>
        </w:rPr>
      </w:r>
    </w:p>
    <w:p>
      <w:pPr>
        <w:pStyle w:val="Normal"/>
        <w:jc w:val="center"/>
        <w:rPr>
          <w:sz w:val="24"/>
          <w:szCs w:val="24"/>
        </w:rPr>
      </w:pPr>
      <w:r>
        <w:rPr>
          <w:sz w:val="24"/>
          <w:szCs w:val="24"/>
        </w:rPr>
      </w:r>
    </w:p>
    <w:p>
      <w:pPr>
        <w:pStyle w:val="Normal"/>
        <w:jc w:val="center"/>
        <w:rPr>
          <w:rFonts w:ascii="OCRA" w:hAnsi="OCRA" w:eastAsia="OCRA" w:cs="OCRA"/>
          <w:sz w:val="26"/>
          <w:szCs w:val="26"/>
        </w:rPr>
      </w:pPr>
      <w:r>
        <w:rPr>
          <w:rFonts w:eastAsia="OCRA" w:cs="OCRA" w:ascii="OCRA" w:hAnsi="OCRA"/>
          <w:sz w:val="26"/>
          <w:szCs w:val="26"/>
        </w:rPr>
        <w:t>Screenplay by</w:t>
      </w:r>
    </w:p>
    <w:p>
      <w:pPr>
        <w:pStyle w:val="Normal"/>
        <w:jc w:val="center"/>
        <w:rPr>
          <w:rFonts w:ascii="OCR A Extended" w:hAnsi="OCR A Extended" w:eastAsia="OCR A Extended" w:cs="OCR A Extended"/>
          <w:b/>
          <w:b/>
          <w:bCs/>
          <w:sz w:val="48"/>
          <w:szCs w:val="48"/>
        </w:rPr>
      </w:pPr>
      <w:r>
        <w:rPr>
          <w:rFonts w:eastAsia="OCR A Extended" w:cs="OCR A Extended" w:ascii="OCR A Extended" w:hAnsi="OCR A Extended"/>
          <w:b/>
          <w:bCs/>
          <w:sz w:val="48"/>
          <w:szCs w:val="48"/>
        </w:rPr>
        <w:t>STEVEN ZAILLIAN</w:t>
      </w:r>
    </w:p>
    <w:p>
      <w:pPr>
        <w:pStyle w:val="Normal"/>
        <w:jc w:val="center"/>
        <w:rPr>
          <w:rFonts w:ascii="OCR A Extended" w:hAnsi="OCR A Extended" w:eastAsia="OCR A Extended" w:cs="OCR A Extended"/>
          <w:b/>
          <w:b/>
          <w:bCs/>
          <w:sz w:val="24"/>
          <w:szCs w:val="24"/>
        </w:rPr>
      </w:pPr>
      <w:r>
        <w:rPr>
          <w:rFonts w:eastAsia="OCR A Extended" w:cs="OCR A Extended" w:ascii="OCR A Extended" w:hAnsi="OCR A Extended"/>
          <w:b/>
          <w:bCs/>
          <w:sz w:val="24"/>
          <w:szCs w:val="24"/>
        </w:rPr>
      </w:r>
    </w:p>
    <w:p>
      <w:pPr>
        <w:pStyle w:val="Normal"/>
        <w:jc w:val="center"/>
        <w:rPr>
          <w:sz w:val="24"/>
          <w:szCs w:val="24"/>
        </w:rPr>
      </w:pPr>
      <w:r>
        <w:rPr>
          <w:sz w:val="24"/>
          <w:szCs w:val="24"/>
        </w:rPr>
      </w:r>
    </w:p>
    <w:p>
      <w:pPr>
        <w:pStyle w:val="Normal"/>
        <w:jc w:val="center"/>
        <w:rPr>
          <w:rFonts w:ascii="OCRA" w:hAnsi="OCRA" w:eastAsia="OCRA" w:cs="OCRA"/>
          <w:sz w:val="26"/>
          <w:szCs w:val="26"/>
        </w:rPr>
      </w:pPr>
      <w:r>
        <w:rPr>
          <w:rFonts w:eastAsia="OCRA" w:cs="OCRA" w:ascii="OCRA" w:hAnsi="OCRA"/>
          <w:sz w:val="26"/>
          <w:szCs w:val="26"/>
        </w:rPr>
        <w:t>Based on the novel by</w:t>
      </w:r>
    </w:p>
    <w:p>
      <w:pPr>
        <w:pStyle w:val="Normal"/>
        <w:jc w:val="center"/>
        <w:rPr>
          <w:rFonts w:ascii="OCR A Extended" w:hAnsi="OCR A Extended" w:eastAsia="OCR A Extended" w:cs="OCR A Extended"/>
          <w:b/>
          <w:b/>
          <w:bCs/>
          <w:sz w:val="48"/>
          <w:szCs w:val="48"/>
        </w:rPr>
      </w:pPr>
      <w:r>
        <w:rPr>
          <w:rFonts w:eastAsia="OCR A Extended" w:cs="OCR A Extended" w:ascii="OCR A Extended" w:hAnsi="OCR A Extended"/>
          <w:b/>
          <w:bCs/>
          <w:sz w:val="48"/>
          <w:szCs w:val="48"/>
        </w:rPr>
        <w:t>THOMAS KENEALLY</w:t>
      </w:r>
    </w:p>
    <w:p>
      <w:pPr>
        <w:pStyle w:val="Normal"/>
        <w:jc w:val="center"/>
        <w:rPr>
          <w:rFonts w:ascii="OCR A Extended" w:hAnsi="OCR A Extended" w:eastAsia="OCR A Extended" w:cs="OCR A Extended"/>
          <w:b/>
          <w:b/>
          <w:bCs/>
          <w:sz w:val="24"/>
          <w:szCs w:val="24"/>
        </w:rPr>
      </w:pPr>
      <w:r>
        <w:rPr>
          <w:rFonts w:eastAsia="OCR A Extended" w:cs="OCR A Extended" w:ascii="OCR A Extended" w:hAnsi="OCR A Extended"/>
          <w:b/>
          <w:bCs/>
          <w:sz w:val="24"/>
          <w:szCs w:val="24"/>
        </w:rPr>
      </w:r>
    </w:p>
    <w:p>
      <w:pPr>
        <w:pStyle w:val="Normal"/>
        <w:jc w:val="center"/>
        <w:rPr>
          <w:sz w:val="24"/>
          <w:szCs w:val="24"/>
        </w:rPr>
      </w:pPr>
      <w:r>
        <w:rPr>
          <w:sz w:val="24"/>
          <w:szCs w:val="24"/>
        </w:rPr>
      </w:r>
    </w:p>
    <w:p>
      <w:pPr>
        <w:pStyle w:val="Normal"/>
        <w:jc w:val="center"/>
        <w:rPr>
          <w:rFonts w:ascii="OCRA" w:hAnsi="OCRA" w:eastAsia="OCRA" w:cs="OCRA"/>
          <w:sz w:val="26"/>
          <w:szCs w:val="26"/>
        </w:rPr>
      </w:pPr>
      <w:r>
        <w:rPr>
          <w:rFonts w:eastAsia="OCRA" w:cs="OCRA" w:ascii="OCRA" w:hAnsi="OCRA"/>
          <w:sz w:val="26"/>
          <w:szCs w:val="26"/>
        </w:rPr>
        <w:t>Directed by</w:t>
      </w:r>
    </w:p>
    <w:p>
      <w:pPr>
        <w:pStyle w:val="Normal"/>
        <w:jc w:val="center"/>
        <w:rPr>
          <w:rFonts w:ascii="OCR A Extended" w:hAnsi="OCR A Extended" w:eastAsia="OCR A Extended" w:cs="OCR A Extended"/>
          <w:b/>
          <w:b/>
          <w:bCs/>
          <w:sz w:val="48"/>
          <w:szCs w:val="48"/>
        </w:rPr>
      </w:pPr>
      <w:r>
        <w:rPr>
          <w:rFonts w:eastAsia="OCR A Extended" w:cs="OCR A Extended" w:ascii="OCR A Extended" w:hAnsi="OCR A Extended"/>
          <w:b/>
          <w:bCs/>
          <w:sz w:val="48"/>
          <w:szCs w:val="48"/>
        </w:rPr>
        <w:t>STEVEN SPIELBERG</w:t>
      </w:r>
    </w:p>
    <w:p>
      <w:pPr>
        <w:pStyle w:val="Normal"/>
        <w:jc w:val="center"/>
        <w:rPr>
          <w:rFonts w:ascii="OCR A Extended" w:hAnsi="OCR A Extended" w:eastAsia="OCR A Extended" w:cs="OCR A Extended"/>
          <w:b/>
          <w:b/>
          <w:bCs/>
          <w:sz w:val="24"/>
          <w:szCs w:val="24"/>
        </w:rPr>
      </w:pPr>
      <w:r>
        <w:rPr>
          <w:rFonts w:eastAsia="OCR A Extended" w:cs="OCR A Extended" w:ascii="OCR A Extended" w:hAnsi="OCR A Extended"/>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rFonts w:ascii="Lucida Sans" w:hAnsi="Lucida Sans" w:eastAsia="Lucida Sans" w:cs="Lucida Sans"/>
          <w:sz w:val="28"/>
          <w:szCs w:val="28"/>
        </w:rPr>
      </w:pPr>
      <w:r>
        <w:rPr>
          <w:rFonts w:eastAsia="Lucida Sans" w:cs="Lucida Sans" w:ascii="Lucida Sans" w:hAnsi="Lucida Sans"/>
          <w:sz w:val="28"/>
          <w:szCs w:val="28"/>
        </w:rPr>
        <w:t>First Revision</w:t>
      </w:r>
    </w:p>
    <w:p>
      <w:pPr>
        <w:sectPr>
          <w:footerReference w:type="default" r:id="rId2"/>
          <w:footerReference w:type="first" r:id="rId3"/>
          <w:type w:val="nextPage"/>
          <w:pgSz w:w="12240" w:h="15840"/>
          <w:pgMar w:left="1728" w:right="1728" w:gutter="0" w:header="0" w:top="1152" w:footer="864" w:bottom="1152"/>
          <w:pgNumType w:start="0" w:fmt="decimal"/>
          <w:formProt w:val="false"/>
          <w:titlePg/>
          <w:textDirection w:val="lrTb"/>
        </w:sectPr>
        <w:pStyle w:val="Normal"/>
        <w:jc w:val="right"/>
        <w:rPr>
          <w:rFonts w:ascii="Lucida Sans" w:hAnsi="Lucida Sans" w:eastAsia="Lucida Sans" w:cs="Lucida Sans"/>
          <w:sz w:val="28"/>
          <w:szCs w:val="28"/>
        </w:rPr>
      </w:pPr>
      <w:r>
        <w:rPr>
          <w:rFonts w:eastAsia="Lucida Sans" w:cs="Lucida Sans" w:ascii="Lucida Sans" w:hAnsi="Lucida Sans"/>
          <w:sz w:val="28"/>
          <w:szCs w:val="28"/>
        </w:rPr>
        <w:t>March, 1990</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w:t>
        <w:tab/>
        <w:t>IN BLACK AND WHITE:</w:t>
        <w:tab/>
        <w:tab/>
        <w:tab/>
        <w:tab/>
        <w:tab/>
        <w:tab/>
        <w:tab/>
        <w:t>1.</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RAIN WHEELS grinding against track, slowing.  FOLDING TABLE LEGS scissoring open.  The LEVER of a train door being pulled.  NAMES on lists on clipboards held by clerks moving alongside the trac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RKS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Rossen … Lieberman … Wachsber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BEWILDERED RURAL FACES coming down off the passenger train.  FORMS being set out on the folding tables.  HANDS straightening pens and pencils and ink pads and stamp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RKS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When your name is called go over ther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ake this over to that tabl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YPEWRITER KEYS rapping a name onto a list.  A FACE.  KEYS typing another name.  Another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RKS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you’re in the wrong line, wait </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over there … you, come over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MAN is taken from one long line and led to the back of another.  A HAND hammers a rubber stamp at a form.  Tihgt on a FACE.  KEYS type another NAME.  Another FACE.  Another N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RKS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Biberman … Steinberg … Chilowitz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s a hand comes down stamping a GRAY STRIPE across a registration card, there is absolute silence … then MUSIC, the Hungarian love song, “Gloomy Sunday,” distant … and the stripe bleeds into COLOR, into BRIGHT YELLOW I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2.</w:t>
        <w:tab/>
        <w:t>INT.  HOTEL ROOM - CRACOW, POLAND - NIGHT.</w:t>
        <w:tab/>
        <w:tab/>
        <w:t>2.</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song plays from a radio on a rust-stained si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light in the room is dismal, the furniture cheap.  The curtains are faded, the wallpaper peeling … but the clothes laid out across the single bed are beautif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hands of a man button the shirt, belt the slacks.  He slips into the double-breasted jacket, knots the silk tie, folds a handkerchief and tucks it into the jacket pocket, all with great deliberation.</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bureau.  Some currency, cigarettes, liquor, passport.  And an elaborate gold-on-black enamel Hakenkreuz (or swastika) which the gentleman pins to the lapel of his elegant dinner jacke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steps back to consider his reflection in the mirror.  He likes what he sees:  Oskar Schindler – salesman from Zwittau – looking almost reputable in his one nice sui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Even in this awful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3.</w:t>
        <w:tab/>
        <w:t>INT.  NIGHTCLUB - CRACOW, POLAND - NIGHT.</w:t>
        <w:tab/>
        <w:tab/>
        <w:t>3.</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spotlight slicing across a crowded smoke-choked club to a small stage where a cabaret performer sing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t’s September, 1939.  General Sigmund List’s armored divisions, driving north from the Sudetenland, have taken Cracow, and now, in this club, drinking, socializing, conducting business, is a strange clientele: SS officers and Polish cops, gangsters and girls and entrepreneurs, thrown together by the circumstance of war.</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Oskar Schindler, drinking alone, slowly scans the room, the faces, stripping away all that’s unimportant to him, settling only on details that are:  the rank of this man, the higher rank of that one, money being slipped into a hand.</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WAITER SETS DOWN DRINK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n front of the SS officer who took the money.  A lieutenant, he’s at a table with his girlfriend and a lower-ranking offic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WAIT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om the gentle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waiter is gesturing to a table across the room where Schindler, seemingly unaware of the SS men, drinks with the best-looking woman in the pl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IEUTENA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 I know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is sergeant doesn’t.  His girlfriend does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IEUTENA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ind out who he 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sergeant makes his way over to Schindler’s table.  There’s a handshake and introductions before – and the lieutenant, watching, can’t believe it – his guy accepts the chair Schindler’s dragging over.</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The lieutenant waits, but his man doesn’t come back; he’s forgotten already he went there for a reason.  Finally, and it irritates the SS man, </w:t>
      </w:r>
      <w:r>
        <w:rPr>
          <w:rFonts w:eastAsia="Courier New" w:cs="Courier New" w:ascii="Courier New" w:hAnsi="Courier New"/>
          <w:sz w:val="24"/>
          <w:szCs w:val="24"/>
          <w:u w:val="single"/>
        </w:rPr>
        <w:t>he</w:t>
      </w:r>
      <w:r>
        <w:rPr>
          <w:rFonts w:eastAsia="Courier New" w:cs="Courier New" w:ascii="Courier New" w:hAnsi="Courier New"/>
          <w:sz w:val="24"/>
          <w:szCs w:val="24"/>
        </w:rPr>
        <w:t xml:space="preserve"> has to get up and go over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IEUTENA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ay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is girlfriend watches him cross toward Schindler’s table.  Before he even arrives, Schindler is up and berating him for leaving his date way over there across the room, waving at the girl to come join them, motioning to waiter to slide some tables toge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WAITERS ARRIVE WITH PLATES OF CAVI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nd another round of drinks.  The lieutenant makes a half-hearted move for his wall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IEUTENA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t me get this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put it away, put it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s already got his money out.  Even as he’s paying, his eyes are working the room, settling on a table where a girl is declining the advances of two more high-ranking SS m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 TABLECLOTH BILL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s a waiter lays it down on another table that’s been added to the others.  Schindler seats the SS officers on either side of his own “dat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are you drinking, g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motions to a waiter to refill the men’s drinks, and, returning to the head of the table(s), sweeps the room again with his 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 ROAR OF LAUGH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erupts from Schindler’s party in the corner.  Nobody’s having a better time</w:t>
        <w:tab/>
        <w:t>than those people over there.  His guests have swelled to ten or twelve – SS men, Polish cops, girls – and he moves among them like the great entertainer he is, making sure everybody’s got enough to eat and drink.</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re, closer, at this table across the room, an SS officer gestures to one of the SS men who an hour ago couldn’t get the girl to sit at his table.  The guy comes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S OFFICER 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o is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S OFFICER 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ike everyone kno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That’s Oskar Schindler.  He’s an old </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friend of … I don’t know, somebod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 GIRL WITH A BIG CAME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rews in a flashbulb.  She lifts the unwieldy thing to her face and focuses.  As the bulb flashes, the noise of the club suddenly drops out, and the moment is caught in BLACK and WHITE:  Oskar Schindler, surrounded by his many new friends, smiling urbane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4.</w:t>
        <w:tab/>
        <w:t>EXT.  SQUARE - CRACOW - DAY.</w:t>
        <w:tab/>
        <w:tab/>
        <w:tab/>
        <w:tab/>
        <w:tab/>
        <w:t>4.</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photograph of a face on a work card, BLACK and WHITE.  A typed name, black and white.  A hand affixes a sticker to the card and it saturates with COLOR, DEEP BLU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People in long lines, waiting.  Others near idling trucks, waiting.  Others against sides of buildings, waiting.  Clerks with clipboards move through the crowds, calling out nam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RK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roder … Gemeinerowa … Libeskin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5.</w:t>
        <w:tab/>
        <w:t>INT.  APARTMENT BUILDING - CRACOW - DAY.</w:t>
        <w:tab/>
        <w:tab/>
        <w:t>5.</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party pin in his lapel catches the light in the hall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Behind Schindler, the door to another apartment closes softly.  A radio, somewhere, is suddenly silenc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re you Itzhak Ster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t the door of this apartment, a man with the face and manner of a Talmudic scholar, finally nods in resignation, like his number has just come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offers a hand.  Confused, Stern tentatively reaches for it, and finds his own grasped firm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6.</w:t>
        <w:tab/>
        <w:t>INT.  STERN’S APARTMENT - DAY.</w:t>
        <w:tab/>
        <w:tab/>
        <w:tab/>
        <w:tab/>
        <w:tab/>
        <w:t>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ettled into an overstuffed chair in a simple apartment, Schindler pours a shot of cognac from a fla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re’s a company you did the books f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 Lipowa Street, made what, pots and pa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tern stares at the cognac Schindler’s offering him.  He doesn’t know who this man is, or what he wa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y law, I have to tell you, sir, I’m a Je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chindler looks puzzled, then shrugs, dismissing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l right, you’ve done i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od company, you thi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keeps holding out the drink.  Stern declines it with a slow shake of h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 did all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chindler nods, takes out a cigarette c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n’t know anything about enamelw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offers Stern a cigarette.  Stern declines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was just the account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imple engineering, though, would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think?  Change the machines arou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ever you do, you could ma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ther things, couldn’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lowers his voice as if there could possibly be someone else listening in somew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ield kits, mess kit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waits for a reaction, and misinterprets Stern’s silence for a lack of understan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pPr>
      <w:r>
        <w:rPr>
          <w:rFonts w:eastAsia="Courier New" w:cs="Courier New" w:ascii="Courier New" w:hAnsi="Courier New"/>
          <w:sz w:val="24"/>
          <w:szCs w:val="24"/>
        </w:rPr>
        <w:tab/>
        <w:tab/>
        <w:tab/>
      </w:r>
      <w:r>
        <w:rPr>
          <w:rFonts w:eastAsia="Courier New" w:cs="Courier New" w:ascii="Courier New" w:hAnsi="Courier New"/>
          <w:sz w:val="24"/>
          <w:szCs w:val="24"/>
          <w:u w:val="single"/>
        </w:rPr>
        <w:t>Army</w:t>
      </w:r>
      <w:r>
        <w:rPr>
          <w:rFonts w:eastAsia="Courier New" w:cs="Courier New" w:ascii="Courier New" w:hAnsi="Courier New"/>
          <w:sz w:val="24"/>
          <w:szCs w:val="24"/>
        </w:rPr>
        <w:t xml:space="preserve"> contrac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But Stern does understand.  He understands too well.  Schindler grins good-natured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ce the war ends, forget it, but for 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great, you could make a fortu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n’t you thi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with an edg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think most people right now ha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ther priorit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tries for a moment to imagine what they could possibly be.  He c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ke 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tern smiles despite himself.  The man’s manner is so simple, so in contrast to his own and the complexities of being a Jew in occupied Cracow in 1939.  He really doesn’t know.  Stern decides to end the convers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et the contracts and I’m sure you’ll d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ery well.  In fact the worse things ge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better you’ll do.  It was a “pleas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contracts?  That’s the easy p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inding the money to buy the company,</w:t>
      </w:r>
    </w:p>
    <w:p>
      <w:pPr>
        <w:pStyle w:val="Normal"/>
        <w:rPr/>
      </w:pPr>
      <w:r>
        <w:rPr>
          <w:rFonts w:eastAsia="Courier New" w:cs="Courier New" w:ascii="Courier New" w:hAnsi="Courier New"/>
          <w:sz w:val="24"/>
          <w:szCs w:val="24"/>
        </w:rPr>
        <w:tab/>
        <w:tab/>
        <w:tab/>
      </w:r>
      <w:r>
        <w:rPr>
          <w:rFonts w:eastAsia="Courier New" w:cs="Courier New" w:ascii="Courier New" w:hAnsi="Courier New"/>
          <w:sz w:val="24"/>
          <w:szCs w:val="24"/>
          <w:u w:val="single"/>
        </w:rPr>
        <w:t>that’s</w:t>
      </w:r>
      <w:r>
        <w:rPr>
          <w:rFonts w:eastAsia="Courier New" w:cs="Courier New" w:ascii="Courier New" w:hAnsi="Courier New"/>
          <w:sz w:val="24"/>
          <w:szCs w:val="24"/>
        </w:rPr>
        <w:t xml:space="preserve"> h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laughs loudly, uproariously.  But then, just as abruptly as the laugh erupted, he’s dead serious, all kidding asid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know anybo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tern stares at him curiously, sitting there taking another sip of his cognac, placid as a large do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ews, yeah.  Investo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ews can no longer own businesses, sir,</w:t>
      </w:r>
    </w:p>
    <w:p>
      <w:pPr>
        <w:pStyle w:val="Normal"/>
        <w:rPr/>
      </w:pPr>
      <w:r>
        <w:rPr>
          <w:rFonts w:eastAsia="Courier New" w:cs="Courier New" w:ascii="Courier New" w:hAnsi="Courier New"/>
          <w:sz w:val="24"/>
          <w:szCs w:val="24"/>
        </w:rPr>
        <w:tab/>
        <w:tab/>
        <w:tab/>
        <w:t xml:space="preserve">that’s </w:t>
      </w:r>
      <w:r>
        <w:rPr>
          <w:rFonts w:eastAsia="Courier New" w:cs="Courier New" w:ascii="Courier New" w:hAnsi="Courier New"/>
          <w:sz w:val="24"/>
          <w:szCs w:val="24"/>
          <w:u w:val="single"/>
        </w:rPr>
        <w:t>why</w:t>
      </w:r>
      <w:r>
        <w:rPr>
          <w:rFonts w:eastAsia="Courier New" w:cs="Courier New" w:ascii="Courier New" w:hAnsi="Courier New"/>
          <w:sz w:val="24"/>
          <w:szCs w:val="24"/>
        </w:rPr>
        <w:t xml:space="preserve"> this one’s for sa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pPr>
      <w:r>
        <w:rPr>
          <w:rFonts w:eastAsia="Courier New" w:cs="Courier New" w:ascii="Courier New" w:hAnsi="Courier New"/>
          <w:sz w:val="24"/>
          <w:szCs w:val="24"/>
        </w:rPr>
        <w:tab/>
        <w:tab/>
        <w:tab/>
        <w:t xml:space="preserve">Well, they </w:t>
      </w:r>
      <w:r>
        <w:rPr>
          <w:rFonts w:eastAsia="Courier New" w:cs="Courier New" w:ascii="Courier New" w:hAnsi="Courier New"/>
          <w:sz w:val="24"/>
          <w:szCs w:val="24"/>
          <w:u w:val="single"/>
        </w:rPr>
        <w:t>wouldn’t</w:t>
      </w:r>
      <w:r>
        <w:rPr>
          <w:rFonts w:eastAsia="Courier New" w:cs="Courier New" w:ascii="Courier New" w:hAnsi="Courier New"/>
          <w:sz w:val="24"/>
          <w:szCs w:val="24"/>
        </w:rPr>
        <w:t xml:space="preserve"> own it, </w:t>
      </w:r>
      <w:r>
        <w:rPr>
          <w:rFonts w:eastAsia="Courier New" w:cs="Courier New" w:ascii="Courier New" w:hAnsi="Courier New"/>
          <w:sz w:val="24"/>
          <w:szCs w:val="24"/>
          <w:u w:val="single"/>
        </w:rPr>
        <w:t>I’d</w:t>
      </w:r>
      <w:r>
        <w:rPr>
          <w:rFonts w:eastAsia="Courier New" w:cs="Courier New" w:ascii="Courier New" w:hAnsi="Courier New"/>
          <w:sz w:val="24"/>
          <w:szCs w:val="24"/>
        </w:rPr>
        <w:t xml:space="preserve"> own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d pay them back in product.  They c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ade it on the black market, do whate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 want, everybody’s happ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shrugs;  it sounds more than fair to him.  But not to Ster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ots and pa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nodd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mething they can hold in their h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tern studies him.  This man is nothing more than a salesman with a salesman’s pitch;  just dressed better than mo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n’t know anybody who’d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terested in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 slow knowing n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 should 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il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7.</w:t>
        <w:tab/>
        <w:t>EXT.  CRACOW - NIGHT.</w:t>
        <w:tab/>
        <w:tab/>
        <w:tab/>
        <w:tab/>
        <w:tab/>
        <w:tab/>
        <w:tab/>
        <w:t>7.</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mason trowels mortar onto a brick.  As he taps it into a place and scrapes off the excess cement, the image DRAINS OF COL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Under lights, a crew of brick-layers is erecting a ten-foot wall where a street once ran unimped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8.</w:t>
        <w:tab/>
        <w:t>EXT.  STREET - CRACOW - DAY.</w:t>
        <w:tab/>
        <w:tab/>
        <w:tab/>
        <w:tab/>
        <w:tab/>
        <w:t>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young man emerges from an alley pocketing his Jewish armband.  He crosses a street past German soldiers and trucks and climbs the steps of St. Mary’s cathed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9.</w:t>
        <w:tab/>
        <w:t>INT.  ST. MARY’S CATHEDRAL - DAY.</w:t>
        <w:tab/>
        <w:tab/>
        <w:tab/>
        <w:tab/>
        <w:t>9.</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dark and cavernous place.  A priest performing Mass to scattered parishioners.  Lots of empty pe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young Polish Jew from the street, Poldek Pfefferberg, kneels, crosses himself, and slides in next to another young man, Goldberg, going over notes scribbled on a little pad inside a missal.  Pfefferberg shows him a container of shoe polish he takes from his pocket.  Whispered, bor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LD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s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FEFFER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don’t recognize it?  Maybe tha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ecause it’s not what I asked f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LD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asked for shoe poli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FEFFER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y buyers sold it to a guy who sold it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Army.  But by the time it got ther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ecause of the cold – it broke, the who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ucklo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LD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 I’m responsible for the wea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FEFFER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asked for metal, you gave me gl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LD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s is not my probl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FEFFER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ok it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ldberg doesn’t bother;  he pockets his little notepad and intones a response to the priest’s prayer, all but ignoring Pfefferber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FEFFER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s is not your problem?  Everybod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ants to know who I got it fro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I’m going to tell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ldberg glances to Pfefferberg for the first time, and, greatly put upon, takes out his little notepad again and makes a notation i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LD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t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flips the pad closed, pockets it, crosses himself as he gets up, and lea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0.</w:t>
        <w:tab/>
        <w:t>INT.  HOTEL - DAY.</w:t>
        <w:tab/>
        <w:tab/>
        <w:tab/>
        <w:tab/>
        <w:tab/>
        <w:tab/>
        <w:tab/>
        <w:tab/>
        <w:t>10.</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Pfefferberg at the front desk of a sleepy hotel with another black market middleman, the desk clerk.  Both are wearing their armbands.  Pfefferberg underlines figures on a little notepad of his ow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FEFFER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t’s say this is what you give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se are fees I have to pay some guy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This is my commission.  This is what I </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bring you back in Occupation currenc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clerk, satisfied with the figures, is about to hand over to Pfefferberg some outlawed Polish notes from an envelope when Schindler comes in from the street.  The clerk puts the money away, gets Schindler his room key, waits for him to leave so he can finish his business with Pfefferberg … but Schindler doesn’t leave;  he just keeps looking over at Pfefferberg’s shirt, at the cuffs, the coll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FEFFER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t’s a nice shi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Pfefferberg nods, Yeah, thanks, and waits for Schindler to leave;  but he doesn’t.  Nor does he appear to hear the short burst of muffled gunfire that erupts from somewhere up the str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don’t know where I could fi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shirt like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Pfefferberg knows he should say ‘no,’ let that be the end of it.  It’s not wise doing business with a German who could have you arrested for no reason whatsoever.  But there’s something guileless abou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FEFFER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ke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nodd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re’s nothing in the stor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clerk tries to discourage Pfefferberg from pursuing this transaction with just a look.  Pfefferberg ignore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FEFFER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You have any idea what a shirt </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like this cos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ice things cost mon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clerk tries to tell Pfefferberg again with a look that this isn’t sma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FEFFER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 ma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I don’t know, ten or twelve.  That’s </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a good color.  Dark blues, gra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takes out his money and begins peeling off bills, waiting for Pfefferberg to nod when it’s enough.  He’s being overcharged, and he knows it, but Pfefferberg keeps pushing it, more.  The look Schindler gives him lets him know that he’s trying to hustle a hustler, but that, in this instance at least, he’ll let it go.  He hands over the money and Pfefferberg hands over his notep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FEFFER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rite down your measureme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s he writes down the information, Pfefferberg glances to the desk clerk and offers a shrug.  As he writ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going to need some other thin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s things come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1.</w:t>
        <w:tab/>
        <w:t xml:space="preserve">EXT.  GARDEN - SCHERNER’S RESIDENCE - </w:t>
        <w:tab/>
        <w:tab/>
        <w:tab/>
        <w:t>11.</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r>
        <w:rPr>
          <w:rFonts w:eastAsia="Courier New" w:cs="Courier New" w:ascii="Courier New" w:hAnsi="Courier New"/>
          <w:b/>
          <w:bCs/>
          <w:sz w:val="24"/>
          <w:szCs w:val="24"/>
        </w:rPr>
        <w:t>CRACOW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s Oberfuhrer Scherner and his daughter, in a wedding gown, dance to the music of a quartet on a bandstand, the reception guests drink and eat at tables set up on an expansive la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ZUR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The SS doesn’t own the train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mebody’s got to pay.  Whether i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passenger car or a livestock c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 doesn’t matter – which, by the w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have to see.  You have to set asi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 afternoon, go down to the sta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see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Other SS and Army officers share the table with Czurda.  Schindler, too, nice blue shirt, jacket, only he doesn’t seem to be paying attention;  rather his attention and affections are directed to the blonde next to him, Ingr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ZUR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 you got thousands of fares t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ve to be paid.  Since it’s the SS tha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reserved the trains, logically </w:t>
      </w:r>
      <w:r>
        <w:rPr>
          <w:rFonts w:eastAsia="Courier New" w:cs="Courier New" w:ascii="Courier New" w:hAnsi="Courier New"/>
          <w:sz w:val="24"/>
          <w:szCs w:val="24"/>
          <w:u w:val="single"/>
        </w:rPr>
        <w:t>th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ould pay.  But this is a lot of mon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ause)</w:t>
      </w:r>
    </w:p>
    <w:p>
      <w:pPr>
        <w:pStyle w:val="Normal"/>
        <w:rPr/>
      </w:pPr>
      <w:r>
        <w:rPr>
          <w:rFonts w:eastAsia="Courier New" w:cs="Courier New" w:ascii="Courier New" w:hAnsi="Courier New"/>
          <w:sz w:val="24"/>
          <w:szCs w:val="24"/>
        </w:rPr>
        <w:tab/>
        <w:tab/>
        <w:tab/>
        <w:t xml:space="preserve">The </w:t>
      </w:r>
      <w:r>
        <w:rPr>
          <w:rFonts w:eastAsia="Courier New" w:cs="Courier New" w:ascii="Courier New" w:hAnsi="Courier New"/>
          <w:sz w:val="24"/>
          <w:szCs w:val="24"/>
          <w:u w:val="single"/>
        </w:rPr>
        <w:t>Jews</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They’re</w:t>
      </w:r>
      <w:r>
        <w:rPr>
          <w:rFonts w:eastAsia="Courier New" w:cs="Courier New" w:ascii="Courier New" w:hAnsi="Courier New"/>
          <w:sz w:val="24"/>
          <w:szCs w:val="24"/>
        </w:rPr>
        <w:t xml:space="preserve"> the ones riding the</w:t>
      </w:r>
    </w:p>
    <w:p>
      <w:pPr>
        <w:pStyle w:val="Normal"/>
        <w:rPr/>
      </w:pPr>
      <w:r>
        <w:rPr>
          <w:rFonts w:eastAsia="Courier New" w:cs="Courier New" w:ascii="Courier New" w:hAnsi="Courier New"/>
          <w:sz w:val="24"/>
          <w:szCs w:val="24"/>
        </w:rPr>
        <w:tab/>
        <w:tab/>
        <w:tab/>
        <w:t xml:space="preserve">trains, </w:t>
      </w:r>
      <w:r>
        <w:rPr>
          <w:rFonts w:eastAsia="Courier New" w:cs="Courier New" w:ascii="Courier New" w:hAnsi="Courier New"/>
          <w:sz w:val="24"/>
          <w:szCs w:val="24"/>
          <w:u w:val="single"/>
        </w:rPr>
        <w:t>they</w:t>
      </w:r>
      <w:r>
        <w:rPr>
          <w:rFonts w:eastAsia="Courier New" w:cs="Courier New" w:ascii="Courier New" w:hAnsi="Courier New"/>
          <w:sz w:val="24"/>
          <w:szCs w:val="24"/>
        </w:rPr>
        <w:t xml:space="preserve"> should pay.  So you got J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paying their own fares to ride o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ttle cars to God knows where.  Th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y the SS full fare, the SS turns arou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ys the railroad a reduced excurs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are, and pockets the differ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shrugs, There you have it.  Brilliant.  He glances off, sees something odd across the yard.  Two horses, saddled-up, being led into the garden by a stable b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o Ingri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xcuse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gets up from the table.  Scherner, his wife and daughter and son-in-law stare at the horses;  they’re beautif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appears, takes the reins from the stable boy, hands one set to the bride and the other to the g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re’s nothing more sacred th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rriage.  No happier an occasion th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s wedding day.  I wish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l the b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erner hails a photographer.  As the guy comes over with his camera, so does just about everybody else.  Scherner insists Schindler pose with the astonished bride and g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Big smiles.  Fla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2.</w:t>
        <w:tab/>
        <w:t>INT.  STOREFRONT - CRACOW - DAY.</w:t>
        <w:tab/>
        <w:tab/>
        <w:tab/>
        <w:tab/>
        <w:t>12.</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neighborhood place.  Bread, pastries, couple of tables.  At one sits owner and a well-dressed man in his seventies, Max Redlic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OW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go to the bank, I go in, they tell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y account’s been placed in Tru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Trust?  What are they talking about,</w:t>
      </w:r>
    </w:p>
    <w:p>
      <w:pPr>
        <w:pStyle w:val="Normal"/>
        <w:rPr/>
      </w:pPr>
      <w:r>
        <w:rPr>
          <w:rFonts w:eastAsia="Courier New" w:cs="Courier New" w:ascii="Courier New" w:hAnsi="Courier New"/>
          <w:sz w:val="24"/>
          <w:szCs w:val="24"/>
        </w:rPr>
        <w:tab/>
        <w:tab/>
        <w:tab/>
      </w:r>
      <w:r>
        <w:rPr>
          <w:rFonts w:eastAsia="Courier New" w:cs="Courier New" w:ascii="Courier New" w:hAnsi="Courier New"/>
          <w:sz w:val="24"/>
          <w:szCs w:val="24"/>
          <w:u w:val="single"/>
        </w:rPr>
        <w:t>whose</w:t>
      </w:r>
      <w:r>
        <w:rPr>
          <w:rFonts w:eastAsia="Courier New" w:cs="Courier New" w:ascii="Courier New" w:hAnsi="Courier New"/>
          <w:sz w:val="24"/>
          <w:szCs w:val="24"/>
        </w:rPr>
        <w:t xml:space="preserve"> Trust?  The Germans’.  I loo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around.  Now I see that </w:t>
      </w:r>
      <w:r>
        <w:rPr>
          <w:rFonts w:eastAsia="Courier New" w:cs="Courier New" w:ascii="Courier New" w:hAnsi="Courier New"/>
          <w:sz w:val="24"/>
          <w:szCs w:val="24"/>
          <w:u w:val="single"/>
        </w:rPr>
        <w:t>everybody’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rguing, they can’t get to their mon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i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AX REDLIC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s is tr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OWNER</w:t>
      </w:r>
    </w:p>
    <w:p>
      <w:pPr>
        <w:pStyle w:val="Normal"/>
        <w:rPr/>
      </w:pPr>
      <w:r>
        <w:rPr>
          <w:rFonts w:eastAsia="Courier New" w:cs="Courier New" w:ascii="Courier New" w:hAnsi="Courier New"/>
          <w:sz w:val="24"/>
          <w:szCs w:val="24"/>
        </w:rPr>
        <w:tab/>
        <w:tab/>
        <w:tab/>
        <w:t xml:space="preserve">I’ll </w:t>
      </w:r>
      <w:r>
        <w:rPr>
          <w:rFonts w:eastAsia="Courier New" w:cs="Courier New" w:ascii="Courier New" w:hAnsi="Courier New"/>
          <w:sz w:val="24"/>
          <w:szCs w:val="24"/>
          <w:u w:val="single"/>
        </w:rPr>
        <w:t>take</w:t>
      </w:r>
      <w:r>
        <w:rPr>
          <w:rFonts w:eastAsia="Courier New" w:cs="Courier New" w:ascii="Courier New" w:hAnsi="Courier New"/>
          <w:sz w:val="24"/>
          <w:szCs w:val="24"/>
        </w:rPr>
        <w:t xml:space="preserve"> you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Max looks at the man not without sympathy.  He’s never heard of such a thing.  It’s really a bad deal.  But th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AX REDLIC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t me understand.  The Nazis ha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taken your money.  So because </w:t>
      </w:r>
      <w:r>
        <w:rPr>
          <w:rFonts w:eastAsia="Courier New" w:cs="Courier New" w:ascii="Courier New" w:hAnsi="Courier New"/>
          <w:sz w:val="24"/>
          <w:szCs w:val="24"/>
          <w:u w:val="single"/>
        </w:rPr>
        <w:t>they’ve</w:t>
      </w:r>
    </w:p>
    <w:p>
      <w:pPr>
        <w:pStyle w:val="Normal"/>
        <w:rPr/>
      </w:pPr>
      <w:r>
        <w:rPr>
          <w:rFonts w:eastAsia="Courier New" w:cs="Courier New" w:ascii="Courier New" w:hAnsi="Courier New"/>
          <w:sz w:val="24"/>
          <w:szCs w:val="24"/>
        </w:rPr>
        <w:tab/>
        <w:tab/>
        <w:tab/>
        <w:t xml:space="preserve">done this to you, you expect </w:t>
      </w:r>
      <w:r>
        <w:rPr>
          <w:rFonts w:eastAsia="Courier New" w:cs="Courier New" w:ascii="Courier New" w:hAnsi="Courier New"/>
          <w:sz w:val="24"/>
          <w:szCs w:val="24"/>
          <w:u w:val="single"/>
        </w:rPr>
        <w:t>me</w:t>
      </w:r>
      <w:r>
        <w:rPr>
          <w:rFonts w:eastAsia="Courier New" w:cs="Courier New" w:ascii="Courier New" w:hAnsi="Courier New"/>
          <w:sz w:val="24"/>
          <w:szCs w:val="24"/>
        </w:rPr>
        <w:t xml:space="preserve"> to g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npaid.  That’s what you’re say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owner of the place just stares at Redlic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AX REDLICHT</w:t>
      </w:r>
    </w:p>
    <w:p>
      <w:pPr>
        <w:pStyle w:val="Normal"/>
        <w:rPr/>
      </w:pPr>
      <w:r>
        <w:rPr>
          <w:rFonts w:eastAsia="Courier New" w:cs="Courier New" w:ascii="Courier New" w:hAnsi="Courier New"/>
          <w:sz w:val="24"/>
          <w:szCs w:val="24"/>
        </w:rPr>
        <w:tab/>
        <w:tab/>
        <w:tab/>
        <w:t xml:space="preserve">That makes </w:t>
      </w:r>
      <w:r>
        <w:rPr>
          <w:rFonts w:eastAsia="Courier New" w:cs="Courier New" w:ascii="Courier New" w:hAnsi="Courier New"/>
          <w:sz w:val="24"/>
          <w:szCs w:val="24"/>
          <w:u w:val="single"/>
        </w:rPr>
        <w:t>sense</w:t>
      </w:r>
      <w:r>
        <w:rPr>
          <w:rFonts w:eastAsia="Courier New" w:cs="Courier New" w:ascii="Courier New" w:hAnsi="Courier New"/>
          <w:sz w:val="24"/>
          <w:szCs w:val="24"/>
        </w:rPr>
        <w:t xml:space="preserve"> to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man doesn’t answer.  He watches Max get up and cross to the front door where he says something to two of his guys and leaves.  The guys come in and start carting out anything of any value: cash register, a chair, a loaf of brea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3.</w:t>
        <w:tab/>
        <w:t>EXT.  CRACOW STREET - DAY.</w:t>
        <w:tab/>
        <w:tab/>
        <w:tab/>
        <w:tab/>
        <w:tab/>
        <w:tab/>
        <w:t>13.</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Max strolls along the sidewalk, browsing in store windows.  People inside and out nod hello, but they despise him, they fear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Just as he’s passing a synagogue, some men in long overcoats cross the street.  Einsatzgruppen, they are an elite and wild bunch, one of six Special Chivalrous Duty squads assigned to Crac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4.</w:t>
        <w:tab/>
        <w:t xml:space="preserve">INT.  STARAR BOZNICA SYNAGOGUE – </w:t>
        <w:tab/>
        <w:tab/>
        <w:tab/>
        <w:tab/>
        <w:t>14.</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ab/>
        <w:t>SAME TIME - DAY.</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Sabbath prayers of a congregation of Orthodox Jews are interrupted by a commotion at the rear of the ancient temple.  Several non-Orthodox Jews from the street, including Max Redlicht, are being herded inside by the Einsatz Boy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y’re made to stand before the Ark in two lines:  Orthodox and non.  One of the Einsatzgruppen squad removes the parchment Torah scroll while another calmly addresses the assemb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INSATZ NC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want you to spit on it.  I want you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alk past, spit on it, and stand over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No one does anything for a moment.  The liberals from the street seem to say with their eyes, Come on, we’re all too sophisticated for this;  the others, with the beards and sidelocks, silently check with their rabbi.</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One by one then they file past and spit on the scroll.  The last two, the rabbi and Max Redlicht hesitate.  They exchange a glance.  The rabbi finally does it;  the gangster doesn’t.  after a long tense sil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AX REDLIC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haven’t been to temple must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ifty yea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o the rabb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r have I been invi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Einsatz NCO glances from Max to the rabbi and smiles to himself.  This is unexpected, this ri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AX REDLIC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o the rabb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don’t approve of the way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ke my living?  I’m a bad 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 bad thin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Max admits it with a shru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AX REDLIC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ve done some things … but I w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ilence.  The Einsatz NCO glances away to the others, amu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INSATZ NC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What does this mean?  Of all of you, there’s </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only one who has the guts to say no?  </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One?  And he doesn’t even belie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no one, of course answer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come in here, I ask you to do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one should ever ask.  And you do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ause)</w:t>
      </w:r>
    </w:p>
    <w:p>
      <w:pPr>
        <w:pStyle w:val="Normal"/>
        <w:rPr/>
      </w:pPr>
      <w:r>
        <w:rPr>
          <w:rFonts w:eastAsia="Courier New" w:cs="Courier New" w:ascii="Courier New" w:hAnsi="Courier New"/>
          <w:sz w:val="24"/>
          <w:szCs w:val="24"/>
        </w:rPr>
        <w:tab/>
        <w:tab/>
        <w:tab/>
        <w:t xml:space="preserve">What </w:t>
      </w:r>
      <w:r>
        <w:rPr>
          <w:rFonts w:eastAsia="Courier New" w:cs="Courier New" w:ascii="Courier New" w:hAnsi="Courier New"/>
          <w:sz w:val="24"/>
          <w:szCs w:val="24"/>
          <w:u w:val="single"/>
        </w:rPr>
        <w:t>won’t</w:t>
      </w:r>
      <w:r>
        <w:rPr>
          <w:rFonts w:eastAsia="Courier New" w:cs="Courier New" w:ascii="Courier New" w:hAnsi="Courier New"/>
          <w:sz w:val="24"/>
          <w:szCs w:val="24"/>
        </w:rPr>
        <w:t xml:space="preserve"> you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Nobody answers.  He turns to Ma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INSATZ NC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sir, I respe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pulls out a revolver and shoots the old gangster in the head.  He’s dead before he hits the fl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INSATZ NC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rest of you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re beneath his contempt.  He turns and walks away.  The other Einsatz Boys pull rifles and revolvers from their coats and open fi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5.</w:t>
        <w:tab/>
        <w:t>EXT.  CRACOW - DAY.</w:t>
        <w:tab/>
        <w:tab/>
        <w:tab/>
        <w:tab/>
        <w:tab/>
        <w:tab/>
        <w:tab/>
        <w:t>15.</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n BLACK AND WHITE and absolute silence, a suitcase thrown from a second story window arcs slowly through the air.  As it hits the pavement, spilling open – SOUND ON – and, returning to COLOR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ousands of families pushing barrows through the streets of Kazimierz, dragging mattresses over the bridge at Podgorze, carrying kettles and fur coats and children on a mass forced exodus into the ghetto.</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rowds of Poles line the sidewalks like spectators on a parade route.  Some wave.  Some take it more soberly, as if sensing they may be nex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OLISH GIR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odbye, Je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6.</w:t>
        <w:tab/>
        <w:t>EXT.  GHETTO GATE - DAY.</w:t>
        <w:tab/>
        <w:tab/>
        <w:tab/>
        <w:tab/>
        <w:tab/>
        <w:tab/>
        <w:t>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little folding tables have been dragged out and set up again, and at them sit the cler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ldberg, of all people, has somehow managed to elevate himself to a station of some authority.  Armed with something more frightening than a gun – a clipboard – he abets the Gestapo in their task of deciding who passes through the ghetto gate and who detours to the train st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FEFFER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s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Pfefferberg, with his wife Mila, at the head of a line that seems to stretch back forever, flicks at Goldberg’s OD armband with disgu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LD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hetto Police.  I’m a policeman 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n you believ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FEFFER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I c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y consider each other for a long moment before Pfefferberg leads his wife past Goldberg and into the ghet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7.</w:t>
        <w:tab/>
        <w:t>INT.  APARTMENT BUILDING, GHETTO - NIGHT.</w:t>
        <w:tab/>
        <w:tab/>
        <w:t>17.</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Dismayed by each others’ close proximity, Orthodox and liberal Jews wait to use the floor’s single bath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8.</w:t>
        <w:tab/>
        <w:t>INT.  GHETTO APARTMENT - NIGHT.</w:t>
        <w:tab/>
        <w:tab/>
        <w:tab/>
        <w:tab/>
        <w:t>1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From the next apartment comes the liturgical solo of a cantor.  In this apartment, looking like they can’t bear much more of it, sit some non-Orthodox businessmen, Stern and 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or each thousand you invest, you ta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om the loading dock five hundred kil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f product a month – to begin in Ju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to continue for one year – aft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ich time, we’re ev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he shru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t’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lets them think about it, pours a shot of cognac from his flask, offers it to Stern, who brought this group together and now sits at Schindler’s side.  The accountant decli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INVESTOR 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t good eno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t good enough?  Look where you’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ving.  Look where you’ve been p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t good enoug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he almost laughs at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the squal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couple of months ago, you’d be rig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t any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INVESTOR 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ney’s still mon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it isn’t, that’s why we’re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lights a cigarette and waits for their answer.  It doesn’t come.  Just a silence.  Which irritates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pPr>
      <w:r>
        <w:rPr>
          <w:rFonts w:eastAsia="Courier New" w:cs="Courier New" w:ascii="Courier New" w:hAnsi="Courier New"/>
          <w:sz w:val="24"/>
          <w:szCs w:val="24"/>
        </w:rPr>
        <w:tab/>
        <w:tab/>
        <w:tab/>
        <w:t xml:space="preserve">Did </w:t>
      </w:r>
      <w:r>
        <w:rPr>
          <w:rFonts w:eastAsia="Courier New" w:cs="Courier New" w:ascii="Courier New" w:hAnsi="Courier New"/>
          <w:sz w:val="24"/>
          <w:szCs w:val="24"/>
          <w:u w:val="single"/>
        </w:rPr>
        <w:t>I</w:t>
      </w:r>
      <w:r>
        <w:rPr>
          <w:rFonts w:eastAsia="Courier New" w:cs="Courier New" w:ascii="Courier New" w:hAnsi="Courier New"/>
          <w:sz w:val="24"/>
          <w:szCs w:val="24"/>
        </w:rPr>
        <w:t xml:space="preserve"> call this meeting?  You to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r. Stern you wanted to speak to me.</w:t>
      </w:r>
    </w:p>
    <w:p>
      <w:pPr>
        <w:pStyle w:val="Normal"/>
        <w:rPr/>
      </w:pPr>
      <w:r>
        <w:rPr>
          <w:rFonts w:eastAsia="Courier New" w:cs="Courier New" w:ascii="Courier New" w:hAnsi="Courier New"/>
          <w:sz w:val="24"/>
          <w:szCs w:val="24"/>
        </w:rPr>
        <w:tab/>
        <w:tab/>
        <w:tab/>
        <w:t xml:space="preserve">I’m here.  Now you want to </w:t>
      </w:r>
      <w:r>
        <w:rPr>
          <w:rFonts w:eastAsia="Courier New" w:cs="Courier New" w:ascii="Courier New" w:hAnsi="Courier New"/>
          <w:sz w:val="24"/>
          <w:szCs w:val="24"/>
          <w:u w:val="single"/>
        </w:rPr>
        <w:t>negotiate</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offer’s withdra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caps his flask, pockets it, reaches for his top co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INVESTOR 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 do we know you’ll do what you s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Because I said I would.  What do you </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want, a contract?  To be filed w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he slips into his co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said what I’ll do, that’s our contra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investors study him.  This is not a manageable German.  Whether he’s honest or not is impossible to say.  Their glances to Stern don’t help them;  he doesn’t know ei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silence in the room is filled by the muffled singing next door.  One of the men eventually nods, He’s in.  Then another.  And ano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9.</w:t>
        <w:tab/>
        <w:t>INT.  FACTORY FLOOR - DAY.</w:t>
        <w:tab/>
        <w:tab/>
        <w:tab/>
        <w:tab/>
        <w:tab/>
        <w:tab/>
        <w:t>19.</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red power button is pushed, starting the motor of a huge metal press.  The machine whirs, louder, lou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20.</w:t>
        <w:tab/>
        <w:t>INT.  UPSTAIRS OFFICE - SAME TIME - DAY.</w:t>
        <w:tab/>
        <w:tab/>
        <w:tab/>
        <w:t>20.</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at a wall of a windows, is peering down at the lone technician making adjustments to the mach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standard SS rate for Jewish skill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bor is seven Marks a day, five f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nskilled and women.  This is what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y the Economic Office, the labor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mselves receive nothing.  Poles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y wages.  Generally, they get a litt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e.  Are you list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chindler turns from the wall of glass to face his new account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was that about the SS, the ra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Jewish worker’s salary, you pay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rectly to the SS, not to the work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 gets 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pPr>
      <w:r>
        <w:rPr>
          <w:rFonts w:eastAsia="Courier New" w:cs="Courier New" w:ascii="Courier New" w:hAnsi="Courier New"/>
          <w:sz w:val="24"/>
          <w:szCs w:val="24"/>
        </w:rPr>
        <w:tab/>
        <w:tab/>
        <w:tab/>
        <w:t xml:space="preserve">But it’s </w:t>
      </w:r>
      <w:r>
        <w:rPr>
          <w:rFonts w:eastAsia="Courier New" w:cs="Courier New" w:ascii="Courier New" w:hAnsi="Courier New"/>
          <w:sz w:val="24"/>
          <w:szCs w:val="24"/>
          <w:u w:val="single"/>
        </w:rPr>
        <w:t>less</w:t>
      </w:r>
      <w:r>
        <w:rPr>
          <w:rFonts w:eastAsia="Courier New" w:cs="Courier New" w:ascii="Courier New" w:hAnsi="Courier New"/>
          <w:sz w:val="24"/>
          <w:szCs w:val="24"/>
        </w:rPr>
        <w:t xml:space="preserve">.  It’s </w:t>
      </w:r>
      <w:r>
        <w:rPr>
          <w:rFonts w:eastAsia="Courier New" w:cs="Courier New" w:ascii="Courier New" w:hAnsi="Courier New"/>
          <w:sz w:val="24"/>
          <w:szCs w:val="24"/>
          <w:u w:val="single"/>
        </w:rPr>
        <w:t>less</w:t>
      </w:r>
      <w:r>
        <w:rPr>
          <w:rFonts w:eastAsia="Courier New" w:cs="Courier New" w:ascii="Courier New" w:hAnsi="Courier New"/>
          <w:sz w:val="24"/>
          <w:szCs w:val="24"/>
        </w:rPr>
        <w:t xml:space="preserve"> than what I wou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y a Pole.  That’s the point I’m trying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ke.  Poles cost 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tern hesitates, then nods.  The look on Schindler’s face says, Well, what’s to debate, the answer’s clear to any fo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y should I hire Po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21.</w:t>
        <w:tab/>
        <w:t>INT.  FACTORY FLOOR - DAY.</w:t>
        <w:tab/>
        <w:tab/>
        <w:tab/>
        <w:tab/>
        <w:tab/>
        <w:tab/>
        <w:t>21.</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Another machine starting up, growling louder, louder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22.</w:t>
        <w:tab/>
        <w:t>EXT.  PEACE SQUARE, THE GHETTO - DAY.</w:t>
        <w:tab/>
        <w:tab/>
        <w:tab/>
        <w:t>22.</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o a yellow identity card with a sepia photograph a German clerk attaches a blue sticker, the holy Blauschein, proof that the carrier is an essential worker.  At other folding tables other clerks pass summary judgment on hundreds of ghetto dwellers standing in long li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EAC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a teac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man tries to hand over documentation supporting the claim along with his Kennkarte to a German cle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t essential work, stand over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Over there, other “non-essential people” are climbing onto trucks bound for unknown destinations.  The teacher reluctantly relinquishes his place in l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23.</w:t>
        <w:tab/>
        <w:t>EXT.  PEACE SQUARE - LATER - DAY.</w:t>
        <w:tab/>
        <w:tab/>
        <w:tab/>
        <w:tab/>
        <w:t>23.</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teacher at the head of the line again, but this time with Stern at his 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EAC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a metal polis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hands over a piece of paper.  The clerk takes a look, is satisfied with it, brushes glue on the back of a Blauschein and sticks it to the man’s work c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world’s gone m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24.</w:t>
        <w:tab/>
        <w:t>INT.  FACTORY FLOOR - DAY.</w:t>
        <w:tab/>
        <w:tab/>
        <w:tab/>
        <w:tab/>
        <w:tab/>
        <w:tab/>
        <w:t>24.</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nother machine starting up, a lathe.  A technician points things out to the teacher and some others recruited by Stern.  The motor grinds louder, lou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25.</w:t>
        <w:tab/>
        <w:t>INT.  APARTMENT - DAY.</w:t>
        <w:tab/>
        <w:tab/>
        <w:tab/>
        <w:tab/>
        <w:tab/>
        <w:tab/>
        <w:tab/>
        <w:t>25.</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wanders around a large empty apartment.  There’s lots of light, glass bricks, modern lines, windows looking out on a p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26.</w:t>
        <w:tab/>
        <w:t>INT.  THE APARTMENT - NIGHT.</w:t>
        <w:tab/>
        <w:tab/>
        <w:tab/>
        <w:tab/>
        <w:tab/>
        <w:t>2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same place full of furniture and people.  Lots of SS in uniform.  Wine.  Girls.  Schindler, drinking with Oberfuhrer Scherner, keeps glancing across the room to a particularly good-looking Polish girl with another guy in unifor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d never ask you for money, you know t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n’t even like talking about i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ney, favors – I find it very awkw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 makes me very uncomfortabl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pPr>
      <w:r>
        <w:rPr>
          <w:rFonts w:eastAsia="Courier New" w:cs="Courier New" w:ascii="Courier New" w:hAnsi="Courier New"/>
          <w:sz w:val="24"/>
          <w:szCs w:val="24"/>
        </w:rPr>
        <w:tab/>
        <w:tab/>
        <w:tab/>
        <w:t xml:space="preserve">No, look.  It’s the others.  </w:t>
      </w:r>
      <w:r>
        <w:rPr>
          <w:rFonts w:eastAsia="Courier New" w:cs="Courier New" w:ascii="Courier New" w:hAnsi="Courier New"/>
          <w:sz w:val="24"/>
          <w:szCs w:val="24"/>
          <w:u w:val="single"/>
        </w:rPr>
        <w:t>They’re</w:t>
      </w:r>
      <w:r>
        <w:rPr>
          <w:rFonts w:eastAsia="Courier New" w:cs="Courier New" w:ascii="Courier New" w:hAnsi="Courier New"/>
          <w:sz w:val="24"/>
          <w:szCs w:val="24"/>
        </w:rPr>
        <w:t xml:space="preserve">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s causing these dela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oth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Whoever.  </w:t>
      </w:r>
      <w:r>
        <w:rPr>
          <w:rFonts w:eastAsia="Courier New" w:cs="Courier New" w:ascii="Courier New" w:hAnsi="Courier New"/>
          <w:sz w:val="24"/>
          <w:szCs w:val="24"/>
          <w:u w:val="single"/>
        </w:rPr>
        <w:t>They’re</w:t>
      </w:r>
      <w:r>
        <w:rPr>
          <w:rFonts w:eastAsia="Courier New" w:cs="Courier New" w:ascii="Courier New" w:hAnsi="Courier New"/>
          <w:sz w:val="24"/>
          <w:szCs w:val="24"/>
        </w:rPr>
        <w:t xml:space="preserve"> the ones.  </w:t>
      </w:r>
      <w:r>
        <w:rPr>
          <w:rFonts w:eastAsia="Courier New" w:cs="Courier New" w:ascii="Courier New" w:hAnsi="Courier New"/>
          <w:sz w:val="24"/>
          <w:szCs w:val="24"/>
          <w:u w:val="single"/>
        </w:rPr>
        <w:t>They’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ppreciate some kind of gesture from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erner thinks he understands what Schindler’s saying.  Just in case he doesn’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should send it to you, though, d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think?  You can forward it 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d be gratef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cherner nods.  Yes, they understand each o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t’d be f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ne.  Lets not talk about it anym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t’s have a good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27.</w:t>
        <w:tab/>
        <w:t>INT.  SS OFFICE - DAY.</w:t>
        <w:tab/>
        <w:tab/>
        <w:tab/>
        <w:tab/>
        <w:tab/>
        <w:tab/>
        <w:tab/>
        <w:t>27.</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erner at his desk initialing several Armaments contracts.  The letters D.E.F. appear on all of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28.</w:t>
        <w:tab/>
        <w:t>EXT.  FACTORY - DAY.</w:t>
        <w:tab/>
        <w:tab/>
        <w:tab/>
        <w:tab/>
        <w:tab/>
        <w:tab/>
        <w:tab/>
        <w:t>2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Men and pulleys hoist a big “F” up the side of the building.  Down below, Schindler watches as the letter is set into place – D.E.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29.</w:t>
        <w:tab/>
        <w:t>INT.  FACTORY OFFICES - DAY.</w:t>
        <w:tab/>
        <w:tab/>
        <w:tab/>
        <w:tab/>
        <w:tab/>
        <w:t>29.</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good-looking Polish girl from the party, Klonowska, is shown to her desk by Stern.  It’s right outside Schindler’s office.  This girl has never typed in her l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30.</w:t>
        <w:tab/>
        <w:t>INT.  FACTORY FLOOR - DAY.</w:t>
        <w:tab/>
        <w:tab/>
        <w:tab/>
        <w:tab/>
        <w:tab/>
        <w:tab/>
        <w:t>30.</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Flames ignite with a whoosh in one of the huge furnaces.  The needle on a gauge slowly climb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31.</w:t>
        <w:tab/>
        <w:t>EXT.  CRACOW - DAY.</w:t>
        <w:tab/>
        <w:tab/>
        <w:tab/>
        <w:tab/>
        <w:tab/>
        <w:tab/>
        <w:tab/>
        <w:t>31.</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garage door slides open revealing a gleaming black Mercedes.  Schindler steps past Pfefferberg and, moving around the car, carefully touches its smooth li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32.</w:t>
        <w:tab/>
        <w:t>INT.  FACTORY - DAY.</w:t>
        <w:tab/>
        <w:tab/>
        <w:tab/>
        <w:tab/>
        <w:tab/>
        <w:tab/>
        <w:tab/>
        <w:t>32.</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nother machine starts up.  Another.  Ano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33.</w:t>
        <w:tab/>
        <w:t>EXT.  PEACE SQUARE - DAY.</w:t>
        <w:tab/>
        <w:tab/>
        <w:tab/>
        <w:tab/>
        <w:tab/>
        <w:tab/>
        <w:t>33.</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tern with a woman at the head of a line.  The clerk affixes the all-important blue sticker to her work c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34.</w:t>
        <w:tab/>
        <w:t>INT.  FACTORY DAY - DAY.</w:t>
        <w:tab/>
        <w:tab/>
        <w:tab/>
        <w:tab/>
        <w:tab/>
        <w:tab/>
        <w:t>34.</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ree hundred Jewish laborers, men and women, work at the long tables, at the presses, the latches, the furnaces, turning out field kitchenware and mess kit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Few glance up from their work at Schindler, the big gold party pin stuck into his lapel, as he moves through the place, his place, his factory, in full operation.</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climbs the stairs to the offices where several secretaries process Armaments orders.  He gestures to Stern, at a desk covered with ledgers, to join him in his off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35.</w:t>
        <w:tab/>
        <w:t>INT.  SCHINDLER’S OFFICE - CONTINUOUS - DAY.</w:t>
        <w:tab/>
        <w:tab/>
        <w:t>35.</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accountant follows Schindler into the off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it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goes to the wall of windows, his favorite place in the world, and looks down at all the activity below.  He pours two drinks from a decanter and, turning back, holds one out to Stern.  Stern, of course, declines.  Schinder groa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come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He comes over and </w:t>
      </w:r>
      <w:r>
        <w:rPr>
          <w:rFonts w:eastAsia="Courier New" w:cs="Courier New" w:ascii="Courier New" w:hAnsi="Courier New"/>
          <w:sz w:val="24"/>
          <w:szCs w:val="24"/>
          <w:u w:val="single"/>
        </w:rPr>
        <w:t>puts</w:t>
      </w:r>
      <w:r>
        <w:rPr>
          <w:rFonts w:eastAsia="Courier New" w:cs="Courier New" w:ascii="Courier New" w:hAnsi="Courier New"/>
          <w:sz w:val="24"/>
          <w:szCs w:val="24"/>
        </w:rPr>
        <w:t xml:space="preserve"> the drink in Stern’s hand, moves behind his desk and si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y father was fond of saying you ne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three things in life.  A good doctor, a </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forgiving priest and a clever accounta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first tw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dismisses them with a shrug;  he’s never had much use for either.  But the third – he raises his glass to the accountant.  Stern’s glass stays in his l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ng suffering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st pretend for Christ’s sa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tern slowly raises his gl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chindler drinks;  Stern does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36.</w:t>
        <w:tab/>
        <w:t>INT.  SCHINDLER’S APARMENT - MORNING.</w:t>
        <w:tab/>
        <w:tab/>
        <w:tab/>
        <w:t>3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Klonowska, wearing a man’s silk robe, traipses past the remains of a party to the front door.  Opening it reveals a nice looking, nicely dressed wo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KLONOWSK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series of realizations is made by each of them, quickly, silently, ending up with Klonowska looking 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o i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37.</w:t>
        <w:tab/>
        <w:t>INT.  SCHINDLER’S APARTMENT - MORNING.</w:t>
        <w:tab/>
        <w:tab/>
        <w:tab/>
        <w:t>37.</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sets a cup of coffee down in front of his wife.  Behind him, through a doorway, Klonowska can be seen hurriedly gathering her thin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e’s so embarrassed – look at h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Emilie begrudges him a glance to the bedroom, catching the girl just as she looks up – embarras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know what, you’d like 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MIL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skar, pleas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MIL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n’t have to like her just bec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do.  It doesn’t work that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would, though.  That’s w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say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is face is complete innocence.  It’s the first thing she fell in love with;  and perhaps the thing that keeps her from killing him now.  Klonowska emerges from the bedroom thoroughly self-consci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KLONOWSK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odbye.  It was a pleasure meeting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he shakes Emilie’s limp hand.  Schindler sees her to the door, lets her out and returns to the table, smiling to himself.  Emilie’s glancing around at the pl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MIL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ve done well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nods;  he’s proud of it.  He studies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look gr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38.</w:t>
        <w:tab/>
        <w:t>EXT.  SCHINDLER’S APARTMENT BUILDING - NIGHT.</w:t>
        <w:tab/>
        <w:t>3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y emerge from the building in formal clothes, both of them looking great.  It’s wet and slick;  the doorman offers Emilie his ar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OO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reful of the pavemen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Mrs. 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doorman shoots a glance to Schindler that asks, clearly, Really?  Schindler opens the passenger door of the Mercedes for his wife, and the doorman helps her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39.</w:t>
        <w:tab/>
        <w:t>INT.  RESTAURANT - NIGHT.</w:t>
        <w:tab/>
        <w:tab/>
        <w:tab/>
        <w:tab/>
        <w:tab/>
        <w:tab/>
        <w:t>39.</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nice place.  “No Jews or Dogs Allowed.”  The maitre ‘d welcomes the couple warmly, shakes Schindler’s hand.  Nodding to his dat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rs. 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maitre ‘d tries to bury his surprise.  He’s almost successf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40.</w:t>
        <w:tab/>
        <w:t>INT.  RESTAURANT - LATER - NIGHT.</w:t>
        <w:tab/>
        <w:tab/>
        <w:tab/>
        <w:tab/>
        <w:t>40.</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No fewer than four waiters attend them – refilling a glass, sliding pastries onto china, lighting Schindler’s cigarette, raking crumbs from the table with little comb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MIL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not a charade, all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charade?  How could it be a chara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he doesn’t know, but she does know him.  And all these signs of apparent success just don’t fit his profile.  Schindler lets her in on a discove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re’s no way I could have known t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efore, but there was always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issing.  In every business I tried, I se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 it wasn’t me that was failing, it w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s thing, this missing thing.  Even if</w:t>
      </w:r>
    </w:p>
    <w:p>
      <w:pPr>
        <w:pStyle w:val="Normal"/>
        <w:rPr/>
      </w:pPr>
      <w:r>
        <w:rPr>
          <w:rFonts w:eastAsia="Courier New" w:cs="Courier New" w:ascii="Courier New" w:hAnsi="Courier New"/>
          <w:sz w:val="24"/>
          <w:szCs w:val="24"/>
        </w:rPr>
        <w:tab/>
        <w:tab/>
        <w:tab/>
        <w:t xml:space="preserve">I’d </w:t>
      </w:r>
      <w:r>
        <w:rPr>
          <w:rFonts w:eastAsia="Courier New" w:cs="Courier New" w:ascii="Courier New" w:hAnsi="Courier New"/>
          <w:sz w:val="24"/>
          <w:szCs w:val="24"/>
          <w:u w:val="single"/>
        </w:rPr>
        <w:t>known</w:t>
      </w:r>
      <w:r>
        <w:rPr>
          <w:rFonts w:eastAsia="Courier New" w:cs="Courier New" w:ascii="Courier New" w:hAnsi="Courier New"/>
          <w:sz w:val="24"/>
          <w:szCs w:val="24"/>
        </w:rPr>
        <w:t xml:space="preserve"> what it was, there’s nothing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uld have done about it, because you ca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reate this sort of thing.  And it makes a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difference in the world between</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uccess and fail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waits for her to guess what the thing is.  His looks says, It’s so simple, how can you not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MIL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u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41.</w:t>
        <w:tab/>
        <w:t>INT.  NIGHTCLUB - NIGHT.</w:t>
        <w:tab/>
        <w:tab/>
        <w:tab/>
        <w:tab/>
        <w:tab/>
        <w:tab/>
        <w:t>41.</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w:t>
      </w:r>
      <w:r>
        <w:rPr>
          <w:rFonts w:eastAsia="Courier New" w:cs="Courier New" w:ascii="Courier New" w:hAnsi="Courier New"/>
          <w:sz w:val="24"/>
          <w:szCs w:val="24"/>
        </w:rPr>
        <w:t>Gloomy Sunday” from a combo on a stage.  Schindler and Emilie dancing.  Pressed against her – both have had a few – he can feel her laugh to her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MIL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feel like an old-fashioned coup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 feels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smiles, even as his eyes roam the room and find and meet the eyes of a German girl dancing with another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42.</w:t>
        <w:tab/>
        <w:t>INT.  SCHINDLER’S APARTMENT - LATER - NIGHT.</w:t>
        <w:tab/>
        <w:tab/>
        <w:t>42.</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and Emilie lounging in bed, champagne bottle on the nightstand.  Long silence befor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MIL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ould I st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a beautiful c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at’s not the answer she’s looking for and he know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MIL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ould I st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up to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at’s not it ei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MIL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it’s up to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chindler stares out at the lights of the city.  They look like jewe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MIL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romise me no doorman or maitre ‘d</w:t>
      </w:r>
    </w:p>
    <w:p>
      <w:pPr>
        <w:pStyle w:val="Normal"/>
        <w:rPr/>
      </w:pPr>
      <w:r>
        <w:rPr>
          <w:rFonts w:eastAsia="Courier New" w:cs="Courier New" w:ascii="Courier New" w:hAnsi="Courier New"/>
          <w:sz w:val="24"/>
          <w:szCs w:val="24"/>
        </w:rPr>
        <w:tab/>
        <w:tab/>
        <w:tab/>
        <w:t xml:space="preserve">will presume I am anyone </w:t>
      </w:r>
      <w:r>
        <w:rPr>
          <w:rFonts w:eastAsia="Courier New" w:cs="Courier New" w:ascii="Courier New" w:hAnsi="Courier New"/>
          <w:sz w:val="24"/>
          <w:szCs w:val="24"/>
          <w:u w:val="single"/>
        </w:rPr>
        <w:t>other</w:t>
      </w:r>
      <w:r>
        <w:rPr>
          <w:rFonts w:eastAsia="Courier New" w:cs="Courier New" w:ascii="Courier New" w:hAnsi="Courier New"/>
          <w:sz w:val="24"/>
          <w:szCs w:val="24"/>
        </w:rPr>
        <w:t xml:space="preserve"> th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rs. Schindler … and I’ll st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promises her 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43.</w:t>
        <w:tab/>
        <w:t>EXT.  TRAIN STATION - DAY.</w:t>
        <w:tab/>
        <w:tab/>
        <w:tab/>
        <w:tab/>
        <w:tab/>
        <w:tab/>
        <w:t>43.</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Emilie waves goodbye to him from a first-class compartment window.  Down on the platform, he waves goodbye to her.  as the train pulls away, he turns away, and the platform of the next track is revealed – soldiers and clerks supervising the boarding of hundreds of people onto another train – the image turning BLACK AND WHI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RK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 luggage will follow you.  Make su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clearly labeled.  Leave your luggag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 the platfor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44.</w:t>
        <w:tab/>
        <w:t>EXT.  D.E.F. LOADING DOCK - DAY.</w:t>
        <w:tab/>
        <w:tab/>
        <w:tab/>
        <w:tab/>
        <w:tab/>
        <w:t>44.</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s workers load crates of enamelware onto trucks – back to COLOR – Stern and Schindler and the dock foreman confer over an invo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More to Ster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FORE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very other time it’s been all right.</w:t>
      </w:r>
    </w:p>
    <w:p>
      <w:pPr>
        <w:pStyle w:val="Normal"/>
        <w:rPr/>
      </w:pPr>
      <w:r>
        <w:rPr>
          <w:rFonts w:eastAsia="Courier New" w:cs="Courier New" w:ascii="Courier New" w:hAnsi="Courier New"/>
          <w:sz w:val="24"/>
          <w:szCs w:val="24"/>
        </w:rPr>
        <w:tab/>
        <w:tab/>
        <w:tab/>
      </w:r>
      <w:r>
        <w:rPr>
          <w:rFonts w:eastAsia="Courier New" w:cs="Courier New" w:ascii="Courier New" w:hAnsi="Courier New"/>
          <w:sz w:val="24"/>
          <w:szCs w:val="24"/>
          <w:u w:val="single"/>
        </w:rPr>
        <w:t>This</w:t>
      </w:r>
      <w:r>
        <w:rPr>
          <w:rFonts w:eastAsia="Courier New" w:cs="Courier New" w:ascii="Courier New" w:hAnsi="Courier New"/>
          <w:sz w:val="24"/>
          <w:szCs w:val="24"/>
        </w:rPr>
        <w:t xml:space="preserve"> time when I weigh the tru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see he’s heavy, he’s loaded too mu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point this out to him, I tell him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ait, he tells me he’s got a ne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rrangement with Mr. Schindl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o 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that you know all about it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okay with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okay” with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On the surface, Schindler remains calm;  underneath, he’s livid.  Clearly it’s not “okay” with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 heavy was h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FORE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t that much, just too much for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 be a mistake – 200 kilo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tern and Schindler exchange a glance.  Th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e s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foreman no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45.</w:t>
        <w:tab/>
        <w:t>INT.  GHETTO STOREFRONT - DAY.</w:t>
        <w:tab/>
        <w:tab/>
        <w:tab/>
        <w:tab/>
        <w:tab/>
        <w:t>45.</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Pfefferberg and Schindler bang in through the front door, startling a woman at a de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WOMAN AT DES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n I help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y move past her without a word and into the back of the place, into a storeroom.  They stride past long racks full of enamelware and other good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man glances up, sees them coming.  He’s one of Schindler’s investors, the one who questioned the German’s word.  The man’s teenage sons rush to their father’s defense, but Pfefferberg grabs him and locks an arm tightly around his neck.</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ilence.  Then, calml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f you or anyone acting as an ag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or you comes to my factory aga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l have you arres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INVEST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 was a mista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 was a mistake?  What was a mista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 do you know what I’m talking ab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INVEST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l right, it wasn’t a mistake, but</w:t>
      </w:r>
    </w:p>
    <w:p>
      <w:pPr>
        <w:pStyle w:val="Normal"/>
        <w:rPr/>
      </w:pPr>
      <w:r>
        <w:rPr>
          <w:rFonts w:eastAsia="Courier New" w:cs="Courier New" w:ascii="Courier New" w:hAnsi="Courier New"/>
          <w:sz w:val="24"/>
          <w:szCs w:val="24"/>
        </w:rPr>
        <w:tab/>
        <w:tab/>
        <w:tab/>
        <w:t xml:space="preserve">it was </w:t>
      </w:r>
      <w:r>
        <w:rPr>
          <w:rFonts w:eastAsia="Courier New" w:cs="Courier New" w:ascii="Courier New" w:hAnsi="Courier New"/>
          <w:sz w:val="24"/>
          <w:szCs w:val="24"/>
          <w:u w:val="single"/>
        </w:rPr>
        <w:t>one</w:t>
      </w:r>
      <w:r>
        <w:rPr>
          <w:rFonts w:eastAsia="Courier New" w:cs="Courier New" w:ascii="Courier New" w:hAnsi="Courier New"/>
          <w:sz w:val="24"/>
          <w:szCs w:val="24"/>
        </w:rPr>
        <w:t xml:space="preserve">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We had a deal, you broke it.  On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hone call and your whole fami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s d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turns and walks away.  Pfefferberg lets the guy go and follows.  The investor’s sons help their father up off the floor.  Gasping, he yel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INVEST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r>
        <w:rPr>
          <w:rFonts w:eastAsia="Courier New" w:cs="Courier New" w:ascii="Courier New" w:hAnsi="Courier New"/>
          <w:sz w:val="24"/>
          <w:szCs w:val="24"/>
          <w:u w:val="single"/>
        </w:rPr>
        <w:t>I gave you mon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ut Schindler and Pfefferberg are already gone, coming through the front office and out the front doo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46.</w:t>
        <w:tab/>
        <w:t>EXT.  STOREFRONT - CONTINUOUS - DAY.</w:t>
        <w:tab/>
        <w:tab/>
        <w:tab/>
        <w:t>4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the street.  Pfefferberg looks a little shaken from the experience.  Schindler straightens his friend’s cloth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 you feeling, all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FEFFER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s the matter, every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l right at ho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fefferberg nod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ila’s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FEFFER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e’s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Well, then, Schindler can’t imagine what could be wrong.  He pats Pfefferberg on the shoulder and leads him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47.</w:t>
        <w:tab/>
        <w:t>INT.  FACTORY FLOOR - DAY.</w:t>
        <w:tab/>
        <w:tab/>
        <w:tab/>
        <w:tab/>
        <w:tab/>
        <w:tab/>
        <w:t>4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long tables accommodate most of workers.  The rest eat their lunch on the floor.  Soup and br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48.</w:t>
        <w:tab/>
        <w:t>INT.  SCHINDLER’S OFFICE - SAME TIME - DAY.</w:t>
        <w:tab/>
        <w:tab/>
        <w:t>4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n elegant place setting for one.  Meat, vegetables, glass of wine, all untouched.  Schindler leafing through pages of a report Stern has prepared for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could try to read this or I could 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y lunch while it’s till hot.  W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ing we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etter this month than l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Any reason to think next month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ill be wor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war could 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No chance of that.  Satisfied, Schindler returns the report to his accountant and starts to eat.  Stern knows he is excused, but looks like he wants to say something more;  he just doesn’t know how to say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im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re’s a machinist outside wh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ke to thank you personally f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ving him a jo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chindler gives his accountant a long-suffering l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 asks every day.  It’ll just ta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minute.  He’s very gratef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s silence says, Is this really necessary?  Stern pretends it’s a tacit okay, goes to the door and pokes his head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r. Lowenste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n old man with one arm appears in the doorway and Schindler glances to the ceiling, to heaven.  As the man slowly makes his way into the room, Schinder sees the bruises on his face.  And when he speaks, only half his mouth moves;  the other half is paralyz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WENSTE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want to thank you, sir, f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ving me the opportunity to wo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e welcome, I’m sure you’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ing a great jo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shakes the man’s hand perfunctorily and tells Stern with a look, Okay, that’s enough, get him out of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WENSTE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SS beat me up.  They would ha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lled me, but I’m essential to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ar effort, thanks to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t’s gr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WENSTE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work hard for you.  I’ll continue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rk hard for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t’s great, than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WENSTE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d bless you,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WENSTE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e a good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Schindler is </w:t>
      </w:r>
      <w:r>
        <w:rPr>
          <w:rFonts w:eastAsia="Courier New" w:cs="Courier New" w:ascii="Courier New" w:hAnsi="Courier New"/>
          <w:sz w:val="24"/>
          <w:szCs w:val="24"/>
          <w:u w:val="single"/>
        </w:rPr>
        <w:t>dying</w:t>
      </w:r>
      <w:r>
        <w:rPr>
          <w:rFonts w:eastAsia="Courier New" w:cs="Courier New" w:ascii="Courier New" w:hAnsi="Courier New"/>
          <w:sz w:val="24"/>
          <w:szCs w:val="24"/>
        </w:rPr>
        <w:t xml:space="preserve">, and telling Stern with his eyes, Get this guy </w:t>
      </w:r>
      <w:r>
        <w:rPr>
          <w:rFonts w:eastAsia="Courier New" w:cs="Courier New" w:ascii="Courier New" w:hAnsi="Courier New"/>
          <w:sz w:val="24"/>
          <w:szCs w:val="24"/>
          <w:u w:val="single"/>
        </w:rPr>
        <w:t>out</w:t>
      </w:r>
      <w:r>
        <w:rPr>
          <w:rFonts w:eastAsia="Courier New" w:cs="Courier New" w:ascii="Courier New" w:hAnsi="Courier New"/>
          <w:sz w:val="24"/>
          <w:szCs w:val="24"/>
        </w:rPr>
        <w:t xml:space="preserve"> of here.  Stern takes the man’s ar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kay, Mr. Lowenste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WENSTE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 saved my l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 he d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WENSTE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d bless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y disappear out the door.  Schindler sits down to his meal.  And tries to ea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49.</w:t>
        <w:tab/>
        <w:t>EXT.  FACTORY - DAY.</w:t>
        <w:tab/>
        <w:tab/>
        <w:tab/>
        <w:tab/>
        <w:tab/>
        <w:tab/>
        <w:tab/>
        <w:t>4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tern and Schindler emerge from the rear of the factory.  The Mercedes is waiting, the back door held open by a driver.  Climbing i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n’t ever do that to me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 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tern knows what he means.  And Schindler knows he kn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ose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driver closes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50.</w:t>
        <w:tab/>
        <w:t>EXT.  GHETTO GATE - DAY.</w:t>
        <w:tab/>
        <w:tab/>
        <w:tab/>
        <w:tab/>
        <w:tab/>
        <w:tab/>
        <w:t>5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now on the ground and more coming down.  A hundred of Schindler’s workers marching past the ghetto gate, as is the custom, under armed guard.  Turning onto Zablocie Street, they’re halted by an SS unit standing around some truc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51.</w:t>
        <w:tab/>
        <w:t>EXT.  ZABLOCIE STREET - DAY.</w:t>
        <w:tab/>
        <w:tab/>
        <w:tab/>
        <w:tab/>
        <w:tab/>
        <w:t>5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hovels scraping at snow.  The marchers working to clear it from the street.  A dialog between one of the guards and an SS officer is interrupted by a shot – and the face of the one-armed machinist falls into the fr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52.</w:t>
        <w:tab/>
        <w:t>INT.  OFFICE, SS HEADQUARTERS - DAY.</w:t>
        <w:tab/>
        <w:tab/>
        <w:tab/>
        <w:t>5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rman Toffel, an SS contact of Schindler’s who he actually likes, sits behind his de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OFF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got nothing to do with realit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skar, I know it and you know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a matter of national priority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se guys.  It’s got a ritual significan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 them, Jews shoveling s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lost a day of production.  I lost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rker.  I expect to be compensa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OFF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ile a grievance with the Econom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ffice, it’s your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uld it do any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OFF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knows it’s not Toffel’s fault, but the whole situation is maddening to him.  He shakes his head in disgu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OFF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I think you’re going to have to put up </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with a lot of snow shoveling y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chindler gets up, shakes Toffel’s hand, turns to lea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OFF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one-armed machinist, Osk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ght ba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 was a metal press operat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quite skill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offel nods, smi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53.</w:t>
        <w:tab/>
        <w:t>EXT.  FIELD - DAY.</w:t>
        <w:tab/>
        <w:tab/>
        <w:tab/>
        <w:tab/>
        <w:tab/>
        <w:tab/>
        <w:tab/>
        <w:tab/>
        <w:t>5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From a distance, Stern and Schindler slowly walk a wasteland that lies between the rear of DEF and two other factoreis – a radiator works and a box pl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tern’s doing all the talking, in his usual quiet but persuasive manner.  Every so often, Schindler, glancing from his own factory to the others, no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54.</w:t>
        <w:tab/>
        <w:t>INT.  SCHINDLER’S OFFICE - DAY.</w:t>
        <w:tab/>
        <w:tab/>
        <w:tab/>
        <w:tab/>
        <w:tab/>
        <w:t>5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party pins the two other German businessmen wear are nothing compared to the elaborate thing in Schindler’s lapel.  He sits at his desk sipping cognac, a large portrait of Hitler hanging prominently on the wall behind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nlike your radiators – and your boxe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y products aren’t for sale on the op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rket.  This company has only 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ient, the German Army.  And late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ve been having trouble fulfilling 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bligations to my client.  With y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lp, I hope the problem can be solv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problem, simply, is 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tern, who has been keeping a low profile, hands the gentlemen each a set of docume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d like you to consider a proposal whi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think you’ll find equitable.  I’d like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 think about it and get back to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s soon a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KUHNPA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xcuse me – do you really think this 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ppropri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man glances to Stern, and back to Schindler, his look saying, This is wrong, having a Jew present while we discuss business.  If Schindler catches his meaning, he doesn’t admit it.  Kuhnpast almost si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KUHNPA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can appreciate your problem.  If I h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y space I could lease you, I wou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n’t.  I’m so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HOH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 neither, so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n’t want to lease your faciliti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want to buy them.  I’m prepared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offer you fair market value.  And to let </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you stay on, if you want, as superviso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 sala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re’s a long stunned silence.  The Germans can’t believe it.  After the initial shock wears off, Kuhnpast has to la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KUHNPA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ve got to be kid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Nobody is kid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KUHNPA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ks for the dri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sets it down, gets up.  Hohne gets up.  They return the documents to Stern and turn to leave.  They aren’t quite out the door when Schindler wonders out loud to Ster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You try to be fair to people, they walk </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out the door;  I’ve never understo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t.  What’s nex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tmas prese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h, 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businessmen slow, but don’t look back into the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55.</w:t>
        <w:tab/>
        <w:t>EXT.  SCHERNER’S RESIDENCE - CRACOW - MORNING.</w:t>
        <w:tab/>
        <w:t>5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Pfefferberg wipes a smudge from the hood of an otherwise pristine BMW Cabriolet.  As Scherner and his wife emerge from their house in robes, Scherner whispers to himself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ska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56.</w:t>
        <w:tab/>
        <w:t>EXT.  KUHNPAST’S RADIATOR FACTORY - DAY.</w:t>
        <w:tab/>
        <w:tab/>
        <w:t>5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Workers high on the side of the building toss down the letters of the radiator sign as others hoist up a big “D.”  Under armed guard, others unload a metal press machine from a tru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57.</w:t>
        <w:tab/>
        <w:t>INT.  RADIATOR FACTORY / DEF ANNEX - DAY.</w:t>
        <w:tab/>
        <w:tab/>
        <w:t>57.</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echnicians make adjustments to presses already in place.  Others test the new firing ovens.  Kuhnpast is being forcibly removed from the premi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58.</w:t>
        <w:tab/>
        <w:t>INT.  GHETTO EMPLOYMENT OFFICE - DAY.</w:t>
        <w:tab/>
        <w:tab/>
        <w:tab/>
        <w:t>5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rowded beyond belief, the place is like a post office gone mad.  Stern, moving along one of the impossibly crowded lines, pauses to speak with an elderly coup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59.</w:t>
        <w:tab/>
        <w:t>EXT.  PEACE SQUARE - DAY.</w:t>
        <w:tab/>
        <w:tab/>
        <w:tab/>
        <w:tab/>
        <w:tab/>
        <w:tab/>
        <w:t>5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hand slaps a blue sticker on a work card.  Slap, another.  And another.  And ano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60.</w:t>
        <w:tab/>
        <w:t>INT.  D.E.F. FRONT OFFICE - DAY.</w:t>
        <w:tab/>
        <w:tab/>
        <w:tab/>
        <w:tab/>
        <w:tab/>
        <w:t>6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hristmas decorations.  Klonowska at her desk, her eyes closed t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l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he opens her eyes and smiles.  Schindler is holding a poodle in his arms.  She comes around to kiss him.  He sets the dog on the desk.  Stern, across the room, watches blank-fac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ESTAPO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skar 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Stern and Klonowska turn to the voice.  Two Gestapo men have entered unannounc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ESTAP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We have a warrant to take you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mpany’s business records with u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another to tak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stares at them in disbelief.  Stern quietly slips one of the ledgers on his desk into a draw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m I permitted to have my secreta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ncel my appointments for the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doesn’t wait for their approval.  He scribbles down some names – Toffel, Czurda, Reeder, Scherner.  Underlining Scherner, he glances to Klonowska.  She underst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61.</w:t>
        <w:tab/>
        <w:t xml:space="preserve">INT. OFFICE, SS HEADQUARTERS, CRACOW - DAY.   </w:t>
        <w:tab/>
        <w:t>61.</w:t>
      </w:r>
    </w:p>
    <w:p>
      <w:pPr>
        <w:pStyle w:val="Normal"/>
        <w:rPr>
          <w:rFonts w:ascii="Courier New" w:hAnsi="Courier New" w:eastAsia="Courier New" w:cs="Courier New"/>
          <w:b/>
          <w:b/>
          <w:bCs/>
          <w:sz w:val="24"/>
          <w:szCs w:val="24"/>
        </w:rPr>
      </w:pPr>
      <w:r>
        <w:rPr>
          <w:rFonts w:eastAsia="Courier New" w:cs="Courier New" w:ascii="Courier New" w:hAnsi="Courier New"/>
          <w:sz w:val="24"/>
          <w:szCs w:val="24"/>
        </w:rPr>
        <w:tab/>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humorless middle-level bureaucrat sits behind a desk and D.E.F.’s ledgers and cashboo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ESTAPO CLE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live very we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man slowly shakes his head ‘no’ to Schindler’s offer of a cigarette.  Schindler tamps it against the crystal of his gold wa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ESTAPO CLE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s standard of living comes entire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om legitimate sources, I tak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lights the cigarette and drags on it, all but ignoring the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ESTAPO CLE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s an SS supplier, you have a mor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bligation to desist from blackmarke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alings.  You’re in business to suppo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war effort, not to fatt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ab/>
        <w:tab/>
        <w:tab/>
        <w:tab/>
        <w:tab/>
      </w:r>
      <w:r>
        <w:rPr>
          <w:rFonts w:eastAsia="Courier New" w:cs="Courier New" w:ascii="Courier New" w:hAnsi="Courier New"/>
          <w:sz w:val="24"/>
          <w:szCs w:val="24"/>
        </w:rPr>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interrupt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know?  When my friends as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d love to be able to tell them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eated me with the utmost courte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respe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quiet matter-of-fact tone, more than the comment itself, throws the bureaucrat off his rhythm.  His eyes narrow slightly.  There’s a long sil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62.</w:t>
        <w:tab/>
        <w:t>INT.  HALLWAY/ROOM - SS HEADQUARTERS - DAY.</w:t>
        <w:tab/>
        <w:tab/>
        <w:t>6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two who arrested him lead Schindler down a long hallway.  They reach a door, have him step inside and close the door after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63.</w:t>
        <w:tab/>
        <w:t>INT.  SS “CELL” - EVENING.</w:t>
        <w:tab/>
        <w:tab/>
        <w:tab/>
        <w:tab/>
        <w:tab/>
        <w:tab/>
        <w:t>6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knocks on the inside of the door.  A Waffen SS man opens it.  The “prisoner” peels several bills from a thick w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ances of getting a bottle of vodk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retty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hands the young guard five times the going pr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WAFFEN GU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guard turns to lea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ait a minu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peels off several more bills and hands them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jam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64.</w:t>
        <w:tab/>
        <w:t>INT.  SS “CELL” - MORNING.</w:t>
        <w:tab/>
        <w:tab/>
        <w:tab/>
        <w:tab/>
        <w:tab/>
        <w:tab/>
        <w:t>6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Perched on the side of the bed in pajamas, Schindler works on a breakfast of herring and eggs, cheeses, rolls and coffee.  Someone has also brought him a newspaper.  There’s an apologetic knock on the door before it ope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U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I’m sorry to disturb you, si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Whenever you’re ready, you’r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ee to lea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65.</w:t>
        <w:tab/>
        <w:t>INT.  FOYER, SS HEADQUARTERS - MORNING.</w:t>
        <w:tab/>
        <w:tab/>
        <w:t>65.</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the Gestapo clerk and one of the arresting officers cross the foy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ESTAPO CLE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d advise you not to get too comfortab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oner or later, law prevails.  No matt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o your friends a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ignores the man completely.  Reaching the front doors, the clerk turns over the D.E.F. records to their owner and offers his hand.  Schindler lets it hang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expect me to walk home, or 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ESTAPO CLE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ight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ring a car around for Mr. 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66.</w:t>
        <w:tab/>
        <w:t>EXT.  D.E.F. FACTORY - DAY.</w:t>
        <w:tab/>
        <w:tab/>
        <w:tab/>
        <w:tab/>
        <w:tab/>
        <w:tab/>
        <w:t>6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Gestapo limousine pulls in through the gates of the factory, parks near the loading docks.  The driver, the same SS officer, waits for Schindler to climb out, but he doesn’t;  he waits for the SS man to come around and open the door for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f you’d return the ledgers to my off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d appreciat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re are no less than forty able-bodied Jewish laborers working on the docks, any one of which would be better suited to the task.  The Gestapo man calls to one of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xcuse me – he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he guy turns)</w:t>
      </w:r>
    </w:p>
    <w:p>
      <w:pPr>
        <w:pStyle w:val="Normal"/>
        <w:rPr/>
      </w:pPr>
      <w:r>
        <w:rPr>
          <w:rFonts w:eastAsia="Courier New" w:cs="Courier New" w:ascii="Courier New" w:hAnsi="Courier New"/>
          <w:sz w:val="24"/>
          <w:szCs w:val="24"/>
        </w:rPr>
        <w:tab/>
        <w:tab/>
        <w:tab/>
      </w:r>
      <w:r>
        <w:rPr>
          <w:rFonts w:eastAsia="Courier New" w:cs="Courier New" w:ascii="Courier New" w:hAnsi="Courier New"/>
          <w:sz w:val="24"/>
          <w:szCs w:val="24"/>
          <w:u w:val="single"/>
        </w:rPr>
        <w:t>They’re</w:t>
      </w:r>
      <w:r>
        <w:rPr>
          <w:rFonts w:eastAsia="Courier New" w:cs="Courier New" w:ascii="Courier New" w:hAnsi="Courier New"/>
          <w:sz w:val="24"/>
          <w:szCs w:val="24"/>
        </w:rPr>
        <w:t xml:space="preserve"> wor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guy just stares.  Finally he heads off with the ledgers.  The poodle bounds out past him and over to Schindler.  He gives the dog a pat on the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67.</w:t>
        <w:tab/>
        <w:t>EXT.  SCHINDLER’S BUILDING - EVENING.</w:t>
        <w:tab/>
        <w:tab/>
        <w:tab/>
        <w:t>6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Elegantly dressed for a night out, Schindler and Klonowska emerge from the building.  As they’re escorted to the waiting car, Schindler hesitates.  A nervous figure in the shadows of an alcove is gesturing to him, beckoning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excuses himself.  Klonowska watches as he joins the man in the alcove.  Their whispered conversation is over quickly and the man hurries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68.</w:t>
        <w:tab/>
        <w:t>EXT.  PROKOCIM DEPOT - CRACOW - LATER - NIGHT.</w:t>
        <w:tab/>
        <w:t>6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From the locomotive, looking back, the string of splatted livestock carriages stretches into darkness.  There’s a lot of activity on the platform.</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uards mill.  Handcards piled with luggage trundle by.  People hand up children to others already in the cars and climb aboard after them.  the clerks are out in full force with their lists and clipboards, reminding the travelers to label their suitcase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limbing from his Mercedes, Schindler stares.  He’s heard of this, but actually seeing the juxtaposition – human and cattle cars – this is something else.  Recovering, he tells Klonowska to stay in the car and, moving along the side of the train, calls Stern’s name to the faces peering out from behind the slats and barbed wi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N ENORMOUS LIST OF NAM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everal pages-worth on a clipboard; a Gestapo clerk methodically leafing through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 (0.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s essential.  Without him, every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mes to a grinding halt.  If that happen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zhak Stern?</w:t>
        <w:br/>
        <w:tab/>
        <w:tab/>
        <w:tab/>
        <w:tab/>
        <w:tab/>
        <w:t>(Schindler nod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s on the li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 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clerk shows him the list, points out the name to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let’s find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s on the list.  If he were an essential</w:t>
      </w:r>
    </w:p>
    <w:p>
      <w:pPr>
        <w:pStyle w:val="Normal"/>
        <w:rPr/>
      </w:pPr>
      <w:r>
        <w:rPr>
          <w:rFonts w:eastAsia="Courier New" w:cs="Courier New" w:ascii="Courier New" w:hAnsi="Courier New"/>
          <w:sz w:val="24"/>
          <w:szCs w:val="24"/>
        </w:rPr>
        <w:tab/>
        <w:tab/>
        <w:tab/>
        <w:t xml:space="preserve">worker, he would </w:t>
      </w:r>
      <w:r>
        <w:rPr>
          <w:rFonts w:eastAsia="Courier New" w:cs="Courier New" w:ascii="Courier New" w:hAnsi="Courier New"/>
          <w:sz w:val="24"/>
          <w:szCs w:val="24"/>
          <w:u w:val="single"/>
        </w:rPr>
        <w:t>not</w:t>
      </w:r>
      <w:r>
        <w:rPr>
          <w:rFonts w:eastAsia="Courier New" w:cs="Courier New" w:ascii="Courier New" w:hAnsi="Courier New"/>
          <w:sz w:val="24"/>
          <w:szCs w:val="24"/>
        </w:rPr>
        <w:t xml:space="preserve"> be on the list.</w:t>
      </w:r>
    </w:p>
    <w:p>
      <w:pPr>
        <w:pStyle w:val="Normal"/>
        <w:rPr/>
      </w:pPr>
      <w:r>
        <w:rPr>
          <w:rFonts w:eastAsia="Courier New" w:cs="Courier New" w:ascii="Courier New" w:hAnsi="Courier New"/>
          <w:sz w:val="24"/>
          <w:szCs w:val="24"/>
        </w:rPr>
        <w:tab/>
        <w:tab/>
        <w:tab/>
        <w:t xml:space="preserve">He’s </w:t>
      </w:r>
      <w:r>
        <w:rPr>
          <w:rFonts w:eastAsia="Courier New" w:cs="Courier New" w:ascii="Courier New" w:hAnsi="Courier New"/>
          <w:sz w:val="24"/>
          <w:szCs w:val="24"/>
          <w:u w:val="single"/>
        </w:rPr>
        <w:t>on</w:t>
      </w:r>
      <w:r>
        <w:rPr>
          <w:rFonts w:eastAsia="Courier New" w:cs="Courier New" w:ascii="Courier New" w:hAnsi="Courier New"/>
          <w:sz w:val="24"/>
          <w:szCs w:val="24"/>
        </w:rPr>
        <w:t xml:space="preserve"> the list.  You can’t have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talking to a cle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pulls out a small notepad and drops his voice to a hard murmur, the growl of a reasonable man who isn’t ready – yet – to bring out his heavy gu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s your n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ir, the list is corre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idn’t ask you about the li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asked you your n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laus Taub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s Schindler writes it down, the clerk has second thoughts and calls to a superior, an SS sergeant, who comes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gentleman thinks a mistake’s been ma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y plant manager is somewhere on this tra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f it leaves with him on it, it’ll disrup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roduction and the Armaments Board w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ant to know wh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sergeant takes a good hard look at the clothes, at the pin, at the man wearing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ERGEA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o the cle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s he on the li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ERGEA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o 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list is correct, sir.  There’s 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can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y as well get your name while you’re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ERGEA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y name?  My name is Kund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ergeant Kunder.  What’s you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The </w:t>
      </w:r>
      <w:r>
        <w:rPr>
          <w:rFonts w:eastAsia="Courier New" w:cs="Courier New" w:ascii="Courier New" w:hAnsi="Courier New"/>
          <w:sz w:val="24"/>
          <w:szCs w:val="24"/>
          <w:u w:val="single"/>
        </w:rPr>
        <w:t>sergeant</w:t>
      </w:r>
      <w:r>
        <w:rPr>
          <w:rFonts w:eastAsia="Courier New" w:cs="Courier New" w:ascii="Courier New" w:hAnsi="Courier New"/>
          <w:sz w:val="24"/>
          <w:szCs w:val="24"/>
        </w:rPr>
        <w:t xml:space="preserve"> takes out a pad.  Now all three of them have lists.  He jots down Schindler’s name.  Schindler jots down his and flips the pad clo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ergeant, Mr. Tauber, thank you very mu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think I can guarantee you you’ll both be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uthern Russia before the end of the mon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od ev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He walks away, back toward his car.  The clerk and sergeant smile.  But slowly, slowly, the smiles sour at the </w:t>
      </w:r>
      <w:r>
        <w:rPr>
          <w:rFonts w:eastAsia="Courier New" w:cs="Courier New" w:ascii="Courier New" w:hAnsi="Courier New"/>
          <w:sz w:val="24"/>
          <w:szCs w:val="24"/>
          <w:u w:val="single"/>
        </w:rPr>
        <w:t>possibility</w:t>
      </w:r>
      <w:r>
        <w:rPr>
          <w:rFonts w:eastAsia="Courier New" w:cs="Courier New" w:ascii="Courier New" w:hAnsi="Courier New"/>
          <w:sz w:val="24"/>
          <w:szCs w:val="24"/>
        </w:rPr>
        <w:t xml:space="preserve"> that this man calmly walking away from them could somehow arrange such a fat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LL THREE OF THE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chindler, the clerk and the sergeant – stride along the side of the cars.  Two of them are calling out loudl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RK &amp; SERGEA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ern!  Itzhak Ster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Soon it seems as if everybody </w:t>
      </w:r>
      <w:r>
        <w:rPr>
          <w:rFonts w:eastAsia="Courier New" w:cs="Courier New" w:ascii="Courier New" w:hAnsi="Courier New"/>
          <w:sz w:val="24"/>
          <w:szCs w:val="24"/>
          <w:u w:val="single"/>
        </w:rPr>
        <w:t>except</w:t>
      </w:r>
      <w:r>
        <w:rPr>
          <w:rFonts w:eastAsia="Courier New" w:cs="Courier New" w:ascii="Courier New" w:hAnsi="Courier New"/>
          <w:sz w:val="24"/>
          <w:szCs w:val="24"/>
        </w:rPr>
        <w:t xml:space="preserve"> Schindler is yelling out the name.  As they reach the last few cars, the accountant’s face appears through the sla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re he 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ERGEA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pe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uards yank at a lever, slide the gate open.  Stern climbs down.  the clerk draws a line through his name on the list and hands the clipboard to 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itial it, plea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 initials the chang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thi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s Schindler signs three or four forms, the guards slide the carriage gate closed.  Those left inside seem grateful for the extra 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 makes no difference to us, you understan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s one, that one.  It’s the inconvenience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list.  It’s the paperwo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returns the clipboard.  The sergeant motions to another who motions to the engineer.  As the train pulls out, Stern tries to keep up with Schindler who’s striding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somehow left my work card at ho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tried to tell them it was a mista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the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silences him with a look.  He’s livid.  Stern glances down at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sorry.  It was stupi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ontri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turns away and heads for the car.  Stern hurries after him.  They pass an area where all the luggage, carefully tagged, has been left – the image becoming BLACK and WHI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69.</w:t>
        <w:tab/>
        <w:t>EXT/INT.  MECHANICS GARAGE - NIGHT.</w:t>
        <w:tab/>
        <w:tab/>
        <w:tab/>
        <w:t>69.</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Mechanics’ hood-lamps throw down pools of light through which me wheel handcarts piled high with suitcases, briefcases, steamer trunks – BLACK and WHI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Moving along with one of the handcarts into a huge garage past racks of clothes, each item tagged, past musical instruments, furniture, paintings,  against one wall – children’s toys, sorted by siz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cart stops.  A valise is handed to someone who dumps and sorts the contents on a greasy table.  The jewelry is taken to another area, to a pit, one of two deep lubrication bays filled with watches, bracelets, necklaces, candelabra, Passover platters, gold in one, silver the other, and tossed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t workbenches, four Jewish jewelers under SS guard sift and sort and weigh and grade diamonds, pearls, pendants, brooches children’s rings – faltering only once, when a uniformed figure upends a box, spilling out gold teeth smeared with blood – the image saturating with COL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70.</w:t>
        <w:tab/>
        <w:t>EXT.  COUNTRYSIDE - DAY.</w:t>
        <w:tab/>
        <w:tab/>
        <w:tab/>
        <w:tab/>
        <w:tab/>
        <w:tab/>
        <w:t>70.</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Fractured gravestones like broken teeth jut from the earth of a neglected Jewish cemetery outside of town.  Down the road that runs alongside it comes a German staff c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71.</w:t>
        <w:tab/>
        <w:t>INT.  STAFF CAR - MOVING - DAY.</w:t>
        <w:tab/>
        <w:tab/>
        <w:tab/>
        <w:tab/>
        <w:tab/>
        <w:t>71.</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n the backseat, Untersturmfuhrer Amon Goeth pulls on a flask of schnapps.  His age and build are about that of Schindler’s; his face open and pleas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ke a nice drive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other SS officers in the car – Knude, Haase and Hujar – aren’t sure what he means.  He’s peering out the window at the tombsto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72.</w:t>
        <w:tab/>
        <w:t>EXT.  GHETTO - DAY.</w:t>
        <w:tab/>
        <w:tab/>
        <w:tab/>
        <w:tab/>
        <w:tab/>
        <w:tab/>
        <w:tab/>
        <w:t>72.</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staff car passes through the portals of the ghetto and down the trolley lines of Lwowska Str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73.</w:t>
        <w:tab/>
        <w:t>INT.  STAFF CAR - MOVING - DAY.</w:t>
        <w:tab/>
        <w:tab/>
        <w:tab/>
        <w:tab/>
        <w:tab/>
        <w:t>73.</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s the car slowly cruises through the ghetto, Knude, like a tour guide, briefs the new man, Goe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KNU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s street divides the ghetto just ab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in half.  On the right – Ghetto A: civil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mployees, industry workers, so on.  On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ft, Ghetto B: surplus labor, the elder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stly.  Which is where you’ll probab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ant to sta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look Goeth gives Knude tells him to refrain, if he would, from offering tactical opin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KNU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f course that’s entirely up to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74.</w:t>
        <w:tab/>
        <w:t>EXT.  PLASZOW FORCED LABOR SITE - DAY.</w:t>
        <w:tab/>
        <w:tab/>
        <w:tab/>
        <w:t>74.</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Outside of town, a previously abandoned limestone quarry lies nestled between two hills.  The stone and brick buildings look like they’ve been here forever; the wooden structures, those that are up, are built of freshly-cut lumb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re’s a great deal of activity.  New construction and renovation – foundations being poured, rail tracks being laid, fences and watchtowers going up, heavy segments of huts – wall panels, eaves sections – being dragged uphill by teams of bescarved women like some ancient Egyptian indust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eth surveys the site from a knoll, clearly pleased with it.  But then he’s distracted by voices – a man’s, a woman’s – arguing down where some barracks are being erec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woman breaks off the dialog with a disgusted wave of her hand and stalks back to a half-finished barracks.  The man, one from the car, Hujar, sees Goeth, Knude and Haase coming down the hill and moves to meet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HUJ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e says the foundation was poured wro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e’s got to take it down.  I told her it’s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racks, not a fucking hotel, fucking Je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ngine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eth watches the woman moving around the shell of the building, pointing, directing, telling the workers to take it all down.  he goes to take a closer look.  She comes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NGINE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entire foundation has to be dug u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repoured.  If it isn’t, the thing w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llapse before it’s even comple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eth considers the foundation as if he knew about such things.  He nods pensively.  Then turns to Huj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alm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oot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t’s hard to tell which is more stunned by the order, the woman or Hujar.  Both stare at Goeth in disbelief.  He gives her the reason along with a shur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argued with my 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o Huj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oot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ujar unholsters his pistol but holds it limply at his side.  The workers become aware of what’s happening and still their hamm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HUJ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eth groans and takes the gun from him and puts it to the woman’s head.  Calmly to h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sure you’re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fires.  She crumples to the ground.  He returns the gun to his stunned inferior and, gesturing down at the body, addresses the work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t’s somebody who knew what th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re doing.  That’s somebody I need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ake it down, repour it, rebuild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ke she sa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turns and walks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75.</w:t>
        <w:tab/>
        <w:t>EXT.  STABLES - DAWN.</w:t>
        <w:tab/>
        <w:tab/>
        <w:tab/>
        <w:tab/>
        <w:tab/>
        <w:tab/>
        <w:tab/>
        <w:t>75.</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table boys lead two horses into the pre-dawn light.  The animals’ hoofs shatter tufts of weeds like fingers of glass; fog plumes from their nostri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76.</w:t>
        <w:tab/>
        <w:t>EXT.  PARK, CRACOW - DAWN.</w:t>
        <w:tab/>
        <w:tab/>
        <w:tab/>
        <w:tab/>
        <w:tab/>
        <w:tab/>
        <w:t>7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n addition to the exhaust from idling trucks and the curling smoke from the Sonderkommando units’ cigarettes, there is excitement in the chilly pre-dawn 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77.</w:t>
        <w:tab/>
        <w:t>EXT.  GHETTO - DAWN.</w:t>
        <w:tab/>
        <w:tab/>
        <w:tab/>
        <w:tab/>
        <w:tab/>
        <w:tab/>
        <w:tab/>
        <w:t>77.</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n empty street.  Rooftops against a lightening sky.  A few of the windows in the buildings are lighted, glowing amber; the majority are still d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78.</w:t>
        <w:tab/>
        <w:t>EXT.  STABLES - DAWN.</w:t>
        <w:tab/>
        <w:tab/>
        <w:tab/>
        <w:tab/>
        <w:tab/>
        <w:tab/>
        <w:tab/>
        <w:t>7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stable boys hoist saddles onto the horses, cinch the straps.  Leaning against the hood of the Mercedes, Schindler and Ingrid, in long hacking jackets, riding breeches and boots, share cognac from his fla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79.</w:t>
        <w:tab/>
        <w:t>EXT.  PARK, CRACOW - DAWN.</w:t>
        <w:tab/>
        <w:tab/>
        <w:tab/>
        <w:tab/>
        <w:tab/>
        <w:tab/>
        <w:t>79.</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Untersturmfuhrer Goeth, soon to be Commandant Goeth, stands before the assembled troops with a flask of cognac in his hand.  He looks out over them proudly; they’re good boys, these, the best.  He addresses the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day is history.  The young will as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ith wonder about this day.  Today 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istory and you are a part of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80.</w:t>
        <w:tab/>
        <w:t>EXT.  PEACE SQUARE, GHETTO - DAWN.</w:t>
        <w:tab/>
        <w:tab/>
        <w:tab/>
        <w:tab/>
        <w:t>80.</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A fourteen year old kid hurries across to the square pulling on his O.D. armband.  Several others of the Jewish Ghetto Police, Golberg among them, are already assembled there.  The clerks, the list makers, scissor open their folding tables, set out their ink pads and stamp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en, elsewhere, they were footing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lame for the Black Death, Kazimierz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reat, so called, told the Jews they cou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me to Cracow.  They c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81.</w:t>
        <w:tab/>
        <w:t>EXT.  STABLES - DAWN.</w:t>
        <w:tab/>
        <w:tab/>
        <w:tab/>
        <w:tab/>
        <w:tab/>
        <w:tab/>
        <w:tab/>
        <w:t>81.</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ngrid climbs onto one of the horses, Schindler onto the other.  As the animals gallop away with their riders toward a wood, the stable boys wa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 trundled their belongings into t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city, they settled, they took hol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 prospe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82.</w:t>
        <w:tab/>
        <w:t>EXT.  PARK, CRACOW - DAWN.</w:t>
        <w:tab/>
        <w:tab/>
        <w:tab/>
        <w:tab/>
        <w:tab/>
        <w:tab/>
        <w:t>82.</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fresh young faces of the Sonderkommandos, listening to their comman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For six centuries, there has been a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ewish Crac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83.</w:t>
        <w:tab/>
        <w:t>EXT.  WOODS - DAWN.</w:t>
        <w:tab/>
        <w:tab/>
        <w:tab/>
        <w:tab/>
        <w:tab/>
        <w:tab/>
        <w:tab/>
        <w:t>83.</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horses panting hard.  Their hoofs hammering at the ground, climbing a hill.  Riding boots kicking at their flan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84.</w:t>
        <w:tab/>
        <w:t>EXT.  PARK, CRACOW - DAWN.</w:t>
        <w:tab/>
        <w:tab/>
        <w:tab/>
        <w:tab/>
        <w:tab/>
        <w:tab/>
        <w:t>84.</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boots of Amon Goeth slowly pacing.  He stops.  Tight on his face, smiling pleasant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y this weekend, those six centuri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re a rumor.  They never happen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day is histo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85.</w:t>
        <w:tab/>
        <w:t>EXT.  HILLTOP CLEARING - DAWN.</w:t>
        <w:tab/>
        <w:tab/>
        <w:tab/>
        <w:tab/>
        <w:tab/>
        <w:t>85.</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galloping horses break through to a clearing high on a hill.  The riders pull in the reins and the hoofs rip at the ear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smiles at the view, the beauty of it with the sun just coming up.  From here, all of Cracow can be seen in striking relief, like a model of a t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can see the Vistula, the river that separates the ghetto from Kazimierz; Wawel Castle, from where the National Socialist Party’s Hans Frank rules the Government General of Poland; beyond it, the center of t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begins to notice refinements: the walls that define the ghetto; Peace Square, the assembly of men and boys.  He notices a line of trucks rolling east across the Kosciuscko Bridge, and another across the bridge at Podgorze, a third along Zablocie Street, all angling in on the ghetto like spokes to a hu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85.</w:t>
        <w:tab/>
        <w:t>EXT.  GHETTO - DAY.</w:t>
        <w:tab/>
        <w:tab/>
        <w:tab/>
        <w:tab/>
        <w:tab/>
        <w:tab/>
        <w:tab/>
        <w:t>85.</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wheels of the last truck clear the portals at Lwowska Street and the Sonderkommandos jump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86.</w:t>
        <w:tab/>
        <w:t>INT.  APARTMENT BUILDINGS - DAWN.</w:t>
        <w:tab/>
        <w:tab/>
        <w:tab/>
        <w:tab/>
        <w:t>8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Families are routed from their apartments.  An appeal to be allowed to pack is answered with a rifle butt; an unannounced move to a desk drawer is countered with a sh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87.</w:t>
        <w:tab/>
        <w:t>EXT.  STREETS, GHETTO - DAWN.</w:t>
        <w:tab/>
        <w:tab/>
        <w:tab/>
        <w:tab/>
        <w:tab/>
        <w:t>87.</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pilling out of the buildings, they’re herded into lines without regard to family consideration; some other unfathomable system is at work here.  The wailing protests of a woman to join her husband’s line are abruptly cut off by a short burst of gunfi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88.</w:t>
        <w:tab/>
        <w:t>EXT.  HILLTOP - DAWN.</w:t>
        <w:tab/>
        <w:tab/>
        <w:tab/>
        <w:tab/>
        <w:tab/>
        <w:tab/>
        <w:tab/>
        <w:t>8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From here, the action down below seems staged, unreal; the rifle bursts no louder than caps.  Dismounting, Schindler moves closer to the edge of the hill, curi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is attention is drawn to a small distant figure, all in red, at the rear of one of the many colum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89.</w:t>
        <w:tab/>
        <w:t>EXT.  STREET - DAWN.</w:t>
        <w:tab/>
        <w:tab/>
        <w:tab/>
        <w:tab/>
        <w:tab/>
        <w:tab/>
        <w:tab/>
        <w:t>89.</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mall red shoes against a forest of gleaming black boots.  A Waffen SS man occasionally corrects the little girl’s drift, fraternally it seems, nudging her gently back in line with the barrel of his rifle.  A volley of shots echoes from up the str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90.</w:t>
        <w:tab/>
        <w:t>EXT.  HILLTOP - DAWN.</w:t>
        <w:tab/>
        <w:tab/>
        <w:tab/>
        <w:tab/>
        <w:tab/>
        <w:tab/>
        <w:tab/>
        <w:t>90.</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watches as the girl slowly wanders away unnoticed by the SS.  Against the grays of the buildings and street she’s like a moving red targ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91.</w:t>
        <w:tab/>
        <w:t>EXT.  STREET - DAWN.</w:t>
        <w:tab/>
        <w:tab/>
        <w:tab/>
        <w:tab/>
        <w:tab/>
        <w:tab/>
        <w:tab/>
        <w:t>91.</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truck thundering down the street obscures her for a moment.  Then she’s moving past a pile of bodies, old people executed in the str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92.</w:t>
        <w:tab/>
        <w:t>EXT.  HILLTOP - DAWN.</w:t>
        <w:tab/>
        <w:tab/>
        <w:tab/>
        <w:tab/>
        <w:tab/>
        <w:tab/>
        <w:tab/>
        <w:t>92.</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watches: she’s so conspicuous, yet she keeps moving – past crowds, past dogs, past trucks – as though she were invisi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93.</w:t>
        <w:tab/>
        <w:t>EXT.  STREET - DAWN.</w:t>
        <w:tab/>
        <w:tab/>
        <w:tab/>
        <w:tab/>
        <w:tab/>
        <w:tab/>
        <w:tab/>
        <w:t>93.</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Patients in white gowns, and doctors and nurses in white, are herded out the doors of a convalescent hospital.  The small figure in red moves past them.  Shots explode behind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94.</w:t>
        <w:tab/>
        <w:t>EXT.  HILLTOP - DAWN.</w:t>
        <w:tab/>
        <w:tab/>
        <w:tab/>
        <w:tab/>
        <w:tab/>
        <w:tab/>
        <w:tab/>
        <w:t>94.</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hort bursts of light flash throughout the ghetto like stars.  Schindler, fixated on the figure in red, loses sight of her as she turns a cor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95.</w:t>
        <w:tab/>
        <w:t>INT.  APARTMENT BUILDING - DAWN.</w:t>
        <w:tab/>
        <w:tab/>
        <w:tab/>
        <w:tab/>
        <w:t>95.</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he climbs the stairs.  The building is empty.  She steps inside an apartment and moves through it.  It’s been ransacked.  As she crawls under the bed, the scene DRAINS of COL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gunfire outside sounds like firecrack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96.</w:t>
        <w:tab/>
        <w:t>EXT.  HILLTOP - NIGHT.</w:t>
        <w:tab/>
        <w:tab/>
        <w:tab/>
        <w:tab/>
        <w:tab/>
        <w:tab/>
        <w:tab/>
        <w:t>9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Night.  Silence.  Schindler and Ingrid are g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Below, the ghetto lies like a void within the city, its perimeter and interior clearly distinguishable by darkness.  Outside it, the lights of the rest of Cracow glimm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97.</w:t>
        <w:tab/>
        <w:t>INT.  D.E.F. FACTORY - NIGHT.</w:t>
        <w:tab/>
        <w:tab/>
        <w:tab/>
        <w:tab/>
        <w:tab/>
        <w:tab/>
        <w:t>97.</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ables and tools and enamelware scrap.  The metal presses and lathes, still.  The firing ovens, cold.  The gauges at zer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gainst the wall of windows overlooking the empty factory floor stands a figure, Schindler, in silhouette against the glass, black against white, not moving, just staring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98.</w:t>
        <w:tab/>
        <w:t>EXT.  FOREST - PLASZOW - MORNING.</w:t>
        <w:tab/>
        <w:tab/>
        <w:tab/>
        <w:tab/>
        <w:t>9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Bloody wheelbarrows, stark against the tree line of a forest above the completed forced labor camp, PLASZ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99.</w:t>
        <w:tab/>
        <w:t>EXT. PLASZOW FORCED LABOR CAMP - MORNING.</w:t>
        <w:tab/>
        <w:tab/>
        <w:t>99.</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Names on lists.  Names called out.  Tight on fac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ldberg at one of several folding tables.  The gangster-turned-ghetto-cop is now the Lord of Lists inside Plaszow.  He and other listmakers call out names, accounting for those thousands who survived the liquidation of the ghetto and now stand before them in long straight r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00.</w:t>
        <w:tab/>
        <w:t>INT.  GOETH’S BEDROOM, PLASZOW - MORNING.</w:t>
        <w:tab/>
        <w:tab/>
        <w:t>100.</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mon Goeth stirs, wakes, glances at the woman asleep beside him.  Hungover, he drags himself slowly out of b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01.</w:t>
        <w:tab/>
        <w:t xml:space="preserve">EXT.  GOETH’S BALCONY - MOMENTS LATER - </w:t>
        <w:tab/>
        <w:tab/>
        <w:t>101.</w:t>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ab/>
        <w:t>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Goeth steps out onto the balcony in his undershirt and shorts and peers out across the labor camp, his labor camp, his kingdom.  Satisfied with it, even amazed, he’s reminiscent of Schindler looking down on </w:t>
      </w:r>
      <w:r>
        <w:rPr>
          <w:rFonts w:eastAsia="Courier New" w:cs="Courier New" w:ascii="Courier New" w:hAnsi="Courier New"/>
          <w:sz w:val="24"/>
          <w:szCs w:val="24"/>
          <w:u w:val="single"/>
        </w:rPr>
        <w:t>his</w:t>
      </w:r>
      <w:r>
        <w:rPr>
          <w:rFonts w:eastAsia="Courier New" w:cs="Courier New" w:ascii="Courier New" w:hAnsi="Courier New"/>
          <w:sz w:val="24"/>
          <w:szCs w:val="24"/>
        </w:rPr>
        <w:t xml:space="preserve"> kingdom, his factory, as he loves to do, from his wall of gl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ife is great.  Goeth reaches for a rif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03.</w:t>
        <w:tab/>
        <w:t>EXT.  PLASZOW  SAME TIME - MORNING.</w:t>
        <w:tab/>
        <w:tab/>
        <w:tab/>
        <w:t>103.</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Workers loading quarry rock onto trolleys under Ukrainian guard and a low morning sun.  Every so often, one glances with anticipation to the balcony of Goeth’s “villa” – which is in fact nothing more than a two-story stone house perched on a slight rise in the dry landscap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04.</w:t>
        <w:tab/>
        <w:t>EXT.  GOETH’S BALCONY - CONTINUED - MORNING.</w:t>
        <w:tab/>
        <w:t>104.</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butt of the rifle against his shoulder, Goeth aims down at the quarry - at this worker, at that one - indiscriminately, inscrutably.  He fires a shot and a distant figure fal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05.</w:t>
        <w:tab/>
        <w:t>INT.  GOETH’S BEDROOM - SAME TIME -</w:t>
        <w:tab/>
        <w:tab/>
        <w:tab/>
        <w:tab/>
        <w:t>105.</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r>
        <w:rPr>
          <w:rFonts w:eastAsia="Courier New" w:cs="Courier New" w:ascii="Courier New" w:hAnsi="Courier New"/>
          <w:b/>
          <w:bCs/>
          <w:sz w:val="24"/>
          <w:szCs w:val="24"/>
        </w:rPr>
        <w:t>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woman in bed groans at the echoing shot.  She’s used to it but she still hates it; it’s such an awful way to be wok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AJO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utt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mon … Chri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he buries her head under a pillow.  Goeth reappears.  He pads to his bathroom, goes inside and urinat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06.</w:t>
        <w:tab/>
        <w:t>EXT.  PLASZOW - DAY.</w:t>
        <w:tab/>
        <w:tab/>
        <w:tab/>
        <w:tab/>
        <w:tab/>
        <w:tab/>
        <w:tab/>
        <w:t>10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s Mercedes winds through the camp, past warehouses and workshops, trucks full of furs and furniture, work details, barracks, guard blocks.  A man standing alone wears a sign around his neck – “I am a potato thie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07.</w:t>
        <w:tab/>
        <w:t>EXT.  GOETH’S VILLA - PLASZOW - DAY.</w:t>
        <w:tab/>
        <w:tab/>
        <w:tab/>
        <w:tab/>
        <w:t>107.</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Mercedes pulls in next to some other nice cars parked on a driveway made of tombstones from the Jewish cemete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08.</w:t>
        <w:tab/>
        <w:t>EXT.  PATIO, GOETH’S VILLA - DAY.</w:t>
        <w:tab/>
        <w:tab/>
        <w:tab/>
        <w:tab/>
        <w:tab/>
        <w:t>10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patio table set with crystal, china, silver.   Goeth and Hujar are there, in pressed SS uniforms, and two industrialists, Bosch and Madritsch.  One chair is emp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HUJ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 machinery will be moved and install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y the SS at no cost to you.  You will p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rent, no maintenanc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ujar glances off, interrupted by Schindler’s arrival.  Although he’s never been here, the industrialist comes in like he owns the place.  All but Goeth ri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no, come on, si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works his way around the table, patting Bosch and Madritsch on the back – he knows them – shaking Hujar’s hand, who he doesn’t know.  He reaches Goe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 you d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eth takes a good long look at the handsomely dressed entrepreneur and allows him to shake his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 started withou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takes a seat, shakes a napkin onto his lap, nods to the servant holding out a bottle of champagne to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le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Goeth watches him.  The others watch Goe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miss anything import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HUJ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was explaining to Mr. Bosch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r. Madritsch some of the benefits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ving their factories into Plasz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good, 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clearly doesn’t care, but nods as though he did.  He drinks.  Goeth just watches him with what seems to be growing amusement.  He nods to Hujar to continue.</w:t>
      </w:r>
    </w:p>
    <w:p>
      <w:pPr>
        <w:pStyle w:val="Normal"/>
        <w:rPr>
          <w:rFonts w:ascii="Courier New" w:hAnsi="Courier New" w:eastAsia="Courier New" w:cs="Courier New"/>
          <w:sz w:val="24"/>
          <w:szCs w:val="24"/>
        </w:rPr>
      </w:pPr>
      <w:r>
        <w:rPr>
          <w:rFonts w:eastAsia="Courier New" w:cs="Courier New" w:ascii="Courier New" w:hAnsi="Courier New"/>
          <w:sz w:val="24"/>
          <w:szCs w:val="24"/>
        </w:rPr>
        <w:br/>
        <w:tab/>
        <w:tab/>
        <w:tab/>
        <w:tab/>
        <w:tab/>
        <w:t>HUJ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ince your labor is housed on-si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available to you at all times.  You c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rk them all night if you want.  Y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actory policies, whatever they’ve be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the past, they’ll continue to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ll be respect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laughs out loud, cutting Hujar off.  Hujar glances over to Goeth nonplus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so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s not sorry at all, and starts in on the plate of food that’s set down in front of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know, they told me you w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ing to be trouble – Czurda and Scher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e kid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Goeth slowly shakes his head no … then smi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He looks great, though, doesn’t 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have to know – where do you get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uit like that?  what is that, sil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 nod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gr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d say I’d get you one but the guy wh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de it, he’s probably dead, I don’t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shrugs like, Those are the breaks, too bad.  Goeth just smiles.  The others watch the two of them, unsure how they’re supposed to rea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09.</w:t>
        <w:tab/>
        <w:t>INT.  GOETH’S OFFICE - PLASZOW - LATER - DAY.</w:t>
        <w:tab/>
        <w:tab/>
        <w:t>109.</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others have gone.  It’s just Goeth and Schindler now.  Goeth pours glasses of cogna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mething wonderful’s happened, do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now what it is?  Without planning it, we’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ached that happy point in our care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ere duty and financial opportunity m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nods pensively, perhaps in agreement, perhaps at some other thought.  There’s a silence, broken finally b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go to work the other day, there’s nobod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re.  Nobody tells me about this, I have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ind out, I have to go in, everybody’s gon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re not gone, they’re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pPr>
      <w:r>
        <w:rPr>
          <w:rFonts w:eastAsia="Courier New" w:cs="Courier New" w:ascii="Courier New" w:hAnsi="Courier New"/>
          <w:sz w:val="24"/>
          <w:szCs w:val="24"/>
        </w:rPr>
        <w:tab/>
        <w:tab/>
        <w:tab/>
        <w:t xml:space="preserve">They’re </w:t>
      </w:r>
      <w:r>
        <w:rPr>
          <w:rFonts w:eastAsia="Courier New" w:cs="Courier New" w:ascii="Courier New" w:hAnsi="Courier New"/>
          <w:sz w:val="24"/>
          <w:szCs w:val="24"/>
          <w:u w:val="single"/>
        </w:rPr>
        <w:t>mine</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is voice echoes into silence.  An acquiescent shrug from Goeth finally.  And a nod; Schindler’s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very day that goes by, I’m losing mon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Every worker that is shot, costs me </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money – I have to get somebody else, </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I have to train the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re going to be making so much mon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ne of this is going to matt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utting him of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bad busi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hru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me of the boys went craz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re you going to do?  You’re rig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bad business, but it’s over wi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d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ccasionally, sure, okay, you got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make an example.  But that’s </w:t>
      </w:r>
      <w:r>
        <w:rPr>
          <w:rFonts w:eastAsia="Courier New" w:cs="Courier New" w:ascii="Courier New" w:hAnsi="Courier New"/>
          <w:sz w:val="24"/>
          <w:szCs w:val="24"/>
          <w:u w:val="single"/>
        </w:rPr>
        <w:t>go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si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pours himself another shot from the bottle, nurses it.  He’s in a foul mood.  They study each other, trying to determine perhaps who’s more powerful.  Eventuall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cherner told me something else abou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what’s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t you know the meaning of the wo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ratitude.  That it’s not some vague 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ith you like with some gu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Goeth tries to put the situation in perspect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want to stay where you are.  You go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ngs going on the side, things are go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don’t want anybody telling you w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 do – I can understand all t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you want is your own sub-cam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admits it by not disagreeing.  Goeth thinks about it, nods to himself again, then frow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 you have any idea what’s involv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paperwork alone?  Forget you got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ild it all, getting the fucking permits,</w:t>
      </w:r>
    </w:p>
    <w:p>
      <w:pPr>
        <w:pStyle w:val="Normal"/>
        <w:rPr/>
      </w:pPr>
      <w:r>
        <w:rPr>
          <w:rFonts w:eastAsia="Courier New" w:cs="Courier New" w:ascii="Courier New" w:hAnsi="Courier New"/>
          <w:sz w:val="24"/>
          <w:szCs w:val="24"/>
        </w:rPr>
        <w:tab/>
        <w:tab/>
        <w:tab/>
      </w:r>
      <w:r>
        <w:rPr>
          <w:rFonts w:eastAsia="Courier New" w:cs="Courier New" w:ascii="Courier New" w:hAnsi="Courier New"/>
          <w:sz w:val="24"/>
          <w:szCs w:val="24"/>
          <w:u w:val="single"/>
        </w:rPr>
        <w:t>that’s</w:t>
      </w:r>
      <w:r>
        <w:rPr>
          <w:rFonts w:eastAsia="Courier New" w:cs="Courier New" w:ascii="Courier New" w:hAnsi="Courier New"/>
          <w:sz w:val="24"/>
          <w:szCs w:val="24"/>
        </w:rPr>
        <w:t xml:space="preserve"> enough to drive you crazy.  Then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ngineers show up.  They stand arou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and they argue about drainage – I’m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lling you, you’ll want to shoot somebod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ve been through it, I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you’ve been through it.  You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could make things easier for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eth mulls it over, his shrug saying “maybe, maybe not.”  A silence befor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d be gratef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r>
      <w:r>
        <w:rPr>
          <w:rFonts w:eastAsia="Courier New" w:cs="Courier New" w:ascii="Courier New" w:hAnsi="Courier New"/>
          <w:sz w:val="24"/>
          <w:szCs w:val="24"/>
          <w:u w:val="single"/>
        </w:rPr>
        <w:t>There’s</w:t>
      </w:r>
      <w:r>
        <w:rPr>
          <w:rFonts w:eastAsia="Courier New" w:cs="Courier New" w:ascii="Courier New" w:hAnsi="Courier New"/>
          <w:sz w:val="24"/>
          <w:szCs w:val="24"/>
        </w:rPr>
        <w:t xml:space="preserve"> the word Goeth was waiting to h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10.</w:t>
        <w:tab/>
        <w:t>EXT.  D.E.F. SUBCAMP SITE - DAY.</w:t>
        <w:tab/>
        <w:tab/>
        <w:tab/>
        <w:tab/>
        <w:tab/>
        <w:t>110.</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n SS surveyor, with even paces, measures a distance of the bare field adjacent to the factory.  He sticks a little flag into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11.</w:t>
        <w:tab/>
        <w:t>EXT.  D.E.F. SUBCAMP SITE - DAY.</w:t>
        <w:tab/>
        <w:tab/>
        <w:tab/>
        <w:tab/>
        <w:tab/>
        <w:t>111.</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watchtower, half-erected, the little flag still in the ground.  Laborers hammer at it while others roll out barbed wire fencing.  A surveyor supervises the placement of a post and carefully measures its heights; it has to be nine feet, exact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t a folding table in the middle of the field, Schindler signs checks made out to the Construction Office, Plaszow – requisitioning more lumber, cement and hardwa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12.</w:t>
        <w:tab/>
        <w:t>EXT.  CONSTRUCTION OFFICE, PLASZOW - DAY.</w:t>
        <w:tab/>
        <w:tab/>
        <w:t>112.</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Plaszow prisoners load the requisitioned building supplies – the lumber, cement and hardware – onto truc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13.</w:t>
        <w:tab/>
        <w:t>EXT/INT.  WAREHOUSE, CRACOW - DAY.</w:t>
        <w:tab/>
        <w:tab/>
        <w:tab/>
        <w:tab/>
        <w:t>113.</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trucks parked not at Schindler’s sub-camp, but at the loading dock of Goeth’s private warehouse in Cracow.  Inside the building can be glimpsed all kinds of Plaszow goods: clothes, food, construction equipment, furni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heckbook laid out on the hood of his Mercedes, Schindler pays for the requested materials a second time – this time with a check made out to Amon Goeth personally – and hands it over to his bagman, Huj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14.</w:t>
        <w:tab/>
        <w:t>EXT.  D.E.F. SUBCAMP FIELD - DAY.</w:t>
        <w:tab/>
        <w:tab/>
        <w:tab/>
        <w:tab/>
        <w:tab/>
        <w:t>114.</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ome SS architects groan over a set of blueprints.  Schinlder and an SS officer walk b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S OFFIC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You have the Poles beat the Czech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have the Czechs beat the Pol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t way everybody stays in l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l I have is Je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shrugs, Too bad, what’re you going to do?  The SS guy has to think.  Yeah, that’s a problem.  Two huge leashed dogs yank another SS man across their p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15.</w:t>
        <w:tab/>
        <w:t>EXT.  D.E.F. - DAY.</w:t>
        <w:tab/>
        <w:tab/>
        <w:tab/>
        <w:tab/>
        <w:tab/>
        <w:tab/>
        <w:tab/>
        <w:tab/>
        <w:t>115.</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s five hundred Plaszow prisoners are marched back onto the grounds of D.E.F., any hope they may have had of a more lenient environment is quickly dashed.  The place – completed – looks like a fortress: barbed-wire, towers, SS guards and do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16.</w:t>
        <w:tab/>
        <w:t>INT.  D.E.F. FACTORY - DAY.</w:t>
        <w:tab/>
        <w:tab/>
        <w:tab/>
        <w:tab/>
        <w:tab/>
        <w:tab/>
        <w:t>1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Where once they glimpsed the not too threatening figure of Oskar Schindler strolling through the factory, the workers who dare glance up now find armed guards moving past.  And further up, behind the wall of windows, Schindler moving around, entertaining SS offic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17.</w:t>
        <w:tab/>
        <w:t>INT.  GOETH’S VILLA - NIGHT.</w:t>
        <w:tab/>
        <w:tab/>
        <w:tab/>
        <w:tab/>
        <w:tab/>
        <w:tab/>
        <w:t>117.</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Rosner brothers in evening clothes, Leo on accordion, Henry on violin, playing a Strauss melody, trying to keep it muted, inoffensive.  Few of the guests pay attention, which is fine with them.  An SS officer chats with 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O JOH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she’s seventy years old, she’s be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re forever – they bomb her ho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Everything’s gone.  The furniture, </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every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well aware the 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is ly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k God she wasn’t there.</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with yet another girl on his arm, endures the officer’s lies while sweeping the room with his 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O JOH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was thinking maybe you could hel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r out.  Some plates and mugs, so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ew pots, I don’t know.  Say half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ross of every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chindler looks at him for the first time, knowing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e run an orphanage, your au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O JOH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e’s old.  What she can’t use may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e can se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chindler’s girl excuses herself to get a dri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want it sent directly to her 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rough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O JOH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rough me, I think.  I’d like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nclose a c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nods, Done.  Both watch his date across the room getting a drink.  As usual, she’s the best-looking on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O JOH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 wife must be a sai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Whatever tolerance Schindler’s had up to this point with John leaves his face; the looks he gives him now is pure contemp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e 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18.</w:t>
        <w:tab/>
        <w:t>INT.  GOETH’S VILLA - LATER - NIGHT.</w:t>
        <w:tab/>
        <w:tab/>
        <w:tab/>
        <w:tab/>
        <w:t>11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eth’s girl tonight, a Pole, eighteen, nineteen, places a hand on Schindler’s sleeve.  They’re at the important end of the large table with Goeth, along withCzurda and Leo John and their girlfrie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S GIR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e not a soldi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d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ZUR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re’s a picture.  Private 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lanket around his shoulders over in Kharko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Everyone lau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ppened to what’s his name – up in Warsaw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he was bigger than you, Osk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ZUR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ebbe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ppened to Toebbens.  Almost.  Himm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es up to Warsaw, tells the armament guys,</w:t>
        <w:br/>
        <w:tab/>
        <w:tab/>
        <w:tab/>
        <w:t>“Get the fucking Jews out of Toebbens’</w:t>
      </w:r>
    </w:p>
    <w:p>
      <w:pPr>
        <w:pStyle w:val="Normal"/>
        <w:rPr/>
      </w:pPr>
      <w:r>
        <w:rPr>
          <w:rFonts w:eastAsia="Courier New" w:cs="Courier New" w:ascii="Courier New" w:hAnsi="Courier New"/>
          <w:sz w:val="24"/>
          <w:szCs w:val="24"/>
        </w:rPr>
        <w:tab/>
        <w:tab/>
        <w:tab/>
        <w:t xml:space="preserve">factory and put Toebbens in the army,” </w:t>
      </w:r>
      <w:r>
        <w:rPr>
          <w:rFonts w:eastAsia="Courier New" w:cs="Courier New" w:ascii="Courier New" w:hAnsi="Courier New"/>
          <w:sz w:val="24"/>
          <w:szCs w:val="24"/>
          <w:u w:val="single"/>
        </w:rPr>
        <w:t>and</w:t>
      </w:r>
      <w:r>
        <w:rPr>
          <w:rFonts w:eastAsia="Courier New" w:cs="Courier New" w:ascii="Courier New" w:hAnsi="Courier New"/>
          <w:sz w:val="24"/>
          <w:szCs w:val="24"/>
        </w:rPr>
        <w:t xml:space="preserve"> –</w:t>
      </w:r>
    </w:p>
    <w:p>
      <w:pPr>
        <w:pStyle w:val="Normal"/>
        <w:rPr/>
      </w:pPr>
      <w:r>
        <w:rPr>
          <w:rFonts w:eastAsia="Courier New" w:cs="Courier New" w:ascii="Courier New" w:hAnsi="Courier New"/>
          <w:sz w:val="24"/>
          <w:szCs w:val="24"/>
        </w:rPr>
        <w:tab/>
        <w:tab/>
        <w:tab/>
        <w:t xml:space="preserve">“and sent him to the Front.”  I mean, the </w:t>
      </w:r>
      <w:r>
        <w:rPr>
          <w:rFonts w:eastAsia="Courier New" w:cs="Courier New" w:ascii="Courier New" w:hAnsi="Courier New"/>
          <w:sz w:val="24"/>
          <w:szCs w:val="24"/>
          <w:u w:val="single"/>
        </w:rPr>
        <w:t>Front</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Everybody lau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true.  Never happen in Cracow, thoug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 all love you too mu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pay you too mu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nother round of laughs, only this time it’s forced.  Everybody knows it’s true, but you don’t say it out loud, and Schindler knows better.  Goeth gives him a look; they’ll talk la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19.</w:t>
        <w:tab/>
        <w:t>EXT.  GOETH’S VILLA - LATER - NIGHT.</w:t>
        <w:tab/>
        <w:tab/>
        <w:tab/>
        <w:tab/>
        <w:t>119.</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eth finds Schindler alone outside smoking a cigarette.  Schindler acknowledges him, but that’s about it.  Finall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You held back Stern.  You held back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 man most important to my busi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s important to my busi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do you want for him, I’ll give it to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pPr>
      <w:r>
        <w:rPr>
          <w:rFonts w:eastAsia="Courier New" w:cs="Courier New" w:ascii="Courier New" w:hAnsi="Courier New"/>
          <w:sz w:val="24"/>
          <w:szCs w:val="24"/>
        </w:rPr>
        <w:tab/>
        <w:tab/>
        <w:tab/>
        <w:t xml:space="preserve">I want </w:t>
      </w:r>
      <w:r>
        <w:rPr>
          <w:rFonts w:eastAsia="Courier New" w:cs="Courier New" w:ascii="Courier New" w:hAnsi="Courier New"/>
          <w:sz w:val="24"/>
          <w:szCs w:val="24"/>
          <w:u w:val="single"/>
        </w:rPr>
        <w:t>him</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urning ba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me on, let’s go inside, let’s ha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good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eth heads back inside.  Schindler stays outside, finishing his cigaret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20.</w:t>
        <w:tab/>
        <w:t>EXT.  PLASZOW - LATER - NIGHT.</w:t>
        <w:tab/>
        <w:tab/>
        <w:tab/>
        <w:tab/>
        <w:tab/>
        <w:t>120.</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folding table outside the prisoners’ barracks.  At it, playing cards, two night sentries.  A figure appears out of the darkness.  Schindler.  He sets down on the table a fifth of vodk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21.</w:t>
        <w:tab/>
        <w:t>EXT.  BARRACKS - LATER - NIGHT.</w:t>
        <w:tab/>
        <w:tab/>
        <w:tab/>
        <w:tab/>
        <w:tab/>
        <w:t>121.</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tern, summoned from his barracks, watches as Schindler digs through his coat pockets.  Nearby, at the table, drinking now, the sentries.  From the hill, the villa, the Rosners’ music, faint, can be he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discreetly hands over to the accountant some cigars scavenged from the party.  From another pocket, he retrieves and hands over some tins of food – all valuable commodities.  From another pocket, perhaps not so valuable, but then who knows, a gold lighter.  Regarding this last ite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This, I don’t know, maybe you ca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ade it for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shrugs, It’s the least I can do.  The two stand around a moment more before Schindler shrugs again, Sorry I can’t do more.  He reaches out, pats Stern on the shoulder, and, turning to lea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got to go, I’ll se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ska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comes back, but, out of embarrassment or – maybe he wants to get back to the party – waits with some impatience for Stern to tell whatever it is he wants to tell him.  Lowering his voic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re’s a guy.  This thing happen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eth came into the metalwork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22.</w:t>
        <w:tab/>
        <w:t>INT.  METALWORKS - PLASZOW - DAY.</w:t>
        <w:tab/>
        <w:tab/>
        <w:tab/>
        <w:tab/>
        <w:t>12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eth moves through the crowded metalworks like a good-natured foreman, nodding to this worker, wishing that one a good morning.  He seems satisfied, even pleased, with the level of production.  Goldberg is with him.  They reach a particular bench, a particular worker, and Goeth smiles pleasant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are you ma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Not daring to look up, all the worker sees of Goeth is the starched cuff of his shi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VARTOV</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inges,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rabbi-turned-metalworker gestures with his head to a pile of hinges on the floor.  Goeth nods.  And in a tone more like a friend than anything els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got some workers coming in tomorrow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ere the hell they from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LD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ugoslav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ugoslavia.  I got to make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shrugs apologetically and pulls out a pocket wa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ke me a hin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s Goeth times him, Rabbi Levartov works at making a hinge as though his life depended on it – which it does – cutting the pieces, wrenching them together, smoothing the edges, all the while keeping count on his head of the seconds ticking away.  He finishes and lets it fall onto the others on the floor.  Forty seco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o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gain the rabbi works feverishly – cutting, crimping, sanding, hearing the seconds ticking in his head – and finishing in thirty-five.  Goeth nods, impres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t’s very good.  What I don’t underst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ough, is – you’ve been working since w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out six this morning?  Yet such a sma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ile of hing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understands perfectly.  So does Levartov; he has just crafted his own death in exactly 75 seconds.  Goeth stands him against the workshop wall and adjusts his shoulders.  He pulls out his pistol, puts it to the rabbi’s head and pulls the trigger … cli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umb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nnoyed, Goeth extracts the bullet-magazine, slaps it back in and puts the barrel back to the man’s headk.  He pulls the trigger again … and again there’s a cli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pPr>
      <w:r>
        <w:rPr>
          <w:rFonts w:eastAsia="Courier New" w:cs="Courier New" w:ascii="Courier New" w:hAnsi="Courier New"/>
          <w:sz w:val="24"/>
          <w:szCs w:val="24"/>
        </w:rPr>
        <w:tab/>
        <w:tab/>
        <w:tab/>
        <w:t xml:space="preserve">God </w:t>
      </w:r>
      <w:r>
        <w:rPr>
          <w:rFonts w:eastAsia="Courier New" w:cs="Courier New" w:ascii="Courier New" w:hAnsi="Courier New"/>
          <w:sz w:val="24"/>
          <w:szCs w:val="24"/>
          <w:u w:val="single"/>
        </w:rPr>
        <w:t>damn</w:t>
      </w:r>
      <w:r>
        <w:rPr>
          <w:rFonts w:eastAsia="Courier New" w:cs="Courier New" w:ascii="Courier New" w:hAnsi="Courier New"/>
          <w:sz w:val="24"/>
          <w:szCs w:val="24"/>
        </w:rPr>
        <w:t xml:space="preserve"> i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slams the weapon across Levartov’s face and the rabbi slumps dazed to the floor.  Looking up into Goeth’s face, he knows it’s not over.  As Goeth walks awa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UT BACK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23.</w:t>
        <w:tab/>
        <w:t>EXT.  BARRACKS - CONTINUED - NIGHT.</w:t>
        <w:tab/>
        <w:tab/>
        <w:tab/>
        <w:tab/>
        <w:t>12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ight on Schindler, a pensive nod, then a shru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guy can turn out a hinge in les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 a minute?  Why the long sto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24.</w:t>
        <w:tab/>
        <w:t>INT.  D.E.F. - DAY.</w:t>
        <w:tab/>
        <w:tab/>
        <w:tab/>
        <w:tab/>
        <w:tab/>
        <w:tab/>
        <w:tab/>
        <w:tab/>
        <w:t>12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Rabbi Levartov, brought over to D.E.F., works at a table with several others.  As Schindler strolls by, the rabbi dares to speak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VARTOV</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k you,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has to think a moment before he can figure out who the grateful man 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yeah.  You’re welc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25.</w:t>
        <w:tab/>
        <w:t>EXT.  PLASZOW - DAY.</w:t>
        <w:tab/>
        <w:tab/>
        <w:tab/>
        <w:tab/>
        <w:tab/>
        <w:tab/>
        <w:tab/>
        <w:t>12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dead chicken dangling from Hujar’s hand, evidence of some kind.  Goeth slowly pacing before a work detail of twenty or so men standing still, silent, in a r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body knows who stole the chick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man walks around with a chick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body notices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No one confesses.  Goeth nods, All right, takes a rifle from a guard and shoots one of the workers at random.  With this added incentive, he waits for someone to tell him who stole the chicken.  No one do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ill nobody kn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shrugs, Okay, points the rifle at another worker – and a boy of fourteen, shuddering and weeping, steps out of l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re we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eth goes over to the boy, and, like a distant relative to a small child, tries to get him to look at his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 was you?  You committed this cr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know who, tho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boy nods, weeps, scream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OY</w:t>
      </w:r>
    </w:p>
    <w:p>
      <w:pPr>
        <w:pStyle w:val="Normal"/>
        <w:rPr/>
      </w:pPr>
      <w:r>
        <w:rPr>
          <w:rFonts w:eastAsia="Courier New" w:cs="Courier New" w:ascii="Courier New" w:hAnsi="Courier New"/>
          <w:sz w:val="24"/>
          <w:szCs w:val="24"/>
        </w:rPr>
        <w:tab/>
        <w:tab/>
        <w:tab/>
      </w:r>
      <w:r>
        <w:rPr>
          <w:rFonts w:eastAsia="Courier New" w:cs="Courier New" w:ascii="Courier New" w:hAnsi="Courier New"/>
          <w:sz w:val="24"/>
          <w:szCs w:val="24"/>
          <w:u w:val="single"/>
        </w:rPr>
        <w:t>Him</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s pointing at the dead man.  And Goeth astonishes the entire assembly of workers and guards by believing the boy.  He returns the rifle to the guard and walks away.  Hujar stares after him, then knowingly at the b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26.</w:t>
        <w:tab/>
        <w:t>EXT.  PLASZOW - DAY.</w:t>
        <w:tab/>
        <w:tab/>
        <w:tab/>
        <w:tab/>
        <w:tab/>
        <w:tab/>
        <w:tab/>
        <w:t>12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truck being loaded with supplies.  Schindler signs for it and, appearing as rushed as he always does, returns the clipboard to Ster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sure, bring him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27.</w:t>
        <w:tab/>
        <w:t>INT.  D.E.F. - DAY.</w:t>
        <w:tab/>
        <w:tab/>
        <w:tab/>
        <w:tab/>
        <w:tab/>
        <w:tab/>
        <w:tab/>
        <w:tab/>
        <w:t>12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comes down the stairs with Klonowska.  As they’re crossing through the factor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k you,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stract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t’s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28.</w:t>
        <w:tab/>
        <w:t>INT.  MECHANICS’ GARAGE - PLASZOW - DAY.</w:t>
        <w:tab/>
        <w:tab/>
        <w:tab/>
        <w:t>12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mechanic peering under the hood of Goeth’s Adler.  Leaning in he accidentally knocks a wrench off the radiator into the fan and there’s an awful clatter before the engine dies.  The mechanic glances up horrifi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29.</w:t>
        <w:tab/>
        <w:t>EXT.  GOETH’S VILLA - DAY.</w:t>
        <w:tab/>
        <w:tab/>
        <w:tab/>
        <w:tab/>
        <w:tab/>
        <w:tab/>
        <w:t>12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s servants hoist a heavy, elaborately tooled saddle from Schindler’s trunk – a gift for Goeth – Schindler sees Stern coming toward him and glances skyward long-suffering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30.</w:t>
        <w:tab/>
        <w:t>INT.  D.E.F. - DAY.</w:t>
        <w:tab/>
        <w:tab/>
        <w:tab/>
        <w:tab/>
        <w:tab/>
        <w:tab/>
        <w:tab/>
        <w:tab/>
        <w:t>13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mechanic, making adjustments to a metal press, glances up as Schindler moves p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ECHAN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k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yeah, 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31.</w:t>
        <w:tab/>
        <w:t>EXT.  D.E.F. FACTORY - DAY.</w:t>
        <w:tab/>
        <w:tab/>
        <w:tab/>
        <w:tab/>
        <w:tab/>
        <w:tab/>
        <w:t>13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cross the street stands a nervous young woman in a faded dress.  She seems to be trying to summon the courage to cross over and onto the factory grou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32.</w:t>
        <w:tab/>
        <w:t>INT.  D.E.F. FACTORY - DAY.</w:t>
        <w:tab/>
        <w:tab/>
        <w:tab/>
        <w:tab/>
        <w:tab/>
        <w:tab/>
        <w:t>13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Just inside the factory, she waits as a guard telephones Schindler’s office.  She can see the wall of windows from where she’s standing, and Schindler himself as he appears at it, phone to his ear.  He glances down at her disapprovingly and the guard hang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U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 won’t se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33.</w:t>
        <w:tab/>
        <w:t>INT.  APARTMENT - CRACOW - DAY.</w:t>
        <w:tab/>
        <w:tab/>
        <w:tab/>
        <w:tab/>
        <w:tab/>
        <w:t>13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woman alone in a dismal room pulling on nylon stockings.  At a mirror, she applies make-up.  She slips into a provocative dress.  Puts on heels.  A Parisian hat.  And looks in the mirr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34.</w:t>
        <w:tab/>
        <w:t>INT.  D.E.F. - DAY.</w:t>
        <w:tab/>
        <w:tab/>
        <w:tab/>
        <w:tab/>
        <w:tab/>
        <w:tab/>
        <w:tab/>
        <w:tab/>
        <w:t>13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waits for her on the landing of the stairs.  He doesn’t recognize her, but smiles to counter the unfortunately possibility she’s some old girlfriend he’s forgotten.  Reaching him, she offers her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iss Kr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ISS KR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 do you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He can tell now she doesn’t know him.  He seems relieved.  He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eads her past Klonowska’s desk and into his off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35.</w:t>
        <w:tab/>
        <w:t>INT.  SCHINDLER’S OFFICE - DAY.</w:t>
        <w:tab/>
        <w:tab/>
        <w:tab/>
        <w:tab/>
        <w:tab/>
        <w:t>13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arranges a chair for her, goes to his liquor cabin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ernod?  Cogna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ISS KR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pours himself a drink, warms it in his hands, smiles, clearly take with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grace with which she’s carried herself up to this point seems to evaporate as she struggles to find the words she wa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ISS KR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 say that no one dies 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 say your factory is a hav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 say you are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s face changes like a wall going up, a mask of indifference like in the portrait of Adolf Hitler on the wall behind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o says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ISS KR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very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glances away from her.  He seems weary suddenly, depres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ISS KR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My name is Regina Perlman, no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sa Krause.  I’ve been living in Crac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 false papers since the ghetto massac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y parents are in Plaszow.  They’re o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re killing old people in Plaszow 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 bury them up in the forest.  I ha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money.  I borrowed these cloth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ill you bring them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glances back at her, his face hard, cold, and studies her for a long, long moment befor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n’t do that.  You’ve been misl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ask one thing: whether or not a work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s certain skills.  That’s what I ask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t’s what I care about, get out of 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ff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he stares at him, frightened and bewildered.  She feels tears welling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Cry and I’ll have you arrested, </w:t>
        <w:br/>
        <w:tab/>
        <w:tab/>
        <w:tab/>
        <w:t>I swear to G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he hurries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36.</w:t>
        <w:tab/>
        <w:t>INT.  ADMINISTRATION BUILDING - PLASZOW - DAY.</w:t>
        <w:tab/>
        <w:t>136.</w:t>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ab/>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barges into Stern’s office.  In a foul and aggressive mood, he dispenses with pleasantries in order to admonish the accountan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eople die, it’s a fact of l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tern has hardly had time to look up from the work on his de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 wants to kill everybody?  Gr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am I supposed to do, bring everybod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  Is that what you think?  Yeah, se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m over to Schindler, send them a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is place is a “haven,” didn’t you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not a factory, it’s not an enterpri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f any kind, it’s a haven for people with n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kills whatsoe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tern’s look is all innocence, but Schindler knows bet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think I don’t know what you’re do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e so quiet all the time?  I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with conc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re you losing mon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br/>
        <w:tab/>
        <w:tab/>
        <w:tab/>
        <w:t>No, I’m not losing money, that’s not the poi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other point i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interrupts; yells)</w:t>
      </w:r>
    </w:p>
    <w:p>
      <w:pPr>
        <w:pStyle w:val="Normal"/>
        <w:rPr/>
      </w:pPr>
      <w:r>
        <w:rPr>
          <w:rFonts w:eastAsia="Courier New" w:cs="Courier New" w:ascii="Courier New" w:hAnsi="Courier New"/>
          <w:sz w:val="24"/>
          <w:szCs w:val="24"/>
        </w:rPr>
        <w:tab/>
        <w:tab/>
        <w:tab/>
        <w:t xml:space="preserve">It’s </w:t>
      </w:r>
      <w:r>
        <w:rPr>
          <w:rFonts w:eastAsia="Courier New" w:cs="Courier New" w:ascii="Courier New" w:hAnsi="Courier New"/>
          <w:sz w:val="24"/>
          <w:szCs w:val="24"/>
          <w:u w:val="single"/>
        </w:rPr>
        <w:t>dangerous</w:t>
      </w:r>
      <w:r>
        <w:rPr>
          <w:rFonts w:eastAsia="Courier New" w:cs="Courier New" w:ascii="Courier New" w:hAnsi="Courier New"/>
          <w:sz w:val="24"/>
          <w:szCs w:val="24"/>
        </w:rPr>
        <w:t xml:space="preserve">.  It’s </w:t>
      </w:r>
      <w:r>
        <w:rPr>
          <w:rFonts w:eastAsia="Courier New" w:cs="Courier New" w:ascii="Courier New" w:hAnsi="Courier New"/>
          <w:sz w:val="24"/>
          <w:szCs w:val="24"/>
          <w:u w:val="single"/>
        </w:rPr>
        <w:t>dangerous</w:t>
      </w:r>
      <w:r>
        <w:rPr>
          <w:rFonts w:eastAsia="Courier New" w:cs="Courier New" w:ascii="Courier New" w:hAnsi="Courier New"/>
          <w:sz w:val="24"/>
          <w:szCs w:val="24"/>
        </w:rPr>
        <w:t xml:space="preserve">, to </w:t>
      </w:r>
      <w:r>
        <w:rPr>
          <w:rFonts w:eastAsia="Courier New" w:cs="Courier New" w:ascii="Courier New" w:hAnsi="Courier New"/>
          <w:sz w:val="24"/>
          <w:szCs w:val="24"/>
          <w:u w:val="single"/>
        </w:rPr>
        <w:t>me</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personally</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ilence.  Schindler tries to settle down.  Th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have to understand, Goeth’s und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normous pressure.  You have to think of it</w:t>
      </w:r>
    </w:p>
    <w:p>
      <w:pPr>
        <w:pStyle w:val="Normal"/>
        <w:rPr/>
      </w:pPr>
      <w:r>
        <w:rPr>
          <w:rFonts w:eastAsia="Courier New" w:cs="Courier New" w:ascii="Courier New" w:hAnsi="Courier New"/>
          <w:sz w:val="24"/>
          <w:szCs w:val="24"/>
        </w:rPr>
        <w:tab/>
        <w:tab/>
        <w:tab/>
        <w:t xml:space="preserve">in </w:t>
      </w:r>
      <w:r>
        <w:rPr>
          <w:rFonts w:eastAsia="Courier New" w:cs="Courier New" w:ascii="Courier New" w:hAnsi="Courier New"/>
          <w:sz w:val="24"/>
          <w:szCs w:val="24"/>
          <w:u w:val="single"/>
        </w:rPr>
        <w:t>his</w:t>
      </w:r>
      <w:r>
        <w:rPr>
          <w:rFonts w:eastAsia="Courier New" w:cs="Courier New" w:ascii="Courier New" w:hAnsi="Courier New"/>
          <w:sz w:val="24"/>
          <w:szCs w:val="24"/>
        </w:rPr>
        <w:t xml:space="preserve"> situation.  He’s got this whole pla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 run, he’s responsible for everything t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es on here, all these people – he’s got a lot</w:t>
      </w:r>
    </w:p>
    <w:p>
      <w:pPr>
        <w:pStyle w:val="Normal"/>
        <w:rPr/>
      </w:pPr>
      <w:r>
        <w:rPr>
          <w:rFonts w:eastAsia="Courier New" w:cs="Courier New" w:ascii="Courier New" w:hAnsi="Courier New"/>
          <w:sz w:val="24"/>
          <w:szCs w:val="24"/>
        </w:rPr>
        <w:tab/>
        <w:tab/>
        <w:tab/>
        <w:t xml:space="preserve">of things to worry about.  </w:t>
      </w:r>
      <w:r>
        <w:rPr>
          <w:rFonts w:eastAsia="Courier New" w:cs="Courier New" w:ascii="Courier New" w:hAnsi="Courier New"/>
          <w:sz w:val="24"/>
          <w:szCs w:val="24"/>
          <w:u w:val="single"/>
        </w:rPr>
        <w:t>And</w:t>
      </w:r>
      <w:r>
        <w:rPr>
          <w:rFonts w:eastAsia="Courier New" w:cs="Courier New" w:ascii="Courier New" w:hAnsi="Courier New"/>
          <w:sz w:val="24"/>
          <w:szCs w:val="24"/>
        </w:rPr>
        <w:t xml:space="preserve"> he’s got the w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ich brings out the worst in people.  Ne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the good, always the bad.  Always the ba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in normal circumstances, he would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e like this.  He’d be all right.  There’d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st the good aspects of him.  Which is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nderful crook.  A guy who loves good fo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od wine, the ladies, making mon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kil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I’ll admit it’s a weakness.  I don’t think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 enjoys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l right, he does enjoy it, so w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do you expect me to do abou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re’s nothing you can do.  I’m no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asking you to do anything.  You came </w:t>
      </w:r>
    </w:p>
    <w:p>
      <w:pPr>
        <w:pStyle w:val="Normal"/>
        <w:rPr/>
      </w:pPr>
      <w:r>
        <w:rPr>
          <w:rFonts w:eastAsia="Courier New" w:cs="Courier New" w:ascii="Courier New" w:hAnsi="Courier New"/>
          <w:sz w:val="24"/>
          <w:szCs w:val="24"/>
        </w:rPr>
        <w:tab/>
        <w:tab/>
        <w:tab/>
        <w:t xml:space="preserve">into </w:t>
      </w:r>
      <w:r>
        <w:rPr>
          <w:rFonts w:eastAsia="Courier New" w:cs="Courier New" w:ascii="Courier New" w:hAnsi="Courier New"/>
          <w:sz w:val="24"/>
          <w:szCs w:val="24"/>
          <w:u w:val="single"/>
        </w:rPr>
        <w:t>my</w:t>
      </w:r>
      <w:r>
        <w:rPr>
          <w:rFonts w:eastAsia="Courier New" w:cs="Courier New" w:ascii="Courier New" w:hAnsi="Courier New"/>
          <w:sz w:val="24"/>
          <w:szCs w:val="24"/>
        </w:rPr>
        <w:t xml:space="preserve"> off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But it isn’t Stern who needs convincing; it’s Schindler himself.  It’s doubtful he even realizes this, but it’s clear to Stern.  Schindler sighs either at the predicament itself, or at the fact that he’s allowed Stern to place him right in the middle of it.  He turns to leave, hesitates.  He conducts a mental search for a name and eventually comes up with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erlman, husband and w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unstraps his watch, hands it to Ster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ve it to Goldberg, have him send them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lea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37.</w:t>
        <w:tab/>
        <w:t>EXT.  BALCONY - GOETH’S VILLA - NIGHT.</w:t>
        <w:tab/>
        <w:tab/>
        <w:tab/>
        <w:t>13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Distant music, Brahms’ lullaby, from the Rosner Brothers way down by the women’s barracks calming the inhabitants.  Up here on the balcony, Schindler and Goeth, the latter so drunk he can barely stand up, stare out over Goeth’s dark kingd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 don’t fear us because we have the pow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 kill, they fear us because we have the pow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 kill arbitrarily.  A man commits a crime, 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ould know better.  We have him killed, we fe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retty good about it.  Or we kill him ourselv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we feel even better.  That’s not pow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ough, that’s justice.  That’s different th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ower.  Power is when we have eve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stification to kill – and we don’t.  That’s pow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t’s what the emperors had.  A man sto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mething, he’s brought in before the emper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 throws himself down on the floor, he begs</w:t>
      </w:r>
    </w:p>
    <w:p>
      <w:pPr>
        <w:pStyle w:val="Normal"/>
        <w:rPr/>
      </w:pPr>
      <w:r>
        <w:rPr>
          <w:rFonts w:eastAsia="Courier New" w:cs="Courier New" w:ascii="Courier New" w:hAnsi="Courier New"/>
          <w:sz w:val="24"/>
          <w:szCs w:val="24"/>
        </w:rPr>
        <w:tab/>
        <w:tab/>
        <w:tab/>
        <w:t xml:space="preserve">for mercy, he </w:t>
      </w:r>
      <w:r>
        <w:rPr>
          <w:rFonts w:eastAsia="Courier New" w:cs="Courier New" w:ascii="Courier New" w:hAnsi="Courier New"/>
          <w:sz w:val="24"/>
          <w:szCs w:val="24"/>
          <w:u w:val="single"/>
        </w:rPr>
        <w:t>knows</w:t>
      </w:r>
      <w:r>
        <w:rPr>
          <w:rFonts w:eastAsia="Courier New" w:cs="Courier New" w:ascii="Courier New" w:hAnsi="Courier New"/>
          <w:sz w:val="24"/>
          <w:szCs w:val="24"/>
        </w:rPr>
        <w:t xml:space="preserve"> he’s going to die … an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emperor pardons him.  This worthless man.</w:t>
      </w:r>
    </w:p>
    <w:p>
      <w:pPr>
        <w:pStyle w:val="Normal"/>
        <w:rPr/>
      </w:pPr>
      <w:r>
        <w:rPr>
          <w:rFonts w:eastAsia="Courier New" w:cs="Courier New" w:ascii="Courier New" w:hAnsi="Courier New"/>
          <w:sz w:val="24"/>
          <w:szCs w:val="24"/>
        </w:rPr>
        <w:tab/>
        <w:tab/>
        <w:tab/>
        <w:t xml:space="preserve">He lets him go.  That’s power.  </w:t>
      </w:r>
      <w:r>
        <w:rPr>
          <w:rFonts w:eastAsia="Courier New" w:cs="Courier New" w:ascii="Courier New" w:hAnsi="Courier New"/>
          <w:sz w:val="24"/>
          <w:szCs w:val="24"/>
          <w:u w:val="single"/>
        </w:rPr>
        <w:t>That’s</w:t>
      </w:r>
      <w:r>
        <w:rPr>
          <w:rFonts w:eastAsia="Courier New" w:cs="Courier New" w:ascii="Courier New" w:hAnsi="Courier New"/>
          <w:sz w:val="24"/>
          <w:szCs w:val="24"/>
        </w:rPr>
        <w:t xml:space="preserve"> pow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t seems almost as though this temptation toward restraint, this image Schindler has brush-stroked of the merciful emperor, holds some appeal to Goeth.  Perhaps, as he stares out over his camp, he imagines himself in the role, wondering what the power Schindler describes might feel like.  Eventually, he glances over drunkenly, and almost smi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mon the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38.</w:t>
        <w:tab/>
        <w:t>EXT.  STABLES - PLASZOW - DAY.</w:t>
        <w:tab/>
        <w:tab/>
        <w:tab/>
        <w:tab/>
        <w:tab/>
        <w:t>13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stable boy works to ready Goeth’s horse before he arrives.  He sticks a bridle into its mouth, throws a riding blanket onto its back, drags out the saddle Schindler bought Goeth.  Before he can finish, though, Goeth is there.  The boy tries to hide his panic; he knows others have been shot for l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ABLE B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sorry, sir, I’m almost d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that’s all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As Goeth waits, patiently it seems, </w:t>
      </w:r>
      <w:r>
        <w:rPr>
          <w:rFonts w:eastAsia="Courier New" w:cs="Courier New" w:ascii="Courier New" w:hAnsi="Courier New"/>
          <w:sz w:val="24"/>
          <w:szCs w:val="24"/>
          <w:u w:val="single"/>
        </w:rPr>
        <w:t>whistling</w:t>
      </w:r>
      <w:r>
        <w:rPr>
          <w:rFonts w:eastAsia="Courier New" w:cs="Courier New" w:ascii="Courier New" w:hAnsi="Courier New"/>
          <w:sz w:val="24"/>
          <w:szCs w:val="24"/>
        </w:rPr>
        <w:t xml:space="preserve"> to himself, the stable boy tries to mask his confu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39.</w:t>
        <w:tab/>
        <w:t>EXT.  PLASZOW - DAY.</w:t>
        <w:tab/>
        <w:tab/>
        <w:tab/>
        <w:tab/>
        <w:tab/>
        <w:tab/>
        <w:tab/>
        <w:t>13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eth gallops around his great domain holding himself high in the saddle.  But everywhere he looks, it seems, he’s confronted with stoop-shouldered sloth.  He forces himself to smile benevolent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40.</w:t>
        <w:tab/>
        <w:t>INT.  GOETH’S VILLA - DAY.</w:t>
        <w:tab/>
        <w:tab/>
        <w:tab/>
        <w:tab/>
        <w:tab/>
        <w:tab/>
        <w:t>14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eth comes into his bedroom sweating from his ride.  A worker with a pail and cloth appears in the bathroom doorway.  More to the floo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WORK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have to report, sir, I’ve been unable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move the stains from your bathtu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eth steps past him to take a look.  The worker is almost shaking, he’s so terrified of the violent reprisal he expects to rece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are you us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WORK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ap,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incredulou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ap?  Not ly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worker hasn’t a defense for himself.  Goeth’s hand drifts down as if by instinct to the gun in his holster.  He stares at the worker.  He so wants to shoot him he can hardly stand it, right here, right in the bathroom, put some more stains on the porcelain.  He takes a deep breath to calm himself.  Then gestures grand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 ahead, go on, leave.  I pardon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worker hurries out with his pail and cloth.  Goeth just stands there for several moments – trying to feel the power of emperors he’s supposed to be feeling.  But he doesn’t feel it.  All he feels is stup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41.</w:t>
        <w:tab/>
        <w:t>EXT.  GOETH’S VILLA - MOMENTS LATER - DAY.</w:t>
        <w:tab/>
        <w:tab/>
        <w:t>14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worker hurries across the dying lawn outside the villa.  He dares a glance back, and at that moment, a hand with a gun appears out the bathroom window and fir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42.</w:t>
        <w:tab/>
        <w:t>EXT.  BARRACKS, PLASZOW - NIGHT.</w:t>
        <w:tab/>
        <w:tab/>
        <w:tab/>
        <w:tab/>
        <w:t>14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sentries at their little table again, drinking Schindler’s vodka.  Nearby, Schindler and Stern outside Stern’s barracks.  The accountant’s tone is hush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f he didn’t steal so much, I could hide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f he’s steal with some discre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43.</w:t>
        <w:tab/>
        <w:t>STERN’S OFFICE, PLASZOW - DAY.</w:t>
        <w:tab/>
        <w:tab/>
        <w:tab/>
        <w:tab/>
        <w:tab/>
        <w:t>14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ldberg delivers a stack of requisitions and invoices, and leaves without a word.  Behind his desk, Stern takes a cursory look at them and shakes his head in dism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44.</w:t>
        <w:tab/>
        <w:t xml:space="preserve">INT.  GOLDBERG’S OFFICE, PLASZOW - </w:t>
        <w:tab/>
        <w:tab/>
        <w:tab/>
        <w:tab/>
        <w:t>144.</w:t>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ab/>
        <w:t>MINUTES LATE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Stern comes in with the requisitions.  Now it’s Goldberg’s turn to shake </w:t>
      </w:r>
      <w:r>
        <w:rPr>
          <w:rFonts w:eastAsia="Courier New" w:cs="Courier New" w:ascii="Courier New" w:hAnsi="Courier New"/>
          <w:sz w:val="24"/>
          <w:szCs w:val="24"/>
          <w:u w:val="single"/>
        </w:rPr>
        <w:t>his</w:t>
      </w:r>
      <w:r>
        <w:rPr>
          <w:rFonts w:eastAsia="Courier New" w:cs="Courier New" w:ascii="Courier New" w:hAnsi="Courier New"/>
          <w:sz w:val="24"/>
          <w:szCs w:val="24"/>
        </w:rPr>
        <w:t xml:space="preserve"> head in dismay; he doesn’t want to hear it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re are fifteen thousand people her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LD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eth says there’s twenty-f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re are fifteen.  He wants to say sixteen,</w:t>
      </w:r>
    </w:p>
    <w:p>
      <w:pPr>
        <w:pStyle w:val="Normal"/>
        <w:rPr/>
      </w:pPr>
      <w:r>
        <w:rPr>
          <w:rFonts w:eastAsia="Courier New" w:cs="Courier New" w:ascii="Courier New" w:hAnsi="Courier New"/>
          <w:sz w:val="24"/>
          <w:szCs w:val="24"/>
        </w:rPr>
        <w:tab/>
        <w:tab/>
        <w:tab/>
        <w:t xml:space="preserve">seventeen, all right, </w:t>
      </w:r>
      <w:r>
        <w:rPr>
          <w:rFonts w:eastAsia="Courier New" w:cs="Courier New" w:ascii="Courier New" w:hAnsi="Courier New"/>
          <w:sz w:val="24"/>
          <w:szCs w:val="24"/>
          <w:u w:val="single"/>
        </w:rPr>
        <w:t>maybe</w:t>
      </w:r>
      <w:r>
        <w:rPr>
          <w:rFonts w:eastAsia="Courier New" w:cs="Courier New" w:ascii="Courier New" w:hAnsi="Courier New"/>
          <w:sz w:val="24"/>
          <w:szCs w:val="24"/>
        </w:rPr>
        <w:t xml:space="preserve"> he can get away</w:t>
      </w:r>
    </w:p>
    <w:p>
      <w:pPr>
        <w:pStyle w:val="Normal"/>
        <w:rPr/>
      </w:pPr>
      <w:r>
        <w:rPr>
          <w:rFonts w:eastAsia="Courier New" w:cs="Courier New" w:ascii="Courier New" w:hAnsi="Courier New"/>
          <w:sz w:val="24"/>
          <w:szCs w:val="24"/>
        </w:rPr>
        <w:tab/>
        <w:tab/>
        <w:tab/>
        <w:t xml:space="preserve">with it, but </w:t>
      </w:r>
      <w:r>
        <w:rPr>
          <w:rFonts w:eastAsia="Courier New" w:cs="Courier New" w:ascii="Courier New" w:hAnsi="Courier New"/>
          <w:sz w:val="24"/>
          <w:szCs w:val="24"/>
          <w:u w:val="single"/>
        </w:rPr>
        <w:t>ten thousand</w:t>
      </w:r>
      <w:r>
        <w:rPr>
          <w:rFonts w:eastAsia="Courier New" w:cs="Courier New" w:ascii="Courier New" w:hAnsi="Courier New"/>
          <w:sz w:val="24"/>
          <w:szCs w:val="24"/>
        </w:rPr>
        <w:t xml:space="preserve"> over?  It’s stup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LD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ern, do me a favor, get out of 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want to argue about it, go tell Goe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45.</w:t>
        <w:tab/>
        <w:t>LOADING DOCK, PLASZOW - DAY.</w:t>
        <w:tab/>
        <w:tab/>
        <w:tab/>
        <w:tab/>
        <w:tab/>
        <w:t>14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tern watches truck being unloaded of bags of flour, rice and other supplies.  Goeth nods to Hujar.  Hujar calls a halt.  The workers climb down, close up the trucks.  And, still half-full, the trucks rumble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SS auditors keep coming around,</w:t>
      </w:r>
    </w:p>
    <w:p>
      <w:pPr>
        <w:pStyle w:val="Normal"/>
        <w:rPr/>
      </w:pPr>
      <w:r>
        <w:rPr>
          <w:rFonts w:eastAsia="Courier New" w:cs="Courier New" w:ascii="Courier New" w:hAnsi="Courier New"/>
          <w:sz w:val="24"/>
          <w:szCs w:val="24"/>
        </w:rPr>
        <w:tab/>
        <w:tab/>
        <w:tab/>
        <w:t xml:space="preserve">looking over the books – </w:t>
      </w:r>
      <w:r>
        <w:rPr>
          <w:rFonts w:eastAsia="Courier New" w:cs="Courier New" w:ascii="Courier New" w:hAnsi="Courier New"/>
          <w:sz w:val="24"/>
          <w:szCs w:val="24"/>
          <w:u w:val="single"/>
        </w:rPr>
        <w:t>Goeth</w:t>
      </w:r>
      <w:r>
        <w:rPr>
          <w:rFonts w:eastAsia="Courier New" w:cs="Courier New" w:ascii="Courier New" w:hAnsi="Courier New"/>
          <w:sz w:val="24"/>
          <w:szCs w:val="24"/>
        </w:rPr>
        <w:t xml:space="preserve"> knows thi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46.</w:t>
        <w:tab/>
        <w:t>EXT.  CRACOW - DAY.</w:t>
        <w:tab/>
        <w:tab/>
        <w:tab/>
        <w:tab/>
        <w:tab/>
        <w:tab/>
        <w:tab/>
        <w:t>14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trucks at the loading dock of Goeth’s private warehouse.  Polish workers, under Hujar’s supervision, throwing down the “surplus” bags of flour and rice – the supplies for the phantom 10,000 prison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you’d think he’d have the common sen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 see what’s coming.  No, he steals wi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mplete impun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UT BACK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47.</w:t>
        <w:tab/>
        <w:t>BARRACKS - CONTINUED - NIGHT.</w:t>
        <w:tab/>
        <w:tab/>
        <w:tab/>
        <w:tab/>
        <w:tab/>
        <w:t>14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y can see Goeth’s villa up on the hill; figures moving around behind the windows.  There’s another party going on up there.  down here, as he nurses a drink from his flask, Schindler thinks about what Stern has told him, and eventually shrugs, Fine, fuck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 you’ll be rid of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But Stern slowly shakes his head ‘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f Plaszow is closed, they’ll have to send u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somewhere else.  Where – who know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ross-Rosen maybe.  Maybe Auschwitz.</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re’s the irony – bad as it is, evil as Goeth is, it could get worse.  Schindler underst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l talk to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think it’s too l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I’ll talk to somebody.  I’ll take care of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hands over to Stern some negotiable items and lea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48.</w:t>
        <w:tab/>
        <w:t>INT.  NIGHTCLUB - CRACOW - NIGHT.</w:t>
        <w:tab/>
        <w:tab/>
        <w:tab/>
        <w:tab/>
        <w:t>14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and Senior SS Officers Toffel and Scherner share a table in same smoke-filled nightclub they met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s he done that’s so bad – take mon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That’s a crime?  Come on, what are w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re for, to fight a war?  We’re here to ma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ney, all of 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OFF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re’s taking money and there’s ta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ney, you know that.  He’s taking mon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place produces nothing.  I should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ay that – nothing it produces reach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Army.  That’s not all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 I’ll talk to him abou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s a friend of yours, you want to help him 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ll me this, though – has he ever once show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you his appreciation?  I’ve yet to see it.  Never a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urtesy.  Never a thank you note.  He forge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y wife at Christmas tim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s got no style, we all know t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 we should hang him for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OFF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s stealing from you, Osk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pPr>
      <w:r>
        <w:rPr>
          <w:rFonts w:eastAsia="Courier New" w:cs="Courier New" w:ascii="Courier New" w:hAnsi="Courier New"/>
          <w:sz w:val="24"/>
          <w:szCs w:val="24"/>
        </w:rPr>
        <w:tab/>
        <w:tab/>
        <w:tab/>
        <w:t xml:space="preserve">Of </w:t>
      </w:r>
      <w:r>
        <w:rPr>
          <w:rFonts w:eastAsia="Courier New" w:cs="Courier New" w:ascii="Courier New" w:hAnsi="Courier New"/>
          <w:sz w:val="24"/>
          <w:szCs w:val="24"/>
          <w:u w:val="single"/>
        </w:rPr>
        <w:t>course</w:t>
      </w:r>
      <w:r>
        <w:rPr>
          <w:rFonts w:eastAsia="Courier New" w:cs="Courier New" w:ascii="Courier New" w:hAnsi="Courier New"/>
          <w:sz w:val="24"/>
          <w:szCs w:val="24"/>
        </w:rPr>
        <w:t xml:space="preserve"> he’s stealing from me, we’re in</w:t>
      </w:r>
    </w:p>
    <w:p>
      <w:pPr>
        <w:pStyle w:val="Normal"/>
        <w:rPr/>
      </w:pPr>
      <w:r>
        <w:rPr>
          <w:rFonts w:eastAsia="Courier New" w:cs="Courier New" w:ascii="Courier New" w:hAnsi="Courier New"/>
          <w:sz w:val="24"/>
          <w:szCs w:val="24"/>
        </w:rPr>
        <w:tab/>
        <w:tab/>
        <w:tab/>
      </w:r>
      <w:r>
        <w:rPr>
          <w:rFonts w:eastAsia="Courier New" w:cs="Courier New" w:ascii="Courier New" w:hAnsi="Courier New"/>
          <w:sz w:val="24"/>
          <w:szCs w:val="24"/>
          <w:u w:val="single"/>
        </w:rPr>
        <w:t>business</w:t>
      </w:r>
      <w:r>
        <w:rPr>
          <w:rFonts w:eastAsia="Courier New" w:cs="Courier New" w:ascii="Courier New" w:hAnsi="Courier New"/>
          <w:sz w:val="24"/>
          <w:szCs w:val="24"/>
        </w:rPr>
        <w:t xml:space="preserve"> together.  What is this?  I’m sitt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re, suddenly everybody’s talking like t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s something bad.  We take from each ot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 take from the Army, everybody us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verybody, it works out, everybody’s happ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t like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glances away to the floor show, nods to himself.  Glancing back again, he considers the SS men with great sobrie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well, in some eyes it doesn’t matt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amount we steal, it’s that we do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ach of us sitting at this t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is thinly veiled threat of exposure escapes neither SS man.  The air seems thicker sudden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 doesn’t deserve your loyalty.  M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portant, he’s not worth you ma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reats against 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d I threaten anybody here?  I stat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simple fa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threat still stands, despite Schindler’s assurance otherwise, and they all know it.  So does Scherner’s threat back to him, and they all know that, too.  But Schindler just grins, and, glancing awa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me on, let’s watch the gir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49.</w:t>
        <w:tab/>
        <w:t>INT.  D.E.F. FACTORY - DAY.</w:t>
        <w:tab/>
        <w:tab/>
        <w:tab/>
        <w:tab/>
        <w:tab/>
        <w:tab/>
        <w:t>14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n addition to the mid-day soup and break, there are bowls of fruit on the long work tables.  At one of them, several workers are debating which of them will go upstairs to thank 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50.</w:t>
        <w:tab/>
        <w:t>INT.  UPSTAIRS OFFICES, D.E.F. - SAME TIME - DAY.</w:t>
        <w:tab/>
        <w:t>15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n honor of Schindler’s birthday, Goeth has brought over Stern and the Rosners – the musicians, at the moment, accompanying the best baritone in the Ukrainian garrison.</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urrounded by his friends and lovers, Schindler cuts a cake.  He receives congratulations from the many SS men present and the embraces, in turn, of Ingrid and Klonowska an dGoeth.  From Stern he gets a handshak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Jewish girl from the shop floor is admitted and timidly approaches the drunken group around Schindler.  The SS men consider her as a curiosity; Schindler, as he would any beautiful girl.  The music breaks and out of the silence comes a small nervous vo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FACTORY GIR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On behalf of the workers … si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wish you a happy birthda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She hesitates.  She’s surrounded by SS uniforms and swastikas and holstered guns.  Schindler smiles; this is a </w:t>
      </w:r>
      <w:r>
        <w:rPr>
          <w:rFonts w:eastAsia="Courier New" w:cs="Courier New" w:ascii="Courier New" w:hAnsi="Courier New"/>
          <w:sz w:val="24"/>
          <w:szCs w:val="24"/>
          <w:u w:val="single"/>
        </w:rPr>
        <w:t>beautiful</w:t>
      </w:r>
      <w:r>
        <w:rPr>
          <w:rFonts w:eastAsia="Courier New" w:cs="Courier New" w:ascii="Courier New" w:hAnsi="Courier New"/>
          <w:sz w:val="24"/>
          <w:szCs w:val="24"/>
        </w:rPr>
        <w:t xml:space="preserve"> gir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He kisses her on the mouth.  The smiles on the faces around them strain.  Stern glances to heaven.  Amon cocks his head like a confused dog.  The kiss is broken, </w:t>
      </w:r>
      <w:r>
        <w:rPr>
          <w:rFonts w:eastAsia="Courier New" w:cs="Courier New" w:ascii="Courier New" w:hAnsi="Courier New"/>
          <w:sz w:val="24"/>
          <w:szCs w:val="24"/>
          <w:u w:val="single"/>
        </w:rPr>
        <w:t>finally</w:t>
      </w:r>
      <w:r>
        <w:rPr>
          <w:rFonts w:eastAsia="Courier New" w:cs="Courier New" w:ascii="Courier New" w:hAnsi="Courier New"/>
          <w:sz w:val="24"/>
          <w:szCs w:val="24"/>
        </w:rPr>
        <w:t>, and Schindler smiles again with impun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k them for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girl backs away nodding anxiously; all she wants now is out before someone – her, Schindler, both of them – gets shot.  Henry Rosner nudges Leo and they begin another so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nd the party tries to resu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51.</w:t>
        <w:tab/>
        <w:t>EXT.  APPELLPLATZ - PLASZOW - DAWN.</w:t>
        <w:tab/>
        <w:tab/>
        <w:tab/>
        <w:tab/>
        <w:t>15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Were they not asleep in their barracks, the prisoners would no doubt shudder at the sight: the clerks are setting up their folding table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Other figures move around the parade ground in the murky dawn light: these raising a banner, those wheeling filing cabinets across the Appellplatz, this one wiring a phonograph, that one saturating a pad with ink from a bottl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ldberg, Lord of Lists, moves from table to table handing out carbons of lists and sharing morning pleasantries with the clerk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ome men in white appear like ghosts.  A doctor’s kid is opened, a stethoscope removed.  Another cleans the lenses of his glasses.  Someone sharpens a penci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52.</w:t>
        <w:tab/>
        <w:t>EXT.  DEPOT - PLASZOW - DAWN.</w:t>
        <w:tab/>
        <w:tab/>
        <w:tab/>
        <w:tab/>
        <w:tab/>
        <w:t>15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trainman waving a lantern guides an engineer who’s slowly backing an empty cattle car along the tracks.  It couples to another empty slatted car with a harsh cla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53.</w:t>
        <w:tab/>
        <w:t>EXT.  APPELLPLATZ - PLASZOW - DAY.</w:t>
        <w:tab/>
        <w:tab/>
        <w:tab/>
        <w:tab/>
        <w:t>15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needle of the phonograph is set down on a pocked 78.  The first scratchy note of a Strauss waltz blare from the camp speak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54.</w:t>
        <w:tab/>
        <w:t>EXT.  BALCONY - GOETH’S VILLA - DAY.</w:t>
        <w:tab/>
        <w:tab/>
        <w:tab/>
        <w:tab/>
        <w:t>15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In his undershirt and shorts Goeth calmly smokes his first cigarette of the morning as he listens to the music wafting up from down below.  Down there on the Appellplatz, the entire population of the camp has been concentrated, some fifteen thousand prisoner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55.</w:t>
        <w:tab/>
        <w:t>EXT.  APPELLPLATZ - PLASZOW - DAY.</w:t>
        <w:tab/>
        <w:tab/>
        <w:tab/>
        <w:tab/>
        <w:t>15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ough the music and banners struggle to evoke a country fair, the presence of the doctors belie it.  A sorting out process is going on here, the healthy from the unhealthy.</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physician wipes at his brow with his handkerchief as several prisoners run back and forth, naked, before him.  He makes his selections quickly: this one into this line, that one into that, and Goldberg moves them recording the name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Other groups of people run naked in front of other doctors and clerks.  Notations are made and lines are formed.  The sun beats down and the music l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56.</w:t>
        <w:tab/>
        <w:t>EXT.  DEPOT - PLASZOW - DAY.</w:t>
        <w:tab/>
        <w:tab/>
        <w:tab/>
        <w:tab/>
        <w:tab/>
        <w:t>15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ome still pulling their clothes back on, the first wave of the “unfit” is marched onto the platform.  A guard slides open the gate of a cattle car and this first unlucky group climbs abo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57.</w:t>
        <w:tab/>
        <w:t>EXT.  APPELLPLATZ - PLASZOW - DAY.</w:t>
        <w:tab/>
        <w:tab/>
        <w:tab/>
        <w:tab/>
        <w:t>15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Behind the camouflage of other women prisoners, Mila Pfefferberg rubs a beet against her cheeks in desperate hope of adding a little color to her skin.</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mon Goeth, his shirtsleeves uncharacteristically rolled up, chats with one of the doctors as another group strips.  Whether the topic is this Health Aktion or the unseasonable weather is unclear, but he nods approving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FEFFERBERG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mmandant,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eth glances up, finds Poldek among the group taking off their clothes.  Pfefferberg appeals to him with a look that asks, Do I really have to go through this, and Goeth turns to a cle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y mechan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Pfefferberg is motioned away from the others; he’s okay, he doesn’t have to be put through this indignity.  He calls out to the Commandant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FEFFER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about my w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eth thinks about it a moment before he nods, Yeah, okay, sure.  A clerk accompanies Pfefferberg and, making a notation on the way, finds Mil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58.</w:t>
        <w:tab/>
        <w:t>EXT.  DEPOT - PLASZOW - DAY.</w:t>
        <w:tab/>
        <w:tab/>
        <w:tab/>
        <w:tab/>
        <w:tab/>
        <w:t>15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sun is higher, the cattle cars hotter.  Prisoners’ arms stretch out between the slats offering diamonds in exchange for a sip of wa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59.</w:t>
        <w:tab/>
        <w:t>EXT.  PLASZOW - LATER - DAY.</w:t>
        <w:tab/>
        <w:tab/>
        <w:tab/>
        <w:tab/>
        <w:tab/>
        <w:t>15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needle of the phonograph is set down on another record, a children’s song, “Mammi, kauf mir ein Pferdchen” (Mommy, buy me a po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hildren are yanked from the arms of their parents.  Wailing protests quickly escalate to brawls with the guards.  Revolvers and rifles aim at the sun and fire.  Music, shots, wai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60.</w:t>
        <w:tab/>
        <w:t>INT.  BARRACKS - SAME TIME - DAY.</w:t>
        <w:tab/>
        <w:tab/>
        <w:tab/>
        <w:tab/>
        <w:t>16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uards traipse through a deserted barracks peering up at the rafters, pulling planks from the floor, upending cots, looking for some childr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61.</w:t>
        <w:tab/>
        <w:t>EXT.  BARRACKS - SAME TIME - DAY.</w:t>
        <w:tab/>
        <w:tab/>
        <w:tab/>
        <w:tab/>
        <w:t>16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small figure in red sprints across to another barracks, past it, to a crude wooden structure beyond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62.</w:t>
        <w:tab/>
        <w:t>INT.  MEN’S LATRINES - SAME TIME - DAY.</w:t>
        <w:tab/>
        <w:tab/>
        <w:tab/>
        <w:t>16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n arm held out to either side, the small girl lowers herself into a pit into which men have defecated.  She works her way slowly down, trying to find knee- and toeholds on the foul walls, ignoring the flies invading her ears, her nostril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Reaching the surface of the muck she lets her feet submerge, then her ankles, her shins, her knees, before finally touching harder ground.  As she struggles to slow her breathing, her racing heart, she hears a hallucinatory murmu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OY’S VOICE</w:t>
      </w:r>
    </w:p>
    <w:p>
      <w:pPr>
        <w:pStyle w:val="Normal"/>
        <w:rPr/>
      </w:pPr>
      <w:r>
        <w:rPr>
          <w:rFonts w:eastAsia="Courier New" w:cs="Courier New" w:ascii="Courier New" w:hAnsi="Courier New"/>
          <w:sz w:val="24"/>
          <w:szCs w:val="24"/>
        </w:rPr>
        <w:tab/>
        <w:tab/>
        <w:tab/>
        <w:t xml:space="preserve">This is </w:t>
      </w:r>
      <w:r>
        <w:rPr>
          <w:rFonts w:eastAsia="Courier New" w:cs="Courier New" w:ascii="Courier New" w:hAnsi="Courier New"/>
          <w:sz w:val="24"/>
          <w:szCs w:val="24"/>
          <w:u w:val="single"/>
        </w:rPr>
        <w:t>our</w:t>
      </w:r>
      <w:r>
        <w:rPr>
          <w:rFonts w:eastAsia="Courier New" w:cs="Courier New" w:ascii="Courier New" w:hAnsi="Courier New"/>
          <w:sz w:val="24"/>
          <w:szCs w:val="24"/>
        </w:rPr>
        <w:t xml:space="preserve"> pl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he sees eyes in the darkness; five other children are already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63.</w:t>
        <w:tab/>
        <w:t>EXT.  DEPOT - PLASZOW - LATER - DAY.</w:t>
        <w:tab/>
        <w:tab/>
        <w:tab/>
        <w:tab/>
        <w:t>16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Waves of heat rise from the roofs of the long string of cattle cars.  Inside, those who “failed” the medical exams bake as they wait for the last cars to be fill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s Mercedes pulls up.  He climbs out and stares transfixed.  He notices Goeth then, standing with the other industrialists, Bosch and Madritsch, and strolls over to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tried to call you, I’m running a little la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s is taking longer than I thought.  Have a dri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s going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got a shipment of Hungarians coming in, I got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ke room for them.  It’s always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glances away at the train.  The idling engine only partially covers the desperate pleas for water coming from inside the slatted c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re complaining now?  They don’t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complaining 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grins.  Schindler watches as another car is loaded.  It’s like they’re climbing into an ov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do you say we get your fire briga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ut here and hose down the c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eth stares at him blankly, then with a What-will-you-think-of-next? kind of look, then laughs uproariously and calls over to Huja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ring the fire truc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HUJ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ujar heard him, he just doesn’t get it.  Finally he turns to another guy and tells him to do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TREAM OF WATER CASCADE onto the scalding rooftops.  The fire trucks are there, the hoses firing the cold water at the cars on the people inside who are roaring their gratitu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s is really cruel, Oskar, you’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ving them hope.  You shouldn’t do that,</w:t>
      </w:r>
    </w:p>
    <w:p>
      <w:pPr>
        <w:pStyle w:val="Normal"/>
        <w:rPr/>
      </w:pPr>
      <w:r>
        <w:rPr>
          <w:rFonts w:eastAsia="Courier New" w:cs="Courier New" w:ascii="Courier New" w:hAnsi="Courier New"/>
          <w:sz w:val="24"/>
          <w:szCs w:val="24"/>
        </w:rPr>
        <w:tab/>
        <w:tab/>
        <w:tab/>
      </w:r>
      <w:r>
        <w:rPr>
          <w:rFonts w:eastAsia="Courier New" w:cs="Courier New" w:ascii="Courier New" w:hAnsi="Courier New"/>
          <w:sz w:val="24"/>
          <w:szCs w:val="24"/>
          <w:u w:val="single"/>
        </w:rPr>
        <w:t>that’s</w:t>
      </w:r>
      <w:r>
        <w:rPr>
          <w:rFonts w:eastAsia="Courier New" w:cs="Courier New" w:ascii="Courier New" w:hAnsi="Courier New"/>
          <w:sz w:val="24"/>
          <w:szCs w:val="24"/>
        </w:rPr>
        <w:t xml:space="preserve"> cru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nd amusing, not just to Goeth, but to the other SS officers standing around as well.  Oskar moves away to talk with one of the firemen.  At full extension, apparently the hoses still only reach halfway down the long line of cars.  He returns to Goe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ve got some 200-meter hoses back at D.E.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 can reach the cars down at the 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Goeth finds this especially sidesplitting, and holler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uj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D.E.F. HOSES have arrived and are being coupled to Plaszow’s.  As the water drenches the cars further back, the people inside loudly voice their thanks, and the guards and officers outside grin at the spectac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UARD</w:t>
      </w:r>
    </w:p>
    <w:p>
      <w:pPr>
        <w:pStyle w:val="Normal"/>
        <w:rPr/>
      </w:pPr>
      <w:r>
        <w:rPr>
          <w:rFonts w:eastAsia="Courier New" w:cs="Courier New" w:ascii="Courier New" w:hAnsi="Courier New"/>
          <w:sz w:val="24"/>
          <w:szCs w:val="24"/>
        </w:rPr>
        <w:tab/>
        <w:tab/>
        <w:tab/>
        <w:t xml:space="preserve">What does he think he’s saving them </w:t>
      </w:r>
      <w:r>
        <w:rPr>
          <w:rFonts w:eastAsia="Courier New" w:cs="Courier New" w:ascii="Courier New" w:hAnsi="Courier New"/>
          <w:sz w:val="24"/>
          <w:szCs w:val="24"/>
          <w:u w:val="single"/>
        </w:rPr>
        <w:t>from</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joke takes on new dimension when, from the back of the D.E.F. trucks, boxes of food are unloaded.  Accompanied by the laughter of the SS, Schindler moves along the string of cars pushing sausages through the sla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my G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Goeth is almost hysterical.  But slowly then, slowly, the amusement on his face fades.  His friend moving along the cars bringing futile mercy to the doomed in front of countless SS men, laughing or not, is not just behaving recklessly here, it’s as though he were </w:t>
      </w:r>
      <w:r>
        <w:rPr>
          <w:rFonts w:eastAsia="Courier New" w:cs="Courier New" w:ascii="Courier New" w:hAnsi="Courier New"/>
          <w:sz w:val="24"/>
          <w:szCs w:val="24"/>
          <w:u w:val="single"/>
        </w:rPr>
        <w:t>possessed</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water rains down on the last c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65.</w:t>
        <w:tab/>
        <w:t>EXT.  D.E.F. - DAY.</w:t>
        <w:tab/>
        <w:tab/>
        <w:tab/>
        <w:tab/>
        <w:tab/>
        <w:tab/>
        <w:tab/>
        <w:tab/>
        <w:t>16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German staff car pulls in across the factory gate, blocking it.  Two Gestapo men climb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66.</w:t>
        <w:tab/>
        <w:t>INT.  D.E.F. FACTORY - DAY.</w:t>
        <w:tab/>
        <w:tab/>
        <w:tab/>
        <w:tab/>
        <w:tab/>
        <w:tab/>
        <w:t>16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girl who brought Schindler best wishes on his birthday glances up from her work to the Gestapo crossing through the factory.  They climb the stairs to the upstairs offices and, moments later, appear behind Schindler’s wall of gl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67.</w:t>
        <w:tab/>
        <w:t>INT.  SCHINDLER’S OFFICE - DAY.</w:t>
        <w:tab/>
        <w:tab/>
        <w:tab/>
        <w:tab/>
        <w:tab/>
        <w:t>16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leaning against his desk, drink in his hand, calmly tries to assess his humorless arrest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not saying you’ll regret it, but you mig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want you to be aware of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ESTAPO 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risk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glances beyond them to a point outside his office, to Klonowska.  She nods, she knows what to do, she’ll make the phone calls, call in the favo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l right, sure, it’s a nice d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l go for a drive with you gu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snuffs out his cigaret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68.</w:t>
        <w:tab/>
        <w:t>INT.  GESTAPO CAR - MOVING - DAY.</w:t>
        <w:tab/>
        <w:tab/>
        <w:tab/>
        <w:tab/>
        <w:t>16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ettled comfortably in the backseat, Schindler glances idly out the window.  As the car makes a turn, though, he looks back.  Apparently he expected it to turn the other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ere are we g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guys up front don’t answer.  Concern, for the first time, registers on Schindler’s face. The car approaches a building block long with an ominous sameness to the wind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69.</w:t>
        <w:tab/>
        <w:t>INT.  MONTELUPICH PRISON - CRACOW - DAY.</w:t>
        <w:tab/>
        <w:tab/>
        <w:t>16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is made to empty his pockets, his money, cigarettes, everything.  Around him clerks speak in whispers, as if raised voices might set off head-splitting echoes along the narrow monotonous corrido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70.</w:t>
        <w:tab/>
        <w:t>INT.  MONTELUPICH PRISON - DAY.</w:t>
        <w:tab/>
        <w:tab/>
        <w:tab/>
        <w:tab/>
        <w:t>17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s led down a flight of stairs into a claustrophobic tunnel.  He’s taken past darkened cells. Past shadowy figures crouched in corners and on the fl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71.</w:t>
        <w:tab/>
        <w:t>INT.  CELL, MONTELUPICH PRISON - DAY.</w:t>
        <w:tab/>
        <w:tab/>
        <w:tab/>
        <w:t>17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A water bucket.  A waste bucket.  No windows.  This is </w:t>
      </w:r>
      <w:r>
        <w:rPr>
          <w:rFonts w:eastAsia="Courier New" w:cs="Courier New" w:ascii="Courier New" w:hAnsi="Courier New"/>
          <w:sz w:val="24"/>
          <w:szCs w:val="24"/>
          <w:u w:val="single"/>
        </w:rPr>
        <w:t>not</w:t>
      </w:r>
      <w:r>
        <w:rPr>
          <w:rFonts w:eastAsia="Courier New" w:cs="Courier New" w:ascii="Courier New" w:hAnsi="Courier New"/>
          <w:sz w:val="24"/>
          <w:szCs w:val="24"/>
        </w:rPr>
        <w:t xml:space="preserve"> a cell for dignitaries; this arrest is differen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incongruous with the dank surroundings in his double-breasted suit, slowly paces back and forth before his cellmate, a soldier who looks like he’s been here forever, his greatcoat pulled up around his ears for warm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violated the Race and Resettlement Ac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ough I doubt they can point out the actu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rovision to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kissed a Jewish gir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forces a smile.  His cellmate just stares.  Now there’s a crime; much more impressive, much more serious, than his 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72.</w:t>
        <w:tab/>
        <w:t>INT.  OFFICE - MONTELUPICH PRISON - DAY.</w:t>
        <w:tab/>
        <w:tab/>
        <w:tab/>
        <w:t>17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n a stiff-backed chair sits a very unlikely defender of racial improprieties - Amon Goeth.  To an impassive SS colonel behind a desk, Goeth tries to highlight extenuating circumstanc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pPr>
      <w:r>
        <w:rPr>
          <w:rFonts w:eastAsia="Courier New" w:cs="Courier New" w:ascii="Courier New" w:hAnsi="Courier New"/>
          <w:sz w:val="24"/>
          <w:szCs w:val="24"/>
        </w:rPr>
        <w:tab/>
        <w:tab/>
        <w:tab/>
        <w:t xml:space="preserve">He likes </w:t>
      </w:r>
      <w:r>
        <w:rPr>
          <w:rFonts w:eastAsia="Courier New" w:cs="Courier New" w:ascii="Courier New" w:hAnsi="Courier New"/>
          <w:sz w:val="24"/>
          <w:szCs w:val="24"/>
          <w:u w:val="single"/>
        </w:rPr>
        <w:t>women</w:t>
      </w:r>
      <w:r>
        <w:rPr>
          <w:rFonts w:eastAsia="Courier New" w:cs="Courier New" w:ascii="Courier New" w:hAnsi="Courier New"/>
          <w:sz w:val="24"/>
          <w:szCs w:val="24"/>
        </w:rPr>
        <w:t>.  He likes good-looking wom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 sees a good-looking woman, he doesn’t thin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s guy has so many women.  They love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s married, he’s got all these women.  All rig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she was Jewish, he shouldn’t have done it.  But </w:t>
      </w:r>
    </w:p>
    <w:p>
      <w:pPr>
        <w:pStyle w:val="Normal"/>
        <w:rPr/>
      </w:pPr>
      <w:r>
        <w:rPr>
          <w:rFonts w:eastAsia="Courier New" w:cs="Courier New" w:ascii="Courier New" w:hAnsi="Courier New"/>
          <w:sz w:val="24"/>
          <w:szCs w:val="24"/>
        </w:rPr>
        <w:tab/>
        <w:tab/>
        <w:tab/>
        <w:t xml:space="preserve">you didn’t see this girl.  </w:t>
      </w:r>
      <w:r>
        <w:rPr>
          <w:rFonts w:eastAsia="Courier New" w:cs="Courier New" w:ascii="Courier New" w:hAnsi="Courier New"/>
          <w:sz w:val="24"/>
          <w:szCs w:val="24"/>
          <w:u w:val="single"/>
        </w:rPr>
        <w:t>I</w:t>
      </w:r>
      <w:r>
        <w:rPr>
          <w:rFonts w:eastAsia="Courier New" w:cs="Courier New" w:ascii="Courier New" w:hAnsi="Courier New"/>
          <w:sz w:val="24"/>
          <w:szCs w:val="24"/>
        </w:rPr>
        <w:t xml:space="preserve"> saw this girl.  This gir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as very good-loo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Goeth tries to read the guy behind the desk, but his face is like a w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 cast a spell on you, you know, the J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work closely with them like I do, you se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s.  They have this power, it’s like a viru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me of my men are infected with this viru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They should be pitied, not punished.  The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ould receive treatment, because this is as</w:t>
      </w:r>
    </w:p>
    <w:p>
      <w:pPr>
        <w:pStyle w:val="Normal"/>
        <w:rPr/>
      </w:pPr>
      <w:r>
        <w:rPr>
          <w:rFonts w:eastAsia="Courier New" w:cs="Courier New" w:ascii="Courier New" w:hAnsi="Courier New"/>
          <w:sz w:val="24"/>
          <w:szCs w:val="24"/>
        </w:rPr>
        <w:tab/>
        <w:tab/>
        <w:tab/>
        <w:t xml:space="preserve">real as typhus.  I see this </w:t>
      </w:r>
      <w:r>
        <w:rPr>
          <w:rFonts w:eastAsia="Courier New" w:cs="Courier New" w:ascii="Courier New" w:hAnsi="Courier New"/>
          <w:sz w:val="24"/>
          <w:szCs w:val="24"/>
          <w:u w:val="single"/>
        </w:rPr>
        <w:t>all</w:t>
      </w:r>
      <w:r>
        <w:rPr>
          <w:rFonts w:eastAsia="Courier New" w:cs="Courier New" w:ascii="Courier New" w:hAnsi="Courier New"/>
          <w:sz w:val="24"/>
          <w:szCs w:val="24"/>
        </w:rPr>
        <w:t xml:space="preserve"> the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eth shifts in his chair; he knows he’s not getting anywhere with this guy.  He switches tac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It’s a matter of money?  We can discuss tha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t’d be all right with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n the silence that follows, Goeth realizes he has made a serious error in judgment.  This man sitting soberly before him is one of that rare breed – the unbribable offici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S COLON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e offering me a bri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ribe?”  No, no, please come on …a gratu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uddenly the man stands up and salutes, which thoroughly confuses Goeth since Goeth is his inferior in rank.  But he isn’t saluting Goeth, he’s saluting the officer who has just stepped into the room behind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it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colonel sits back down.  Scherner pulls up a chair next to Goe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llo, Am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erner smiles and allows Goeth to shake his hand, but it’s clear, even to Goeth himself, that he has fallen from gr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73.</w:t>
        <w:tab/>
        <w:t>INT.  GOETH’S VILLA - PLASZOW - NIGHT.</w:t>
        <w:tab/>
        <w:tab/>
        <w:tab/>
        <w:t>17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tall, thin, gray Waffen SS officer has a request for the Rosner broth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S OFFIC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want to hear “Gloomy Sunday”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s drunk, morose; it seems unlikely he’ll be on his feet much longer.  Indeed, as Henry and Leo Rosner begin the son – an excessively melancholy tale in which a young man commits suicide for love – the field officer staggers over to a chair in the corner of the crowded room and slumps into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 give you Jewish girls at five marks a day,</w:t>
      </w:r>
    </w:p>
    <w:p>
      <w:pPr>
        <w:pStyle w:val="Normal"/>
        <w:rPr/>
      </w:pPr>
      <w:r>
        <w:rPr>
          <w:rFonts w:eastAsia="Courier New" w:cs="Courier New" w:ascii="Courier New" w:hAnsi="Courier New"/>
          <w:sz w:val="24"/>
          <w:szCs w:val="24"/>
        </w:rPr>
        <w:tab/>
        <w:tab/>
        <w:tab/>
        <w:t xml:space="preserve">Oskar, you should kiss </w:t>
      </w:r>
      <w:r>
        <w:rPr>
          <w:rFonts w:eastAsia="Courier New" w:cs="Courier New" w:ascii="Courier New" w:hAnsi="Courier New"/>
          <w:sz w:val="24"/>
          <w:szCs w:val="24"/>
          <w:u w:val="single"/>
        </w:rPr>
        <w:t>us</w:t>
      </w:r>
      <w:r>
        <w:rPr>
          <w:rFonts w:eastAsia="Courier New" w:cs="Courier New" w:ascii="Courier New" w:hAnsi="Courier New"/>
          <w:sz w:val="24"/>
          <w:szCs w:val="24"/>
        </w:rPr>
        <w:t>, not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eth laughs too loud, drawing a weary glance from Scherner.  Schindler smiles good-naturedly.  He’s out, a little worse for wear perhaps, a little more subdued than usual.  Taking him away from the others, taking him into his confidenc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d forbid you ever get a real taste for Jew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kirt.  There’s no future in it.  No future.  They</w:t>
      </w:r>
    </w:p>
    <w:p>
      <w:pPr>
        <w:pStyle w:val="Normal"/>
        <w:rPr/>
      </w:pPr>
      <w:r>
        <w:rPr>
          <w:rFonts w:eastAsia="Courier New" w:cs="Courier New" w:ascii="Courier New" w:hAnsi="Courier New"/>
          <w:sz w:val="24"/>
          <w:szCs w:val="24"/>
        </w:rPr>
        <w:tab/>
        <w:tab/>
        <w:tab/>
        <w:t xml:space="preserve">don’t </w:t>
      </w:r>
      <w:r>
        <w:rPr>
          <w:rFonts w:eastAsia="Courier New" w:cs="Courier New" w:ascii="Courier New" w:hAnsi="Courier New"/>
          <w:sz w:val="24"/>
          <w:szCs w:val="24"/>
          <w:u w:val="single"/>
        </w:rPr>
        <w:t>have</w:t>
      </w:r>
      <w:r>
        <w:rPr>
          <w:rFonts w:eastAsia="Courier New" w:cs="Courier New" w:ascii="Courier New" w:hAnsi="Courier New"/>
          <w:sz w:val="24"/>
          <w:szCs w:val="24"/>
        </w:rPr>
        <w:t xml:space="preserve"> a future.  And that’s not just go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ld-fashioned Jew-hating talk.  It’s policy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THIN GRAY SS OFFICER is back in front of the musicians, swaying precariously, a drink in his han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S OFFIC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loomy Sunday”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gain they play the song.  Again he staggers across the crowded room to his chair in the corner, paying no attention to the visiting Commandant from Treblinka or anybody els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REBLINKA GU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We can process at Treblinka, if every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s working?  I don’t know, maybe two thous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nits a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shrugs like it’s nothing, or with modesty, it’s unclear.  Goeth is dully impressed; Schindler, only politely 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REBLINKA GUY</w:t>
      </w:r>
    </w:p>
    <w:p>
      <w:pPr>
        <w:pStyle w:val="Normal"/>
        <w:rPr/>
      </w:pPr>
      <w:r>
        <w:rPr>
          <w:rFonts w:eastAsia="Courier New" w:cs="Courier New" w:ascii="Courier New" w:hAnsi="Courier New"/>
          <w:sz w:val="24"/>
          <w:szCs w:val="24"/>
        </w:rPr>
        <w:tab/>
        <w:tab/>
        <w:tab/>
        <w:t xml:space="preserve">Now </w:t>
      </w:r>
      <w:r>
        <w:rPr>
          <w:rFonts w:eastAsia="Courier New" w:cs="Courier New" w:ascii="Courier New" w:hAnsi="Courier New"/>
          <w:sz w:val="24"/>
          <w:szCs w:val="24"/>
          <w:u w:val="single"/>
        </w:rPr>
        <w:t>Auschwitz</w:t>
      </w:r>
      <w:r>
        <w:rPr>
          <w:rFonts w:eastAsia="Courier New" w:cs="Courier New" w:ascii="Courier New" w:hAnsi="Courier New"/>
          <w:sz w:val="24"/>
          <w:szCs w:val="24"/>
        </w:rPr>
        <w:t>.  Now you’re tal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I got is nothing, it’s like a…a machine.</w:t>
      </w:r>
    </w:p>
    <w:p>
      <w:pPr>
        <w:pStyle w:val="Normal"/>
        <w:rPr/>
      </w:pPr>
      <w:r>
        <w:rPr>
          <w:rFonts w:eastAsia="Courier New" w:cs="Courier New" w:ascii="Courier New" w:hAnsi="Courier New"/>
          <w:sz w:val="24"/>
          <w:szCs w:val="24"/>
        </w:rPr>
        <w:tab/>
        <w:tab/>
        <w:tab/>
        <w:t xml:space="preserve">Auschwitz, though, now there’s a death </w:t>
      </w:r>
      <w:r>
        <w:rPr>
          <w:rFonts w:eastAsia="Courier New" w:cs="Courier New" w:ascii="Courier New" w:hAnsi="Courier New"/>
          <w:sz w:val="24"/>
          <w:szCs w:val="24"/>
          <w:u w:val="single"/>
        </w:rPr>
        <w:t>factory</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re, they know how to do it.  T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 know what they’re d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GAIN THE GRAY OFFICER wavering before Henry and Leo.  This time they don’t wait for him to ask for i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O ROS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loomy Sun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As the man stumbles back to his chair, the Rosners not only play the song again, they play </w:t>
      </w:r>
      <w:r>
        <w:rPr>
          <w:rFonts w:eastAsia="Courier New" w:cs="Courier New" w:ascii="Courier New" w:hAnsi="Courier New"/>
          <w:sz w:val="24"/>
          <w:szCs w:val="24"/>
          <w:u w:val="single"/>
        </w:rPr>
        <w:t>with</w:t>
      </w:r>
      <w:r>
        <w:rPr>
          <w:rFonts w:eastAsia="Courier New" w:cs="Courier New" w:ascii="Courier New" w:hAnsi="Courier New"/>
          <w:sz w:val="24"/>
          <w:szCs w:val="24"/>
        </w:rPr>
        <w:t xml:space="preserve"> it, and him, this one somber man in the corner staring at them almost gratefully, wrenching from the song all the sentimentality they can, as if they could actually </w:t>
      </w:r>
      <w:r>
        <w:rPr>
          <w:rFonts w:eastAsia="Courier New" w:cs="Courier New" w:ascii="Courier New" w:hAnsi="Courier New"/>
          <w:sz w:val="24"/>
          <w:szCs w:val="24"/>
          <w:u w:val="single"/>
        </w:rPr>
        <w:t>drive</w:t>
      </w:r>
      <w:r>
        <w:rPr>
          <w:rFonts w:eastAsia="Courier New" w:cs="Courier New" w:ascii="Courier New" w:hAnsi="Courier New"/>
          <w:sz w:val="24"/>
          <w:szCs w:val="24"/>
        </w:rPr>
        <w:t xml:space="preserve"> him to kill himself.</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No one else in the room is aware of the exchange going on between them – this man and this music – which the brothers play as if it were an invocation.  Eventually, though, someone does become aware, if not of the intention, at least of the repetition, and interrupts the spe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nough – Jesus – Go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music falls apart.  The brothers find Goeth in the crowd looking at them like, Come on, for Christ’s sake play something else.  Which they do – defeated – some innocuous Von Suppe.  Goeth turns back to one of his guest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lancing back, as they play, to the corner, the Rosners see the gloomy SS officer getting slowly up from his chair.  He stands there for a moment, staring at nothing, then slowly makes his way out onto the balcony where he stands in the night air, absolutely still, in silhouette to the Rosner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nd, ruining a perfectly good party, he takes out a gun and shoots himself in the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74.</w:t>
        <w:tab/>
        <w:t>EXT.  D.E.F. - DAY.</w:t>
        <w:tab/>
        <w:tab/>
        <w:tab/>
        <w:tab/>
        <w:tab/>
        <w:tab/>
        <w:tab/>
        <w:tab/>
        <w:t>17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From a distance, Schindler can be seen arguing with an SS officer who’s trying to hand him papers, orders of some kind, which the irate industrialist refuses to accep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re, closer, carrying blankets and bundles, Schindler’s workers are marched under heavy guard out of the factory and its annexes and across the fortified yard.</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is people are being taken.  Where, is unclear.  Schindler abruptly breaks off the discussion with the SS man, climbs into his car and drives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75.</w:t>
        <w:tab/>
        <w:t>EXT.  FOREST - PLASZOW - LATER - DAY.</w:t>
        <w:tab/>
        <w:tab/>
        <w:tab/>
        <w:tab/>
        <w:t>17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creek flowing gently through marshy ground under an umbrella of trees.  Leo John and his five year old son, on their knees catching tadpoles, seem unaware of, or at least not distracted by, a ghastly endeavor going on beyond them:</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Bodies being exhumed out of the earth, out of the mass graves in the forest.  The dead lay everywhere, victims of the ghetto massacre, victims of Plaszow.</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rriving, Schindler sees Goeth standing up at the tree line.  Approaching him, furious, he hesitates.  He sees a wheelbarrow trundled by Pfefferberg, a corpse in it.  He fears the body is Mila’s, but then sees her trundling another barrow, another corpse in it.  Goeth calls to Schindl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n you believe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eth shakes his head, dismayed.  Schindler joins him and stares at a pyre of bodies built by masked and gagging workers, layer upon lay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trying to live my life, they come u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ith this?  I got to find every body buri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p here?  And bur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t’s always something.  He glances off.  The pyre has reached the height of a man’s shoulder.  The workers move around it dousing it with gasol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took my work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indignant)</w:t>
      </w:r>
    </w:p>
    <w:p>
      <w:pPr>
        <w:pStyle w:val="Normal"/>
        <w:rPr/>
      </w:pPr>
      <w:r>
        <w:rPr>
          <w:rFonts w:eastAsia="Courier New" w:cs="Courier New" w:ascii="Courier New" w:hAnsi="Courier New"/>
          <w:sz w:val="24"/>
          <w:szCs w:val="24"/>
        </w:rPr>
        <w:tab/>
        <w:tab/>
        <w:tab/>
        <w:t xml:space="preserve">They’re taking </w:t>
      </w:r>
      <w:r>
        <w:rPr>
          <w:rFonts w:eastAsia="Courier New" w:cs="Courier New" w:ascii="Courier New" w:hAnsi="Courier New"/>
          <w:sz w:val="24"/>
          <w:szCs w:val="24"/>
          <w:u w:val="single"/>
        </w:rPr>
        <w:t>mine</w:t>
      </w:r>
      <w:r>
        <w:rPr>
          <w:rFonts w:eastAsia="Courier New" w:cs="Courier New" w:ascii="Courier New" w:hAnsi="Courier New"/>
          <w:sz w:val="24"/>
          <w:szCs w:val="24"/>
        </w:rPr>
        <w:t>.  When I said they</w:t>
      </w:r>
    </w:p>
    <w:p>
      <w:pPr>
        <w:pStyle w:val="Normal"/>
        <w:rPr/>
      </w:pPr>
      <w:r>
        <w:rPr>
          <w:rFonts w:eastAsia="Courier New" w:cs="Courier New" w:ascii="Courier New" w:hAnsi="Courier New"/>
          <w:sz w:val="24"/>
          <w:szCs w:val="24"/>
        </w:rPr>
        <w:tab/>
        <w:tab/>
        <w:tab/>
        <w:t xml:space="preserve">didn’t have a future I didn’t mean </w:t>
      </w:r>
      <w:r>
        <w:rPr>
          <w:rFonts w:eastAsia="Courier New" w:cs="Courier New" w:ascii="Courier New" w:hAnsi="Courier New"/>
          <w:sz w:val="24"/>
          <w:szCs w:val="24"/>
          <w:u w:val="single"/>
        </w:rPr>
        <w:t>tomorrow</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uschwitz.</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n’t know.  So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sighs at the unfairness of it all, the dissolution of his kingdom.  His glance finds his man, Leo John, over at the stre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s is good.  I’m out of business and h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tching tadpoles with his s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ight on the gleeful boy with a tadpole in his hand.  Behind him, smoke from the pyre rises into the sk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76.</w:t>
        <w:tab/>
        <w:t>INT.  D.E.F. FACTORY - NIGHT.</w:t>
        <w:tab/>
        <w:tab/>
        <w:tab/>
        <w:tab/>
        <w:tab/>
        <w:tab/>
        <w:t>17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in silhouette against the wall of glass, stares down at his deserted factory, his silent machines, the dark empty spac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77.</w:t>
        <w:tab/>
        <w:t>INT.  SCHINDLER’S APARTMENT - DAY.</w:t>
        <w:tab/>
        <w:tab/>
        <w:tab/>
        <w:tab/>
        <w:t>17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ight pouring in through the windows.  White sheets over the furniture like shrouds over the dead.  Schindler’s personal things are g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78.</w:t>
        <w:tab/>
        <w:t>EXT. POLAND/CZECHOSLOVAKIA BORDER - EVENING.</w:t>
        <w:tab/>
        <w:t>17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s Mercedes, the backseat piled high with suitcases.  A border guard returns his passport to him.  The barrier is lifted and he crosses into Czech country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 xml:space="preserve">179.  </w:t>
        <w:tab/>
        <w:t>INT.  SQUARE, BRINNLITZ, CZECHOSLOVAKIA -</w:t>
        <w:tab/>
        <w:tab/>
        <w:t>179.</w:t>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ab/>
        <w:t>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church in the main square of a sleepy hamlet.  A priest and his parishioners, including Emilie Schindler, emerging from it, morning Mass over.</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ome guys outside a bar/café, hanging gout, drinking, notice the elegantly dressed gentleman outside the town’s only hotel.  They recognize him.  They come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y, how you d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RINNLITZ GUY 1</w:t>
      </w:r>
    </w:p>
    <w:p>
      <w:pPr>
        <w:pStyle w:val="Normal"/>
        <w:rPr/>
      </w:pPr>
      <w:r>
        <w:rPr>
          <w:rFonts w:eastAsia="Courier New" w:cs="Courier New" w:ascii="Courier New" w:hAnsi="Courier New"/>
          <w:sz w:val="24"/>
          <w:szCs w:val="24"/>
        </w:rPr>
        <w:tab/>
        <w:tab/>
        <w:tab/>
        <w:t xml:space="preserve">Look at </w:t>
      </w:r>
      <w:r>
        <w:rPr>
          <w:rFonts w:eastAsia="Courier New" w:cs="Courier New" w:ascii="Courier New" w:hAnsi="Courier New"/>
          <w:sz w:val="24"/>
          <w:szCs w:val="24"/>
          <w:u w:val="single"/>
        </w:rPr>
        <w:t>this</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the clothes, the car, the suitcases, the great difference between their respective stations in life.  Somehow their old ne’er-do-well friend has managed to do quite well, and it amazes them.</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cross the square, Emilie has noticed him; and he, her.  But neither makes a move toward the other.  Finally she walks away; which Schindler interprets correctly to mean, Yes, check into the hotel.  He tips the porter extravagantly and turns back to the guys from the b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t me buy you a dri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80.</w:t>
        <w:tab/>
        <w:t>INT.  BAR - BRINNLITZ - NIGHT.</w:t>
        <w:tab/>
        <w:tab/>
        <w:tab/>
        <w:tab/>
        <w:tab/>
        <w:t>18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Except for the clothes of the working class clientele, the scene is reminiscent of the SS nightclub in Cracow: Schindler, the great entertainer, working his way around the tables making sure everybody’s got enough to drink, making sure everybody’s happy.  A guy at a table with a girl gestures him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RINNLITZ GUY 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skar - my friend Len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 do you d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o them bo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can I get you, what’re you drin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RINNLITZ GUY 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Nothing’s changed.  Then again, something </w:t>
      </w:r>
    </w:p>
    <w:p>
      <w:pPr>
        <w:pStyle w:val="Normal"/>
        <w:rPr/>
      </w:pPr>
      <w:r>
        <w:rPr>
          <w:rFonts w:eastAsia="Courier New" w:cs="Courier New" w:ascii="Courier New" w:hAnsi="Courier New"/>
          <w:sz w:val="24"/>
          <w:szCs w:val="24"/>
        </w:rPr>
        <w:tab/>
        <w:tab/>
        <w:tab/>
      </w:r>
      <w:r>
        <w:rPr>
          <w:rFonts w:eastAsia="Courier New" w:cs="Courier New" w:ascii="Courier New" w:hAnsi="Courier New"/>
          <w:sz w:val="24"/>
          <w:szCs w:val="24"/>
          <w:u w:val="single"/>
        </w:rPr>
        <w:t>has</w:t>
      </w:r>
      <w:r>
        <w:rPr>
          <w:rFonts w:eastAsia="Courier New" w:cs="Courier New" w:ascii="Courier New" w:hAnsi="Courier New"/>
          <w:sz w:val="24"/>
          <w:szCs w:val="24"/>
        </w:rPr>
        <w:t xml:space="preserve"> changed, hasn’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ngs worked out.  I made some mon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 there, had some laughs, you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 was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RINNLITZ GUY 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 you’re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 I’m back, and you know what 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ing to do now?  I’m going to have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od time.  So ar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gestures to the bartender to refill his friend’s and his date’s drinks, pats the guy on the shoulder and wanders over to the next t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IR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o is h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guy has to think; not because he doesn’t know, but because his old friend Oskar is so many things it’s hard to know which description to use.  Finall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RINNLITZ GUY 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s a sales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81.</w:t>
        <w:tab/>
        <w:t>INT.  HOTEL ROOM - BRINNLITZ - NIGHT.</w:t>
        <w:tab/>
        <w:tab/>
        <w:tab/>
        <w:t>18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woman asleep in the bed.  The girl from the bar.  In his robe, at the window, Schindler calmly smokes as he stares out at the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82.</w:t>
        <w:tab/>
        <w:t>EXT.  BRINNLITZ - DAWN.</w:t>
        <w:tab/>
        <w:tab/>
        <w:tab/>
        <w:tab/>
        <w:tab/>
        <w:tab/>
        <w:t>18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town, off in the distance, nestled against the mountains.  The sun, just coming up.  Closer, here, ramshackle structures, a long abandoned factory of some kind.</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in leather riding gear, climbs down off a Moto-Guzzi motorcycle.  He slowly wanders around, peers in through broken windows, wanders around some mor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ight on his face, torn between conflicting choices, or realizing there’s no choice, or only one choice, and hating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pPr>
      <w:r>
        <w:rPr>
          <w:rFonts w:eastAsia="Courier New" w:cs="Courier New" w:ascii="Courier New" w:hAnsi="Courier New"/>
          <w:sz w:val="24"/>
          <w:szCs w:val="24"/>
        </w:rPr>
        <w:tab/>
        <w:tab/>
        <w:tab/>
        <w:t>God</w:t>
      </w:r>
      <w:r>
        <w:rPr>
          <w:rFonts w:eastAsia="Courier New" w:cs="Courier New" w:ascii="Courier New" w:hAnsi="Courier New"/>
          <w:sz w:val="24"/>
          <w:szCs w:val="24"/>
          <w:u w:val="single"/>
        </w:rPr>
        <w:t>damn</w:t>
      </w:r>
      <w:r>
        <w:rPr>
          <w:rFonts w:eastAsia="Courier New" w:cs="Courier New" w:ascii="Courier New" w:hAnsi="Courier New"/>
          <w:sz w:val="24"/>
          <w:szCs w:val="24"/>
        </w:rPr>
        <w:t xml:space="preserv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83.</w:t>
        <w:tab/>
        <w:t>EXT.  BALCONY, GOETH’S VILLA - PLASZOW - DAY.</w:t>
        <w:tab/>
        <w:tab/>
        <w:t>18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chindler and Goeth on the balcony of the villa, drin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pPr>
      <w:r>
        <w:rPr>
          <w:rFonts w:eastAsia="Courier New" w:cs="Courier New" w:ascii="Courier New" w:hAnsi="Courier New"/>
          <w:sz w:val="24"/>
          <w:szCs w:val="24"/>
        </w:rPr>
        <w:tab/>
        <w:tab/>
        <w:tab/>
        <w:t xml:space="preserve">You want </w:t>
      </w:r>
      <w:r>
        <w:rPr>
          <w:rFonts w:eastAsia="Courier New" w:cs="Courier New" w:ascii="Courier New" w:hAnsi="Courier New"/>
          <w:sz w:val="24"/>
          <w:szCs w:val="24"/>
          <w:u w:val="single"/>
        </w:rPr>
        <w:t>these</w:t>
      </w:r>
      <w:r>
        <w:rPr>
          <w:rFonts w:eastAsia="Courier New" w:cs="Courier New" w:ascii="Courier New" w:hAnsi="Courier New"/>
          <w:sz w:val="24"/>
          <w:szCs w:val="24"/>
        </w:rPr>
        <w:t xml:space="preserve"> peop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se people, my people, I want my peop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eth considers his friend, greatly puzzled.  Below them lies the camp, still operating, at least for now, until the shipments can be arrang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are you, Moses?  What is t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ere’s the money in this?  What’s the sc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good busi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this is “good business” in your opin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ve got to move them, the equipm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verything to Czechoslovakia – it doesn’t</w:t>
      </w:r>
    </w:p>
    <w:p>
      <w:pPr>
        <w:pStyle w:val="Normal"/>
        <w:rPr/>
      </w:pPr>
      <w:r>
        <w:rPr>
          <w:rFonts w:eastAsia="Courier New" w:cs="Courier New" w:ascii="Courier New" w:hAnsi="Courier New"/>
          <w:sz w:val="24"/>
          <w:szCs w:val="24"/>
        </w:rPr>
        <w:tab/>
        <w:tab/>
        <w:tab/>
        <w:t xml:space="preserve">make any </w:t>
      </w:r>
      <w:r>
        <w:rPr>
          <w:rFonts w:eastAsia="Courier New" w:cs="Courier New" w:ascii="Courier New" w:hAnsi="Courier New"/>
          <w:sz w:val="24"/>
          <w:szCs w:val="24"/>
          <w:u w:val="single"/>
        </w:rPr>
        <w:t>sense</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ok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e not telling me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good for me – I know them, 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amiliar with them.  It’s good for you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ll be compensated.  It’s good f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Army.  You know what I’m going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ke?  Artillery shells.  Tank shell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 need that.  Everybody’s happ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s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eth finds this whole line of reasoning impossible to believe.  He’s sure Schindler’s got something else going on here he’s not telling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pPr>
      <w:r>
        <w:rPr>
          <w:rFonts w:eastAsia="Courier New" w:cs="Courier New" w:ascii="Courier New" w:hAnsi="Courier New"/>
          <w:sz w:val="24"/>
          <w:szCs w:val="24"/>
        </w:rPr>
        <w:tab/>
        <w:tab/>
        <w:tab/>
        <w:t xml:space="preserve">You’re probably scamming </w:t>
      </w:r>
      <w:r>
        <w:rPr>
          <w:rFonts w:eastAsia="Courier New" w:cs="Courier New" w:ascii="Courier New" w:hAnsi="Courier New"/>
          <w:sz w:val="24"/>
          <w:szCs w:val="24"/>
          <w:u w:val="single"/>
        </w:rPr>
        <w:t>me</w:t>
      </w:r>
      <w:r>
        <w:rPr>
          <w:rFonts w:eastAsia="Courier New" w:cs="Courier New" w:ascii="Courier New" w:hAnsi="Courier New"/>
          <w:sz w:val="24"/>
          <w:szCs w:val="24"/>
        </w:rPr>
        <w:t xml:space="preserve"> someh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f I’m making a hundred, you got to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king thr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chindler admits it with a shru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pPr>
      <w:r>
        <w:rPr>
          <w:rFonts w:eastAsia="Courier New" w:cs="Courier New" w:ascii="Courier New" w:hAnsi="Courier New"/>
          <w:sz w:val="24"/>
          <w:szCs w:val="24"/>
        </w:rPr>
        <w:tab/>
        <w:tab/>
        <w:tab/>
        <w:t xml:space="preserve">If you </w:t>
      </w:r>
      <w:r>
        <w:rPr>
          <w:rFonts w:eastAsia="Courier New" w:cs="Courier New" w:ascii="Courier New" w:hAnsi="Courier New"/>
          <w:sz w:val="24"/>
          <w:szCs w:val="24"/>
          <w:u w:val="single"/>
        </w:rPr>
        <w:t>admit</w:t>
      </w:r>
      <w:r>
        <w:rPr>
          <w:rFonts w:eastAsia="Courier New" w:cs="Courier New" w:ascii="Courier New" w:hAnsi="Courier New"/>
          <w:sz w:val="24"/>
          <w:szCs w:val="24"/>
        </w:rPr>
        <w:t xml:space="preserve"> to making three, then it’s f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ctually.  But h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just told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did, but you did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eth studies him, searching for the real answer in his face.  He can’t find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all right, don’t tell me, I’ll go alo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ith it, it’s just irritating to me I ca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igure it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l you have to do is tell me what i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rth to you.  What’s a person worth to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eth thinks about it in the silence.  Then a slow nod to himself.  He’s going to make some money out of this even if he can’t figure it out.  He smi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s one worth to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r>
      <w:r>
        <w:rPr>
          <w:rFonts w:eastAsia="Courier New" w:cs="Courier New" w:ascii="Courier New" w:hAnsi="Courier New"/>
          <w:sz w:val="24"/>
          <w:szCs w:val="24"/>
          <w:u w:val="single"/>
        </w:rPr>
        <w:t>That’s</w:t>
      </w:r>
      <w:r>
        <w:rPr>
          <w:rFonts w:eastAsia="Courier New" w:cs="Courier New" w:ascii="Courier New" w:hAnsi="Courier New"/>
          <w:sz w:val="24"/>
          <w:szCs w:val="24"/>
        </w:rPr>
        <w:t xml:space="preserve"> the ques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ARD 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84.</w:t>
      </w:r>
      <w:r>
        <w:rPr>
          <w:rFonts w:eastAsia="Courier New" w:cs="Courier New" w:ascii="Courier New" w:hAnsi="Courier New"/>
          <w:sz w:val="24"/>
          <w:szCs w:val="24"/>
        </w:rPr>
        <w:tab/>
        <w:tab/>
        <w:tab/>
        <w:tab/>
        <w:tab/>
        <w:tab/>
        <w:tab/>
        <w:tab/>
        <w:tab/>
        <w:tab/>
        <w:tab/>
        <w:tab/>
      </w:r>
      <w:r>
        <w:rPr>
          <w:rFonts w:eastAsia="Courier New" w:cs="Courier New" w:ascii="Courier New" w:hAnsi="Courier New"/>
          <w:b/>
          <w:bCs/>
          <w:sz w:val="24"/>
          <w:szCs w:val="24"/>
        </w:rPr>
        <w:t>18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THE KEYS OF A TYPEWRITER slapping a name onto a list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EVARTOV – the letters the size of buildings, the sound as loud as gunshots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IGHT ON THE FACE OF A MAN – Rabbi Levartov – the hinge-maker Goeth tried to kill with a faulty revolver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KEYS HAMMER another name – PERLMAN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IGHT ON TWO ELDERLY FACES – a man, a woman – the parents of “Elsa Kraus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N HIS SMALL CLUTTERED PLASZOW OFFICE – Stern transcribes D.E.F. workers’ names from a Reich Labor Office document to the list in his typewriter, Schindler’s Lis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NAME – A FACE – NAME – FACE – NAME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IGHT ON SCHINDLER slowly pacing the six or seven steps Stern’s cramped office allows, nursing a dri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oldek Pfefferberg … Mila Pfefferber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KEYS typing ‘PFEF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PFEFFERBERG’S face, tight.  MILA’S face, t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URRENCY, hard Reichmarks, in a small valise.  As Goeth looks at it, he mumbles to himself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vir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MOVING DOWN THE LIST of names, forty, fifty.  The sound of the keys.  Stern pulls the sheet out of the machine, rolls in another, types a nam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EQUIPMENT BEING LOADED onto trucks outside Madritsch’s Plaszow facto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can do the same thing I’m do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re’s nothing stopping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Madritsch is shaking his head ‘no’ to Schindler’s appeal to make his own list, to get </w:t>
      </w:r>
      <w:r>
        <w:rPr>
          <w:rFonts w:eastAsia="Courier New" w:cs="Courier New" w:ascii="Courier New" w:hAnsi="Courier New"/>
          <w:sz w:val="24"/>
          <w:szCs w:val="24"/>
          <w:u w:val="single"/>
        </w:rPr>
        <w:t>his</w:t>
      </w:r>
      <w:r>
        <w:rPr>
          <w:rFonts w:eastAsia="Courier New" w:cs="Courier New" w:ascii="Courier New" w:hAnsi="Courier New"/>
          <w:sz w:val="24"/>
          <w:szCs w:val="24"/>
        </w:rPr>
        <w:t xml:space="preserve"> workers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ADRITS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ve done enough for the Je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KEYS typing another nam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 FACE, a man,  A FACE, a woman, A FACE, a chil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OGNAC SPILLING into a glass.  The glass coming up to Schindler’s mouth, hesitating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investo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 NAME – A FACE – one of the original D.E.F. investo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NOTHER NAME – ANOTHER FACE – another of the Jewish investo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l of them.  Szerwitz, his fami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STERN GLANCES UP with a look that asks Schindler if he’s sure about this one.  He is.  The keys type SZERWITZ –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IGHT ON THE FACE of the investor who stole from Schindler, the one he threatened to have killed by the SS, and the faces of his sons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REE OR FOUR PAGES of names next to the typewriter.  Stern, trying to count them, estimat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our hundred, four fift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TRUNK OF SCHINDLER’S MERCEDES yawning open.  He takes a small valise from it and heads for Goeth’s villa.</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KEYS typing ROSNER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IGHT ON Henry Rosner, the violinist.  TIGHT ON his brother, Leo, the accordionis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AND BOSCH, the other Plaszow industrialist.  The same appeal Schindler made to Madritsch; the same answer, ‘no.’</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MOVING DOWN another page of nam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out six hundr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R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THE SOUND OF THE KEYS OVER the face of a boy, the “chicken thief.”  Over THE FACE OF A GIRL, the one who hid in the pit of excrement.  Over the FACES we’ve never se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ight hundred, give or ta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ngrily)</w:t>
      </w:r>
    </w:p>
    <w:p>
      <w:pPr>
        <w:pStyle w:val="Normal"/>
        <w:rPr/>
      </w:pPr>
      <w:r>
        <w:rPr>
          <w:rFonts w:eastAsia="Courier New" w:cs="Courier New" w:ascii="Courier New" w:hAnsi="Courier New"/>
          <w:sz w:val="24"/>
          <w:szCs w:val="24"/>
        </w:rPr>
        <w:tab/>
        <w:tab/>
        <w:tab/>
        <w:t xml:space="preserve">Give or take </w:t>
      </w:r>
      <w:r>
        <w:rPr>
          <w:rFonts w:eastAsia="Courier New" w:cs="Courier New" w:ascii="Courier New" w:hAnsi="Courier New"/>
          <w:sz w:val="24"/>
          <w:szCs w:val="24"/>
          <w:u w:val="single"/>
        </w:rPr>
        <w:t>what</w:t>
      </w:r>
      <w:r>
        <w:rPr>
          <w:rFonts w:eastAsia="Courier New" w:cs="Courier New" w:ascii="Courier New" w:hAnsi="Courier New"/>
          <w:sz w:val="24"/>
          <w:szCs w:val="24"/>
        </w:rPr>
        <w:t xml:space="preserve">, Stern – how </w:t>
      </w:r>
      <w:r>
        <w:rPr>
          <w:rFonts w:eastAsia="Courier New" w:cs="Courier New" w:ascii="Courier New" w:hAnsi="Courier New"/>
          <w:sz w:val="24"/>
          <w:szCs w:val="24"/>
          <w:u w:val="single"/>
        </w:rPr>
        <w:t>many</w:t>
      </w:r>
      <w:r>
        <w:rPr>
          <w:rFonts w:eastAsia="Courier New" w:cs="Courier New" w:ascii="Courier New" w:hAnsi="Courier New"/>
          <w:sz w:val="24"/>
          <w:szCs w:val="24"/>
        </w:rPr>
        <w:t xml:space="preserve"> –</w:t>
      </w:r>
    </w:p>
    <w:p>
      <w:pPr>
        <w:pStyle w:val="Normal"/>
        <w:rPr/>
      </w:pPr>
      <w:r>
        <w:rPr>
          <w:rFonts w:eastAsia="Courier New" w:cs="Courier New" w:ascii="Courier New" w:hAnsi="Courier New"/>
          <w:sz w:val="24"/>
          <w:szCs w:val="24"/>
        </w:rPr>
        <w:tab/>
        <w:tab/>
        <w:tab/>
      </w:r>
      <w:r>
        <w:rPr>
          <w:rFonts w:eastAsia="Courier New" w:cs="Courier New" w:ascii="Courier New" w:hAnsi="Courier New"/>
          <w:sz w:val="24"/>
          <w:szCs w:val="24"/>
          <w:u w:val="single"/>
        </w:rPr>
        <w:t>count</w:t>
      </w:r>
      <w:r>
        <w:rPr>
          <w:rFonts w:eastAsia="Courier New" w:cs="Courier New" w:ascii="Courier New" w:hAnsi="Courier New"/>
          <w:sz w:val="24"/>
          <w:szCs w:val="24"/>
        </w:rPr>
        <w:t xml:space="preserve">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TERN RUMS HIS FINGER down the pages of names, trying to count them more precisely.</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BLACKJACK, dealt by GOETH.  They’re betting diamonds, he and Schindler.  A queen falls and Goeth groans his misfortun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FACE OF Goeth’s maid.</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ETH SWEEPS his hold card against the table, is thrown a four, sweeps it again and gets a jack.</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NAME we don’t recognize is typed.</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FACE we don’t recogniz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85.</w:t>
        <w:tab/>
        <w:t>INT.  STERN’S OFFICE - PLASZOW - NIGHT.</w:t>
        <w:tab/>
        <w:tab/>
        <w:tab/>
        <w:t>185.</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leafing through the page of names, counting them, drinking, to the sound of the typewriter.  Eventually, quietly to himself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t’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tern heard him and stops typing, glances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can finish that pa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tern resumes where he left off, but then hesitates again.  There’s something he doesn’t underst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did Goeth say?  You just told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 many you need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t doesn’t sound right.  And Schindler doesn’t answer.  He’s avoided telling Stern the details of the deal struck with Goeth, and balks telling him now.  Finally awkwardl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I’m buying them.  I’m paying him.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give him money, he gives me the peop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f you were still working for me I’d expec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to talk me out of it, it’s costing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fortu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tern had no idea.  And has no idea now what to say.  Schindler shrugs like it’s no big deal, but Stern know it 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ve him the list, he’ll sign it, he’ll ge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people ready.  I have to go back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rinnlitz, to take care of things on that e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l see you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tern is really overcome by what this man is doing.  What he can’t figure out is why.  Silence.  And th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inish the pa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tern turns back, does as he’s told.  Schindler drinks.  Nothing but the sound of the typewriter keys.  And then nothing at all.  The page is  done.  The rest will d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86.</w:t>
        <w:tab/>
        <w:t>INT.  TOWN COUNCIL HALL - BRINNLITZ - NIGHT.</w:t>
        <w:tab/>
        <w:tab/>
        <w:t>18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in front of a large assembly, party pin in his lapel, as usual, imposing SS guards on either side of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s is my 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looks out over his audience, the citizens of Brinnlitz, local government officials, many of them appearing bewildered by him or the “situation” that has aris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was born here, my wife was born 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y mother is buried here, this is my 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is estranged wife is there.  So are the guys he was drinking w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 you really think I’d bring a thous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ewish criminals into my 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Everyone seems to breathe sighs of relief as if they’ve been waiting for him to say this, to dispel the disturbing rumors they’ve he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se are skilled munitions worker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 are essential to the war effor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noise begins, his audience’s angry reaction.  Raising pitch of his own voic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It is my duty to supervise them –</w:t>
      </w:r>
    </w:p>
    <w:p>
      <w:pPr>
        <w:pStyle w:val="Normal"/>
        <w:rPr/>
      </w:pPr>
      <w:r>
        <w:rPr>
          <w:rFonts w:eastAsia="Courier New" w:cs="Courier New" w:ascii="Courier New" w:hAnsi="Courier New"/>
          <w:sz w:val="24"/>
          <w:szCs w:val="24"/>
        </w:rPr>
        <w:tab/>
        <w:tab/>
        <w:tab/>
        <w:t xml:space="preserve">and it is </w:t>
      </w:r>
      <w:r>
        <w:rPr>
          <w:rFonts w:eastAsia="Courier New" w:cs="Courier New" w:ascii="Courier New" w:hAnsi="Courier New"/>
          <w:sz w:val="24"/>
          <w:szCs w:val="24"/>
          <w:u w:val="single"/>
        </w:rPr>
        <w:t>your</w:t>
      </w:r>
      <w:r>
        <w:rPr>
          <w:rFonts w:eastAsia="Courier New" w:cs="Courier New" w:ascii="Courier New" w:hAnsi="Courier New"/>
          <w:sz w:val="24"/>
          <w:szCs w:val="24"/>
        </w:rPr>
        <w:t xml:space="preserve"> duty to allow m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barely gets it all out before the protests drown him out. The uproar reaches such a clamoring level there’s no point in his continu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87.</w:t>
        <w:tab/>
        <w:t>GOETH’S VILLA - PLASZOW - DAY.</w:t>
        <w:tab/>
        <w:tab/>
        <w:tab/>
        <w:tab/>
        <w:tab/>
        <w:t>18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eth, at his writing desk, endures the bureaucratic tedium of signing memoranda, transport orders, requisitions.  He comes to Schindler’s list, initials each page and signs the last with no more interest than the others.  He hands the whole stack of paperwork to Marcel Goldberg, Personnel Clerk, Executor of Lists, Gangs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88.</w:t>
        <w:tab/>
        <w:t>INT.  OFFICE, ADMINISTRATION BUILDING -</w:t>
        <w:tab/>
        <w:tab/>
        <w:tab/>
        <w:t>188.</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r>
        <w:rPr>
          <w:rFonts w:eastAsia="Courier New" w:cs="Courier New" w:ascii="Courier New" w:hAnsi="Courier New"/>
          <w:b/>
          <w:bCs/>
          <w:sz w:val="24"/>
          <w:szCs w:val="24"/>
        </w:rPr>
        <w:t>PLASZOW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ldberg has the signature page of the list in a typewriter.  He carefully aligns it and types his own name in a space allowed by the bottom marg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89.</w:t>
        <w:tab/>
        <w:t>EXT.  SCHINDLER’S BRINNLITZ FACTORY SITE - DAY.</w:t>
        <w:tab/>
        <w:t>18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t a folding table in the middle of the field, Schindler signs his name to Reich Main Office directives, Evacuation Board and Department of Economy form, Armaments contract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round him, the new camp is taking shape: Electric fences are going up, watchtowers, barracks; shipments of heavy equipment, huge Hilo machines, are being off-loaded from flatbed train cars; SS engineers stand around frowning at the lay of the land, some drainage problem no doub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90.</w:t>
        <w:tab/>
        <w:t>EXT.  DEPOT - PLASZOW - DAY.</w:t>
        <w:tab/>
        <w:tab/>
        <w:tab/>
        <w:tab/>
        <w:tab/>
        <w:t>19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train full of people destined for Auschwitz pulls away from the platform.  As Goldberg gathers his paperwork, a prisoner approaches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RISO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m I on the li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LD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list is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knows what the prisoner means and the prisoner knows he knows.  He means Schindler’s Li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LD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good list?  Well, that depends, doesn’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prisoner knows that, too, and discreetly turns over to Goldberg a couple of diamonds from the lining of his co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91.</w:t>
        <w:tab/>
        <w:t>INT.  GOLDBERG’S OFFICE - PLASZOW - NIGHT.</w:t>
        <w:tab/>
        <w:tab/>
        <w:t>19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Names on a notepad, the first few crossed out.  Goldberg types the next name onto a page of The List, squeezing it into the upper margin, and crosses that one out on the pad.</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rolls the page down, types another name, tires of the exacting task, tears the handwritten page of names from the notepad, crumples it and throws it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92.</w:t>
        <w:tab/>
        <w:t>EXT.  BRINNLITZ - NIGHT.</w:t>
        <w:tab/>
        <w:tab/>
        <w:tab/>
        <w:tab/>
        <w:tab/>
        <w:tab/>
        <w:t>19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on his way back to his hotel after a night of drinking, is jumped by three guys, wrestled to the ground and brutally kicked.</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s the forms of his attackers move away, he catches a glimpse of one of them –his “friend” who admired his car when he first arrived back in t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93.</w:t>
        <w:tab/>
        <w:t>INT.  MECHANICS GARAGE - PLASZOW - DAY.</w:t>
        <w:tab/>
        <w:tab/>
        <w:tab/>
        <w:t>19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Pfefferberg, his head under the hood of a German staff car, adjusting the carburetor.  Goldberg comes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LD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y, Poldek, how’s it go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fefferberg ignores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know about the list?  You’re o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FEFFER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f course I’m o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LD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want to stay on it?  What do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t for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Pfefferberg glances up from his work and studies the  blackmailing collaborator for a long mo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FEFFER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do I got for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LD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akes diamonds to stay on this li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Pfefferberg suddenly attacks him with the wrench in his hand, beating him across the shoulders and head with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FEFFERBERG</w:t>
      </w:r>
    </w:p>
    <w:p>
      <w:pPr>
        <w:pStyle w:val="Normal"/>
        <w:rPr/>
      </w:pPr>
      <w:r>
        <w:rPr>
          <w:rFonts w:eastAsia="Courier New" w:cs="Courier New" w:ascii="Courier New" w:hAnsi="Courier New"/>
          <w:sz w:val="24"/>
          <w:szCs w:val="24"/>
        </w:rPr>
        <w:tab/>
        <w:tab/>
        <w:tab/>
      </w:r>
      <w:r>
        <w:rPr>
          <w:rFonts w:eastAsia="Courier New" w:cs="Courier New" w:ascii="Courier New" w:hAnsi="Courier New"/>
          <w:sz w:val="24"/>
          <w:szCs w:val="24"/>
          <w:u w:val="single"/>
        </w:rPr>
        <w:t>I’ll kill you, that’s what I got for you</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ldberg goes down, tries to scramble away on his knees, the blows coming down hard on his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LD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r>
        <w:rPr>
          <w:rFonts w:eastAsia="Courier New" w:cs="Courier New" w:ascii="Courier New" w:hAnsi="Courier New"/>
          <w:sz w:val="24"/>
          <w:szCs w:val="24"/>
          <w:u w:val="single"/>
        </w:rPr>
        <w:t>All right, all right, all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makes it outside the garage and ru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94.</w:t>
        <w:tab/>
        <w:t>EXT.  DEPOT - PLASZOW - DAY.</w:t>
        <w:tab/>
        <w:tab/>
        <w:tab/>
        <w:tab/>
        <w:tab/>
        <w:t>19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cattle car is coupled to another, the pin dropped into place.  On the platform, clerks at folding tables shuffle paper while others mill around with clipboards, calling out name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ousands of prisoners on the platform, some climbing onto strings of slatted cars on opposing tracks. Some already in them, most standing in lines, changing lines, the end of one virtually indistinguishable from the beginning of another.</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Paperwork.  Lists of names.  Pens in hands checking them off.  Some bound for Brinnlitz, the rest for Auschwitz, </w:t>
      </w:r>
      <w:r>
        <w:rPr>
          <w:rFonts w:eastAsia="Courier New" w:cs="Courier New" w:ascii="Courier New" w:hAnsi="Courier New"/>
          <w:sz w:val="24"/>
          <w:szCs w:val="24"/>
          <w:u w:val="single"/>
        </w:rPr>
        <w:t>if</w:t>
      </w:r>
      <w:r>
        <w:rPr>
          <w:rFonts w:eastAsia="Courier New" w:cs="Courier New" w:ascii="Courier New" w:hAnsi="Courier New"/>
          <w:sz w:val="24"/>
          <w:szCs w:val="24"/>
        </w:rPr>
        <w:t xml:space="preserve"> they can be properly sorted from one another.</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boy is allowed to remain in a line with his father; his mother is taken to another line composed of women and girls.  This segregation is the only recognizable process going on; the others, if they exist, are apparent only to the clerks and guards, and maybe not even to them.  It is chao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95.</w:t>
        <w:tab/>
        <w:t>EXT.  COUNTRYSIDE - NIGHT.</w:t>
        <w:tab/>
        <w:tab/>
        <w:tab/>
        <w:tab/>
        <w:tab/>
        <w:tab/>
        <w:t>195.</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 train snakes across the dark landscap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96.</w:t>
        <w:tab/>
        <w:t>INT.  CATTLE CAR - MOVING - NIGHT.</w:t>
        <w:tab/>
        <w:tab/>
        <w:tab/>
        <w:tab/>
        <w:t>19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tern, wedged into a corner of an impossibly crowded car.  This train may be headed for Schindler’s hometown, but it is no more comfortable than the others on their way to Auschwitz-Birkena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97.</w:t>
        <w:tab/>
        <w:t>EXT.  CROSSING - POLAND - DAY.</w:t>
        <w:tab/>
        <w:tab/>
        <w:tab/>
        <w:tab/>
        <w:tab/>
        <w:t>19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The train idles at a crossing in the middle of nowhere.  Moving across the faces peering out from between the slats, it becomes apparent there are only male prisoners aboard.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Below, on a dirt road, a lone Polish boy stands watching.  Just before an empty train roars past from the other direction obscuring him, his hand comes up and across his neck making the gesture of a throat being sl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97.</w:t>
        <w:tab/>
        <w:t>EXT.  DEPOT - BRINNLITZ - DAY.</w:t>
        <w:tab/>
        <w:tab/>
        <w:tab/>
        <w:tab/>
        <w:tab/>
        <w:t>19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train pulls into the small quiet Brinnlitz station.  The doors are opened and the prisoners begin climbing down.  At the far end of the platform, flanked by several SS guards, stands Schindler.  To his customary elegant attire he has added a careless accouterment, a Tyrolean 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98.</w:t>
        <w:tab/>
        <w:t>EXT.  BRINNLITZ - DAY.</w:t>
        <w:tab/>
        <w:tab/>
        <w:tab/>
        <w:tab/>
        <w:tab/>
        <w:tab/>
        <w:tab/>
        <w:t>19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eading a procession of nine hundred male Jewish “criminals” through the center of town, Schindler ignores the angry taunts and denouncements and the occasional rock hurled by the good citizens of Brinnlitz lining the stree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199.</w:t>
        <w:tab/>
        <w:t>INT.  BRINNLITZ MUNITIONS FACTORY - DAY.</w:t>
        <w:tab/>
        <w:tab/>
        <w:t>19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Under the towering Hilo machines, a meal of soup and bread awaits the workers.  As they’re sitting down to it, Schindler addresses the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ll be interested to know I received a cab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s morning from the Personnel Off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laszow.  The women have left.  They shou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e arriving here sometime tomorr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sees Stern among the workers, smiles almost imperceptibly, turns and walks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00.</w:t>
        <w:tab/>
        <w:t>EXT.  RURAL POLAND - DAY.</w:t>
        <w:tab/>
        <w:tab/>
        <w:tab/>
        <w:tab/>
        <w:tab/>
        <w:tab/>
        <w:t>2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train backs slowly along the tracks toward an arched gatehouse.  The women inside the cattle cars don’t need a sign to tell them where they are, they’ve seen this place in nightmares.  Pillars of dark smoke rise from the stacks into the sky.</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t’s Auschwitz.</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01.</w:t>
        <w:tab/>
        <w:t>EXT.  AUSCHWITZ - DAY.</w:t>
        <w:tab/>
        <w:tab/>
        <w:tab/>
        <w:tab/>
        <w:tab/>
        <w:tab/>
        <w:tab/>
        <w:t>20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stunned women climb down from the railcars onto an immense concourse bisecting the already infamous camp.  As they’re marched across the muddy yard by guards carrying truncheons, Mila Pfefferberg stares at the place.  It’ so big, like a city, only one in which the inhabitants reside strictly temporarily.  To Mila, under her brea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WO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ere are the cler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So often terrified by the sight of a clerk with a clipboard, it is the </w:t>
      </w:r>
      <w:r>
        <w:rPr>
          <w:rFonts w:eastAsia="Courier New" w:cs="Courier New" w:ascii="Courier New" w:hAnsi="Courier New"/>
          <w:sz w:val="24"/>
          <w:szCs w:val="24"/>
          <w:u w:val="single"/>
        </w:rPr>
        <w:t>absence</w:t>
      </w:r>
      <w:r>
        <w:rPr>
          <w:rFonts w:eastAsia="Courier New" w:cs="Courier New" w:ascii="Courier New" w:hAnsi="Courier New"/>
          <w:sz w:val="24"/>
          <w:szCs w:val="24"/>
        </w:rPr>
        <w:t xml:space="preserve"> of clerks which unsettles the woman now, as though there remains no further reason to record their names.  Mila’s eyes return to the constant smoke rising beyond the birch trees at the settlement’s western 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02.</w:t>
        <w:tab/>
        <w:t>INT.  OFFICES - BRINNLITZ FACTORY - DAY.</w:t>
        <w:tab/>
        <w:tab/>
        <w:tab/>
        <w:t>20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chindler comes out of his office and, passing Stern’s desk, mumbl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re in Auschwitz.</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Before Stern can react, Schindler is out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03.</w:t>
        <w:tab/>
        <w:t>EXT.  BRINNLITZ FACTORY - MOMENTS LATER - DAY.</w:t>
        <w:tab/>
        <w:t>20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s he strides across the factory courtyard toward his motorcycle, Schindler is intercepted by some Gestapo men who have just emerged from their c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ESTAP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 friend Amon Goeth has been arres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sorry to hear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ESTAP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re are some things that are uncle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 need to tal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d love to, it’ll have to wait until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et back.  I have to lea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looks on their faces tell him he’s not going anyw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l right, okay, let’s tal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ESTAP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Bresla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pPr>
      <w:r>
        <w:rPr>
          <w:rFonts w:eastAsia="Courier New" w:cs="Courier New" w:ascii="Courier New" w:hAnsi="Courier New"/>
          <w:sz w:val="24"/>
          <w:szCs w:val="24"/>
        </w:rPr>
        <w:tab/>
        <w:tab/>
        <w:tab/>
      </w:r>
      <w:r>
        <w:rPr>
          <w:rFonts w:eastAsia="Courier New" w:cs="Courier New" w:ascii="Courier New" w:hAnsi="Courier New"/>
          <w:sz w:val="24"/>
          <w:szCs w:val="24"/>
          <w:u w:val="single"/>
        </w:rPr>
        <w:t>Breslau</w:t>
      </w:r>
      <w:r>
        <w:rPr>
          <w:rFonts w:eastAsia="Courier New" w:cs="Courier New" w:ascii="Courier New" w:hAnsi="Courier New"/>
          <w:sz w:val="24"/>
          <w:szCs w:val="24"/>
        </w:rPr>
        <w:t>?  I can’t go to Breslau.  Not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se guys are seri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04.</w:t>
        <w:tab/>
        <w:t>EXT.  AUSCHWITZ - DAY.</w:t>
        <w:tab/>
        <w:tab/>
        <w:tab/>
        <w:tab/>
        <w:tab/>
        <w:tab/>
        <w:tab/>
        <w:t>20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young silver-haired doctor moves slowly along rows of Schindler’s women, considering each with a pleasant smile even as he makes his selections, with tiny gestures, for the death chambers.  He pauses in front of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YOUNG DOCT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 old are you, Mo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he could lie, and he’d have killed her for it.  She could tell the truth, and he’d have her killed for that, t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WO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ir, a mistake’s been made.  We’re no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supposed to be here, we work for </w:t>
      </w:r>
    </w:p>
    <w:p>
      <w:pPr>
        <w:pStyle w:val="Normal"/>
        <w:rPr/>
      </w:pPr>
      <w:r>
        <w:rPr>
          <w:rFonts w:eastAsia="Courier New" w:cs="Courier New" w:ascii="Courier New" w:hAnsi="Courier New"/>
          <w:sz w:val="24"/>
          <w:szCs w:val="24"/>
        </w:rPr>
        <w:tab/>
        <w:tab/>
        <w:tab/>
        <w:t xml:space="preserve">Oskar Schindler.  We’re </w:t>
      </w:r>
      <w:r>
        <w:rPr>
          <w:rFonts w:eastAsia="Courier New" w:cs="Courier New" w:ascii="Courier New" w:hAnsi="Courier New"/>
          <w:sz w:val="24"/>
          <w:szCs w:val="24"/>
          <w:u w:val="single"/>
        </w:rPr>
        <w:t>Schindler</w:t>
      </w:r>
      <w:r>
        <w:rPr>
          <w:rFonts w:eastAsia="Courier New" w:cs="Courier New" w:ascii="Courier New" w:hAnsi="Courier New"/>
          <w:sz w:val="24"/>
          <w:szCs w:val="24"/>
        </w:rPr>
        <w:t xml:space="preserve"> Je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doctor nods pensively, understandingly, it seems.  Th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YOUNG DOCT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who on earth is Oskar 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glances around hopelessly.  One of the SS guards who accompanied the women from Plaszow speaks up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LASZOW GU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 had a factory in Cracow.  Enamelwa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doctor nods again as if the information were valuable, as if it meant something to him.  It does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YOUNG DOCT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potmak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smiles to himself and gets on with the “examination,” this woman to this line, this other one to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05.</w:t>
        <w:tab/>
        <w:t>INT.  CELL - SS PRISON, BRESLAU - DAY.</w:t>
        <w:tab/>
        <w:tab/>
        <w:tab/>
        <w:tab/>
        <w:t>20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n a dank cell, in uniform, Amon Goeth waits.  Schindler is on his way, hopefully.  Maybe he’s already here.  Schindler will vouch for him.  Schindler will straighten this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06.</w:t>
        <w:tab/>
        <w:t>INT.  SS PRISON, BRESLAU - DAY.</w:t>
        <w:tab/>
        <w:tab/>
        <w:tab/>
        <w:tab/>
        <w:tab/>
        <w:t>20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n a large room, Schindler sits before a panel of twelve sober Bureau V investigators and a judge of the SS cou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INVESTIGAT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Everything you say will be held i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fidence.  You are not under investiga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are not under investigation.  Mr. Goeth 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 is being held on charges of embezzlem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racketeering.  You’re here at his reque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 corroborate his denials.  Our informa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to his financial speculations comes fro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ny sources.  On his behalf there is only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 know you are close friends.  We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s is hard for you.  But we must ask you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 stole our country bli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07.</w:t>
        <w:tab/>
        <w:t>INT.  BRINNLITZ FACTORY - DAY.</w:t>
        <w:tab/>
        <w:tab/>
        <w:tab/>
        <w:tab/>
        <w:tab/>
        <w:t>20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n Schindler’s absence, the workers attempt to operate the unfamiliar machines, to figure out the unfamiliar process of manufacturing artillery shells.  There’s movement, there’s noise, the machines are running, but little is being produced.</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Untersturmfuhrer Jose Liepold, the Commandant of Schindler’s new subcamp, moves through the factory conducting an impromptu inspection.  He points out to a guard a kid no more nine, sorting casings at a work table, and another boy, ten or eleven, carrying a bo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08.</w:t>
        <w:tab/>
        <w:t>EXT.  BARRACKS - AUSCHWITZ - NIGHT.</w:t>
        <w:tab/>
        <w:tab/>
        <w:tab/>
        <w:tab/>
        <w:t>20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Mila and another woman cross back toward their barracks carrying a large heavy pot of broth.  Not more than a hundred meters away stand the birch trees and crematoria, the smoke pluming even now, at nigh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Out of the darkness appear “apparitions,” skeletal figures which surround the two women, or rather the soup pot between them, dipping little metal cups into it, over and over.</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oo startled to speak, Mila can only stare.  The apparitions clamor around the pot a moment more, than furtively slip back into the same darkness from which they came.  Mila and the other woman exchange a glance.  The pot is emp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I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ere’s Schindler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09.</w:t>
        <w:tab/>
        <w:t>INT.  HOSS’ HOUSE - AUSCHWITZ - NIGHT.</w:t>
        <w:tab/>
        <w:tab/>
        <w:tab/>
        <w:t>20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n his en, over cognac, Auschwitz Commandant Rudolf Hoss considers the documents Schindler has brought: the list, the travel papers, the Evacuation Board authorization.  Hoss nods at them, then at 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HOSS</w:t>
      </w:r>
    </w:p>
    <w:p>
      <w:pPr>
        <w:pStyle w:val="Normal"/>
        <w:rPr/>
      </w:pPr>
      <w:r>
        <w:rPr>
          <w:rFonts w:eastAsia="Courier New" w:cs="Courier New" w:ascii="Courier New" w:hAnsi="Courier New"/>
          <w:sz w:val="24"/>
          <w:szCs w:val="24"/>
        </w:rPr>
        <w:tab/>
        <w:tab/>
        <w:tab/>
        <w:t xml:space="preserve">You’re right, a clerical error </w:t>
      </w:r>
      <w:r>
        <w:rPr>
          <w:rFonts w:eastAsia="Courier New" w:cs="Courier New" w:ascii="Courier New" w:hAnsi="Courier New"/>
          <w:sz w:val="24"/>
          <w:szCs w:val="24"/>
          <w:u w:val="single"/>
        </w:rPr>
        <w:t>has</w:t>
      </w:r>
      <w:r>
        <w:rPr>
          <w:rFonts w:eastAsia="Courier New" w:cs="Courier New" w:ascii="Courier New" w:hAnsi="Courier New"/>
          <w:sz w:val="24"/>
          <w:szCs w:val="24"/>
        </w:rPr>
        <w:t xml:space="preserve"> bee ma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t me offer you this in apology for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convenience.  I have a shipment coming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morrow, I’ll cut you three hundred from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ew ones.  These are fre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seems to think about the offer as he nurses his drink.  It’s “temp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HOS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train comes, we turn it around, it’s you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appreciate it.  I want the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ones on the list in Hoss’ hand.  Silence.  T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HOS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shouldn’t get stuck on nam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Why, because you get to know them?  Because you begin to see them as human beings?  Schindler suddenly has the awful feeling that the women are already dead.  Hoss misinterprets the l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HOS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t’s right, it creates a lot of paperwo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10.</w:t>
        <w:tab/>
        <w:t>EXT.  CONCOURSE - AUSCHWITZ - DAY.</w:t>
        <w:tab/>
        <w:tab/>
        <w:tab/>
        <w:tab/>
        <w:t>21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large assembly of women.  Guards calling out names from a list.  As each woman steps out of line, a guard unceremoniously brushes a swathe of red paint across her clothes.  New columns are form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11.</w:t>
        <w:tab/>
        <w:t>EXT.  TRAIN YARD - AUSCHWITZ - DAY.</w:t>
        <w:tab/>
        <w:tab/>
        <w:tab/>
        <w:tab/>
        <w:t>21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standing at the end of the platform stone-faced, watches the women whose names he is “stuck on,” whose clothes are slashed with red paint, climbing onto the cattle car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s the cars fill, a train on another track arrives.  The “fresh” ones Schindler turned down.  As the gates are closed on the women’s cars, the gates of the others are opened and the people spill ou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horrified cry suddenly breaks through the noise of the engines.  One of Schindler’s women, locked in, has seen her son among those coming down off the train on the opposing track.</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Another cry erupts, and another, another, as the women spot their children, confiscated from the Brinnlitz factory, brought </w:t>
      </w:r>
      <w:r>
        <w:rPr>
          <w:rFonts w:eastAsia="Courier New" w:cs="Courier New" w:ascii="Courier New" w:hAnsi="Courier New"/>
          <w:sz w:val="24"/>
          <w:szCs w:val="24"/>
          <w:u w:val="single"/>
        </w:rPr>
        <w:t>here</w:t>
      </w:r>
      <w:r>
        <w:rPr>
          <w:rFonts w:eastAsia="Courier New" w:cs="Courier New" w:ascii="Courier New" w:hAnsi="Courier New"/>
          <w:sz w:val="24"/>
          <w:szCs w:val="24"/>
        </w:rPr>
        <w: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becomes aware of what’s happening and, passing over other children, tries to corral these particular boys, many of whom have noticed their mothers now and are echoing their tortured cries with their own.</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manages to gather them together, the fifteen or twenty boys, and, in the middle of the crowded platform, appears to a gu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se are mine.  They’re on the list.</w:t>
      </w:r>
    </w:p>
    <w:p>
      <w:pPr>
        <w:pStyle w:val="Normal"/>
        <w:rPr/>
      </w:pPr>
      <w:r>
        <w:rPr>
          <w:rFonts w:eastAsia="Courier New" w:cs="Courier New" w:ascii="Courier New" w:hAnsi="Courier New"/>
          <w:sz w:val="24"/>
          <w:szCs w:val="24"/>
        </w:rPr>
        <w:tab/>
        <w:tab/>
        <w:tab/>
        <w:t xml:space="preserve">These are </w:t>
      </w:r>
      <w:r>
        <w:rPr>
          <w:rFonts w:eastAsia="Courier New" w:cs="Courier New" w:ascii="Courier New" w:hAnsi="Courier New"/>
          <w:sz w:val="24"/>
          <w:szCs w:val="24"/>
          <w:u w:val="single"/>
        </w:rPr>
        <w:t>my</w:t>
      </w:r>
      <w:r>
        <w:rPr>
          <w:rFonts w:eastAsia="Courier New" w:cs="Courier New" w:ascii="Courier New" w:hAnsi="Courier New"/>
          <w:sz w:val="24"/>
          <w:szCs w:val="24"/>
        </w:rPr>
        <w:t xml:space="preserve"> workers.  They should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 the tr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points across to the women’s train, then down to the bo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re skilled munition work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re essenti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guard glances from the frantic gentleman to the anxious brook around him.  These are essential work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UARD</w:t>
      </w:r>
    </w:p>
    <w:p>
      <w:pPr>
        <w:pStyle w:val="Normal"/>
        <w:rPr/>
      </w:pPr>
      <w:r>
        <w:rPr>
          <w:rFonts w:eastAsia="Courier New" w:cs="Courier New" w:ascii="Courier New" w:hAnsi="Courier New"/>
          <w:sz w:val="24"/>
          <w:szCs w:val="24"/>
        </w:rPr>
        <w:tab/>
        <w:tab/>
        <w:tab/>
        <w:t xml:space="preserve">They’re </w:t>
      </w:r>
      <w:r>
        <w:rPr>
          <w:rFonts w:eastAsia="Courier New" w:cs="Courier New" w:ascii="Courier New" w:hAnsi="Courier New"/>
          <w:sz w:val="24"/>
          <w:szCs w:val="24"/>
          <w:u w:val="single"/>
        </w:rPr>
        <w:t>boys</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pPr>
      <w:r>
        <w:rPr>
          <w:rFonts w:eastAsia="Courier New" w:cs="Courier New" w:ascii="Courier New" w:hAnsi="Courier New"/>
          <w:sz w:val="24"/>
          <w:szCs w:val="24"/>
        </w:rPr>
        <w:tab/>
        <w:tab/>
        <w:tab/>
      </w:r>
      <w:r>
        <w:rPr>
          <w:rFonts w:eastAsia="Courier New" w:cs="Courier New" w:ascii="Courier New" w:hAnsi="Courier New"/>
          <w:sz w:val="24"/>
          <w:szCs w:val="24"/>
          <w:u w:val="single"/>
        </w:rPr>
        <w:t>Yes</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Schindler is nodding his head, trying to think.  The women are shrieking their sons’ names.  The guard, who heard it all, every excuse imaginable, is just turning away when Schindler </w:t>
      </w:r>
      <w:r>
        <w:rPr>
          <w:rFonts w:eastAsia="Courier New" w:cs="Courier New" w:ascii="Courier New" w:hAnsi="Courier New"/>
          <w:sz w:val="24"/>
          <w:szCs w:val="24"/>
          <w:u w:val="single"/>
        </w:rPr>
        <w:t>thrusts</w:t>
      </w:r>
      <w:r>
        <w:rPr>
          <w:rFonts w:eastAsia="Courier New" w:cs="Courier New" w:ascii="Courier New" w:hAnsi="Courier New"/>
          <w:sz w:val="24"/>
          <w:szCs w:val="24"/>
        </w:rPr>
        <w:t xml:space="preserve"> his smallest finger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pPr>
      <w:r>
        <w:rPr>
          <w:rFonts w:eastAsia="Courier New" w:cs="Courier New" w:ascii="Courier New" w:hAnsi="Courier New"/>
          <w:sz w:val="24"/>
          <w:szCs w:val="24"/>
        </w:rPr>
        <w:tab/>
        <w:tab/>
        <w:tab/>
        <w:t xml:space="preserve">Their </w:t>
      </w:r>
      <w:r>
        <w:rPr>
          <w:rFonts w:eastAsia="Courier New" w:cs="Courier New" w:ascii="Courier New" w:hAnsi="Courier New"/>
          <w:sz w:val="24"/>
          <w:szCs w:val="24"/>
          <w:u w:val="single"/>
        </w:rPr>
        <w:t>fingers</w:t>
      </w:r>
      <w:r>
        <w:rPr>
          <w:rFonts w:eastAsia="Courier New" w:cs="Courier New" w:ascii="Courier New" w:hAnsi="Courier New"/>
          <w:sz w:val="24"/>
          <w:szCs w:val="24"/>
        </w:rPr>
        <w:t>.  They polish the insides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ell casings.  How else do you expect me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olish the inside of a 45 millimeter shell cas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 xml:space="preserve">The guard stares at him dumbly.  </w:t>
      </w:r>
      <w:r>
        <w:rPr>
          <w:rFonts w:eastAsia="Courier New" w:cs="Courier New" w:ascii="Courier New" w:hAnsi="Courier New"/>
          <w:sz w:val="24"/>
          <w:szCs w:val="24"/>
          <w:u w:val="single"/>
        </w:rPr>
        <w:t>This</w:t>
      </w:r>
      <w:r>
        <w:rPr>
          <w:rFonts w:eastAsia="Courier New" w:cs="Courier New" w:ascii="Courier New" w:hAnsi="Courier New"/>
          <w:sz w:val="24"/>
          <w:szCs w:val="24"/>
        </w:rPr>
        <w:t xml:space="preserve"> he hasn’t he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13.</w:t>
        <w:tab/>
        <w:t>EXT.  BRINNLITZ CAMP - DAY.</w:t>
        <w:tab/>
        <w:tab/>
        <w:tab/>
        <w:tab/>
        <w:tab/>
        <w:tab/>
        <w:t>21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ike a mirage in the distance they appear – the women, the children, guards, Schindler, marching across a field toward the factory.</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t the perimeter of the camp, at the wire, the men watch the approaching procession.  It appears to them that the women are covered in blood – or – could it be paint?  They’re walking, they’re fine, some are even smiling.</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iepold isn’t smiling.  Neither is Schindler; at least not on the out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14.</w:t>
        <w:tab/>
        <w:t>INT.  BRINNLITZ FACTORY - DAY.</w:t>
        <w:tab/>
        <w:tab/>
        <w:tab/>
        <w:tab/>
        <w:tab/>
        <w:t>21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machines are silent, the people are not.  Women are in their husbands’ arms, sons in their fathers’.  There’s food on the tables but it’s largely ignored, the reunion taking preced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15.</w:t>
        <w:tab/>
        <w:t>INT.  SS MESS HALL - SAME TIME - DAY.</w:t>
        <w:tab/>
        <w:tab/>
        <w:tab/>
        <w:tab/>
        <w:t>21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stands before the assembled camp guards.  They are seated at the long tables, their food getting cold, waiting for him to say whatever it is he has to s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nder Department W provisions, it is unlawfu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 kill a worker without just cause.  Under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sinesses Compensation Fund I am entitled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ile damage claims for such deaths.  If you shoot</w:t>
      </w:r>
    </w:p>
    <w:p>
      <w:pPr>
        <w:pStyle w:val="Normal"/>
        <w:rPr/>
      </w:pPr>
      <w:r>
        <w:rPr>
          <w:rFonts w:eastAsia="Courier New" w:cs="Courier New" w:ascii="Courier New" w:hAnsi="Courier New"/>
          <w:sz w:val="24"/>
          <w:szCs w:val="24"/>
        </w:rPr>
        <w:tab/>
        <w:tab/>
        <w:tab/>
        <w:t xml:space="preserve">without thinking, </w:t>
      </w:r>
      <w:r>
        <w:rPr>
          <w:rFonts w:eastAsia="Courier New" w:cs="Courier New" w:ascii="Courier New" w:hAnsi="Courier New"/>
          <w:sz w:val="24"/>
          <w:szCs w:val="24"/>
          <w:u w:val="single"/>
        </w:rPr>
        <w:t>you</w:t>
      </w:r>
      <w:r>
        <w:rPr>
          <w:rFonts w:eastAsia="Courier New" w:cs="Courier New" w:ascii="Courier New" w:hAnsi="Courier New"/>
          <w:sz w:val="24"/>
          <w:szCs w:val="24"/>
        </w:rPr>
        <w:t xml:space="preserve"> go to prison and </w:t>
      </w:r>
      <w:r>
        <w:rPr>
          <w:rFonts w:eastAsia="Courier New" w:cs="Courier New" w:ascii="Courier New" w:hAnsi="Courier New"/>
          <w:sz w:val="24"/>
          <w:szCs w:val="24"/>
          <w:u w:val="single"/>
        </w:rPr>
        <w:t>I</w:t>
      </w:r>
      <w:r>
        <w:rPr>
          <w:rFonts w:eastAsia="Courier New" w:cs="Courier New" w:ascii="Courier New" w:hAnsi="Courier New"/>
          <w:sz w:val="24"/>
          <w:szCs w:val="24"/>
        </w:rPr>
        <w:t xml:space="preserve"> get pai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t’s how it works.  So there will be no summa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xecutions here.  There will be no interferen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f any kind with production.  In hopes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nsuring that, guards will no longer be allow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 the factory floor without my authoriz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is eyes meet Liepold’s, hold his icy stare, then return to the guards, most of whom look like tired middle-aged reservis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or your cooperation, you have my gratitu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s he steps away he gestures to some kitchen workers.  They tear open cases of schnapps and begin setting the bottles out on the tab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16.</w:t>
        <w:tab/>
        <w:t>INT.  BRINNLITZ FACTORY - DAY.</w:t>
        <w:tab/>
        <w:tab/>
        <w:tab/>
        <w:tab/>
        <w:tab/>
        <w:t>2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strolls through his factory looking over the shoulders of the workers, nodding his approval.  The place is in full operation, finally; the people, having figured out the complicated Hilos, turning out shells by the caseload.  Schindler pauses at one of the machi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s it g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WORK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od.  It’s taken a while to calibrate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chines, but it’s going good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nods.  Then frowns.  He leans down and taps at the crystal of one of the gaug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s isn’t right, i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worker kneels down, takes a look.  It looks right to him.  Reaching over, Schindler changes the calibration of the machine with an cavalier adjustment to a knob – and all the gauge readings shi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re.  That looks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He wanders off.  The worker stares after him.  He’s just screwed up settings that took </w:t>
      </w:r>
      <w:r>
        <w:rPr>
          <w:rFonts w:eastAsia="Courier New" w:cs="Courier New" w:ascii="Courier New" w:hAnsi="Courier New"/>
          <w:sz w:val="24"/>
          <w:szCs w:val="24"/>
          <w:u w:val="single"/>
        </w:rPr>
        <w:t>weeks</w:t>
      </w:r>
      <w:r>
        <w:rPr>
          <w:rFonts w:eastAsia="Courier New" w:cs="Courier New" w:ascii="Courier New" w:hAnsi="Courier New"/>
          <w:sz w:val="24"/>
          <w:szCs w:val="24"/>
        </w:rPr>
        <w:t xml:space="preserve"> to get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comes up to another worker, Levartov, the hinge-maker.  He’s at a machine buffing shel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s it going, Rabb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VARTOV</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od,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chindler nods, watches him work, eventually glances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un’s going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evartov, following Schindler’s gaze, nods uncertain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pPr>
      <w:r>
        <w:rPr>
          <w:rFonts w:eastAsia="Courier New" w:cs="Courier New" w:ascii="Courier New" w:hAnsi="Courier New"/>
          <w:sz w:val="24"/>
          <w:szCs w:val="24"/>
        </w:rPr>
        <w:tab/>
        <w:tab/>
        <w:tab/>
        <w:t xml:space="preserve">It </w:t>
      </w:r>
      <w:r>
        <w:rPr>
          <w:rFonts w:eastAsia="Courier New" w:cs="Courier New" w:ascii="Courier New" w:hAnsi="Courier New"/>
          <w:sz w:val="24"/>
          <w:szCs w:val="24"/>
          <w:u w:val="single"/>
        </w:rPr>
        <w:t>is</w:t>
      </w:r>
      <w:r>
        <w:rPr>
          <w:rFonts w:eastAsia="Courier New" w:cs="Courier New" w:ascii="Courier New" w:hAnsi="Courier New"/>
          <w:sz w:val="24"/>
          <w:szCs w:val="24"/>
        </w:rPr>
        <w:t xml:space="preserve"> Friday, isn’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VARTOV</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should be preparing for the Sabba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ouldn’t you?  What are you doing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Levartov just stares.  It’s been </w:t>
      </w:r>
      <w:r>
        <w:rPr>
          <w:rFonts w:eastAsia="Courier New" w:cs="Courier New" w:ascii="Courier New" w:hAnsi="Courier New"/>
          <w:sz w:val="24"/>
          <w:szCs w:val="24"/>
          <w:u w:val="single"/>
        </w:rPr>
        <w:t>years</w:t>
      </w:r>
      <w:r>
        <w:rPr>
          <w:rFonts w:eastAsia="Courier New" w:cs="Courier New" w:ascii="Courier New" w:hAnsi="Courier New"/>
          <w:sz w:val="24"/>
          <w:szCs w:val="24"/>
        </w:rPr>
        <w:t xml:space="preserve"> since he’s been allowed, indeed inclined, to perform Sabbath rit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ve got some wine in my office.  Why don’t w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 over there, I’ll give it to you.  Come on, let’s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heads off.  The rabbi keeps staring.  Schindler gestures back to him, offering casuall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me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evartov looks around.  Finally, he hangs up his goggles and follows after 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17.</w:t>
        <w:tab/>
        <w:t>INT.  WORKERS BARRACKS - NIGHT.</w:t>
        <w:tab/>
        <w:tab/>
        <w:tab/>
        <w:tab/>
        <w:t>21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Under the shadow of a watchtower, among the roof-high tiers of bunks strung with laundry, Levartov recites Kiddush over a cup of wine to workers gathered around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18.</w:t>
        <w:tab/>
        <w:t>INT.  GUARDS BARRACKS - NIGHT.</w:t>
        <w:tab/>
        <w:tab/>
        <w:tab/>
        <w:tab/>
        <w:tab/>
        <w:t>21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On their bunks, the guards relax with schnapps, cards and magazines.  One of them becomes distracted by a distant sound.  Some of the others begin to hear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U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is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onversations cease.  The barracks gradually becomes quiet, silent, all the guards straining to hear.  It sounds like … singing.  It sounds like Yiddish sing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19.</w:t>
        <w:tab/>
        <w:t>EXT.  BRINNLITZ CAMP - SAME TIME - NIGHT.</w:t>
        <w:tab/>
        <w:tab/>
        <w:t>21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On a watchtower, a night sentry, unsure where it’s coming from, listens to the distant singing.  It seems like it’s emanating from the surrounding hills, from the tre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20.</w:t>
        <w:tab/>
        <w:t>INT.  LIEPOLD’S QUARTERS - SAME TIME - NIGHT.</w:t>
        <w:tab/>
        <w:tab/>
        <w:t>22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t his small desk, Liepold is typing a letter, denouncing Schindler most likely.  The pounding keys bury all other sounds but when he pauses to reread what he’s typed, he hears it, the singing, faint, far away.  He goes to his window, peers out, listens for a moment more, then hears nothing.  Only the night creatur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21.</w:t>
        <w:tab/>
        <w:t>INT.  APATMENT BUILDING - BRINNLITZ - NIGHT.</w:t>
        <w:tab/>
        <w:tab/>
        <w:t>22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door to an apartment opens from the inside revealing Emilie Schindler.  She cooly considers the visitor on her doorstep, her estranged husband, looking great as usual, bottle of win in his hand, smiling as if nothing is wrong between them, as if nothing is wrong in the entire wor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22.</w:t>
        <w:tab/>
        <w:t>INT.  EMILIE’S APARTMENT - NIGHT.</w:t>
        <w:tab/>
        <w:tab/>
        <w:tab/>
        <w:tab/>
        <w:t>22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two of them at the kitchen table in a modest apartment, drinking, at least he is.  He’s trying to ask her something, but he’s not sure how to put it, he wants to get it right.  Finally the words just tumble ou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want you to come work for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There, he’s said it.  But the bewildered look on Emilie’s face wonders, </w:t>
      </w:r>
      <w:r>
        <w:rPr>
          <w:rFonts w:eastAsia="Courier New" w:cs="Courier New" w:ascii="Courier New" w:hAnsi="Courier New"/>
          <w:sz w:val="24"/>
          <w:szCs w:val="24"/>
          <w:u w:val="single"/>
        </w:rPr>
        <w:t>That’s</w:t>
      </w:r>
      <w:r>
        <w:rPr>
          <w:rFonts w:eastAsia="Courier New" w:cs="Courier New" w:ascii="Courier New" w:hAnsi="Courier New"/>
          <w:sz w:val="24"/>
          <w:szCs w:val="24"/>
        </w:rPr>
        <w:t xml:space="preserve"> what was hard for you to s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pPr>
      <w:r>
        <w:rPr>
          <w:rFonts w:eastAsia="Courier New" w:cs="Courier New" w:ascii="Courier New" w:hAnsi="Courier New"/>
          <w:sz w:val="24"/>
          <w:szCs w:val="24"/>
        </w:rPr>
        <w:tab/>
        <w:tab/>
        <w:tab/>
        <w:t xml:space="preserve">You don’t have to </w:t>
      </w:r>
      <w:r>
        <w:rPr>
          <w:rFonts w:eastAsia="Courier New" w:cs="Courier New" w:ascii="Courier New" w:hAnsi="Courier New"/>
          <w:sz w:val="24"/>
          <w:szCs w:val="24"/>
          <w:u w:val="single"/>
        </w:rPr>
        <w:t>live</w:t>
      </w:r>
      <w:r>
        <w:rPr>
          <w:rFonts w:eastAsia="Courier New" w:cs="Courier New" w:ascii="Courier New" w:hAnsi="Courier New"/>
          <w:sz w:val="24"/>
          <w:szCs w:val="24"/>
        </w:rPr>
        <w:t xml:space="preserve"> with me,</w:t>
      </w:r>
    </w:p>
    <w:p>
      <w:pPr>
        <w:pStyle w:val="Normal"/>
        <w:rPr/>
      </w:pPr>
      <w:r>
        <w:rPr>
          <w:rFonts w:eastAsia="Courier New" w:cs="Courier New" w:ascii="Courier New" w:hAnsi="Courier New"/>
          <w:sz w:val="24"/>
          <w:szCs w:val="24"/>
        </w:rPr>
        <w:tab/>
        <w:tab/>
        <w:tab/>
        <w:t xml:space="preserve">I wouldn’t ask </w:t>
      </w:r>
      <w:r>
        <w:rPr>
          <w:rFonts w:eastAsia="Courier New" w:cs="Courier New" w:ascii="Courier New" w:hAnsi="Courier New"/>
          <w:sz w:val="24"/>
          <w:szCs w:val="24"/>
          <w:u w:val="single"/>
        </w:rPr>
        <w:t>that</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aus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It’s a nice place.  You’d like it.</w:t>
      </w:r>
    </w:p>
    <w:p>
      <w:pPr>
        <w:pStyle w:val="Normal"/>
        <w:rPr/>
      </w:pPr>
      <w:r>
        <w:rPr>
          <w:rFonts w:eastAsia="Courier New" w:cs="Courier New" w:ascii="Courier New" w:hAnsi="Courier New"/>
          <w:sz w:val="24"/>
          <w:szCs w:val="24"/>
        </w:rPr>
        <w:tab/>
        <w:tab/>
        <w:tab/>
        <w:t xml:space="preserve">It </w:t>
      </w:r>
      <w:r>
        <w:rPr>
          <w:rFonts w:eastAsia="Courier New" w:cs="Courier New" w:ascii="Courier New" w:hAnsi="Courier New"/>
          <w:sz w:val="24"/>
          <w:szCs w:val="24"/>
          <w:u w:val="single"/>
        </w:rPr>
        <w:t>looks</w:t>
      </w:r>
      <w:r>
        <w:rPr>
          <w:rFonts w:eastAsia="Courier New" w:cs="Courier New" w:ascii="Courier New" w:hAnsi="Courier New"/>
          <w:sz w:val="24"/>
          <w:szCs w:val="24"/>
        </w:rPr>
        <w:t xml:space="preserve"> awful.  You get used to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he’s the only woman he’s even known who could make him nervous just sitting across a table from him, saying 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l righ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now he’ll be hone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 can spend time together that w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 can see each other, see how it goes –</w:t>
      </w:r>
    </w:p>
    <w:p>
      <w:pPr>
        <w:pStyle w:val="Normal"/>
        <w:rPr/>
      </w:pPr>
      <w:r>
        <w:rPr>
          <w:rFonts w:eastAsia="Courier New" w:cs="Courier New" w:ascii="Courier New" w:hAnsi="Courier New"/>
          <w:sz w:val="24"/>
          <w:szCs w:val="24"/>
        </w:rPr>
        <w:tab/>
        <w:tab/>
        <w:tab/>
        <w:t xml:space="preserve">without the </w:t>
      </w:r>
      <w:r>
        <w:rPr>
          <w:rFonts w:eastAsia="Courier New" w:cs="Courier New" w:ascii="Courier New" w:hAnsi="Courier New"/>
          <w:sz w:val="24"/>
          <w:szCs w:val="24"/>
          <w:u w:val="single"/>
        </w:rPr>
        <w:t>strain</w:t>
      </w:r>
      <w:r>
        <w:rPr>
          <w:rFonts w:eastAsia="Courier New" w:cs="Courier New" w:ascii="Courier New" w:hAnsi="Courier New"/>
          <w:sz w:val="24"/>
          <w:szCs w:val="24"/>
        </w:rPr>
        <w:t xml:space="preserve"> of – whatever you wa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 call it when a man, a husband and a wi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 out to dinner, go have a drink, go to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ty, you know.  This way we’ll see ea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ther at work, there we are, same pla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 see how it go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is voice trails off.  A shrug adds, What do you think?  She doesn’t answer, but she does love him.  He loves her, too.  It really is a shame they’re not right for each other and never will 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23.</w:t>
        <w:tab/>
        <w:t>INT.  OFFICES - BRINNLITZ FACTORY - DAY.</w:t>
        <w:tab/>
        <w:tab/>
        <w:tab/>
        <w:t>22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tern glances up from his work; Schindler and Emilie have come in and are walking toward the accountant’s desk.  He get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zhak Stern, Emilie Schindler.  My w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ike the doormen and waiters of Cracow, Stern too never imagined Schindler was married and has trouble hiding his astonishment now.  He extends his hand to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 do you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MIL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 do you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ern is my accountant and fri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t sounds strange to Stern hearing Schindler actually say it.  He’s never said it bef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milie’s offered to work in the clin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 … work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s not sure what she’s going to do there, she’s not a nurse or a doc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o 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t’s very generous of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nods, looks around, shrugs, offers his arm to his wife, perhaps to take her on a tour of the pl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 was a pleasure meeting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MIL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leasure meeting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Schindlers leave.  Stern sits back down at his desk and smiles.  he’s never seen Schindler so uncomfort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24.</w:t>
        <w:tab/>
        <w:t>INT.  MACHINE SHOP - BRINNLITZ FACTORY - DAY.</w:t>
        <w:tab/>
        <w:t>22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comes in carrying a radio.  He sets it down on a bench where Pfefferberg’s working on the frame of a machine motor with a blow tor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n you fix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radi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FEFFER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s wrong with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 should I know?  It’s brok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ee what you can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leaves.  Pfefferberg plugs it into an outlet and switches it on.  It works perfectly.  A waltz.</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25.</w:t>
        <w:tab/>
        <w:t>INT.  BARRACKS - BRINNLITZ CAMP - NIGHT.</w:t>
        <w:tab/>
        <w:tab/>
        <w:tab/>
        <w:t>22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n a male barracks, a group of workers including Pfefferberg huddle in a corner around the radio, straining to hear through heavy static a broadcast by the BBC, the Voice of London, a sketchy report of an Eastern offensive by Allied Russian forc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26.</w:t>
        <w:tab/>
        <w:t>INT.  CLINIC - BRINNLITZ CAMP - DAY.</w:t>
        <w:tab/>
        <w:tab/>
        <w:tab/>
        <w:tab/>
        <w:t>22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s a camp doctor attends to sufferers of dysentery, Schindler and Emilie sort pairs of prescription glasses from a parcel, shipped from Cracow.  Stern comes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 need to tal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pPr>
      <w:r>
        <w:rPr>
          <w:rFonts w:eastAsia="Courier New" w:cs="Courier New" w:ascii="Courier New" w:hAnsi="Courier New"/>
          <w:sz w:val="24"/>
          <w:szCs w:val="24"/>
        </w:rPr>
        <w:tab/>
        <w:tab/>
        <w:tab/>
      </w:r>
      <w:r>
        <w:rPr>
          <w:rFonts w:eastAsia="Courier New" w:cs="Courier New" w:ascii="Courier New" w:hAnsi="Courier New"/>
          <w:sz w:val="24"/>
          <w:szCs w:val="24"/>
          <w:u w:val="single"/>
        </w:rPr>
        <w:t>Stern</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sifts through the glasses still in the box, comes up with a particular pair and holds them proudly.  Not quite sure what he’s seeing is rea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 arriv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 arrived, can you believ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tern allows himself a smile, a rare thing for him.  Schindler carefully slips the new glasses onto the accountant’s face.  He looks around the clinic, Stern, eventually settling on Emilie, crystal clear, standing near a picture on the wall which, in other circumstances, he’d find less than reassuring: Jesus, his heart exposed and in flam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27.</w:t>
        <w:tab/>
        <w:t>INT.  CLINIC - LATER - DAY.</w:t>
        <w:tab/>
        <w:tab/>
        <w:tab/>
        <w:tab/>
        <w:tab/>
        <w:tab/>
        <w:t>22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n a quiet corner of the clinic, Schindler concentrates on the disquieting news Stern has brough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ve received a complaint from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rmaments Board.  A very angry complai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The artillery shells, the tank shell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ocket casings – apparently all of them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ve failed quality-control tes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Schindler nods soberly.  Then dismisses the problem with a shru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Well, that’s to be expected.  They have t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nderstand.  These are start-up proble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s isn’t pots and pans, this is a preci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siness.  I’ll write them a let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re withholding pay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sure.  So would I.  So would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wouldn’t worry about it.  We’ll get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ght one of these da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 xml:space="preserve">But Stern </w:t>
      </w:r>
      <w:r>
        <w:rPr>
          <w:rFonts w:eastAsia="Courier New" w:cs="Courier New" w:ascii="Courier New" w:hAnsi="Courier New"/>
          <w:sz w:val="24"/>
          <w:szCs w:val="24"/>
          <w:u w:val="single"/>
        </w:rPr>
        <w:t>is</w:t>
      </w:r>
      <w:r>
        <w:rPr>
          <w:rFonts w:eastAsia="Courier New" w:cs="Courier New" w:ascii="Courier New" w:hAnsi="Courier New"/>
          <w:sz w:val="24"/>
          <w:szCs w:val="24"/>
        </w:rPr>
        <w:t xml:space="preserve"> worried abou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re’s a rumor you’ve been going arou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iscalibrating the machi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 doesn’t deny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n’t think that’s a good ide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tern slowly shakes his head ‘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 could close us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chindler eventually nods, in agreement it see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l right.  Call around, find out w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 can buy shells and buy them.  We’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ss them off as ou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tern’s not sure he sees the logic.  Whether the shells are manufactures here or elsewhere, they’ll still eventually reach their intended destination, into the hearts and heads of Germany’s enem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know what you’re saying, but I d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ee the differ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don’t?  I do.  I see a differ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ll lose mon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at’s one differ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ewer shells will be ma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at’s another difference.  The main one.  The only one Schindler cares about.  Silence.  T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ern, if this factory ever produces a she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t can actually be fired … I’ll be very unhapp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28.</w:t>
        <w:tab/>
        <w:t>INT.  BRINNLITZ FACTORY - DAY.</w:t>
        <w:tab/>
        <w:tab/>
        <w:tab/>
        <w:tab/>
        <w:tab/>
        <w:t>22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nineteen year old boy with his hands in the air stands terrified before Commandant Liepold and the revolver he wields.  Workers, trying to reduce the likelihood of getting hit by a stray bullet when Liepold fires on the boy – which seems a certainty – scramble out of the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iepold swings the gun around at the voice, pointing it for a moment at Schindler, who is striding toward him, then aims the barrel back at the boy’s head, and yell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IEPOLD</w:t>
      </w:r>
    </w:p>
    <w:p>
      <w:pPr>
        <w:pStyle w:val="Normal"/>
        <w:rPr/>
      </w:pPr>
      <w:r>
        <w:rPr>
          <w:rFonts w:eastAsia="Courier New" w:cs="Courier New" w:ascii="Courier New" w:hAnsi="Courier New"/>
          <w:sz w:val="24"/>
          <w:szCs w:val="24"/>
        </w:rPr>
        <w:tab/>
        <w:tab/>
        <w:tab/>
        <w:t xml:space="preserve">Department W does </w:t>
      </w:r>
      <w:r>
        <w:rPr>
          <w:rFonts w:eastAsia="Courier New" w:cs="Courier New" w:ascii="Courier New" w:hAnsi="Courier New"/>
          <w:sz w:val="24"/>
          <w:szCs w:val="24"/>
          <w:u w:val="single"/>
        </w:rPr>
        <w:t>not</w:t>
      </w:r>
      <w:r>
        <w:rPr>
          <w:rFonts w:eastAsia="Courier New" w:cs="Courier New" w:ascii="Courier New" w:hAnsi="Courier New"/>
          <w:sz w:val="24"/>
          <w:szCs w:val="24"/>
        </w:rPr>
        <w:t xml:space="preserve"> forbid my presence</w:t>
      </w:r>
    </w:p>
    <w:p>
      <w:pPr>
        <w:pStyle w:val="Normal"/>
        <w:rPr/>
      </w:pPr>
      <w:r>
        <w:rPr>
          <w:rFonts w:eastAsia="Courier New" w:cs="Courier New" w:ascii="Courier New" w:hAnsi="Courier New"/>
          <w:sz w:val="24"/>
          <w:szCs w:val="24"/>
        </w:rPr>
        <w:tab/>
        <w:tab/>
        <w:tab/>
        <w:t xml:space="preserve">on the factory floor.  That is a </w:t>
      </w:r>
      <w:r>
        <w:rPr>
          <w:rFonts w:eastAsia="Courier New" w:cs="Courier New" w:ascii="Courier New" w:hAnsi="Courier New"/>
          <w:sz w:val="24"/>
          <w:szCs w:val="24"/>
          <w:u w:val="single"/>
        </w:rPr>
        <w:t>lie</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waves a document at Schindler, throws it at him.  Schindler doesn’t bother picking it up.  Instead, pointing at the boy, he yells to Liepol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pPr>
      <w:r>
        <w:rPr>
          <w:rFonts w:eastAsia="Courier New" w:cs="Courier New" w:ascii="Courier New" w:hAnsi="Courier New"/>
          <w:sz w:val="24"/>
          <w:szCs w:val="24"/>
        </w:rPr>
        <w:tab/>
        <w:tab/>
        <w:tab/>
        <w:t xml:space="preserve">Shoot him.  </w:t>
      </w:r>
      <w:r>
        <w:rPr>
          <w:rFonts w:eastAsia="Courier New" w:cs="Courier New" w:ascii="Courier New" w:hAnsi="Courier New"/>
          <w:sz w:val="24"/>
          <w:szCs w:val="24"/>
          <w:u w:val="single"/>
        </w:rPr>
        <w:t>Shoot</w:t>
      </w:r>
      <w:r>
        <w:rPr>
          <w:rFonts w:eastAsia="Courier New" w:cs="Courier New" w:ascii="Courier New" w:hAnsi="Courier New"/>
          <w:sz w:val="24"/>
          <w:szCs w:val="24"/>
        </w:rPr>
        <w:t xml:space="preserve">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iepold is so startled by the command, he doesn’t shoot.  He doesn’t lower the gun, though, ei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r>
        <w:rPr>
          <w:rFonts w:eastAsia="Courier New" w:cs="Courier New" w:ascii="Courier New" w:hAnsi="Courier New"/>
          <w:sz w:val="24"/>
          <w:szCs w:val="24"/>
          <w:u w:val="single"/>
        </w:rPr>
        <w:t>Shoot him without a hearing.  Come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is finger is on the trigger, Liepold is torn, frustrated, hating the situation he has created.  As the moments without a blast stretch out, both and Schindler begin t settle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IEPO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 sabotaged the mach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glances to the boy.  Then at the silent Hilo beside him.  Part of it is blackened from an electrical fire.  To the boy, concern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machine’s brok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boy, too terrified to speak,no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IEPO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prisoner is under the jurisdiction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ection D.  I’ll preside over the hear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the mach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iepold glances to him.  He seems almost distraught by the destruction of the machine, 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pPr>
      <w:r>
        <w:rPr>
          <w:rFonts w:eastAsia="Courier New" w:cs="Courier New" w:ascii="Courier New" w:hAnsi="Courier New"/>
          <w:sz w:val="24"/>
          <w:szCs w:val="24"/>
        </w:rPr>
        <w:tab/>
        <w:tab/>
        <w:tab/>
        <w:t xml:space="preserve">The </w:t>
      </w:r>
      <w:r>
        <w:rPr>
          <w:rFonts w:eastAsia="Courier New" w:cs="Courier New" w:ascii="Courier New" w:hAnsi="Courier New"/>
          <w:sz w:val="24"/>
          <w:szCs w:val="24"/>
          <w:u w:val="single"/>
        </w:rPr>
        <w:t>machine</w:t>
      </w:r>
      <w:r>
        <w:rPr>
          <w:rFonts w:eastAsia="Courier New" w:cs="Courier New" w:ascii="Courier New" w:hAnsi="Courier New"/>
          <w:sz w:val="24"/>
          <w:szCs w:val="24"/>
        </w:rPr>
        <w:t xml:space="preserve"> is under the authorization of</w:t>
      </w:r>
    </w:p>
    <w:p>
      <w:pPr>
        <w:pStyle w:val="Normal"/>
        <w:rPr/>
      </w:pPr>
      <w:r>
        <w:rPr>
          <w:rFonts w:eastAsia="Courier New" w:cs="Courier New" w:ascii="Courier New" w:hAnsi="Courier New"/>
          <w:sz w:val="24"/>
          <w:szCs w:val="24"/>
        </w:rPr>
        <w:tab/>
        <w:tab/>
        <w:tab/>
        <w:t xml:space="preserve">the Armaments Inspectorate.  </w:t>
      </w:r>
      <w:r>
        <w:rPr>
          <w:rFonts w:eastAsia="Courier New" w:cs="Courier New" w:ascii="Courier New" w:hAnsi="Courier New"/>
          <w:sz w:val="24"/>
          <w:szCs w:val="24"/>
          <w:u w:val="single"/>
        </w:rPr>
        <w:t>I</w:t>
      </w:r>
      <w:r>
        <w:rPr>
          <w:rFonts w:eastAsia="Courier New" w:cs="Courier New" w:ascii="Courier New" w:hAnsi="Courier New"/>
          <w:sz w:val="24"/>
          <w:szCs w:val="24"/>
        </w:rPr>
        <w:t xml:space="preserve"> will presi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 the hear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iepold isn’t sure that’s correct, but he has no documentation, at least not on him, to refut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29.</w:t>
        <w:tab/>
        <w:t>INT.  FACTORY - NIGHT.</w:t>
        <w:tab/>
        <w:tab/>
        <w:tab/>
        <w:tab/>
        <w:tab/>
        <w:tab/>
        <w:tab/>
        <w:t>22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n the machine-tool section, a “judicial table” has been set up.  At it sit Schindler, Liepold, two other SS officers, and an attractive German girl, a stenographer.  The “saboteur,” the boy, Janek, stands before the cou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ANE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unfamiliar with the Hilo machi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n’t know why I was assigned t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mmandant Liepold was watching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trying to figure it out.  I switched it on </w:t>
      </w:r>
    </w:p>
    <w:p>
      <w:pPr>
        <w:pStyle w:val="Normal"/>
        <w:rPr/>
      </w:pPr>
      <w:r>
        <w:rPr>
          <w:rFonts w:eastAsia="Courier New" w:cs="Courier New" w:ascii="Courier New" w:hAnsi="Courier New"/>
          <w:sz w:val="24"/>
          <w:szCs w:val="24"/>
        </w:rPr>
        <w:tab/>
        <w:tab/>
        <w:tab/>
        <w:t xml:space="preserve">and it blew up.  I didn’t </w:t>
      </w:r>
      <w:r>
        <w:rPr>
          <w:rFonts w:eastAsia="Courier New" w:cs="Courier New" w:ascii="Courier New" w:hAnsi="Courier New"/>
          <w:sz w:val="24"/>
          <w:szCs w:val="24"/>
          <w:u w:val="single"/>
        </w:rPr>
        <w:t>do</w:t>
      </w:r>
      <w:r>
        <w:rPr>
          <w:rFonts w:eastAsia="Courier New" w:cs="Courier New" w:ascii="Courier New" w:hAnsi="Courier New"/>
          <w:sz w:val="24"/>
          <w:szCs w:val="24"/>
        </w:rPr>
        <w:t xml:space="preserve"> anything.  </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All I did was turn it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ne tonight is Schindler’s usual shop-floor familiarity.  He studies the boy solemn-fac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f you’re not skilled at armaments wo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shouldn’t be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ANEK</w:t>
      </w:r>
    </w:p>
    <w:p>
      <w:pPr>
        <w:pStyle w:val="Normal"/>
        <w:rPr/>
      </w:pPr>
      <w:r>
        <w:rPr>
          <w:rFonts w:eastAsia="Courier New" w:cs="Courier New" w:ascii="Courier New" w:hAnsi="Courier New"/>
          <w:sz w:val="24"/>
          <w:szCs w:val="24"/>
        </w:rPr>
        <w:tab/>
        <w:tab/>
        <w:tab/>
        <w:t xml:space="preserve">I’m a </w:t>
      </w:r>
      <w:r>
        <w:rPr>
          <w:rFonts w:eastAsia="Courier New" w:cs="Courier New" w:ascii="Courier New" w:hAnsi="Courier New"/>
          <w:sz w:val="24"/>
          <w:szCs w:val="24"/>
          <w:u w:val="single"/>
        </w:rPr>
        <w:t>lathe</w:t>
      </w:r>
      <w:r>
        <w:rPr>
          <w:rFonts w:eastAsia="Courier New" w:cs="Courier New" w:ascii="Courier New" w:hAnsi="Courier New"/>
          <w:sz w:val="24"/>
          <w:szCs w:val="24"/>
        </w:rPr>
        <w:t xml:space="preserve"> opera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dismisses the defensive comment with a wave of his hand and gets up.  He comes around and paces slowly before the boy.  Eventually, Janek dares to speak agai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ANE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chindler glances up at him distracted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ANE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id adjust the pressure contro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chindler stops, looks to the panel, and back to the b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ANE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know that much about them.  Somebod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d set the pressure controls wrong.  I h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 adju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slams the back of his hand so hard across Janek’s face, the boy almost falls.  He’s stunned.  So are the others at the table.  They’ve never seen such violence from the Direktor.  He roar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pPr>
      <w:r>
        <w:rPr>
          <w:rFonts w:eastAsia="Courier New" w:cs="Courier New" w:ascii="Courier New" w:hAnsi="Courier New"/>
          <w:sz w:val="24"/>
          <w:szCs w:val="24"/>
        </w:rPr>
        <w:tab/>
        <w:tab/>
        <w:tab/>
        <w:t xml:space="preserve">The </w:t>
      </w:r>
      <w:r>
        <w:rPr>
          <w:rFonts w:eastAsia="Courier New" w:cs="Courier New" w:ascii="Courier New" w:hAnsi="Courier New"/>
          <w:sz w:val="24"/>
          <w:szCs w:val="24"/>
          <w:u w:val="single"/>
        </w:rPr>
        <w:t>stupidity</w:t>
      </w:r>
      <w:r>
        <w:rPr>
          <w:rFonts w:eastAsia="Courier New" w:cs="Courier New" w:ascii="Courier New" w:hAnsi="Courier New"/>
          <w:sz w:val="24"/>
          <w:szCs w:val="24"/>
        </w:rPr>
        <w:t xml:space="preserve"> of these people.  I </w:t>
      </w:r>
      <w:r>
        <w:rPr>
          <w:rFonts w:eastAsia="Courier New" w:cs="Courier New" w:ascii="Courier New" w:hAnsi="Courier New"/>
          <w:sz w:val="24"/>
          <w:szCs w:val="24"/>
          <w:u w:val="single"/>
        </w:rPr>
        <w:t>wish</w:t>
      </w:r>
      <w:r>
        <w:rPr>
          <w:rFonts w:eastAsia="Courier New" w:cs="Courier New" w:ascii="Courier New" w:hAnsi="Courier New"/>
          <w:sz w:val="24"/>
          <w:szCs w:val="24"/>
        </w:rPr>
        <w:t xml:space="preserve"> th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re capable of sabotaging a mach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s hand comes up again and Janek recoils, expecting another blow.  Schindler manages to hold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et him out of my s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guard escorts the prisoner away.  The panel members glance among themselves.  Is that it?  Schindler faces them and groans in dism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30.</w:t>
        <w:tab/>
        <w:t>INT.  LIEPOLD’S QUARTERS - NIGHT.</w:t>
        <w:tab/>
        <w:tab/>
        <w:tab/>
        <w:tab/>
        <w:t>23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iepold at his desk, typing again.  This time there is no doubt he is composing a letter denouncing 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31.</w:t>
        <w:tab/>
        <w:t>INT.  HOUSE - BRINNLITZ - NIGHT.</w:t>
        <w:tab/>
        <w:tab/>
        <w:tab/>
        <w:tab/>
        <w:tab/>
        <w:t>23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and Emilie, her arm in his, stand around like unwanted guests at the party.  They probably are.  Him anyway.  The other guests include local politicians who fought and failed to keep his camp out of Brinnlitz.  Whenever his glance meets one of theirs, they smile tight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o Emil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sn’t this n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It’s not at all nice.  He feels out of place, a feeling he’s not accustomed to.  Fortunately, a man in uniform, someone Schindler can </w:t>
      </w:r>
      <w:r>
        <w:rPr>
          <w:rFonts w:eastAsia="Courier New" w:cs="Courier New" w:ascii="Courier New" w:hAnsi="Courier New"/>
          <w:sz w:val="24"/>
          <w:szCs w:val="24"/>
          <w:u w:val="single"/>
        </w:rPr>
        <w:t>relate</w:t>
      </w:r>
      <w:r>
        <w:rPr>
          <w:rFonts w:eastAsia="Courier New" w:cs="Courier New" w:ascii="Courier New" w:hAnsi="Courier New"/>
          <w:sz w:val="24"/>
          <w:szCs w:val="24"/>
        </w:rPr>
        <w:t xml:space="preserve"> to, approaches cheerfully, his hand outstretch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AS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skar, good of you to c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re you kidding, I never miss a part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olice Chief Rasch, my wife Emil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AS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 do you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MIL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have a lovely 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 xml:space="preserve">It </w:t>
      </w:r>
      <w:r>
        <w:rPr>
          <w:rFonts w:eastAsia="Courier New" w:cs="Courier New" w:ascii="Courier New" w:hAnsi="Courier New"/>
          <w:sz w:val="24"/>
          <w:szCs w:val="24"/>
          <w:u w:val="single"/>
        </w:rPr>
        <w:t>is</w:t>
      </w:r>
      <w:r>
        <w:rPr>
          <w:rFonts w:eastAsia="Courier New" w:cs="Courier New" w:ascii="Courier New" w:hAnsi="Courier New"/>
          <w:sz w:val="24"/>
          <w:szCs w:val="24"/>
        </w:rPr>
        <w:t xml:space="preserve"> nice.  Big.  The man lives we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AS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need a dri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AS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God, you don’t have a dri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o Emil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he nods.  Schindler goes off in search of the bartender.  Rasch watches after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AS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 husband’s a very generous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MIL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w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s always b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32.</w:t>
        <w:tab/>
        <w:t>INT.  RASCH’S STUDY - LATER - NIGHT.</w:t>
        <w:tab/>
        <w:tab/>
        <w:tab/>
        <w:tab/>
        <w:t>23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Rasch and Schindler sharing cognac in the privacy of the Police Chief’’s study.  Beyond the closed doors, the party continues, the sounds filtering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need gu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Rasch calmly nurses his drink, his eyes revealing nothing of what’s going on behind them, except that the statement requires </w:t>
      </w:r>
      <w:r>
        <w:rPr>
          <w:rFonts w:eastAsia="Courier New" w:cs="Courier New" w:ascii="Courier New" w:hAnsi="Courier New"/>
          <w:sz w:val="24"/>
          <w:szCs w:val="24"/>
          <w:u w:val="single"/>
        </w:rPr>
        <w:t>some</w:t>
      </w:r>
      <w:r>
        <w:rPr>
          <w:rFonts w:eastAsia="Courier New" w:cs="Courier New" w:ascii="Courier New" w:hAnsi="Courier New"/>
          <w:sz w:val="24"/>
          <w:szCs w:val="24"/>
        </w:rPr>
        <w:t xml:space="preserve"> elabor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 of these days the Russians are going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ow up unannounced at my gate.  I’d like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ance to defend myself.  I’d like my wi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 have that chance.  My civilian engine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y secreta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AS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ause; then, philosophica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re losing the war, aren’t w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 kind of looks that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AS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lithe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isto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istols, rifles, carbine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ng 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d be gratef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Rasch smiles faintly.  Yes, he’s familiar, as are officials throughout much of Europe, with the gratitude of Oskar 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33.</w:t>
        <w:tab/>
        <w:t>INT.  MACHINE SHOP - BRINNLITZ CAMP - NIGHT.</w:t>
        <w:tab/>
        <w:tab/>
        <w:t>23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Poldek Pfefferberg holds up a pistol, feels its weight, point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alm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ref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Pfefferberg smiles, lowers the gun, kneels beside an open crate of weapons: a couple of revolvers and rifles, an old carb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34.</w:t>
        <w:tab/>
        <w:t>INT.  FACTORY - DAY.</w:t>
        <w:tab/>
        <w:tab/>
        <w:tab/>
        <w:tab/>
        <w:tab/>
        <w:tab/>
        <w:tab/>
        <w:t>234.</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From high above the factory, Stern can be seen among the machines talking with a worker.  The man points up and returns to his work.</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tern stares up, puzzled.  He locates a ladder that connects the shop-floor to a series of overhead planks and, with trepidation, climb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reaches a shaky landing high above the machines, navigates the primitive catwalks with great care, comes to a large water tank near the workshop cei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bove the rim of the tank, amid rising steam, Schindler’s head appears.  Then disappears.  Stern climbs a set of rungs on the tank, reaches the top and finds inside, lolling in the steaming water, Schindler and the blonde stenographer from the tri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xcuse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Neither Schindler nor the blonde seems the least bit embarrassed.  Only Stern.  He tries hard to pretend the girl isn’t there, but he just c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I’ll talk to you lat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no, what, what i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floats over closer to him, waits for him to report whatever it is he has come to report, leans closer.  Finally, quietl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 you have any money I don’t know ab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idden away somepl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chindler thinks long and har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ilence except for the gently lapping water.  Half-jok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y, am I bro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tern glances away, doesn’t answer, just stares off.  And a slight, slight smile, a gambler’s philosophical smile upon being purged of his wealth, appears on Schindler’s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35.</w:t>
        <w:tab/>
        <w:t>EXT.  RURAL BRINNLITZ - DAY.</w:t>
        <w:tab/>
        <w:tab/>
        <w:tab/>
        <w:tab/>
        <w:tab/>
        <w:t>23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n the distance, a lone boxcar, stark against the winter landscape.  There are patches of snow on the ground.  A cold wind blows through bare tre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olde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36.</w:t>
        <w:tab/>
        <w:t>INT.  MACHINE SHOP - BRINNLITZ CAMP - DAY.</w:t>
        <w:tab/>
        <w:tab/>
        <w:t>23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ight on Poldek Pfefferberg’s eyes behind a welder’s mask.  He turns from his work to the voice, welding torch in his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37.</w:t>
        <w:tab/>
        <w:t>EXT.  RURAL BRINNLITZ - DAY.</w:t>
        <w:tab/>
        <w:tab/>
        <w:tab/>
        <w:tab/>
        <w:tab/>
        <w:t>23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torch firing at ice as hard as metal, blue flame, white steam.  Pfefferberg’s eyes behind the mask again, concentrating.</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round the abandoned boxcar, in the gruesome cold, stand Schindler, Emilie, a doctor, some workers and some SS guards, watching, waiting.</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Pfefferberg steps back.  Sledge hammers pound at locks.  Hands pull at levers.  The doors begin to slid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Out of darkness, from inside the boxcar as the doors slide open, Schindler’s face is revealed, tight.  He stares for an interminable moment before walking slowly away.</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nside the boxcar is a tangle of limbs, a pyramid of corpses, frozen whit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From a distance, a tableau: the boxcar, the workers and guards and Emilie outside it, Schindler, off to himself several steps away, all of them still as statu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38.</w:t>
        <w:tab/>
        <w:t>EXT.  CATHOLIC CEMETERY - OUTSIDE BRINNLITZ -</w:t>
        <w:tab/>
        <w:t>238.</w:t>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ab/>
        <w:t>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Beyond a country church, among the stone markers of a small cemetery, walk Schindler and a pri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been suggested I cremate them in 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furnaces.  As a Catholic I will not.  As a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uman being I will n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priest nods; he seems relatively empathic.  He offers an alternati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RIE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re’s an area beyond the church reserv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or the burial of suicides.  Maybe I can convin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parish council to allow them to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ried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se aren’t suicid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priest knows that.  But he also knows that the provisions of Canon Law regarding who can and cannot be buried in consecrated ground are narr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se are victims of a great mur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39.</w:t>
        <w:tab/>
        <w:t>INT.  BRINNLITZ FACTORY - DAY.</w:t>
        <w:tab/>
        <w:tab/>
        <w:tab/>
        <w:tab/>
        <w:tab/>
        <w:t>23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n a corner of the factory, workers hammer at pine lumber.  They are building coffi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40.</w:t>
        <w:tab/>
        <w:t>EXT.  BRINNLITZ FACTORY - DAY.</w:t>
        <w:tab/>
        <w:tab/>
        <w:tab/>
        <w:tab/>
        <w:tab/>
        <w:t>24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s workers harness horses to carts, others hoist the coffins into them.  Schindler is there, watching.  He glances up at one of the guard towers, expecting, perhaps, to be felled by a bull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41.</w:t>
        <w:tab/>
        <w:t>EXT.  BRINNLITZ FACTORY - DAY.</w:t>
        <w:tab/>
        <w:tab/>
        <w:tab/>
        <w:tab/>
        <w:tab/>
        <w:t>24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Beyond the wire, Rabbi Levartov leads the horse-drawn carts.  Around him walk a minyan – a quorum of ten males necessary for the rite.  A few guards lag behi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42.</w:t>
        <w:tab/>
        <w:t>INT.  BRINNLITZ FACTORY - SAME TIME - DAY.</w:t>
        <w:tab/>
        <w:tab/>
        <w:t>24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Work continues, but it’s apparent in their eyes they are only physically here; in spirit they are all walking alongside the carts, one great moral forc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roar of a machine suddenly, inexplicably, dies.  Then another.  And another.  Schindler, standing at the main power panel, pulls the last of the switches, and the factory plunges into absolute sil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43.</w:t>
        <w:tab/>
        <w:t>EXT.  CATHOLIC CEMETERY - DAY.</w:t>
        <w:tab/>
        <w:tab/>
        <w:tab/>
        <w:tab/>
        <w:tab/>
        <w:t>243.</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Just beyond the perimeter of the Catholic cemetery, the minyan quickly and quietly recites Kaddish over the dead as their coffins are lowered into individual grave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n, there is only a low breathing of wi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44.</w:t>
        <w:tab/>
        <w:t>EXT.  BRINNLITZ CAMP - ANOTHER DAY.</w:t>
        <w:tab/>
        <w:tab/>
        <w:tab/>
        <w:t>24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mon Goeth, in civilian clothes, emerges from a car.  His eyes, sallow from inadequate sleep, sweep across the fortified compound with envy.  It’s a nice place Oskar’s got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45.</w:t>
        <w:tab/>
        <w:t>INT.  OFFICE - BRINNLITZ FACTORY -</w:t>
        <w:tab/>
        <w:tab/>
        <w:tab/>
        <w:tab/>
        <w:t>245.</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r>
        <w:rPr>
          <w:rFonts w:eastAsia="Courier New" w:cs="Courier New" w:ascii="Courier New" w:hAnsi="Courier New"/>
          <w:b/>
          <w:bCs/>
          <w:sz w:val="24"/>
          <w:szCs w:val="24"/>
        </w:rPr>
        <w:t>SAME TIM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tern, at a window, stares down at Goeth beside his car.  Softly, gravel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s he doing 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appears beside Stern, glances down.  he’s lost weight, Goeth.  The old suit he wears seems too big for him.  Alone down there he seems disorien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robably looking for a hand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46.</w:t>
        <w:tab/>
        <w:t>INT.  BRINNLITZ FACTORY - DAY.</w:t>
        <w:tab/>
        <w:tab/>
        <w:tab/>
        <w:tab/>
        <w:tab/>
        <w:t>24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Workers glance up at a horrible apparition from the pit of their foulest dreams – Amon Goeth crossing through the factory.</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his arm around the killer’s shoulder as if he were a long lost brother, leads him across the shop-floor, proudly pointing out to him the huge thundering Hilo machi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47.</w:t>
        <w:tab/>
        <w:t>INT.  OFFICES, BRINNLITZ FACTORY - DAY.</w:t>
        <w:tab/>
        <w:tab/>
        <w:tab/>
        <w:t>24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takes an old suitcase from his office closet, sets it on his desk, snaps it open revealing clothes, Goeth’s uniforms, his medals.  The ex-Oberstrumfuhrer touches the fabric gently, then glances up gratefully to his fri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48.</w:t>
        <w:tab/>
        <w:t>INT.  OUTER OFFICES - BRINNLITZ FACTORY - DAY.</w:t>
        <w:tab/>
        <w:t>24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Beyond the frosted glass of Schindler’s office door, Stern can see the wavering forms of the two Nazi Party members sharing cognac and stor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49.</w:t>
        <w:tab/>
        <w:t>INT.  BRINNLITZ FACTORY - DAY.</w:t>
        <w:tab/>
        <w:tab/>
        <w:tab/>
        <w:tab/>
        <w:tab/>
        <w:t>24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Warmed by cognac and friendship, Goeth comes through the factory again carrying the suitcase, Schindler at his side, steering him to some degre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eth’s hand comes up to his cheek as if to brush away a bothersome fly.  But it isn’t a fly.  One of the workers has spit on him.  He turns in disbelief.</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ilence as his hand drops to his side, to the holster he forgets isn’t there.  he glances around for SS guards … who aren’t there.  He looks to Schindler, thoroughly confused, and whisper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ere are the guar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guards aren’t allowed on the factory flo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 make my workers nerv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oeth stares at him bewildered.  Then again at the worker who spit.  Then at other workers, the resolve in their eyes.  They know he has no power here, and sense he has no power anywhere.  His own eyes drift to a woman with yarn in her lap, knitting needles in her hands.  Is this a dre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l discipline him la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good-naturedly throws an arm around Goeth’s shoulder and leads him away.  The workers watch as the two Germans disappear out the factory doo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50.</w:t>
        <w:tab/>
        <w:t>INT.  GUARDS’ BARRACKS - EVENING.</w:t>
        <w:tab/>
        <w:tab/>
        <w:tab/>
        <w:tab/>
        <w:t>25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guard slowly turns the dial of a radio, finding and losing in static several different voices in several languages, none of them lasting more than a momen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Depression hangs over the barracks.  Most of the guards are straining to hear the news they’ve been fearing for some time now, some on their bunks just staring, one at a window peering out at the black face of a forest as if expecting, at any moment, to see Russian or American troops app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51.</w:t>
        <w:tab/>
        <w:t>INT.  WORKER’S BARRACKS - SAME TIME - EVENING.</w:t>
        <w:tab/>
        <w:t>25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nother radio.  Workers, like the guards, straining to hear.  The dial finds, faint, mired in static, the idiosyncratic voice of Winston Church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52.</w:t>
        <w:tab/>
        <w:t>INT.  LIEPOLD’S QUARTERS - SAME TIME - EVENING.</w:t>
        <w:tab/>
        <w:t>25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on Liepold’s doorstep.  The two men considering each other across the threshold.  Radio static filters out from Liepold’s room.  The word “Eisenhower” cuts through before the speaker’s voice is buried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time the guards came into the facto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turns and walks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53.</w:t>
        <w:tab/>
        <w:t>INT.  BRINNLITZ FACTORY - NIGHT.</w:t>
        <w:tab/>
        <w:tab/>
        <w:tab/>
        <w:tab/>
        <w:t>25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ll twelve hundred workers and all the guards are gathered for the first time on the factory floor.  Tension and uncertainty surround them.  It’s ominously quiet.  Th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unconditional surrender of Germa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s just been announced.  At midnig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night the war is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t is not his intention to elicit celebration.  Indeed, his words, echoing and fading in the factory, echo the doubts they all fe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morrow, you’ll begin the process of loo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or survivors of your families.  In many cas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won’t find them.  After six long years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urder, victims are being mourned through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wor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Not by Untersturmfuhrer Liepold.  He stands with his men, dying to lift his rifle and fi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ve survived.  Some of you have come u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 me and thanked me.  Thank yourselv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k your fearless Stern, and others amo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who, worrying about you, have fac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ath every mom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lancing away)</w:t>
      </w:r>
    </w:p>
    <w:p>
      <w:pPr>
        <w:pStyle w:val="Normal"/>
        <w:rPr/>
      </w:pPr>
      <w:r>
        <w:rPr>
          <w:rFonts w:eastAsia="Courier New" w:cs="Courier New" w:ascii="Courier New" w:hAnsi="Courier New"/>
          <w:sz w:val="24"/>
          <w:szCs w:val="24"/>
        </w:rPr>
        <w:tab/>
        <w:tab/>
        <w:tab/>
        <w:t xml:space="preserve">Thank </w:t>
      </w:r>
      <w:r>
        <w:rPr>
          <w:rFonts w:eastAsia="Courier New" w:cs="Courier New" w:ascii="Courier New" w:hAnsi="Courier New"/>
          <w:sz w:val="24"/>
          <w:szCs w:val="24"/>
          <w:u w:val="single"/>
        </w:rPr>
        <w:t>you</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He’s looking at the guards, thanking </w:t>
      </w:r>
      <w:r>
        <w:rPr>
          <w:rFonts w:eastAsia="Courier New" w:cs="Courier New" w:ascii="Courier New" w:hAnsi="Courier New"/>
          <w:sz w:val="24"/>
          <w:szCs w:val="24"/>
          <w:u w:val="single"/>
        </w:rPr>
        <w:t>them</w:t>
      </w:r>
      <w:r>
        <w:rPr>
          <w:rFonts w:eastAsia="Courier New" w:cs="Courier New" w:ascii="Courier New" w:hAnsi="Courier New"/>
          <w:sz w:val="24"/>
          <w:szCs w:val="24"/>
        </w:rPr>
        <w:t>, which thoroughly confuses the workers.  Just when they thought they knew where his sentiments lay, he’s thanking guar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ve shown extraordinary discipl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ve behaved humanely here.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ould be prou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Or is he attempting to adjust reality, to destroy the SS as combatants, to alter the self-image of both the guards and the prisoners?  Moving across the SS men’s faces, they remain inscrutable.  Schindler turns his attention back to the workers, and, not at all like a confession, but rather like simple statements of fa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a member of the Nazi party.  I’m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unitions manufacturer.  I’m a profite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f slave labor, I’m a criminal.  At midnig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will be free and I will be hunt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l remain with you until five minut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fter midnight.  After which time, and</w:t>
        <w:br/>
        <w:tab/>
        <w:tab/>
        <w:tab/>
        <w:t>I hope you’ll forgive me, I have to fl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at worries the workers.  Whenever he leaves, something terrible always seems to happ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memory of the countless victi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mong your people, I ask us to obser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ree minutes of sil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In the quite, in the silence, drifting slowly across the faces of the workers – the elderly, the lame, teenagers, wives beside husbands, children beside their parents, </w:t>
      </w:r>
      <w:r>
        <w:rPr>
          <w:rFonts w:eastAsia="Courier New" w:cs="Courier New" w:ascii="Courier New" w:hAnsi="Courier New"/>
          <w:sz w:val="24"/>
          <w:szCs w:val="24"/>
          <w:u w:val="single"/>
        </w:rPr>
        <w:t>families together</w:t>
      </w:r>
      <w:r>
        <w:rPr>
          <w:rFonts w:eastAsia="Courier New" w:cs="Courier New" w:ascii="Courier New" w:hAnsi="Courier New"/>
          <w:sz w:val="24"/>
          <w:szCs w:val="24"/>
        </w:rPr>
        <w:t xml:space="preserve"> – it becomes clear, if it wasn’t before, that both as a prison and a manufacturing enterprise, the Brinnlitz camp has been one long sustained confidence gam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has never stood still so long in his life.  He does now, though, framed by his giant Hilo machines, silent at the close of the noisiest of wars, his head bowed, mourning the many dead.</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When he finally does look up he sees that he is the last to do so.  The faces, few of which he recognizes, are all looking at him.  He turns to speak to the guards along the wall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know you’ve received orders from 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mmandant – which he has received</w:t>
      </w:r>
    </w:p>
    <w:p>
      <w:pPr>
        <w:pStyle w:val="Normal"/>
        <w:rPr/>
      </w:pPr>
      <w:r>
        <w:rPr>
          <w:rFonts w:eastAsia="Courier New" w:cs="Courier New" w:ascii="Courier New" w:hAnsi="Courier New"/>
          <w:sz w:val="24"/>
          <w:szCs w:val="24"/>
        </w:rPr>
        <w:tab/>
        <w:tab/>
        <w:tab/>
        <w:t xml:space="preserve">from </w:t>
      </w:r>
      <w:r>
        <w:rPr>
          <w:rFonts w:eastAsia="Courier New" w:cs="Courier New" w:ascii="Courier New" w:hAnsi="Courier New"/>
          <w:sz w:val="24"/>
          <w:szCs w:val="24"/>
          <w:u w:val="single"/>
        </w:rPr>
        <w:t>his</w:t>
      </w:r>
      <w:r>
        <w:rPr>
          <w:rFonts w:eastAsia="Courier New" w:cs="Courier New" w:ascii="Courier New" w:hAnsi="Courier New"/>
          <w:sz w:val="24"/>
          <w:szCs w:val="24"/>
        </w:rPr>
        <w:t xml:space="preserve"> superiors – to dispose of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opulation of this camp.</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pprehension spreads across the factory like a wave.  Pfefferberg tightens his grip on the pistol under his coat.  His ragtag irregulars do the same, the rest of their ersatz “arsenal” concealed behind a machine. To the guar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 would be the time to do it.  They’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l here.  This is your opportun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guards hold their weapons, as they have from the moment they arrived here tonight, at attention, waiting it seems, to be given the official order from their Commander, Liepold, who appears ready to giv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he shru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you could leave.  And return to y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amilies as men instead of murder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ong, long silence.  Finally, one of the guards slowly lowers his rifle, breaks ranks and walks away.  Then another.  And another.  And another.  Another.</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When the last is gone, the workers consider Liepold.  He appears more an oddity than a threat.  He </w:t>
      </w:r>
      <w:r>
        <w:rPr>
          <w:rFonts w:eastAsia="Courier New" w:cs="Courier New" w:ascii="Courier New" w:hAnsi="Courier New"/>
          <w:sz w:val="24"/>
          <w:szCs w:val="24"/>
          <w:u w:val="single"/>
        </w:rPr>
        <w:t>is</w:t>
      </w:r>
      <w:r>
        <w:rPr>
          <w:rFonts w:eastAsia="Courier New" w:cs="Courier New" w:ascii="Courier New" w:hAnsi="Courier New"/>
          <w:sz w:val="24"/>
          <w:szCs w:val="24"/>
        </w:rPr>
        <w:t xml:space="preserve"> more an oddity than a threat.  And he knows it. He turns and lea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54.</w:t>
        <w:tab/>
        <w:t>EXT.  BRINNLITZ CAMP - NIGHT.</w:t>
        <w:tab/>
        <w:tab/>
        <w:tab/>
        <w:tab/>
        <w:tab/>
        <w:t>25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watchtower.  Abandoned.  The perimeter wire.  No sentries.  The guard barracks.  Deserted.  The SS is long g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55.</w:t>
        <w:tab/>
        <w:t>EXT.  COURTYARD - BRINNLITZ CAMP - NIGHT.</w:t>
        <w:tab/>
        <w:tab/>
        <w:t>25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and Emilie emerge from his quarters, each carrying a small suitcase.  In the dark, some distance away from his Mercedes, stand all twelve hundred workers.  As Schindler and his wife cross the courtyard to the car, Stern and Levartov approach.  The rabbi hands him some pap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EVARTOV</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ve written a letter trying to expla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ngs.  In case you’re captured.  Eve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rkers has signed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sees a list of signatures beginning below the typewritten text and continuing for several pages.  He pockets it, this new list of nam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tern steps forward and places a ring in Schindler’s hand.  It’s a gold band, like a wedding ring.  Schindler notices an inscription insid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Hebrew.  It says, ‘Whoever sav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 life, saves the wor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slips the ring onto a finger, admires it a moment, nods his thanks, then seems to withdra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o himsel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could’ve got more ou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tern isn’t sure he heard right.  Schindler steps away from him, from his wife, from the car, from the work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o himsel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could’ve got more … if I’d just … I d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now, if I’d just … I could’ve got 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skar, there are twelve hundred people wh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re alive because of you.  Look at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c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f I’d made more money …I threw aw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so much money, you have no idea.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f I’d ju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re will be generations because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you d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idn’t do eno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w:t>
      </w:r>
    </w:p>
    <w:p>
      <w:pPr>
        <w:pStyle w:val="Normal"/>
        <w:rPr/>
      </w:pPr>
      <w:r>
        <w:rPr>
          <w:rFonts w:eastAsia="Courier New" w:cs="Courier New" w:ascii="Courier New" w:hAnsi="Courier New"/>
          <w:sz w:val="24"/>
          <w:szCs w:val="24"/>
        </w:rPr>
        <w:tab/>
        <w:tab/>
        <w:tab/>
        <w:t xml:space="preserve">You did </w:t>
      </w:r>
      <w:r>
        <w:rPr>
          <w:rFonts w:eastAsia="Courier New" w:cs="Courier New" w:ascii="Courier New" w:hAnsi="Courier New"/>
          <w:sz w:val="24"/>
          <w:szCs w:val="24"/>
          <w:u w:val="single"/>
        </w:rPr>
        <w:t>so</w:t>
      </w:r>
      <w:r>
        <w:rPr>
          <w:rFonts w:eastAsia="Courier New" w:cs="Courier New" w:ascii="Courier New" w:hAnsi="Courier New"/>
          <w:sz w:val="24"/>
          <w:szCs w:val="24"/>
        </w:rPr>
        <w:t xml:space="preserve"> mu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starts to lose it, the tears coming.  Stern, too.  The look on Schindler’s face as his eyes sweep across the faces of the workers is one of apology, begging them to forgive him for not doing 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s car.  Goeth would’ve bought this c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Why did I keep the car?  Ten peopl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ght there, ten more I could’ve go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oking around)</w:t>
      </w:r>
    </w:p>
    <w:p>
      <w:pPr>
        <w:pStyle w:val="Normal"/>
        <w:rPr/>
      </w:pPr>
      <w:r>
        <w:rPr>
          <w:rFonts w:eastAsia="Courier New" w:cs="Courier New" w:ascii="Courier New" w:hAnsi="Courier New"/>
          <w:sz w:val="24"/>
          <w:szCs w:val="24"/>
        </w:rPr>
        <w:tab/>
        <w:tab/>
        <w:tab/>
        <w:t xml:space="preserve">This </w:t>
      </w:r>
      <w:r>
        <w:rPr>
          <w:rFonts w:eastAsia="Courier New" w:cs="Courier New" w:ascii="Courier New" w:hAnsi="Courier New"/>
          <w:sz w:val="24"/>
          <w:szCs w:val="24"/>
          <w:u w:val="single"/>
        </w:rPr>
        <w:t>pin</w:t>
      </w: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rips the elaborate Hakenkreus, the swastika, from his lapel and holds it out to Stern pathetica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wo people.  This is gold.  Two more peop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 would’ve given me two for it.  At least 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 would’ve given me one.  One more.  One</w:t>
      </w:r>
    </w:p>
    <w:p>
      <w:pPr>
        <w:pStyle w:val="Normal"/>
        <w:rPr/>
      </w:pPr>
      <w:r>
        <w:rPr>
          <w:rFonts w:eastAsia="Courier New" w:cs="Courier New" w:ascii="Courier New" w:hAnsi="Courier New"/>
          <w:sz w:val="24"/>
          <w:szCs w:val="24"/>
        </w:rPr>
        <w:tab/>
        <w:tab/>
        <w:tab/>
        <w:t xml:space="preserve">more person.  A </w:t>
      </w:r>
      <w:r>
        <w:rPr>
          <w:rFonts w:eastAsia="Courier New" w:cs="Courier New" w:ascii="Courier New" w:hAnsi="Courier New"/>
          <w:sz w:val="24"/>
          <w:szCs w:val="24"/>
          <w:u w:val="single"/>
        </w:rPr>
        <w:t>person</w:t>
      </w:r>
      <w:r>
        <w:rPr>
          <w:rFonts w:eastAsia="Courier New" w:cs="Courier New" w:ascii="Courier New" w:hAnsi="Courier New"/>
          <w:sz w:val="24"/>
          <w:szCs w:val="24"/>
        </w:rPr>
        <w:t xml:space="preserve">, Stern.  For </w:t>
      </w:r>
      <w:r>
        <w:rPr>
          <w:rFonts w:eastAsia="Courier New" w:cs="Courier New" w:ascii="Courier New" w:hAnsi="Courier New"/>
          <w:sz w:val="24"/>
          <w:szCs w:val="24"/>
          <w:u w:val="single"/>
        </w:rPr>
        <w:t>this</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r>
        <w:rPr>
          <w:rFonts w:eastAsia="Courier New" w:cs="Courier New" w:ascii="Courier New" w:hAnsi="Courier New"/>
          <w:sz w:val="24"/>
          <w:szCs w:val="24"/>
          <w:u w:val="single"/>
        </w:rPr>
        <w:t>One</w:t>
      </w:r>
      <w:r>
        <w:rPr>
          <w:rFonts w:eastAsia="Courier New" w:cs="Courier New" w:ascii="Courier New" w:hAnsi="Courier New"/>
          <w:sz w:val="24"/>
          <w:szCs w:val="24"/>
        </w:rPr>
        <w:t xml:space="preserve"> more.  I could’ve gotten </w:t>
      </w:r>
      <w:r>
        <w:rPr>
          <w:rFonts w:eastAsia="Courier New" w:cs="Courier New" w:ascii="Courier New" w:hAnsi="Courier New"/>
          <w:sz w:val="24"/>
          <w:szCs w:val="24"/>
          <w:u w:val="single"/>
        </w:rPr>
        <w:t>one more person</w:t>
      </w:r>
    </w:p>
    <w:p>
      <w:pPr>
        <w:pStyle w:val="Normal"/>
        <w:rPr/>
      </w:pPr>
      <w:r>
        <w:rPr>
          <w:rFonts w:eastAsia="Courier New" w:cs="Courier New" w:ascii="Courier New" w:hAnsi="Courier New"/>
          <w:sz w:val="24"/>
          <w:szCs w:val="24"/>
        </w:rPr>
        <w:tab/>
        <w:tab/>
        <w:tab/>
      </w:r>
      <w:r>
        <w:rPr>
          <w:rFonts w:eastAsia="Courier New" w:cs="Courier New" w:ascii="Courier New" w:hAnsi="Courier New"/>
          <w:sz w:val="24"/>
          <w:szCs w:val="24"/>
          <w:u w:val="single"/>
        </w:rPr>
        <w:t>I didn’t</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completely breaks down, weeping convulsively, the emotion he’s been holding in for years spilling out, the guilt consuming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 killed so many peopl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tern, weeping to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mbraces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 killed so many peopl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From above, from a watchtower, Stern can be seen down below, trying to comfort Schindler.  Eventually, they separate, and Schindler and Emilie climb into the Mercedes.  It slowly pulls out through the gates of the camp.  And drives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56.</w:t>
        <w:tab/>
        <w:t>EXT.  BRINNLITZ - NIGHT.</w:t>
        <w:tab/>
        <w:tab/>
        <w:tab/>
        <w:tab/>
        <w:tab/>
        <w:tab/>
        <w:t>25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panzer emerges from the treeline well beyond the wire of the camp and just sits there growling like a beast.  Suddenly it fires a shell at nothing in particular, at the night – an exhibition of random spite – then turns around and rolls back into the for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57.</w:t>
        <w:tab/>
        <w:t>EXT.  BRINNLITZ CAMP - SAME TIME - NIGHT.</w:t>
        <w:tab/>
        <w:tab/>
        <w:t>25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From a watchtower, a couple of workers, having witnessed the tank’s display of impotent might, can make little sense of it.  Below, many of the workers mill around the yard, waiting to be liberated.  No one seems to know what else to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58.</w:t>
        <w:tab/>
        <w:t>EXT.  BRINNLITZ - DAY.</w:t>
        <w:tab/>
        <w:tab/>
        <w:tab/>
        <w:tab/>
        <w:tab/>
        <w:tab/>
        <w:tab/>
        <w:t>25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ome Czech partisans emerge from the forest.  They come down the hill and casually approach the camp.  Reaching the wire, they’re met by Pfefferberg and some other workers, rifles slung over their shoulders.  Through the fenc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ARTIS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all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FEFFER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ARTIS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 what are you doing?  You’re free to go 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FEFFER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en the Russians arrive.  Until th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re staying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partisan shrugs, Suit yourself, and wanders back toward the trees with his frie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59.</w:t>
        <w:tab/>
        <w:t>EXT.  BRINNLITZ CAMP - NIGHT.</w:t>
        <w:tab/>
        <w:tab/>
        <w:tab/>
        <w:tab/>
        <w:tab/>
        <w:t>25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Five headlights appear out of the night, five motorcycles marked with the SS Death’s-head insignia.  They turn onto the road leading to the camp gate and park, the riders shutting off the engi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S NC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ll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hapes materialize out of the darkness within the camp.  Several armed and dangerous Je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60.</w:t>
        <w:tab/>
        <w:t>EXT.  BRINNLITZ CAMP - LATER - NIGHT.</w:t>
        <w:tab/>
        <w:tab/>
        <w:tab/>
        <w:t>26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s the cyclists fill their tanks with gasoline borrowed from the camp, the workers keep their rifles pointed at them.  The NCO in charge lines the gas cans neatly back up against the wi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NCO IN CHARG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k you very mu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climbs onto his motorcycle.  The others climb onto theirs.  And drive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61.</w:t>
        <w:tab/>
        <w:t>EXT.  BRINNLITZ CAMP - DAWN.</w:t>
        <w:tab/>
        <w:tab/>
        <w:tab/>
        <w:tab/>
        <w:tab/>
        <w:t>26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lone Russian officer on horseback, tattered coat, rope for reins, emerges from the forest.  As he draws nearer, it becomes apparent to the workers assembling on the camp yard, that the horse is a mere pony, the Russian’s feet in stirrups nearly touching the ground beneath the animal’s skinny abdomen.</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reaches the camp, climbs easily down from the horse and, in a loud voice, addresses the hundreds of workers standing at the f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USS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have been liberated by the Soviet Arm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is is it?  This one man?  The workers wait for him to say more.  He waits for them to move, to leave, to go home.  Finall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USS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s wro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 few of the workers come out from behind the fence to talk with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WORK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ve you been in Pol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USS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just came from Pol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WORK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re there any Jews le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Russian has to think.  Eventually he shrugs, ‘no,’ not that he saw, and climbs back onto his pony to lea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WORK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ere should we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USS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n’t know.  Don’t go east, that’s for su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 hate you t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wouldn’t go west either if I wer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shrugs and gives his little horse a kick in the rib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WORK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 could use some f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Russian looks confused, glances off.  The quiet hamlet of Brinnlitz sits there against the mountains not half a mile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USS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sn’t that a town over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Of course it is.  But the idea that they could simply walk over there is completely foreign to them.  The Russian rides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62.</w:t>
        <w:tab/>
        <w:t>EXT.  BRINNLITZ - DAY.</w:t>
        <w:tab/>
        <w:tab/>
        <w:tab/>
        <w:tab/>
        <w:tab/>
        <w:tab/>
        <w:tab/>
        <w:t>26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ll twelve hundred of them, a great moving crowd coming forward, crosses the land laying between the camp, behind them,, and the town, in front of them.</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ight on the FACE of one of the MEN.</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ight on TYPEWRITER KEYS rapping his NAM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ight on A PEN scratching out the words, “METAL POLISHER” on a form.</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ight on the KEYS typing, “TEACHER.”</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ight on his FACE in the crowd.</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ight on the face of a woman in the moving crowd.  The keys typing her name.  The pen scratching out “LATE OPERATOR.”  The keys typing “PHYSICIAN.”  Tight on her fac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ight on a man’s face.  His name.  Pen scratching out “ELECTRICIAN.”  Keys typing “MUSICIAN.”  His fac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woman’s face.  Name.  Pen scratching out “MACHINIST.”  Keys typing “MERCHANT.”  Fac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w:t>
      </w:r>
      <w:r>
        <w:rPr>
          <w:rFonts w:eastAsia="Courier New" w:cs="Courier New" w:ascii="Courier New" w:hAnsi="Courier New"/>
          <w:sz w:val="24"/>
          <w:szCs w:val="24"/>
        </w:rPr>
        <w:t xml:space="preserve">CARPENTER.”  Face.  “SECRETARY.”  Face.  “DRAFTSMAN.”  Face.  “PAINTER.”  Face.  “JOURNALIST.”  Face.  “NURSE.”  Face.  “JUDGE.”  Face.  Face.  Face.  Face.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ARD 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63.</w:t>
        <w:tab/>
        <w:t>EXT.  FRANKFURT - DUSK (1955).</w:t>
        <w:tab/>
        <w:tab/>
        <w:tab/>
        <w:tab/>
        <w:tab/>
        <w:t>26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street of apartment buildings in a working class neighborhood of the c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264.</w:t>
        <w:tab/>
        <w:t>INT.  APARTMENT BUILDING - DUSK.</w:t>
        <w:tab/>
        <w:tab/>
        <w:tab/>
        <w:tab/>
        <w:t>26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door to a modest apartment opens revealing Oskar Schindler.  The elegant clothes are gone but the familiar smile remai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y, how you d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It’s Poldek Pfefferberg out in the h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FEFFER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od.  How’s it g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ngs are great, things are gr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ings don’t look so great.  Schindler isn’t penniless, but he’s not far from it, living alone in the one room behind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FEFFER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are you d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having a drink, come on in, we’ll have a dri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FEFFER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I mean where have you bee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body’s seen you around for a whi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uzzl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ve been here.  I guess I haven’t been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FEFFERBER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thought maybe you’d like to come o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ve some dinner, some of the peop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re coming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Yeah, that’d be nice, let me get my co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Pfefferberg waits out in the hall as Schindler disappears inside for a minute.  The legend below appe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MON GOETH WAS ARRESTED AGA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ILE A PATIENT IN AN SANITARIU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T BAD TOLZ.</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IVING THE NATIONAL SOCIALI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LUTE, HE WAS HANGED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RACOW FOR CRIMES AGAIN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UMAN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chindler reappears wearing a coat, steps out into the hall, forgets something, turns around and goes back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SKAR SCHINDLER FAILED 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EVERAL BUSINESSES,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RIAGE, AFTER THE W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N 1958, HE WAS DECLARED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IGHTEOUS PERSON BY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OUNCIL OF THE YAD VASH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N JERUSALEM, AND INVITED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PLANT A TREE IN THE AVENU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F THE RIGHTE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T GROWS THERE ST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comes back out with a nice bottle of wine in his hand, and, as he and Pfefferberg disappear down the stairs togeth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comes back out with a nice bottle of wine in his hand, and, as he and Pfefferberg disappeaer down the stairs togeth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S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ila’s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FEFFERBERG’S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e’s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S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ds are good?  Let’s stop at a store on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ay so I can buy them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FEFFERBERG’S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They don’t need anything.  They jus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ant to se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CHINDLER’S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I know.  I’d like to pick up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or them.  It’ll only take a minu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ir voices face.  Against the empty hallway appears a faint trace of the image of the factory workers, through the wire, walking away from the Brinnlitz camp.  And the leg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ERE ARE FEWER THAN FI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OUSAND JEWS LEFT ALI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N POLAND TO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ERE ARE MORE THAN SIX THOUS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ESCENDANTS OF THE SCHINDLER JEWS.</w:t>
      </w:r>
    </w:p>
    <w:sectPr>
      <w:footerReference w:type="default" r:id="rId4"/>
      <w:type w:val="nextPage"/>
      <w:pgSz w:w="12240" w:h="15840"/>
      <w:pgMar w:left="173" w:right="864" w:gutter="1728" w:header="0" w:top="720"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Exotic 350 Light BT">
    <w:charset w:val="01"/>
    <w:family w:val="decorative"/>
    <w:pitch w:val="variable"/>
  </w:font>
  <w:font w:name="OCRA">
    <w:charset w:val="01"/>
    <w:family w:val="decorative"/>
    <w:pitch w:val="variable"/>
  </w:font>
  <w:font w:name="OCR A Extended">
    <w:charset w:val="01"/>
    <w:family w:val="modern"/>
    <w:pitch w:val="default"/>
  </w:font>
  <w:font w:name="Lucida Sans">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2:01:00Z</dcterms:created>
  <dc:creator>Steven Zaillan</dc:creator>
  <dc:description>Downloaded from
Mad.283 Writings Page
http://web.tiscalinet.it/mad283</dc:description>
  <dc:language>en-US</dc:language>
  <cp:lastModifiedBy>Alberto Cassani</cp:lastModifiedBy>
  <dcterms:modified xsi:type="dcterms:W3CDTF">2000-10-12T19:19:00Z</dcterms:modified>
  <cp:revision>3</cp:revision>
  <dc:subject>Filmscript</dc:subject>
  <dc:title>Schindler's List</dc:title>
</cp:coreProperties>
</file>