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jc w:val="center"/>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jc w:val="center"/>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jc w:val="center"/>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jc w:val="center"/>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jc w:val="center"/>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jc w:val="center"/>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jc w:val="center"/>
        <w:rPr>
          <w:rFonts w:ascii="Courier New" w:hAnsi="Courier New" w:eastAsia="Courier New" w:cs="Courier New"/>
          <w:b/>
          <w:b/>
          <w:bCs/>
          <w:smallCaps/>
          <w:sz w:val="48"/>
          <w:szCs w:val="48"/>
        </w:rPr>
      </w:pPr>
      <w:r>
        <w:rPr>
          <w:rFonts w:eastAsia="Courier New" w:cs="Courier New" w:ascii="Courier New" w:hAnsi="Courier New"/>
          <w:b/>
          <w:bCs/>
          <w:smallCaps/>
          <w:sz w:val="48"/>
          <w:szCs w:val="48"/>
        </w:rPr>
        <w:t>Scream</w:t>
      </w:r>
    </w:p>
    <w:p>
      <w:pPr>
        <w:pStyle w:val="Normal"/>
        <w:ind w:left="567" w:right="567" w:hanging="0"/>
        <w:rPr>
          <w:rFonts w:ascii="Courier New" w:hAnsi="Courier New" w:eastAsia="Courier New" w:cs="Courier New"/>
          <w:b/>
          <w:b/>
          <w:bCs/>
          <w:smallCaps/>
          <w:sz w:val="24"/>
          <w:szCs w:val="24"/>
        </w:rPr>
      </w:pPr>
      <w:r>
        <w:rPr>
          <w:rFonts w:eastAsia="Courier New" w:cs="Courier New" w:ascii="Courier New" w:hAnsi="Courier New"/>
          <w:b/>
          <w:bCs/>
          <w:smallCap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Screenplay by </w:t>
        <w:tab/>
        <w:tab/>
        <w:t>Kevin Williams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Produced by </w:t>
        <w:tab/>
        <w:tab/>
        <w:t>Cary Wood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b/>
        <w:tab/>
        <w:tab/>
        <w:tab/>
        <w:tab/>
        <w:t>Cathy Konr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Directed by </w:t>
        <w:tab/>
        <w:tab/>
        <w:t>Wes Crav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8"/>
          <w:szCs w:val="28"/>
        </w:rPr>
      </w:pPr>
      <w:r>
        <w:rPr>
          <w:rFonts w:eastAsia="Courier New" w:cs="Courier New" w:ascii="Courier New" w:hAnsi="Courier New"/>
          <w:sz w:val="28"/>
          <w:szCs w:val="28"/>
        </w:rPr>
        <w:t xml:space="preserve">Cast Lis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Neve Campbell</w:t>
        <w:tab/>
        <w:tab/>
        <w:t>Sidney Prescot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keet Ulrich</w:t>
        <w:tab/>
        <w:tab/>
        <w:t>Billy Loomi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ourtney Cox</w:t>
        <w:tab/>
        <w:tab/>
        <w:t>Gale Weathe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Drew Barrymore</w:t>
        <w:tab/>
        <w:tab/>
        <w:t>Casey Beck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ose McGowan</w:t>
        <w:tab/>
        <w:tab/>
        <w:t>Tatum Rile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Jamie Kennedy</w:t>
        <w:tab/>
        <w:tab/>
        <w:t>Rand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atthew Lillard</w:t>
        <w:tab/>
        <w:tab/>
        <w:t>Stuar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David Arquette</w:t>
        <w:tab/>
        <w:tab/>
        <w:t>Dewey Rile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nry Winkler</w:t>
        <w:tab/>
        <w:tab/>
        <w:t>Principal Himb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ADE I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N A RINGING TELEPHON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 hand reaches for it, bringing the receiver up to the face of CASEY BECKER, a young girl, no more than sixteen. A friendly face with innocent eye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ASE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llo.</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AN'S VOICE</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rom phon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llo.</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lenc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ASE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e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A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o is thi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ASE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o are you trying to reach?</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A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at number is thi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ASE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at number are you trying to reach?</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A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don't know.</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ASE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think you have the wrong numb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A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o I?</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ASE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t happens. Take it eas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LICK! She hangs up the phone. The CAMERA PULLS BACK to reveal Casey in a living room, alone. She moves from the living room to the kitchen. It's a nice house. Affluen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phone RINGS agai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NT. KITCHE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asey grabs the portabl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ASE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llo.</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A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m sorry. I guess I dialed the wrong numb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ASE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o why did you dial it agai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A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o apologiz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ASE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re forgiven. Bye now.</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A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ait, wait, don't hang up.</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asey stands in front of a sliding glass door. It's pitch black outsid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ASE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a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A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want to talk to you for a secon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ASE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y've got 900 numbers for that. Seeya.</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LICK! Casey hangs up. A grin on her fac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EXT. CASEY'S HOUSE – NIGHT – ESTABLISHING</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 big country home with a huge sprawling lawn full of big oak trees. It sits alone with no neighbors in sigh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phone RINGS agai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NT. KITCHE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Popcorn sizzles in a pot on the stove. Casey covers it with a lid, reaching for the portable phon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ASE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llo.</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A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y don't you want to talk to m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ASE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o is thi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A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 tell me your name, I'll tell you min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ASEY</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haking the popcor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don't think so.</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A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at's that nois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asey smiles, playing along, innocentl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ASE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Popcor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A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re making popcor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ASE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Uh-huh.</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A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only eat popcorn at the movie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ASE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m getting ready to watch a video.</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A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eally? Wha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ASE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ust some scary movi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A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o you like scary movie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ASE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Uh-huh.</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A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at's your favorite scary movi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s flirting with her. Casey moves away from the stove and takes a seat at the kitchen counter, directly in front of the glass doo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ASE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don't know.</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A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 have to have a favorit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asey thinks for secon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ASE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Uh... HALLOWEEN. You know, the one with the guy with the white mask who just sorta walks around and stalks the baby sitters. What's your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A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ues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ASE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Uh... NIGHTMARE ON ELM STREE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A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s that the one where the guy had knives for finger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ASE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eah... Freddy Krueg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A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reddy-that's right. I liked that movie. It was scar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ASE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first one was, but the rest sucke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A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o, you gotta boyfrien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ASEY</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iggling)</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y? You wanna ask me ou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A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aybe. Do you have a boyfrien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ASE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o.</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A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 never told me your nam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asey smiles, twirling her hai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ASE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y do you want to know my nam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A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cause I want to know who I'm looking a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asey spins around like lightning facing the glass doo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ASE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at did you sa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A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want to now who I'm talking to.</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ASE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at's not what you sai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A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at do you think I sai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asey CLICKS on the outside light. A flood light illuminates the backyard. Her eyes survey the grounds. But it's empty. No one's there. She turns the light ou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n the stove, the popcorn POP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ASE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have to go now.</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A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ait... I thought we were gonna go ou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ASE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Nah, I don't think so...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A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on't hang up on m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ASE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otta go.</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A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Don't...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CLICK! Casey hangs up. She checks the glass door making sure it's locked and then moves to the stove as...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PHONE RING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he slides the popcorn from the stove, reaching for the phon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ASE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e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A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told you not to hang up on m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ASE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at do you wan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A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o talk.</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ASE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ial someone else, oka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A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 getting scare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ASE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o-bore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LICK. She hangs up. The phone RINGS again. She grabs i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ASE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Listen, asshole...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AN</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eadly serious)</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O, YOU LISTEN, YOU LITTLE BITCH. IF YOU HANG UP ON ME AGAIN I'LL GUT YOU LIKE A FISH. UNDERSTAN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otal silence. He has gotten her full attentio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ASE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s this some kind of a jok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A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ore of a game, reall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asey eyes the glass doors, then looks up the hallway to the front doors... moving to it. It's unlocked. She bolts i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ASE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m two seconds from calling the polic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A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y'd never make it in tim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asey moves her face flush against the door, her eye looking through the peephol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NGLE THROUGH PEEPHOL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 distorted view of the front porch. It is empty. She relaxes a bit, relieve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ASE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at do you wan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AN</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pure evil)</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O SEE WHAT YOUR INSIDES LOOK LIK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Casey's jaw drops as total fear storms her face. She hangs up the phone, throwing it down on a side table when...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DOORBELL CHIME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asey leaps out of her skin. She turns to the door as it chimes agai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ASEY</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alling out)</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o's ther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nother CHIME. She moves to i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ASEY</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oude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o's ther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No answer. Fuck this. It's time for the police. She goes for the portable phone. Just as she picks it up...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T RING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Casey almost drops it, losing her breath...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She brings it to her ear with trembling hands, saying nothing... listening, waiting...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 long silence. And the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A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 should never say "Who's there?". Don't you watch scary movies? It's a death wish.</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asey clutches the wall, nearly collapsing. She tries her damndest to hang tough.</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ASE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ook, enough is enough. You had your fun now you better leave me alone or els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A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r else wha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CLOSE ON her face, her mind thinking, calculating...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ASE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My boyfriend will be here any second and he'll be pissed when I tell him...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A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thought you didn't have a boyfrien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usted. She holds stead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ASE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lied. I do have a boyfriend and he'll be here any second and your ass better be gon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A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Sure...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ASE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swear it. And he's big and plays football and will beat the shit out of you.</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A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m getting scare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ASE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I'm telling you the truth. I lied before...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A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I believe you...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ASE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o you better leav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A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is name wouldn't be Steve, would i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lence. Casey buckles at the knees, losing i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ASE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ow do you know his nam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A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o to the back door and turn on the porch light – agai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asey, terrified, forces herself to move... staggering to the kitchen... to the glass doors. Her shaky hand finds the light switch... she hits it. The back yard is li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Sitting in a lawn chair in the middle of the backyard is a big, line backer of a guy, her boyfriend...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TEV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ied and gagged. He's been roughed up, but he's aliv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LOSE ON HIS EYE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ide in fear... staring at his girlfriend, pleading with h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ASE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Oh Goddddd...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asey SCREAMS. Her hand moves to the lock on the doo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A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wouldn't do that if I were you.</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error rides Casey's face. She's petrifie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ASE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ere are you?</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A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ues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r eyes search the yard, combing bushes, trees. He could be anywhere-anywher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ASEY</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gging)</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Please don't hurt him.</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A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at all depends on you.</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ASE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y are you doing thi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ears find their way, streaming down Casey's fac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A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wanna play a gam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ASE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No...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A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n he dies. Right now.</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ASE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OOO!</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A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ich is i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 long silence. Casey touches the glass... staring at Steve... this big jock of a guy is crying too.</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ASE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at kind of gam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A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urn off the ligh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Her hand goes to the switch... Steve tugs and pulls at his straps... as if begging her... his face sweat and tears...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LICK.</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 disappears in the darkness. Casey moves away from the glass, back toward the living room, unbelieving, horrifie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A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re's how we play. I ask a question. If you get it right – Steve live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ree curtainless windows line one wall. Casey crouches down behind the couch, tipping a lamp cord from it's socket, darkening the room. Her body quiver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ASE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Please don't do this...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A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ome on. It'll be fu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ASE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o... pleas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A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t's an easy category. Movie trivia.</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ASEY</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gging)</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 please...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A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ll even give you a warm up questio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ASE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on't do this. I can'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A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ame the killer in HALLOWEE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ASE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No...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A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ome on. It's you favorite scary movie, remember? He had a white mask, he stalked the baby-sitter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asey goes silent... a nervous wreck... she can barely speak much less think.</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ASE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I don't know...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A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ome on, yes you do.</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ASE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Please... stop...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asey is SOBBING.</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A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at's his nam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ASE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can't think.</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asey has officially reached hysteria, petrified beyond all realit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A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teve's counting on you.</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Suddenly... through tears... Godsent...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ASEY</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 whispe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ichael... Michael Myer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A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E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asey SIGHS... relieve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Heading1"/>
        <w:ind w:left="3402" w:right="1973"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MA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ow for the real questio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ASE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OOOO...</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A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ut you're doing so well.</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ASE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Please go away! Leave us alon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A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n answer the question. Same categor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asey is a blubbering, wet mass on the floo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ASE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 please... no...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A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ame the killer in FRIDAY THE 13TH.</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A mad smile purses Casey's lips. She knows this. She leaps up, through tears, screaming...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ASE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ason! Jason!... JASO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 slight PAUS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Heading1"/>
        <w:ind w:left="3402" w:right="1973"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MA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m sorry. That's the wrong answ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ASE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o it's not. It was Jaso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A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fraid no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ASE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t was Jason. I saw that godamned movie twenty times. It was Jaso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A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n you should know Jason's MOTHER – Mrs.Vorhees was the original killer. Jason didn't show up until the sequel.</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asey is stupefie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ASE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You tricked me...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A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ucky, for you there's a bonus round. But poor Steve... I'm afraid... he's ou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This implication sends Casey running to the kitchen... to the glass doors. She flips on the porch lights to see...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TEV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Eyes wide, sitting in the lawn chair... his belly gaping open... a mass of blood and ripped flesh... his insides lay on the ground between his feet... steam rising.</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A SCREAM erupts from the bottom of her soul as Casey collapse on the floor... nearly passing out.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LOSE ON her face... pale and ghostly white. She SOB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A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inal question. Are you read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She doesn't answer. A long, maddening silence. Casey reaches up and CLICKS off the light, making Steve go away... wishing, hoping...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ASE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 leave me alone... please...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A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nswer the question and I will.</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asey is curled up on the floor like an infant, rocking slowly back and forth.</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A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at door am I a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ASE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a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A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re are two doors to your house. A front door and a back one. If you answer correctly – you liv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rom where Casey sits she can see both front and back doors. She deliberates... with her last bit of strength she tries to strategize. Eyeing both, the front door... the back door trying to decide between the two.</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ASE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on't make me... I can't... I won'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A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r call.</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n the darkness, Casey crawls to the kitchen counter-she leans up and grabs a long, sharp knif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Casey looks around her... she looks down the hall to the front door... then turns back to the kitchen glass door as it suddenly...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 SHATTERS TO BITS...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as a lawn chair come flying through it. Exploding glass sprays everywher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is incites Casey like fire. She springs to her feet... bolting out of the kitchen as a SHADOW moves quickly through the shattered doorfram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NGLE ON CASE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omewhere in the house, back flat against a window, listening to FEET ON CRACKING GLASS. She turns and unlocks the latch, quietly sliding it up. She can hear him move through the foyer... to the front doo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asey lifts herself up and puts her legs through the window. She holds the knife in one hand, the phone in the oth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Casey eases out the window, fumbling, dropping the knife back in the house. She starts to reach for it. Fuck it, she takes off...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EXT. SIDE OF HOUS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asey it at the back corner of the hous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A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can hear you. I know you're her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Casey eases along a narrow path between a tall fence and the side of the house... going for the front yard. She must pass the three curtainless windows. She gets to the first one and peeks in...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FIGURE has pulled open the foyer closet, searching for h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asey creeps along, to the next window, she looks in... the Figure is completely on the other side of the room moving toward the hall that leads to other parts of the hous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She moves further along the house... squeezing by hedges... to the third window... she peeks in to the Figure...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STARING BACK AT HER...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His face covered with a ghostly white mask, inches from her... his eyes piercing through... soulless... Casey SCREAMS BLOODY MURDER as a hand...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CRASHES through the glass window grabbing hold of her neck... she beats at him trying to free herself... her nails dig into his arm... she wrenches from side to side... finally breaking free as the hands disappear inside the house...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EXT. CORNER OF HOUS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asey sails around the corner of the house, eyeing the front door. It remains closed. Her eyes cover the sprawling country yard when suddenl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ADLIGHTS APPEA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In the distance, coming down the road towards the house... she recognizes them instantly. Mom... Dad... she tears off across the yard toward them... moving like lightning...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The car turns into the driveway... Casey SCREAMS, waving madly, rushing by a tree as...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GHOST MASKED FIGURE APPEAR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asey stumbles back, catching her balance... the Figure moves on her, arm poised high... a flash of silver... and Casey is struck, across the chest. She looks down to see her shirt blossoming red... a look of bewilderment as she drops to one kne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The knife rises again... Casey throws her hand forward... the blade comes down... but it's blocked by the portable phone still in her hand. She turns staggering to...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EXT. DRIVEWA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 MIDDLE-AGED COUPLE emerge from the parked car. They move to the front door completely unaware of what's happening to their daughter, only feet from them.</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EXT. FRONT YAR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BlockText"/>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Casey stumbles forward... her parents ten feet away... she opens her mouth to scream but no sound resonates... she is beyond words... staggering, swaying... the FIGURE moving behind her.</w:t>
      </w:r>
    </w:p>
    <w:p>
      <w:pPr>
        <w:pStyle w:val="Normal"/>
        <w:ind w:left="567" w:right="567" w:hanging="0"/>
        <w:rPr>
          <w:rFonts w:ascii="Courier New" w:hAnsi="Courier New" w:eastAsia="Courier New" w:cs="Courier New"/>
          <w:b/>
          <w:b/>
          <w:bCs/>
          <w:sz w:val="24"/>
          <w:szCs w:val="24"/>
          <w:lang w:val="de-DE"/>
        </w:rPr>
      </w:pPr>
      <w:r>
        <w:rPr>
          <w:rFonts w:eastAsia="Courier New" w:cs="Courier New" w:ascii="Courier New" w:hAnsi="Courier New"/>
          <w:b/>
          <w:bCs/>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EXT. FRONT DOO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r parents approach the doo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ATHER</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at fish smelled strong.</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OTHER</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told you to send it back.</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The father discovers the front door ajar. A puzzled look. Casey is right behind them with one arm outstretched. If they'd only turn around...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y enter the house and close the door a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asey collapses on the ground, clutching her bloody chest... the Figure upon h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NT. FOY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father sees straight back into the kitchen... the shattered patio doo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ATHER</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Jesus...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OTHER</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at is it? Where's Case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ATHER</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alling out)</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asey? Case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n a split second they're both panic stricken. The father begins searching the house frantically. The mother is hysterical.</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EXT. FRONT YAR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LOSE ON CASE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he's dragged by her feet through damp soil... the life going fast from her body... her hand still clutching the phon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NT. FOY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ack in the hous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OTHER</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ere is sh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ATHER</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all the polic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mother moves to the phone in the foyer, picks it up... There is no dial tone. She jiggles the bas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ATHER</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earching)</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asey? Where are you honey? Call the police, goddammi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OTHER</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phone's dea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The... the softest... faintest voice is heard...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ASEY</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rom phon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 help me...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OTHER</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he's here, God, I can hear her. Where's my bab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husband returns to the foyer finding his wife clinging to the phon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ATHER</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ere is sh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OTHER</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can hear her. Oh Mother of God, I can hear h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father upturns the living room.</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ATHER</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asey! Case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OTHER</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Not my daughter... not my...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husband grabs hold of his wif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ATHER</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et in the car and drive down to the Mackenzie'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other throws the front door open and rushes out... the father moves through the house when a SCREAM echoes out. That of his wife. He tears off for the front doo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EXT. FRONT DOO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father rushes out the door to find his wife, on her knees, bent over, retching. His eyes move beyond to a tree in the front yard... his stomach fails him... his dinner rises... as he bares witness to the single, most horrifying sight he'll ever se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at of his only daughter as she hangs from a big oak tree... strung up... very much dead... her stomach ripped ope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LACKOU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GIN MAIN TITLE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6803"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ADE I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NT. BEDROOM – SAME NIGH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A teenage girl's room. Neat and pinkish. On the bed, amongst age-old stuffed animals lie opened school books. The CAMERA PANS to a desk against the wall where...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DNEY PRESCOT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 young girl of 17, sits, her face glued to the computer monitor in front of h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Heading1"/>
        <w:ind w:left="567" w:right="567" w:hanging="0"/>
        <w:rPr>
          <w:rFonts w:ascii="Courier New" w:hAnsi="Courier New" w:eastAsia="Courier New" w:cs="Courier New"/>
          <w:b w:val="false"/>
          <w:b w:val="false"/>
          <w:bCs w:val="false"/>
          <w:sz w:val="24"/>
          <w:szCs w:val="24"/>
          <w:lang w:val="de-DE"/>
        </w:rPr>
      </w:pPr>
      <w:r>
        <w:rPr>
          <w:rFonts w:eastAsia="Courier New" w:cs="Courier New" w:ascii="Courier New" w:hAnsi="Courier New"/>
          <w:b w:val="false"/>
          <w:bCs w:val="false"/>
          <w:sz w:val="24"/>
          <w:szCs w:val="24"/>
          <w:lang w:val="de-DE"/>
        </w:rPr>
      </w:r>
    </w:p>
    <w:p>
      <w:pPr>
        <w:pStyle w:val="Heading1"/>
        <w:ind w:left="567" w:right="567"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CLOSE ON HER FACE</w:t>
      </w:r>
    </w:p>
    <w:p>
      <w:pPr>
        <w:pStyle w:val="Normal"/>
        <w:ind w:left="567" w:right="567" w:hanging="0"/>
        <w:rPr>
          <w:rFonts w:ascii="Courier New" w:hAnsi="Courier New" w:eastAsia="Courier New" w:cs="Courier New"/>
          <w:b/>
          <w:b/>
          <w:bCs/>
          <w:sz w:val="24"/>
          <w:szCs w:val="24"/>
          <w:lang w:val="de-DE"/>
        </w:rPr>
      </w:pPr>
      <w:r>
        <w:rPr>
          <w:rFonts w:eastAsia="Courier New" w:cs="Courier New" w:ascii="Courier New" w:hAnsi="Courier New"/>
          <w:b/>
          <w:bCs/>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harp and clever with deep, lonely eyes. She's comfortable in a plain, flannel nightgow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Her hands are at work, typing feverishly, when suddenly...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RASH-BOOM!</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 noise behind her. She turns abruptly, eyeing an open window across the room. A SCRATCHING sound. She stands and moves toward i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EXT. WINDOW</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Sidney sticks her head out the window. The late night wind hits her face as a SHADOW appears just to the left of her, a hand reaches out, grabs her and suddenly a FIGURE is on top of her...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NT. BEDROOM</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d SCREAMS... pulling away from the figure... breaking free, falling back onto the floo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VOICE (O.S.)</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y... it's just m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Sid looks up to see...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ILLY LOOMI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 young, strapping boy of seventeen. Handsome and alluring. A star quarterback/ class president type of guy. He sports a smile that could last for day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DNE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Billy? What the...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ILL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m sorry. Don't hate m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DNE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at are you doing her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ILL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 sleep in THA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illy pulls himself through the window.</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DNEY</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ispering)</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y dad's in the other room.</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ILL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ll only stay a sec.</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Suddenly...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bedroom door BURSTS open. The doorknob catches on the open closet door behind it jamming it, holding it in plac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VOICE</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rom behind doo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at's going on in ther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Billy quickly rolls out of sight behind the bed. Sidney unjams the door to reveal...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R. PRESCOTT, late 40's, a severe presence. A distracted man, nervous and pre-occupie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R. PRESCOTT</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re you oka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DNE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an you knock?</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R. PRESCOTT</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heard screaming.</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DNE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o you didn'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R. PRESCOTT</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No? Oh, well... I'm hitting the sack. My flight leaves first thing in the morning. Now the expo runs all weekend so I won't be back til Sunday. There's cash on the table and I'll be staying at the Raleigh Hilton...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DNE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 out at the airport...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R. PRESCOTT</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so call if you need m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DNE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ot i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 gives the bedroom a quick once ov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R. PRESCOTT</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coulda swore I heard screaming.</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dney distracts him, giving him a peck on the cheek.</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DNE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ave a good trip.</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R. PRESCOTT</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leep tight, sweeti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 gives her a wink and pulls the door closed. Billy reappear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ILL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lose call.</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DNE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at are you doing her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illy takes a flying leap and lands on the be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ILL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t just occurred to me that I've never snuck through your bedroom window.</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DNE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ow that it's out of your system.</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ILL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nd I was home, bored, watching television, THE EXORCIST was on and it got me thinking of you.</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DNE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h it di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ILL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eah, it was edited for TV. All the good stuff was cut out and I started thinking about us and how two years ago, we started off kinda hot and heavy, a nice solid "R" rating on our way to an NC-17. And how things have changed and, lately, we're just sot of... edited for televisio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DNE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o you thought you could sneak in my window and we would have little bump- bump.</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ILL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o, no. I wouldn't dream of breaking your underwear rule. I just thought we might do some on top of the clothes stuff.</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he snuggles up next to him, planting a kiss on his lips. Passionate and gentle. He, however, reacts like a shark, moving on top of her, his hands everywhere as he presses into her... Sidney breaks awa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DNE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ime to go, stud bucke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illy sits up. His heart isn't racing... it's POUNDING.</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Heading1"/>
        <w:ind w:left="3402" w:right="1973"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BILL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ee what you do to m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weat has popped out all over his forehead, his breathing heav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DNE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 know what my dad will do to you?</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ILL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m going... I'm going.</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 moves to the window. She follows, motioning to his woun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DNE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appreciate the romantic gestur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he gives him a kiss goodnight. Sweet and simpl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ILLY</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ispe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y... about the sex stuff. I'm not trying to rush you. I was only half seriou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he kisses him again as he eases through the window.</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DNE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ould you settle for a PG-13 relationship?</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ILL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at's tha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he pulls her flannel gown open for a split second... flashing her left breast. His mouth drops open... surprise, shock. Their eyes meet. They share a smil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DNE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et outa her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NT. SIDNEY'S BEDROOM – EARLY MORNING</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CLOSE ON SIDNEY snuggling her pillow, sleeping peacefully when...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RADIO ALARM BLASTS from the night table loud enough to wake the dead. Sidney bolts up.</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ISC JOCKEY</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rom radio)</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 found brutally murdered...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LICK. Sidney, quick with the reflexes, shuts it off instantly. A car trunk SLAMS shut outsid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dney pulls herself out of bed and leans to the window just in time to see her Dad jumping in his car. She half waves down at him but he doesn't see her. He's as good as gone, pulling out of the driveway and disappearing down the roa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 moment as Sidney stands at the window, staring out after him.</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EXT. SCHOOL – MORNING</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LOSE ON A SIG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AYBORO HIGH SCHOOL. HOME OF THE FIGHTING BULLDOG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THE CAMERA PULLS BACK TO REVEAL a picture perfect small town school. Old and charming. Students come and go, moving about. Nothing unusual, except for the...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six police cars, four news vans, flashing cameras, and crowds and crowds of lookie-loo's gathered just off campu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EXT. SIDEWALK</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dney approaches the school seeing the commotion. Four different REPORTERS stand in front of four different cameras giving four different news report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She moves passed a policeman standing guard. Her interest peaked, she stops at the first reporter who is...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ALE WEATHER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irties. He smart face is overshadowed by a flashy smile and a massive mane of chemically enhanced hai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ALE</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or the camera)</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The small town of Bayboro, North Carolina was devastated last night when two young teenagers were found brutally butchered. Authorities have yet to issue a statement but our sources tell us that no arrest has been made and the murderer could strike again...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N SIDNE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Moved, disturbed. From behind, a finger taps her shoulder. She spins around to see...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atum Riley, same age, feisty, carefre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ATUM</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o you believe this shi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DNE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at happene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y break away from the crowd and head for school.</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ATUM</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h God! You don't know? Casey Becker and Steve Forrest were killed last nigh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DNE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o wa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ATUM</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nd not just killed, Sid. We're talking splatter movie killed-split open end to en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DNE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asey Becker? She sits next to me in English.</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ATUM</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ot anymore. Her parents found her hanging from a tree. Her insides on the outsid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DNE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o they know who did i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ATUM</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Fucking clueless-they're interrogating the entire school. Teachers, students, staff, janitors...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DNE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y think it's school-relate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ATUM</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They don't know. Dewey said this is the worst crime they've ever seen. Even worse than... </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topping herself)</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ell it's bad. They're bringing in the feds. This is big.</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dney looks back at Gale, her face deeply paine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NT. CLASSROOM – LAT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 frumpy old woman, MRS. TATE, faces her class. Her hands clasped together. A tragic look upon her fac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RS. TATE</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 a terrible tragedy. An unbearable loss. It's days like today we need prayer in school...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dney sits near the rear of the room. The desk in front of her sits vacant. Sidney can't take her eyes of i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door opens and a student opens with a slip of paper. He hand s it to Mrs. Tat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RS. TATE</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dney. It appears to be your tur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NT. PRINCIPAL'S OFFIC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The room is at capacity... wall to wall with police, and the likes. Some sit, stand, lean...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HERIFF BURKE, a round man in his fifties, wipes the stress from his fac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HERIFF BURKE</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o's up nex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 young officer looks at the clipboard. This is DEPUTY RILEY, better known as DEWEY. He's a big guy, 20's, handsome in a scrubbed-clean boyish wa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EWE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dney Prescot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heriff Burke gestures to bring her in. PRINCIPAL HIMBRY, 50's, an old codger of a man wearing a sour face speaks up.</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R. HIMBR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Sidney Prescott. She was daughter of...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EWE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e all know Sidney, Mr. Himbr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HERIFF BURKE</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ow she doi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R. HIMBR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She's adjusted well. Maintains an "A" average. You never know she...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imbry stops short, seeing Sidney in the doorway. He rises and seats h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HERIFF BURKE</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i Sidne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DNE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heriff Burke. Dewe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ewey shakes his head seriousl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EWE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t's Deputy Riley today, Si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HERIFF BURKE</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ow is everything?</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DNE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oo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HERIFF BURKE</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nd your Dad? How's he doing?</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DNE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e're fine. Thank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R. HIMBR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We'll be brief, Sidney. The police have a few questions they'd like to ask you...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dney eyes them all nervousl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EXT. SCHOOL COURTYARD – LAT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tudents sit at outdoor tables eating lunch. Crowded at one table is the "gang". This consists of Sidney, Billy and Tatum.</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ext to Tatum, sits her boyfriend STUART, with his arm draped across her back. He's a Billy wannabe. Almost the jock, almost handsome, almost cool. He tries way to har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cross the table is the fifth wheel, RANDY. A tall and gangly kid with no such Billy-like aspirations. A witty jokester who elevates geek to coolnes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ATUM</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unt? Why would they ask if you like to hun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TU</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don't know, they just di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AND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cause their bodies were gutte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dney flinche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ILL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anks Rand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ATUM</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y didn't ask me if I like to hun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TU</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cause there's no way a girl could have killed them.</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ATUM</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at is so sexist. The killer could easily be female – BASIC INSTINC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AND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at was an ice pick – not exactly the sam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TU</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eah, Casey and Steve were completely hollowed out. Takes a man to do something like tha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ATUM</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r a man's mentalit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DNEY</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quiet, almost to herself)</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ow do you gut someon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ll eyes turn to Sidney. A serious silence. And the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TU</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 take a knife and slit from the groin to the sternum.</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dney shivers down to her soul. The whole table rolls their eyes at Stu.</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TU</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at? She aske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ILL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t's called tact, you fuckrag.</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TU</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orr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AND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emember in JAWS when they caught the wrong shark at first and Richard Dreyfuss cut it open to look foe body parts and all they found was a licence plate and all this white milky goo.</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tu leans over and socks Randy in the arm.</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TU</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 heard Billy – shut the fuck up.</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DNE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y, Stu? Didn't you use to date Case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tu's taken back, a little off guar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TU</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or about two second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AND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fore she dumped him foe Stev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atum turns to Stu, surprise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ATUM</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thought you dumped her for m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TU</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did. He's full of shi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AND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nd are the police aware you dated the victim?</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TU</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ffende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at are you saying? That I killed her or something?</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AND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t would certainly improve your high school Q.</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ATUM</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tu was with me last nigh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AND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ooooh... before or after he sliced and dice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ATUM</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uck you, nut case. Where were you last nigh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AND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orking, thank you.</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ATUM</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thought Blockbuster fired you.</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AND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wic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TU</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didn't kill anybod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ILL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o one's saying you di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ANDY</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sides-</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perfect Stu mimic)</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akes a man to do something like tha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TU</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m gonna gut your ass in a secon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ANDY</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o Stu)</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id you really put her liver in the mailbox? I hear they found her liver in the mailbox.</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ATUM</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eyeing Sidney)</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andy, you goon-fuck, I'm eating her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tu nibbles at Tatum's neck.</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TU</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eah, Randy, she's getting mad. I think you better liver alon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tu cracks up at his own joke. The others just MOAN. Sidney is about to crawl out of her skin, trying hard to ignore it all.</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EXT. SIDNEY'S HOUSE – LAT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 huge two story country home with a spacious law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 yellow school bus stops in front of the house and Sidney steps off.</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house looks big and lonely as Sidney moves up the walk to the front doo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NT. BEDROOM – LAT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dney is on the telephon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DNEY</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nto phon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 sure I can stay over? My dad won't be back til Sunda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ATUM</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rough phon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o prob. I'll pick you up after practic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DNE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ell your mom I said thank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ATUM</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eah, yeah... are you oka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DNE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Uh-huh, it's just... you know, the police and reporters... it brings it all back.</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ATUM</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ll be there by seven. I promis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DNE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anks, Tatum.</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ATUM</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at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dney hangs up. She takes a seat at her computer and boots it up. She sits in front of it staring at the blue screen... her own reflection staring back.</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NT. LIVING ROOM – LAT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Sidney comes down the stairs, her arms carrying a change of clothes, toothbrush, make-up...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he opens the hall closet and pulls a small overnight bag from the top shelf. Moving into the living room she loads it up, plopping down on the sofa, hitting the TV remot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LOSE ON THE SCREE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 news reporter fades i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EPORTER #1</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n TV)</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The entire nation was shocked today by the teen murders in North Carolina...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dney switches channel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EPORTER #2</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The State Bureau of Investigation has joined forces with local authorities to help catch what the Governor has called the most heinous...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channel switches again. Gale weathers appears, standing in front of the school. Her white teeth gleaming.</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ALE</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This is not the first time the small town of Bayboro has endured such tragedy. Only a year ago, Maureen Prescott, wife and mother, was found raped and murdered...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n old black and white snapshot fills the screen-a woman, beautiful and familia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LOSE ON SIDNE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Eyes frozen, mesmerized by the image. Suddenly she CLICKS the TV off. Her eyes go to the clock on the end table. 5:45 PM. Her eyes then move to the framed photo next to it... the same black and white photo stares at her... a healthy, vibrant woman. An older version of Sidne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Sidney curls up on the sofa closing her eyes tight...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NT. LIVING ROOM – LAT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clock on the end table reads 7:15 PM. Sidney is fast asleep on the couch. The phone RINGS. Sidney leaps up grabbing the portable phon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ATUM</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rom phon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Practice ran late. I'm on my wa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DNEY</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eyes clock)</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t's past seve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ATUM</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on't worry. Casey and Steve didn't bite it til way after te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DNE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m not worrie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ATUM</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ood, 'cause I wanna swing by BLOCKBUSTER and get us a video. I was thinkin' Tom Cruise in ALL THE RIGHT MOVES. You know, if you pause it just right you can see his peni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DNE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atever. Just hurr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ATUM</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y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he hangs up the phone. It immediately RINGS agai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DNEY</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nto phon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atum?</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AN'S VOICE</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rom phon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llo, Sidne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T'S HIM. THE VOICE FROM BEFOR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DNE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i. Who is thi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A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 tell m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dney thinks, trying to place his voice. It sounds a little distorte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DNE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have no idea.</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A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cary night, isn't it? With the murders and all, it's like right out of a horror movie or something.</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DNE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ha, Randy, you gave yourself away. Are you calling from work? Tatum's on her way ov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A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o you like scary movies, Sidne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DNE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like that thing you're doing with your voice, Randy. It's sex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A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at's your favorite scary movi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DNE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on't start. You know I don't watch that shi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A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nd why is tha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DNEY</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playing along)</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cause they're all the same. It's always some stupid killer stalking some big breasted girl – who can't act – who always runs up the stairs when she should be going out the front door. They're ridiculou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 brief silenc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A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re you alone in the hous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DNE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at is so unoriginal. You disappoint me, Rand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A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aybe that's because I'm not Rand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DNE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o who are you?</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A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question is not who am I. The question is where am I?</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DNE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o where are you?</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A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r front porch.</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is gives her pause. She moves to the window and pulls aside the drape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DNE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y would you call me from my front porch?</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A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at's the original par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NGLE THROUGH WINDOW</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he can't quite see all of the porch.</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DNE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h yeah? Well I call your bluff.</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Sidney goes to the front door. She unlocks the bolt, unsnags the chain, and pulls the door open... revealing the front porch...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OMPLETELY EMPT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he steps out onto it, phone still in hand. A single light shines overhead illuminating the porch, but little beyond. Darkness is all aroun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DNE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o where are you?</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A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ight her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dney peers out into the darkness past thick shrubs that grow on either side of the porch.</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DNE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an you see me right now?</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A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Uh-huh.</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DNE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at am I doing?</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he sticks her finger up her nose, pretending to pick. Silence. No answ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DNE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ood try, Randy. Tell Tatum to hurry. Bye now.</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A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f you hang up, you'll die just like your moth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dney stops dead in her tracks, speechles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AN</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eadly)</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o you want to die, Sidney? Your mother didn'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is seriousness unnerves her. Sid flies off the handl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DNE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UCK YOU! YOU CRETI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She hangs up on him. Moves back inside the house. Locks, chains, and bolts the door when...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 FIGURE COMES LEAPING OUT OF THE HALL CLOSE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Rushing her, ramming into her side... the phone flies... the Figure is on top of her as she goes down... SCREAMING...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he looks up to see the Figure, darkly dressed with a pale, distorted face, white and ghostly... a mask.</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r instincts surface and she kicks up with her foot making the contact with his leg... he topples over... coming right at her, his hand finding her neck. Suddenly, along, silver blade appears above h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dney pulls, jerks, twists... finally she lifts her torso forward knocking the Figure off her... sending him reeling into the living room. Wasting no time, Sidney leaps to her fee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he moves to the front door, unlocks it... pulls it open... it catches on the chain. Shit! She pushes it closed again looking behind her...the Figure has risen, knife in han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Sidney pulls on the chain and then-inexplicably turns and...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UNS UP THE STAIRS. The Figure right behind h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NT. UPSTAIRS LANDING</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The Figure leaps at Sidney taking hold of her foot, she grabs madly at the wall... her hands grasp a framed painting-a quiet country home, subdued colors, done in oils-she rips it from the wall swinging it behind her...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It catches the Figure head on, smashing against his skull, sending him backwards, tumbling down the stairs. Sidney races to her bedroom...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NT. BEDROOM</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She locks the door shut, the pulls her closet door open, placing the edge right at the door knob just as...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THE FIGURE POUNDS AGAINST THE BEDROOM DOOR...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ramming it, it rips open, but the closet door catches it in a crazy vice-like hol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dney grabs the desk phone. It's dead... off the hook downstair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figure rushes the door several times... the frame splinters... but won't giv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dney is at her computer, she punches at the keypad madl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LOSE ON SCREEN AS WORDS APPEA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AX MODEM</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9-1-1 SEN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knife slashes through the crack in the door wildl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N SCREEN AGAI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LP KILL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34 ELM S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dney presses "SEND" when it occurs to her-all is quiet. The Figure is gone. A fearful silence. She looks around... the only sound her own rapid, terrified BREATHING.</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N THE SCREE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tay calm. Police enrout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Suddenly a NOISE at the window... Sidney looks up to see...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ILL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r boyfriend, staring at her, surprise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DNE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Oh Billy... Please... God...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ILL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I heard screaming. The door was locked. Are you okay...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DNE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He's here. He's trying to kill me...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illy pulls himself through the window. As he does, a small black object falls from his dark jeans. It hits the floor as Sidney eyes it... a sleek, compact cellular phon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Sidney stops in her tracks. Their eyes meet... an eternity. A SIREN is heard in the distance. Sidney bolts...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ILL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y... wait... what's goi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illy reaches for her. Sidney unblocks the bedroom door and tears out of the room.</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NT. LANDING</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Sidney nearly falls down the stairs...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NT. FOY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he rips the chain off the door, pulls it open, coming face to face with a white, ghostly mask.</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A massive SCREAM erupts from her gut as...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CAMERA PULLS BACK to find Dewey-Deputy Riley, holding it. Red lights flash, sirens BLAST vas car after car surrounds the hous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dney falls into the safety of Dewey's arm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EXT. FRONT YARD – MINUTES LAT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The yard is a whirlwind of activity. An ambulance, squad cars, cops everywhere...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LOSE ON BILLY'S FAC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s it SMASHES against the hood of a police car. His hands are being cuffed, his rights being rea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ILLY</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creaming)</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I didn't do anything! Sid... where's Sid? Ask her, she'll tell ya...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ewey holds a car door open as Sheriff Burke steps ou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EWE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e got him, Sheriff. Billy Loomi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HERIFF BURKE</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Hank Loomis' kid? Aw... Jesus...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EWE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s her boyfrien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y approach Billy as he's being placed in a squad ca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ILL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Sheriff... I didn't do it... please, call my Dad...please...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squad car disappears with Billy as another car comes to a stop in front of the house. Tatum gets out, freaked beyond belief.</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ack to the Sheriff and Dewey as they storm across the yar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EWE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was first to respon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HERIFF BURKE</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at were you doing out her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EWE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rive by patrol.</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HERIFF BURKE</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ow is sh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EWE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he's tough.</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HERIFF BURKE</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ave to be. The shit she's gone through.</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cross the yard sits Sidney, in the back of an ambulance as PARAMEDICS check her ou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heriff Burke and Riley approach.</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HERIFF BURKE</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e're seeing a lot of you toda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he tries to smile but fail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EWE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 gonna be able to come down to the station and talk to us a bi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DNE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 yeah...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atum appears, barreling past an OFFIC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ATUM</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What happened? Oh God...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atum rushes to her, grabbing hold of h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EWEY</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o Tatum)</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at are you doing her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ATUM</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h, God, Sid, I'm sorry I was lat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EWE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 can't be here, Tatum. This is an official crime scen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DNE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t's okay. She was supposed to pick me up.</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ATUM</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r dad's out of town. She's staying with u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EWE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oes mom know?</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ATUM</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es, you doofu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wo news vans come driving up the stree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HERIFF BURKE</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vultures are coming. Let's get you out of her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EXT. STREE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 big, white news van comes to a stop in front of the house. The side door slides open and Gale Weathers hops out just in time to see Sidney being escorted to a squad ca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ALE</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ll be damne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umping from the driver's seat is KENNY, Gale's cameraman and flunky. An earnest young chap on the chubby sid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Heading1"/>
        <w:ind w:left="3402" w:right="1973"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KENN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at? Wha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ALE</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esus! The camera-hurr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ut it's too late. Sidney is as good as gone. Gale sees Tatum moving quickly to her ca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ALE</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Excuse m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atum looks up to see Gale Weathers rushing h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ALE</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as that Sidney Prescott they took awa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ATUM</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don't know.</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atum hops in her car, ignoring h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ALE</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at happened to h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ATUM</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m not talking to you.</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atum's car peels out as Kenny comes running up with his camera.</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ENN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ere'd she go?</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ale spins around, flashing her pearly white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ALE</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Look, Kenny, I know you're about fifty pounds overweight but when I say hurry please interpret that as... MOVE YOUR FAT TUB OF LARD ASS NOW!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ale moves back to the van leaving Kenny miffe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NT. POLICE STATIO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 small town station. The bull pen is a little square room with four desks and tonight – it's hopping. Cops everywher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NT. SHERIFF'S OFFIC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dney sits at a desk drinking a cup of water. She wears the Sheriff's jacket over her shoulders. Dewey approache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DNE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id you reach my Da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EWE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re sure it was the Hilto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DNE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t the airpor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EWE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s not registered. Could he have gone to another hotel?</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DNE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don't know. I gues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EWE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e'll find him, Sid. Don't worr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dney stares blankly, numb.</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NT. SHERIFF'S OFFIC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illy sits opposite Sheriff Burke. Next to Billy, sits his father, HANK LOOMIS, an older version of Bill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HERIFF BURKE</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at are you doing with a cellular telephone, so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R. LOOMIS</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t's my phone. He was just playing around with i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HERIFF BURKE</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 got some ideas of playing around, bo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ILL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didn't call anyone with it. I just took it for fu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R. LOOMIS</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Everybody's got one now. Why don't you check the phone bill for chrissakes. Call my carrier – AirFone Comp. They'll have records of every number diale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HERIFF BURKE</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ank you, Hank. We're on it. What were you doing out at Sidney's tonigh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ILL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just wanted to see her, that's all.</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HERIFF BURKE</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 rode your bike out ther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ILL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es, si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HERIFF BURKE</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nd last night? Sidney said you crawled through her window last night too?</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R. LOOMIS</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urprise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 were out last nigh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ILL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watched TV for awhile but the I felt like going for a bike rid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HERIFF BURKE</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id you ride past Casey Becker's hous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ILL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o, I didn't. I didn't kill anyone, Sheriff.</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HERIFF BURKE</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e're gonna have to keep you, Billy. The governor's got SBI, FBI, and god knows who else on their way down her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illy fights tear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ILL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is is crazy. I didn't do i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heriff Burke eyes him up and down, very carefull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NT. POLICE BULL PEN – MINUTES LAT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atum has joined Sidney. The sheriff's door opens and Billy is led out by a coupla UNIFORMS. Burke and Dewey appear in the door watching Tatum comfort Sidne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UT OF EAR SHO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EWE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at ghost mask is sold at both Kroger's and WalMart. Neither of which keep purchase record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Heading1"/>
        <w:ind w:left="3402" w:right="1973"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SHERIFF BURKE</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at about the cellular phone bill?</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EWE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y're pulling Loomis' account. But it'll be morning before we see something. You think he did i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HERIFF BURKE</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wenty years ago I woulda said not a chance. But these kids today... damn if I know.</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ATUM (O.S.)</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y... Dewey. Can we go now?</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EWE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Hold up a sec...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HERIFF BURKE</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he staying with you?</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EWE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e haven't located her Dad ye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ATUM (O.S.)</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oddammit, Dewe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ewey turns to her, his face re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EWE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at did Mama tell you? When I wear this badge you treat me like a man of the law.</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ATUM</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m sorry, Deputy Dewey-boy but we're ready to go.</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HERIFF BURKE</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Use the back way. Avoid the circu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EXT. POLICE STATION – SIDE DOO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door opens and Sidney, Tatum, Dewey, and a coupla OFFICERS exit avoiding the horde of REPORTERS that can be seen around the corner waiting anxiously at the front entranc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EWE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ll get the car. Wait her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ewey takes off. From the darkness of the alley, Gale Weathers appears with Kenny and his camera. They've been waiting.</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ALE</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llo Sidne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dney spins around to see Gale, standing, smiling at her. Sidney's body tightens and her face goes tau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ALE</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ome night. Are you alrigh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ir eyes meet in cold familiar stare. Sidney says nothing. She's visibly shaking.</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ALE</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at happene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ATUM</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he's not answering any questions. Just leave us alone, oka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DNE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t's okay, Tatum. She's just doing her job. Right, GAL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ALE</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es, that's righ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ewey, in a squad car, turns into the alley and pulls up. The other news people have wisened up. They begin to flock the alle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DNE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ow's the book?</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ALE</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t'll be out later this yea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dney tries to contain herself...squeezing a clenched fis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DNE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ll look for i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ALE</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ll send you a cop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n a blurred, unexpected instant, Sidney brings her fist forward, SMASHING it hard into Gale Weathers's face. The impact sends Gale reeling backwards, knocking into Kenny as they both tumble to the pavemen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N SIDNE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breathing deep, a sense of satisfaction on her fac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NT. TATUM'S BEDROOM – LAT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 spacious bedroom. Typical. Tatum and Sidney lay on the bed. They both wear night shirt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ATUM</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od, I loved it. "I'll send you a copy." BAM! Bitch went down. "I'll send you a copy." BAM! Sid – SuperBitch!</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ewey appears in the doorway holding a bag of ic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EWE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thought you might want some ice for that right hook.</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dney sits up, takes the ice, and puts it on her han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EWE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ll be right next door. Try to get some sleep.</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ewey moves back out the doo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DNE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ny word on my Da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EWEY</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urning to he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Not yet, but we're looking. If you need anything...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ATUM</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Yeah, yeah, yeah...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ewey smiles, pulling the door closed on his way out. Sidney lies back dow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DNE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ust another sleepover at the Riley'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ATUM</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ust like old times, ain't i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DNE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o, nothing's like it used to b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dney rolls over at her side, away from Tatum.</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 telephone RINGS somewhere in the hous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ATUM</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o you really think Billy did i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DNE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 was there, Tatum.</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ATUM</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knew this guy was too perfect. He was destined to have a flaw.</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 KNOCK at the door. It opens and a friendly, graying woman pops in. This is MAMA RILEY. She wears a comforting smil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AMA RILE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elephone, dea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ATUM</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o is i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AMA RILE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t's for Si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DNE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y Da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ama Riley shakes her head sadl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Heading1"/>
        <w:ind w:left="3402" w:right="1973"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TATUM</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ake a messag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DNE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t's alright. I'll get i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dney takes off out the door. Mama Riley motions to Tatum.</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AMA RILEY</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ispers)</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ow is sh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atum shrug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NT. HALLWA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dney grabs the phone at the end of the hall.</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DNE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llo?</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AN</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rom phon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llo Sidne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T'S HIM. The CAMERA does a Hitchcock as Sidney's entire body goes weak... his VOICE moving through her... invading her. She CRIES OU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DNE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NOOOOOO...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ama Riley turns in the doorway. Tatum comes bolting out of the bedroom.</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AN</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rom phon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Poor Billy-boyfriend. An innocent guy doesn't stand a chance with you.</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DNE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EAVEMEALON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A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ooks like you fingered the wrong guy... agai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DNE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o are you?</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ATUM</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ang up, Si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A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on't worry. You'll find out soon enough. I promis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ama Riley BEATS on a closed bedroom doo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AMA RILE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ewey! Dewe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AN</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is is gonna be fun, Sidney. Just like old time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LICK.</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ewey flies out of his room wearing only his boxers... holding his gu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EWE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at? Wha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phone goes dead. Sidney stands froze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EXT. BAYBORO MAIN STREET – DAWN – ESTABLISHING</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morning sun shines high over Bayboro Townsquare. Cars come to life, townsfolk stir as the picture postcard community awakens from a restless sleep.</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NT. KITCHEN – MORNING</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dney and Tatum sit at the kitchen table, dressed and ready for school as Mama Riley serves up breakfast. A small television sits on the counter BLARING.</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ewey, in uniform, stands near the door, talking on the phon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AMA RILE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think you girls really should stay home toda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ATUM</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r objection is duly note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DNE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d rather be around a lot of people, Mama Rile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rom the TV, Sidney hears her name, "SIDNEY PRESCOTT..." All eyes go to the televisio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EPORTER</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n TV)</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 who escaped a vicious attack last night was the daughter of Maureen Prescott who was brutally killed last year when convicted murderer Cotton Weary...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NSERT of COTTON WEARY, in prison fatigues. A once handsome man, now haggard and wor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EPORTER (CONT'D)</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 broke into their home and savagely raped and tortured the deceased. Cotton Weary is currently awaiting appeal for the death sentence handed down after the young Sidney testified against him. She was the key witness in the state's prosecution...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DNE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t's never gonna stop. Is i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ewey is off the phon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EWE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illy was released. His cellular bill was clean. He didn't make those call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DNE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omebody called me, Dewey. I'm not making it up.</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EWE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know. We're checking every cellular account in the county. Any calls made to you or Casey Becker are being cross-referenced. It's gonna take time but we'll find him.</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DNE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nd my Dad? Any word on him?</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iley shakes his head "no".</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EXT. SCHOOL STREET – LAT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nce again, REPORTERS line the street attacking students as they make their way to school, asking questions, hungry for that teenage insigh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ewey's patrol jeep cruises by. Sidney watches from the passenger's window.</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NT. PATROL CA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ewey pulls up in front of the school. Tatum hops out while Sid lingers, suddenly unsure. Dewey takes notic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EWE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y, it's school. You'll be safe her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Sidney forces herself out of the jeep as a microphone is shoved in her face...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EPORTER</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ow does it feel to almost be brutally murdere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ewey leaps from the car, intercepting the report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EWE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eave the girl alone, will ya? She wants to go to school.</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dney eyes the newsvan that's pulled up behind her. The side door slides open and Gale Weathers steps ou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ATUM</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ome on, Si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DNE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ust a sec... I need to talk to someon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he heads over to Gal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EXT. NEWSVAN – STREE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Sidney, puts her head down, hiding her face... avoiding other reporters as she makes her way to...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ale who sits in the open door, checking her face in a mirror. Makeup tries hard to hide Sid's handwork-a swollen black and blue right cheek.</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ale spots Sidney immediately and leaps to her fee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ALE</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top right ther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dney throws her hands up in surrend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DNE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m not here to figh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ALE</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ust stay back.</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DNE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want to talk to you.</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ALE</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alling into the va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enny. Camera. Now.</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enny's head darts out from the va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DNE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ff the record. No camera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ALE</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orget i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dney contains herself.</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DNE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Please. You owe m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ALE</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owe you shi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ale moves inside the van. But Sidney is relentles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DNE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 owe my moth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ALE</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r mother's murder was last year's hottest court case. Somebody was gonna write a book about i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DNE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nd it had to be you with all your lies and bullshit theorie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ALE</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at is your problem? You got what you wanted. Cotton Weary is in jail. They're gonna gas him. A book is not gonna change tha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DNE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o you still think he's innocen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ale's interest is peaked. She eyes Sidney suspiciousl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ALE</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 was convicted in a court of law. Your testimony put him away. It doesn't matter what I think.</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DNE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During the trial, you did all those stories about me. You called me a liar.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 </w:t>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ALE</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think you falsely identified him. Ye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DNE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ave you talked to Cotto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ALE</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any time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DNE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as his story change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ALE</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ot one word. He admits to having sex with your mother but that's all.</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DNE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s lying. She wouldn't have touched him. He raped her, then butchered her. Her blood was all over his coa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ALE</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He was drunk that night. He left his coat at your house, after your mother seduced him...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DNE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saw him leaving wearing i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ALE</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ut couldn't it have been someone else you saw wearing that coat? The same person who planted it in Cotton's car, framing him? The same person who really killed your moth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 long beat. Sidney considers this for the millionth tim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DNE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o, Cotton murdered my moth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ut there's doubt in her voice. Gale's face lights up.</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ALE</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re not so sure anymore, are you?</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dney clams up.</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DNE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o, it was Cotto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atum comes waltzing up.</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ATUM</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o Gal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ice wel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ale ignores her, zeroing in on Sidney, half realizing.</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ALE</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killer is still on the loose, isn't he? These murders are relate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ATUM</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 – let's rock.</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dney starts to fidge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DNE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m sorry I mangled your fac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he take off with Tatum. Gale calls after h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ALE</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Wait, Sidney, don't go...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ut Sidney and Tatum have already disappeared in the crowd of students moving across campu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ale looks to Kenn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ALE</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esus Christ! An innocent man on death row. A killer still on the loose. Kenny, tell me I'm dreaming.</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ENN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 want to go liv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ale's mind races with possibilitie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ALE</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o, not so fast. We have nothing concret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ENN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en did that ever stop you? You can't sit on this. This is hug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ALE</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f I'm gonna blow this up-I need hard proof.</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ENN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ut it's so much easier when we make it up.</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ALE</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ot this time. I owe Cotton that much. Hell, even I thought that man was guilt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EXT. SCHOOL CAMPUS – SECONDS LAT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atum and Sidney make their way across campu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ATUM</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ust relax. You're at school now. No one can get you her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DNE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ut if it wasn't Billy it could be anybody. He could be here at school right now.</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y move up the walk as a FIGURE falls in step behind them, sporting a WHITE GHOST MASK.</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ATUM</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erial killers are smart by definition. They minimize their risk. They plan and pre-calculate everything. Showing up here would be the most lame-brain move he could mak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DNE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 promised me he'd be back.</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s easy as the figure appeared, it disappears-falling out of site, unseen by either of them.</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ATUM</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wouldn't put too much stock in a psycho's promis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y move up the front steps toward the main doors of the school as the Ghost Masked Figure reappears... standing at the top of the steps... Sidney sees it first, stopping dead in her track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She steps back, spinning around to find...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 GHOST FACE behind her as well, both of them approaching, closing in on her. Sidney starts to SCREAM when the two ghosts bust up LAUGHING, tearing off across campu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EXT. STREE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n front of the school we catch up a REPORTER doing a live remote. He holds a mask in his han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EPORTER</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This morning several students, in what appears to be a prank, have been spotted wearing masks. School officials have yet to comment but this is the same type of mask worn by the killer...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NT. HALLWAY – MINUTES LAT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ust before the bell. The hallway is congested with students heading to class. Tatum is at her locker with Sidne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DNE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is is a mistake. I shouldn't be her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ATUM</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want you to meet me here right after class, oka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illy appears in the crowd, with Stu tagging behind. Tatum spots him firs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ATUM</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hit, what is he doing her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DNE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bet he's pisse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ATUM</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ust ignore him. You had good reason to think what you di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illy and Stu approach. Billy's face is solem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ILL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i, Sid. Can we talk a sec?</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dney says nothing. She can barely look at him. Tatum intervene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ATUM</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 know if I were accused of carving up two people, I'd take the opportunity to skip school.</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TU</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y, go easy, Tatum. He didn't do i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ILL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alk to me, Si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uddenly, a SCREAM erupts. All eyes go to a GHOST MASKED STUDENT running down the hall, screaming wildly, running amuck.</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DNE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y are they doing thi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TU</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re you kidding? This is like Christma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illy punches Stu in the sid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TU</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Owwww...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ILL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 open your mouth and stupidity pours ou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TU</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orr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dney, clearly upset, takes off down the hall. Billy races off after h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ATUM</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elling)</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tay away from her, Bill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atum SLAMS her locker door shut as the bell RING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NT. CORRIDOR – SECONDS LAT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ith first period underway, the halls have cleared. One or two struggling students can be seen rushing to clas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Sidney moves quickly down the hall, rounding a corner, running smack into...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ILL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y collide hard catching Sidney off guard, scaring the life out of her. She falls backwards, but Billy catches her fall.</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DNE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esus, SHI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ILL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y, hey, it's just m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dney pulls away from him quickly. Billy feels the sligh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ILL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at? You don't still think it's m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dney catches her breath.</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DNE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o... I don't... it's just... Oh God, Billy, someone was there, someone tried to kill m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ILL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police say I scared him off. It wasn't me, Si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DNE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know. He called again last night at Tatum's hous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ILL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ee, it couldn't have been me. I was in jail, rememb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DNE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m so sorry... please understan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ILL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Understand what? That I got a girlfriend who would rather accuse me of being a psychopathic killer than touch m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DNE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 know that's not tru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ILL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n what is it? Is there somebody els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DNE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No...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ILL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s it the sex thing? Am I being too push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DNE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o, it's me, Billy. I need time. I'm still adjusting to my mom.</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ILL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t's been a year since she die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DNEY</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orrecting him)</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omorrow. One year tomorrow.</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ILL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en are you gonna let that go, Sid? When my mom left my dad – I just accepted it. This is the way it is. She's not coming back.</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DNEY</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harply)</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r parents split up. It's not the same thing. Your mom left town, she's not in a coffin somewher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ILL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 have to move on, Si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dney starts to walk away but turns back, angr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DNE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m glad to know you're coping so well with life, Billy. But some of us aren't so perfect. Some of us are just trying to hold o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dney disappears through a door marked GIRL'S BATHROOM, leaving Billy alone in the hallway. He SMACKS his forehead, pissed at himself.</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NT. GIRL'S BATHROOM</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arge and spacious. Closed bathroom stalls line one wall facing a row of sinks and a huge mirror. Sidney enters as TWO GIRLS tinkle and talk – each from their respective stall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Heading1"/>
        <w:ind w:left="3402" w:right="1973"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GIRL #1</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he was never attacked. I think she made it all up.</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IRL #2</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y would she lie about i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IRL #1</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or attention. The girl has some serious issue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dney listens intentl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 toilet FLUSHES. Sidney quickly jumps in a stall, hiding, just as GIRL #1 appears from a stall. She looks like that voice – a snotty little twi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IRL #1</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at if she did it? What if Sidney killed Casey and Stev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IRL #2</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nd why would she do tha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IRL #1</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aybe she was hot for Steve and killed them both in a jealous rag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nother toilet FLUSHE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IRL #2</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y would Sidney want to be with Steve? She has her own bubble-butt boyfriend Bill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IRL #1</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aybe she's a slut just like her mom.</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NSIDE THE STALL</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dney listens. Her face weakening.</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IRL #2</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re evil.</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IRL #1</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Please, it's common knowledge. Her mother was a trollop.</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IRL #2 appears from her stall – another twit. They both stand in front of the mirror adjusting two snotty face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IRL #2</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ut some slack. She watched her mom get butchere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IRL #1</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nd it fucked her up royally. Think about it. It makes perfect sense. Her mom's death leaves her distraught and hostile at a cruel and inhumane world, she's disillusioned, where's God, etc. Completely suicidal. And one day she snaps. She wants to kill herself but realizes teen suicide is out this year. And homicide is a much healthier therapeutic expressio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rom the stall, Sidney listens, her heart pounding, jaw quivering.</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IRL #2</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ere do you get this shi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IRL #1</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icki Lak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two girls exit. Sidney moves out of the stall, catching her reflection in the mirro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DNE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Pathetic.</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ater DRIPS somewhere from a leaky pipe as wind WHISTLES in from the cracked transom above the bathroom door. It sound almost like a whisper, "Siddneey...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dney spins around. What the... She checks out the bathroom. The doors to the stalls are all closed. She bends down and scans beneath them, looking for feet. No one. Nothing.</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Sidney turns back to the mirror. Suddenly...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AN</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S. whispe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Siddneey...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Unmistakable this time. The VOICE strikes Sidney like a nail through the eye. It comes from one of the stalls. She stands thunderstruck, eyeing the stalls thru the mirro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DNE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s someone ther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 long, morose silence. And the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AN</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oftly, simply)</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t's me, Sidne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dney spins around. Fuck no! HE'S HERE. Terror floods her face. She eyes the exit door, then the row of stalls she must pass to get to i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She checks under the stalls again. Nothing... where the fuck is he? She takes a step forward when...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TWO FEET step down from a toilet onto the floor in the last stall. Sidney's face draws tight as the stall door begins to CREAK open. She bolts forward, making a break for it... but slips on the wet floor... her feet flying out from under...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dney reaches out... grabs hold of a sink... saves herself from falling... she glimpses a GHOST MASK in the mirror coming for her. A hand grabs her shoulder as she SLAMS her body through the exit door... narrowly escaping.</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NT. CORRIDOR – CONTINUOU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dney flies out of the bathroom door SCREAMING... burning up the hallway, not looking back. A TEACHER, hearing her SCREAM, peer out from an open doorway... as Sidney sprints by him, not stopping... running madl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Heading1"/>
        <w:ind w:left="567" w:right="567"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INT. PRINCIPAL'S OFFICE – CONTINUOUS</w:t>
      </w:r>
    </w:p>
    <w:p>
      <w:pPr>
        <w:pStyle w:val="Normal"/>
        <w:ind w:left="567" w:right="567" w:hanging="0"/>
        <w:rPr>
          <w:rFonts w:ascii="Courier New" w:hAnsi="Courier New" w:eastAsia="Courier New" w:cs="Courier New"/>
          <w:b/>
          <w:b/>
          <w:bCs/>
          <w:sz w:val="24"/>
          <w:szCs w:val="24"/>
          <w:lang w:val="de-DE"/>
        </w:rPr>
      </w:pPr>
      <w:r>
        <w:rPr>
          <w:rFonts w:eastAsia="Courier New" w:cs="Courier New" w:ascii="Courier New" w:hAnsi="Courier New"/>
          <w:b/>
          <w:bCs/>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LOSE on a red-faced Principal Himbry as he reads someone the riot ac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R. HIMBR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m sickened. Your whole havoc-inducing, thieving, whoring generation disgusts m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CAMERA SWINGS AROUND to reveal two GHOST MASKED STUDENTS standing at attention. Mr. Himbry rips the mask off of one of the student's head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R. HIMBR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wo students have been savagely murdered. And this is how we express our compassion and sensivit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 rips the mask off the other studen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R. HIMBR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e throw on a mask and dance around campus just hoping someone else gets butchered before we get bored again. You're both expelle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The Ghosts doth protest...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HOST #1</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w, come on, Mr. Himbry, it was just a jok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HOST #2</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eah, that's not fai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 deep rooted hostility has taken over Mr. Himbry's face. Neither student budges, scared to even breath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R. HIMBR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o, it's not fair. Fairness would be to rip your insides out and hang you from a tree so you can be exposed for the desensitized, heartless little shits that you ar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uddenly the door BURSTS open and Sidney appears, hysterical.</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DNEY</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rying)</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He's here... I saw him... he's here...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r. Himbry rushes to her, arms outstretche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R. HIMBR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Easy chil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dney collapses in his arm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EXT. SCHOOL STREET – MINUTES LAT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ewey's patrol jeep is parked in front of the school. He stands in the open driver's door talking on the radio.</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HERIFF BURKE</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rom radio)</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he's okay. Looks like some boys were teasing her. Himbry's shutting down the school though. I want you to take look aroun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EWE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es, sir, sheriff.</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ewey shuts the jeep door and heads for campus when Gale Weathers appears, her fake face aglow.</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ALE</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i! Gale Weathers. Field Correspondent, INSIDE STOR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EWE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know who you are, ma'am. How's the ey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ALE</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Productive. So they're closing down the school?</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EWE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ell... uh... yes ma'am. For the time being.</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ewey heads for the school building. Gale scurries along side him flirtatiousl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ALE</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nd why is that? Has something happene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EWE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re not supposed to be here, ma'am.</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ALE</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know, I should be in New York covering the Sharon Stone stalker but who knew? Please, call me Gale. You look awfully young to be a police offic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ewey's eyes wander down to Gale's long legs, the way her hips move as she walks... he's clearly distracte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EWE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m twenty-five years old, ma'am.</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ALE</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wenty-five, huh? In a demographic study I proved to be most popular amongst males, 11-24. I just missed you. Of course, you don't look a day over twelve, except in the upper torso area. Does the force require that you work ou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ewey looks away, blushing a bi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EWE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o, ma'am. Because of my boyish good looks, muscle mass has increased my acceptance as a serious police offic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y approach the school's front entrance. Suddenly, Mr. Himbry's VOICE in amplified through intercoms across campus via the PA system. They stop to liste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R. HIMBRY</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via PA)</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r attention please. Due to the recent events that have occurred and until it comes to a resolve – effective immediately – all classes are suspended til further notice. The Bayboro Police Dept. has also asked me to announce a city wide curfew beginning at 6 o'clock PM. I repea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ale speaks over Mr. Himbry's voic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ALE</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oy, you people sure do make fuss over a serial kill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EWE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erial killer is not really accurate, ma'am. The killer has yet to strike twic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ALE</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ell, we can hope, can't we? We certainly don't have any leads. A ghost mask, a cellular phone – not much ther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EWE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e're tracking the cellular phone bill.</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ALE</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eally? You small town guys are good. And have you located Sidney's fath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EWE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o, not ye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ALE</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s not a suspect, is h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EWE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We haven't ruled out that possibil...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ewey, realizing he's said too much, clams up.</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EWE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f you'll excuse me, ma'am.</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ALE</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m I keeping you? I'm sorr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EWE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at's quite alright. If I may say so, ma'am, you're much prettier in perso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ewey starts up the school's front steps as the bell RING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ALE</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o you do watch the show?</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 turns to her earnestly as STUDENTS come pouring out the front door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EWE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just turned 25. I was 24 for a whole yea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ALE</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 are precious. Please, call me Gal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he smiles deliciously, gives him a wink, then struts off as Dewey, like a nervous little school boy watches her go.</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NT. SCHOOL CORRIDOR – SECONDS LAT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chool is clearing out. The halls have begun to empty as Tatum escorts Sidney down the hallwa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ATUM</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t was just some sick fuck having a laugh.</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DNE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t was him, Tatum. I know i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Tatum wants to believe her but...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ATUM</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 are not to be alone again. Is that clear? If you pee – I pe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tu appear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TU</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s this not cool or what? Hey, Sid, what happene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ATUM</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or once, Stu, drop i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TU</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kay, but whatever you did – the entire student body thanks you.</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tu moves to Tatum and gives her a kis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TU</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nd to celebrate this impromptu fall break, I propose we have a party. Tonight, my hous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DNE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re you seriou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TU</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y parents are out of town. It'll be like my hurricane bash last year. Nothing extreme. Just a few of us, hangi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atum warms to the idea.</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ATUM</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is could be good. What do you think, Si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DNE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I don't know...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ATUM</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ome on. Pathos has it's perk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dney considers trying hard to be good spirite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TU</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emember, there's safety in number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DNEY</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iving i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eah, okay... whateve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TU</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ool. See you guys tonight. Bring foo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tu speeds off, sliding down the empty hallwa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NT. PRINCIPAL'S OFFICE – LAT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r. Himbry sits at his desk staring at the ghosts masks before him. He picks one of them up, snickering.</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R. HIMBR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Damn...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He stands and moves to the closet next to his office door. He pulls it open to reveal a mirror hooked inside the door. He tries the mask on, pulling it over his face, looking in the mirror when...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A KNOCK AT THE DOOR stops him. He rips the mask off his head, turns to his office door and opens it to reveal...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N EMPTY DOORWA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 pokes his head into the outer office area and looks around. But no one's ther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R. HIMBR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es? Hello?</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The place is empty. A little suspicious he closes the door, catching his reflection in the closet mirror. He looks at the mask in his hands. Jesus, even he's jumpy. Two seconds later...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NOTHER KNOCK AT THE DOOR. Himbry grabs the door quickly, this time throwing it open. Again no one's there. He steps out into the outer office determined to catch a prankst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NT. OUTER OFFICE – CONTINUOU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ompletely empty. Mr. Himbry moves through the outer office and into the school corridor. The overhead lights have been turned off and the corridor is now dark and deserted. He looks up and down the hall. Only a JANITOR is seen in the distance pushing a broom.</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R. HIMBR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ittle shit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r. Himbry returns to his offic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NT. OFFICE – CONTINUOU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imbry reenters his office, moving to his desk, when he spots the closet door NOW CLOSED SHU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This gives him a pause-he had left it open. Hadn't he? Suddenly, he can't remember. He shifts uneasy, reaching for the door knob, pulling the door open to reveal...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AN EMPTY CLOSET. He stands still a moment, suddenly realizing someone could easily now be standing behind the open closet door. Nervously, he pushes it shut to reveal...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NOTHING. Himbry shakes away his jitters, realizing he's spooked himself. He continues to his desk, pushing his office door shut when...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 GHOST MASKED FIGURE lunges from behind it... knife in hand. Quick and easy. Three quick jabs to the stomach and Himbry goes down. The GHOST MASKED FIGURE towering above him.</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EXT. TATUM'S HOUSE – AFTERNOON – LAT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late afternoon sun is quickly disappearing.</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atum and Sidney rock on the front porch looking out into the small town neighborhood. Dewey's patrol jeep is parked in the drivewa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espite loud music, BLARING from an inside stereo, this is a quiet momen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ATUM</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aybe Cotton Weary is telling the truth. Maybe he was having an affair with your mom.</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DNE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o you think my mom was a slut too?</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ATUM</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didn't say that, Sid. But you know there were rumors. Your dad was always out of town on business. Maybe your mom was a very unhappy woma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DNE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f they were having an affair how come that Cotton couldn't prove it in cour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ATUM</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 can't prove a rumor. That's why it's a rumo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DNE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reated by that little tabloid twit Gale Weather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ATUM</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elicately)</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t goes further back, Sid. There's been talk about other me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DNE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nd you believe i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ATUM</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ell... you can only hear that Richard Gere-gerbil story so many times before you have to start believing i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 long silence as Sidney agonizes over all of this. She stands up and moves to the edge of the porch and stares out onto the neighborhoo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DNE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f I was wrong Cotton, then he's still out ther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ATUM</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on't go there, Sid. You're starting to sound like some Wes Carpenter flick. Don't freak yourself out – we've got a long night ahead of u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DNE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re right. I'm cracking up. Ignore m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ATUM</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ome on, let's rock.</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d follows Tatum inside the house never seeing the GHOST MASKED FIGURE that stands across the street, under a tree. His presence so subtle and unobtrusive you'd have to see this movie a second time to know he was there all along.</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EXT. MAIN STREET – LAT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tu is moving along main street when Billy comes barreling up next to him.</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ILL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ow'd you do?</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TU</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Piece of cake. She'll be ther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ILL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anks, butt wart. You did goo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TU</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o you gonna try and make up with Si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ILL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uh... that's quick.</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TU</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was just asking. Why are you always at m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ILL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cause I'm trying to build your self-esteem. You're far too sensitiv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TU</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h...</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illy thumbs Stu's forehea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ILL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 ready to party hard tonigh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TU</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 know i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y come to a building centrally located in the heart of Main Street. A huge, blue monstrosity that's bigger than the local bank and post office combined. The sign in front reads "BLOCKBUST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NT. BLOCKBUSTER – CONTINUOU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 typical Blockbuster – huge and crowded. Randy, in his Blockbuster get up, is busy reshelving returns when Stu appears – knocking the videos out of his han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TU</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esus, this place is packe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ANDY</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picking up videos)</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e had a run in the mass murder sectio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TU</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 coming tonigh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ANDY</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eah, I'm off early – curfew you know.</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ooking off)</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ow that's poor tast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TU</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a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andy refers to Billy who stands down the aisle talking to TWO GIRLS. (The twits from the bathroom perhap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AND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f you were the only suspect in a senseless bloodbath would you be standing in the horror sectio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TU</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t was all a misunderstanding. He didn't do anything.</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AND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re such a little lap dog. He's got killer printed all over his forehea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TU</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why'd the police let him go?</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AND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cause, obviously they don't watch enough movies. This is standard horror movie stuff. PROM NIGHT revisite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andy moves down the aisle, reshelving video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TU</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y would he want to kill his own girlfrien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AND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re's always some stupid bullshit reason to kill your girlfriend. That's the beauty of it all. Simplicity. Besides, if it's too complicated you lose your target audienc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TU</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o what's his reaso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AND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aybe Sidney wouldn't have sex with him.</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TU</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he's saving herself for you.</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AND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ould be. Now that Billy's tried to mutilate her, you think Sid would go out with m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TU</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think her father did it. How come they can't find his as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AND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Because he's probably dead. His body will come popping out in the last reel somewhere... eyes gauged. See, the police are always off track with this shit, if they'd watch PROM NIGHT they'd save time. There's formula to it. A very simple one. Everyone's always a suspect – the father, the principal, the town derelict...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TU</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Which is you...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AND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o while they're off investigating a dead end, Billy, who's been written off as a suspect, is busy planning his next hunting expeditio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ILLY (O.S.)</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ow do we know you're not the kill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andy spins around to find Billy right behind him. Buste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AND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Uh... hi, Bill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ILL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aybe your movie-freaked mind lost it's reality butto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andy shrugs, laughing it off.</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AND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re absolutely right. I'm the first to admit it. If this were a scary movie, I'd be the prime suspec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TU</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nd what would be your motiv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AND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t's 1995 – motives are incidental.</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EXT. MAIN STREET – LITTLE LAT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ewey's patrol jeep makes it's way down mainstreet. It's almost dark. The street is close to deserte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NT. PATROL JEEP – CONTINUOU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ewey's behind the wheel having a heated conversation with Tatum while Sid stares out the window.</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EWE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 party? Mom's gonna kill you. Then m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ATUM</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on't be so self-righteous. It's just a little blow out – we'll be perfectly saf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Sid stares out the window. CLOSED SIGNS fill the storefronts, a few people rush to their car, in a hurry to beat curfew.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DNE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God, look at this place, it's THE TOWN THAT DREADED SUNDOWN.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EWE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Hey, I saw that movie. True story, 'bout some killer in Texas.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ATUM</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Hey, Sid. Just think if they make a movie about you. Who's gonna play you?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DNE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Oh, god...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Dewey comes to a stop, parking the car in front of the police station. He looks to Sid with a brotherly smile.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EWE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I see you as a young Meg Ryan myself.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SIDNEY </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Thanks, Dewey. But with my luck they'd cast Tori Spelling.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EXT. PATROL JEEP – CONTINUOUS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They pile out of the jeep. Dewey heads for the station.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EWE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ll just be a few minutes. Don't go fa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The girls take off for the local supermarket that sits across the street.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DNE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Is Billy going to be there tonight?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TATUM </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He better not be. I told Stu to keep his mouth shut. I think we can live without EVERYBODY'S ALL AMERICAN for one night.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They approach the grocery store. Small and simple. Sid and Tatum grab a shopping cart from the bin and enter the store, pushing the cart through two sliding glass doors.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A lone CHECKOUT LADY behind the counter, big and frumpy, looks up from counting money.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CHECK OUT LADY </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You girls gonna have to hurry it up. We're under curfew.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TATUM </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Two minutes tops.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They make a bee-line for the junk food section just as the automated doors slide shut behind them and a...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HOST MASKED FIGURE appears, out of nowhere, standing just outside, watching, quietly through the glass store window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EXT. POLICE STATION – SHERIFF'S OFFICE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Sheriff Burke's face heats up as Deputy Riley marches in, hurriedly.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HERIFF BURKE</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ewey! Where the hell you been, bo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DEWEY </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Keeping my eye on Sidney.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SHERIFF BURKE </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Listen up, Dewey, because it's bad. Real bad. Aircomp just faxed us. The calls were listed to Neil Prescott – Sidney's father. He made the calls with his cellular phone. It's confirmed.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DEWEY </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Couldn't his cellular number have been cloned?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SHERIFF BURKE </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There's more. Guess what tomorrow is? The anniversary of his wife's death. It all fits. He's our man.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DEWEY </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Have you contacted the bureau?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SHERIFF BURKE </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They believe he's out of state by now. We'll keep roadblocks and curfew in effect through the night. If he's not picked up by morning – we'll do a house to house.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DEWEY </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You think he could still be in town?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SHERIFF BURKE </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He'd have to be crazy. Where's Sidney?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DEWEY </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She's with my sister. Should I bring her in?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SHERIFF BURKE </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Hold off for now. Just stay close to her.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DEWEY </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She'll be with her friends over at Stu Maker's tonight.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SHERIFF BURKE </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Watch her. Don't let on – just keep your eyes out.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EWE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Yes, sir.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INT. SUPERMARKET – FEW MINUTES LATER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Sidney and Tatum push a basket through the junk food section. The store is completely empty. The girls gab freely.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SIDNEY </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Billy's right. Whenever he touches me, I just can't relax.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TATUM </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You have a few intimacy issues as a result of your mother's untimely death. It's no big deal. You'll thaw out.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SIDNEY </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But he's been so patient with me, Tatum. You know, with all the sex stuff. How many guys would put up with a girlfriend who's sexually anorexic?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TATUM </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Billy and his penis don't deserve you.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Sidney grabs some chips and salsa from the shelf. Down the aisle, through the storefront window the Ghost Masked Figure still stands watching their every move.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EXT. SUPERMARKET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Sid pushes the cart out of the glass door with Tatum riding it. The Ghost Masked Figure is nowhere to be found.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SIDNEY </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What do you think about when you're having sex?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TATUM </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With Stu, there's little time to stop and reflect. But sometimes before, to relax and get in the mood, I think about Grant Goodeve.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Sid pushes the cart and Tatum across the street.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SIDNEY </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Who?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TATUM </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Grant Goodeve – the oldest brother on EIGHT IS ENOUGH. Remember that show? He was the one who lived off alone. He would come around every now and then with his guitar and sing "Eight is enough to fill our lives with love... "He had all these brain dead sisters and that idiot brother from CHARLES IN CHARGE. God, I was in love with Grant, he was so hot. The show came on every day after school right during my puberty years. Grant Goodeve was very instrumental in my maturing as a woman.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SIDNEY </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How does that get you in the mood with Stu?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TATUM </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During foreplay, I sing the theme song to myself. "Eight is enough to fill our lives with love... " It's a real turn on.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SIDNEY </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No way.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TATUM </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Grant wrote the song himself. I'm convinced the lyrics had a secret meaning, "Eight is enough... "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Sid pushes the cart up to Dewey's jeep. Tatum hops off.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SIDNEY </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What secret meaning? Like a Satanical thing?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TATUM </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Watch the show, Sid. His basket is bigger than the one you're pushing.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SIDNEY </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TATUM!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TATUM </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Oh, Sidney. WHAT? A guy can talk tits til he's dead but the minute you mention an eight inch weenie. Watch out.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Sidney stops just short of a laugh. Tatum pulls the back jeep door, loading the groceries in. Behind her, the Ghost Masked Figure appears, just out of their sight, behind the jeep's open back door.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TATUM </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There's that sense of humor. I knew it still existed. Ohh, Sid, let's have some fun tonight.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SIDNEY </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Deal.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Sidney moves to the back door and closes it shut, when from behind...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Dewey stands. Sid jumps, startled.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DEWEY </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You girls ready.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SIDNEY </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Yeah.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DEWEY </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Looks like I'm your personal bodyguard tonight, Sid.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TATUM </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No, Dewey. You'll ruin the whole night.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DEWEY </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Sorry, police orders. I'll stay out of the way, I promise.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TATUM </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Shit.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Tatum kicks the shopping cart out of the way, blindly. It rolls down the road by itself, gaining speed on a decline running smack into the Ghost Masked Figure who stops the cart cold with one hand.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EXT. COUNTRY ROAD – NIGHT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Dewey's jeep makes it's way down a long, winding road. Headlights illuminate the thick woods that line each side. Following behind them at a discreet distance is a huge white newsvan.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Dewey comes to the end of the road. It dead ends at...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STU'S HOUSE which sits alone in a clearing, big and ominous with no neighbors in sight. A huge old home just ripe for a night of fun and... terror.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From the looks of things the party has already started. Music is BLARING. A few KIDS hang on the porch.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INT. LIVING ROOM – MINUTES LATER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A big room with KIDS sprinkled throughout-smoking, drinking, cutting up. A stereo BLASTS music while the TV airs around the clock killer coverage.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Tatum and Sid enter with groceries. Various FRIENDS greet them.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TATUM </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Caterer's here.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The girls carry bags through a hallway that opens up onto an enormous kitchen. Stu and some GUYS are leaning over the sink drinking beer through a funnel.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Heading1"/>
        <w:ind w:left="3402" w:right="1973"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 xml:space="preserve">TATUM </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That's mature.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STU </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Where you guys been? We had to start without you.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EXT. STU'S HOUSE – ROAD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The newsvan pulls up and parks unobtrusively on the side of the road a few feet down from the front yard.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INT. NEWSVAN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Kenny and Gale move around inside the van. Kenny hovers over a control panel complete with video monitors.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KENNY </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What's the plan?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GALE </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Prep the compact, we'll hide it in a window and tape all of tonight's festivities.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Kenny picks up a compact video camera the size of his fist. He checks its battery pack.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KENNY </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The control board's glitched. You know we can't carry a live picture.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GALE </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What's the delay?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KENNY </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About thirty seconds.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GALE </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As long as it records I don't give a shit. We're not doing a remote.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Gale slides open the side door and steps out into the darkness, not seeing the FIGURE that stands behind her. A hand grabs her shoulder, Gale's heart stops as she spins around to find...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Dewey, smiling, extremely pleased to see her.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DEWEY </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Evening, ma'am.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GALE </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Deputy... good evening.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DEWEY </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What brings you out to these parts?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GALE </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You never know when or where a story will break.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DEWEY </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Not much story here. Just a bunch of kids cutting loose.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GALE </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Then what are you doing here?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DEWEY </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Keeping an eye on things. Checking the place out.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GALE </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Mind if I join you?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Dewey considers for a whole two seconds.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DEWEY </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Not at all.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Gale leans in the van, grabs the camera from Kenny's hand, and throws it in her bag. She gives Kenny a wink.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INT. KITCHEN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LOSE ON A MICROWAV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Popcorn POPS inside. CAMERA WIDENS TO REVEAL...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Sid, Stu, and Tatum moving about the kitchen, preparing a junk food feast. Other TEENS pop in and out. Randy appears amongst them. He carries an armful of videos.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RANDY </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I thought we'd make it a BLOCKBUSTER night.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He lets the videos splatter across the kitchen counter. Stu and Tatum dive in.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STU </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I thought everything was checked out.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RANDY </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I had 'em hid in the foreign section.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Sidney peruses the videos.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SIDNEY </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THE FOG, TERROR TRAIN, PROM NIGHT – How come Jamie Lee Curtis is in all these movies?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RANDY </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She's the Scream Queen.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STU </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With that set of lungs – she should be.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TATUM </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to Sid) </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Tits – see.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INT. LIVING ROOM – FEW MINUTES LATER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The party is going strong. Ten maybe fifteen people stand, sit, lean. Some crowd around the floor in front of the television. Randy is taking a vote.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RANDY </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How many EVIL DEAD'S? </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hands go up) </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How many HELLRAISER'S?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Hands go up. BICKERING AD-LIB, etc.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The doorbell RINGS. Stu goes for it.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STU </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I got it. Tatum get me a beer. They're in the fridge in the garage.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TATUM </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What am I? The beer wench?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STU (O.S.) </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Hey, guess who's here? It's that chick from INSIDE STORY?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They look up the hallway to see Dewey and Gale standing in the foyer.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TATUM </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Shit, Dewey!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Everyone perks up, eyeing Gale.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TATUM </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What is she doing here?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DEWEY </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She's with me. I just wanted to check on things.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The GUYS in the room are drooling over Gale. Including Stu.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TATUM </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So you did – now leave... and take your media muff with you.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Tatum takes off for the kitchen.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Gale has quickly become the focus of the party. All eyes are on her.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SOME TEEN </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I watch your show regularly.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STU </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This must be big news to be on INSIDE STORY.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GALE </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Huge.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ANOTHER TEEN </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Wanna interview us?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RANDY </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We could be like two grief stricken students and we'll say really nice things about our good friends who were slaughtered senselessly.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STU </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I can cry on cue.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Gale eyes the bookshelf above the television.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GALE </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Maybe later?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Suddenly, Gale starts to COUGH.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GALE </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Can I trouble you for some water?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STU </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How 'bout a beer? Randy – get the lady a beer.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RANDY </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You get it.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Gale slips the camera from her bag – hits the ON switch and holds it behind her... waiting for the right moment.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BACK IN FOYER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SIDNEY </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Have they found my father?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DEWEY </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Afraid not.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SIDNEY </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Should I be worried?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DEWEY </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Not yet.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INT. KITCHEN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Tatum is alone in the kitchen. She empties popcorn into a bowl, then pulls open the refrigerator... looks quickly, then remembers...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She moves through the adjoining laundry room to the...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INT. GARAGE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The kitchen door opens and light floods the darkened garage. Tatum stands in the doorway searching for a light switch.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She finds a button and hits it. BRRRRMMM! The electric garage door starts to rise. Wrong switch. She hits it again and it closes.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She finds another switch. CLICK. A small lightbulb overhead comes on, barely lighting the large two car garage, leaving pockets of shadows along the wall.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Tatum spots the refrigerator against a far wall and heads for it, not seeing the kitchen door, quietly, slowly, closing behind her, sealing her off from the rest of the house.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Tatum stumbles to the refrigerator and throws it open. Its light casts a glow across her face.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CRASH-BOOM!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Tatum jumps, spinning around just in time to see a cat escape through a large pet door that's built into the garage door. She smiles at her jumpiness.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Tatum loads up with as many beer as her hands will carry and heads back to the kitchen.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At the kitchen door, she juggles the beer, reaching for the knob. It's locked.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TATUM </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SHIT!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She KICKS it with her foot several times.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TATUM </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Hey, Shitheads!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A moment. No answer.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TATUM </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OH, SHIT PISS!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Tatum leans over and, with her elbow, hits the garage door button. BRRRMM! It begins to rise.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She moves towards the rising door, beer in hand. Suddenly, CRR-BRRRM! The garage door RESETS, reversing direction, moving down, closing.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TATUM </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What the...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Tatum spins around to see...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A GHOST MASKED FIGURE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Silhouetted in the dark, next to the kitchen door, his hand on the switch. Tatum at once GASPS, taken back, but then relaxes.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TATUM </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Is that you, Randy? Cute.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The Figure stares at her, blankly.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TATUM </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And what movie is this from? I SPIT ON YOUR GARAGE.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Tatum takes a step towards the Figure.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TATUM </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Lose the mask. If Sidney sees it, she'll flip.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The Figure shakes his head slowly from side to side.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TATUM </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Oh, you wanna play psycho killer?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The Figure slowly nods.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TATUM </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Can I be the helpless victim?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The Figure slowly nods again.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TATUM </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Okay, let's see. "No, please don't kill me, Mr. Ghostface. I want to be in the sequel."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Tatum takes a step to move around the Figure, but he steps too, blocking her.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TATUM </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Cut, Casper. That's a wrap.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Tatum moves again, sidestepping the Figure, but he's faster and cuts her off.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Tatum juggles the beer against her chest with one hand and with the other pushes the Figure hard, knocking him aside.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TATUM </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Randy – will you stop?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But as the Figure intercepts, lunging forward, grabbing her wrist hard, Tatum stumbles... beer cans hit the floor, spewing...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TATUM </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You little shit.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Tatum yanks hard, releasing his hold when a flash of silver catches her eye. She looks down, glimpsing a long sharp blade as it darts forward, cutting into her forearm...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Tatum pulls back, horrified, as the moment turns deadly serious.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The Figure advances on her – knife out, ready. She staggers backwards, holding her bloody arm, backing into the refrigerator, SCREAMING.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TATUM </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Who are you?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The Figure lashes out with the knife. Tatum dodges it, leaping back against the fridge. The Figure advances. Instinctively, she rips the top freezer door open, BASHING the FIGURE in the face, sending him backwards, reeling.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atum bolts to the... CLOSED GARAGE DOOR. In a panic, she BEATS and PULLS on it, trying to make it lift. She eyes the Figure... he's recovering...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She goes for the pet door, dropping to the floor, diving for it... she wedges her upper body through, her head, shoulders, torso just as the...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Figure pounces, grabbing hold of her feet. Tatum goes crazy SCREAMING and KICKING trying to get through.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EXT. GARAGE DOOR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Tatum is half in/half out of the pet door. She BEATS and JERKS wildly, unable to see the Figure on the other side...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A true fighter, Tatum kicks hard, making direct contact with the Figure, knocking him away.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She takes the moment to pull herself through further... but she stops... stuck. She pulls and tugs but can't move. She listens but hears nothing. Where did he go? An agonizing silence. And then...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CRR-BRRRM! The garage door is activated. It begins to rise upward, taking Tatum with it. She SCREAMS MADLY.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TATUM </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OOOOOOOO...</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Tatum's arms and legs fly about violently as she tries to free herself from the door, but it moves too fast, carrying her up...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She looks above to see where the door rolls back into garage rafters just as her neck hits the first beam, SNAPPING instantly.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INT. FOYER – MINUTES LATER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It's getting late and SOME KIDS leave through the front door, muttering, "parents and curfew", etc. The door hangs open wide. Sid moves to close it when... .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Billy appears in a classic fake scare.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SIDNEY </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Billy? Jesus, you scared me.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Stu appears.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STU </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with a wink) </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Dude. What are you doing here?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BILLY </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I was hoping Sid and I could talk.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SIDNEY </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If Tatum sees you – she'll draw blood.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STU </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You guys can go up to my parents room? To talk and... whatever.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BILLY </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Subtlety, Stu. Look it up.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SIDNEY </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It's okay. We need to talk.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Sid grabs his hand and leads him up the staircase. Randy appears from the kitchen just in time to see Sid and Billy disappear upstairs.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RANDY </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What's Leatherface doing here?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STU </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He came to make up.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RANDY </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There goes my chance with Sid.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STU </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Like you had one.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INT. NEWSVAN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Kenny fidgets at the control board. He hits a coupla buttons, bangs the side of the monitor and a picture emerges... the living room. The camera is positioned just above the television...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ON SCREEN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The party is in full swing. Several TEENS sit right in front of the television. Because of the camera's position they appear to be staring right into the lens.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Suddenly, the van's side door slides open and Gale pops in.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KENNY </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Got a picture. Perfect placement. We can see everything.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Gale is ecstatic.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GALE </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Tell me, Kenny, has a cheesy tabloid journalist ever won the Pulitzer?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INT. BEDROOM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A large, master bedroom with glass doors that lead out onto a balcony.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Sid and Billy stare at each other for a long moment. Awkward.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SIDNEY </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So...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BILLY </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So... I'm sorry. I've been a selfish shit and I'm sorry.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SIDNEY </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No, Billy. I'm the one who's been selfish and self-absorbed with all of my post traumatic stress.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BILLY </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You lost your mom...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SIDNEY </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But you're right – enough is enough. I can't wallow in the grief process forever and I can't keep lying to myself about who my mom was.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Billy bows his head quietly, knowingly.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SIDNEY </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I think in some weird analytical, psychological bullshit way I'm scared I'm gonna turn out just like her, you know? Like the bad seed or something...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BILLY </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Oh Sidney...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SIDNEY </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Everytime I get close to you I see my mom. I know it doesn't make sense.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BILLY </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Sure it does. It's like Jodie Foster in SILENCE OF THE LAMBS when she kept having flashbacks of her dead father.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SIDNEY </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But this is life. This isn't a movie.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BILLY </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Sure it is, Sid. It's all a movie. Life's one great big movie. Only you can't pick your genre.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Billy moves to her. They embrace, tenderly.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SIDNEY </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I wanna let go. I do...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BILLY </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Ssshh... everything's gonna be okay. I promise.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Sidney takes the initiative, acting on impulse, kissing him long and hard. She breaks away passionately, out of breath.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SIDNEY </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Why can't I be a Meg Ryan movie?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Billy nibbles her neck.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BILLY </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Sshh... it's okay.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SIDNEY </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Or even a good porno.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BILLY </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shocked) </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What?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She stares at him, her eyes sexually charged.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SIDNEY </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You heard me.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BILLY </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incredulous) </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Are you serious?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SIDNEY </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surprising herself) </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Yeah... I think so.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They smile at each other.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INT. LIVING ROOM – MINUTES LATER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The camera sits on the book shelf lodged between two knickknacks, completely inconspicuous. The CAMERA WIDENS to reveal several TEENS watching the TV – the horror diehards.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TEEN #1 </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Look, here it comes. SPLAT!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TEEN #2 </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The blood's not the right color. Why do they do that? It's too red.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RANDY </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Here comes another...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TEEN #3 </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Predictable. Knew he was going to bite it.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BORED TEEN </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How can you watch this shit over and over?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RANDY </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Shhhhh.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STU </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I wanna see Jamie Lee's breasts. When do we see Jamie Lee's breasts?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RANDY </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Not until TRADING PLACES in '83. Jamie Lee was always the virgin in horror movies. She didn't show her tits until she went legit.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BOY TEEN </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No way.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RANDY </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That's why she always lived. Only virgins can outsmart the killer in the big chase scene in the end. Don't you know the rules?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Stu finishes his beer.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STU </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What rules?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Randy hits the pause button on the remote and stands in front of the television, explaining.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RANDY </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There are certain rules that one must abide by in order to successfully survive a horror movie. For instance: 1. You can never have sex. The minute you get a little nookie – you're as good as gone. Sex always equals death. 2. Never drink or do drugs. The sin factor. It's an extension of number one. And 3. Never, ever, ever, under any circumstances, say "I'll be right back."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STU </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Wanna another beer?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RANDY </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Yeah.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STU </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I'll be right back.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Everybody "ooohhs".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RANDY </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There he goes folks – a dead man. Wave bye-bye.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NT. NEWSVAN – CONTINUOU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ale and Kenny watch the monitor. The party is clearing out som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 RAP at the van door. Gale pulls it open to see Deputy Riley standing, his face all smile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EWE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heriff just radioed me. I'm gonna check out a possible lead. Thought you might like to join m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Heading1"/>
        <w:ind w:left="3402" w:right="1973"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GALE</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at kind of lea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EWE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 car was spotted in the bushes a little ways up the roa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ALE</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d love to. If you're sure it's alrigh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EWE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a'am, I am the Deputy of this tow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ALE</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an I bring Kenn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EWEY</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oo quickly)</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O! I mean... I should probably take just you.</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ale steps out of the van turning back to Kenn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ALE</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ll be back.</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he slides the van door close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EXT. ROAD – CONTINUOU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ale heads for Dewey's patrol jeep.</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EWE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ctually, I thought we could walk. It's not fa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ale appears skeptical, but smiles anyway. She's genuinely smitten by this young gu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NT. LIVING ROOM – CONTINUOU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CARY MUSIC fills the room. The party is reduced to the diehards in front of the televisio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ANDY</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pointing to TV)</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ook, here comes the obligatory tit sho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THER GUYS</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autiful! Finall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NT. BEDROOM – CONTINUOU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illy and Sidney are going at it... passionately. He has his head buried in her neck.</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DNEY</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o herself)</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Eight is enough to fill our lives with lov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It's working. Sidney pushes Billy off her as she pulls her shirt over her head. She fumbles with the clasp of her bra as the...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CAMERA RUSHES IN on her breasts. Just as Sid's bra straps slide of her shoulders...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illy moves in front of the CAMERA, pulling his jeans off, Blocking Sidney from view.</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NT. LIVING ROOM – SECONDS LAT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ack in the living room, the horror fest continues when the phone RINGS. Everyone ignores it. It RINGS agai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inally, Randy grabs the receiver from the side tabl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ANDY</w:t>
      </w:r>
    </w:p>
    <w:p>
      <w:pPr>
        <w:pStyle w:val="BlockText"/>
        <w:ind w:left="1984" w:right="1973"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Hello? Yeah... HOLY SHIT.</w:t>
      </w:r>
    </w:p>
    <w:p>
      <w:pPr>
        <w:pStyle w:val="Normal"/>
        <w:ind w:left="567" w:right="567" w:hanging="0"/>
        <w:rPr>
          <w:rFonts w:ascii="Courier New" w:hAnsi="Courier New" w:eastAsia="Courier New" w:cs="Courier New"/>
          <w:b/>
          <w:b/>
          <w:bCs/>
          <w:sz w:val="24"/>
          <w:szCs w:val="24"/>
          <w:lang w:val="de-DE"/>
        </w:rPr>
      </w:pPr>
      <w:r>
        <w:rPr>
          <w:rFonts w:eastAsia="Courier New" w:cs="Courier New" w:ascii="Courier New" w:hAnsi="Courier New"/>
          <w:b/>
          <w:bCs/>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andy, freaked, drops the phone, finds the TV remote and pauses the movie, the others protest "Hey, Put is back... " etc.</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AND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isten up. They found Principal Himbry dead. He was gutted and hung from the goal post on the football fiel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is stills the room. Complete silence as the news sinks in. On different faces... a moment of devastation...disbelief. And the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EEN #1</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o what are we waiting fo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EEN #2</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et's get over there before they pry him dow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nd in seconds the room is empty as everyone bolts for the door...HOOTIN' and HOLLERIN' ... leaving Randy, near drunk, alone in the living room. He returns to the movi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AND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e were just getting to the good par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NT. NEWSVAN – MINUTES LAT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enny is barely watching the monitor, he reached boredom some time ago. He finds a bag of Cheetos and chows down when he hears SCREAMING from outside. He peers out the window to see the last of the PARTY KIDS pile into two cars and race off down the roa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 chews a Cheeto slowly, his interest pique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NT. BEDROOM – MINUTES LAT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sex is over... and both Sid and Billy are dressing respectively. That post-sex awkwardnes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d brushes out her hair as her eyes come to rest on the telephone on the nightstand... it puzzles her as a stark reveleation crosses her face. She turns to Billy who sits on the floor, putting on his shoe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DNE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o did you call?</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ILL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a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DNE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en you're arrested – you're allowed one phone call? Who did you call?</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ILL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called my da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DNE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o, Sheriff Burke called your dad. I saw him.</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ILL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eah... and when I called no one answere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DNE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Uh-huh.</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ILL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 don't still think it was m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DNE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o, but if it were you, that would have been a very clever way to throw me off track. Using your one phone call to call me so I wouldn't think it was you.</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illy stands up.</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ILL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at do I have to do to prove to you I'm not a kill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He makes a move toward her when...from behind, in a split instant, from the open balcony doors comes...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GHOST FIGUR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dney sees the Figure immediately, SCREAMING. Billy tries to calm her, oblivious to the advancing Ghos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DNE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ILLYWATCHOU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illy barely turns as a long steely blade rises high in the air. It strikes down with force... hitting his chest as blood sprays the ai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N SIDNE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s red crimson splatters across her face... as the knife is thrust in and out of Billy who tries hard to put up a fight... but it's useless... he never had a chance. His body falls to the floor... lifeles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NGLE ON GHOS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As he watches Billy's body come to a still before quietly, calmly turning his attention to...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dney who stands, numb... scared to death. And only when the Ghost takes a step forward does Sidney break. She takes off like a rocket... leaping over the bed and out the doo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NT. HALLWAY – CONTINUOU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dney tears out the door and down the hall, coated in Billy's bloo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NGLE ON THE GHOS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s he catches up with her, grabbing hold of her collar. She pulls away from him... her shirt ripping down the back.</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r hands find a door knob and she goes for it, pulling the door open... moving quickly inside... locking it behind h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NT. DARK SPACE – CONTINUOU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Total darkness. Sidney's hands scour the wall for a light switch. The doorknob turns... the lock holds... as the door is nearly SHAKEN from it's hinges... and then...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OTHING. All goes silent. Only Sidney's rapid BREATHING fills the space around h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dney, trembling, shaking, reaches above her, feeling, until she finds a string. She pulls it... as a lightbulb SWITCHES on overhea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he's in a small box of a room. The door is on one side, a small, narrow staircase on the other. She eyes the doorknob, then the staircase... contemplating... but it's an easy decision. There's no fucking way she's going up to the attic.</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he unlocks the door and pushes on it. But it won't give... she pushes on it again. It's locked from the other side. Shit. She turns to the staircas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EXT. DARK ROAD – CONTINUOU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 long, deserted country road. In the distance, a single flashlight beams ahead, the only light in the black night. Gale and Dewey can be hear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ALE</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o is Dewey your real nam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EWE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wight. Dewey was something I got stuck with a long time ago.</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ALE</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like it. It's... sex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EWE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ah... it's just this town's way of not taking me seriou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ALE</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What about Gale Weathers? I sound like a meteorologist...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LOSE ON GALE AND DEWE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alking closely, side by side-flirtatiously. Gale is surprisingly nervou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ALE</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People treat me like the Antichrist of television journalism.</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EWE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don't think you're so ba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ale smile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ALE</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re all the local boys as sweet as you?</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ewey blushes. He starts to say something when headlights appear behind them. They both spin as TWO CARS loaded with KIDS come racing right at them.</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ewey grabs Gale and pushes her off the road... just as the cars speed by, oblivious to them.</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N THE DITCH</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ale lands face up with Dewey right on top of her. He steals a glance in her eyes before rolling off h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EWE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 oka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omething takes Gale's attentio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ALE</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at's tha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ewey looks to where gale points. He finds the flashlight and aims it into the bush. The tail end of a car is just visibl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EWE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ooks like a ca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ewey helps her up and they move to it. He shines the flashlight on the plates but it's already obvious to the CAMERA. This is the same car we last saw Sidney's father driving away i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EWE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hit. It's Neil Prescott's ca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ALE</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dney's fath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EWE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e gotta get back. Jesus. He's here. What the fuck is he doing her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ewey is panicked. He grabs Gale and they race off down the roa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NT. LIVING ROOM – CONTINUOU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andy continues to watch TV. He is now sloppy drunk, completely involved in the movie on the scree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CARY MUSIC SWELLS, filling the room.</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ANDY</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o TV)</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o, Jamie. Look behind you! Watch out! Behind you!</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nd if he followed his own advice, he would see the Ghost Masked Figure that stands directly behind him... knife poise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NT. NEWSVAN – CONTINUOU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enny finishes off a soda and crushes the can in his hand. He tosses it to the floor when a movement from the monitor catches his ey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N THE MONITOR is Randy, still on the couch, engrossed in the movie. Directly behind him... the GHOST. Kenny does a double-take. No fucking way. He watches as the GHOST stands still, unmoving, knife raise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ENN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JESUS... FUCK...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Ghost takes a silent step forwar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ENNY</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creaming at the monito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EHIND YOU! LOOK BEHIND YOU!</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This kid needs help. Kenny bolts out of his seat and goes for the side door. He slides it open and sticks his head out as...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 LONG, SHARP BLAD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omes at Kenny, fast and furious... slicing into his throat. Kenny falls forward... out the door as the Ghost Masked Figure is upon him.</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CAMERA PANS TO THE MONITO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ust in time to see the Ghost Masked Figure turn away from Randy, leaving him unharmed, moving instead, out the front door, on a thirty second walk to the newsva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NT. ATTIC – CONTINUOU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attic is long and narrow... cluttered with furniture, boxes, and the likes... moonlight filters in through a small raised window on the front wall of the hous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dney moves through the attic... BUMPING into this, KNOCKING over that... she passes a dusty mirror, jumping at her own reflection. She cringes at her image, drenched in Billy's blood. She stares long and hard... something about the blood, the redness of it. She moves on, determine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She eyes the raised window above her... a way out... if she could only reach it...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EXT. FRONT YAR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ale and Dewey come running up the drive, frantic.</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EWE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ll call for backup.</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ALE</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ll get my camera.</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y split up. The CAMERA FOLLOWS GALE as she rushes to the newsvan, throwing open the doo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ALE</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enny! Camera! Quick!</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van is empt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ALE</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Kenn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 CAR HORN goes off. Gale spins around. It came from the patrol jeep in the drivewa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ALE</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alling out)</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ewe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he moves across the yard to the jeep, the door hangs open... Dewey is nowhere to be foun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ALE</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ewey? Where are you?</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 look of pure dread comes over Gal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NT. ATTIC – CONTINUOU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dney has stacked object after object building a ladder to the window. She climbs to the top, holding onto the window fram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She spots Gale almost immedietely. She SCREAMS OUT, looking for the window latch. But there's not one. It doesn't open. Sidney starts beating on it... trying to break it...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EXT. FRONT DOOR – CONTINUOU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ale, hanging tough, approaches the front door, unable to hear Sidney's SCREAMS three floors up. Gale reaches for the door just as she hears LOUD, HORRIBLE SHRIEKS from just inside. She backs awa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NT. LIVING ROOM – CONTINUOU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N EAR-CURDLING JAMIE LEE CURTIS SCREAM BLASTS through the empty living room as the horror movie on TV comes to it's horrifying climax.</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andy is now gon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EXT. FRONT YARD – CONTINUOU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Gale races across the yard putting distance between her and the house. She moves back to the van...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NT. ATTIC – CONTINUOU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dney has found an old tennis racket. She swings a solid forehand at the window.</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WINDOW SPRAYS GLAS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dney moves quickly, lifting herself up over broken glass and pulling herself through the window fram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Heading1"/>
        <w:ind w:left="567" w:right="567"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EXT. SIDE OF THE HOUSE</w:t>
      </w:r>
    </w:p>
    <w:p>
      <w:pPr>
        <w:pStyle w:val="Normal"/>
        <w:ind w:left="567" w:right="567" w:hanging="0"/>
        <w:rPr>
          <w:rFonts w:ascii="Courier New" w:hAnsi="Courier New" w:eastAsia="Courier New" w:cs="Courier New"/>
          <w:b/>
          <w:b/>
          <w:bCs/>
          <w:sz w:val="24"/>
          <w:szCs w:val="24"/>
          <w:lang w:val="de-DE"/>
        </w:rPr>
      </w:pPr>
      <w:r>
        <w:rPr>
          <w:rFonts w:eastAsia="Courier New" w:cs="Courier New" w:ascii="Courier New" w:hAnsi="Courier New"/>
          <w:b/>
          <w:bCs/>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dney wastes no time. She looks for Gale, SCREAMING, but Gale is gon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Sid lowers herself down the ledge, sliding down a sloped portion of the roof onto...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Heading1"/>
        <w:ind w:left="567" w:right="567"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THE MASTER'S BEDROOM BALCONY</w:t>
      </w:r>
    </w:p>
    <w:p>
      <w:pPr>
        <w:pStyle w:val="Normal"/>
        <w:ind w:left="567" w:right="567" w:hanging="0"/>
        <w:rPr>
          <w:rFonts w:ascii="Courier New" w:hAnsi="Courier New" w:eastAsia="Courier New" w:cs="Courier New"/>
          <w:b/>
          <w:b/>
          <w:bCs/>
          <w:sz w:val="24"/>
          <w:szCs w:val="24"/>
          <w:lang w:val="de-DE"/>
        </w:rPr>
      </w:pPr>
      <w:r>
        <w:rPr>
          <w:rFonts w:eastAsia="Courier New" w:cs="Courier New" w:ascii="Courier New" w:hAnsi="Courier New"/>
          <w:b/>
          <w:bCs/>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Then she eases herself over the railing and lowers herself, letting herself hang as low as she can... then she lets go, free-falling the rest of the way... but in a split instant...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GHOST APPEAR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rabbing her wrists in midai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r body hangs, dangling against the side of the house. The Ghost begins to lift her, pulling her back onto the balcon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dney jerks, pulls, twists... but the HANDS have her, hoisting her up... Sidney SCREAMS MADLY... yanking one last time, freeing herself.</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HE DROPS TO THE GROUND, a good seven feet, landing on her back, hitting hard. She grabs at a pained leg and brings herself uprigh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NT. NEWSVAN – CONTINUOU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ale is frantic. She starts the engine up and hits the headlights when she discovers she can't see out of the windshiel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ale rubs at the glass. Sure enough, something is on the windshield outside, blocking her sight. Gale hits the wipers as BLOOD SMEARS across the glass, it drips down from abov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Gale SCREAMS as a HAND reaches in through the open window... she looks up to see...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andy, staring at her madl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AND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at's going o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 sheer moment of fear as Gale hits the gas plummeting the car forward, into a ditch. She hits the BRAKES. Randy is thrown forward, away from the va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ale reverses, backs up, hits the brakes again... just as Kenny's face comes sliding down the outside of the windshield... eyes wide, face distorted, blood everywher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ale hits the gas, and yanks the wheel, sending Kenny's corpse flying off the top of the va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Gale spins the van around, onto the road, hits the gas madly, gaining speed just as...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DNEY APPEAR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n the middle of the road, drenched in blood, very much resembling a young Sissy Spacek.</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ale swerves to miss her, but she turns too sharp and the van veers off the road at top speed... flipping over on its side, sliding off into the thick foliag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EXT. ROAD – CONTINUOU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dney races to where the van lay on it's side. Sidney peers through the windshield... Gale's body lay limp and blood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DNEY CRIES OUT, turning, limping to the driveway. She sees the patrol jeep with it's open door... she goes for i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NT. JEEP</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dney hops in, reaches for the ignition... NO KEYS! Shit. Just then, Sidney's eyes go to the front porch. She watches as the front door opens and a FIGURE appears in the darkness, undetectabl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Sidney throws the headlights... illuminating the front side of the house, revealing...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EWEY STANDING IN THE DOORWA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DNE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EWE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Sidney opens the jeep door, moving to him, noticing his body, slumped, knees buckled...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And then his body falls forward, slowly, deliberately, hitting the porch hard. Standing behind him is...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GHOS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DNEY SCREAMS FROM THE BOTTOM OF HER SOUL.</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DNE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OOOOOOOO!!!!!</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d jumps back inside the jeep, closing the door, locking it. She reaches over and locks the passenger's door and then she... wait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And watches as the Ghost leans over Dewey's still body, fumbling with something. Then the Figure stands upright, in his hands he holds...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KEY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They jingle in the wind, the Ghost toying with her, enjoying this...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dney, hysterical, locks eyes with the Figure as he moves to the door, Sidney leaps on it, holding the lock button down, making it impossible to unlock. Her face is pressed against the glass... inches from the Masked Figur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he uses every ounce of strength when suddenly, the Ghost Disappears, dropping down, below the window, out of her view.</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dney moves to the center of the jeep, trying hard to listen over her own RAPID BREATHING, every sound AMPLIFIE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n she hears it, the soft JINGLING of keys near the passengers side door. She pounces on the lock, holding it dow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 shadow cuts the beam of the headlights, unseen by Sidney. The lock turns on the other side. Sidney leaps over and holds it down, securing it. This is beyond nerve-racking. Sidney is certifiabl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r eyes spot the police radio for the first time. She grabs the mouthpiece and hits the switch.</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DNE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lp! Please! I'm at Stu Maker's house on Turner Lane. Please, HE'S GONNA KILL M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EXT. FRONT OF JEEP</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ANGLE through front windshield. Sidney RANTING into the police band. She doesn't see the...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HOST FIGURE open the tailgate door of the jeep and slowly crawl in behind h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Ghost Figure reaches out and grabs hold of Sidney's neck.</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dney, with surprising strength, spins around and attacks the Ghos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he falls back against the dash, legs out, kicking wildly at him.</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Her hand reaches for the door, finds the lock, the door lever, she pulls...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The door swings open...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dney falls out of the door, hitting the groun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EXT. FRONT YARD – CONTINUOU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Sidney, on her stomach, squirms away from the jeep. She brings herself up to her hands and knees, looking behind her to see nothing...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GHOST HAS DISAPPEARE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Sidney's eyes roam the yard but he's nowhere. Completely gone. Vanished. Sid crawls to the front porch where...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EWEY'S BODY LA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Thinking quickly, precisely, she reaches to Dewey's holster and grabs his gun when a VOICE ECHOS behind her...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VOICE (O.S.)</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dne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he turns to see Randy racing to her, limping. He appears stone cold sob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AND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esus, Sid. We gotta get out of her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dney throws the gun forwar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DNE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top. Right ther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AND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on't shoot. It's m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DNE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on't come any clos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AND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isten to me, Sid. I found Tatum. She's dead, she's been killed... I think Stu did i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 takes a step forward when another VOICE SPEAKS UP.</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BlockText"/>
        <w:ind w:left="3402" w:right="1973"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VOICE (O.S.)</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on't believe him, Si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dney spins around to see Stu moving up the walk.</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TU</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s lying. He killed Tatum. And Bill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tu moves closer to Sidne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DNE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tay awa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he aims the gun in his directio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TU</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is movie nut mind has snapped, Sid. He's gone psycho.</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AND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on't listen to him. It's him. He's the on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Sidney has lost it, she doesn't know who to trust. She aims the gun at Stu...then Randy...then Stu...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TU</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ome on, Sid. Give me the gu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AND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o, Si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They both move toward her. There's no time. She must act now. Finally...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DNE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uck you both.</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nd with that, Sidney steps back into the house and SLAMS the front door shu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NT. LIVING ROOM / FOY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d locks and bolts the door. From the other side she can hear Randy SCREAMING.</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AND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O, SID. OPEN UP. PLEASE... HE'S GONE CRAZ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is fists POUND against the door. Sidney, stumbling in the darkness, rushes to the phone in the living room. Just as she reaches for it... it RINGS. It scares the life out of her. She SCREAMS, yanking it up.</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DNE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Please! God! Help m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VOICE</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rom the phon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aving fun Sidne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dney falls apart, SCREAMING.</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DNE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OOOOOOOOO!!!</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he throws the phone down, disconnecting the call.</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d moves back to the door. RANDY'S SCREAMS ARE MADDENING. She eyes the lock, deliberating.</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DNEY</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t the doo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OAWAYLEAVEMEALON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LUNK! A NOISE UPSTAIR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Sidney looks up the staircase, into the darkness, her face SHOCKED to see...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ILL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Emerging from the shadows, stumbling down the stairs. Very much aliv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DNE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h God. Bill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He's blood-soaked and dazed. Sidney meets him in the landing, grabbing him, holding him...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DNE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I thought you were...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ILL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m alright. Gotta... get... help.</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illy goes for the doo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DNE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s out ther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andy continues POUNDING ON THE DOOR, SCREAMING AT THE TOP OF HIS LUNG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ANDY</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rough door)</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Please, you gotta let me in. He's gonna kill m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illy goes for the door. Sidney blocks him.</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DNE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O! Don't believe him.</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ILL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t's okay. Give me the gu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Sidney hands him the gun. Billy turns and unlocks the door, opening it. Randy rushes in, grabbing Billy, pleading...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AND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Help me...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ILLY</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alming him)</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hhhh. It's oka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AND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tu's flipped out. He's gone ma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lowly, a small smile creeps across Billy's fac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ILL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e all go a little mad sometime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andy squints, confused, as Billy aims the gun at Randy and pulls the trigger. The BLAST throws Randy's body against the wall before sliding to a heap on the floor... still.</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ILL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nthony Perkins – PSYCHO</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BILLY TURNS TO SIDNEY...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Who stands only feet away, face aghast...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uck, no... this can't be happening. Billy's eyes are on her, unmoving.</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 sticks his tongue out and slowly licks the blood dried to his face... tasting i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ILL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orn syrup. Same stuff they used for pig's blood in CARRI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dney is dumbfounded. Slowly, she takes a step back, moving into the dark refines of the kitche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illy, lurches forward in a fake-out, baiting her. She takes another step back – petrifie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LOSE ON BILLY'S FAC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t is no longer familiar to Sidney. There is something inhuman now about his features. His expression is pure evil.</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he takes another step back, shrinking into the dark kitche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THE CAMERA TAKES A MOMENT TO ADJUST TO THE DARKNESS as the outline of a Figure appears...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TANDING RIGHT BEHIND SIDNE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She continues to back up, moving right into the arms of...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TU</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dney spins around... her mouth open in speechless horro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DNE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Stu... please... help me...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tu stares back at her, eyes wide, lips curled in a subtle smile as he holds a small compact CELLULAR PHONE up to his fac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TU</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ispering into phon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urprise, Sidne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is VOICE sounds affected now... the VOICE of the kill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dney looks back to Billy, then to Stu, then to Billy again. It becomes all too clea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She stands between them, her mind racing, calculating...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HE BOLTS INTO THE LIVING ROOM</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f for no other reason than to put space between her and them... they stand in the entryway, trapping her i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ILL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ere ya going? It's not over yet. We've got one more surprise – Stu, I believe it's your tur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TU</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h yeah</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tu disappears into the kitche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ILLY</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o Sidney)</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at's wrong? You look like you've seen a ghos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dney stands, trying hard to hold a calm resolv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A NOISE comes from the kitchen. A low dragging sound. Stu reappears from the front hall... wrestling with something... someone...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LOSE ON STU</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He has a body in tow, he thrusts it forward and it rolls into the living room. Sidney looks down to find...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R FATH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ound and gagged. His eyes wide in fear, very much aliv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DNE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add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he starts for him.</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ILL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lose enough.</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tu places the cellular phone in Mr. Prescott's shirt pocke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TU</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uess, I won't be needing this anymor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DNE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y are you doing thi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TU</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t's all part of the gam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ILL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t's called GUESS HOW I'M GOING TO DI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DNE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uck you.</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ILL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e already played that game. You lost, rememb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TU</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 have to play, Sid. Don't want to disappoint your dad. He's been waiting around all nigh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ILL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t's an easy game. We ask you a question. If you get it wrong – you di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TU</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nd if you get it right – you di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DNE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re crazy – both of you.</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TU</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official term is "psychotic".</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DNE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ll never get away with thi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ILL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ell that to Cotton Weary. You wouldn't believe how easy it was to frame him.</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TU</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eah, we just watched a few movies. Took a few notes. It was fu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illy and Stu relish their madness, proud of themselve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dney looks to her dad, sees the tears in his eyes. She looks back to Billy, unflinching...a determined look on her fac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DNE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y did you kill my moth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ILL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y? WHY? Did you hear that, Stu? I think she wants a motive. Hmmm... I don't really believe in motives, Sid. I mean, did Norman Bates have a motiv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tu plays along, shaking his hea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TU</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op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ILL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nd did they really ever explain why Hannibal Lecter liked to eat people? Don't think so. You see, it's scarier when there's no motive, Si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DNEY</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ighting tears)</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I don't understand...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ILL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e did your mom a favor, Sid. The woman was a slut bag whore who flashed her shit all over town like she was Sharon Stone or something.</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TU</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laughing)</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so we put her out of her misery. I mean, let's face it, your mom was no Sharon Ston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tu cracks up over this while Billy turns very seriou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ILL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s that motive enough for you? Or how about this? Did you know your slut mother was sleeping with my dad and she's the reason my mom moved out and deserted m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 sudden silence. Sidney is rigid with shock, his words resonant with truth.</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DNE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a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Even Stu is surprised with his seriousnes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ILL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ink about it. On the off chance I get caught-a motive like that could divide a jury for years, don't you think?. You took my mother, so I took yours. Big sympathy factor. Maternal abandonment causes serious deviant behavior. It certainly fucked you up. It made you have sex with a psychopath.</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TU</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at's right and now that you're no longer a virgin. You gotta die – those are the rule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illy sits the gun down on the table near the foyer. And then moves to Sidney with the butcher knife in han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ILL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Pretend this is all just a scary movie, Sid. How do you think it's going to en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dney doesn't respon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TU</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excited)</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is is the best part, Sid. Billy's got it all figured out. Why do you think we kept your father alive so long? Why did we save you for las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ILL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 know what time it is, Sid? It's after midnight. It's your mother's anniversary. We killed her exactly one year ago toda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illy turns to Stu with the knife. They eye each oth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ILL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ead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TU</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Yeah...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illy pulls the knife back and brings it forward quickly, slicing into Stu. He stumbles to ho his knees, WINCING in pai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TU</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Jesus...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Sidney SCREAMS... as blood gushes...real blood, a dark, deep red. Stu inspects the wound to his side... then he smiles...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TU</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ood one. My tur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 takes the knife from Bill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ILL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Don't forget-stay to the side and don't go too deep.</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Stu stabs at Billy's belly, puncturing him... Billy doubles over...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ILL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Jesus... fuck, that hur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DNE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top i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ILLY</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quelching the pai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ot the ending figured out yet? Time's running ou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TU</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Come on, Sid. Think about it. Your father is the chief suspect. We cloned his cellular. The evidence is there.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Billy takes the knife and slashes at Stu's arm, two quick cuts... he doubles over...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ILL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What if your father snapped? Your mom's anniversary set him off and he went on a murder spree, killing everyone...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TU</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n major pain)</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Except for me and Billy... we were left for dead...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ILL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nd then he killed you and then shoots himself in the head. It's a perfect ending.</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TU</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Everyone dies but us. We get to carry on and plan the sequel. Let's face it, these days – you gotta have a sequel.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tu takes the knife and cuts at Bill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DNE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 sick fucks – you've seen one too many movie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illy looks at her, bent over, craze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ILL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h Sid, don't blame the movies... Movies don't create psychos. Movies just make psychos more creativ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tu staggers a bi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TU</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at's it, Billy. I can't take any more. I'm feeling wooz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ILL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et the gun. I'll untie Pop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illy moves to Sidney's fath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TU</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ere'd you put i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tu is searching the foyer for the gu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ILL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t's on the tabl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TU</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o, it's no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illy hobbles over. The gun is gon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ILL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ere the fuck is i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VOICE</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ff camera)</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ight here, asshol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Billy and Stu look up in unison to see...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ALE WEATHERS – CORRESPONDENT FROM INSIDE STOR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tanding in the front door way, gun in hand. Her body tattered and bloody. Her hair a mes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ILL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thought she was dea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TU</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he looked dead. Still doe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ale holds the gun firm, in total control.</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ALE</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ve got an ending for you. The reporter left for dead in the newsvan comes to, stumbles upon you two dipshits, finds the gun, fumbles your plan, and saves the da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dney steps forwar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DNE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like that ending.</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illy lunges at Gale, but she holds steady. Billy and Stu eye each oth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ILL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he can't get both of u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TU</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dds are – she'll miss anywa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n a mad rush, they storm Gale, heading straight at her. She pulls the trigger, but nothing happens... the safety is o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illy charges forward, grabbing hold of the front door, SLAMMING IT SHUT. It catches Gale in the face, knocking her backwards out the door. She goes down... ou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TU</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ool mov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Billy steps out the front door and retrieves the gun from where Gale lays. Then he turns back inside the house to find...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DNEY GON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ILL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ere'd she go?</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tu looks around, staggering now, bleeding heavily... Sidney has completely disappeared. Only her father, bound and gagged remains in the living.</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TU</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don't know Billy but I'm hurti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ILL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Where the fuck did she go?</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uddenly, the phone RINGS. Billy and Stu look at each other. Completely surprised. Billy scrambles over to the phon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ILLY</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picking up phon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llo?</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DNEY</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rom phon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re you alone in the hous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illy looks to Mr. Prescott. The cellular phone is gon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ILL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 bitch – where the fuck are you?</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DNE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ot so fast. We're gonna play a little game. It's called GUESS WHO JUST CALLED THE POLICE AND REPORTED YOUR SORRY MOTHERFUCKING AS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illy looks around the living room.</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ILL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ind h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illy is fuming now... slightly staggering... and starting to lose it. He SCREAMS at Stu who has fallen to his knee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ILL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FIND HER YOU DIPSHI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TU</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can't... I'm bad off, Billy. You cut to deep.</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illy throws the phone at Stu. He mouths to him, so Sid can't hear. "Talk to her... " Then Billy takes off for the kitchen. Stu takes the phon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DNEY</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war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o Stu, what's your motive? Billy's got one. The police are on their way. What are you going to tell them?</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TU</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Peer pressure... I'm way to sensitiv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illy flies back in the room, grabbing the phone from Stu. He's completely nuts now, staggering, bleeding, totally insan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ILLY</w:t>
      </w:r>
    </w:p>
    <w:p>
      <w:pPr>
        <w:pStyle w:val="Normal"/>
        <w:ind w:left="2835" w:right="2829"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CREAMING in phone)</w:t>
      </w:r>
    </w:p>
    <w:p>
      <w:pPr>
        <w:pStyle w:val="Normal"/>
        <w:ind w:left="1984" w:right="1984"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m gonna rip you up bitch. Just like your slut whore moth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DNE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otta find me first, you pansy-assed Mama's bo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Billy starts ripping the room up, overturning furniture in a mad fit of rage... when he notices the hall closet. Touche! He smiles deliriously, heading for it, ripping it open as...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 GHOST MASKED FIGURE strikes from within, with an umbrella, the sharp end hitting him in the chest as it fans out. Billy stumbles back, stunned, as the Ghost comes at him again... the umbrella lodges in his chest, and he goes down.</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Sidney rips the GHOST MASK off her head. She looks at Billy, disgusted, throwing the mask on Billy's now still body. A movement behind her sends her reeling around to find...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Randy slowly sitting up. His body drenched in blood. He's alive... barely. He looks to Sidney... through pain...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AND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You know what I hate most about horror movies? The final scene... it just goes on and on... and it gets so stupid...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Randy manages to stand when a FIGURE COMES LEAPING at him, completely unexpected... it's Stu... barreling into him... they fall back into the living room. Sidney grabs the gun next to Billy and turns to the living room to find...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Randy and Stu rolling across the floor in a dead lock, fighting, both seriously injured... Sid tries to find aim when a...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HAND GRABS HOLD of Sidney's ankle, toppling her to the floor... once again she finds Billy on top of her...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N THE LIVING ROOM</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Randy and Stu pound at each other, beating and clawing...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N SIDNE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As she fights viciously, attacking with everything she's got...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Randy is desperately trying to pry away from Stu... he grabs hold of the television set and tries to pull himself off the floor out of Stu's clutch...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is hands find the top of the TV... the VCR... he yanks on it, gripping it with his hands, bringing it around with force-CRASHING the VCR into Stu's head. Stu drop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N SIDNE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s she digs her hand into Billy's open chest wound. He CRIES OUT BLOODY MURDER. Her other hand brings the gun up to his face... but he head bunts it out the front door... suddenly a flash of silver appears above Sidney.</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illy has grasped the butcher knife... he rises it high above Sidney ready to strike... when a bullet RIPS THROUGH THE FOYER striking Billy knocking him back into the living room.</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Sidney looks up to see...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ALE WEATHER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olding the gun in a death grip as smoke rises above the gun's chamb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dney sits up as Gale moves to her, helping her. Their eyes meet. A life truc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NT. LIVING ROOM – CONTINUOU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illy and Stu lay face up, head to head. Sid and Gale move over them, staring down. Randy joins them.</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AND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d, you found me out... I'm a virgin. And pretty happy about it right now.</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dney nudges their bodies. They both sti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AND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Careful. This is the moment when you think the killer's dead, but then he springs back to life for one last scar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dney grabs the gun from Gal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DNE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Not this tim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he positions her foot on Stu's chest and aim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DNE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is is for my Mom, asshol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he SHOOTS him in the forehead, a clean and perfect shot. The she aims the barrel at Billy who's eyes suddenly open, blinking up at her, blood bubbling from his lips. He's not yet dead. Their eyes lock.</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DNE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nd this Billy stud-bucket is for having an incredibly small weeni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he FIRES another perfect shot. They're both goners.</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Sidney drops the smoking gun, standing silent over the bodies. A quiet moment when suddenly...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 FIGURE LUNGES AT THEM</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Both Sid and Gale and Randy SCREAM in epic, final scare proportions as Mr. Prescott leaps forward, still bound and gagge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d catches her breath, relaxing.</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DNE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 xml:space="preserve">Oh Daddy... </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he rushes to him, untying him... while Gale moves to the bookcase and retrieves the hidden camera.</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GALE</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I wanna close-up.</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andy appears by Sidney's side, helping her untie her father.</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AND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is is probably an inappropriate moment, but you think you'd want to maybe go out with me sometime... like on a dat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dney looks at him, dumbfounded.</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AND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Maybe catch a movi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A long moment as Sidney's face goes from disbelief to resignation to the slight trace of a smil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SIDNE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Only if it's a nice Meg Ryan movi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3402"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RANDY</w:t>
      </w:r>
    </w:p>
    <w:p>
      <w:pPr>
        <w:pStyle w:val="Normal"/>
        <w:ind w:left="1984" w:right="1973" w:hanging="0"/>
        <w:rPr>
          <w:rFonts w:ascii="Courier New" w:hAnsi="Courier New" w:eastAsia="Courier New" w:cs="Courier New"/>
          <w:sz w:val="24"/>
          <w:szCs w:val="24"/>
          <w:lang w:val="de-DE"/>
        </w:rPr>
      </w:pPr>
      <w:r>
        <w:rPr>
          <w:rFonts w:eastAsia="Courier New" w:cs="Courier New" w:ascii="Courier New" w:hAnsi="Courier New"/>
          <w:sz w:val="24"/>
          <w:szCs w:val="24"/>
          <w:lang w:val="de-DE"/>
        </w:rPr>
        <w:t>You got it.</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He smiles at her... watching as Sidney grabs hold of her father, holding him tight as Gale Weathers, with camera in hand, gets one hell of an ending to this SCARY MOVIE.</w:t>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r>
    </w:p>
    <w:p>
      <w:pPr>
        <w:pStyle w:val="Normal"/>
        <w:ind w:left="567" w:right="567" w:hanging="0"/>
        <w:rPr>
          <w:rFonts w:ascii="Courier New" w:hAnsi="Courier New" w:eastAsia="Courier New" w:cs="Courier New"/>
          <w:sz w:val="24"/>
          <w:szCs w:val="24"/>
          <w:lang w:val="de-DE"/>
        </w:rPr>
      </w:pPr>
      <w:r>
        <w:rPr>
          <w:rFonts w:eastAsia="Courier New" w:cs="Courier New" w:ascii="Courier New" w:hAnsi="Courier New"/>
          <w:sz w:val="24"/>
          <w:szCs w:val="24"/>
          <w:lang w:val="de-DE"/>
        </w:rPr>
        <w:t>THE END</w:t>
      </w:r>
    </w:p>
    <w:sectPr>
      <w:type w:val="nextPage"/>
      <w:pgSz w:w="12240" w:h="15840"/>
      <w:pgMar w:left="1418" w:right="1758"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567" w:right="567" w:hanging="0"/>
      <w:outlineLvl w:val="0"/>
    </w:pPr>
    <w:rPr>
      <w:b/>
      <w:bCs/>
      <w:lang w:val="de-DE"/>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567" w:right="567" w:hanging="0"/>
    </w:pPr>
    <w:rPr>
      <w:b/>
      <w:bCs/>
      <w:lang w:val="de-D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UTIL\WORD\MODELLI\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6T10:08:00Z</dcterms:created>
  <dc:creator/>
  <dc:description/>
  <dc:language>en-US</dc:language>
  <cp:lastModifiedBy>Alberto Cassani</cp:lastModifiedBy>
  <dcterms:modified xsi:type="dcterms:W3CDTF">1999-04-12T19:25:00Z</dcterms:modified>
  <cp:revision>2</cp:revision>
  <dc:subject/>
  <dc:title>Scream</dc:title>
</cp:coreProperties>
</file>