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Scream 2</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Kevin William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Marianne Maddale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Cathy Kon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Wes Cra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vid Arquette</w:t>
        <w:tab/>
        <w:tab/>
        <w:tab/>
        <w:t>Dewey Ri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ve Campbell</w:t>
        <w:tab/>
        <w:tab/>
        <w:tab/>
        <w:t>Sidney Pre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urtney Cox</w:t>
        <w:tab/>
        <w:tab/>
        <w:tab/>
        <w:t>Gale Wea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rah Michelle Gallar</w:t>
        <w:tab/>
        <w:t>Cici Coo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mie Kennedy</w:t>
        <w:tab/>
        <w:tab/>
        <w:tab/>
        <w:t>Ra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ane Martin</w:t>
        <w:tab/>
        <w:tab/>
        <w:tab/>
        <w:t>Jo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 O'Connell</w:t>
        <w:tab/>
        <w:tab/>
        <w:tab/>
        <w:t>Der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mothy Olyphant</w:t>
        <w:tab/>
        <w:tab/>
        <w:t>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MOVIE THEATRE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 old preserved movie theatre. The kind only found in a small town. Very picturesque. The marquee in front rea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NEAK PREVIEW TO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ted 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ine has formed around the block, GUYS and GIRLS – mostly college 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on a girl, MAUREEN, no more than 18. A friendly face with innocent eyes. She stands in line with her boyfriend PHIL, same age. A handsome counterpa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ate scary mov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HI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ll be okay, baby, I'll hold your h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f we hurry, we can still catch the Sandra Bullock mov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HI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 got free ticke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pulls her close, snuggling with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BOX OFF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and Phil reach the box office, presenting their ticke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pass through the front doors where an USHER stands randomly handing out GHOST MASKS. A Hollywood variation of a most familiar one. Phil takes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s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USH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studio sent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THEATRE – A MINUTE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mall theatre is nearly packed to capacity. Maureen and Phil enter, moving down the aisle searching for two seats. A YOUNG GIRL SCREAMS, whizzing by them as a GHOST MASKED GUY chases after her. The crowd LAUGHS. Everyone is having f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and Phil find aisle seats down towards the screen just as the lights DIM. People FAKE SCREAM in terror. A very lively crow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redits roll as the movie begins. The studio logo appears followed 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OBERT RODRIGUEZ FI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turns to find a GHOST MASK in her face. Phil has slipped it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on't think s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hil gets in her face, playing with her. She swats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ake it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HI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oblig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ore credi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SED ON THE BOOK "THE WOODSBORO MURDERS" BY GALE WEA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looks behind her, toward the rest of the audience. A sea of white ghost faces fill the theatre. The publicity masks actually glow in the dark. A chilling sight that leaves Maureen extremely spook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movie begins. A house in the middle of nowhere. Lights burn from with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the house, a YOUNG GIRL, Alicia Silverstonish is taking a shower. The water cascades over her nubile body. Suddenly, a FIGURE is glimpsed through the curtain. It's all very PSYC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w why does she have to be naked? How does that serve the pl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HI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ssshh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hone RINGS. The young girl pulls the shower curtain aside to reveal a robe hung on a hook. She grabs it, running from the bathroom, into the living room, grabbing the ph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menacing VOICE respo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 is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tell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is not having a good time. She's already spook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ate this 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phone rings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y did you hang up on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 is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IN THE THEATRE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shifts in her s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y doesn't she just hang up and call the police? Stup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HI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us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gonna pee. You want an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nods. Maureen stands and moves up the ais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LOBBY – SECONDS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emerges from the theatre and into the small lobby. It is dark and shadowed. She moves down a long hallway to a staircase. A "BATHROOM" sign with an arrow points downstai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hits the stairs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ASEMENT LOUNGE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small lounge leads to two bathroom doors. Very low lighting. Maureen descends the stairs, heading for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GIRL'S RESTROOM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large bathroom. Five stalls line one wall. The door CREAKS open. Maureen enters and shoots for a st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INSIDE THE STALL – MOMENTS LATER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finishes up, fastening her pants. Suddenly, the bathroom door CREAKS open. Maureen listens. FOOTSTEPS are heard. Loud and heav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eyes the crack in the stall door. Not much is visible. Suddenly, a SHADOW sweeps by. The footsteps sto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finishes up quickly. She flushes, throws the stall door open and rushes out to f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ATHROOM EMP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tall doors are all closed. Maureen shoots for the door. She rips the door open as a FIGURE rushes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YOUNG GIRL followed by her FRIEND, both perky and loud. They hurl past Maureen, LAUGHING and carrying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got so scared my bladder roll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2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chicken shit. It's just a mov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 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it really happened. It's a true sto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is out the door. Now thoroughly spook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ASEMENT LOBBY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lone, Maureen moves for the stairs when a FIGURE emerges from the shadows. A GHOST MASKED SHAPE appearing behind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UNGING FOR HER, grabbing her, spinning her around. She SCREAMS MADLY as the Ghost starts LAUGHING. The mask comes off. It's Ph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a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HI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sorry, I'm sorry but I had to. It was too eas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are so not funn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hil takes her in his ar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HI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ome on, baby. Lighten up a little, will y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get scared really easy, ok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HI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gotta go with it. Scary movies are great forepl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s sincere. He leans down and plants a kiss on her. She caves, kissing him back. Sweet and sensu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just have a hard time with insipid, sexist vio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PHIL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nibbling her ne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can still Sandra Bullock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URE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nibbling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andra started without us. We can stay. He kisses her again, then breaks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HI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Okay. I gotta whizz. Meet me upstai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nt some popcor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HI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moves up the stairs out of sight. Phil turns, reaching for the bathroom door just as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HOST MASKED FIGURE appears in his path. Phil steps back, surprised. Suddenly, a flash of silver shoots forth as Phil is pierced with a long sharp knife. Quick and silent. He bellies over just as the Ghost Shape strikes again. Phil goes down without a scre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LOBBY – SECONDS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is at the concession. A GIRL at the counter hands her change and Maureen is off with soda and a tub of popcor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DARK THEATER – SECONDS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AMS and GASPS from the audience as the movie plays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patio chair comes flying through a glass door. The young girl in the movie tears off running, SCREAMING, flying through th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rowd is really with the movie. Some even talk to the screen. "You dumb bitch. Get out of the house." et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makes her way back to her aisle seat. She sits down nex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H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ho sits with the mask on. The reflection from the movie bouncing against it in the dark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ive it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sits down, with the popcor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w many stabs did I mi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young girl slips out a side door, completely terrified. In her hand, she holds a portable ph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offers Phil popcor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y doesn't she r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hil turns to her, bringing his finger to his masked lips, SSSHHING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young girl runs by a window. She looks in. A GHOST MASKED KILLER stares back. The Figure CRASHES through the window attacking her. She fights him off, getting away, run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veryone in the theater is SCREAMING. Maureen tries her best to detach herself from the movie. She eats her popcor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is is so tir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turns her attention to Ph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y, you... pasty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hil ignores her. She reaches over in the darkness putting her hand on his knee. She inches it up. The Ghost-masked Phil just stares a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sa the matter? Can't I get your gho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young girl is running through the yard. The Ghost Killer is right behind her, chasing her... she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pretends to watch the movie while her hand continues to move between Phil's legs. She stares ahead, WINCING at what's about to happen to the girl 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doesn't notice as Phil pulls a long sharp hunting knife from inside his coat jacket. Maureen's hand moves up Phil's jacket... something stops her. She feels something on her fingers... something wet. She pulls her hand back, the reflected movie illuminating bloody fing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stares at her h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host advances on the young girl, grabbing her, pulling her to him, raising high a long, hunting knife. The young girl is helpl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looks at Phil, confused... as if seeing for the first time... IT'S NOT PHIL. She pulls away when, the Ghost-masked Figure grabs her with one hand, the other one clutching the hunting kn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sees it, her mouth billowing forth a LOUD SCREAM that is matched by the entire audience as they SCREAM at the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young girl is stabbed in the hea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is helpless. The knife comes fast and furious, striking her in the stomach. She falls forward, into the aisle 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young girl, clutching her bloody chest... drags herself, crawling across wet grass... the killer behind her... raising his knife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opcorn flies as Maureen falls forward, into the aisle, clutching her bloody stomach. She's speechless, unable to SCREAM. She holds her bloody hand out for all to see, begging for help. She stumbles down the ais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omeone YELLS "Sit down." Maureen turns to several PEOPLE who begin to react. She turns behind her to see the Ghost Face coming at her again... knife rai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young girl is slashed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knife slices into Maureen again... then again. The theatre audience is starting to take note as the Ghost keeps slashing at her repeatedly with the knife. A horrifying, sickening s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stumbles forward, her bloody body moving down to the front of the theater. Suddenly, the entire audience begi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PPLAUD AND CHE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ureen, swaying from side to side, turns to the crowd and emits a HORRENDOUS BLOOD CURDLING SCREAM 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young girl lets out an enormous EAR SCREECHING SCREAM that mirrors Maureen's as the killer attacks one last time, stabbing her, silencing her fore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host slashes out one last time, direct and fierce. Maureen falls back against the movie screen... very much dead. Her arms flail across the screen... smearing blood over the wide screen image of the GHOST MAS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680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MASH CUT TO BLACK</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AM 2"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FADE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DORM ROOM – MOR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typical college dorm room. Industrial strength furniture. There's two of ever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RINGING phone stirs a YOUNG GIRL in bed, asleep under a mound of blankets and pillows. The girl starts to rise as the phone is answered. A VOICE is heard. Brass and sass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uh-huh... Who is this? Well, we identify ourselves around here. No, you can't. Uh-huh... yeah, 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irl rolls out of bed, her hair falls away to reveal her face – It's SIDNEY PRESCOTT. Two years older has brought a maturity to this beautiful young woman. Her face posses a survivor's edge. Stronger and more determined, she appears to have weathered the sto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go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stands and moves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r roommate and friend. An attractive young black woman. Twenty at most. Brazen. Fun. Full of life. She hands the phone to Sid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Knock yourself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llo?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silen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Sid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VOICE spits out of the phone. Deep and haunting. Sidney doesn't flin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s your favorite scary mov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 is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tell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grabs a small device hooked to the phone. She takes a look at its displ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ory Gillis. 442-8730.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t flash, Cory – prank phone calls are a criminal offense prosecuted under penal code 653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ICK! The phone goes d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Enjoy the mov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hangs the phone up, turning to Hall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ime to change numbers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ah... I think it'll die off. It's opening weekend. Let's see how it go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grabs her robe and shower bucket as Hallie channel surfs. Various morning news programs are on their small TV. Snippets are he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EPORTER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om T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The two victims, Maureen Evans and Phil Stev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hannel switches. A YOUNG MAN is being interviewed. Attractive, sullen. S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from TV)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ease, I just wanna be left al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is voice stops Sidney cold. She turns to the televi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 sure gives a lot of interviews for someone who wants to be left al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ie hits the remote. The man's image disappears as the TV goes off. Hallie turns, all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et your ass in gear. You're late. Don't forget we've got rush at the Deltas tonight. Don't wear anything you don't want trashed. Sid? 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turns from the television. Momentarily lost. Recovery is immedia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can't believe I let you talk me into going Gree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moves to the door and throws it open. A GHOST FIGURE LEAPS at her. She SCREAMS but then stops her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s just a costume hung from her doorframe. Preset, to scare. Another prank. Sidney rips it down, turns to Hallie, throwing the costume at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umps. Nice handbag. Whaddya th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is surprisingly cool. She exits out the door, leaving Hallie staring at the Ghost Mask in her ha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DORMITORY – MORNING – LITTLE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steps outside of her dorm. The morning sun shines down as Sid breathes in, taking in the day just as FIFTY NEWS REPORTERS NOB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EPORTER #2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did you know the victi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EPORTER #1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 you feel responsible for the murd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murd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icrophones are shoved in her face as Sidney is seiged upon by journalists and TV cameras. She starts to pani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EPORTER #3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 you think there will be more murd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is mortified. She pushes and shoves but there is no escape. The questions come at her like lightning. She sees a whole in the crowd and goes for it as a REPORTER, a flashy woman – all hair and teeth, thick sunglasses, moves in her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FLASHY REPORT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id you kill them last night, Sid? Has it gotten to you? Have you finally snapp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s eyes flare. Her fist starts to clench w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M! Someone beats her to it. A fist flies out from the crowd, connecting with the flashy woman's face. She drops. Sid spins around to f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WEATH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anding, tight-fisted. Their eyes meet. A quick moment. Sidney is happy to see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onslaught continues. Cameras flash, reporters shove. Gale moves in front of Sid, holding the crowd at bay. The reporters begin to throw questions at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to Si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Quick, get outta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s going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Just go. l'll find you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wastes no time. She takes off, running around the side of the building. She stops, takes a breath, but the reporters are on her tail. She looks up to see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MALL CAMPUS SECURITY VEHIC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ppear, moving towards her. It slows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S VOIC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from the vehicl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p on, S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goes for it as two hands reach out to help her. One smooth move and Sidney is in the arms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RIL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looks at him. Her face a book of ques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going on, Dew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smiles at her. A safe, warm smile. His face as cute as e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ll be al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ECURITY CART – MINUTES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ecurity cart trots along, passing STUDENTS coming and going. Dressed smartly in a campus security outfit, Dewey maneuvers the cart across the campus grounds. Sidney rides beside him, horrified as she listens to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ree hundred people watched? Nobody did an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y thought it was a publicity stu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h my God. How could it happ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y don't know. It was carefully planned. Earlier in the day the victims received anonymous passes to the mov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a copycat killer I knew this would happen. That fucking mov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art comes to a stop in front of a build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s of now, they don't see any relation. But they're checking it out. The state, Special Task Force, FBI – they're all here. They'll find the gu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ook, Sid, why don't you take off? Disappear for a few days. I'll come with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I will not crawl under a rock. This is a fucked-up world and people kill people all the time. I'll just get used to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steps down off the security cart and helps Sid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thing will happen to you. I prom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s tough demeanor is cracking. She takes a deep brea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why I'm here, right? We take care of each other. C'mon, I'll walk you to cla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starts off, for the first time, a severe limp is visible as his left leg drags behind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go, it's all stairs, I can take it from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n't wor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I'm completely equipped with mace, alarm whistle, keyring, knife, a degree in defensive comb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Just in c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This is nothing, Dewey. I'll be okay. Go back to work and let me get back to my quasi pseudo-happy exist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reaches up and gives her pseudo-brother a kiss, then takes off for the building. Dewey watches until she disappears inside, then limps back to his security ca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TUDENT UNION PARKING LOT – MINUTES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newsvan pulls up and parks next to a trough of other newsvans and REPORTERS. Some are doing live remotes, others ready themselves for the next onslau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gets out of the newsvan, her cellular affixed to her 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on't know... no one's talking. What's the studio's position? Never happen. They'd be stupid to pull the movie. With all this free press – they're gonna have huge numbers this weekend. It'll break box office records. Of course I have bum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s CAMERAMAN can be seen behind her, in the van fussing with equip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 (CONT'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need two minutes at six o'clock. I wanna do a piece on the slain kids – no sympathy shit – let's stick with the movie angle. I wanna pull a clip from an old fil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turns to her cameraman, snapping her fing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y, what was the name of that mov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uy looks up at her. It's RANDY. Two years older but still the charming jokes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AND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 KNOWS YOU'RE ALONE. MGN/UA. 1980. Tom Hanks' first fil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ALE (CONT'D)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into ph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KNOWS YOU'RE ALONE. Yeah, find it. Don't worry, I've got it covered... I have a plan. Yeah, I'll get it. Give it a rest – I said I'll get it.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hangs up, turning to Ran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ressure's on. You ready for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there, man. No worries. I got ya covered. I'm so there. That's why I'm here – because I'm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andy holds up his camera – stok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CHOOL OF FILM –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moves down a hallway. Not your typical school building. Through open doorways, film equipment is glimpsed. Editing bays and the like. She's in the Film Departm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comes upon an open door and peers in. A large room, a class is in progress. She slips in quie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LASSROOM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takes a seat at the back of the room. A handful of FILM STUDENTS sit around on torn couches heavy in discussion. Sid goes unnoticed as she watches a whirlwind debate. A SNOTTY GUY is pontificating a poi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NOTTY GU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equels are too handicapped. By definition alone, they're inferior fil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llie sits on a couch next to MICKEY, 20's, atheletic, cool and rowdy. Arms enwrapp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llshit generalization. Many sequels have surpassed their origin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NOTTY GU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ame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LIENS Far better than the origin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ANOTHER GU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ubject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OME GIR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ife's subjective. I much prefer Ridley Scot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onversation overlaps, everyone arguing... making their point about ALIENS VS. ALI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way. ALIENS rocked. "Stay away from her – you bit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NOTTY GU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ll give you that one. Name an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2.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OME GIR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ve got a hard-on for Camer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NOTTY GU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 bigger budget does not make a better movie. TERMINATOR one is historic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omeone screams out, "You Sarah Connor?" as the TEACHER, a young artsy type, speaks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ARTSY TEACH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w about THE GODFATHER PART I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oooohhh. The whole room goes worship silent. All in agreem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NOTTY GU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almighty exception. Name an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YOUNG MAN, handsome and smooth, jumps into the conversation. His name is Dere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EMPIRE STRIKES BACK. Smarter story. Improved effec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om the back of the room, Sidney watches him. Fixa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liked JEDI. With the furry th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veryone BOO'S. "Ewoks bl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ucas and his Romper Room sta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got. I got it. FRIDAY THE 13TH, PART 20.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NOTTY GU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ase in point. The entire horror genre was destroyed by seque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ARTSY TEACH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Really? And why do you think that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NOTTY GU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quels suck. Hello. It becomes about: money and no one's interested in qua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more than that. Horror films are only as good as their villains. How can Freddie and Jason possibly be scary after they've been diluted through five or six seque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TEACH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s the solution? If you were making a sequel today what would you do differen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lass stews on this. Derek turns, spotting Sidney in the back of the room. She gives a half wave. He starts for her, excusing him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NOTTY GU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point is – I made my point. Sequels su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RRIDOR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rek and Sidney move out into the hallway. Derek throws his arms around her protective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w are you? You weren't in class. I called as soon as I he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skipped. Too many "That's her" loo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sorry, baby. What can I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n't ask what you can do. No coddling. Life rolls on status qu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looks at her with bedroom 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can do that. And I can also do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moves on her, wrapping her in his arms and kissing her passionately. She breaks away, laug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P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it's a failed objection. He kisses her again and they're soon devouring each other like two people in love. Right in the middle of the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TUDENT UNION – LATE AFTERNO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lace is a circus. The front steps of the student center have been roped off to form a platform. A podium and mike have been placed cen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ROWDS have gathered for the press conference that is being held by the university. Reporters and cameras have been roped off to the side. On stage, DEAN FISHER, a sharp looking woman in her forties is talking to spectato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EAN FISHER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ading from a prepared statem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nd we feel this unfortunate isolated tragedy in no way reflects upon our fine school and we should trust that the authorities and FBI are acting quickly to bring us answ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side her stand uniformed COPS, the local SHERIFF, FBI AGENTS. She continues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ROPED OFF NEWS SEC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walks through the crowd, listening to the D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EMALE VOICE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Can I have a seco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spins around to find DEBBIE SALT, the flashy reporter who she decked earlier, standing in front of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ook, I'm sorry about the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BBIE SALT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Job hazard. Debbie Salt, stringer – NEWSWEEK. Answer a few ques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Fair enoug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BBIE SALT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are you doing here? I thought you had retired from field report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woman has immediately put Gale on the defensive. TWO OTHER REPORTERS have taken notice. Suddenly, CAMERAS are on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you know I'm dear to the subject mat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BBIE SALT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much richer as a resul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 I know you? You look famili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BBIE SALT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took your vulture seminar seminar at Berkeley last y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ood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in seconds the vultures are upon her as Gale Weathers is beseiged by REPORTERS. The questions spew forth. "Why are you here?" "Is this the work of a copycat killer?" "Have you talked to Sidney?" et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ver smoo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uys, you're missing the sh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with that Gale wanders off into the crow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TA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LOCAL SHERIFF, a smart looking guy in his 50's is fielding ques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we have no evidence of a serial killer. We think the killer acted deliberately and not at rand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THE LA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udents and concerned faculty stand. Among them are Sidney, Derek, Hallie and Mickey. Next to them stand JOEL, 20's, black, sensible and friendly. A very intelligent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 what are they doing? He's talking but he's not saying an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unds like they don't know an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 you think they'll cancel Hell Wee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getting nailed – you're not getting out of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om across the way, two gorgeous sorority type girls, LOIS and MURPHY stand with their FRATERNITY JOCK BOYFRIENDS. All looks and attitude. Their eyes are on Sidney as they huddle in a conspiratory st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ave they questioned you yet, 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is has nothing to do with me, Joel. There's an estimated 270 serial killers currently active in the US at any given time. I can't control that. Who's hung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ave rehears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ave to watch rehears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llie kicks him. Joel moves to 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gotta hit the library. Anatomy. Some of us have real majors. You gonna be okay, 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not allowed to ask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ll stop by the Deltas to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Jo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oel smiles, heading out as the two sorority girls, Lois and Murphy saunter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pledges. Enjoying yourselv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stantly, Hallie stands at attention. Sidney joins begrudging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s, sister Lois. Very much so. Thank you for ask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URPH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ood. We need your help, pledges. Are you familiar with the Deltas TP fundrais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ledges shake their heads. Suspicious. Lois withdraws two rolls of toilet paper from her book bag and passes them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LOIS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n our efforts to raise money for our favorite cau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URPH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this week's TKE kegg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e ask that you sell individual squares of toilet paper for a mere nickel a pie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URPH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ve set you each at a five dollar quot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ome on, guys. Uncoo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URPH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m I getting fraternity interference, Mick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okay. I can peddle toilet pap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d, you don't ha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takes her toilet pap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special treatment. I can do this. C'mon Hall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throws him a comforting glance. She's okay with this. She heads off with Hallie. Derek watc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w do you put up with this Greek 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y, it's cool. Hallie's into it, I'm into Hall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ACROSS THE WA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moves through the crowd as the press conference/rally continues. She runs dead smack in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ir eyes meet. A long moment. The silence between them is revea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Dw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iss Weath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ve been trying to reach you but you haven't return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on crowd patrol, Miss Weathers, excuse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tips his hat curtly, then starts off. She stops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name's Gale, rememb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turns on her. His eyes on f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s, Miss Weathers, your name is embedded clearly between my 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see you read the boo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s, I do retain reading skills. Sh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an explanation is, of course, out of the ques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age 32. "Deputy Dewey filled the room with his dim-witted Barney Fifish presence." I think you've explained your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h Dewey, I'm sor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what you are is a money hungry, fame- seeking liar and – forgive me for saying – mediocre writer who has a cold storage shed where her heart should b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is stings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have every right to be ups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age 41. "Deputy Dewey oozed with inexperi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never meant to imp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w do you know my dim-witted inexperience isn't merely a subtle form of manipulation used to lower people's expectations thereby enhancing my ability to effectively maneuver within any given situ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is at a lo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sorry. I don't know what else to say except I'm sor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I'm the one who's sorry. I misjudged you. Now if you'll excuse me, I have some oozing to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turns and limps away, leaving Gale staring after him. Her face smashed fi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TA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heriff continues fielding questions from repor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there has been no evidence that more than one killer is responsib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CROSS THE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and Hallie have split up. They move through the crowd selling toilet paper. Several STUDENTS make their purch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pockets her change, looks up to see Gale, standing alone. She goes to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Hello. How ar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okay. PEOPLE magazine won't stop calling but other than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sor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well... you are the definition of mixed emotions. I really should hate you... I see your movie's getting good review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 seems to be causing a stir. What's with the toilet pap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hell week. I'm pledging the Delt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good to see you involv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y morn was a Delt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at. People have begun to notice the two of them talking. Reporters and spectators have slowly circled them. Gale looks around. She spots Randy, who appears behind Sid, with his camera. Gale gives him the nod. He throws the camera up, hits the l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spins around, surprised to see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hat are you doing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t then she sees someone else, standing off to the side. A man she recognizes immediately. He looks at; her, his face sullen, broken. Sidney loses her brea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moves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Sid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motions to Randy. He maneuvers, getting the two of them in frame. A long moment, Sidney just stares at him. Completely off guard. She looks to Randy who aims the camera directly at her... filming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are you d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turns back to Gale, staring holes through her, realizing she's been set up. She looks back to Cotton. She doesn't know what to say. She turns back to Gale. Eyes afl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BIT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storms off, disappearing in the crowd. Cotton turns to Gale. His face pain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is was a mistake. I shouldn't be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takes off, pushing through the crowd. Randy stops film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n you say back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id you ge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I go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andy is clearly not happy about his part in this. It's in his vo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need to check your conscience at the door. We're not here to be lov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andy's face reveals otherw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AT THE PODIUM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sheriff continu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we don't anticipate another murder but we are taking every precaution 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ORORITY ROW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small street that dead-ends in a cul de sac. Large old homes populate it. Greek signs adorn the place. Welcome to Sorority R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ORORITY HOUSE / LIVING ROO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huge living room. Divided sensibly in several sections. Nicely done. Et is empty except for one girl who lies on the couch watching television. This is CICI, pretty with a lively energy about her. She channel surfs while talking on the ph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n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they broke up again. Bailey won't stop drinking and Sarah can't take it anym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om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ought he was doing A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he quit – the whole God thing – he has issues. The previews for next wee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EP! BEEP! Call waiting bleeps throug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ld up... someone's calling. (she clicks over) Chi Omega Hou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MAN'S VOICE. Deep and allu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 is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ho's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meone who wants to talk to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ed? Where are you? Are you drinking? Hold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clicks back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eddy's on the other line. He sounds drunk. I'll call you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 shit. He only calls you when he's drunk. Don't go over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wo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n't. Think Bail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lright, alright... I'll call you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clicks back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kay, Ted, you sound loaded. What's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s 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ealizing, it's not 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h, I'm sorry. My bad. I thought you were someone el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ok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 do you want to speak with? Nobody's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ere is everybo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re co-sponsoring the Acid Rain mixer at the Sig Ep. house to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y aren't you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designated driver. I have to be here in case a sister calls and needs a r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too b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rink with your brain." That's our motto. Who are you calling f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if I said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if I said goodby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y would you wanna do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y do you always answer a question with a ques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inquisit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impatient. Look, do you wanna leave a message for some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lence. No respon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Hello? Where'd you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lence again. And t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 you wanna die tonight, Cici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lmost a whisper. Simple. Direct. His voice pierces Cici. Her eyes widen. BEEP! Call waiting CLICKS throug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ust a second.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clicks ov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gets up and moves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FOYER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checks the front door, making sure it's lock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s it Ted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some creep asshole trying to scare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hell week. Chill. The movie murders have brought out the crazies. It's no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MP! A noise from upstairs. Cici spins around to the stairc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i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eard a no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Upstai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MP! Something moves upstairs. It sounds almost like footste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it. Cici moves to the staircase. She peers up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ICI (CONT'D)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calling ou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llo? 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à la Friday the 13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Kill, kill, kill, kill, hah, hah, hah, h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top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can't believe you're alone in that hou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looks up the staircase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oft whi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think I'm al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loorboards CREAK above her. Cici frea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outta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flies to the door, unlocking it, throwing it open. She moves out onto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FRONT PORCH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wooden porch with a bulb glowing overhead. She stands on the porch steps, looking back, through the open door, into the house. The phone starts to CRACK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breaking up. Where ar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ut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sma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looks up and down the street. A YOUNG GUY walks along the sidewal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alling out to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you? HELLO? HELL0?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uy wears a headset, his head bobbing to the beat. He doesn't see her. Cici looks up the street to a sorority house down the block. Lights burn from within. People come and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re's something going on at the Delta Zeta's. I'm gonna walk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moves further down the porch steps. The phone begins to CRACK severe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hone begins to go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do that. Hang up... ca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stati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I can't hea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major static)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ng up... c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losing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ON PHON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campus security... send someone... check out... p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kay, okay. I'll call now. I'll call you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hangs up the phone. She hits the "TALK" button. Nothing but static. She tries again. She can't get a dial tone. She looks back to the front door. She hesitates quickly, debating, then she moves back up the porch ste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tries the phone again. It still won't connect. She moves back to the front porch. It connects. Major static. She dials 511.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major static)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mpus Secur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I'm calling from the Chi Omeg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o much sta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sorry. I can't hear you. 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eyes the open front door. She inches back to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A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an you hear me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 bad..connec... call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hone goe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ici redials. The same st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cal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can't hea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peers through the front door, into the house. It's completely empty. Cici steps back inside the house. The connection becomes much clear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calling from the Chi Omega house. Someone is harassing me. 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re's no one on the l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A FIGURE APPEARS BEHIND HER. A HAND GRABS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spins around, SCREAMING BLOODY MUR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id the phone 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anding before her is DAWNIE, a young girl, sweet, pre-occupi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Jesus, you scared me. What are you doing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AWN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live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thought you were going to the mix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AWN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ad to change. Did anyone c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some asshole trying to scar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front door remains wide open. The phone RINGS. Cici stares at it in her hand. She doesn't answer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AWN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re you ok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nods, answering the phone. ROCK MUSIC BLARES from the recei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NK GIR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om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need a ride. Taxi! Tax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IC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ere ar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RUNK GIRL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om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at Grogs and need a ride to Acid R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AWN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 is it? Is it Tin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y're at Gro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awnie grabs the phone, moving into the living room. She moves to a mirror and fusses with her ha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AWN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ina, it's Dawnie. I'm on my way. Cici follows her back into the living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ll go. I don't mind. Rea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awnie hangs up the phone, turning to Cic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AWN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ake the next one. You should set the alarm. There's a killer on the loo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eflected through the mirror is the foyer. Neither see as a SHROUDED FIGURE appears through the front door. Dawnie turns back to the mirror just as the Figure sweeps into the dark dining room and out of s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awnie starts back for the front door. The phone R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awnie grab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AWNIE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s Cici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AWN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s cal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awnie throws her the phone and races out the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AWNIE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your ill-concieved boyfriend. Seeya later. Set the ala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SLAMS the door shut behind her. A second later we hear it lock. Dawnie brings the phone up to her 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it's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nearly collapses. She's starting to los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AAAT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n't forget to set the ala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hangs up, throwing the phone across the room. She moves back to the foyer where an alarm panel is positioned in the wail. She hits a coupla digits and a BEEP is heard as she activates the ala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checks the door, making sure it's locked, then she turns and moves into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ARK DINING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finds the light switch. CLICK! The room is illuminated. Two long dining tables run the length of the room. It's empty. Void of the Fig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KITCHEN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large, dark kitchen. Cici moves to the frig and opens it, She gives it the once over. The frig light reflects against her face. She closes the refrigerator, not seeing the Shadow that bounces across her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 moves to a sliding glass door that overlooks the backyard. She checks the lock. Secure. Then, the phone R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turns to the phone that's attached to a nearby wall. It RINGS AGAIN. She reaches for it, answering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IC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TWO HANDS LUNGE OUT OF THE DARK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e finds her neck, the other grabs her by the hair, wrenching her head backwards and spinning her around, shoving her, pushing her into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LIDING GLASS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lass explodes everywhere, shattering to bits as Cici's body crashes through it, setting off the ALARM. A loud, shrill RING resonants through the house as Cici's body lands on the deck outside. Still. (NOTE: WES DOES REALLY SCARY SHI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DELTA ZETA HOUSE – MINUTES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 doors down from Chi Omega. A big, old Gothic home serves as the Delta Zeta sorority. MUSIC PLAYS from inside. It sounds like a par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DELTA ZETA LIVING ROOM – SA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oom is filled with fifteen to twenty people. SORORITY GIRLS and FRAT BOYS who SCREAM and CHEER as they watch four girls who sit on their knees, hands behind their back, in front of a coffee table devouring plates of macaroni and cheese topped with whipped cre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Hallie, and two other girls, TERI and LUCE tear into the macaroni with all their might. Gobbling it up, making a mess of themselves. Mickey is next to Hallie, coaching her on. On Sid as she finishes her pla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histle B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URPH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ooks like we have a winn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sits up. Macaroni and whipped cream is all over her face. She smiles the victor. Everyone APPLAU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URPH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gets to skip the next round of Bulimia bin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llie, a face full of grime, eyes 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bit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crack up. Someone passes her a towel. She stands wiping her face, looking across the room as Derek enters through the front door. She waves at, him. He hurries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ere have you been'? You missed my shining moment. I won the macaroni sundae bin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sorry honey. I got beh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HALLIE AND MICK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ickey is cleaning off Hallie's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on't want you to choke or anything but you're trailing. You need to pick the pace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swats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ID AND DERE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and Derek stand arm in arm watching the next rou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mplete throw a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y new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bout 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forbidden subje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a FRAT BOY pops into th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FRAT BO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 guys, outside. Something's up at the Chi Omega. Police are everyw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eople begin to stand, moving to the windows and front door. Sidney looks to Dere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DELTA ZETA HOUSE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veryone comes flying out of the front door and into the yard as POLICE CARS WHIP BY. SIRENS BLA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GLE ON STRE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 doors down sits the Chi Omega house crawling with police, ambulances, repor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Yo – let's check it out." "C'mon." The entire crowd takes off in droves down the street. All except f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AND DERE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tand on the porch, watching as the street becomes a circ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SIDNEY'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know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HI OMEGA HOUSE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the Sheriff, police, FBI... the house is crawling. Dewey sifts around on his own, checking things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KITC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and the Sheriff stand at the shattered glass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ots of blood. But no bo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ave you checked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ttic, garage, basement, no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ake the neighborh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heriff turns to his 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lright men, listen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is all 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DELTA ZETA HOUSE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rek and Sid stand on the porch, his arms around her. Her face is num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starting all over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emme take you ho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ll get my jack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indifferent, moves through the open front door, back inside the house. Her face and mind detached from what's going on. Derek remains on the porch, watching the spectacle. Slowly, the door behind him clos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DELTA ZETA LIVING ROOM – SA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moves through the living room, she grabs her coat when the phone RINGS. She looks at it suspiciously... knowingly... she reaches for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Sid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VOICE. Low and haunting. Sidney closes her eyes. When she opens them tears are immediate But still, she refuses to cr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 ar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on, Sidney, so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do you w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o see every ounce of blood drain from your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Voice has never sounded more evil... more seductive. Sidney doesn't flinch. She holds stea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n come and get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with that Sidney hangs up the phone, SLAMMING it down. Silence. And t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y pleas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Voice comes from inside the room... behind her. Sidney spins around and finds herself staring at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HOST MASKED FIG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t not the one from the movie theater. The one from Sidney's nightmare long ago. It stands in the foyer archway, staring at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sustained moment. A stand off. Sidney doesn't move. But then the killer withdraws his trademark. A long, steel hunting knife... blood stain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BOL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the GHOST LEAPS at her. She SCREAMS, dodging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THE POR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rek hears her SCREAM. He turns to the front door. He finds it locked. He starts to BEAT on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 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LIVING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just dodges the Ghost, just missing the knife's blade. She bolts through the living room, to the front door. Derek beats on it from out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FOY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He's in the house. Help...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truggles with the door, there are too many locks, the Ghost is already upon her. She looks to the stairs, thinks better of it... flies through the din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FRONT PORCH – SA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rek is going nuts trying to get into the house. He moves along the porch to the windows, looking through. He watches as the Ghost Figure chases her into the kitchen. Derek looks about the porch. He rears his foot back and kicks in the wind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KITCHEN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moves through the kitchen to the back door. She struggles with the lock as the Ghost is right behind her. She barely makes it out the back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BACK YARD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large, fenced in yard. Lots of big oak trees. Sid flies down the back porch and into the yard. She moves across it, passed trees and shrubs. She spots a closed fence door in the back of the yard. She looks behind her to f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O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scans the yard, the Ghost Figure has completely disappeared. She moves behind a big tree, hiding behind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stops, catches her breath, then peers from behind the tree. The yard is completely empty. She goes for the fence door, slowly moving around the tr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MP! A noise in the darkness. She spins around, still making her way around the tree, moving backwards, walking right into a FIGURE. She SCREAMS, spinning around, finding herself face to face wi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ICI'S BO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nging, dangling, hung from the tree, her stomach a ripped, bloody mess. Sidney SCREAMS IN UNFORGETTABLE HORROR. She steps back, falling right into the arms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turns, SCREAM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W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okay. It's okay. It's just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her into his arms, comforting her, as she holds on for dea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COLLEGE CAMPUS – MOR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early sun casts light upon an otherwise dark and joyless morning as the blood stained campus slowly comes to l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CAMPUS SECURITY STATION – MOR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local campus security office has been converted into a media event. News trucks, cameras and REPORTERS stand guard outside while in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AMPUS SECURITY STATION – MOR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lace is packed. No longer just a campus security office. The place has been converted to the local police station as well as FBI headquarters. UNIFORMS and SUITS swarm the p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a back section of the room, Sheriff Hartley and Captain Tyler are in a huge discussion with Dean Fisher. Tempers are heated. Its been a sleepless night for 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 don't know if it's random. We haven't been able to connect the victi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first two were stabbed without thought. The sorority girl was gutted with autopsy preci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AN FISH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hrist! Just do something. I will not have a repeat of Gainesville. Not on my campu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listens to this exchange, slowly stepping forw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Prescott, s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both turn to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s the connec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 know that, s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killer was trying to get to her. That sorority girl was a distrac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re aware of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riff Hartley steps forw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killer is obviously repeating Woodsboro. I can fill you in on what I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is not a welcome participant. Eyes roll. Captain Tyler pulls Dewey a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ook, son. I know you've lived through this, but we got it under control. Why don't you have some coff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ust then, Gale Weathers appears being ushered in by TWO UNIFORMS. Dean Fisher greets her with smiles The FBI and local police fawn over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nk you, Miss Weathers for coming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f course, what can I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gives Dewey a patronizing pat on the back, sending him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 were hoping you could help with the killer's profi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s face couldn't be more burn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MPUS SECURITY STATION – MORNING – MINUTES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halk board in front of them. Three names are written on it under the label "Victims" – "MAUREEN EVANS, PHIL STEVENS, CICI TAYL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is at the chalk bo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aureen Evans – Maureen Prescott. Sidney Prescott's mother. The first victim in the Woodsboro Murders. Phil Stevens – Stephen Orth – the first kid to be murdered. Ten to one – Cici is not the third victim's real n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Cassandr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ickname Cassie or – Casey. The third victim in Woodsboro. She was hung from a tree and gut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oom goes quiet. Dewey watches from the back of the room. His eyes burning holes into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Jes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is is a complete copycat. Your killer is even going in sequ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sits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 was the next victim in Woodsbor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n the book or in the mov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AN FISH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et's try real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r. Himbry – the principal was the next victim. However, in the movie version, Tatum Riley was killed next. Dramatic licen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Jesus Christ. Captain Tyler flies out of his seat and into ac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s 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ind me every variation of Himbry and what was the other n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atum Ril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speaks up. His voice soft but heard. The entire room stares at him, knowingly. Gale's eyes find his. He looks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oth on campus and the surrounding community. I want names ASA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AN FISH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ll get you full acc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oom breaks into a fury as they jump into action. Gale stops Captain Tyl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about Sidney? Is she sa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s completely insulated. I've got my top men on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IDNEY ' S DORM ROOM – MOR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Derek, Hallie, Mickey, and Joel lounge among pillows and blankets. The remains of a sleepover. Joel parts the bli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GLE THROUGH WIND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 plains clothed policemen are in view, milling about outside – standing gu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w many guys they have on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counted fou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llie reads from a notebook in her h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kay, you're sure about skipping Calcul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lease, I have the perfect excu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about rehears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ott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ll cover you through rehearsal. Derek when do you get outta docu-dram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w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 you'll relieve me at 2:30...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watch her til 8:00 – I've got to ed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erfect. I'll be outta Micro-bio and we can grab a bi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uys, guys, I'm sorry but, no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ut up. Mickey, you and I can take her late eve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g Ep's gotta band, to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oo b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is is exactly what I don't w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think it's out of your contro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rek puts his arms around her, pulling her close. Mickey and Hallie argue about this evening. Joel moves out the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 I'll seeya to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rek kisses her swee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y screwed up life shouldn't have to bleed onto my frie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et us decide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about your film? Isn't it due next week? Have you even started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under contro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kisses her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TUDENT UNION –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huge one-stop for students. Comprised of several open floors, it looks like a mini-mall. A cafeteria, book store, movie theatre, arcade, etc. fill the p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moves through the lobby area when she sees Debbie Salt heading her off. She tries to bolt but she's not fast enoug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BBIE SALT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i, Gale, any lea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ons and t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BBIE SALT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ere is Sidney's fa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me – where he liv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BBIE SALT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are the police sure about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y don't you ask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BBIE SALT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lready did. He's the perfect suspect, don't you th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I do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BBIE SALT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arents are always responsible. It all starts in the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ook, I know you kinda hold me up as your career template and it gives you some anal charge to challenge me but you win. Okay? I'm not interested in the scoop anymore. Excuse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charges off, moving to a nearby newsstand. The tabloid papers exploit what's going on. Crazy headlines about the murders dominate the newsr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is clearly bothered by this. Just then, a phone RINGS. She pulls it from her pock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s the Killer. His voice is unmistakab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 is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ll give you one gu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knows immediately. She looks around for help. A CAMPUS COP is across the lob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 ar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not the way we play the g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on't play gam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if your life depended on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gets testy with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do you w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pretty when you're ang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stops cold. She looks around. The place is alive with people. He could be anyw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ere ar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everyw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continues moving to the Campus Co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h – a God comple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tay away from the co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deadly warning. Gale stops. She plays it cool. She looks above her to the upper floor. STUDENTS hang over a balcon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do you want from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what you want from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do you m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are writing another book, aren't you? That's why you're here. The story's not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getting obvi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Gale, I'm just getting started. Seeya so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wa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tch your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ICK. The phone goes dead. Gale spins around, doing quick circle to make sure no one's around her. She turns and heads off, right in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W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both GAS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AMPUS THEATRE – 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large tiered theatre. Seats five-hundred. Old but preserved and updated. A rehearsal is in progress. SEVERAL ACTORS stand stage center running lines as stagehands work on the set around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is one of them. She moves around the stage, very animated. More alive than ever. She dons a Russian accent. Convincing. A promising actr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 charac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in, yah, such pain. P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 awkward silence. Everyone looks at each other. Finally, Lois, the bitchy sorority girl speaks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not the line. You jump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it. Did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bout a pa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IRECTOR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ff sta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T! Let's take f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actors break up as Sidney, frustrated, walks across a make shift bridge that takes her across the orchestra pit and down the stairs into the house where Hallie sits watching. Sid's bodyguards can be seen sitting scattered ab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 was g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IRECTOR, mid-30's, intelligent, friend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IRECTO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 why don't you get outta here? We'll pick this up tomorr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nods in agreement. The Director smiles at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IRECTOR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ork on the acc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grabs her things and heads off with Hallie w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turns to find Randy moving through an aisle. He had been watching rehearsal. Sid's face tens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 is that gu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okay. Look, Hallie, I'll meet you out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girletta, I don't leave your 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ve got my entourage. Take a break. 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is definite. Hallie backs off, heading up the aisle, against her better wis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do you w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sorry, Sid, please. I never should have gone along with Gale. I know I'm stupid. I wish I had some good reason to give you but I'm just stupid. Please, Sid, don't be mad at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 you work for her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yeah... she gave me a job. Freelance. It got me outta Woodsboro. I'm sorry about Cotton and yesterday. It was a bad idea. I knew it was a bad idea but it seemed like a quasi harmless bad idea. Ah, shit, Sid, I'm fucked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looks at him Long and hard, a smile slowly appea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e, too. Randy. Me t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nods, knowing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nna get outta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AMPUS SECURITY STATION – AFTERNO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and Dewey are with Captain Tyler and Sheriff Eva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f he calls again – find help. Don't engage him in conversation. I'm gonna put a man on you – to cove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can do it, Capt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nks, Dewey, but I was thinking I'd pull Jesse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d prefer Dewey, Capt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yler doesn't argue. He's too crazed. Dewey avoids Gale's sta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w's the name search g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37 usages of Himbry located in the registar's office. 9 Tatum's, 47 Riley's. And that's just on campus. It's hopel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INEPLEX MOVIE THEATRE – LITTLE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movie is in progress. STA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young girl, looking a lot like Tori Spelling, runs down a school corridor. She runs smack into a young, handsome boy. He could very well be Johnny Dep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RI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 mov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Billy, you scared me. What are you do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 mov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let me go, Sid, I didn't do it. I'm innoc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and Randy sit in the small cineplex mall type theatre. Behind them sit Sid's trusting police guards. Sidney shifts in her s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okay, 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ori Spelling and Johnny Depp continue their dramatic discus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HNN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en my mom left my dad, I accepted it. That's just the way the cookie crumbles. Moms le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TOR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but your mom left town. She's not dead. My mom's dead. Do you hear me? She's dead. Dead. And she's never coming back. Ever, E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grows increasingly uneas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TUDENT CAFETERIA –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ickey, Joel, and Derek are crowded around a table in the Student Union Cafeter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y documentary is due on Tues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s your subje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WAS A SORORITY SL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should of done it on Sidney. That would have been a coo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 wouldn't let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t with Primetime Live and 20/20 coming at her. I'd save my shit t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llie comes waltzing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ere's 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amned if I know. She ditched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weren't supposed to leave her al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idn't say she was alone. That guy – from her home town showed up. They went off toge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llie plops down, giving Mickey a big ki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ve been waiting for you, ba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s that cool? Just to leave her like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s got guards with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gu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somebo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Meeks. He was with Sid that night in Woodsbor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 old boy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she killed her boyfriend. Randy was a frie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tch out, Dere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 tried to kill her fir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s Sid in therap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 was for a while. Gave it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w do you know so much about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read the boo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could use some therap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ould we be worried about this guy? Isn't it kinda weird he just showed up and now people are dy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 seemed harml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ren't most serial killers seemingly harml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whi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Easy black bo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documented. Most serial killers are attractive – slightly off white males in their twent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you, ho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ie kisses Mickey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got a surprise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he leaps up on the cafeteria table and begins to sing at the top of his lu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f I should stay. I would only be in your way. So I'll go. And yet, I know, I'll think of you each step of the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n't do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IIIIIIIIIYEIIIII will always love you OOOOOOWUOOOOOOOO will always lov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veryone has taken notice. They begin to cheer and sing with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E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to Dere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t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think he's doing Do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I hope life treats you kind and I hope you have all you dreamed of offffff. I wish you JOYY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efinitely Whit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llie can't help but be touched. He finishes up, ending on a last, final note. As he does, he pulls a necklace from around his neck. His Greek letters dangle from it. He places them around her neck, kissing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sn't that a big no-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think s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ie breaks away. She swat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going to get it. You know what happ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 I love you. And I want the whole world to know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llie smiles, her eyes misty. Derek and Joel eye each 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INEPLEX MOVIE THEATRE – LITTLE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and Randy continue watching the movie. The guards behind them are way engros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s the end of the movie. Tori Spelling is running for her life from two killers – Johnny Depp and his sidekick. She finds herself trapped in the kitchen. Johnny Depp holds the knife up to Tori's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TOR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y did you kill my m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HNN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ecause she was sleeping with my dad. She's the reason my mom left. She was a whore just lik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se words sting Sid. Randy notices her flinc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TOR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y mom was no whore. Don't you say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HHN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re! Whore! Whore! Wh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ori starts to c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ears find their way down Sidney's chee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ohnny Depp and his murderous sidekick start stabbing each 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HNN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the perfect alibi, Sid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EKIC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Just like in the mov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HEAT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can't take it anymore. She gets up and races out of the theat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LOBBY – A SECOND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emerges from the theatre and into the lobby. She moves into a curtained section where the water fountain is. She looks up and sees Randy flying out of the theatre. He exits outside looking for her. The cops are right behind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Sid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spins around. Cotton Weary stands before her. shoulders slumped, his face pain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an we tal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on't think that's a good ide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ook, yesterday wasn't my idea. That was all Gale and dollar signs and rat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do you want from me, Cott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could start with an apolog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id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wrote me a letter. Very cordial. Very appropria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w? What could I say that would make a difference? I took away a year of your life – how do I apologize for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wish it was just a year. I lost everything because of you. I have nothing now. Look at me, this is what I've beco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long silence. Sidney is hanging on by threa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there isn't one day, one hour, one minute when I'm not reminded of what I've done. I have not had one second of reprieve and no therapy or religion or spiritual plane can ever erase what I feel in every vein of my being. And I wish I had in me what you need to hear but I don't think the words ex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ore si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just thought if I saw you face to face, maybe it would hel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id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 helped me realize one 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a self-obsessed little cunt like your m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with that, Cotton flips on a dime. His face turns evil. Sidney races by him as he throws out his arm, stopping her just 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TWO POLICE GUAR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ppear, grabbing him from behind. They throw him against the wall, retaining him. Randy appears at Sid's 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nods as she watches the officers arrest him. They do a body search, pulling from his coat a large revolver. Cotton just smil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CAMPUS LIBRARY –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and Randy walk up the steps to the school library. The ever helping guards behind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on't know. I don't think Cotton did it. It's too predictab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f he's innocent he'll have an alib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guess Gale's going to be pissed she missed her exclus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ll relay it. You sure you don't wanna go ho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ave this button I press. See? It insulates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mimes an air lock val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gotta coupla of those buttons my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re's something sad about this exchange. These two people understand each 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nks for the movie, Ran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ytime. Sorry it sucked. It just had that been there done that fee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watches as Randy shoves off, disappearing across campus. Sid turns to find Derek leaning against a po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ad the four o'clock shift. You weren't there. You had us worried. Is everything ok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it's n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on't really know what happened in Woodsboro, Sid. But I know you don't trust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not you, Derek. I don't trust myself. I tend to make big selection errors when it comes to 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n I'll make this easy for you. I like you. I'm crazy about you, Sid. But I'm gonna stay away. Until you say otherw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long moment. He looks at her, hoping she'll say otherw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sorry, Dere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rek nods. So that's how it's going to be. He turns and wanders off, not looking back o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NEWSVAN – CAMPUS –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newsvan is parked at a curb. It sits out of the way overlooking the student commons area. A grassy area where students sit and conjuga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walks back and forth with the cellular attached to her ear. Dewey sits leans against the van, watching her. He still has a crush but hides it as best he c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n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interview's not going to happen. 1 changed my mind. I've harassed the girl enough. It's in poor taste and a bad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ROM THE PHON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entire career is in poor tas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otta go, call me when you have something nice to s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hangs up, she looks to Dewey. Smil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 what made you change your mind about Sid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ood swing. I'm manic depress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a hard one to figure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that complex yet shallow quality. It's delibera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think you're all an a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deep down I'm a good person? Make no mistake, Dewey, I'm a 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know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also know that you're an aging TV reporter slash writer who, despite huge tabloid success, has some self worth issues regarding your personal life which directly effects your professional life in a non-positive manner. A coupla failed relationships with – I'm guessing balding, older men – have turned you into this bitch with a cell phone. But I bet sometimes, late at night, when you're all alone a sadness seeps to the surface and in a moment of clarity you know that all you really want is to be touched and held and fondl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stares at him, stunned. A moment as the tension swirls about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where did you gain all of your Gale Weather's ins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wey approaches her. Gale has never been more taken with him. They stand incredibly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fter my spinal cord was damaged I was laid up for over a year. A lot can happen when you're on your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re nearly touching now. Just then, Randy approac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d I mi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backs away from Dewey, breathless. Her cellular phone RINGS. She eyes Dewey, then hands it to Ran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not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andy takes the ph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s not here right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 she's standing right next to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it! Randy motions to Gale and Dewey. It's him. He points around campus, mouthing "He's watching." Gale grabs Dew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mon.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to Rand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Keep him talk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and Dewey race off, across the grassy area where STUDENTS come and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RAN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holds the phone, scared, not knowing what to s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 what's your favorite scary movie? No response. Si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y'll never find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andy eyes Dewey and Gale, they move through Students, searc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do you care? Let 'em have their fun. So, what's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s your favorite scary mov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OWGIRLS. Absolutely frightening. What's yours? Wait, let me guess. THE HOUSE ON SORORITY ROW? FINAL EXAM. GRADUATION DAY? THE DORM THAT DRIPPED BLOOD? SPLATTER UNIVERSITY? Am I clo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loser than you th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DEWEY AND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move through passing STUDEN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 has to be nearby. He likes the g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is on the his walkie. "I need back-up." He has a hard time keeping up with Gale. He hobbles alo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ON RA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goes on a tirade pacing back and for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 what's your deal? Can we talk openly for a second? How does one become a serial killer? Huh? Are you psychopathic or merely psychotic? And what is the distinguishing feature'? Were you slapped around as a child? Is it hereditary? Did your Mom take test drugs? You know, have you tried getting laid? It's done wonders for my homicidal tendenc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AN'S VOIC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 you want to d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e, let me think. "Do you want to... " Is that the best you can do? Some tired hand me down rehash? Hey, pal, no one's gonna write a book about you. No movie rights. Nothing. I've been through this before and much better I might ad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GALE AND DEW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spots a YOUNG MAN, sitting with some other KIDS. He's talking on a cellular phone. She races to him and rips it from his hands. He leaps up ready to pounce on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app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okay. C'mon,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CK ON RAN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andy won't let up. He continues diss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if you're such a brilliant smart killer – why copycat? Why not be original? Where's the innovation? Let's pioneer some new ground. Make a statement. Go down in history. Now you'll always be the Woodsboro copycat killer. That's lame. It's like a bad sequel. And why Woodsboro? What about Manson, Bundy, Son of Sam? Why imitate two high school loser-ass dickheads – 1 knew the guys. Stu was a wussy ass wet rag and Billy – jesus – what a rat-looking homo-repressed, mama's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the newsvan door RIPS OPEN, a GHOST MASKED FIGURE lunges out grabbing Randy by the neck. The move is quick and precise. A hard yank and Randy is wrenched back into the newsvan. The door SLAMS sh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DEWEY AND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they run back to the newsvan. SIRENS are heard in the distant. Gale races up to find Randy now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Randy? Randy? Where did he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circles the van as Gale moves to the sliding side door. She tears it open 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ANDY'S BODY FALLS OUT. Blood everywhere. His throat sl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s SCREAM is heard all over camp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CRIME SCENE – NEWSVAN –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Yellow tape has been placed around the newsvan. People have gathered as Randy's body is taken out on a stretc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and Sheriff Hartley share frustrated fac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s broken his patter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y've broken their patter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sure about this two person 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road daylight, a crowded movie theatre. This is too much fun for one pers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fferent UNIFORMS whirl 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would say we are now officially baffl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n national televi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riff Hartley looks up as REPORTERS flock them, surrounding them in ques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LIBRARY – RESEARCH COMPUTER ROOM – LATE AFTERNO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room of the library sectioned off exclusively for computer use. It consists of thirty to forty cubicles that house computer terminals. Every cubicle is full. The place is pack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sits at a terminal busy at work. Her two police guards wander up and down the cubicles keeping an eye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ON SID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r face appears concentrated, focused. She scans the computer screen in front of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is typing feverishly. Suddenly, her screen starts flashing and BEEPING, freezing her wor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SID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onfused, she tries to make it stop but it won't. She leans back, turning to the GUY next to her. A handsome young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Excuse me? Did your computer just freez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uy leans over and takes a look at Sid's monit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U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have an instant message, that's all. Just hit ALT 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not signed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U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meone here in the room. All the terminals are connec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uy returns to his own computer. Sidney eyes the screen suspiciously. She hits ALT + M. A message pops up on the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YOU'RE GOING TO DIE TO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freaks. A muffled CRY. She shoots up, looking about the crowded room. He could be anywhere. The two guards take notice, rushing over to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s here. He's in the room right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points to the screen. The men instantly break up and cover the room. They start pulling people from their terminals to check their scre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backs away from her screen, her terror grow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it starts flashing and BEEPING again. She looks around. She slowly moves toward it, drawn uncontrollably. She hits ALT + M. Another message pops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OLICE CAN'T SAV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SIDNEY'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s stone pale. She takes a deep breath and begins to typ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THE MONIT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words "FUCK YOU" appear. Sid hits "SE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AMPUS SECURITY STATION – PRIVATE OFFICE – LITTLE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and Sheriff Hartley are drilling a very subdued and cool Cott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better alibi could I have? I was here in custo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aybe you don't work al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that'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y did you attack Sidney Prescot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re was no attack, we were talking. Very heatedly. Miss Prescott and I have a very complicated past. That's no cr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the g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ave a permit. It's registered. I have a legal right to carry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y do you need a g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entlemen, your growing hysteria is not reason enough to hold me here. I've been down this road before. And unless you're going to charge me with a crime I'd like to walk outta here. I have an interview at 6:00.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AMPUS SECURITY STATION – OUTER OFF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 sits at a table. Dewey approaches. He places a hand on her shoulder. They're both at a l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ere's Sid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s sa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w you do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t good. How you do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t g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ust then, the Sheriff and Captain emerge from their office. Cotton is escorted out behind them. Gale moves to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an't we hold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we got pressure from California State. The man practically has clemency. We can't run the risk of falsely accusing him. He has to be standing over the victim with knife in hand before we make a m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COTT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stands at a counter, signing forms. Gale approac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s going on, Cott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know the story, Gale. Man falsely accused, sent to prison, proved innocent, released back into the real world and never trusted again. Want the exclus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id you do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ooks him dead in the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w, Gale, you were so instrumental in my freedom. You're not having character doubts now, ar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have a right to be ang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Gale, I don't have any rights. You made sure of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I've done nothing but help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ve done nothing but get rich off of me. How many books have you sold, Gale? You think I don't understand points and royalties and ancilliary righ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ust then, the OFFICER behind the counter brings him his gun in a plastic bag. Cotton takes it out and checks it over. Gale is surprised to see the g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n't do anything stupid, Cotton. You've come to f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TTO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I don't know what I'm doing from one moment to the next. I'm just taking it as it com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otton pockets the gun and heads out. Gale rejoins Dewey and the oth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ight's coming. I think its time to beef up security on the Prescott gir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ere is s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RIFF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 was just escorted to her dorm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s she safe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APTAIN TYLER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re going to bring her in. Hide her out for a coupla days. And we're issuing a campus lock-in this evening. No one is allowed out after dar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 doesn't work, s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just isolating people. You're giving the killer a blank canv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CAMPUS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ay turns to night and college life comes to a deadly stand still as everyone observes the imposed campus restric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IGMA PHI EPISILON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fraternity house sits dark and quiet. A YOUNG MAN walks up the walk to the front door. He TAPS on it three times and it quietly opens as he's ushered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IGMA PHI HOUSE – NIGHT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young man makes his way down a long hallway, down a spiral staircase, through a thick basement door and in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RAGING PAR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usic peels paint as YOUNG COLLEGE STUDENTS rock to deafening tunes. A row of kegs line one wall as a the party gears up for a drunken night a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rek is seen with his video camera. He's filming Lois and Murphy. They talk into the camera. Both tipsy chat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all about sisterhood. Everybody thinks its about partying and blowjobs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URPH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we only promote safe rubbered se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it's really about family and tradi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harmonica style i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just love being a sis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ickey approaches as Derek finishes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nks, lad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take off to the ke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re they aware of your not so positive portrayal of Greek l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t one b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ere's 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 dumped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RE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freak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rek shrugs. He's clearly upset by it when from out of nowhere, SEVERAL FRAT BOYS appear, picking Mickey up, lifting him over their heads. Everyone starts CHEERING and CLAPP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FRATERNITY JOC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 lavaliered. He's d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carry him around the room, CHANTING. The frat boys abduct Mickey, taking him up the stairs and out sight. Others lookie loo's follow. Derek grabs his camera and bol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IDNEY'S DORM ROOM – EVE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ney is trying to focus on homework while Hallie channel surfs. She finds a channel. On screen, Siskel a Ebert are reviewing a mov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EBERT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om T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enjoyed its clever execu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re missing the Sig Ep par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Hallie, not tonight. Parties and mass murderers don't go together. Trust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no, I hadn't planned on going, it's just Mickey will be pis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llie clearly wishes she were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SISKEL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om T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was just an excuse to kill young, big breasted girls. I didn't lik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re reviewing STAB. Hallie switches channels. There's a KNOCK on the door. Sid answers – it's Dewey and Gale. From the look on their fac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meone else has been kill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DELTA ZETA HOUSE – BACK YARD- LITTLE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PLAT! Gobs of gooey food goes flying through the air exploding perfectly all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ho stands buck naked, tied... chained to a tree in the back yard. The yard is crowded with FRAT BOYS and SORORITY GIRLS who delight in torching him. Mounds of syrup, eggs, and other wet and slimy food is plunged upon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FRATERNITY JOC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 do you l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FRATERNITY JOCK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id you say "My TKE broth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I said Hall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ore food and slime come barreling at him. A drunk Lois and Murphy pull the police tape down from the previous night's crime scene and begin to Mayflower him. The crowd goes craz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IDNEY'S DORM ROO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llie consoles Sidney. Dewey and Gale nearby. Sidney is a stone rock. It's frightening to watch her hold it toge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fine. I wish people would stop treating me like glass. I'm not gonna brea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okay to break, girl. You shatter if you have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d really just like to be al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police are waiting outside. They're going to take you somewhere sa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there's no such p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umor me, 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starts packing an overnight ba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an I come with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Hallie, I'm not gonna take you down too. I'll be al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 I'll come with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 who would operate your camer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urn. It comes out of nowhere. Gale goes silent. A KNOCK at the door. Dewey opens to find a Police guard standing with Jo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s cool, Rem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oel is ushered in. He says his hello's, moving to Hallie. Gale and Dewey move out into the hall with the guards. Sid continues to pack. Her face rig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y got Mickey. He's being toasted at the Delt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knew it. Shit! I gotta get over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re under quarant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points to Dewey who talks to Gale in the hall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the only one who can cut him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not a good idea, Hall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ll go with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e safe, gir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gives Sidney a hug before she can object, then she and Joel race out into the hallway as Dewey sticks his head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W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 you should get g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looks at Joel and Hall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ere are you two head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OEL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stant c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llie forgot her footage at the film dept. I'm gonna walk her over before it's gets too la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rea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gotta have it, Dew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steps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y, Dew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eeya, Dew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llie and Joel race outta there before any more objections. Dewey turns to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f you were truly a copycat, wouldn't you want to emulate everything about the killer that you cou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ea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s already gotta be a part of Sid's life. What do you know about this Dere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lid alibis. He was with Sidney when she was attack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illy had alibis t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turns to Sid who now stands ready in the door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y, I got stuff to do. But I'll find you later, ok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e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s exterior keeps harde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DELTA ZETA HOUSE – BACK YARD- LITTLE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is still tied to the tree. He's so completely covered in hardened gook it looks like he's wearing clothes. The last of the crowd has left. They've gone back to the party. He stands shivering in the c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checks the chain that holds him secure. It's composed of several bike locks and steel twine. He's not going anyw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MP! He hears a noise. He looks to the nearby shrubs and beyond. Nothing. Just a noise of the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on, Hallie, ba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DEREK'S DORM ROOM –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dark room. A slight disturbance at the door and it comes popping open. Light from the hall floods the room as Dewey and Gale slip in and close the door behind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hecking d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broke the l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broke my hea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are we looking f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 bloody knife. A ghost mask. Something like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an we turn the light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not the way it's d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pulls out his flashlight and begins to search the room. He sifts through drawers and a clos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it's sexier in the dar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you and I would never mak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aybe not. But think about the sex. As frustrated as I 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and as lonely as I 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d break some furnit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LAUGHS at this. She reaches over and pats his butt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ell you what. We get through this one. And we'll take out a hotel room. Over here with the l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points the light to a framed picture. It's of Joel and Derek – a buddy pose. She sifts through some text books on the des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y're rooma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Joel's pre-m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sorority girl was gutted with autopsy preci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it! It's both of them. The first murders were to throw us – using the same names as Woodsboro. But they've moved on – they're getting closer to Sidney. They're not looking for a Himbry or a Tatum to kill. They're looking for the new Tatu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moment. Then in a splash, they're outta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RESIDENTIAL STREET – MINUTES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squad car makes it's way down the quiet campus stre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QUAD CAR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sits in the backseat. The two police officers ride in fro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are you tak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OLICE GUARD #1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ctually, I don't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OLICE GUARD #2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re meeting another car that will transport you the rest of the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OLICE GUARD #1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afety precau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feel like Eddie Murph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ar comes to a halt in front of a stop l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POLICE GUARD #1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feel like Kevin Cost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smiles at this just as the car door rips open on the passenger's side. Two hands reach in and yank Police Guard #2 from the car. He starts to CRY OUT but it's cut sho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SCREAMS as the Police Guard behind the wheel struggles with his seat belt. He looks up to see a Ghost Masked Figure move around the side of the car towards his door. He reaches for his gun but it's too late. The Ghost has the door op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flash of silver and the Police Guard's throat is sl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BACK S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SCREAMS and SCREAMS, BEATING on the door of the car. It won't open. She's trapped like a caged anim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FRONT S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host pulls the Police Guard from the car, then gets in, behind the driver's seat. The Ghost puts the car in drive and takes off down the ro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looks behind her as the guard's dead bodies lay sprawled in the middle of the road. She turns to the door, BEATING and CLAWING at it. She leans back, manic, and KICKS at the window with her feet. No u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CAMPUS DRIVE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ar makes its way down the deserted stre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BACKS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is beyond frantic. She eyes the Ghost through the gate. She turns and twists looking for an escape. Through the window, she sees approaching headlights. She SCREAMS through the closed window as a car passes 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takes notice as the car turns onto another campus street. Big, stone school buildings line each side of a thin, ro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eyes the Ghost through the rearview window. The white masks turns as hidden eyes bore through her. The Ghost hits the gas, picking up spe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looks to the book bag on the seat beside her. She rips it open, rustling through it frantically. She pulls books, pencils, paper... Sid grabs a long, yellow No.2 pencil. She grips it hard, looking to the metal grate just behind the driver's seat. The Ghost's neck is right up agains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takes the pencil and positions it right behind the Ghost's head, ready to att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thout pause, Sid RAMS the pencil through the grate, into the Ghost's neck. It lodges there as the Ghost falls forward in pain, losing control of the wheel for a mom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ar jumps the curb and SLAMS against a building. The Ghost yanks the wheel, over correcting. He tries to bring it back to the road but doesn't see the lamp post that stands directly in the car's pa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quad car makes direct contact with the lamp post, SLAMMING into it, bringing the car to a CRASHING HALT, lodging it agaisnt the building's stone exteri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moke rises from a bashed engine as it emits a fatal rumb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SIDE THE C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ll is still. In the backseat, Sidney rises from the floorboards. She looks up to see the Ghost Masked figure slumped over the steering wheel.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quickly pulls herself together, looking about, sizing up her options. She tugs on the door handle. It won't budge. She looks to the passenger's side of the car. It's flush against the build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n she notices the metal grate. The edge has been pried apart in the crash. Sidney reaches for it, pulling on it, bending it backwar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tries to stifle the noise it makes, all the while eyeing the Ghost who remains unconscious. She creates an opening large enough for her to crawl through. She lifts herself up and pulls herself through to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ONT S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falls down into the seat, her eyes never leaving the Ghost. She lay crumpled up against the smashed passenger's door, the only sound is her own TERRIFIED BREATHING. She watches the Ghost Masked Figure. His body doesn't move. She contemplates her next m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only way out is through the driver's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fter what seems an eternity, she slowly reaches over with her foot and nudges the Ghost. No movement. No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slides across the seat towards the Ghost, moving to his side. She reaches with her hand and pushes on the Ghost's shoulder. His body moves, slumping back against the back of the seat. It clears space for her to pass throug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sits up on her feet, facing the Ghost. With her leg, she reaches over him, straddling him. She leans against the steering wheel, her arm quickly reaching for the door kno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O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r back brushes against the horn. Sid TENSES, her face a little more than a foot from the Ghost Mask. He doesn't move. He's completely out cold. Sid pushes the car door open and starts to slide completely over the Ghost when she sto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ooks to the Gh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 ON HER FAC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she fights with a decision. Then, with a fierce determination, Sid reaches for the Ghost Mask. She finds the edge and begins to peels the Mask away w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HOST COMES TO L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unging forward. Sidney SCREAMS, leaping, falling out the car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UTSIDE THE C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 hits the pavement hard. She lifts herself up when her entire body is YANKED VIOLENTLY BACKW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host has hold of her foot, pulling her back into the car. Sidney KICKS and WRITHES breaking free. She hops to her feet as the Ghost emerges from the car. Sidney SLAMS the car door shut. It catches the Ghost, knocking him backwar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 tears off, down the street, running, burning up the pav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FILM SCHOOL – MINUTES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film school sits in the still dark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HALLWAY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and Gale move down a dark and shadowed hallway. THUMP! They stop co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sshh! What was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et's find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keeps mov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is is all too famili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ver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wey has lead her to a door marked "LECTUR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LECTURE HALL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ame room seen earlier. A large, rounded room with three levels of seats that shoot straight up to the ceiling. A podium stands center. Video monitors hang from the ceiling in different places around th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and Gale enter. If not for the red EXIT SIGNS that hang over the exit doors, the room would be completely dar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move down the first level of chairs to the lectur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aybe they never got here. He could have taken her anyw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mon. Let's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ICK! STATIC! A noise from above takes their attention. They looks up as a video monitor comes to life. Images app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ON MONIT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ome-made video footage fills the screen. A movie theatre, people standing in line. The home camera ZOOMS in to a YOUNG COUPLE. Maureen and Phil come into vie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DEWEY AND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watches the screen as Dewey looks around the room, searching for it's sour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ICK! Another monitor comes to life. More home shot video footage. This time of a big house. A closer look reveals it to be the Chi Omega Sorority House. A young girl stands on the front porch talking on a portable phone. It's Cic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GALE AND DEW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Jesus Chr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 filmed his victi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ICK! ANOTHER MONITOR TURN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s Randy standing outside the newsvan with the cellular phone to his 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ICK! Another monitor turns on. It's of a man and woman back to the camera. The couple move in frame. It becomes apparent quick. It's Gale and Dewey. As they stand in the room – live. They're being tap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ON DEWEY AND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spins around. He reaches for the gun he no longer carr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amm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looks around the room, up to the two levels above them. He spots a small light on the second level. He squints his eyes and sees a FIGURE standing behind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et's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wait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hands her his flashlight and takes off for the stair rise that leads to the upper lev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Dewey, let's call for back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t Dewey is gone, leaving Gale alone. She turns to the monitor to see her face in fear-stricken CLOSE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THE UPPER LEV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moves fast, limping his way to the level's edge. He approaches the railing and makes his way around to the shining l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reaches it, finding nothing but a camera and tripod. It sits alone against the railing. Dewey surveys the second level. Empty seats everywhere. Completely ba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looks down to the main floor... to Gale who looks up to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re's nothing. I'm coming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turns to leave, his eye catching a monitor that hangs level with the railing. On the monitor, Gale is in frame, looking up at Dewey, her face fear stained. She takes a step forward, moving out of frame, revea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HO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ho stands right behind her. Dewey looks down to see the Ghost standing directly behind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tch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OWN BEL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turns just in time to see the gleam of a killer's knife as it darts out of the darkness. Gale catapults, just dodging it. She moves like lightning up the aisle of sea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UP AB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races for the stairs, going as fast as his handicapped leg will all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OWN BEL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tears out the exit door, the Killer right behind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LEC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arrives, searching, looking for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eyes the exit door as it slowly closes. He moves for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RRIDOR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races down the hallway, eyeing the nearest door. She tears it open, disappearing in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OUND STAGE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finds herself in the student studios. She stands in a huge control booth that overlooks a dubbing stage. Lots of glass walls and doors. It has a maze qual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moves out a side door and into a dubbing room. Darkness everywhere Gale stops for a second, listening as she main door CREAKS open. And then FOOTSTEPS are heard, making their way towards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proceeds deeper into the studio. She moves into a sound proof room and closes the door. Not seeing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HOST FIG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at stands behind her. She turns around and SCREAMS. She starts out, but then realizes he's standing in the control booth. She's protected by a clear, large, plexiglass window that wraps around the room. The ghost moves out the side door, heading her way. He disappears out of view. Gale freaks. She races to the door, trying to secure it. There's no l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T THE MAIN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slips through quietly, trying his best to be quick on his toes. Through the control booth window, he immediately spots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SIDE THE DUBBING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looks for objects to block the door with. She drags a shelf of sound equipment towards the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UTSIDE THE DUBBING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moves to the wind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DEW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ale! Ga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doesn't hear him. The room is sound proof. He BEATS against the glass. Still, she doesn't turn to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SIDE THE DUBBING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shoves everything she can find against the door, not seeing or hearing Dewey as he POUNDS against the sound proof barrier behind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also doesn't see the Killer that appears behind Dewey. He moves on him swift and focu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SIDE THE DUBBING STA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can't take her eyes off the door. Her face is terrified. If she'd only turn around, she would see Dewey – his face terror stricken as a knife is hurled into him repeatedely. With each thrust, blood is splattered against the gla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CONTROL BOO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 SCREAMS for his life, caught completely off guard. He falls forward onto the control panels. Suddenly, microphone feedback tears through the studios as Dewey's CRIES are heard throughout the sta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DUBBING STA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s DEATH SCREAM rips through th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turns to the window to see Dewey, his face smashed against it, blood smeared across the glass. She moves to the window, her face only inches from his. A moment as their eyes meet. Dewey's life is near gone. His eyes reveal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BEATS against the glass wind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through tear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OOOO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ewey's body slides down, out of view. Gale is mortified. She looks to the Killer who has already made his way through the control booth. He's coming for her. She races to the door, throws the things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manages to pull the door open just enough to slide through. And she's off and run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finds a door and plows through it, stopping only long enough to lock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M! The Ghost RAMS it from the other side but it holds. Gale surveys her surroundings. She's in a storage room. She eyes another door. She moves through it and out in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HALL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shoots down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CAMPUS STREET – SECONDS L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races down the deserted street. Not a soul in sight. She reaches a corner, moves off the road and passes through a series of trees and shrubs, coming out on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ORORITY ROW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houses have long since gone to sleep. The Delta Zeta House stares at Sidney. Lights burn from within. Sid goes for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DELTA ZETA FRONT PORCH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makes her way up the front porch. She POUNDS on the front door, SCREAMING her lungs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MEBODYPLEASEOPENUPSOMEBO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wastes no time, she moves along the wraparound porch, beating at the windows. But nothing. Everybody is off partying. Suddenly, Sid hears something. A WHIMPERING. She turns to find Murphy and Lois, laying, strewn across the end of the porch. Passed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runs to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h God, help me. We have to call the pol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kneels over Murphy, shaking her. Murphy's eyes open and she GIGGLES. The girl is completely wasted. She has no comprehension skills at 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 you have keys? I need to get in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looks to Lois. She's in worse shap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contemplates, not knowing what to do. She leaves them, moving down off the porch and around to the back of the house. She gets to the back door, tries it. It's locked t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checks out the yard. Off to the side, she spots a big tree with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ODY, lying next to it in a heap on the ground She moves toward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Sid approaches she sees clearly that it's Mickey. He lay on his side, curled, knees to chest, his arm still chained to the tr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Mick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look of dread creeps across her face. He lay there very much d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h God, no, Mick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kneels over his body just as it stirs, lifting up, rising. Mickey's face comes into view, coated in dried funk, his eyes w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 Jesus, where's Hallie? I've been here all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isten to me. We've got to get help. The Killer's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are you talking ab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s afte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ickey pulls on his chained a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it! You've got to cut me down, 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inspects the chain. It's meant to ho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ll be right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ere you g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moves to the shed that's attached to the garage. Leaning against the side are a row of garden tools. Sid settles on a shov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returns to Mickey who has risen to his feet. He's pulling and twisting the bike chain that binds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tch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lifts the shovel up and brings it down directly on the lock. It bends somewhat but stays in ta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 it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ANK! A noise behind them. They both spin around peering into the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was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n't pani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determined, raises the shovel high and brings it down with great force. It CRACKS the lock, loosening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ickey pulls on it. It won't quite g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CONT'D)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tch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raises the shovel again, unfaltering. She doesn't see the Ghost Masked Figure that slides down from the tree branch behind her. The Figure moves quickly and gracefully, coming to a stance directly behind 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looks up, just in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WATCH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turns just as the Killer strikes. But Sid is ready. Without thought, she swings the shovel at the Ghost, catching his mid-section, sending him fly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ickey goes ballistic chained to the tree. He pulls, twists, squirms... anything to free him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host rises, moving on Mickey. Sidney sees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distracts the Ghost. She takes off, the Ghost following her. She moves around the tree, sprinting across the yard, running smack in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HOST MASKED KILL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t Sidney spins around as two Ghosts appear on each side of her. She stands THUNDERSTRUCK as the two Killers descend on her. She dives between the two but they counter, keeping her surround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watches as one of the Ghosts withdraws his knife. She turns to the other. His knife is already poised. They close in on her, ready to stri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looks for an escape. There's not one. B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Mickey appears, barreling into one of the Ghosts. They go sprawling across the gra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ICK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Run, S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makes her break, she runs passed them, towards the front of the y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ickey leaps to his feat. The Killer right behind him. He now finds himself in Sid's predicament. He doesn't know where to run. The two Killer's close in on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gets to the corner of the house. She stops... she doesn't want to leave Mickey. She turns back around just in time to s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ickey sandwiched in between the two Ghosts. They're knives strike at the same time. One through the stomach, the other through the back. They withdraw their knives. Mickey's body suspends, momentarily hanging in the air. Then collapses to a heap on the grou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oth Ghosts turn to Sid at the same time. She takes off running, along the side of the house, through a row of shrub that take her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TREET – S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is back on the campus street, running down the middle of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spots a car stopped at a red light half a block up. KIDS are inside, rock music BLARES. Sid SCREAMS and SCREAMS but they don't hear her. She runs, feet pounding, toward them but the light turns green and the car takes off. It's taillights fading in the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turns finding herself alone in a parking lot. The theatre sits in the distance. She spots someone entering the theatre. It looks like Hall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IDNEY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all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t Hallie doesn't hear her. Sid races forw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MPUS MINUTES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 races down the empty campus street. She eyes an emergency phone that's attached to a street lamp. She goes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 rips the phone from its cradle, presses the CALL bu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om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your emergency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meone's trying to kill me. I need the pol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in danger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goddamm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is your atta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ay under the safety light. Help is on it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safety what? Fuck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st then, Gale hears a NOISE. A door opening. She looks up to see Sidney disappear through the side theatr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Sidney has already disappeared inside. Gale yells into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 (CONT'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in'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 throws the phone down and tears off for Sid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ATRE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eatre is big and old. Plush chairs, balcony, huge proscenium 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ney enters through a side house door. She pulls on it, releasing the emeregency lock. She makes her way down the aisle toward the orchestra s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age is dark and bare with the exceptions of the furniture from the DEATHTRAP set. BUMP! A noise from the stage w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 (CONT'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ney moves down front to the little bridge that extends out over the orchestra pit. She crosses it and moves to stage center, peering into the wings on either side of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plete dar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IP! D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omething drips down from above and onto Sidney. She wipes it from her face w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ICK! A spot light turns on from the back of the house, illuminating Sid center stage. She jumps at this, unnerved. She looks to her hand, covered in crimson. Then out to the house... the light is bli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ANK! A NOISE from above..ropes, pulleys moving. Sid looks up as a set wall comes PLOWING down at her. She leaps out of the way, falling to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wall falls into place on the stage. It is the back wall of the set that's dressed with framed pictures and antique weapons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W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ho hangs from it, pinned up against the wall, very much deadk, arms outstretched, crucified. His body a bloody mess. Sidney stops, stunned. She stands frozen in unspeakable horror. Her entire being ripped apart. She breaks into tears. And t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backs up, moving, racing toward the wings when another wall flies in, sealing the backstage area off, trapping her. She looks in shock 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ung up, her body hanging lifeless. Sid SCREAMS, turning, running to the other side of the stage when a third wall comes flying in, creating the three walled set of DEATHTR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ttached to it, is the body of Joel. Dead. Blood everywhere. And then, Sid h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AP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ingle pair of hands from somewhere in the house... applauding. She turns around and spots a FIGURE moving down the aisle. She can't make out who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 bolts. She spots the set door up center, near Dewey's body. She goes for it, ripping it open to f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TTON WEARY STANDING IN THE DOOR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 SCREAMS. But then sees his face, he looks scared. And then, Cotton's body falls forward to the floor, his arms and legs bound by electric t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 turns back to the front of the stage. The Figure is now walking across the bridge, holding something... a light attached to a video camera. She's being filmed. Sid looks back to Cotton who looks up to her with pleading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T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Quick, unti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 is paniced. She doesn't know what to do. She leans down to untie him but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om behind video cam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seen this movie before, hav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looks to the voice. The camera is pulled away to reve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miles a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mile for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ney remains si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T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d, c'm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e backs away from Cotton. She doesn't trust either one of them. Derek watches her, amu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 on, unti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This is a se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qu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T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se, Sidney, he's going to ki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rek begins filming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must be dealing with some serious trust issues right abou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ney says nothing. She egdes away, moving to the wall where Hallie ha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 (CONT'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dney, you can't keep your back to the audience like that. Could you cheat a little forward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T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se, Sid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really stumped, aren't you? You know there's two killers but you don't know who they are. I'm a given. The boyfriend. Way obvious. But now you're torn. Everyone else appears to be dead. Except for Cotton. Hmmm? H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Hallie comes to life behind Sid, reaching out, grabbing her. Sid JUMPS. She spins around to find Hallie breaking out in a torrent of GIGGLES. Very much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aaaaiiin... yah, such pain... The story of your life, S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ney stares in mortal shock as Hallie cuts herself down from the wall with a big hunting kn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eed some help, h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ney's eyes go back and forth between th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should really see your face right now, Sid. It's doing some freaky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rek's right. Sid's face appears completely tortu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you look quizzical yet pens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how can we help? Do you have any questions regarding the sequel of you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ney stares them down. She's been here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od question. You took the b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er see NATURAL BORN KILLERS? Well, Derek and I have this whole Mickey/Mallory-Woody Harrelson/Juliette Lewis thing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really don't like that comparison, h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S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tes Oliver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find his work overwr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 is wa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mon, Sid, don't fade on us. We've been planning this baby for a year. Humor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 turns to Cotton. She kneels down and begins to unti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pe. You had your ch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rek dummy lunges at her with the knife. Sid back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ATRE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 approaches the side theatre door. She pulls on it. It's loc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moves down along the theatre to another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ATRE A MINUTE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ie and Derek move around Sid, taking turns filming her with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met on the inter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sent me the cutest e-m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read her postings on the horror movie chat boards and fell hopelessly. Hook, l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have our own website now. We dedicated a whole page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d me amazed at how many of us there are out there. It's a whole world, Sid. You're really popular amongst the deme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the one who go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ntil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T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guys are fuc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ctually Cotton, and I think critics would agree, it's the other way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oor Cotton, could life be a little more cru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not going to get away with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f course not. Who wants to? What's the point if we don't get caught? Where's the glamour in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way I see it. We'll be arrested. Go to prison. Cash in on the home footage. Secure a book deal. If all goes as planned, our trial should coincide with the release of STAB I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verdict and premiere all on the same day. I lo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hoping for the death penalty. I have this whole DEAD MAN WALKING swan song exit plan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now, drum roll 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pe you're ready, Sid. We got one last surprise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tton pull and twists on his bound wrists. Sid had loosened them somewhat. He tries to finish undoing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twist ending if you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we really had our work cut out for us. It really is the curse of the sequel. The Billy/Stu thing's been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so we had to be different but yet the same because if you venture to far away from your orginal story you completely alienate the audi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we didn't want to do that, Sid. We wanted to give you your money's wo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we found a comprom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r it found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have a surprise guest star waiting in the w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for you, S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it a sec, Derek. We forgot to fl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rek reaches in his pocket for a c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S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figure the one of us that actually kills you will get a little more press. It's been an ongoing discussio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al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ads or tai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ai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lips the c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 You w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AUDITOR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 emerges from the lobby. She found a way in. She eyes the proceedings on stage. She sees Sidney standing over Cotton. And then Hallie and Derek on either side... knives in hand. She races down the ais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N STAG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ll turn, spotting Gale. Sid moves forward, happy to se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AUDITOR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 moves down the aisle, not sure what'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dney moves down center. Derek cuts her off just 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URTAIN DR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 glimpsed the terror on Sidney's face just as the curtain separates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rek grabs Sidney, holding her, the knife at her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bout time she showed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AUDITOR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moves to the exit door and into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IR WELL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 eyes a door that's marked "STAGE DOOR". She opens it and steps in coming face to face with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RGE AUTOMATIC REVOL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ale's eyes move down the end of the gun to f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BBIE SAL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anding, lips pur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BBIE SAL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Gale, we've been waiting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s face is a mass of confu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GE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rek releases Sidney, shoving her, she falls to her knees, next to Co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 ON COTTON'S HAND</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look, you guys – I applaud your methodical expertise but I have a question. What's going to happen after I die? I thought the heroine is supposed to 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this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ie moves in on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we're trying to send a message to Hollywood. I'm really getting tired of all the happy endings. It's just not reality. In the real world the good guys die, the innocent are punished, and the murderers inherit the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nobody wants to see that. It'll never go. They'll rewrite you. You don't wan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Sid, you're sounding desparate. I guess fearing death makes one anx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fucking freaked out movie nut psych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ff cam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lame the movies, Sid. Movies don't create pysch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 stops dead in her tracks as these words still her very soul. The Voice comes from the wings. They all turn as Gale Weathers appears. Behind her, with gun in hand, is Debbie Salt. Derek grabs the camera. He doesn't want to miss a sec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BBIE SAL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you know that by now? It's about family. It all starts at home. It starts with the father... and the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ney mouth drops, her face aghast, as she looks to Debbie Salt. She recognizes her immedia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s. Loom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 stops c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my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 turns to Debbie Sa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It can'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old you we had a guest star. Didn't see that coming, di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erything's taken on a hyper-reality, ha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Billy's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BBIE SAL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ouldn't believe you didn't recognize me. You even interviewed me for your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all in this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had to have financ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uition's expens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Mrs. Loom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BBIE SAL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should we start? Your mother ruined my marriage by sleeping with my husband. You ruined my family by killing my son. Gale aired it to the world. Should I go on... isn't that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you're just as whacked as your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BBIE SAL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do you think he got it? Mental illness is heriditary. Who do you think incouraged him to kill your mother? He was a smart kid but children need parental guid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ney is completely horror stricken. She stands in total disbel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she's been great, Sid. We never would have been able to it withou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bbie Salt/Mrs. Loomis looks to both Derek and Hallie, sm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BBIE SAL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I couldn't have done it without you two. Now who won the coin t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ie raises her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bbie points the gun at her, quickly, simply... and FIRES. Sid and Gale SCREAM as a bullet through the forehead sends Hallie flying back against the flat wall. Her body drops to the floor.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rek drops the camera, completely taken back. He looks to Debb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ar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bbie turns the gun on him. FIRES AGAIN. Derek moves, the bullet catches him in the stomach. He drops to his knees. Debbie FIRES again. Derek takes another bullet. This time dropping. Very dead. His body falls near Cotton who has remained suspiciously quiet through this ordeal. He eyes Derek's knife that now lay near his wr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NEY AND G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rn to Debbie in complete ho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BBIE SAL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ice kids but a little ou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are you going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BBIE SAL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nish what my son star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you'll never get away wi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BBIE SAL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nter Cotton We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tton loo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BBIE SALT (CONT'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nk about it. An innocent man wrongly accused. Spends time in prison where he justs sits with his righteous anger, waiting, planning his revenge. His life so incomprehensively ruined he's forced to take revenge on the people responsible. It's perf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T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no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BBIE SAL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rry, Cotton. I guess you were just meant to be a kil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ll never get away with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bbie moves to Cotton, shrug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BBIE SAL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would you like to shoot first, Co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st then, Cotton leans up, freed from his bindings. With the knife in hand, he lunges for Debbie Salt. It strikes her, lodging into her chest. She goes back. Cotton doesn't stop, he stabs her again and again. She goes down.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 rushes to Cotton as he jumps to his feet. She helps him with the last of his bindings. Sid looks about at the body count on stage. It's mounting. She takes a deep breath. Relie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 (CONT'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d, Cotton, what a nightmare. I'm so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T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e gives him a h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COTTON'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ugs her back. She doesn't see as he rises the knife behind her, bringing it down in one swift, maniacal move. Gale's body jerks, a moment of shock and then she goes limp as the knife lodges in her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ney turns just in time to see Cotton toss Gale's body down into the orchestra pit. He turns, facing Sidney. The bloody knife in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tton moves to Derek's body where the video camera lay, he pulls the tape from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T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perfect, Sidney. No one will ever suspect me. I have proof. I'm the vict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se, Cotton, don't do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olds up the video cassette. Murder in his e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T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get my revenge and make some fast c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IDN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over, Co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T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until you'r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otton lunges for her. Sid tears off, slipping through the set door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 runs to the rear of the stage. She moves in the narrow space that exists between the scrim and the back wail. She races dow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almost reaches the end when COTTON RIPS THROUGH THE SCR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ney ducks, bypassing him. She comes to the stage door. It's locked. She turns, seeing the metal ladder that's attached to the wall. It leads to the catwalk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 goes for it. She climbs up the ladder with lightning 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tton, up and running, is close beh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TWALK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twalk sits above the open fly space where flats and a large chandelier are stored in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 reaches the top and takes off running down to the e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AT'S AS FAR AS I'VE GOT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AT HAPPENS IS SID AND COTTON FIGHT TO THE FINISH, HE CHASES HER THROUGH HANGING FLATS, THEN DOWN THE FLY RAIL, BACK TO THE STAGE. SID GETS FINDS A KNIFE AND STABS CO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BS HER BACK. THEY FIGHT, CONTINUING TO STAB EACH OTHER UNTIL THEY BOTH DROP CENTER STAGE. THEY LAY NEXT TO EACH OTHER, NEITHER ABLE TO MOVE. THEIR EYES SLOWLY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 (FOR NOW)</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567" w:right="567" w:hanging="0"/>
      <w:outlineLvl w:val="0"/>
    </w:pPr>
    <w:rPr>
      <w:i/>
      <w:iCs/>
    </w:rPr>
  </w:style>
  <w:style w:type="paragraph" w:styleId="Heading2">
    <w:name w:val="Heading 2"/>
    <w:basedOn w:val="Normal"/>
    <w:next w:val="Normal"/>
    <w:qFormat/>
    <w:pPr>
      <w:keepNext w:val="true"/>
      <w:numPr>
        <w:ilvl w:val="1"/>
        <w:numId w:val="1"/>
      </w:numPr>
      <w:ind w:left="567" w:right="567" w:hanging="0"/>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0:10:00Z</dcterms:created>
  <dc:creator/>
  <dc:description/>
  <dc:language>en-US</dc:language>
  <cp:lastModifiedBy>Alberto Cassani</cp:lastModifiedBy>
  <dcterms:modified xsi:type="dcterms:W3CDTF">1999-04-12T19:27:00Z</dcterms:modified>
  <cp:revision>2</cp:revision>
  <dc:subject/>
  <dc:title>Scream 2</dc:title>
</cp:coreProperties>
</file>