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Shallow Grave</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Hodge</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ndrew MacDonal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anny Bo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rry Fox</w:t>
        <w:tab/>
        <w:tab/>
        <w:tab/>
        <w:t>Jul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ris Eccleston</w:t>
        <w:tab/>
        <w:tab/>
        <w:t>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wan McGregor</w:t>
        <w:tab/>
        <w:tab/>
        <w:t>A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n Stott</w:t>
        <w:tab/>
        <w:tab/>
        <w:tab/>
        <w:t>Inspector Mc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ith Allen</w:t>
        <w:tab/>
        <w:tab/>
        <w:tab/>
        <w:t>Hu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in McCredie</w:t>
        <w:tab/>
        <w:tab/>
        <w:t>Came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ctoria Nairn</w:t>
        <w:tab/>
        <w:tab/>
        <w:t>Woman Vis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ary Lewis</w:t>
        <w:tab/>
        <w:tab/>
        <w:tab/>
        <w:t>Male Visi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blurred image forms on a white screen. A horizontal strip of face, eyes motionless and unblink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DAVID (V.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trust, for instance, or friendship: these are the important things in life, the things that matter, that help you on your way. If you can't trust your friends, well, wha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DAW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series of fast-cut static scenes of empty stree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could have been any city: they're all the s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rapid, swerving track along deserted streets and down narrow lanes and passageways. Accompanied by soundtrack and cred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ack ends outside a solid, fashionable Edinburgh ten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door of a flat on the third floor of the tenement. The door is dark, heavy wood and on it is a plastic card embossed with the names of three tenants. They are Alex Law, David Stevens, and Juliet Mil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man climbs the stairs and reaches the door. He is Cameron Clarke, thin and in his late twenties with a blue anorak and lank, greasy hair. He is carrying an awkwardly bulky plastic bag. Cameron gives the doorbell an ineffectual ring and then stands back, shifting nervously from foot to foot until the door is answere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I've come about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meron enters and the door clo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Alex, and Juliet sit in a line on the sofa directly opposite Cameron, who shifts uneasily in his armchair. Alex checks some items on a clipboard before spea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i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 Campbell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me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meron is not sure what to s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Cameron, are you comfor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Well, you've seen the fl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it'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is, isn't it? We all like it. And the room's nice too, don't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pacious, quiet, bright, well appointed, all that sort of stuff, all that cr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ell me, Cameron, what on earth – just tell me, because I want to know – what on earth could make you think that we would want to share a flat like this with someone lik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ameron plods slowly down the stairs, his shoes striking out against the stone steps, Alex's criticisms contin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my first impression, and they're rarely wrong, is that you have none of the qualities that we would normally seek in a prospective flatmate. I'm talking here about things like presence, charisma, style and charm, and I don't think we're being unreasonable. Take David here, for instance: a chartered accountant he may be, but at least he tries hard. The point is, I don't think you're even t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meron has reached the bottom of the stairs. He opens the main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Cameron – I mean this – goo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meron leaves and the main door closes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he was up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hall of the flat, David approaches the door to open it. Freeze-fr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id likes to keep spare shoelaces in sorted pairs in a box marked, not just shoelaces', but spare shoel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opens the door to the Wo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come to see about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side the door of the flat a young Goth girl, aged about twenty, rings the doorb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hall of the flat Alex approaches the door to open it. Freeze-fr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 is a vegetarian. Do you know why? Because he feels it provides an interesting counterpoint to his otherwise callous personality. It doesn't. He thinks he's the man for me. He isn't, though there was a time when, well, there was a time w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opens the door to the Go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O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come about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door of the flat a Man aged about thrity-five rings the b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hall of the flat Juliet approaches the door to open it. Freeze-fr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one of those stupid posters – you know, a gorilla cuddling a hedgehog, caption love hurts – that's what I think when I think of Jul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opens the door to the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come about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living room each of the candidates is interviewed individually with the same seating arrangements as before (i.e. the trio on the sofa and the applicant on the chair). What we see are briskly intercut excerpts from each of these interviews. We do not get the responses to the questions, although we may see some facial rea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of David's questions are to the Wo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of Alex's questions are to the Go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of Juliet's questions are to the 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just a few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like to ask you about your hobb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want a room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sm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you slaughter a goat and wrench its heart out with your bare hands, do you then summon hell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what are you actually doing here? What is the hidden agend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a little freebase maybe, from time to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maybe just phone out for a pizz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t's a fairly straightforward question. You're either divorced or you'r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I'm going to play you just a few seconds of this tape – I'd like you to name the song, the lead singer and the three hit singles subsequently recorded by him with another 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you get up in the morning, how do you decide what shade of black to w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let me get this straight. This affair that you're not having, is it not with a man or not with a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ing very briefly to the subject of corporate finance – no, this is important. Leveraged buy-outs – a good thing or a bad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which of the following figures do you most closely identify: Joan of Arc, Eva Braun or Marilyn Monro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ust that you strike me as a man trapped in a crisis of emotional direction, afflicted by a realization that the partner of your dreams is, quite simply, jus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ever kill a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en did anyone last say to you these exact words: You are the sunshine of m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so A has left you, B is ambivalent, you're still seeing C but D is the one you yearn for. What are we to make of this? If I were you, I'd ditch the lot. There's a lot more letters in the alphabet of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if I told you that I was the anti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QUASH COUR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sports centre Juliet sits outside a glass-walled squash court. She is ready to play, but at present is watching Alex and David, who are inside the cou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QUASH COUR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squash court, Alex is about to ser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quash is often used as a metaphor to represent a struggle for personal dom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r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trying to educat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er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same fashion as ch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ss. Chess is often used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shut up and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bad 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n't los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er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QUASH COUR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quash-court door opens and David walks out past Juliet as Alex stands behind, jabbing his finger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feat, defeat, defeat – sporting, personal, financial, professional, sexual, everything.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walks in and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QUASH COUR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squash court Alex is about to ser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er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er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CAR (A MINI)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in the back, drin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is driving. David sits beside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n't trying to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no response from Jul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to devalue your victory, but I just want you to know: I wasn't trying to w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ctory is the same as defeat. It's giving in to destructive competitive ur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earn that in your psychotherapy gro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scussion group, Alex, discu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stopped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 had one too many of these urges. You of all people should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eans close to Juliet. Juliet brakes abruptly and, as Alex flies forward, elbows him in the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you two are sensitive. All I'm doing is implying some sort of sordid, ugly, sexual liaison. Why, I'd be proud of that sort of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 should go, Alex. You'll meet someone wonder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my life? At a discussion group? I think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fl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e someone else like him. One is enough. And what happened to that girl, that friend of yours, the one that came round. I liked her. I really felt we had something. She could have moved in. We had chemis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hate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he had proble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more than anyone she has ever met. In her whole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d be the first to point that out. In all kindness I would. But, like they say, you know, she's got to want to change, hasn't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side the door of the flat Hugo rings the bell and waits. Juliet opens the door. Hugo is in his early thirties, tall, dark and bohemian in appea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be Hu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 be Jul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like to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be deligh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walks in and Juliet closes the door quite deliberately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CANT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looks around, pleased at what he sees, while Juliet watches him. He sits on the edge of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like to see th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is seated on the sofa, Juliet sits opposite on an arm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ve been away for a bit, travelling, that sort of thing, and now I'm trying to write a nov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it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priest who d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maybe I'll chang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mean, who wants to read about another dead priest? It's about some other guy, some guy who's not a priest, who doesn't die. You see, it's better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iting seems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br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lephone begins to ring out in the hall. Juliet does not move and at first says nothing. Hugo looks at her and towards the door leading to the hall. After several rings, Juliet spea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you could answ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tele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continues to 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 telephone, but if it's for me, I'm no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stands up. The ringing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lifts the phone. He turns to face Juliet and looks her in the eye as he lies on her beha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Yes. Who's calling please? Well, I'm sorry, but she's not in right now. I don't know. Would you like to leave a me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replaces the recei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some guy called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 sound up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bit. Is that good or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n impr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lephone begins to ring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ll I answ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just leave it. He knows I must be at home. I'm working nights this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lephone continues to 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king n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e's a patient of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he needs trea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certain wea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human cond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rite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s not the sam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like all novelists, I'm in search of the 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dressed and fatigued, sits at the table sipping a coffee. Alex is also seated at the table, but wearing an old dressing-gown and munching at cornflakes while he reads a newspaper and talks at the same time. An array of other papers is spread over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 he tried down the back of the fridge? I mean, that's where I normally find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eemed like a nice guy, A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gets up and leaves the kitchen. The sound of a bath running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aying he didn't seem like a nice guy. All I'm saying is, it's a bit strange, and this search for the self, and what he's on about,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hears the mail falling through the door and stands up to leave the kitchen and ge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from outs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idn't seem strange, Alex. He seemed, you k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watches the bath f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considers her rep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teresting. 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is walking through the hall to the door, muttering interesting' to himself. As he passes the phone starts to ring. He stops and lift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No, she's not in. No. No. No. No ide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replaces the receiver and walks on to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om the bath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He sounded Swedish. Do you know any Swedish men? Maybe it was just the e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picks up the mail and looks through it. As he does so, David emerges from his room, dressed for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this guy, this Hugo p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ly asking what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time to discuss it now. I don't care so long as he's not a fr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opens the door. Alex hands him an envelo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for you. It's your mother's handwriting, so I didn't open it. I don't like reading about your father's constip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David snatches the letter and leaves, closing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walks back across the hall, opening one of the letters and reading it quick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from the bath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e'll meet him,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Oh, yeah, sure, if you want. I tell you, every letter this guy writes to you is the same: they all begin like pure love and descend into open pornography. I dream of your thighs, the soft touch of your white skin leading me in desire, while I, aroused and inflam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s hand and arm appear around the bathroom door. She attempts to grab the letter. Alex plays at holding the letter just beyond her re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oused and infla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even signs them, in his own name, can you believe it? I'd sign someone else's name. I'd sign his name. If I wrote them, that is. Which I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David, Juliet and Hugo sit round a table towards the end of a meal. Alcohol has been consumed. Bowls containing the last of the food sit on the table, being picked at occasionally. Alex dispenses wine mainly into his own glass, alternating with Macallan malt whisky, of which he pours generous amou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tere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that's what she said. Interesting. That's why you're here, you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rmally I don't meet people, unless I know them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ople can be so cru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going to say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I trying to say? Oh, yes, I think, we think, or at least I suppose we think – am I r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get on with it, A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it going, Alex. You're unstoppabl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think it'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tarts eating again. The others watch him expectantly. David co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 There's no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I can have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what I said,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made it 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hank you, 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 can have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ex pours yet more alcoh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usually d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usually this dru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ly on expen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rue. A newspaper is paying for all this. A newsp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exaggerated scorn, Alex knocks over a glass of w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moment he's going to tell he could have been someo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you, Juliet, it was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nstead of what he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ch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hich is a h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n we know and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iserable, burnt-out, empty shell of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pauses, looks at his drink, then at Jul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now and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re 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they don't really kn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lex, we don't really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miles at Juliet and drink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afford this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reaches into his pocket and pulls out a thick bundle of notes, which he places in front of Alex. Alex leans over and sniffs the no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ask you a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rtai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ever killed a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fair enough,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rais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ertainly smells like the real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a cash dispenser a man in his thirties is taking out some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younger man, Andy, stands beside him, looking around in a mildly agitated fashion. As the money emerges, Andy assaults and robs the man. He starts by smashing the victim's face repeatedly against the cash dispenser until the Perspex is smeared with blood. When he has final finished and the man lies on the ground, Andy takes the money and the card from the slots, then gets into a car which has pulled up alongside, driven by T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climbs the stairs, carrying two suitcases. He stops at the door of the flat and looks at a bunch of keys before selecting one, which he inserts in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flat. The door opens and Hugo lifts his cases in, kicking the door closed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sleeps, undisturbed by the closing of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walks across the hall and disappears into hi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unpacks his bags. Included in his things are a few syringes and needles. All these he puts into the drawer beside his bed. He checks inside a second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go dials a number on the telephone and awaits a rep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ROOM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is woken by her alarm clock. The time is five p.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watching television, constantly changing channels. Juliet walks in, wearing a dressing gown. She watches Alex for a few mome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seen Hu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ny idea which channel h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lephone is ringing. Alex lifts up the receiver. Again he is wearing his dressing gown and is on his way to pick up the m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he's no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out waiting for any more, he replaces the receiver and walks to the door, where he picks up the mail. On his way back from the door, David emerges, ready to go to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see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 I don't have the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or no, yes or no, yes 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leaves, slamming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returns to the kitchen, pausing only to knock at Hugo's door, which elicits no response. In the kitchen Juliet sits dressed for work, having just returned. He casually opens an envelope and glances at both sides of the letter before handing it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id hasn't seen him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 gath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he didn't lik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car's still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t a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wrong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ort of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 how should I know? I'm just a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will ask you once more, what sort of car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lue one, OK. And it's still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door to Hugo's room, then Alex rapping sharply against it. David and Juliet stand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go. Hugo. Sorry about this, but can you open the door? It's us, Hugo, your flatmates and companions. Your new-found friends. He's not in. He's left and we'll probably never see him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 the key is in the keyhole on the other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me to kick it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No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several ineffective kicks at the door, Alex turns to Dav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a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Hugo's room we see the door as David, outside, throws himself against it. At the third attempt the lock gives way and the door bursts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foreground at one side is the bed with a naked foot lying still and exposed. When the door is open, David is first in, followed by the other two. There is a period of silent shock as they contemplate Hugo's naked corpse. Alex opens a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what they always look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drapes a sheet over the body, covering it complet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how he d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how he killed himself. I presume that that's what happened. 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te casually, Alex begins to open drawers and cupboards, emptying the contents on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st loo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 What's wrong, Juliet? Aren't you curious? Don't you wonder what he died fr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 guy's dead. What more do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every day I find a story in my own fl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a story, Alex. It's a cor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ld newspaper proverb says dead human being is living story. Be rational, please, and failing that be qu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drawer in a bedside cabinet, Alex finds needles, syringes and a small bag of powder. Without comment, he holds it up and throws it on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eaches under the bed and pulls out a case, which he opens. It is empty and he pushes it back un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never seen a dead body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 I think it's time for you to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continues to search. Juliet walk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stands al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continues his brisk search through Hugo's possessions while David looks on, appalled but speech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listens to the sounds from the bedroom, then picks up the telephone. She dials 999 and waits for a reply. It rings and r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has found and opened a large Gladstone bag. Neither David nor we can see in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my grandmother, of course, but I don't suppose that counts. I mean, she was alive at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show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awaits an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pproaches Juliet with the open bag. She turns around and looks into it, then, seeing the contents, she replaces the receiver. As she does so, the Operator's voice is audible for a seco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emergency serv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lephone hits the crad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Alex and Juliet are seated in silence around the table. The bag, stacked with money, lies open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Alex. It's, i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fea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immor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ly asking you both to thin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ick idea, Alex. It's s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don't tell me that you're not tempted by it. Don't tell me that you're not interested. I know you well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mu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then, go ahead, telephone. Telephone the police. Try again. No one's going to stand in your way. Go ahead. Tell them there's a suitcase of money and you don't wa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lat is silent. Footsteps are heard outside the door and mail falls through the letter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ving room, emp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tchen, empty. The bag of money still sits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corpse lies on the bed, covered as before, incompletely, by a sheet, with parts of his body still showing (a foot, a hand, part of his face or abdo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PAPER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pen-plan office of a busy newspaper. Alex sits at his desk. He is talking on a telephone jammed against his shoulder and while he does so he is casually acknowledging and waving at colleag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as there a pet in the house? Yes, a pet, like a dog or a budgie or a gerbil. You see, what I need is PC Plod rescues Harry the Hamster from House of Horror'. All right... well, that's a pity, you see, no pets, no human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hang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view of the body: for example, from ab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accident and emergency department of a busy hospital, Juliet sifts through a set of case notes. Another Doctor approache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does not look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to that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guy, the one that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uy that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one, las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re, I mean, where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im. Well, he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TO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tisf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dy, still present, exposed and motionless. The curtain flutters by the open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MSDE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msden, a middle-aged chartered accountant, is seated in a large chair behind a desk. He is talking to David, who appears distrac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we do here, 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is fi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a wide range of, e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counting, David, chartered account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 what I w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s often sneered at. Are you aware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ny real sneering as such,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whole wide world out there, and it all needs to be accounted for, doe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y sneer, don't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u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t's unfashionable, I know, but, yes, we're methodical, yes, we're diligent, yes, we're serious, and where's the crime in that, and why not shout it from the rooftops, yes, maybe sometimes we are a little bit boring, but by God, we get the job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s why I think you fit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bo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the job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see, I thought you mea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MS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is why I'm trusting you with this ac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msden throws a heavy folder into David's l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lmost dark. Only the familiar contour is visible through the gl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ascends the stairs to the fl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in an armchair facing out of the window. Juliet stands facing into the room. David, the last home, appears in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still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ouldn't get his car sta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are you going to let the police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ll them if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ab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getting used to having him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rpse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CCOUNTANT'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its at his desk, looking across the off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ouched over a large array of other desks, young men and women in suits are pouring over folders and columned books. No one is speaking except in muted tones on the teleph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watches them. He looks to his left and to his right: on either side young men like him are toiling over accounts. He turns and looks behind him, where another array of accountants s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back to his desk and opens the file he was previously given. He looks at the columns of records of profit, with a large total at the bott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David looks up he sees Juliet seated beside his desk. She smiles and directs his gaze, with her own, to the surrounding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dy in silhou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 Let's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Y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a large, brightly lit DIY store with Muzak playing in the background. We start with a tracking shot along an aisle stacked with potentially vicious too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now listen. We have to dispose of the body in such a way as to make it unidentifiable, so that even if it is found, then it's never anything more than an unknown corpse. Burning, dumping at sea, and straightforward burial are all flawed either by fingerprints, or, more commonly, by dental records. This I have learned. Now, what I suggest is that we bury him out in the forest, but first of all we remove his hands and his feet, which we incinerate. And his teeth, which we just remove. It's as simple 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tracking shot ends, we see David's head and shoulders as he looks at something off picture. Suddenly a spring-loaded screwdriver appears and is fired' so that the tip stops a few millimeters from his face. David winces as we see that Alex is hold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ways wondered what these were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places the screwdriver down on the shelf and walks across the aisle to pick up a saw and a hamm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w this is what we need. And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hands the tools to David, who looks at them with disgust. Alex walk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at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spade, we need a spade – I wish you would concentrate – we need a spade if we're going to dig a 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o's going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g the pit,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at? Who's going to do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I'm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I? What? What? What are you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Who's going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ll are, David, we're all going to do it. Each of us, you, me and Juliet, will do his or her bit. Is that fair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ea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 be abl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elling me you want out? Already? You're telling me you don't want the money? Hugo is going off. He smells. The flat smells. We can't wait any lo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st telling you I can't cut hi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turns away in disgu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N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te at night, in a quiet lane at the back of the flat, a hired Ford Transit is par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dimly lit van, Alex and Juliet are laying down plastic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going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we all w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I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re a doctor. You kill people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to. It's diffe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w you te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 WATER / BATH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an's face is being held under water. Bubbles escape from his mouth and his eyes bul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 hauls the Man's head out of the bath. His legs and arms are bound with cord. Andy sits on a chair, wa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 ducks the Man's head under the wate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s face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Hugo's face just before Alex, David and Juliet wrap him in a sheet and thick, black plast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ear masks over their noses. The smell is making them uncomfortable and irri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something I want to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s head has just been lifted from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swear to God,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 ducks the Man's head back under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gry through his mas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mily? Family? Friends? Drugged-up wandering suicidal search of the self fuck-ups don't have families, 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thought we should discus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his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stairwell of the flat, grunts of effort are heard as Alex, David and Juliet struggle with the heavy corpse, carrying it down the stairs wrapped in plastic sheeting. They come into view and go down the stairs. They are all very tense and freeze with panic after accidentally banging against another flat's door. They swear at one another and continue their desc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 is ducking the Man again. He writhes and struggles but is powerless to stop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EHIND THE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ck yard and back door of the flats. The door opens and Alex, David and Juliet emerge, carrying the corpse out towards the 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NDING OUTSIDE THE BATH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landing we can see along the floor into the bathroom. The Man's legs extend away from the bath. They are completely still. Andy and Tim stand beside them, looking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upid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back of the empty van. The door is opened and the body is half slid and half thrown inside. The door is closed and in the dark interior, the outline of the plastic lump is just visible, thanks to a streetlight. One of the doors opens again and David throws a bag of tools in. He then closes and lock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front of the van, David is climbing into the passenger side. Juliet and Alex are already in, with the latter at the wheel. Alex turns to the other tw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we just draw lots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 two remain sil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ever draws the short straw does it all. That way, you either do it or you don't. All or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f I draw the short straw, then I'll do it, but I'm not going to do it just because you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tarts the engine of the 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ough the darkness we hear an engine, then the headlights of the van come into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pulls off the track onto a patch of grass. The engine is switched off but the light remains on. The trio descend from the 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front of the van, Alex, illuminated by its lights, Alex, David and Juliet stand together. Alex is showing them two long stems of grass and one short one. He encloses them in his fist and holds them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then, here we are and this is it. Do you want to play or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holds his hand out towards Juliet, who takes the tip of one of the stems. It is one of the larger o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nd Juliet turn to David. Alex holds out the stems. David reaches out and takes one of the ti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the short stra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eper in the forest, with the headlamps still casting a little light through the trees, we see David's head and shoulders. His right arm is moving briskly back and forth accompanied by a vicious sawing noise. The sawing stops as he evidently finished with one extremity. He shuffles back and starts sawing at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eans against the spade in a shallow pit that he has dug. He observes David impassively. The sawing stop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i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not q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going to be deep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bends down to pick up the hammer, which he holds out towards Dav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worry 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necess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Now come on, all or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st reluctantly, David takes the hammer and looks at Alex, who gestures as if to say, "On you go.' With revulsion on his face, he raises the hammer above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ID'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s face is visible against the plain white backdrop of his pil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ies fully clothed on his bed, looking up at the ceiling. There is a knock at the door, then Juliet walk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out looking at 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I'm fine, thanks, just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like to tal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with his feet up watching a noisy game show, while eating a snack and drinking from a can of beer. Newspapers lie scattered at his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oft above the flat in darkness, but the trapdoor is opened, letting in a pool of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is pulling himself through the trapdoor up into the loft. Beneath him is a stepladder. Juliet stands half-way up the ladder, while Alex stands on the floor beside it. As David enters the loft, Alex hands up the bag of money to Juliet, who passes it on up to Dav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car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 don't want another stiff on our hands. Don't fall through the ceiling. OK? Is he listening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nagg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y we couldn't stuff it in a mattress or put it under the floor like any normal human being. We could have hid it in the f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moves on into the dark cavernous loft, edging his way across beams and pipes. There are no sky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and leans against some structure (the water tank). He strains to see in the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re is a loud sucking and flowing noise as water empties from the water tank. David is startled and steps forward, tripping. He reaches out as he falls, striking a light switch. Briefly the loft is illuminated: David blinking as he lies across some beams, the large cavernous area, the pipes, the water tank, the bag of money lying between two rafters, and then the old brass switches beginning to spark and the light go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crambles towards the trap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UGO'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clean and empty, with no trace of recent habit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basement corridor in the hospital, pipes run along the ceiling. Above a fenced-off area is a sign saying For Incineration Only – No Aerosols'. On the floor of this area are yellow plastic sacks. Juliet appears around a corner carrying one of these. Quite casually the clumps it on the pile and continues p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QUARRY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pushes a blue car into a qu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BURBAN LOCK-UP GARAG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garage there is a car, gardening equipment, several sacks of fertilizer and a trunk-style deep freeze, on the lid of which sit Andy and Tim. Tim takes out a cigarette and offers one to Andy, who declin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lide off the deep freeze and ope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freezer there is a man, naked and bound with cord. They lift him up. He is very cold and w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n begins to whisper inaudibly. Andy moves his head so that he can hear the whisper. He listens, then nods approving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ush him down again and close the lid. Andy holds the lid while Tim dumps the sacks of fertilizer on 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ARITY B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David and Juliet are attending a charity ball. Everyone is dressed very smartly, in ball gowns and black ties with the addition of a significant number of kil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ither Alex nor David wears a kilt. The trio seem to know a number of people there but do not seem especially keen to speak to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iddle-aged, podgy, mustachioed Master of Ceremonies is standing on a platform in front of the band, making a speech to the diners who are still sat at their tab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and gentlemen, may I have your attention please. First of all, may I thank you all for coming along tonight and supporting our appeal to raise funds for the sick children's un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quick drum roll and applause breaks out. We move to the table where Alex, David and Juliet are seated. Alex leans across to Jul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tell me that this was for children. I hate children. I'd raise money to have the little fuckers pu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 other guests around the table cast critical glances at Al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sh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my money back. 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gnals to the waiter by lifting his hand and snapping his fingers, then indicates another bottle of champagne that already sits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all too often there's a complacency: out of sight, out of mind, let someone else bother about these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cheers once and starts to applaud on his own. Juliet nudges him vic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just before the dancing, I'd like to say a special thank-you to a few of the people who've worked so very hard to make this occasion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C's drone continues in the background while conversation continues back at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many of these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y're my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so if they want to talk to you, we say you're no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w, ladies and gentlemen, and those of you who are neither or bo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um ro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would you make your way to the floor for Strip the Wi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we going to 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physical contact,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NCE FLO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ance floor a few minutes later. It is packed and rather chaotic. Sweaty, dishevelled dancers sling one another around, with the thud of flesh against flesh. Toes are stood on and jackets discar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dances with Alex, who plunges in with the maximum of violence, eventually tripping up and tumbling forcefully among the other danc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get up, then rests his head back against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has not been dancing. Instead he remains at their table and at the bar, drinking steadily and watching the other tw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AB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 at the table, while most people are still on the dance floor, the trio sit drinking and Alex smokes a cig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we talk about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now. I have an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pours champagne on to a stack of gl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it's important. We need to talk about what we're going to d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top worr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tands and raises his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ve and happiness for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ever and 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ex drinks, then puts his glass down. Juliet drinks but does not drain her glass. David s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talk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you drink to love and happiness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id, I promise we will. Keep him 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for me. It's for love and happiness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reaches out to take his glass. Suddenly, Alex flings an arm out to point, knocking over David's glass and completely losing inter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over there. It's Came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meron. You remember Came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e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is. It's him. Cameron, Cameron, come on over. Y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some distance away, Cameron becomes aware of Alex and cautiously makes his way across until he stands a few feet from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 We thought you were someone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falls forward, laughing, and the other two also laugh as Cameron walks away, humiliated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luck. I love that guy, but why does he have to follow u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what I was wanting to say was th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s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ivine Juliet. Long time no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approaches and is standing behind their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care to 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on there. Who do you think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do you think you are? You interrupte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Brian McKinley, and who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rian McKinley, if you want to talk to my girlfriend, you talk to me first. If you want to dance with her, then you apply in writing three weeks in advance or you're gonna end up inside a fucking bin-bag. You didn't apply, so you don't 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cked and frightened, Brian backs away, then turns around to complete his departure. Juliet restrains David with a touch as they watch him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you could be a little more forceful nex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right. I think he got the message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stressful. I found that stress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ut you were good, you were really good. Fucking bin-bag', I liked that. You were good. You explored your maleness to the full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certainly had a good look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magnific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ILET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ents' toilet. Brightly-lit and white-tiled. Alex walk in and goes into a cubicle and closes the door. We hear him whistling and laughing as he passes urine. He keeps muttering bin-bag' to himself. Then he flushes the toilet and opens the door. As he does so a look of surprise appears on his face as he sees someone waiting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meron! What a surpr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lex is speaking Cameron's fist flies forward, hitting him in the face and sending him flying backwards. Cameron enters the cubicle and closes the door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il falls through the letter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does not st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emerges from his room, ready for his work. He looks towards the kitchen, then walks to the door and open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the main door closing as David leaves. Alex jolts with energy with every sound. The telephone begins to ring. Juliet looks at Alex expectantly, but he does not move. Eventually she gets up and answer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know. No one said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ndered speechless with desire. I recall that feeling, from the days when I had such a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let's spend som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follows a video depicting the results of Alex's and Juliet's spending spree. It opens with Alex seated at the kitchen table talking to the camera, absolutely deadp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It's been a struggle, but now the days of worry are over, the light at the end of the tunnel has expanded into a golden sunrise and at last, at long last, nothing will ever be the sam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eans out and the camera follows him as he presses the play button on a tape recorder. The music beg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st cuts follow, occasionally interrupted by out-of-focus shots of the floor or ceiling as the camera swivels round and is switched on and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wearing several different suits, outfits and silk pajam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wearing several different outf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th of them posing with small objets d'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xpensive watch on Alex's w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s jewel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pensive to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takes a picture of Alex with a Polaroid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holds the camcorder out at arm's length in order to film himself and turns to the camera and adjusts his t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lex Law reporting from the scene of his own life, and you know, I'm so happy I could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rkness. TV. Turned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usic has stopp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presses the eject button and lifts the video from the play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nd Juliet are seated on the sofa, surrounded by their acquisitions, and are evidently a little embarrassed. Juliet is holding the Polaroid of Al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ought to scrub this,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reinserts the tape and presses rec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cal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re making us all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picks up the Polaroid of Alex and throws it down, then picks up a v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did you p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did you p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hundred p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hundred p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aid two hundred pounds for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t cost, 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 That's what you paid for it. Two hundred pounds is what you paid for it. We don't know what it cost us yet, for you two to have a good time, we don't know the cost of tha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out in the hall, the phone starts to ring. Nobody mo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ID'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lies awake in his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FLAT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aring the noise, David sits up in bed, then gets out, reaching for his clot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looks down the stairwell. Other neighbours, in nightclothes or hurriedly dressed, are standing at the open door of the flat below. David descends the stairs and looks into the hall of the other flat where the occupant, an Elderly Woman, lies groaning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and on David's shoulder pushes him out of the way and two uniformed policemen walk past, followed by an ambulance man carrying a stretc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they take anything? Did they tak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one acknowledges his question or answer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mbulance men emerge carrying the woman, her face bruised and cut. Everyone else begins to melt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tands alone on the darkened stairw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ID'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lies awake in his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OR OF THE FLA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one attempts to open the door but cannot because there are two new security chains on the inside. The door is forced against the chains with no success and Alex calls from the oth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What is going on? 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approach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let you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closes the door and looks through a new spyhole to see Alex grinning at him while he releases the chains and then opens the door again. Alex walk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cur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what? Jehovah's Witne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was a brea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stairs, I know. Pensioner's terror ordeal: page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hands David a rolled-up news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esn't it worry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 doesn't. I tried to let it worry me but it won't. I've worked on that paper for three years. There is a pensioner's terror ordeal on page six every day. Every day. Maybe when I'm a pensioner it'll worry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notices some more tools and the stepladder leading up to the trap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all this for, more secur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itted a lock up there. On the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ll come in use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is serving on plates from a large bowl of past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and Juliet sit at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the same stuff you made las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it's diffe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it tastes better than the other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tastes diffe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it to taste different. I don't know why I bother. Is that enough for you?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es, that'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ure? There's lots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sure, that'll be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e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eating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eating like you used to, that's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give me the plate, I'll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hands him the plate and he starts to eat. Alex watches him chew a mouthfu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swa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does s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should spend some of that money instead of worrying about it. That's my adv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right. You'd feel much better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has stopped ea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ce it's spent you won't have to worry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like a weight off your shou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e'r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secur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cure it? What do you mean – you're gong to take it to a bank? You're not going to take it to a bank? You're not going to take it to a bank Or what, you want to bury it? Is th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see the point i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that's no good. Remember, we did what we did, we took the money. It was a material calculation. But what's the use if it's underground, or in some funny bank in some funny place? If you can't spend it, if you can't have it, what use is it? None. It's nothing, all for nothing, if you do that. I didn't get into this for nothing, so that I could have no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nd you didn't saw his fee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silence. David resumes ea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tastes diffe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tands at the sink doing some washing up. He hears footsteps from the loft above. He stops what he is doing and walks slowly out of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darkness we can just make out David's eyes as he sits in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from be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id, David, what are you doing 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rch goes on. David lifts the bag of money from between the rafters. He puts it inside another thick yellow plastic bag, which he ties tightly with st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opens the water ta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s voice can be heard through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 calling from be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come down now. It's not safe up there. Are you listening to me. Security and insanity are not the sam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sits drinking coffee, while Alex sands in the doorway looking up towards the trap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him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an't stay 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come down. Leave him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s got to go to work, hasn't he? You think he'll come down fo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he's looking after the money, so what's the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ing after it – he's probably fucking well eat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looks through the door from a small office out into the main waiting area in the casualty department. It is busy and there are rooms of people nursing injuries waiting to be seen. More file past the door while she watches with no enthusias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apdoor opens. David's head appears. He looks around and listens care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MSDEN'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msden answers his tele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peaks on the tele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mother, sir, she's very ill and I think I need to be with her just now. I don't know. The doctors aren't sure. It could go either way. Yes, sir, I'll certainly stay in t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haves carefully with a safety raz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on and eggs fry in a pan. David attends to them while drinking from a large tumbler of orange ju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SPITA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ister hands Juliet a casualty case sheet. Juliet read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inful groin? What does that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He wouldn't sh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draws back the curtain of a cubicle. Alex is sitting on a troll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am I glad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o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painful gr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and walks away. Alex chases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ter. But first –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ctly. Now I've been think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on't do anything for me, but fo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n't safe up there. If you really cared about him, you'd use your influence to get him down, then he'd be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ould put it some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he can't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you thought of that, n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it – he'll com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ll is empty and the flat is silent. We see the trap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its in the darkness. A crack of light penetrates beside the trap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nd Juliet sit at the table, eating in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bell rings. Alex and Juliet look at one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pecting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resumes ea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n't you going to answ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not expecting anyone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glare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pproaches the door and is about to open it. At the last moment he checks himself and looks through the spyh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ROUGH THE SPYHO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 and Andy stand outside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lightly puzzled, fixes the security chains before opening the door. As soon as he opens it, the door is kicked wide open as the security chains break off. Tim and Andy enter the fl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whirlwind of force they drag and shove Alex and Juliet into the living room and bind them up with cord. There are no words apart from slightly muffled cr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end of this Andy stands in front of Alex holding a crowbar. Swiftly and without warning, he cracks it across Alex's shins. Then Andy slowly puts one one end of the crowbar into Alex's mouth. For a moment he does nothing, then just as slowly again, he takes the crowbar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in the lo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apdoor is closed but the sound of it being unlocked can just be heard (although not by anyone in the fl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 pulls the ladder across to the trap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completely dark in the loft, but as the trapdoor opens a shaft of light strikes upwards and illuminates a small pool around the op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way from the trapdoor there appears to be a wall of uniform darkness, but then we see a pair of eyes in the darkness. It is David. He stands perfectly st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hammer in his right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s head appears through the trapdoor. Cautiously he lifts himself through and balances on the b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ll is empty, but we can see the open trapdoor. Suddenly there is a single thud, as might be caused by a body landing heavily on and across some beams in the lo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tands motionless in the dark, exactly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y has heard the single thud. He strains to hear anything else but does not. Slowly he backs away to the door of the living room, keeping the crowbar trained on Alex as he does so. He looks back and up towards the trap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ce again a small pool of light emanates from the open trapdoor. Andy emerges into the front of this, crowbar in hand, peering into the darkness. Carefully he stands up and moves out of the light and steps across the beams. His foot strikes something and he looks down. Tim's body lies spread-eagled beneath him. He looks up. To one side of him is the brass light switch. Andy lifts his arm, reaches towards it and switches it on. Sparks pour out for a moment and then the light comes on for a fraction of a second, long enough for Andy to see David's face is only centimetres from his 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nd Juliet are bound together as before. There is a loud thud from the ceiling, following by a few heavy steps. Then Andy's body falls headfirst through the trapdoor, straight down to the floor below, landing awkwardly and coming to rest with his head hanging back, looking towards Alex and Juliet. Andy takes one agonal breath and dies. Blood trickles from the side of his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m's body lands on An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drops himself from the hatch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takes a large knife from a wooden b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 in the hall he kneels, holding the knife, beside Tim. Noticing something at the top of Tim's neck, he uses the knife to lift away Tim's T-shirt. A tattoo covers Tim's neck. David looks at it, then stan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through to the living room, where Alex and Juliet, still bound, watch him approach. He looks at them for a moment, then extends the knife and cuts the cord in one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scene similar to the dismemberment of Hugo, we see David's shoulders as he saws back and forth at something unseen. He stops and reaches out for the hammer, picks it up and raises it above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an is silhouetted against a rising s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CK OF THE VAN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ols and the yellow sack slide about in the back of the 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N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is driving. Alex and Juliet are huddled silently away from him. David seems quite at e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hick bunch of keys dangles from the ignition. Juliet observe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its still in the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SPAPER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at his desk fidgeting, about to write something but unable to start. On the screen of his word processor is a page mock-up with the headline "CATS EAT PENSIONER". As the telephone on his desk rings, he is startled, then reaches out, slowly lifts it fractionally and replac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AVEL AGENT'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unched over a VDU, the Salesman is offering Juliet a range of f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ctober 15th, direct flight, London Heathrow to Rio de Janeiro, British Airways, you are looking at seven hundred and sixty-five pounds. Seven six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ound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r Portugal, on the other hand, via Lisbon, same day, five hundred and sixty-five. Five six five. It's up to you. Catering impor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r France. Glasgow. Direct, but then you're looking at the wrong end of nine hundred and twelve pounds. That's nine one two. It's up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 first one's fine. Heathrow di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up to you. Air Patagonia. New outfit: via Caracas and Bogot . No catering. Four hundred and eleven pounds. Four one one. Good value, but refueling at Bogot is vari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rst one was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ALES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up to you. Seven six five. How will you be p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ll is empty but we can hear David's footsteps on the beams ab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watching The Wicker Man on televison. He can hear the footsteps above. He turns the sound up on the television so that he cannot hear them, but he keeps looking up at the ceiling, as though he expects to hear them or see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ntually he turns the sound back down and, after a moment's silence, the footsteps start again, back and forth, then s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out warning there is the sound of an electric dr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lade of the drill appears through the ceiling and is then withdrawn. Alex is shocked. Other drill holes app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VARIOUS CEILING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es are drilled in the ceil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ds of light penetrate up from the holes, interrupting but not obliterating the darkness. David sits back, pleased with his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sits at her desk. Alex stands in the doorway. He is about to speak. Juliet raises a finger to her lips. They both look at the ce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ARDEN AT FRONT OF THE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stablishing shot of Alex and Juliet in gard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apdoor is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is searching through Alex's desk, looking through letters and folders, then shoving them back into draw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ARDEN AT THE FRONT OF THE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efinitely not. And that's that. I refuse to discuss it fur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e only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f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fright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not frightened. A little terrified maybe. Did you see what happened to the last two who tried that? They went up alive and they came down dead – the difference, I mean, alive dead dead alive, that sort of thing. It wasn't difficult to spot. He killed them both: he cut them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is now searching through Juliet's desk. He picks up a large brown envelope and looks into it. Beneath it is the airline ticket envelo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bell r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ROUGH THE SPYHOL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and Mitchell stand outside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opens the door. McCall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vening. I'm Detective Inspector McCall and this is DC Mitchell. I wonder if we could ask you some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bout the burgl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rgla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we co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its on the sofa while the two policemen sit on armchairs several feet a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 just heard her cries for help and all that, and when I went downstairs there were already those other people there, so I just stood around really, waiting – you know how people do – and then when your colleagues arrived I came back upstairs. And that's about all, I think. I didn't actually see anything useful, I don't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hear anything before he c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that I recall, I was a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seen anything or anyone suspicious around here in the last few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hing,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you do, you'll let us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other three people on the flat, did they hear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ere are only two other people in the fl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consults a note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said there were 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understood there were four people living here. Not always, of course, but now, 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ree. Who said there were f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strange. And how unsatisfactory to have misleading information. Only three people here. You're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absolut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 note of that, Mitchell. Only three, rather than four. Write it down. You can use numbers or words, I have no preference. Which are you u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TCH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th,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llent. DC Mitchell is a rising star, Mr. Stevens. Under my tutelage he will undoubtedly make the gr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ubt it. And these two other people, did they hear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 were asleep. They didn't even wa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hy do you think you woke and they did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Maybe I'm a light sl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comfortably, David realizes that Mitchell has noted down even this last, trivial remark in a painful longhand and has underlined a short segment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hallway of the flat Mitchell stands at the open main door, waiting to leave. McCall is kneeling at the door to Hugo's room, tracing his finger down the broken lintel and lock. David look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you had a break-in up here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 lost th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gently pushes the door open and the light from the hall illuminates Hugo'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where no one st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at's right,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notices that Mitchell is writing thi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DEN AT FRONT OF THE FLA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wait in the 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wai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it sounds like I'm being killed, you'll phone the police, you'll tell them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verything. Except maybe that it was his idea and not mine in the first place. OK? That's important to me. I need to die misunderst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smart as you are, you'll need a littl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Alex a Yale key. Alex stares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darkness, the sound of the lock being turned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tands at the top of the ladder, holding the key in the trapdoor 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David, what I'm going to do is, I'm going to open this lock and I'm going to come up, and what's important is that you remain ca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one light on. Juliet stands at the bottom of the ladder. Having opened the trapdoor, Alex stops and listens, but there is no sound above his own breathing. Juliet throws up a torch, which he catches. He switches it on. It shines, then goes out, and he knocks it against the ladder, making it work again. Slowly he pushes the trapdoor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apdoor opens. Below it, Alex crouches on the ladder, expecting attack at any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back down to Juliet, who returns his gaze, then he slowly raises himself into the lo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round quickly, darting the torchlight around into corners and squinting in the darkness, but he see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orch goes out. Cursing, he knocks it against a beam and it shine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owly he moves further from the trapdoor into the centre of the loft, still turning around and worried about what might be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stands waiting, braced for sounds of confli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is still looking but has relaxed a little, feeling less in danger. In one corner he notices David's pile of left-possessions and the mat on which he has been sleeping. He moves toward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stands, still wai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tands in David's corner. With another sweep of the torch he can still see nothing. He calls to Jul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isn't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loseup of Juliet's face, just as David's hand slams across her mouth, gripping her tightly while his other hand clamps on the back of her head. David's mouth is right up against her ear as he spits a warning in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him to look for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owly, David relaxes his grip on Jul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for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cheerful now, is looking in the raf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that's what I'm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holds Juliet across her face again. She is terrified and does not strug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pecting any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you expecting anyone?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isitors? Some friends maybe? Someone you talke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 I promi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have you talked t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think you're ly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tands gazing around the lo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om the lof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not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pulls Juliet to one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is about to descend when he notices the water tank. He walks over and lifts the lid. His face breaks into a smile as he realizes what it holds. He dips an arm into the tank, raises the yellow bag, then quickly lowers it again. Alex steps back from the water ta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ppears at the top of the ladder. Without looking, he slides down as quickly as he can, calling out as he does s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liet, I ha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reaches the base of the ladder. He turns around to find himself facing the blade of the battery-operated drill, held by David. Juliet stands off to one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holds the drill even closer until it is almost touching the centre of Alex's forehead and presses the trigger' to turn the blade slowly as he spea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does not move at 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ing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ing for you?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for? What did you want? The money? Was th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just wanted to spea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s hands and sleeves are wet. A few drops of water fall from his fingertips. Unnoticed by the other two, he slowly wipes his hands on the back of his jea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else have you wanted to speak to? Maybe you thought they'd already g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lade of the drill scrapes Alex's sk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at you're talking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esn't know 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holds the drill back slightly while he thinks. It could go either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maybe you do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lowers the drill and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alking about the pol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has just woken up. He rubs his forehead. There is a nick in it, where the drill has scratched. He rubs at it and examines the drop of blood on the end of his fi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ID'S POINT OF VIEW – ALEX'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own from a hole in the ceiling, we see into Alex's room, where he is getting dre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eaves his room and enters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own from a hole in the ceiling, we see into Alex's room, where he is getting dre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own on Alex as he leaves the flat and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curries back across the beams to look down through another hole. He looks for several seco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E: In the following sequence, Juliet's face is not seen until her comment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lies on her bed. She throws the cover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is still looking down through the h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moves about her room. She is wearing a large, baggy T-sh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till wa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s legs are seen as the T-shirt lands on the floor beside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its back suddenly, recoiling from the activity. He scrambles back across to his mat, where he sits back down and closes his eyes. Then he opens them and scrambles back to look down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oom is emp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ound of the flat door closing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David's point of view we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HALL (EMP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LIVING ROOM (EMP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KITCHEN (EMP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s head appears beneath the trapdoor. He hangs from the hatch and drops down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how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emerges from the bathroom and walks towards the kitchen. We follow him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takes orange juice out of the fridge and pours himself a glass. He sits at the table and looks briefly into a corner that we cannot see. The expression oh his face does not change and his voice is impass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d gone to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se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a face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s face. There are bruises across it where she was gripped by Dav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NITOR SCREEN / NEWSPAPER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closeup we track along the following half-sentence: In the event of my death I want the following facts to be kn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mainder of the screen is bla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at his desk, deciding what to type next on the screen seen before. A young Office Boy approaches his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FFICE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ditor wants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its while Juliet talks. She is now seated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member how things used to be here, and I see how they are now, and I don't know why it is. I don't know how we let you become like this. We were your friends and we should have looked aft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DITOR'S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nervously while the Editor sits on the side of his de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I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in the woods. Three bodies. Decomposed. Mutilated. Beyond recogn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anything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I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you don't know anything about it. If you knew anything about it, I wouldn't have to send you over there to cov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ve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I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re's n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I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imals involved? I know, but you need a change. And besides, we're sh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DIT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know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ve got this story, it's really good, I'm working on, that is good, I feel it could be big, it this, eh, and it's, you know, it's incredible. Am I right, did you say beyond recogn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and Juliet are seated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 hope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turns towards her. He reaches out and softly touches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we can still sort everythin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takes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 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at one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veral police and unmarked vehicles, including one mobile incident room', stand on a rough track. Another car arrives at the end and is parked to one side. Alex step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where he stands, Alex can see towards the site of the burials. There are a few policemen, uniformed and plain-clothes, and a small knot of journalists, kept at bay by plastic tape draped from tree to tree. Mounds of earth mark the site of the exhuma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walks past the other journalists into the woods. He looks back towards the sight, then turns to look in the opposite direction. He finds himself at the edge of a golf course. From the green to the graves is hardly any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one side, Alex sees McCall and Mitchell, hunched in earnest discussion. Mitchell looks up briefly and catches Alex's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tchen is empty. We track through the kitchen and out into the hall, stopping at the door to Juliet'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LIET'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and Juliet are seated on the bed. Among the junk on her bedside table is the Polaroid photograph of Alex, propped up against a tumbler. Juliet reaches out and turns it away before pulling David toward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BILE INCIDENT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veral journalists sit close together on plastic chairs. Alex sits at the back, near the half-open door. At the other end, three police officers face them. They are a medium-ranking Uniformed Officer, and to one side of him Mitchell and then McCall, both of whom sit in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IFORMED OFFI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ladies and gentlemen, the releasable and print-worthy facts of the day so far are as follows. Late yesterday afternoon, forestry workers came across one set of human remains lying in a grave which appeared to have been recently dug. Further excavation on our part has revealed two similar, deeper graves, again containing human rema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turns his head and looks out of the door towards the burial site, now enclosed in a plastic tent. He continues to stare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Alex is looking, the sound of laughter and Uniformed Officer's subsequent comments become muted and we hear the memory of a sound in Alex's head: it is the noise of the saw going back and forth across the victim's limb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IFORMED OFFIC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and when the corpses are removed, we will endeavour to ascertain the mode of death and duration of burial, as well as identification, which will of course be passed on to you after informing, where possible, the next of 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discreetly stands up and slips out of the 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walks away from the incident room towards his car. He breaks into a run for a few p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oise of the sawing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eaches his car, Alex fumbles in his pockets for his keys. He is sweating and trembling. He drops his keys. As he bends down to pick them up, his foot slips on the wet grass. He falls to his knees, his forehead banging against the car door. He kneels for a moment, gripping the keys, his head resting against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oise of the sawing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behind, the arm of a Police Constable reaches out and his hand rests on Alex's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turns around to see the Constable looming ov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NS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BILE INCIDENT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Uniformed Officer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is staring impassively at the empty chair by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in his car, staring ahead. Eventually he puts the key in the igni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utside of the ten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scends the stairs. He is carrying copies of the next day's edi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enters the flat. The hall is dark but light comes from the living room. He moves toward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opens the door. Juliet sits with her back to him, while David looks out of the window. Concerned for Juliet, Alex approache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of course. Why wouldn't I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buffed, Alex takes in the situ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thought maybe I w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ere just sorting thing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and David exchange a gl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d better read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drops the newspapers on the table in front of Jul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eadline reads "TRIPLE CORPSE HO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lready know. All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on the tele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picks up the pa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ervous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but I think you'll find the print medium provides a more lucid and detail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ut up, Ale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n't deep enough. I told you it wasn't deep enough, but you wouldn't li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oesn't necessarily matter. They don't even know who those people are, and even if they did, they have nothing to connect them with us, nothing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lad you're so certain, Alex. It makes us feel a whole lot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g your pa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akes us feel a whole lot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I thought he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ies asleep. Slowly track toward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DAY –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and Mitchell are standing in the centre of the kitchen. They say nothing. Mitchell leans down and begins to poke at the slender gap between two floorboards as though trying to get his fingers into it. This appears impossible but he manages nevertheless. His finger digs in, while McCall watches. Gradually Mitchell takes a grip on the floorboard. It is nailed down fast and Mitchell strains as he pulls. Eventually the nails fly out and, in a flurry of cracks and splinters, the plank com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and Mitchell look down. In the gap between the rafters, Alex is lying face down and trying to crawl away under the floorboa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tchell grabs Alex's ankle and McCall is now holding a sa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wakens abruptly and in shock. He is sweating. Just as he recovers his composure, he sees a form, almost hidden in the darkness, sitting at the end of his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he f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aces himself for a fight and fumbles for the bedside light swi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shh.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eaves the light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pau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bout me and Dav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erfect couple, I should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ustn't take it so ba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about it. I'd do exactly the same, but I don't think I'm his ty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ever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lumps back, eyes closed, asleep almost insta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watche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and Mitchell sit opposite Juliet, who is being questioned. They watch her while she studies photographs of Hugo, Tim and Andy intently. Eventually, McCall breaks the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tchell takes notes continu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ll the time you like,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I've never seen any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gain if you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glances at the photograp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haven't s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you have a good memory for f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me as everyone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n your work you must meet lots of different people, every day – new people, new faces. N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do you recognize, names or f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sea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recognizing criminals by their cr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uppose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that's what it's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said you supposed so, but I wasn't offering it for deb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TCH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ering it for deb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ike recognizing criminals by their cr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on his bed. Beside him are copies of the newspaper that he brought home with the headline "TRIPLE CORPSE HORROR". He lifts one and tears at the front p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and Mitchell sit facing David. He is looking at the photographs of Hugo, Tim and Andy (as they were when they were alive). They are official, mug-shot snaps. David shows no hint of recogni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ve never s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ure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n't a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TCH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ell by the into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other thing. Do you have any tatto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points at the photograph of T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ither doe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and McCall both look at the photograp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mall trickle of plaster and dust falls from the ceiling and lands on McCall's knee. He wipes it off and looks up. David sees but does not look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and Mitchell sit opposite Al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being record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just an informal discu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record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es it look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he's writing everyth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because he is. Does that ups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hy shoul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never seen any of these men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nother look at these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f I told you their car was parked outside, would that surpris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suppose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cCall gathers up the photographs and puts them into an inside po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ked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LIVING ROOM (FROM ABOV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any more. I just wondered if it would surpris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teps back from the hole above the living room. He is puzz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s interrogation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to waste your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problems. Don't w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one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TCH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TCH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a f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Uh, no, no, it's a fake. I picked it up in Thailand. The second hand doesn't sweep, you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tchell takes a note of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you what. If you do remember seeing any of these guys, maybe you could give me a phone, on this number, any time you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holds out a card for Alex. Alex hesitates and then takes the car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ll is empty but we can hear voices from the liv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tell them anything. Nothing at all, absolutely nothing. They're plods, that's all they are. If they had anything, anything at all to connect us, any witnesses, any forensic evidence, they'd have whipped it out there and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Juliet and David are in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y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an know all they like, it won't do them the slightest bit of go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know? So what? They have nothing, there is nothing, to connect us to that bodies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ept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right, Alex. They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mpty hall and closed door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oft is dark but a small amount of light filters in, revealing David's face on the pillow. He is awake. In his hand he holds the Polaroid of Alex. He examines it, then, reaching up, he pins it to a rafter so that Alex's face stares down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movement in the bed beside him. It is Juliet, a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is also awake. He sits up and reaches for some clot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sleeps, while David slowly extricates himself from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ifts the lid of the tank and pulls at a piece of string, on the end of which is the thick yellow plastic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intly lit by a dimmed lamp, Alex opens the door to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O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makes his way to the trapdoor and slowly opens it. The door creaks once and Juliet mutters in her sleep but does not w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aring the creak, Alex freezes in mid-dial, but hears nothing more. He starts to dial again, then stops and replaces the receiver but continues to hol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drops to the floor with the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ID'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ght is on. David dresses quickly but quietly and pulls a bag from under his bed, into which he puts some clothes, his passport,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ifts the receiver again and dials. He stares at a card in his hand. It is the one given to him by McC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AVID'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is now wearing a coat and is finished packing. He glances quickly around his room for the last time, then lifts the two bags and switches off his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David closes his door behind him he disappears into the darkness of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he is brightly illuminated as the main light goe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stands by the door to the flat, dressed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orgot to wak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EX'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its still, listening to David and Juliet. He ignores the message that can be heard coming over the tele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ffice is closed at present. In the event of an emergency, please contact the duty officer via the switchboard. If you wish to leave a message, please speak clearly after the tone, leaving your name, address and telephone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this, David and Juliet can be heard from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and Juliet stand as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nods, then steps across the hall, leans down and pulls the telephone cable from its socket in the wall. He calls out to Al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Alex, who are you calling at this time of night? Come on out and talk to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appears at the door of his room. He is not angry, but wary. Juliet is not sure what David is playing 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say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x lines? Is that it? Triple X-rated interactive fantasy? Old habits die h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was phoning you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ld devil. Well, anyway, as you can see, we're lea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 gath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m sorry, but that's the way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right. I'll forward your m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really, I am sorry, sorry to be ducking out on you like this. I hope you won't take it perso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no, no. Don't let it worry you. Not at all. It's probably for 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the best. Exactly. I wouldn't want things to end on a dow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ean, we've had ups and downs, right – good times, bad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more laughter than tears, I think? Yes. On balance? I mean, remember that time when – oh, we could talk all night, but we have to go. Don't we, Jul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need your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pauses in thou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an't think of anything else that matters.</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the mai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very kind of you to offer, 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o you think you'll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ill we go? Where will we go? Jul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h,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don't be so coy, dear. You're going to R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You're going to Rio. Rio de Janeiro. On your own. Come on, you should know. You bought the fucking ti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produces Juliet's airline ticket from a pocket and hands it to Alex, who looks at it before putting it in a po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see that? Did you know about it? I'll bet you she didn't tell you about that before she sent you up there. You could have died. What did she say, We'll split it together, you and me, fifty fif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Jul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tinu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bet you didn't say you were going to split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n't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ie to me. Don't treat me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ough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looks at Alex in surprise. David is momentarily confu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ought the tickets. One for her and one for me. It was my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idea? Well, that fits. I mean, the two of you, that fits together. I should have seen that long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picks up his bag and starts walking to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bars his way. He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gently shove past her, but Juliet overtakes him and stands right in front of the door. David stop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him, Alex. You've got to stop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him go. Let him take i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teps forward, but Juliet is pressed against the door. He drops his holdall  and reaches for the door handle. Juliet tries to push him back. They struggle but neither is winning. David relax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pauses for a moment, then hits Juliet once in the face, knocking her to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looks at her with disdain, then reaches for the door handle. As he does so he is hit from behind by Alex. Surprised as much as hurt, David stumbles round and touches his cheek. Alex is almost apologet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EX</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n't have hit her. You can do whatever you like, but you shouldn't have hi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takes a step towards the door again, but Alex launches himself at him, forcing him back, where trips over Juliet's outstretched leg and drops his case. As Alex and David fight briefly on the floor, Juliet picks up the holdall containing the money and throws it into the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forces Alex off and, pushing past Juliet, he enters the kitchen after the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tands holding the bag, but a few feet from him, Alex and Juliet block his exit. David holds out the bag temptingly towards Al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it? You wa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lex lunges at the bag, David shifts and kicks Alex in the groin, but is himself immediately stunned again by being hit in the face with the edge of a toaster held by Ale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rutal and angry fight ensues, mainly between Alex and David, around the kitchen and involving various implements and artifacts i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ntually, just as Alex seems to be gaining the upper hand, David reaches out, pulls a long knife from the wooden holder and plunges it with great force through the upper part of Alex's right lung, just beneath his shoulder, pinning Alex to the wooden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vid sits up and reaches for a second knife but, as he does so, a blade is forced through his own throat, appearing at the front. Clutching his throat, David falls to the floor, burbling and bleeding to d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surveys the scene with shock. She approaches Alex, who cannot move his left arm over to the knife in his chest. They look into one another's eyes. Neither she nor Alex spea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uliet carefully touches the knife in his chest, Alex whinces. With his right hand he grasps her ankle. She tries to shake herself free, but Alex holds on. She stops and takes off one of her sh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L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ex, you did the right thing, but I can't take you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ding the toe of her shoe, she hammers the top of the knife two or three times, driving it firmly into the floor. Alex's grip falls away. She then puts her shoe back on and picks up the bag of mone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liet leaves the kitchen carrying the case. Alex looks to one side, where David is breathing his last, and to the other into the hall. In the hall, he can see Juliet reappearing from her room, carrying the holdall of money and another bag. She walks back into the kitchen, kneels down and kisses Alex's forehead. At the same time, she takes the airline ticket from his pocket. She stands again and leaves. She disappears from sight and we hear the main door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ies alone, with David's body besid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brightly lit now. Policemen's legs swarm around Alex, who blinks as a flashlight fires. He looks out to the hall again, where he sees McCall and Mitch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ex lies back, a faint smile on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ndle of the knife fills the screen. Moving slowly, the picture tracks down the blade, past Alex's shoulder and down to the pine floor, then through the floorboard to the tip of the blade on the other side. A drop of blood falls from the tip, a few centimeters, on to a thick pile of bankno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 AIRPORT DEPARTURES HA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craps of ripped newspaper lie scattered around the holdall. Two of the scraps contain the headline "TRIPLE CORPSE HO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RGU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orizontal strip of face. The eyes unmoving and unblinking. We draw back to reveal David laid out on a mortuary sla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VI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I believe in friends, I believe we need them, but if, one day, you find you can't trust them any more, well, what then, wha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attendants in white approach across the mortuary and slide the tray into its sl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i/>
      <w:i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20:46:00Z</dcterms:created>
  <dc:creator>John Hodge</dc:creator>
  <dc:description>Downloaded from
Mad.283 Writings Page
http://web.tiscalinet.it/mad283</dc:description>
  <dc:language>en-US</dc:language>
  <cp:lastModifiedBy>Alberto Cassani</cp:lastModifiedBy>
  <dcterms:modified xsi:type="dcterms:W3CDTF">2000-10-29T17:56:00Z</dcterms:modified>
  <cp:revision>3</cp:revision>
  <dc:subject>Filmscript</dc:subject>
  <dc:title>Shallow Grave</dc:title>
</cp:coreProperties>
</file>