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sz w:val="48"/>
          <w:szCs w:val="48"/>
        </w:rPr>
      </w:pPr>
      <w:r>
        <w:rPr>
          <w:rFonts w:eastAsia="Courier New" w:cs="Courier New" w:ascii="Courier New" w:hAnsi="Courier New"/>
          <w:b/>
          <w:bCs/>
          <w:smallCaps/>
          <w:sz w:val="48"/>
          <w:szCs w:val="48"/>
        </w:rPr>
        <w:t>Shock Treatment</w:t>
      </w:r>
    </w:p>
    <w:p>
      <w:pPr>
        <w:pStyle w:val="Normal"/>
        <w:rPr>
          <w:rFonts w:ascii="Courier New" w:hAnsi="Courier New" w:eastAsia="Courier New" w:cs="Courier New"/>
          <w:b/>
          <w:b/>
          <w:bCs/>
          <w:sz w:val="48"/>
          <w:szCs w:val="48"/>
        </w:rPr>
      </w:pPr>
      <w:r>
        <w:rPr>
          <w:rFonts w:eastAsia="Courier New" w:cs="Courier New" w:ascii="Courier New" w:hAnsi="Courier New"/>
          <w:b/>
          <w:bCs/>
          <w:sz w:val="48"/>
          <w:szCs w:val="48"/>
        </w:rPr>
      </w:r>
    </w:p>
    <w:p>
      <w:pPr>
        <w:pStyle w:val="Normal"/>
        <w:jc w:val="center"/>
        <w:rPr>
          <w:rFonts w:ascii="Courier New" w:hAnsi="Courier New" w:eastAsia="Courier New" w:cs="Courier New"/>
        </w:rPr>
      </w:pPr>
      <w:r>
        <w:rPr>
          <w:rFonts w:eastAsia="Courier New" w:cs="Courier New" w:ascii="Courier New" w:hAnsi="Courier New"/>
        </w:rPr>
        <w:t>Written</w:t>
      </w:r>
    </w:p>
    <w:p>
      <w:pPr>
        <w:pStyle w:val="Normal"/>
        <w:jc w:val="center"/>
        <w:rPr>
          <w:rFonts w:ascii="Courier New" w:hAnsi="Courier New" w:eastAsia="Courier New" w:cs="Courier New"/>
        </w:rPr>
      </w:pPr>
      <w:r>
        <w:rPr>
          <w:rFonts w:eastAsia="Courier New" w:cs="Courier New" w:ascii="Courier New" w:hAnsi="Courier New"/>
        </w:rPr>
        <w:t>by</w:t>
      </w:r>
    </w:p>
    <w:p>
      <w:pPr>
        <w:pStyle w:val="Normal"/>
        <w:jc w:val="center"/>
        <w:rPr>
          <w:rFonts w:ascii="Courier New" w:hAnsi="Courier New" w:eastAsia="Courier New" w:cs="Courier New"/>
        </w:rPr>
      </w:pPr>
      <w:r>
        <w:rPr>
          <w:rFonts w:eastAsia="Courier New" w:cs="Courier New" w:ascii="Courier New" w:hAnsi="Courier New"/>
        </w:rPr>
        <w:t>Richard O'Bri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This script is not the official script which is put out by Twentieth Century Fox. Rather this was compiled and transcribed off of a tape by a fan of the movie.  </w:t>
      </w:r>
    </w:p>
    <w:p>
      <w:pPr>
        <w:pStyle w:val="Normal"/>
        <w:rPr>
          <w:rFonts w:ascii="Courier New" w:hAnsi="Courier New" w:eastAsia="Courier New" w:cs="Courier New"/>
          <w:sz w:val="20"/>
          <w:szCs w:val="20"/>
        </w:rPr>
      </w:pPr>
      <w:r>
        <w:rPr>
          <w:rFonts w:eastAsia="Courier New" w:cs="Courier New" w:ascii="Courier New" w:hAnsi="Courier New"/>
          <w:sz w:val="20"/>
          <w:szCs w:val="20"/>
        </w:rPr>
        <w:t>Thus noted, this script is public domain and may not be sold. This script may be used for information purposes, however the accuracy of the words is not guaranteed and therefore should not be used as your only source. It may be distributed freely by paper, audio, or electronic media. This script was transcribed with apologies to Richard O'Brien, creator of Shock Treatment.</w:t>
      </w:r>
    </w:p>
    <w:p>
      <w:pPr>
        <w:pStyle w:val="Normal"/>
        <w:rPr>
          <w:rFonts w:ascii="Courier New" w:hAnsi="Courier New" w:eastAsia="Courier New" w:cs="Courier New"/>
          <w:sz w:val="20"/>
          <w:szCs w:val="20"/>
        </w:rPr>
      </w:pPr>
      <w:r>
        <w:rPr>
          <w:rFonts w:eastAsia="Courier New" w:cs="Courier New" w:ascii="Courier New" w:hAnsi="Courier New"/>
          <w:sz w:val="20"/>
          <w:szCs w:val="20"/>
        </w:rPr>
        <w:t>{Movie opens up with a still shot of Farley in his office smoking a ciga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redits are rolling in a bar near the bottom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Narr:   Once upon a ti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 a town not far from you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ere lived a real fast gu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is life was fast.  His friends were fas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ven his food was fas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ut he was still not satisfi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 wanted to share his fast philosophy with someone els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 beautiful gir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rouble was, she was in the arms of another ma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lt;boing&gt; Smoke begins 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t>&lt;&lt;MUSIC - SHOCK TREATMENT OVERTURE&gt;&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Camera pulls out to show a neon "Denton, The Home of Happiness billboard.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Neely, her crew, Ralph and Macy are sitting in the middle of the audience'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seats. The Floor Manager is in the upper right sitting.  The Cop can be s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walking behind Farley down the stairs from his billboard/office and over to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Floor Manager.  Cop motions to the floor manager and everyone gets up.  Floo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Manager walks over to the wardrobe room door and knocks.  He goes in and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wardrobe mistress comes out.  She walks around the corner and nearly runs into </w:t>
      </w:r>
    </w:p>
    <w:p>
      <w:pPr>
        <w:pStyle w:val="Normal"/>
        <w:rPr>
          <w:rFonts w:ascii="Courier New" w:hAnsi="Courier New" w:eastAsia="Courier New" w:cs="Courier New"/>
          <w:sz w:val="20"/>
          <w:szCs w:val="20"/>
        </w:rPr>
      </w:pPr>
      <w:r>
        <w:rPr>
          <w:rFonts w:eastAsia="Courier New" w:cs="Courier New" w:ascii="Courier New" w:hAnsi="Courier New"/>
          <w:sz w:val="20"/>
          <w:szCs w:val="20"/>
        </w:rPr>
        <w:t>the makeup girl}</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W. Mistrss:     Whoop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Wardrobe Mistress keeps walking and nearly runs into Floor Manager who ha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just come out of the other wardrobe room door.  The camera follows him dow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the winding stairs to Kirk's Coffee Corner.  He tells various cast member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get ready.  Camera follows him down to and behind the big DENTON set.  First h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sses the cheerleaders not yet in their places.  The he goes behind the picnic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table D revealing Emily standing in it with a sewing machine.  Then he goe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ehind the letter E, which is made of shrubbery.  In it is Harry with a ladder </w:t>
      </w:r>
    </w:p>
    <w:p>
      <w:pPr>
        <w:pStyle w:val="Normal"/>
        <w:rPr>
          <w:rFonts w:ascii="Courier New" w:hAnsi="Courier New" w:eastAsia="Courier New" w:cs="Courier New"/>
          <w:sz w:val="20"/>
          <w:szCs w:val="20"/>
        </w:rPr>
      </w:pPr>
      <w:r>
        <w:rPr>
          <w:rFonts w:eastAsia="Courier New" w:cs="Courier New" w:ascii="Courier New" w:hAnsi="Courier New"/>
          <w:sz w:val="20"/>
          <w:szCs w:val="20"/>
        </w:rPr>
        <w:t>and a set of garden shear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Harry:  Good luck hone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 the N stands the Cop writing a ticket.  The N is reminiscent of a jail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cell.  To the right, of the letter T, decorated with red and white stripes o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the base and white on blue stars on the cross bar, stands Ralph adjusting hi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tie.  He is not yet in place either.  The letter O, done in wood grain, ar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two phones.  In the letter N stands Macy adjusting outfit.  The Floor Manag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goes past the DENTON set, past the "Welcome To DTV sign, and to the studio ba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oor and motions for it to be opened, letting the audience in.  In the </w:t>
      </w:r>
    </w:p>
    <w:p>
      <w:pPr>
        <w:pStyle w:val="Normal"/>
        <w:rPr>
          <w:rFonts w:ascii="Courier New" w:hAnsi="Courier New" w:eastAsia="Courier New" w:cs="Courier New"/>
          <w:sz w:val="20"/>
          <w:szCs w:val="20"/>
        </w:rPr>
      </w:pPr>
      <w:r>
        <w:rPr>
          <w:rFonts w:eastAsia="Courier New" w:cs="Courier New" w:ascii="Courier New" w:hAnsi="Courier New"/>
          <w:sz w:val="20"/>
          <w:szCs w:val="20"/>
        </w:rPr>
        <w:t>audience are Brad and Janet Major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rad:   What are we gonna do Jane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It's alright Brad, everything's gonna be alrigh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Everyone takes their seats and the camera finally comes to a rest on the neo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illboard.  Scene shifts to the video wall in Farley's office showing the DTV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go and then the Denton Dossier opening. &lt;4 chimes&gt;.  Camera shifts to Neel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standing backwards facing the DENTON set.  Everyone is where they were i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accordance to above instructions except Brenda who is on the left side of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T, Frankie who is on the right side of the T, and Ralph who is now sitting in </w:t>
      </w:r>
    </w:p>
    <w:p>
      <w:pPr>
        <w:pStyle w:val="Normal"/>
        <w:rPr>
          <w:rFonts w:ascii="Courier New" w:hAnsi="Courier New" w:eastAsia="Courier New" w:cs="Courier New"/>
          <w:sz w:val="20"/>
          <w:szCs w:val="20"/>
        </w:rPr>
      </w:pPr>
      <w:r>
        <w:rPr>
          <w:rFonts w:eastAsia="Courier New" w:cs="Courier New" w:ascii="Courier New" w:hAnsi="Courier New"/>
          <w:sz w:val="20"/>
          <w:szCs w:val="20"/>
        </w:rPr>
        <w:t>the O.  Neely turns around to 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lt;&lt;song - Denton, Denton, USA&gt;&g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Neely:  You'll find happy hearts, and smiling fac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tolerance for the ethnic races - in Dent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Harry:  You'll find a rambling rose {clips bush with scissor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a picket fe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mily:  Tenderness, and innocence {turns knob on machin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 Denton {bites the threa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Cop:    You'll find conference room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a children's playground.{locks jail cell do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nton is a real okay town {makes okay sign, walks to the 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ivic pride and civic dut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Denton girls are {wolf whistles} full of beaut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heerleaders run forwards and dance their che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hrldrs:        You may call us the goodie goodie two sho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ere here to cheer you with the good new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at D - E - N - T - O - N gets T - E - 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at's ten out of te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alph has a phone receiver in his left hand and on his right shoul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alph:  If you're looking for a life of leisure {points to audie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acy:   Your gonna get a whole lot to please y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alph:  Again and agai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acy:   And again and agai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th:   And again! {Ralph and Macy shru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Aud:    Denton, Denton, you've got no pretensio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You're where the heart is you're ok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nton, Denton, I'd just like to men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You're the home of you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You're America's tru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You're Denton Denton US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mily:  This is the Mecca of Americ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Harry:  The Bethlehem of the wes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mily:  This is the birthplace of the virtuou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Harry:  The home of {clips bush with scissors}  happines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acy:   Leisure wise, we're sure you will adap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Ralph:  {To left phone}  Enjoy your sta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o right phone}  Have a happy holida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hrldrs:        And we'll all put Denton Denton on the 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Aud:    Denton, Denton, you've got no pretensio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You're where the heart is you're ok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nton, Denton, I'd just like to men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You're the home of you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You're America's tru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You're Denton Denton USA!</w:t>
      </w:r>
    </w:p>
    <w:p>
      <w:pPr>
        <w:pStyle w:val="Normal"/>
        <w:rPr>
          <w:rFonts w:ascii="Courier New" w:hAnsi="Courier New" w:eastAsia="Courier New" w:cs="Courier New"/>
          <w:sz w:val="20"/>
          <w:szCs w:val="20"/>
        </w:rPr>
      </w:pPr>
      <w:r>
        <w:rPr>
          <w:rFonts w:eastAsia="Courier New" w:cs="Courier New" w:ascii="Courier New" w:hAnsi="Courier New"/>
          <w:sz w:val="20"/>
          <w:szCs w:val="20"/>
        </w:rPr>
        <w:t>{Audience ris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Denton, Denton, you've got no pretensio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You're where the heart is you're ok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nton, Denton, I'd just like to men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You're {Brad messes up his clap}  the acceptable fa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amera goes through the faces of people in the se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f the human ra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You're Denton Denton USA!</w:t>
      </w:r>
    </w:p>
    <w:p>
      <w:pPr>
        <w:pStyle w:val="Normal"/>
        <w:rPr>
          <w:rFonts w:ascii="Courier New" w:hAnsi="Courier New" w:eastAsia="Courier New" w:cs="Courier New"/>
          <w:sz w:val="20"/>
          <w:szCs w:val="20"/>
        </w:rPr>
      </w:pPr>
      <w:r>
        <w:rPr>
          <w:rFonts w:eastAsia="Courier New" w:cs="Courier New" w:ascii="Courier New" w:hAnsi="Courier New"/>
          <w:sz w:val="20"/>
          <w:szCs w:val="20"/>
        </w:rPr>
        <w:t>{Audience si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cene shift to Betty and Oliver on the Denton Dossier se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etty:  Well how about that?  Wasn't that terrific?  And now for, well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certainly my favorite part of the show, and I sincerely hope yours a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home, our regular in depth discussion with Judge Oliver Wrigh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nton's leading social scientist.  Judge Wrigh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Oliver: mmhm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tty:  Did you enjoy our anthe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Oliver: In a wa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etty:  I detect a note of reticence.  Are you perhaps one of thos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amongst us who feel that emotive forms of presentations are overl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anipulati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Oliver: Well Betty, there are many ways that the spider may catch the fl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ere are monetary inducemen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Scene switches to Neely talking to Brad and Janet. Oliver's lines can be </w:t>
      </w:r>
    </w:p>
    <w:p>
      <w:pPr>
        <w:pStyle w:val="Normal"/>
        <w:rPr>
          <w:rFonts w:ascii="Courier New" w:hAnsi="Courier New" w:eastAsia="Courier New" w:cs="Courier New"/>
          <w:sz w:val="20"/>
          <w:szCs w:val="20"/>
        </w:rPr>
      </w:pPr>
      <w:r>
        <w:rPr>
          <w:rFonts w:eastAsia="Courier New" w:cs="Courier New" w:ascii="Courier New" w:hAnsi="Courier New"/>
          <w:sz w:val="20"/>
          <w:szCs w:val="20"/>
        </w:rPr>
        <w:t>heard in the backgr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Neely:  Hi Brad. Hi Jane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Oliver: Extor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Neely:  Come for the Marriage Maze?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Oliver: Sedu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Neely:  I'm exhausted working on this documentary for Farley's new sh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Oliver: Blackmail</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Neely:  Farley Flavors, our new sponsor.  Whew! {shakes her ha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Oliver: Prejud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Neely:  I tell you Janet, that guy's as close as we'll come to a successful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an in this tow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Oliver: and li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etty:  Thank you Judge Oliver Wright. {Camera to Betty}  And now for a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mmercial brea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Camera to Macy on Farley Flavors Fabulous Fast Food Commercial set.  Mac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s wearing glasses and a graduation cap &amp; gown outfit.  Kids  are sitting o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the floor in costumes which kids would wear if they were given free choices as </w:t>
      </w:r>
    </w:p>
    <w:p>
      <w:pPr>
        <w:pStyle w:val="Normal"/>
        <w:rPr>
          <w:rFonts w:ascii="Courier New" w:hAnsi="Courier New" w:eastAsia="Courier New" w:cs="Courier New"/>
          <w:sz w:val="20"/>
          <w:szCs w:val="20"/>
        </w:rPr>
      </w:pPr>
      <w:r>
        <w:rPr>
          <w:rFonts w:eastAsia="Courier New" w:cs="Courier New" w:ascii="Courier New" w:hAnsi="Courier New"/>
          <w:sz w:val="20"/>
          <w:szCs w:val="20"/>
        </w:rPr>
        <w:t>to how they want to dress.  On the floor is the five F Farley Flavors log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lt;&lt;MUSIC - FARLEY FLAVORS FABULOUS FAST FOOD COMMERCIAL&gt;&g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Macy:   {Taps stick on blackboard}  Okay kids, lets hear the five F's fo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oday.  F for. .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Kids:   Farle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acy:   F for. .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Kids:   Flavor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acy:   F for. .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Kids:   Fabulou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acy:   F for. .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Kids:   Fas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Macy:   And F for. .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Kids:   Foo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FAncr:  First and foremost, Farley Flavor's fabulous fast foods feed and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ortify families for a fabulous futur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amera on Betty and Oliver walking towards Kirk's Coffee Sta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FlrMngr:        {Over PA system}   Stand by for Marriage Maze.  Strike Dento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ossi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tty:  Thank you so much Judge Wright for another wonderful intervie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Oliver: Judge Wright, oh come on Betty.  First name terms surely hu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etty:  Oh Oliver, you're so tolerant.  Time for a coffee break before you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ush o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Oliver: mmm, I'd love to, that is, if you don't mind being seen with an ol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man.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The first E fron the DENTON set is moved across the screen.  Oliver moves </w:t>
      </w:r>
    </w:p>
    <w:p>
      <w:pPr>
        <w:pStyle w:val="Normal"/>
        <w:rPr>
          <w:rFonts w:ascii="Courier New" w:hAnsi="Courier New" w:eastAsia="Courier New" w:cs="Courier New"/>
          <w:sz w:val="20"/>
          <w:szCs w:val="20"/>
        </w:rPr>
      </w:pPr>
      <w:r>
        <w:rPr>
          <w:rFonts w:eastAsia="Courier New" w:cs="Courier New" w:ascii="Courier New" w:hAnsi="Courier New"/>
          <w:sz w:val="20"/>
          <w:szCs w:val="20"/>
        </w:rPr>
        <w:t>Betty out of the wa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etty:  Why, Oliver, since Ralph and I separated maturity is something I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ok for in a ma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Oliver and Betty exchange giggles.  Two audience members in the front row </w:t>
      </w:r>
    </w:p>
    <w:p>
      <w:pPr>
        <w:pStyle w:val="Normal"/>
        <w:rPr>
          <w:rFonts w:ascii="Courier New" w:hAnsi="Courier New" w:eastAsia="Courier New" w:cs="Courier New"/>
          <w:sz w:val="20"/>
          <w:szCs w:val="20"/>
        </w:rPr>
      </w:pPr>
      <w:r>
        <w:rPr>
          <w:rFonts w:eastAsia="Courier New" w:cs="Courier New" w:ascii="Courier New" w:hAnsi="Courier New"/>
          <w:sz w:val="20"/>
          <w:szCs w:val="20"/>
        </w:rPr>
        <w:t>greet them with "Hi Olie!" "Hi Bett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Neely:  Hi Bett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tty:  Hello Neel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Neely:  You keep up that high standard of interview and I'm gonna have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clude you in Farley's documentary.  You're so prob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Oliver: A free think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tty:  Everything's free ther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Kirk:   Hi Betty? The usual?</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tty:  Plus on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Kirk:   [hereyago.]  Hi Vance. Are you gonna be watching Marriage Maz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op:    Sure am.  This could be Bert Schnick's finest hou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lrMgr: Yea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Kirk:   Yea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op:    Yeah!  This could be a major step forward for hi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lrMgr: Yeah, a leap in the dark.  I better go check on the Bert, otherwi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op:    Righ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tty:  Good luc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Scene shift to Wardrobe Mistress and Makeup Lady  getting Bert read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Announcer's voice starts and Bert motions for them to get away.  Once they are </w:t>
      </w:r>
    </w:p>
    <w:p>
      <w:pPr>
        <w:pStyle w:val="Normal"/>
        <w:rPr>
          <w:rFonts w:ascii="Courier New" w:hAnsi="Courier New" w:eastAsia="Courier New" w:cs="Courier New"/>
          <w:sz w:val="20"/>
          <w:szCs w:val="20"/>
        </w:rPr>
      </w:pPr>
      <w:r>
        <w:rPr>
          <w:rFonts w:eastAsia="Courier New" w:cs="Courier New" w:ascii="Courier New" w:hAnsi="Courier New"/>
          <w:sz w:val="20"/>
          <w:szCs w:val="20"/>
        </w:rPr>
        <w:t>off screen Bert begins walking towards the studio floo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MaleAnncr:      And here to bring you your just desserts and a recipe for a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perfect marriage, is that gorgeous gourmet, tossing the uproariou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alad of life, Marriage Maze host Bert Schnik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rt takes a bite of the ai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lrMngr:        Three second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udience cheers as Bert dances i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rt:   Hoopla Dent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udience:       Hoopla Ber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udience cheers mor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ert:   Thank you.  Welcome.  Thank you.  Before we start I want to sa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one or two words about tomorrow nights great new show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Faith Factory Show."  {Audience ooooohs}  And as a matter of fac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e have in the studio audience tonight the host and his lovely c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host.  Give a big hand please to Ralph Hapshadt and the vivaciou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acy Struther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Ralph and Macy stand in the audience a row in front of Brad and Janet as the </w:t>
      </w:r>
    </w:p>
    <w:p>
      <w:pPr>
        <w:pStyle w:val="Normal"/>
        <w:rPr>
          <w:rFonts w:ascii="Courier New" w:hAnsi="Courier New" w:eastAsia="Courier New" w:cs="Courier New"/>
          <w:sz w:val="20"/>
          <w:szCs w:val="20"/>
        </w:rPr>
      </w:pPr>
      <w:r>
        <w:rPr>
          <w:rFonts w:eastAsia="Courier New" w:cs="Courier New" w:ascii="Courier New" w:hAnsi="Courier New"/>
          <w:sz w:val="20"/>
          <w:szCs w:val="20"/>
        </w:rPr>
        <w:t>audience cheer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rad:   Hey Ralp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Bra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ert:   Lets get a camera in there for heavens sake.  Over the moon abou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at commercial Mac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acy:   Thanks Ber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rt:   And got a good show lined up for us tomorrow night Ralp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Ralph:  Ah, you bet Bert. {snaps his fingers on his right hand while saying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i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rt:   Good!  I'm gonna be there.  Ain't we all viewer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amera to Kirk's Coffee Corn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etty:  Macy Struthers with my husband.  God I must have been blind.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ill, the weaker the man the dumber the blond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Oliver: Isn't that Brad and Janet Majors sitting in the audience?  {Camera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on Brad and Janet}  What an ideal couple they are.  You know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more than anyone else in Denton they represent the old value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amera back to Oliver}  Ike would've been proud of the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ert:   And now, would the first couple who seem to have made hash o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eir marriage, and cooked their goose, step this way please.  You!</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rt points out to audience.  Camera leads in onto Brad and Jane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That's us Bra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ert:   Come on.  What's cooking up there.  Come on down you guy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ets feel you.</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rad:   I'm not going Jane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We've got to.  Everyone is watch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rad and Janet get pulled out of their seats and led down the aisle to the </w:t>
      </w:r>
    </w:p>
    <w:p>
      <w:pPr>
        <w:pStyle w:val="Normal"/>
        <w:rPr>
          <w:rFonts w:ascii="Courier New" w:hAnsi="Courier New" w:eastAsia="Courier New" w:cs="Courier New"/>
          <w:sz w:val="20"/>
          <w:szCs w:val="20"/>
        </w:rPr>
      </w:pPr>
      <w:r>
        <w:rPr>
          <w:rFonts w:eastAsia="Courier New" w:cs="Courier New" w:ascii="Courier New" w:hAnsi="Courier New"/>
          <w:sz w:val="20"/>
          <w:szCs w:val="20"/>
        </w:rPr>
        <w:t>stage by the floor manager as two audience drones immediately fill their sea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rt:   Face the cameras.  Face the cameras.  Now, introduce yourselv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rad and Janet simultaneously introduce themselves and the audience laughs.  </w:t>
      </w:r>
    </w:p>
    <w:p>
      <w:pPr>
        <w:pStyle w:val="Normal"/>
        <w:rPr>
          <w:rFonts w:ascii="Courier New" w:hAnsi="Courier New" w:eastAsia="Courier New" w:cs="Courier New"/>
          <w:sz w:val="20"/>
          <w:szCs w:val="20"/>
        </w:rPr>
      </w:pPr>
      <w:r>
        <w:rPr>
          <w:rFonts w:eastAsia="Courier New" w:cs="Courier New" w:ascii="Courier New" w:hAnsi="Courier New"/>
          <w:sz w:val="20"/>
          <w:szCs w:val="20"/>
        </w:rPr>
        <w:t>Camera on Farley watching from his off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I'm Janet Majors and this is my husband Bra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ert:   Hey Brad, we've been hearing some bad things about you.  Haven'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e Jane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Camera flashes to Kirk's Coffee Corner  Kirk laughs.  Camera goes back to </w:t>
      </w:r>
    </w:p>
    <w:p>
      <w:pPr>
        <w:pStyle w:val="Normal"/>
        <w:rPr>
          <w:rFonts w:ascii="Courier New" w:hAnsi="Courier New" w:eastAsia="Courier New" w:cs="Courier New"/>
          <w:sz w:val="20"/>
          <w:szCs w:val="20"/>
        </w:rPr>
      </w:pPr>
      <w:r>
        <w:rPr>
          <w:rFonts w:eastAsia="Courier New" w:cs="Courier New" w:ascii="Courier New" w:hAnsi="Courier New"/>
          <w:sz w:val="20"/>
          <w:szCs w:val="20"/>
        </w:rPr>
        <w:t>Jane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rt:   Haven't we Jane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Uh, uh yes, uh he needs hel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rad:   Help?  Lets face it Janet, Brads an emotional crip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udience laughs, Brad laughs, Kirk laugh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I know, I know, its ju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rt:   It looks like rest home for this stupid old marriage he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udience cheer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rt:   Tell me Janet, you watch Dentonva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Uh, yes I've caught it once or tw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ert:   That's right, DTV's most popular hospital series, featuring thos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perennial favorites Nation and Cosmo McKinley, neuro-specialis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par excelance.  I recommend, if you pardon my French Janet, tha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you send Brad to them for treatme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Janet:  Oh, uh, well uh I know he's a little boring but uh neuro specialist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at sounds a little drastic.</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ert:   Aaah there's no use pussy footing around Janet.  We have to cu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quick and dee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udience cheers.  Camera flashes Brad, Janet and then over to Kirk's sta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Oliver: McKinley.  McKinle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tty:  Bert brought them over from Europ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Oliver: O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etty:  They had a very popular series together.  Its still rerun in a lot o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untries.  You must have seen them in Dentonva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Oliver: No, I never watch th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amera pans back to Marriage Maz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ert:   [There's no use wasting another moment]  but I'm afraid there'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only one solution, isn't there folks? {Floor Manager holds up sig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ading DENTONVALE}   One, two, thre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ud:    Dentonva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ert:   Hoopla!  Don't go away, we'll be right back to see if Brad and Jane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ant to play or pas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lrMgr: Great Ber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rt:   Congratulations.  I think you've made a wise decis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Janet:  But...  but I -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rad:   Janet, I'm...  I'm not go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Janet:  What do you mean you're not going? You'll ruin the show.  Bert'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ade all the arrangements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rad:   But I don't need treatme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rad knocks over pitcher of wat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ert:   But you do need glasses hey stupid? {Bert &amp; Floor Manager laugh.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rt eggs on the audience}  Doesn't he  customer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I am sick of being humiliated by you.  Bert's right, you're go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t;&lt;SONG - BITCHIN IN THE KITCHEN&gt;&gt;{In this song the male announcer'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oice can be heard in the background during Brad and Janet's verses.  I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such cases his words are marked by parentheses  Item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mentioned by Brad and Janet are demonstrated as they are </w:t>
      </w:r>
    </w:p>
    <w:p>
      <w:pPr>
        <w:pStyle w:val="Normal"/>
        <w:rPr>
          <w:rFonts w:ascii="Courier New" w:hAnsi="Courier New" w:eastAsia="Courier New" w:cs="Courier New"/>
          <w:sz w:val="20"/>
          <w:szCs w:val="20"/>
        </w:rPr>
      </w:pPr>
      <w:r>
        <w:rPr>
          <w:rFonts w:eastAsia="Courier New" w:cs="Courier New" w:ascii="Courier New" w:hAnsi="Courier New"/>
          <w:sz w:val="20"/>
          <w:szCs w:val="20"/>
        </w:rPr>
        <w:t>mention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MAncr:  It looks like Brad and Janet are heavily amazed today.  Here'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me more prizes to amaze, here on Marriage Maz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rad:   Dear blen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You won't blend into the background with this in your ho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h won't you help a first offen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h, toas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op up in the popularity ratin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on't you put the burn on 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ok at thi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frigerator, why are we always sooner or la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itchin in the kitchen or crying in the bedroom all nigh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ving on the knife ed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ar knife draw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y sharp with this keen knife enhanc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ow won't you help me to face life mo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h, trashca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You can't can what the trashcan ca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on't you put the dirt on 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h percolator, why are we always sooner or la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o toil no troub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itchin in the kitchen or crying in the bedroom all nigh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Everything used to be ok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ut I've been ha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Brad, I'm glad to say, is on his w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ry a prize computer wi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icro digital awaker, why are we always sooner or la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itchin in the kitchen or crying in the bedroom all nigh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rt walks across the se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hower curtai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ash those blues aw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h won't you help me to be certai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h toothpas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rm yourself with - tee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on't you put the squeeze on 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pilitator, why are we always sooner or la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itchin in the kitchen or crying in the bedroom all nigh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ick wheels in the wheelchai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MAncr:  And now its back to Marriage Maze.  And for those of you who ar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Dentonvale watchers here's our surprise guest.  Yes.  And here'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r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rt:   Hey folks, its Ricky from the rest ho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icky:  Hey Ber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icky slaps Bert fi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rt:   Hey Rick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icky:  I've come for Mr. Major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rt:   Brad will learn how to care in a surgical chai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udience cheer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icky:  Nothing uh serious I hop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Oh no no, just a routine checku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rt:   Just a routine checkup hey viewer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rowd laughs.  Janet sings one last ver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Tell me spectator, why are we always sooner or la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itchin in the kitchen or crying in the bedroom all nigh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rad gets wheeled out by Ricky and Janet follow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MAncr:  Ha Ha Ha! Well, Bert's done it again, another rocky marriag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ded for intensive car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ert:   The subject is committed.  {Music stops, cameras turn off and Ber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urns to Floor Manager}   As are we all.</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ntonvale open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hoAnncr:       Dentonvale, The Arrival.  Introducing Brad and Janet Major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amera to Cosmo and Nation in the Dentonvale off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Cosmo:  Ah, Mr. and Mrs. Majors, how wonderful to see you. I'm Dr. Cosm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cKinley.  And this is my sister and colleague Dr. Nation McKinle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Nation: We understand you've been going through a rather trying ti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Well yes, we hav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rad:   Now, now, now listen ther- there's nothing really wrong with m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Janet and I haven't been getting along too {Ricky injects Brad}  well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lately and I had a little - little trouble {Brad  looses track of wha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s saying and passes out on the tab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Oh Bra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osmo:  Oooh! {Checks Brads eyes}  Does he do this ofte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No, he's never done this befor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osmo:  Good.  then there's still hope.  Lots and lots of hop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Nation: If anyone can help Brad we ca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Nurse Ansalong steps into the roo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Well he does need hel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osmo:  Ah, Nurse Ansalong, you've arriv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nsalong:       Oh that was real short notice, because the other monkeys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Nation: Attend to Mr. Major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Cosmo:  Just one or two formalities that have to be dealt with Mrs. Major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A contract to be {hits Nurse Ansalong on the ass with the paper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gn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Could I do that later plea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Nation: Of course you can Mrs. Major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rad , Janet, Ansalong, and Ricky leave the roo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nsalong:       {Whispering}   Sign the contract tomorr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osmo hits his face on the door on the way out of the office chasing Jane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Cosmo:  Ouch!  Mrs. Majors, just one or two details.  Does Brad have an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ving relatives, any blood relativ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No he doesn't.  Can I take car of this lat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Nation: Of cour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Nation hits Cosm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Why did you tell me not to sign n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nsalong:       Well, that way you get the first day fre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Camera goes to Farley, video screen, and then the studio.  Bert is at the </w:t>
      </w:r>
    </w:p>
    <w:p>
      <w:pPr>
        <w:pStyle w:val="Normal"/>
        <w:rPr>
          <w:rFonts w:ascii="Courier New" w:hAnsi="Courier New" w:eastAsia="Courier New" w:cs="Courier New"/>
          <w:sz w:val="20"/>
          <w:szCs w:val="20"/>
        </w:rPr>
      </w:pPr>
      <w:r>
        <w:rPr>
          <w:rFonts w:eastAsia="Courier New" w:cs="Courier New" w:ascii="Courier New" w:hAnsi="Courier New"/>
          <w:sz w:val="20"/>
          <w:szCs w:val="20"/>
        </w:rPr>
        <w:t>Marriage Maze set with Harry and Emil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MaleAnncr:      Here's Bert, that eternal show biz whiz, with a famil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nnection in the thirty second quiz.</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rt:   As Janet's parents this should be really eas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mily:  About Brad's famil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rt:   Your last clue is . . . Mental Instability.  You have thirty second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Harry:  Mental instabilit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mily:  He was adopted you kn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Harry:  Oh yeah.  I had forgotte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Emily:  Well I hadn't.  I was worried about inherited craziness when the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arried.  I said to Janet "What do we know about his paren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rt:   Which leads us to . .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MAncr:  This afternoons surprise prize Bert which is a delirious stay in tha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evergreen series "Happy Homes" with unlimited use of a new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ream kitche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mily:  Infantile regress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rt:   You got i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mily:  I got it!  I got i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Harry:  She got it! She got i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mily:  Oh, I got i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Harry:  Hey Bert, how about that, she got i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ert:   Congratulations and its Happy Homes to Harry and Emily Weiss o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nt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Harry is last seen jumping for joy with his right fist up.  Scene shifts to </w:t>
      </w:r>
    </w:p>
    <w:p>
      <w:pPr>
        <w:pStyle w:val="Normal"/>
        <w:rPr>
          <w:rFonts w:ascii="Courier New" w:hAnsi="Courier New" w:eastAsia="Courier New" w:cs="Courier New"/>
          <w:sz w:val="20"/>
          <w:szCs w:val="20"/>
        </w:rPr>
      </w:pPr>
      <w:r>
        <w:rPr>
          <w:rFonts w:eastAsia="Courier New" w:cs="Courier New" w:ascii="Courier New" w:hAnsi="Courier New"/>
          <w:sz w:val="20"/>
          <w:szCs w:val="20"/>
        </w:rPr>
        <w:t>Farley in his office pointing to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arley: Ha h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Scene switches to Burt, Nation and Cosmo in the Dentonvale office.  Bert and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Nation are watching an instant replay of Marriage Maze.  Cosmo is doing some </w:t>
      </w:r>
    </w:p>
    <w:p>
      <w:pPr>
        <w:pStyle w:val="Normal"/>
        <w:rPr>
          <w:rFonts w:ascii="Courier New" w:hAnsi="Courier New" w:eastAsia="Courier New" w:cs="Courier New"/>
          <w:sz w:val="20"/>
          <w:szCs w:val="20"/>
        </w:rPr>
      </w:pPr>
      <w:r>
        <w:rPr>
          <w:rFonts w:eastAsia="Courier New" w:cs="Courier New" w:ascii="Courier New" w:hAnsi="Courier New"/>
          <w:sz w:val="20"/>
          <w:szCs w:val="20"/>
        </w:rPr>
        <w:t>filing.  On the TV screen is Emily screaming "I got i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rt:   She got it. She got it! They won!  Infantile regress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Nation: Our specialt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rt:   Your specialt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Cosmo:  I can't wait to begin on him.  Really Bert, I don't know what we'd d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ithout you</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ert:   I must confess.  The decision to have Brad committed was no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ictly my ow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Cosmo:  No, of course.  Theres Janet.  But If she was so keen on getting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im in here, why wouldn't she sign the contrac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rt:   No, it wasn't Janet exactly.  It was, in fact, your new sponso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osmo:  Sponso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rt:   Dentonvale has been sol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osmo:  Sol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Nation: Dear old Bert settled everyth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ert:   Yah! You endorse his Faith Factory and he endorses you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research.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Cosmo:  He!  {drawer slams shut}  How dare this person take advantage o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y weaknes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Nation: I don't think he intends to go that fa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ert and Nation burst out laughing.  Scene switches to the terminal ward.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Ansalong has just left. Janet is singing to Brad while walking around his </w:t>
      </w:r>
    </w:p>
    <w:p>
      <w:pPr>
        <w:pStyle w:val="Normal"/>
        <w:rPr>
          <w:rFonts w:ascii="Courier New" w:hAnsi="Courier New" w:eastAsia="Courier New" w:cs="Courier New"/>
          <w:sz w:val="20"/>
          <w:szCs w:val="20"/>
        </w:rPr>
      </w:pPr>
      <w:r>
        <w:rPr>
          <w:rFonts w:eastAsia="Courier New" w:cs="Courier New" w:ascii="Courier New" w:hAnsi="Courier New"/>
          <w:sz w:val="20"/>
          <w:szCs w:val="20"/>
        </w:rPr>
        <w:t>wheelchair.  Farley is watching from his office on his video monito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lt;&lt;song - In My Own Way&gt;&g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If only you knew how to win some priz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f only you knew how to pl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f you could sleep nigh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stop your cry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en you might find out I still love you in my own wa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f that's not enough then I am so sorry I met you</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t was almost like leading you 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ut there's more to it al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Then just wringing your heart out over something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at keeps on going wro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 don't tell me you love 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ow am I supposed to know what that mean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o don't sell emo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You cant find devo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f you're falling apart at the seam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I hope that you smil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hen you reach your conclus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 hope that you'll know just what to sa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ut if it should mean that the party is ov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You should know that I still love you</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You should know that I still love you</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You should know that I still love you</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 my own way.  In my own w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 my own way.  In my own wa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arrives at the set for "Happy Hom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mily:  Oh my poor bab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Oh mom, its Brad. . . {Emily hugs Jane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Emily:  I know, I know baby.  He's gonna get all the help he needs.  But i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the mean time, look, for you {Emily hands Janet a new pink outfi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Janet is impressed by it and tries to get in words of praise but Emil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keeps talking over her.  In the background the Farley Flavor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Fabulous Fast Food Commercial is being aired.}  They call it a new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look in an old favorite.  I copied it from the window on the world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how.  The Far East meets The Midwes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Mom its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Emily:  Its just what the doctor ordered.  I know.  Come on in.  My Favorit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hows just sta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enters holding the new outfi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What sh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mily:  Dentonva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Emily closes the door.  Scene switches to Nurse Ansalong feeding Brad in the </w:t>
      </w:r>
    </w:p>
    <w:p>
      <w:pPr>
        <w:pStyle w:val="Normal"/>
        <w:rPr>
          <w:rFonts w:ascii="Courier New" w:hAnsi="Courier New" w:eastAsia="Courier New" w:cs="Courier New"/>
          <w:sz w:val="20"/>
          <w:szCs w:val="20"/>
        </w:rPr>
      </w:pPr>
      <w:r>
        <w:rPr>
          <w:rFonts w:eastAsia="Courier New" w:cs="Courier New" w:ascii="Courier New" w:hAnsi="Courier New"/>
          <w:sz w:val="20"/>
          <w:szCs w:val="20"/>
        </w:rPr>
        <w:t>Terminal ward just after Ricky left.  Farley is still watching Brad.  And th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to a monitor showing the opening sequence screen to Happy Homes.  The  female </w:t>
      </w:r>
    </w:p>
    <w:p>
      <w:pPr>
        <w:pStyle w:val="Normal"/>
        <w:rPr>
          <w:rFonts w:ascii="Courier New" w:hAnsi="Courier New" w:eastAsia="Courier New" w:cs="Courier New"/>
          <w:sz w:val="20"/>
          <w:szCs w:val="20"/>
        </w:rPr>
      </w:pPr>
      <w:r>
        <w:rPr>
          <w:rFonts w:eastAsia="Courier New" w:cs="Courier New" w:ascii="Courier New" w:hAnsi="Courier New"/>
          <w:sz w:val="20"/>
          <w:szCs w:val="20"/>
        </w:rPr>
        <w:t>announcer introduces the sh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FAncr:  Love Starts in the home and where better to find this than i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oday's happy homes.  With guest star Janet Major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Scene switches back to the Weiss's kitchen.   Emily is getting ready to pour a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cup of coffee for Janet and herself.  On the TV screen is a commercial for a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coffee maker.  According to Emily's last words, Dentonvale is being watched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uring this scene and Cosmo and Nation's voices can be heard in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ackground.  The lines that they say, and the words of the announcers during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commercials in the show, are comparable to the characters thoughts with what i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going on currently on screen during the taping of Happy Homes.   Cosmo and </w:t>
      </w:r>
    </w:p>
    <w:p>
      <w:pPr>
        <w:pStyle w:val="Normal"/>
        <w:rPr>
          <w:rFonts w:ascii="Courier New" w:hAnsi="Courier New" w:eastAsia="Courier New" w:cs="Courier New"/>
          <w:sz w:val="20"/>
          <w:szCs w:val="20"/>
        </w:rPr>
      </w:pPr>
      <w:r>
        <w:rPr>
          <w:rFonts w:eastAsia="Courier New" w:cs="Courier New" w:ascii="Courier New" w:hAnsi="Courier New"/>
          <w:sz w:val="20"/>
          <w:szCs w:val="20"/>
        </w:rPr>
        <w:t>Nation's lines are marked off by parentheses and brackets respectivel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MAncr:  So if you're sick and tired of having the goodness boiled away ou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of your coffee replace that old perk of yours with a coffee maker o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prestigious distinction and be the envy of all with a coffee mak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at says it all.</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n to the audience watching the taping of Happy Homes.  Janet's voice is </w:t>
      </w:r>
    </w:p>
    <w:p>
      <w:pPr>
        <w:pStyle w:val="Normal"/>
        <w:rPr>
          <w:rFonts w:ascii="Courier New" w:hAnsi="Courier New" w:eastAsia="Courier New" w:cs="Courier New"/>
          <w:sz w:val="20"/>
          <w:szCs w:val="20"/>
        </w:rPr>
      </w:pPr>
      <w:r>
        <w:rPr>
          <w:rFonts w:eastAsia="Courier New" w:cs="Courier New" w:ascii="Courier New" w:hAnsi="Courier New"/>
          <w:sz w:val="20"/>
          <w:szCs w:val="20"/>
        </w:rPr>
        <w:t>heard on the speaker syste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Oh, thank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n back to the Weiss's kitchen.  Camera on back door.  Harry is entering </w:t>
      </w:r>
    </w:p>
    <w:p>
      <w:pPr>
        <w:pStyle w:val="Normal"/>
        <w:rPr>
          <w:rFonts w:ascii="Courier New" w:hAnsi="Courier New" w:eastAsia="Courier New" w:cs="Courier New"/>
          <w:sz w:val="20"/>
          <w:szCs w:val="20"/>
        </w:rPr>
      </w:pPr>
      <w:r>
        <w:rPr>
          <w:rFonts w:eastAsia="Courier New" w:cs="Courier New" w:ascii="Courier New" w:hAnsi="Courier New"/>
          <w:sz w:val="20"/>
          <w:szCs w:val="20"/>
        </w:rPr>
        <w:t>wiping the sweat from his br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FAncr:  When that man of yours comes in from the big outdoors with a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burning thirst that only Lake Michigan can satisfy, make sure tha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there's a cold can of Troutmeister light in the icebox.  He'll thank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you for it.  And he'll thank Troutmeist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With nothing to drink in the refrigerator, Harry takes off his hat and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ractices his putting behind Janet and Emily.  Janet has now changed into the </w:t>
      </w:r>
    </w:p>
    <w:p>
      <w:pPr>
        <w:pStyle w:val="Normal"/>
        <w:rPr>
          <w:rFonts w:ascii="Courier New" w:hAnsi="Courier New" w:eastAsia="Courier New" w:cs="Courier New"/>
          <w:sz w:val="20"/>
          <w:szCs w:val="20"/>
        </w:rPr>
      </w:pPr>
      <w:r>
        <w:rPr>
          <w:rFonts w:eastAsia="Courier New" w:cs="Courier New" w:ascii="Courier New" w:hAnsi="Courier New"/>
          <w:sz w:val="20"/>
          <w:szCs w:val="20"/>
        </w:rPr>
        <w:t>new outfit her mother gave h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Harry:  Oh for crying out loud Emily leave her alone.  She's not a kid.  (I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ant you to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mily:  Well I wanted to see her in i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Its really very n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mily:  The material is imported (imported) - Taiwanese (Taiwane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Harry:  Damn it Emily, she's not interested. [Janet seems to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interes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Emily:  What are you trying to do Harry, start an argument? (exactly) Don'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you want your daughter to look pretty?  [does h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Harry:  Who's she got to look pretty for?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mily:  She's got a husba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Harry:  She's got a weirdo!  I've never been able to afford the time to ha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a nervous breakdown. (That leaves so little time for a complet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reakdow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Oh, poor Brad.  [yes, poo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Emily:  Thank God he was born an orphan.  (ha ha ha)  It would ha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killed his parents. (Thank goodness)  And thank goodness h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asn't ended up like that Slibstrini bo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Harry:  What are you talking about.  Danny Slibstrini is a chip off the old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block.  [(laughter )] Why, I played 18 holes of golf with his fath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just last week and Hank says that Danny's moves to New York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etter himsel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Emily:   He moved alright.  [good move, yes that's right]  And they found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him at the back of Wilson's bakery, naked, with fifteen other m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ere were others involv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Mexican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Harry puts on a face of disgust and disbelief, misses the putt, throws his </w:t>
      </w:r>
    </w:p>
    <w:p>
      <w:pPr>
        <w:pStyle w:val="Normal"/>
        <w:rPr>
          <w:rFonts w:ascii="Courier New" w:hAnsi="Courier New" w:eastAsia="Courier New" w:cs="Courier New"/>
          <w:sz w:val="20"/>
          <w:szCs w:val="20"/>
        </w:rPr>
      </w:pPr>
      <w:r>
        <w:rPr>
          <w:rFonts w:eastAsia="Courier New" w:cs="Courier New" w:ascii="Courier New" w:hAnsi="Courier New"/>
          <w:sz w:val="20"/>
          <w:szCs w:val="20"/>
        </w:rPr>
        <w:t>putter, grabs his hat and heads for the doo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Harry:  [Don't get tense] (I'm not getting tense)  I'm gonna catch up on a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ew jobs that need doing outsid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Harry slams doo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aleAnncr:      We return to Dentonvale after this important messag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mily:  You shouldn't have said th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But wh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Emily:  Your father doesn't like Mexicans.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Scene changes to a shot of the crowd.  Emily's last line is repeated over PA </w:t>
      </w:r>
    </w:p>
    <w:p>
      <w:pPr>
        <w:pStyle w:val="Normal"/>
        <w:rPr>
          <w:rFonts w:ascii="Courier New" w:hAnsi="Courier New" w:eastAsia="Courier New" w:cs="Courier New"/>
          <w:sz w:val="20"/>
          <w:szCs w:val="20"/>
        </w:rPr>
      </w:pPr>
      <w:r>
        <w:rPr>
          <w:rFonts w:eastAsia="Courier New" w:cs="Courier New" w:ascii="Courier New" w:hAnsi="Courier New"/>
          <w:sz w:val="20"/>
          <w:szCs w:val="20"/>
        </w:rPr>
        <w:t>syste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udience:       YEA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lt;&lt;SONG - THANK GOD I'M A MAN&gt;&g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Scene switch to the Weiss's garage door opening up.  Harry is starting his </w:t>
      </w:r>
    </w:p>
    <w:p>
      <w:pPr>
        <w:pStyle w:val="Normal"/>
        <w:rPr>
          <w:rFonts w:ascii="Courier New" w:hAnsi="Courier New" w:eastAsia="Courier New" w:cs="Courier New"/>
          <w:sz w:val="20"/>
          <w:szCs w:val="20"/>
        </w:rPr>
      </w:pPr>
      <w:r>
        <w:rPr>
          <w:rFonts w:eastAsia="Courier New" w:cs="Courier New" w:ascii="Courier New" w:hAnsi="Courier New"/>
          <w:sz w:val="20"/>
          <w:szCs w:val="20"/>
        </w:rPr>
        <w:t>lawnmow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Harry:  A man should call the tos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ear the p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be the bos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A man should be the drak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or his own damn sak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men should be the m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the masters of their s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A man should be the reaso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or a heart to brea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Mrnes:  So, be mora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on't quarre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Fair and square is best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Women:  Let me alert you</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at virtu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on't hurt you</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r desert you</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en:    If you wear hair on your ches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ud:    So always remember to follow the rul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arnes: Box clev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en:    Jock's nev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Harry:  {takes off golf hat}  Hock another jock's tools! {Puts on helme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starts up mow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 man should wax a ca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fix a fu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tend a ba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A man should like his brow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o be wet with swe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should know the right occasion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o indulge in tax evasion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 man should know the settin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at his spark plugs ge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aggots are maggo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ank god I'm a ma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As he sings this last verse Harry salutes and the garage door closes to reveal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the Presidential seal.  Scene switch to Dentonvale conference room.  Ansalong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s wheeling in a cart of fruit and wine.  At the table sit Bert, Nation and </w:t>
      </w:r>
    </w:p>
    <w:p>
      <w:pPr>
        <w:pStyle w:val="Normal"/>
        <w:rPr>
          <w:rFonts w:ascii="Courier New" w:hAnsi="Courier New" w:eastAsia="Courier New" w:cs="Courier New"/>
          <w:sz w:val="20"/>
          <w:szCs w:val="20"/>
        </w:rPr>
      </w:pPr>
      <w:r>
        <w:rPr>
          <w:rFonts w:eastAsia="Courier New" w:cs="Courier New" w:ascii="Courier New" w:hAnsi="Courier New"/>
          <w:sz w:val="20"/>
          <w:szCs w:val="20"/>
        </w:rPr>
        <w:t>Cosm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rt:   What a meal!  Scrumptious mine leibeling.  I insist on the recip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Nation: Coming from a gourmet that's praise indeed. {whispers}  secre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Cosmo:  With Fast Food Farley at the helm it'll probably be TV dinners from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ow 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ert:   Farley is already a TV winner as we shall see {pushes a butto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after we and see.  Ricky wheels in a TV set}  Dentonvale will ru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orever now that his interests has embraced . . . mental hygien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Nation: Our fiel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Scene switch to the Research Lab.  Oliver and Betty are siting discussing the </w:t>
      </w:r>
    </w:p>
    <w:p>
      <w:pPr>
        <w:pStyle w:val="Normal"/>
        <w:rPr>
          <w:rFonts w:ascii="Courier New" w:hAnsi="Courier New" w:eastAsia="Courier New" w:cs="Courier New"/>
          <w:sz w:val="20"/>
          <w:szCs w:val="20"/>
        </w:rPr>
      </w:pPr>
      <w:r>
        <w:rPr>
          <w:rFonts w:eastAsia="Courier New" w:cs="Courier New" w:ascii="Courier New" w:hAnsi="Courier New"/>
          <w:sz w:val="20"/>
          <w:szCs w:val="20"/>
        </w:rPr>
        <w:t>events of the movie thus fa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Oliver: You know I'm convinced that its some kind of conspirac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tty:  Conspirac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Oliver: Mm hm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tty:  That sounds a little far fetch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Oliver: Oh I don't know.  Remember Lieutenant Orpheous?  H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isappeared into that underworld series and never came bac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tty:  Sounds like my husband.  he never came back eith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Oliver: Ha ha h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tty:  Not after Flavors gave him a commercial brea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Oliver: Ah yes, Farley flavors.  You know I find it remarkable that his Faith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Factory is being financed by an entire nations indigestion. Ha ha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a ha h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cene shift back to Dentonvale conference roo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ert:   Who do you think gave you the next episode? Bert hand nation a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folder with a red heart on the front with the words "The Brad and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Janet Show"  written on it.  It is reminiscent of the "I love Luc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show}   So that Janet will be free to front line the new Faith Facto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h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osmo:  We're the expe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rt:   Who trusts eh eh exper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Nation: Why Jane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ert:   Everyone loves the girl next door. {Bites into and appl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articularly Farle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Nation: So it seem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ert and Nation burst out laughing.  Bert sprays apple bits all over Cosmo wh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apparently doesn't get the joke.  Scene shift back to Research Lab.  Knock at </w:t>
      </w:r>
    </w:p>
    <w:p>
      <w:pPr>
        <w:pStyle w:val="Normal"/>
        <w:rPr>
          <w:rFonts w:ascii="Courier New" w:hAnsi="Courier New" w:eastAsia="Courier New" w:cs="Courier New"/>
          <w:sz w:val="20"/>
          <w:szCs w:val="20"/>
        </w:rPr>
      </w:pPr>
      <w:r>
        <w:rPr>
          <w:rFonts w:eastAsia="Courier New" w:cs="Courier New" w:ascii="Courier New" w:hAnsi="Courier New"/>
          <w:sz w:val="20"/>
          <w:szCs w:val="20"/>
        </w:rPr>
        <w:t>the doo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tty:  Come in.  {laught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alph:  Oh hi.</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Oliver: Hi.</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tty:  Hi.</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Ralph:  Oh, I just came to give you this Betty.  {Ralph hands her a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nvelop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tty:  Oh well thank you.</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alph:  You're welco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acy:   {enters the door}  Hi.</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Oliver: Hi.</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alph:  Hi.</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tty:  Hi.</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Ralph:  Oh we'd better get going.  Tomorrow's the big one and uh  Farle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pec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Oliver: Oh, you be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alph:  Uh hu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Oliver: Uh hu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alph:  I guess we'd better leave you young things to i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tty:  By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Oliver: By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acy:   By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alph:  By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Oliver: By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oor shuts.  Betty gets up, opens the door and calls t o Ralp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tty:  Oh Ralp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alph:  Y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tty:  Shove i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alph:  Oh you shove it too Bett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tty slams the door and walks back to her se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etty:  Alimony is just another word for rape.  {Opens the envelop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nspiracy is right! The Denton Dossier is. . . {sitt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Oliver: Closed. {Drops a tack into his stationary hol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lt;&lt;MUSIC - DENTONVALE ORGAN MUSIC&gt;&g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ntonvale open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hoAnncr:       Dentonvale,  special guest star: Janet Major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Cosmo &amp; Nation chime "Janet!" simultaneously as Janet enters the conference </w:t>
      </w:r>
    </w:p>
    <w:p>
      <w:pPr>
        <w:pStyle w:val="Normal"/>
        <w:rPr>
          <w:rFonts w:ascii="Courier New" w:hAnsi="Courier New" w:eastAsia="Courier New" w:cs="Courier New"/>
          <w:sz w:val="20"/>
          <w:szCs w:val="20"/>
        </w:rPr>
      </w:pPr>
      <w:r>
        <w:rPr>
          <w:rFonts w:eastAsia="Courier New" w:cs="Courier New" w:ascii="Courier New" w:hAnsi="Courier New"/>
          <w:sz w:val="20"/>
          <w:szCs w:val="20"/>
        </w:rPr>
        <w:t>roo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I've come to see Bra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Nation: That's out of the question.  He's sleeping like a bab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osmo:  Its you we're concerned about Jane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Nation: Yes Janet.  How are you?  Are you happ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Well I'm happ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Cosmo:  There are countless people in this world Janet who believe tha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ey're happ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Nation: But they only think that they're happ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Oh well that doesn't make any sen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rt:   {walks over to the TV set}  This might, Janet.  {Turns on the TV}</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Farley: {On TV}  And a big Denton welcome to my new delegatio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Farley and I'm here with the score.  We're gonna package and sell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some mental health for the nation.  With my dream of the girl nex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oo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lt;&lt;SONG - LOOKING AT AN ACE&gt;&g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For this song Bert is behind Janet.  Janet is sitting in a chair in front o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the TV watching it.  Cosmo, Nation, Ricky and Ansalong are on near and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generally around the TV set.  They make up the choir and their verses are </w:t>
      </w:r>
    </w:p>
    <w:p>
      <w:pPr>
        <w:pStyle w:val="Normal"/>
        <w:rPr>
          <w:rFonts w:ascii="Courier New" w:hAnsi="Courier New" w:eastAsia="Courier New" w:cs="Courier New"/>
          <w:sz w:val="20"/>
          <w:szCs w:val="20"/>
        </w:rPr>
      </w:pPr>
      <w:r>
        <w:rPr>
          <w:rFonts w:eastAsia="Courier New" w:cs="Courier New" w:ascii="Courier New" w:hAnsi="Courier New"/>
          <w:sz w:val="20"/>
          <w:szCs w:val="20"/>
        </w:rPr>
        <w:t>marked s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arley: Oh why aren't they do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omorrow's new dance step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e way they used to yesterd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who draws a perfect circle anymor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if your waiting for greatnes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o shake hands with you</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You'd better daydream your life aw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ve only wanted one thing and that's for s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Choir:  Your not just looking at a fast food k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ust another well known fa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Your not looking at the king of anyth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Nurse Ansalong climbs on top of the TV se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arley: I'm gonna shoot for the mo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 gonna play high no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 gonna take on the entire human ra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hoir:  You're not looking at a k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arley: You're looking at an a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ve got the s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I've seen the l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I'm gonna see the coming d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hen the sun in the sky is a spotlight just for 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 gonna take some ti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rock some rhy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h its gonna take you're breath aw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You'll be the front page rage of the age just wait and se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hoir:  Your not just looking at a fast food k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ust another well known fa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Your not looking at the king of anyth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Farley: We're gonna shoot for the mo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e're gonna play high no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e're gonna take on the entire human ra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hoir:  You're not looking at a k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arley: Oh no no no no - you're looking at an a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hoir:  You're looking at an a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arley: You're looking at a goddamn a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hoir:  You're looking at an a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arley: You're looking at an a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hoir:  You're looking at an a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arley: You're looking at an a - a - a - a - a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Nation: I just love home movies.  Don't you?</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arley: Times tight Jane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o it right Jane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til tomorrow night - Jane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Janet:  Well, Farley Flavors is - fairly flattering.  {Janet chuckles and th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nds}   But, I wanna see Bra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Nation: But the question is Janet does Brad want to see you?  Quite frankl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he hates you.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What do you mea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osmo:  Brad is harboring deep feelings of hostility towards you Jane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Towards 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Cosmo:  Its classical.  {Ricky and Ansalong wheel out the TV}  Almost a -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extbook ca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Oh no! {starts crying and buries face in her hand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osmo:  That's an extremely negative respon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Nation: Yes Janet, leave the crying to Bra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Is it because I'm becoming too popula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ert:   On the contrary Janet.  He wants to see your ratings soar!  H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eeds a woman of exceptional desirabilit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Nation: So you see Janet, you can help us to help hi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Maybe I ca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Scene switch to Terminal Ward.  Ansalong  is just leaving and Ricky is locking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rads cage.  Brad sits in his chair in a straitjacket doing his washing machin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mpersonation.  Scene switch to Farley watching on his TV.  Scene switch to </w:t>
      </w:r>
    </w:p>
    <w:p>
      <w:pPr>
        <w:pStyle w:val="Normal"/>
        <w:rPr>
          <w:rFonts w:ascii="Courier New" w:hAnsi="Courier New" w:eastAsia="Courier New" w:cs="Courier New"/>
          <w:sz w:val="20"/>
          <w:szCs w:val="20"/>
        </w:rPr>
      </w:pPr>
      <w:r>
        <w:rPr>
          <w:rFonts w:eastAsia="Courier New" w:cs="Courier New" w:ascii="Courier New" w:hAnsi="Courier New"/>
          <w:sz w:val="20"/>
          <w:szCs w:val="20"/>
        </w:rPr>
        <w:t>Betty and Oliver in the research lab throwing away Reagan propagand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lrMngr:        {Over PA system}  Standby for Faith Factory rehearsal.</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tty:  I bet that Macy Struthers had a hand in thi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Oliver: Uh hu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etty:  We'll probably be replaced by an hour of fashion tips.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Oliver: Now Betty don't over reac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etty:  Over react?  You're the one with theories about conspiracie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liv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Oliver: Yes Bett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tty:  Are you spoken for this even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Scene switch to Dentonvale conference room.  Cosmo and Nation are reading </w:t>
      </w:r>
    </w:p>
    <w:p>
      <w:pPr>
        <w:pStyle w:val="Normal"/>
        <w:rPr>
          <w:rFonts w:ascii="Courier New" w:hAnsi="Courier New" w:eastAsia="Courier New" w:cs="Courier New"/>
          <w:sz w:val="20"/>
          <w:szCs w:val="20"/>
        </w:rPr>
      </w:pPr>
      <w:r>
        <w:rPr>
          <w:rFonts w:eastAsia="Courier New" w:cs="Courier New" w:ascii="Courier New" w:hAnsi="Courier New"/>
          <w:sz w:val="20"/>
          <w:szCs w:val="20"/>
        </w:rPr>
        <w:t>folder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ert:   {taps his cane on the table to get everyone's attention}  Alright you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guys.  An early start tomorrow for Janet's debut on Good Morning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Denton.  By the time we unveil Farley's Faith Factory Show we will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ave all earned our beauty slee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Could I just peep in on Brad before I go ho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rt:   Ho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Ho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Nation: This is the nerve center of operations Janet.  You must stay her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tonight.  That way we can all be together when Mr. Sun paints us a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ew day with his golden brus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osmo:  And you can peep in on Brad in the morn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rt:   Morn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nter Nurse Ansalong and Rick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Nation: Are all the beds made u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nslng: Oh yes, I plumped up all the pillows and changed up all 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osmo:  Then lock up for the nigh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nslng: Oka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xit Ansalong and Ricky.  Scene shift to outside the studio.  The Cop i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walking around and securing the perimeter.  The camera moves up onto a fire </w:t>
      </w:r>
    </w:p>
    <w:p>
      <w:pPr>
        <w:pStyle w:val="Normal"/>
        <w:rPr>
          <w:rFonts w:ascii="Courier New" w:hAnsi="Courier New" w:eastAsia="Courier New" w:cs="Courier New"/>
          <w:sz w:val="20"/>
          <w:szCs w:val="20"/>
        </w:rPr>
      </w:pPr>
      <w:r>
        <w:rPr>
          <w:rFonts w:eastAsia="Courier New" w:cs="Courier New" w:ascii="Courier New" w:hAnsi="Courier New"/>
          <w:sz w:val="20"/>
          <w:szCs w:val="20"/>
        </w:rPr>
        <w:t>escape where Oliver and Betty are enter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Oliver: Clever of you to find this spot Bett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etty:  It pays to know your way around Oliver.  I thought the Home O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appiness would give your theory a new perspecti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Oliver: {sits down}  A stately pleasure home inde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etty:  Oh!  I adore Coleridge Taylor! As a matter of fact {Betty rummage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through her handbag and pulls out a book}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t is an ancient marin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he stoppeth one of thre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 thy long grey bear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glittering ey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ow wherefore stopp'st, thou 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Oliver smiles at Betty.  Scene changes to Janet brushing her teeth with </w:t>
      </w:r>
    </w:p>
    <w:p>
      <w:pPr>
        <w:pStyle w:val="Normal"/>
        <w:rPr>
          <w:rFonts w:ascii="Courier New" w:hAnsi="Courier New" w:eastAsia="Courier New" w:cs="Courier New"/>
          <w:sz w:val="20"/>
          <w:szCs w:val="20"/>
        </w:rPr>
      </w:pPr>
      <w:r>
        <w:rPr>
          <w:rFonts w:eastAsia="Courier New" w:cs="Courier New" w:ascii="Courier New" w:hAnsi="Courier New"/>
          <w:sz w:val="20"/>
          <w:szCs w:val="20"/>
        </w:rPr>
        <w:t>Ansalong in the back by the door.  Janet spi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lt;&lt;SONG - LULLABY&gt;&g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This song is seen through the windows of Dentonvale.  As each character i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singing we "peep in" on what is going on just before they go to sleep.  From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eft to right the rooms contain Ricky &amp; Ansalong,  Janet,  Bert, and Cosmo &amp; </w:t>
      </w:r>
    </w:p>
    <w:p>
      <w:pPr>
        <w:pStyle w:val="Normal"/>
        <w:rPr>
          <w:rFonts w:ascii="Courier New" w:hAnsi="Courier New" w:eastAsia="Courier New" w:cs="Courier New"/>
          <w:sz w:val="20"/>
          <w:szCs w:val="20"/>
        </w:rPr>
      </w:pPr>
      <w:r>
        <w:rPr>
          <w:rFonts w:eastAsia="Courier New" w:cs="Courier New" w:ascii="Courier New" w:hAnsi="Courier New"/>
          <w:sz w:val="20"/>
          <w:szCs w:val="20"/>
        </w:rPr>
        <w:t>Nation.  The first room to sing is Cosmo and Nation'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Nation: I feel the heat from your ski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the stubble on your chi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You're no goo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osmo:  You're no goo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Nation: You've got dirt on your hand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everybody understand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You're no goo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osmo:  You're no goo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Nation: Oh what a jok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osmo:  What a jok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Nation: You feel like chok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You play for brok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osmo:  You play for brok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Nation: He'll leave you smok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osmo:  Oh, romance is not a children's game. {whi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Nation: But you keep going back.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ts driving you insan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Camera goes past Bert's window.  Bert is sitting on his bed with a Lab coat  </w:t>
      </w:r>
    </w:p>
    <w:p>
      <w:pPr>
        <w:pStyle w:val="Normal"/>
        <w:rPr>
          <w:rFonts w:ascii="Courier New" w:hAnsi="Courier New" w:eastAsia="Courier New" w:cs="Courier New"/>
          <w:sz w:val="20"/>
          <w:szCs w:val="20"/>
        </w:rPr>
      </w:pPr>
      <w:r>
        <w:rPr>
          <w:rFonts w:eastAsia="Courier New" w:cs="Courier New" w:ascii="Courier New" w:hAnsi="Courier New"/>
          <w:sz w:val="20"/>
          <w:szCs w:val="20"/>
        </w:rPr>
        <w:t>on in place of his Jacket.  Camera goes to Janet's win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Janet:  Drift in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e Treacle dee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lip into its silent depth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hisper}  Go to slee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With your every thane akimb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loat into the sandman's limb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Camera shift to Ansalong and Ricky.  Ricky is taking pictures of Ansalong in </w:t>
      </w:r>
    </w:p>
    <w:p>
      <w:pPr>
        <w:pStyle w:val="Normal"/>
        <w:rPr>
          <w:rFonts w:ascii="Courier New" w:hAnsi="Courier New" w:eastAsia="Courier New" w:cs="Courier New"/>
          <w:sz w:val="20"/>
          <w:szCs w:val="20"/>
        </w:rPr>
      </w:pPr>
      <w:r>
        <w:rPr>
          <w:rFonts w:eastAsia="Courier New" w:cs="Courier New" w:ascii="Courier New" w:hAnsi="Courier New"/>
          <w:sz w:val="20"/>
          <w:szCs w:val="20"/>
        </w:rPr>
        <w:t>her tedd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nsalong:       Night nigh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icky:  Night nigh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Anslng: Its time for bye by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ts been a great day, thanks a hea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Now its time for every one to go to sleep.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ud:    Night n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Its time for bye by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ts been a great day, thanks a hea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Now its time for every one to go to sleep.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uring this last verse, camera is panning right showing all the room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goes past Cosmo and Nations room and on to show Brad in his wheel chai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sitting in the terminal ward alone.  Before the music ends the scene shift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to the Audience passed out in their seats.  At the end of the music the scene </w:t>
      </w:r>
    </w:p>
    <w:p>
      <w:pPr>
        <w:pStyle w:val="Normal"/>
        <w:rPr>
          <w:rFonts w:ascii="Courier New" w:hAnsi="Courier New" w:eastAsia="Courier New" w:cs="Courier New"/>
          <w:sz w:val="20"/>
          <w:szCs w:val="20"/>
        </w:rPr>
      </w:pPr>
      <w:r>
        <w:rPr>
          <w:rFonts w:eastAsia="Courier New" w:cs="Courier New" w:ascii="Courier New" w:hAnsi="Courier New"/>
          <w:sz w:val="20"/>
          <w:szCs w:val="20"/>
        </w:rPr>
        <w:t>shifts to the fire exit balcony that Oliver and Betty are on.  Oliver is asleep</w:t>
      </w:r>
    </w:p>
    <w:p>
      <w:pPr>
        <w:pStyle w:val="Normal"/>
        <w:rPr>
          <w:rFonts w:ascii="Courier New" w:hAnsi="Courier New" w:eastAsia="Courier New" w:cs="Courier New"/>
          <w:sz w:val="20"/>
          <w:szCs w:val="20"/>
        </w:rPr>
      </w:pPr>
      <w:r>
        <w:rPr>
          <w:rFonts w:eastAsia="Courier New" w:cs="Courier New" w:ascii="Courier New" w:hAnsi="Courier New"/>
          <w:sz w:val="20"/>
          <w:szCs w:val="20"/>
        </w:rPr>
        <w:t>and snoring and Betty is still reading to him.  The cop is still lurking around</w:t>
      </w:r>
    </w:p>
    <w:p>
      <w:pPr>
        <w:pStyle w:val="Normal"/>
        <w:rPr>
          <w:rFonts w:ascii="Courier New" w:hAnsi="Courier New" w:eastAsia="Courier New" w:cs="Courier New"/>
          <w:sz w:val="20"/>
          <w:szCs w:val="20"/>
        </w:rPr>
      </w:pPr>
      <w:r>
        <w:rPr>
          <w:rFonts w:eastAsia="Courier New" w:cs="Courier New" w:ascii="Courier New" w:hAnsi="Courier New"/>
          <w:sz w:val="20"/>
          <w:szCs w:val="20"/>
        </w:rPr>
        <w:t>securing the are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tty:  He went like on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at hath been stunn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is of sense forlor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 sadder and a wiser ma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 rose the morrow mor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op finds something and turns on the light waking Oliver and startling Bett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 holds it up for them to se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op:    Does this bird belong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etty shrieks in terror and throws her book.  Scene shift to Bert's room.  Hi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white Beta alarm clock is going off at 6:45 A.M..  He gets up, shuts the alarm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clock grabs his cane and sets out looking for Janet.  First he checks her room </w:t>
      </w:r>
    </w:p>
    <w:p>
      <w:pPr>
        <w:pStyle w:val="Normal"/>
        <w:rPr>
          <w:rFonts w:ascii="Courier New" w:hAnsi="Courier New" w:eastAsia="Courier New" w:cs="Courier New"/>
          <w:sz w:val="20"/>
          <w:szCs w:val="20"/>
        </w:rPr>
      </w:pPr>
      <w:r>
        <w:rPr>
          <w:rFonts w:eastAsia="Courier New" w:cs="Courier New" w:ascii="Courier New" w:hAnsi="Courier New"/>
          <w:sz w:val="20"/>
          <w:szCs w:val="20"/>
        </w:rPr>
        <w:t>and then the bathroo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rt:   Janet?  Are you decent, Jane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ert sees Janet in the shower, even though he's supposedly blind, takes off </w:t>
      </w:r>
    </w:p>
    <w:p>
      <w:pPr>
        <w:pStyle w:val="Normal"/>
        <w:rPr>
          <w:rFonts w:ascii="Courier New" w:hAnsi="Courier New" w:eastAsia="Courier New" w:cs="Courier New"/>
          <w:sz w:val="20"/>
          <w:szCs w:val="20"/>
        </w:rPr>
      </w:pPr>
      <w:r>
        <w:rPr>
          <w:rFonts w:eastAsia="Courier New" w:cs="Courier New" w:ascii="Courier New" w:hAnsi="Courier New"/>
          <w:sz w:val="20"/>
          <w:szCs w:val="20"/>
        </w:rPr>
        <w:t>his glasses and goes in for a closer look.  Nation steps in before he do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Nation: Hoopla Bert!  Nice to see you up an about.  Macs waiting in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ardrobe Jane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Uh hu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rt puts his glasses back 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Nation: {to Bert}   Care to join me in a non sex ac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ert nods.  Scene shifts to Terminal Ward.  Ansalong is leaving.  Ricky ha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just shut Brad's cell door.  Brad is gagged and screaming.  Scene shift to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wardrobe room.  Cosmo is walking around in a Napoleon jacket over his normal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green hospital outfit.  In the room are costumes and props used elsewhere i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this movie and also in RHPS.   For example the cheerleaders booties,  a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transylvanian coat, etc...  Cosmo is reading a folder containing directions </w:t>
      </w:r>
    </w:p>
    <w:p>
      <w:pPr>
        <w:pStyle w:val="Normal"/>
        <w:rPr>
          <w:rFonts w:ascii="Courier New" w:hAnsi="Courier New" w:eastAsia="Courier New" w:cs="Courier New"/>
          <w:sz w:val="20"/>
          <w:szCs w:val="20"/>
        </w:rPr>
      </w:pPr>
      <w:r>
        <w:rPr>
          <w:rFonts w:eastAsia="Courier New" w:cs="Courier New" w:ascii="Courier New" w:hAnsi="Courier New"/>
          <w:sz w:val="20"/>
          <w:szCs w:val="20"/>
        </w:rPr>
        <w:t>on how to make a dress.  Janet steps in and looks ar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Good morning.  {Still doesn't see Cosmo}  I wanna see Bra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osmo steps in front of her showing her a mirro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Cosmo:  Look at yourself.  You're beautiful.  The most desirable creatur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at ever walk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Janet:  Oh if only Brad could have found it within himself to say thos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ings to 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Cosmo:  He will.  But its up to you to reawaken his feelings.  Farley's giv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you that chance.  You can use the breakfast show to knock Dento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a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Do you really think s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osmo:  Everybody needs you.</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Hmm.  But what'll I do?  What'll I sa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osmo:  Hm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What'll I wea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osmo:  Ah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lt;&lt;SONG - LITTLE BLACK DRESS&gt;&g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osmo:  Ever since I was a little bo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ressing up has always been my greatest jo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ut when its time to be discree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ere's one thing you just can't be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that's a strapless backless classical little black dres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ell first you go rip rip ri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en you go snip snip sni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en you whip in a zip zip zi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split it up to the hip hip hi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as you strip strip stri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You shiver, quiver for that soft cares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s you slip slip sli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o that little black dres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Nation: Ah, hoopl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cene shift to Bert and Nation going into Janet's dressing roo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rt:   Ever since I was the eina kliena heir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t was the cordon bleu</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or which I am most car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the one taste treat so swee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at really can't be be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s what we have ya, how you are, caviar, that little black mes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osmo and Janet burst in just after Bert scoops in a mouthful of cavia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osmo:  Hey!  Viol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rt and nation are blown away in amazeme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Well first you go rip rip ri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en you go snip snip sni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en you whip in a zip zip zi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lit it up to the hip hip hi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anet gets up on the table and starts dancing and breaking thin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en as you strip strip stri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You quiver, shiver for that soft cares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s you slip slip sli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to that little black dres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at minimal (minimal) criminal (criminal) sinifu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ttle black dres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Nation: Lets face it Mac that basic black is coming bac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rt:   Lets face it Mac that basic black is coming bac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amp;N:    Lets face it Mac that basic black is coming bac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That minimal (minimal) criminal (criminal) sinifu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ttle black dres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Scene shift to studio floor.  Floor Manager is trying to wake up the </w:t>
      </w:r>
    </w:p>
    <w:p>
      <w:pPr>
        <w:pStyle w:val="Normal"/>
        <w:rPr>
          <w:rFonts w:ascii="Courier New" w:hAnsi="Courier New" w:eastAsia="Courier New" w:cs="Courier New"/>
          <w:sz w:val="20"/>
          <w:szCs w:val="20"/>
        </w:rPr>
      </w:pPr>
      <w:r>
        <w:rPr>
          <w:rFonts w:eastAsia="Courier New" w:cs="Courier New" w:ascii="Courier New" w:hAnsi="Courier New"/>
          <w:sz w:val="20"/>
          <w:szCs w:val="20"/>
        </w:rPr>
        <w:t>Audience.  Oscar Drill and the Bits pass behind hi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FlrMngr:        {whistles}  Good morning Denton.  Rise and shine.  She'll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re any second now so lets give her a great big ha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Audience cheers as Janet, Cosmo, Nation and Bert dance their way down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stairs to  &lt;&lt;music - Little Black Dress&gt;&gt;.  A crowd has gathered at the bottom </w:t>
      </w:r>
    </w:p>
    <w:p>
      <w:pPr>
        <w:pStyle w:val="Normal"/>
        <w:rPr>
          <w:rFonts w:ascii="Courier New" w:hAnsi="Courier New" w:eastAsia="Courier New" w:cs="Courier New"/>
          <w:sz w:val="20"/>
          <w:szCs w:val="20"/>
        </w:rPr>
      </w:pPr>
      <w:r>
        <w:rPr>
          <w:rFonts w:eastAsia="Courier New" w:cs="Courier New" w:ascii="Courier New" w:hAnsi="Courier New"/>
          <w:sz w:val="20"/>
          <w:szCs w:val="20"/>
        </w:rPr>
        <w:t>of the stairs to greet the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Neely:  Oh Janet I can't tell you how excited I am.  For you.  We've got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band and dancers and dry ice standing by.  Betty Hapshadt i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disposed so Macy'll have to do the introduction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Oh I don't need introduction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Camera to Betty and Oliver watching from above.  Camera to Macy giving Janet </w:t>
      </w:r>
    </w:p>
    <w:p>
      <w:pPr>
        <w:pStyle w:val="Normal"/>
        <w:rPr>
          <w:rFonts w:ascii="Courier New" w:hAnsi="Courier New" w:eastAsia="Courier New" w:cs="Courier New"/>
          <w:sz w:val="20"/>
          <w:szCs w:val="20"/>
        </w:rPr>
      </w:pPr>
      <w:r>
        <w:rPr>
          <w:rFonts w:eastAsia="Courier New" w:cs="Courier New" w:ascii="Courier New" w:hAnsi="Courier New"/>
          <w:sz w:val="20"/>
          <w:szCs w:val="20"/>
        </w:rPr>
        <w:t>an introduction at the Good Morning Denton se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acy:   The fabulous.  The golden.  The very wonderful.</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cene shift to Betty and Oliver watching from ab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tty:  I knew i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cene shift to cheerleaders in tutus on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hldrs: Janet Janet Janet Jane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lt;&lt;SONG - ME ME ME&gt;&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One interesting thing in this song is Farley's reactions to what Janet is </w:t>
      </w:r>
    </w:p>
    <w:p>
      <w:pPr>
        <w:pStyle w:val="Normal"/>
        <w:rPr>
          <w:rFonts w:ascii="Courier New" w:hAnsi="Courier New" w:eastAsia="Courier New" w:cs="Courier New"/>
          <w:sz w:val="20"/>
          <w:szCs w:val="20"/>
        </w:rPr>
      </w:pPr>
      <w:r>
        <w:rPr>
          <w:rFonts w:eastAsia="Courier New" w:cs="Courier New" w:ascii="Courier New" w:hAnsi="Courier New"/>
          <w:sz w:val="20"/>
          <w:szCs w:val="20"/>
        </w:rPr>
        <w:t>doing.  He is watching this all from his off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There's just the two of 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lone at last togeth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e've got the luck so fa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e are my lucky sta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Echo on "star"  Janet has a "What the hell is going on" look on h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face.  Cheerleaders start to dance away from her.   Janet start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etting into the music}</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ep in the heart of 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 love every part of 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ll I can see in 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s the danger and ecstas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ne thing there couldn't b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s any more me in 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Floor manager passes in front of Janet and she drops down}</w:t>
      </w:r>
    </w:p>
    <w:p>
      <w:pPr>
        <w:pStyle w:val="Normal"/>
        <w:rPr>
          <w:rFonts w:ascii="Courier New" w:hAnsi="Courier New" w:eastAsia="Courier New" w:cs="Courier New"/>
          <w:sz w:val="20"/>
          <w:szCs w:val="20"/>
        </w:rPr>
      </w:pPr>
      <w:r>
        <w:rPr>
          <w:rFonts w:eastAsia="Courier New" w:cs="Courier New" w:ascii="Courier New" w:hAnsi="Courier New"/>
          <w:sz w:val="20"/>
          <w:szCs w:val="20"/>
        </w:rPr>
        <w:t>Chrldrs:        This is the me of 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e me 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jumps up from behind monitor.  Farley gets start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Me 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e me 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e me me</w:t>
      </w:r>
    </w:p>
    <w:p>
      <w:pPr>
        <w:pStyle w:val="Normal"/>
        <w:rPr>
          <w:rFonts w:ascii="Courier New" w:hAnsi="Courier New" w:eastAsia="Courier New" w:cs="Courier New"/>
          <w:sz w:val="20"/>
          <w:szCs w:val="20"/>
        </w:rPr>
      </w:pPr>
      <w:r>
        <w:rPr>
          <w:rFonts w:eastAsia="Courier New" w:cs="Courier New" w:ascii="Courier New" w:hAnsi="Courier New"/>
          <w:sz w:val="20"/>
          <w:szCs w:val="20"/>
        </w:rPr>
        <w:t>{Janet throws hat into the audience.  Farley licks his lip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 am my destin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e croie en toujour en moi.  Ha ha h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d never lie to 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d be willing to die for moi.</w:t>
      </w:r>
    </w:p>
    <w:p>
      <w:pPr>
        <w:pStyle w:val="Normal"/>
        <w:rPr>
          <w:rFonts w:ascii="Courier New" w:hAnsi="Courier New" w:eastAsia="Courier New" w:cs="Courier New"/>
          <w:sz w:val="20"/>
          <w:szCs w:val="20"/>
        </w:rPr>
      </w:pPr>
      <w:r>
        <w:rPr>
          <w:rFonts w:eastAsia="Courier New" w:cs="Courier New" w:ascii="Courier New" w:hAnsi="Courier New"/>
          <w:sz w:val="20"/>
          <w:szCs w:val="20"/>
        </w:rPr>
        <w:t>{Janet begins wrecking band setu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ll pray every day to 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here's what I'd says to me</w:t>
      </w:r>
    </w:p>
    <w:p>
      <w:pPr>
        <w:pStyle w:val="Normal"/>
        <w:rPr>
          <w:rFonts w:ascii="Courier New" w:hAnsi="Courier New" w:eastAsia="Courier New" w:cs="Courier New"/>
          <w:sz w:val="20"/>
          <w:szCs w:val="20"/>
        </w:rPr>
      </w:pPr>
      <w:r>
        <w:rPr>
          <w:rFonts w:eastAsia="Courier New" w:cs="Courier New" w:ascii="Courier New" w:hAnsi="Courier New"/>
          <w:sz w:val="20"/>
          <w:szCs w:val="20"/>
        </w:rPr>
        <w:t>{Farley fumbles with his ciga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hrldrs:        This is the me of 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e me 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After every line of Janet's next verse the scene flashes to Farley's office </w:t>
      </w:r>
    </w:p>
    <w:p>
      <w:pPr>
        <w:pStyle w:val="Normal"/>
        <w:rPr>
          <w:rFonts w:ascii="Courier New" w:hAnsi="Courier New" w:eastAsia="Courier New" w:cs="Courier New"/>
          <w:sz w:val="20"/>
          <w:szCs w:val="20"/>
        </w:rPr>
      </w:pPr>
      <w:r>
        <w:rPr>
          <w:rFonts w:eastAsia="Courier New" w:cs="Courier New" w:ascii="Courier New" w:hAnsi="Courier New"/>
          <w:sz w:val="20"/>
          <w:szCs w:val="20"/>
        </w:rPr>
        <w:t>to show Farley going nuts over Jane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Me 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e me 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e me 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e me 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hh me 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e me 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hhhh me 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ok at me Moi Moi</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Frankie the cheerleader knocks over the pillars that are in back of Jane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Scene shifts back to Farley's office showing Farley giving an "Ahh" o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approval.  Camera to Betty leaving the top level.  Scene goes back to Macy </w:t>
      </w:r>
    </w:p>
    <w:p>
      <w:pPr>
        <w:pStyle w:val="Normal"/>
        <w:rPr>
          <w:rFonts w:ascii="Courier New" w:hAnsi="Courier New" w:eastAsia="Courier New" w:cs="Courier New"/>
          <w:sz w:val="20"/>
          <w:szCs w:val="20"/>
        </w:rPr>
      </w:pPr>
      <w:r>
        <w:rPr>
          <w:rFonts w:eastAsia="Courier New" w:cs="Courier New" w:ascii="Courier New" w:hAnsi="Courier New"/>
          <w:sz w:val="20"/>
          <w:szCs w:val="20"/>
        </w:rPr>
        <w:t>concluding the segme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Macy:   And, you can see and hear Janet tonight on Faith Factory, brough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o you by Farley Flavor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Camera moves back to show Oscar getting his guitar back from Janet, touching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her face, then her left arm and walking off.  Various members of the band and </w:t>
      </w:r>
    </w:p>
    <w:p>
      <w:pPr>
        <w:pStyle w:val="Normal"/>
        <w:rPr>
          <w:rFonts w:ascii="Courier New" w:hAnsi="Courier New" w:eastAsia="Courier New" w:cs="Courier New"/>
          <w:sz w:val="20"/>
          <w:szCs w:val="20"/>
        </w:rPr>
      </w:pPr>
      <w:r>
        <w:rPr>
          <w:rFonts w:eastAsia="Courier New" w:cs="Courier New" w:ascii="Courier New" w:hAnsi="Courier New"/>
          <w:sz w:val="20"/>
          <w:szCs w:val="20"/>
        </w:rPr>
        <w:t>floor cast quickly congratulate Janet and quickly walk off to the left.  Bert,</w:t>
      </w:r>
    </w:p>
    <w:p>
      <w:pPr>
        <w:pStyle w:val="Normal"/>
        <w:rPr>
          <w:rFonts w:ascii="Courier New" w:hAnsi="Courier New" w:eastAsia="Courier New" w:cs="Courier New"/>
          <w:sz w:val="20"/>
          <w:szCs w:val="20"/>
        </w:rPr>
      </w:pPr>
      <w:r>
        <w:rPr>
          <w:rFonts w:eastAsia="Courier New" w:cs="Courier New" w:ascii="Courier New" w:hAnsi="Courier New"/>
          <w:sz w:val="20"/>
          <w:szCs w:val="20"/>
        </w:rPr>
        <w:t>Nation and Cosmo come to congratulate h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rt:   Out of self came selflessnes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Nation: You revealed yourself, the real you, the secret you.</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osmo:  And you liked what you saw didn't you Jane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Janet:  Well I -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tty:  How's Bra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Janet:  Oh well if he caught my act he'll be looking good! {Bert Nation and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Cosmo laugh.  Wardrobe mistress walks by and hands Janet h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hat.}   It seems I'm his medicine so we're off to give him anoth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oonful.  Check ya later Betty.  Gotta freshen u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Janet, Nation, Bert and Cosmo walk off, passing Betty.  Cosmo laugh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arrogantly.  Scene switches to Kirk's coffee corner.  Harry, Emily and the </w:t>
      </w:r>
    </w:p>
    <w:p>
      <w:pPr>
        <w:pStyle w:val="Normal"/>
        <w:rPr>
          <w:rFonts w:ascii="Courier New" w:hAnsi="Courier New" w:eastAsia="Courier New" w:cs="Courier New"/>
          <w:sz w:val="20"/>
          <w:szCs w:val="20"/>
        </w:rPr>
      </w:pPr>
      <w:r>
        <w:rPr>
          <w:rFonts w:eastAsia="Courier New" w:cs="Courier New" w:ascii="Courier New" w:hAnsi="Courier New"/>
          <w:sz w:val="20"/>
          <w:szCs w:val="20"/>
        </w:rPr>
        <w:t>floor manager are on lin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Kirk:   Gee, how 'bout that.  Janet was a knockou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mily:  Thank you</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Kirk:   Yeah, she was terrific.  Sexeeee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Harry:  Wh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Kirk:   At the same time, fresh, untouched, you know.  Hey how's Bra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H&amp;E:    He's fine {they look at each other simultaneously.  Harry grabs hi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ffee and Kirk picks up the sugar for hi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Kirk:   Lucky dog, with a pretty girl like that for a wif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Harry:  Yeah, he sure is.  No sugar.  Thanks Kir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Kirk:   {to Floor Manager}   Well I'll sugar his daughter'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tty:  Coffee Kirk, I'm dying for i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Kirk:   {Puts Betty's cup down on the counter upside down}  R.I.P. Bett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Your off the ai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tty and Oliver walk over to the research la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etty:  What's happening here?  Janet's on the breakfast show.  Brad'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committed to a nowhere series and we've been {having trouble with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her key}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Oliver: Written ou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ntonvale opening.  During this scene Brad 's words, although sometime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nderstandable, are still muffled, because he is gagged.  His words are marked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off by brackets.  Farley is occasionally seen glancing in on the scene through </w:t>
      </w:r>
    </w:p>
    <w:p>
      <w:pPr>
        <w:pStyle w:val="Normal"/>
        <w:rPr>
          <w:rFonts w:ascii="Courier New" w:hAnsi="Courier New" w:eastAsia="Courier New" w:cs="Courier New"/>
          <w:sz w:val="20"/>
          <w:szCs w:val="20"/>
        </w:rPr>
      </w:pPr>
      <w:r>
        <w:rPr>
          <w:rFonts w:eastAsia="Courier New" w:cs="Courier New" w:ascii="Courier New" w:hAnsi="Courier New"/>
          <w:sz w:val="20"/>
          <w:szCs w:val="20"/>
        </w:rPr>
        <w:t>the video wall.}</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ShAncr: Dentonvale, {Scene shift to the terminal ward.  Emily is opening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shades,  Harry is practicing his putting, and Brad is still bound and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gagged in his wheelchair in the cage.}  The Mission of Merc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rring the increasingly popular Janet Majors. {Enter Jane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Janet:  Hi Mommy!  Hi Daddy!  Hi Brad, I've just come to tell you how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fabulous I am.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rad:   [Jane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mily:  Janet!  Where's that lovely dress I made you?</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Oh well Mac just whipped up this little crowd pleas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Harry:  Why, you're practically nak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Well I can't wear anything under it Daddy.  It would spoil the lin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rad:   {angry]   [Spoil the line?! - -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Emily:  My God Janet.  How can you say such things.  Look at Brad.  Look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hat they've done to hi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nter Cosmo, Nation, Bert, Ansalong, and Rick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osmo:  Aah! Janet's paren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Harry:  Are you the docto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osmo:  Y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Harry:  There's gonna have to be an investiga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osmo:  O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Harry:  There are regulations against this sort of th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Its for his own goo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rt:   Hoopla Jane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Bert! Sweetheart! Oh its fabulous to see you!</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ntonvale crew starts clapping in joy.  Janet and Bert go to sit down on the </w:t>
      </w:r>
    </w:p>
    <w:p>
      <w:pPr>
        <w:pStyle w:val="Normal"/>
        <w:rPr>
          <w:rFonts w:ascii="Courier New" w:hAnsi="Courier New" w:eastAsia="Courier New" w:cs="Courier New"/>
          <w:sz w:val="20"/>
          <w:szCs w:val="20"/>
        </w:rPr>
      </w:pPr>
      <w:r>
        <w:rPr>
          <w:rFonts w:eastAsia="Courier New" w:cs="Courier New" w:ascii="Courier New" w:hAnsi="Courier New"/>
          <w:sz w:val="20"/>
          <w:szCs w:val="20"/>
        </w:rPr>
        <w:t>couch.  Harry is still conf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Harry:  What's going on her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Sitting down with Bert} . . . yes, of cour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rt:   I adore that colo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rad grumbles.  Camera goes to Cosmo leading he Weisses into the cell with </w:t>
      </w:r>
    </w:p>
    <w:p>
      <w:pPr>
        <w:pStyle w:val="Normal"/>
        <w:rPr>
          <w:rFonts w:ascii="Courier New" w:hAnsi="Courier New" w:eastAsia="Courier New" w:cs="Courier New"/>
          <w:sz w:val="20"/>
          <w:szCs w:val="20"/>
        </w:rPr>
      </w:pPr>
      <w:r>
        <w:rPr>
          <w:rFonts w:eastAsia="Courier New" w:cs="Courier New" w:ascii="Courier New" w:hAnsi="Courier New"/>
          <w:sz w:val="20"/>
          <w:szCs w:val="20"/>
        </w:rPr>
        <w:t>hi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osmo:  The patient was in great danger of doing himself a mischie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Nation: We  only want what's best for him.  As parents you mus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dersta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Harry:  No.  No I don't.  Brad doesn't need to be trussed up like a turke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ere are drugs to keep him quie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Nation: We used them, all of the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mily:  And none of them work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Nation: N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Harry:  Then double the streng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Nation: We di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osmo:  We know our jo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arley watches i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Nation: We also know how you feel.  We're not strangers to confus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arley laugh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mily:  We're not conf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Harry:  Well I am goddamn it {back to Terminal Ward}  You trust Brad with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is crowd pleas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lt;&lt;SONG - SHOCK TREATMENT&gt;&g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osmo:  I'm not a locum with motives to suture mysel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ve been a cynic for too many yea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laying doctor and nur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t can't be good for your heal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ve seen clinics, with those gimmick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 Tangier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Nation: But if you open your heart to a smooth operat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ll take you for all that you've go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ll hand you a curse that'll be with you la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It'll shake ya the way he takes of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ke a sho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osmo:  You need a bit of . . . ooooh Shock Treatme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Yes you're jumping like a real live wi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You need a bit of . . . ooooh Shock Treatme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So look out mister,  don't you blow your last resisto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or a vista that'll mystify y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nslng: You're blinded by romance you're blinded by scien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You're condition is critically grav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ut don't expect mercy from such and allian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uspicion of traditions so new wav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Ricky is taking pictures of the people on the couch for this verse}</w:t>
      </w:r>
    </w:p>
    <w:p>
      <w:pPr>
        <w:pStyle w:val="Normal"/>
        <w:rPr>
          <w:rFonts w:ascii="Courier New" w:hAnsi="Courier New" w:eastAsia="Courier New" w:cs="Courier New"/>
          <w:sz w:val="20"/>
          <w:szCs w:val="20"/>
        </w:rPr>
      </w:pPr>
      <w:r>
        <w:rPr>
          <w:rFonts w:eastAsia="Courier New" w:cs="Courier New" w:ascii="Courier New" w:hAnsi="Courier New"/>
          <w:sz w:val="20"/>
          <w:szCs w:val="20"/>
        </w:rPr>
        <w:t>Cosmo:  You need a bit of . . . ooooh Shock Treatme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Yes you're jumping like a real live wi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You need a bit of . . . ooooh Shock Treatme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So look out mister,  don't you blow your last resisto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For a vista that'll certify ya!  fy ya, fy ya, fy ya!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Everyone gets up and dances around Brad's cage.  Farley is dancing in his </w:t>
      </w:r>
    </w:p>
    <w:p>
      <w:pPr>
        <w:pStyle w:val="Normal"/>
        <w:rPr>
          <w:rFonts w:ascii="Courier New" w:hAnsi="Courier New" w:eastAsia="Courier New" w:cs="Courier New"/>
          <w:sz w:val="20"/>
          <w:szCs w:val="20"/>
        </w:rPr>
      </w:pPr>
      <w:r>
        <w:rPr>
          <w:rFonts w:eastAsia="Courier New" w:cs="Courier New" w:ascii="Courier New" w:hAnsi="Courier New"/>
          <w:sz w:val="20"/>
          <w:szCs w:val="20"/>
        </w:rPr>
        <w:t>office.  Betty and Oliver are watching from ab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tty:  Look at that!  Bert Schniks dancing!  Bert can se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Oliver: Macabre isn't it.  The blind leading the bli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Everyone dances out of the Terminal Ward and the song ends.  Scene switches </w:t>
      </w:r>
    </w:p>
    <w:p>
      <w:pPr>
        <w:pStyle w:val="Normal"/>
        <w:rPr>
          <w:rFonts w:ascii="Courier New" w:hAnsi="Courier New" w:eastAsia="Courier New" w:cs="Courier New"/>
          <w:sz w:val="20"/>
          <w:szCs w:val="20"/>
        </w:rPr>
      </w:pPr>
      <w:r>
        <w:rPr>
          <w:rFonts w:eastAsia="Courier New" w:cs="Courier New" w:ascii="Courier New" w:hAnsi="Courier New"/>
          <w:sz w:val="20"/>
          <w:szCs w:val="20"/>
        </w:rPr>
        <w:t>to the studio floor where Ralph  welcomes Janet to the Faith Factory rehearsal.</w:t>
      </w:r>
    </w:p>
    <w:p>
      <w:pPr>
        <w:pStyle w:val="Normal"/>
        <w:rPr>
          <w:rFonts w:ascii="Courier New" w:hAnsi="Courier New" w:eastAsia="Courier New" w:cs="Courier New"/>
          <w:sz w:val="20"/>
          <w:szCs w:val="20"/>
        </w:rPr>
      </w:pPr>
      <w:r>
        <w:rPr>
          <w:rFonts w:eastAsia="Courier New" w:cs="Courier New" w:ascii="Courier New" w:hAnsi="Courier New"/>
          <w:sz w:val="20"/>
          <w:szCs w:val="20"/>
        </w:rPr>
        <w:t>A large picture of Farley is being carried i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alph:  Welcome to the Faith Factory rehearsal.</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Thank you.</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alph:  We're all really excited about tonigh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Oh!  Do I get one of those? {referring to the giant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alph:  Uh, yes.  Yes of course you d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Janet is being greeted by loyal fans. Much commotion.  Audience is chanting </w:t>
      </w:r>
    </w:p>
    <w:p>
      <w:pPr>
        <w:pStyle w:val="Normal"/>
        <w:rPr>
          <w:rFonts w:ascii="Courier New" w:hAnsi="Courier New" w:eastAsia="Courier New" w:cs="Courier New"/>
          <w:sz w:val="20"/>
          <w:szCs w:val="20"/>
        </w:rPr>
      </w:pPr>
      <w:r>
        <w:rPr>
          <w:rFonts w:eastAsia="Courier New" w:cs="Courier New" w:ascii="Courier New" w:hAnsi="Courier New"/>
          <w:sz w:val="20"/>
          <w:szCs w:val="20"/>
        </w:rPr>
        <w:t>"Janet, Janet, We want Janet".  Farley is watching from his off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Hi kids, Hi.  Oh reall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Ralph:  Macy, why don't you take Janet and help her freshen up befor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rehearsal?</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acy:   Sure.</w:t>
      </w:r>
    </w:p>
    <w:p>
      <w:pPr>
        <w:pStyle w:val="Normal"/>
        <w:rPr>
          <w:rFonts w:ascii="Courier New" w:hAnsi="Courier New" w:eastAsia="Courier New" w:cs="Courier New"/>
          <w:sz w:val="20"/>
          <w:szCs w:val="20"/>
        </w:rPr>
      </w:pPr>
      <w:r>
        <w:rPr>
          <w:rFonts w:eastAsia="Courier New" w:cs="Courier New" w:ascii="Courier New" w:hAnsi="Courier New"/>
          <w:sz w:val="20"/>
          <w:szCs w:val="20"/>
        </w:rPr>
        <w:t>{The  crowd that has gathered around her gets upse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rowd:  Aw no. .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Crowd follows her.  In the crowd are band members.  Frankie approaches </w:t>
      </w:r>
    </w:p>
    <w:p>
      <w:pPr>
        <w:pStyle w:val="Normal"/>
        <w:rPr>
          <w:rFonts w:ascii="Courier New" w:hAnsi="Courier New" w:eastAsia="Courier New" w:cs="Courier New"/>
          <w:sz w:val="20"/>
          <w:szCs w:val="20"/>
        </w:rPr>
      </w:pPr>
      <w:r>
        <w:rPr>
          <w:rFonts w:eastAsia="Courier New" w:cs="Courier New" w:ascii="Courier New" w:hAnsi="Courier New"/>
          <w:sz w:val="20"/>
          <w:szCs w:val="20"/>
        </w:rPr>
        <w:t>Ralp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rankie:        Ralph, you promised me an introdu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alph:  Later Francin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rankie:        {upset}  Franki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alph:  Bert, could you spare a mome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rt:   Of cour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ert, Ralph, and Floor manager step aside.  Camera goes to the winding </w:t>
      </w:r>
    </w:p>
    <w:p>
      <w:pPr>
        <w:pStyle w:val="Normal"/>
        <w:rPr>
          <w:rFonts w:ascii="Courier New" w:hAnsi="Courier New" w:eastAsia="Courier New" w:cs="Courier New"/>
          <w:sz w:val="20"/>
          <w:szCs w:val="20"/>
        </w:rPr>
      </w:pPr>
      <w:r>
        <w:rPr>
          <w:rFonts w:eastAsia="Courier New" w:cs="Courier New" w:ascii="Courier New" w:hAnsi="Courier New"/>
          <w:sz w:val="20"/>
          <w:szCs w:val="20"/>
        </w:rPr>
        <w:t>staircase.  Audience is still chanting "Janet Janet we want Janet!".  The crow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of band members and camera crew have followed her.  Neely stops her just before </w:t>
      </w:r>
    </w:p>
    <w:p>
      <w:pPr>
        <w:pStyle w:val="Normal"/>
        <w:rPr>
          <w:rFonts w:ascii="Courier New" w:hAnsi="Courier New" w:eastAsia="Courier New" w:cs="Courier New"/>
          <w:sz w:val="20"/>
          <w:szCs w:val="20"/>
        </w:rPr>
      </w:pPr>
      <w:r>
        <w:rPr>
          <w:rFonts w:eastAsia="Courier New" w:cs="Courier New" w:ascii="Courier New" w:hAnsi="Courier New"/>
          <w:sz w:val="20"/>
          <w:szCs w:val="20"/>
        </w:rPr>
        <w:t>she goes upstair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Neely:  Janet a quick word.  Could you tell our viewers what exactly you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ill be representing tonigh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Uh - Sanity For Toda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rowd clap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Oscar:  W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Neely:  And that's the word from Janet Majors,  DTV's newest star.{I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ckground}  Okay guys lets move 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amera goes behind steps to Bert, Ralph, and Floor Manag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alph:  How's Bra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rt:   He's a wrec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alph:  Check.  The quacks are willing tool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rt:   Aaah,  The quacks are fool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alph:  Y'know, I wouldn't mind doing Janet one or two favor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rt:   Its time to check with Flavor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ert pulls an antenna out of his cane making it a walkie talkie he blows in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t to test it.  Scene shifts to Farley's office.  &lt;buzz&gt;  Farley picks up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hone.  The crowd is chanting "Janet Janet we want Janet" in the background </w:t>
      </w:r>
    </w:p>
    <w:p>
      <w:pPr>
        <w:pStyle w:val="Normal"/>
        <w:rPr>
          <w:rFonts w:ascii="Courier New" w:hAnsi="Courier New" w:eastAsia="Courier New" w:cs="Courier New"/>
          <w:sz w:val="20"/>
          <w:szCs w:val="20"/>
        </w:rPr>
      </w:pPr>
      <w:r>
        <w:rPr>
          <w:rFonts w:eastAsia="Courier New" w:cs="Courier New" w:ascii="Courier New" w:hAnsi="Courier New"/>
          <w:sz w:val="20"/>
          <w:szCs w:val="20"/>
        </w:rPr>
        <w:t>over the phon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arley: Shoo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Scene shifts to Janet's dressing room.  Nation and  Cosmo are at the ba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Macy is making sure Janet is ready.  "Carte Blanche" is played in the </w:t>
      </w:r>
    </w:p>
    <w:p>
      <w:pPr>
        <w:pStyle w:val="Normal"/>
        <w:rPr>
          <w:rFonts w:ascii="Courier New" w:hAnsi="Courier New" w:eastAsia="Courier New" w:cs="Courier New"/>
          <w:sz w:val="20"/>
          <w:szCs w:val="20"/>
        </w:rPr>
      </w:pPr>
      <w:r>
        <w:rPr>
          <w:rFonts w:eastAsia="Courier New" w:cs="Courier New" w:ascii="Courier New" w:hAnsi="Courier New"/>
          <w:sz w:val="20"/>
          <w:szCs w:val="20"/>
        </w:rPr>
        <w:t>backgr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acy:   Is there anything else you'd like Jane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Yeah, a new carpet.  I hate the color.  Don't you?</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Macy checks her clipboard and leaves.  Whenever the door opens the crowd is </w:t>
      </w:r>
    </w:p>
    <w:p>
      <w:pPr>
        <w:pStyle w:val="Normal"/>
        <w:rPr>
          <w:rFonts w:ascii="Courier New" w:hAnsi="Courier New" w:eastAsia="Courier New" w:cs="Courier New"/>
          <w:sz w:val="20"/>
          <w:szCs w:val="20"/>
        </w:rPr>
      </w:pPr>
      <w:r>
        <w:rPr>
          <w:rFonts w:eastAsia="Courier New" w:cs="Courier New" w:ascii="Courier New" w:hAnsi="Courier New"/>
          <w:sz w:val="20"/>
          <w:szCs w:val="20"/>
        </w:rPr>
        <w:t>heard chanting "Janet Janet we want Jane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Nation: Its only one night Janet.  Don't forget who we're doing this fo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Wh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osmo:  Bra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Janet:  Y'know I'm getting awfully sick of hearing about that emotional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cripple.  I've got a lot going for me.  I'm going places.  I'm gonna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someone.  I'm gonna win my way into the lives and hearts of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people even if I have to kill to do it.  I'll make the pathetic littl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crones love me.  I don't even know why I'm wasting my time her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with you I should be with my people.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Janet gets up and walks out to the balcony near the winding staircas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audience is still chanting.  At the bottom of the stairs is the band.  The </w:t>
      </w:r>
    </w:p>
    <w:p>
      <w:pPr>
        <w:pStyle w:val="Normal"/>
        <w:rPr>
          <w:rFonts w:ascii="Courier New" w:hAnsi="Courier New" w:eastAsia="Courier New" w:cs="Courier New"/>
          <w:sz w:val="20"/>
          <w:szCs w:val="20"/>
        </w:rPr>
      </w:pPr>
      <w:r>
        <w:rPr>
          <w:rFonts w:eastAsia="Courier New" w:cs="Courier New" w:ascii="Courier New" w:hAnsi="Courier New"/>
          <w:sz w:val="20"/>
          <w:szCs w:val="20"/>
        </w:rPr>
        <w:t>crowd goes wild when Janet comes ou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and:   Hey Jane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Glitch: Girl, you're gre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Oh well thank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rankie:        Hi, my name's Franki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and:   Francin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rankie:        And I think you're beautiful.</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Scene shift to dressing room.  Nation and Cosmo are putting pills in a drink </w:t>
      </w:r>
    </w:p>
    <w:p>
      <w:pPr>
        <w:pStyle w:val="Normal"/>
        <w:rPr>
          <w:rFonts w:ascii="Courier New" w:hAnsi="Courier New" w:eastAsia="Courier New" w:cs="Courier New"/>
          <w:sz w:val="20"/>
          <w:szCs w:val="20"/>
        </w:rPr>
      </w:pPr>
      <w:r>
        <w:rPr>
          <w:rFonts w:eastAsia="Courier New" w:cs="Courier New" w:ascii="Courier New" w:hAnsi="Courier New"/>
          <w:sz w:val="20"/>
          <w:szCs w:val="20"/>
        </w:rPr>
        <w:t>for Janet.  Scene back to the ba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renda: Hi.  I'm Brenda.  This is my brother Oscar and this is our friend </w:t>
      </w:r>
    </w:p>
    <w:p>
      <w:pPr>
        <w:pStyle w:val="Normal"/>
        <w:rPr>
          <w:rFonts w:ascii="Courier New" w:hAnsi="Courier New" w:eastAsia="Courier New" w:cs="Courier New"/>
          <w:sz w:val="20"/>
          <w:szCs w:val="20"/>
        </w:rPr>
      </w:pPr>
      <w:r>
        <w:rPr>
          <w:rFonts w:eastAsia="Courier New" w:cs="Courier New" w:ascii="Courier New" w:hAnsi="Courier New"/>
          <w:sz w:val="20"/>
          <w:szCs w:val="20"/>
        </w:rPr>
        <w:t>Glitch Davids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Glitch: Janet we really enjoyed being on the breakfast show with you thi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orning. .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Janet waves to the audience and they go wild.  Glitch's words subsequently are </w:t>
      </w:r>
    </w:p>
    <w:p>
      <w:pPr>
        <w:pStyle w:val="Normal"/>
        <w:rPr>
          <w:rFonts w:ascii="Courier New" w:hAnsi="Courier New" w:eastAsia="Courier New" w:cs="Courier New"/>
          <w:sz w:val="20"/>
          <w:szCs w:val="20"/>
        </w:rPr>
      </w:pPr>
      <w:r>
        <w:rPr>
          <w:rFonts w:eastAsia="Courier New" w:cs="Courier New" w:ascii="Courier New" w:hAnsi="Courier New"/>
          <w:sz w:val="20"/>
          <w:szCs w:val="20"/>
        </w:rPr>
        <w:t>drowned out.  Nation comes in with the dri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Nation: This is Janet.  She's a phenomen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takes a sip}</w:t>
      </w:r>
    </w:p>
    <w:p>
      <w:pPr>
        <w:pStyle w:val="Normal"/>
        <w:rPr>
          <w:rFonts w:ascii="Courier New" w:hAnsi="Courier New" w:eastAsia="Courier New" w:cs="Courier New"/>
          <w:sz w:val="20"/>
          <w:szCs w:val="20"/>
        </w:rPr>
      </w:pPr>
      <w:r>
        <w:rPr>
          <w:rFonts w:eastAsia="Courier New" w:cs="Courier New" w:ascii="Courier New" w:hAnsi="Courier New"/>
          <w:sz w:val="20"/>
          <w:szCs w:val="20"/>
        </w:rPr>
        <w:t>&lt;&lt;SONG - LOOK AT ME&gt;&g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Janet:  So if you're looking for a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ndard to which you can aspi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en bab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ok at 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h oh o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ok at 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stumbl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Nation: I think you need a little rest.  You've got a big night ahead of you.</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Nation walks Janet off stag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rankie:        Your clothes are real ne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oor closes.  Scene shifts to in Macy and Ralph being interviewed at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ttom of the stairs by Neely.  The band passes by chanting "Janet Janet we </w:t>
      </w:r>
    </w:p>
    <w:p>
      <w:pPr>
        <w:pStyle w:val="Normal"/>
        <w:rPr>
          <w:rFonts w:ascii="Courier New" w:hAnsi="Courier New" w:eastAsia="Courier New" w:cs="Courier New"/>
          <w:sz w:val="20"/>
          <w:szCs w:val="20"/>
        </w:rPr>
      </w:pPr>
      <w:r>
        <w:rPr>
          <w:rFonts w:eastAsia="Courier New" w:cs="Courier New" w:ascii="Courier New" w:hAnsi="Courier New"/>
          <w:sz w:val="20"/>
          <w:szCs w:val="20"/>
        </w:rPr>
        <w:t>want Janet" in the backgr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FlMgr:  {Over PA system}  Reminder, wardrobe check for Faith Facto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edical outfi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Macy:   Aren't they great?  But getting back to Faith Factory, all in all i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oks like an exciting new series for u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alph:  Yes, and a attractive financial prospect for Dent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Neely:  And fashion wi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amera switch to Betty on the phone.  Oliver is on the phone next to h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tty:  What did I tell you?</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Macy:   Well, I can just say that Faith Factory will be introducing a new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ok.  It will show off one or two old faces in an exciting new ligh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Neely:  Really?  Sounds interest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tty:  Did you hear that Oliv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Oliver: Yes Betty.  The false promise of a new dawn usually leads to a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ost bloody sunse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Ralph:  No, I don't know what Janet's next move will be, but you can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ure of one thing, it all starts right her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Neely:  Thank you.  And that's the word from Ralph Hapshadt and Mac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ther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ameras on Betty and Oliver near the directional sign for the wardrobe roo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tty:  Oh Oliv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Oliver: hm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etty:  What are we going to do?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Oliver: Care to indulg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tty:  Indulg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Oliver: Uh huh.  In a little um - masquerad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tty:  O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FlMgr:  {Over PA system}  Final reminder.  Wardrobe check for Faith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Factory medical outfits.  Wardrobe check for Faith Factory medical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utfi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ntonvale open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hAncr: Dentonvale,  Parental Predicame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Scene shift to Terminal Ward right near Brad.  Harry is pacing and holding a </w:t>
      </w:r>
    </w:p>
    <w:p>
      <w:pPr>
        <w:pStyle w:val="Normal"/>
        <w:rPr>
          <w:rFonts w:ascii="Courier New" w:hAnsi="Courier New" w:eastAsia="Courier New" w:cs="Courier New"/>
          <w:sz w:val="20"/>
          <w:szCs w:val="20"/>
        </w:rPr>
      </w:pPr>
      <w:r>
        <w:rPr>
          <w:rFonts w:eastAsia="Courier New" w:cs="Courier New" w:ascii="Courier New" w:hAnsi="Courier New"/>
          <w:sz w:val="20"/>
          <w:szCs w:val="20"/>
        </w:rPr>
        <w:t>pair of sunglass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mily:  Harry, what are we gonna d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Harry:  I don't know Emily.  I'm worried.  Maybe I can wear those black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eather brogu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mily:  Too flashy.  They'll clash with the new outfi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rad starts moan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Emily:  Alright Brad dear.  Have another sedative. {She fills his mouth with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pills}   We'll miss you on the show tonight.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Harry:  And don't worry Brad.  {Puts glasses on}   I'll be back {Puts cor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cob pipe in his mouth.  Harry and Emily head for the door}  Wha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bout those Italian loafers I bought in Hawaii?</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rad moans and passes out.  He begins hallucinating.  He sees Janet walk into </w:t>
      </w:r>
    </w:p>
    <w:p>
      <w:pPr>
        <w:pStyle w:val="Normal"/>
        <w:rPr>
          <w:rFonts w:ascii="Courier New" w:hAnsi="Courier New" w:eastAsia="Courier New" w:cs="Courier New"/>
          <w:sz w:val="20"/>
          <w:szCs w:val="20"/>
        </w:rPr>
      </w:pPr>
      <w:r>
        <w:rPr>
          <w:rFonts w:eastAsia="Courier New" w:cs="Courier New" w:ascii="Courier New" w:hAnsi="Courier New"/>
          <w:sz w:val="20"/>
          <w:szCs w:val="20"/>
        </w:rPr>
        <w:t>the Terminal War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I've just come to tell you how fabulous I 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rad gets a "Huh?" look on her face.  Scene shifts to the dressing room wher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Janet is passed out on the couch with the drink in her hand and a slice o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orange on her leg.  Nation comes by, takes the drink and eats the orang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slice.  We now see Janet's hallucinations.  Bert's bedroom door opens.  He is </w:t>
      </w:r>
    </w:p>
    <w:p>
      <w:pPr>
        <w:pStyle w:val="Normal"/>
        <w:rPr>
          <w:rFonts w:ascii="Courier New" w:hAnsi="Courier New" w:eastAsia="Courier New" w:cs="Courier New"/>
          <w:sz w:val="20"/>
          <w:szCs w:val="20"/>
        </w:rPr>
      </w:pPr>
      <w:r>
        <w:rPr>
          <w:rFonts w:eastAsia="Courier New" w:cs="Courier New" w:ascii="Courier New" w:hAnsi="Courier New"/>
          <w:sz w:val="20"/>
          <w:szCs w:val="20"/>
        </w:rPr>
        <w:t>sitting on the b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rt:   Face it Janet.  Brad's an emotional crip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rt's door closes.  Cosmo and Nation's bedroom door open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osmo:  Quite frankl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Nation: He ha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Nation and Cosmo begin laughing hysterically.  Their door closes.  The camera </w:t>
      </w:r>
    </w:p>
    <w:p>
      <w:pPr>
        <w:pStyle w:val="Normal"/>
        <w:rPr>
          <w:rFonts w:ascii="Courier New" w:hAnsi="Courier New" w:eastAsia="Courier New" w:cs="Courier New"/>
          <w:sz w:val="20"/>
          <w:szCs w:val="20"/>
        </w:rPr>
      </w:pPr>
      <w:r>
        <w:rPr>
          <w:rFonts w:eastAsia="Courier New" w:cs="Courier New" w:ascii="Courier New" w:hAnsi="Courier New"/>
          <w:sz w:val="20"/>
          <w:szCs w:val="20"/>
        </w:rPr>
        <w:t>begins to move closer on a still of Farley smiling on TV.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arley: Times tight Jane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o it right Jane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til tonight - Jane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Janet imagines herself in Brads wheelchair in the Terminal Ward.  Brad walks </w:t>
      </w:r>
    </w:p>
    <w:p>
      <w:pPr>
        <w:pStyle w:val="Normal"/>
        <w:rPr>
          <w:rFonts w:ascii="Courier New" w:hAnsi="Courier New" w:eastAsia="Courier New" w:cs="Courier New"/>
          <w:sz w:val="20"/>
          <w:szCs w:val="20"/>
        </w:rPr>
      </w:pPr>
      <w:r>
        <w:rPr>
          <w:rFonts w:eastAsia="Courier New" w:cs="Courier New" w:ascii="Courier New" w:hAnsi="Courier New"/>
          <w:sz w:val="20"/>
          <w:szCs w:val="20"/>
        </w:rPr>
        <w:t>in the door with drool all over his chi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rad:   I've just come to tell you how fabulous I 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lt;&lt;SONG - LOOKING FOR TRADE&gt;&g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I'm on a cull de sa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I gotta go bac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 come on fee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e're gonna hit the stree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e've got it ma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 looking for trad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rad:   {In wheelchair in terminal ward} I'm looking for l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I'm looking for tra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 need some young bloo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 need some young bloo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 need it n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 need some young bloo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 need some young bloo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nd&amp;J:  And were gonna get it someh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I'm on a dead end stree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 like a dog in he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 like a kid with no toy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 wanna get those boy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ooh I can't del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 looking for trad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rad:   I'm looking for l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I'm looking for trad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h were all living like there's no tomorrow</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the way things are going that's probably tru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ut without you and me si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e world would fall to piec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Vena Cava whos the rav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and:   Our raving savior that's you</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I'm on a primrose pa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 looking for a little laug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member its no fu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o be the chosen on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ere are games to be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oking for trad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rad:   I'm looking for l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I'm looking for tra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 need some young bloo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 need some young bloo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 need it n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hhh!  I need some young bloo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 need some young bloo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I'm gonna get it somehow.</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 looking for trad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Crowd is heard chanting in the background.  Nation is waking up Janet, still </w:t>
      </w:r>
    </w:p>
    <w:p>
      <w:pPr>
        <w:pStyle w:val="Normal"/>
        <w:rPr>
          <w:rFonts w:ascii="Courier New" w:hAnsi="Courier New" w:eastAsia="Courier New" w:cs="Courier New"/>
          <w:sz w:val="20"/>
          <w:szCs w:val="20"/>
        </w:rPr>
      </w:pPr>
      <w:r>
        <w:rPr>
          <w:rFonts w:eastAsia="Courier New" w:cs="Courier New" w:ascii="Courier New" w:hAnsi="Courier New"/>
          <w:sz w:val="20"/>
          <w:szCs w:val="20"/>
        </w:rPr>
        <w:t>asleep on the couc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Nation: Janet?  Janet?  Wake up Janet.  You've got guests.  You can com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 n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he band enter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renda: Hi Jane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rankie:        How are you feel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Who are you?</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Oscar:  The ba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Do you have any friend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Oscar:  Sur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You won't have soon.  What are you called -  your ba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Glitch: Oscar Drill and the Bi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Janet passes out with an "Ungh".  Scene switches to wardrobe room}.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Wardrobe mistress is leaving.  When she leaves, Betty and Oliver come out of </w:t>
      </w:r>
    </w:p>
    <w:p>
      <w:pPr>
        <w:pStyle w:val="Normal"/>
        <w:rPr>
          <w:rFonts w:ascii="Courier New" w:hAnsi="Courier New" w:eastAsia="Courier New" w:cs="Courier New"/>
          <w:sz w:val="20"/>
          <w:szCs w:val="20"/>
        </w:rPr>
      </w:pPr>
      <w:r>
        <w:rPr>
          <w:rFonts w:eastAsia="Courier New" w:cs="Courier New" w:ascii="Courier New" w:hAnsi="Courier New"/>
          <w:sz w:val="20"/>
          <w:szCs w:val="20"/>
        </w:rPr>
        <w:t>hid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Oliver: Betty, its imperative we get Janet out of Farley's fast fingers and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rad out of that hell hole, before they both disappear forev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tty:  I don't mind telling you Oliver, I'm not looking forward to thi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Oliver: If only I could place that name.  McKinley.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tty:  It was a preside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Oliver: Presidents.  Past presidents.  Betty, this is beginning to add u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tty:  Really?  {Tries to get on a name tag}  What do I pin this 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Oliver: Faith Betty.  But make sure its your ow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Scene shift to Farley's office.  Wardrobe mistress is putting on the finishing </w:t>
      </w:r>
    </w:p>
    <w:p>
      <w:pPr>
        <w:pStyle w:val="Normal"/>
        <w:rPr>
          <w:rFonts w:ascii="Courier New" w:hAnsi="Courier New" w:eastAsia="Courier New" w:cs="Courier New"/>
          <w:sz w:val="20"/>
          <w:szCs w:val="20"/>
        </w:rPr>
      </w:pPr>
      <w:r>
        <w:rPr>
          <w:rFonts w:eastAsia="Courier New" w:cs="Courier New" w:ascii="Courier New" w:hAnsi="Courier New"/>
          <w:sz w:val="20"/>
          <w:szCs w:val="20"/>
        </w:rPr>
        <w:t>touches.  Cop has just enter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W. Mistrss:     In a hurry Mr. Flavor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op:    There's a little lady he doesn't want to keep waiting.  And a dat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W. Mistrss:     Who is Mr. Flavor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arley: The pas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op lights Farley's cigar}</w:t>
      </w:r>
    </w:p>
    <w:p>
      <w:pPr>
        <w:pStyle w:val="Normal"/>
        <w:rPr>
          <w:rFonts w:ascii="Courier New" w:hAnsi="Courier New" w:eastAsia="Courier New" w:cs="Courier New"/>
          <w:sz w:val="20"/>
          <w:szCs w:val="20"/>
        </w:rPr>
      </w:pPr>
      <w:r>
        <w:rPr>
          <w:rFonts w:eastAsia="Courier New" w:cs="Courier New" w:ascii="Courier New" w:hAnsi="Courier New"/>
          <w:sz w:val="20"/>
          <w:szCs w:val="20"/>
        </w:rPr>
        <w:t>&lt;&lt;SONG - LOOK WHAT I DID TO MY ID&gt;&gt;</w:t>
      </w:r>
    </w:p>
    <w:p>
      <w:pPr>
        <w:pStyle w:val="Normal"/>
        <w:rPr>
          <w:rFonts w:ascii="Courier New" w:hAnsi="Courier New" w:eastAsia="Courier New" w:cs="Courier New"/>
          <w:sz w:val="20"/>
          <w:szCs w:val="20"/>
        </w:rPr>
      </w:pPr>
      <w:r>
        <w:rPr>
          <w:rFonts w:eastAsia="Courier New" w:cs="Courier New" w:ascii="Courier New" w:hAnsi="Courier New"/>
          <w:sz w:val="20"/>
          <w:szCs w:val="20"/>
        </w:rPr>
        <w:t>{This song takes place in the wardrobe room&gt;&g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mily:  Like a virgin, with an urgin, in a surge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ll be swinging, I'll be bringing out the nurse in 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Harry:  The art will start when I play my p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s a healer who will steal your hear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H&amp;E:    Oh look what I did to my I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h look what I did to my I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osmo:  With neurosis in perfus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Nation: And psychosis in your soul</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osmo:  Eliminate confus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C&amp;N:    And hide inside a brand new ro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acy:   Like a good time girl I'm gonna try some new trick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alph:  This could be the start of a whole new care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acy:   Got a deep plumb lipstick and some therapeutic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alph:  This could take us to a town that's nowhere near her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nslng: Got some heartfelt symptoms and I'm feeling sneak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icky:  Young male intern tall and handso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nslng: Got my hems so high they'll think I'm being cheek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icky:  Legs like mine were really made for danc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All:    Oh oh oh!  Hey hey hey!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amp;N:    When heavens in the music</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ll is in contro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e angel's got the voic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ut the Devil's got rock and roll!</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ll:    We may look we're phony medic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ut we took our look from a book by Frederick'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h look what I did to my ID - I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ok what I did to my I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cene switch to Janet's dressing roo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Oh Bra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Nation: He's an emotional cripple remember?  Even he wouldn't like to se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you like thi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Neely:  Listen Ralph,  I just want to speak with someone.  If I don't get i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ow, right now, there's going to be troub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alph:  Later Neely,  oka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Neely:  Ralp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alph slams doo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Ralph:  How is she.  Well come on.  Farley's expecting her any minut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You guys get your asses in front of those cameras and try and ear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yourselves a reputation, okay?  Well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Neely:  We just wanna ask a few questions.  We've gotta know wha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appen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Oscar:  These are for you Jane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Glitch: They'll make you keel a whole lot bett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Oscar:  Yea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Nation: Amateur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hrldrs:        Give us a J!</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ud:    J!</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hrldrs:        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ud:    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hrldrs:        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ud:    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hrldrs:        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ud:    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hrldrs:        Give us a 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ud:    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hrldrs:        We can't hear you!</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ud:    Aww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etty snoops around in the research room as the cheerleaders continue riling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p the audience.  She searches under McKinley. Computer begins to beep as it </w:t>
      </w:r>
    </w:p>
    <w:p>
      <w:pPr>
        <w:pStyle w:val="Normal"/>
        <w:rPr>
          <w:rFonts w:ascii="Courier New" w:hAnsi="Courier New" w:eastAsia="Courier New" w:cs="Courier New"/>
          <w:sz w:val="20"/>
          <w:szCs w:val="20"/>
        </w:rPr>
      </w:pPr>
      <w:r>
        <w:rPr>
          <w:rFonts w:eastAsia="Courier New" w:cs="Courier New" w:ascii="Courier New" w:hAnsi="Courier New"/>
          <w:sz w:val="20"/>
          <w:szCs w:val="20"/>
        </w:rPr>
        <w:t>comes up with informa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tty:  Oh my God!  Character actor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Ralph:  {On PA system}  Ladies and gentlemen,  the studio band will soo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be here to entertain you in anticipation of tonight's premiere taping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p taps on drum}  of Farley Flavor's Faith Factor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Audience cheers.  Scene switch back to Betty who is now snooping around for </w:t>
      </w:r>
    </w:p>
    <w:p>
      <w:pPr>
        <w:pStyle w:val="Normal"/>
        <w:rPr>
          <w:rFonts w:ascii="Courier New" w:hAnsi="Courier New" w:eastAsia="Courier New" w:cs="Courier New"/>
          <w:sz w:val="20"/>
          <w:szCs w:val="20"/>
        </w:rPr>
      </w:pPr>
      <w:r>
        <w:rPr>
          <w:rFonts w:eastAsia="Courier New" w:cs="Courier New" w:ascii="Courier New" w:hAnsi="Courier New"/>
          <w:sz w:val="20"/>
          <w:szCs w:val="20"/>
        </w:rPr>
        <w:t>information about Farley Flavors.  Scene switch back to Neel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Neely:  And so if you're a follower of exotic trends in fashion, you'll find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plenty to keep you going here tonight.  And naturally feeling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excitement, and not wanting to stick out like a sore thumb, I had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et a little outfit of my own together.  And this is i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rowd claps.  Betty is now looking at microfilm of a newspap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Ralph:  Ladies and gentlemen,  to help get you in the mood for Faith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Factory, DTV proudly presents Denton's own - with a suburba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arage sound, lets hear it for Oscar Drill and The Bi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tty:  Oh Oliver.  This is one time charity didn't begin at ho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lt;&lt;SONG - BREAKING OUT&gt;&g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Oscar:  I know how it fe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o be cooling my he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ve been down on them</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enoug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ut if I stay to them now</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en maybe somehow</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You'll see through the blu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 not playing it toug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ve been a lifetime on deposi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that's a long time in the close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if you say to 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ow was i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It was hard taking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That heart breaking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od forsaken rout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Oliver and Betty free Brad from the terminal ward with Bettys hairpi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ut I'm</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uh buh buh buh buh bu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reaking ou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You may say that you choo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o be in my sho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Well look what i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id for 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 got buried aliv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 don't thrive on that jiv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ok and you'll se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at the spikes don't fit 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ve been a lifetime on deposi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that's a long time in the close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if you say to 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ow was i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It was hard taking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That heart breaking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od forsaken rout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ut I'm</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uh buh buh buh buh bu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reaking ou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rad:   Where are we go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tty:  To a family reun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Oscar:  Breaking ou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ud:    Breaking ou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Oscar:  Breaking ou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udience:       Breaking ou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Oscar:  Ung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Audience cheers.  Scene switch to Farley Flavor's office.  Conference betw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Cosmo, Nation, Bert, Ralph, Macy, and Farley.  Neely is there with her crew. </w:t>
      </w:r>
    </w:p>
    <w:p>
      <w:pPr>
        <w:pStyle w:val="Normal"/>
        <w:rPr>
          <w:rFonts w:ascii="Courier New" w:hAnsi="Courier New" w:eastAsia="Courier New" w:cs="Courier New"/>
          <w:sz w:val="20"/>
          <w:szCs w:val="20"/>
        </w:rPr>
      </w:pPr>
      <w:r>
        <w:rPr>
          <w:rFonts w:eastAsia="Courier New" w:cs="Courier New" w:ascii="Courier New" w:hAnsi="Courier New"/>
          <w:sz w:val="20"/>
          <w:szCs w:val="20"/>
        </w:rPr>
        <w:t>Scene opens with everyone laughing and happ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Farley: She represents everything our customers want:  Innocenc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decency, and the allusion of a happy ending.  {Crowd applaud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And, behind her image, take away therapy will thrive under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capable hands of two great ethical intellects, operating on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frontiers of medical science.  Huh? Huh?{Crowd compliment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Cosmo and Nation on their great work.}  Under the firm guidance o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a great survivor in the treacherous sea of diplomacy, our own Ber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Schniks. {Crowd goes crazy over Farley's idea}  Now, lets get thi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show on the road! {Crowd goes wild scuttling off and can still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rd in the backgr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Neely:  Mr. Flavors.  May I have a moment of your ti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arley: Sure th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Neely:  We've heard rumors that you're going to unveil more than just a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ew series tonight.  Is this tru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arley: Absolutely correc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Neely:  Could you tell us a little more about i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Farley: Well lets just say, we're planning on putting sanity back on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ational menu.</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Neely:  And how does local girl Janet Majors fit into the scheme of thing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arley: Very nicel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Bra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tty:  And he's resented you all these year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rad:   And Jane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Oliver: She represents everything he's been deni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hoAnncr:       By satellite, Farley Flavor's Faith Factor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Ralph:  Ladies and Gentlemen, Denton's own, America's pride, the world'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example, Janet, the sensation of the planet.  We bring you Mis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ental Heal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Enter Janet wearing red and white.  As she walks down the aisle to her throne, </w:t>
      </w:r>
    </w:p>
    <w:p>
      <w:pPr>
        <w:pStyle w:val="Normal"/>
        <w:rPr>
          <w:rFonts w:ascii="Courier New" w:hAnsi="Courier New" w:eastAsia="Courier New" w:cs="Courier New"/>
          <w:sz w:val="20"/>
          <w:szCs w:val="20"/>
        </w:rPr>
      </w:pPr>
      <w:r>
        <w:rPr>
          <w:rFonts w:eastAsia="Courier New" w:cs="Courier New" w:ascii="Courier New" w:hAnsi="Courier New"/>
          <w:sz w:val="20"/>
          <w:szCs w:val="20"/>
        </w:rPr>
        <w:t>things happen in slow motion.  Audience is clapp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Nation: Isn't she lovel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mily:  I love you bab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Nation: She walks in beaut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Harry:  That's my little girl!  That a girl Jane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mily:  We love you bab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Nation: We all love Janet.  Who do we l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ud:    Jane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Audience goes wild.  Cop raises arm and yells "Janet!".  Janet sits in her </w:t>
      </w:r>
    </w:p>
    <w:p>
      <w:pPr>
        <w:pStyle w:val="Normal"/>
        <w:rPr>
          <w:rFonts w:ascii="Courier New" w:hAnsi="Courier New" w:eastAsia="Courier New" w:cs="Courier New"/>
          <w:sz w:val="20"/>
          <w:szCs w:val="20"/>
        </w:rPr>
      </w:pPr>
      <w:r>
        <w:rPr>
          <w:rFonts w:eastAsia="Courier New" w:cs="Courier New" w:ascii="Courier New" w:hAnsi="Courier New"/>
          <w:sz w:val="20"/>
          <w:szCs w:val="20"/>
        </w:rPr>
        <w:t>thron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Nation: The dress Janet is wearing has been given by Creme de la Crem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Modes of downtown Denton and we've been asked that you tak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note of the individual styling and exquisite tailoring.  This is jus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one of the many gifts that's so freely and generously given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Janet, the first of, we hope, many Miss Mental Health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udience goes wild agai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alph:  Ladies and Gentlemen, the Preside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rum roll.  Sanity For Today medical outfit wearers stand at atten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Audience quiets.  Neely directs her crew to focus in on the door.  Irwin walks </w:t>
      </w:r>
    </w:p>
    <w:p>
      <w:pPr>
        <w:pStyle w:val="Normal"/>
        <w:rPr>
          <w:rFonts w:ascii="Courier New" w:hAnsi="Courier New" w:eastAsia="Courier New" w:cs="Courier New"/>
          <w:sz w:val="20"/>
          <w:szCs w:val="20"/>
        </w:rPr>
      </w:pPr>
      <w:r>
        <w:rPr>
          <w:rFonts w:eastAsia="Courier New" w:cs="Courier New" w:ascii="Courier New" w:hAnsi="Courier New"/>
          <w:sz w:val="20"/>
          <w:szCs w:val="20"/>
        </w:rPr>
        <w:t>up to the podiu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rwin:  Hi! I'm Irwin Lapsey, President of Lapsey Autos.  {Sanity For Toda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medical outfit wearers sit.  Irwin looks at them and wonders th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turns back to the audience}  I'm holding in my hand here som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keys {jiggles keys in left hand}  Keys which I would like to give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the little lady who is being so honored here tonight.  And I wanna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ell ya, if she takes these keys she will find that they fit someth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And what that something is, is an almost brand new ultra delux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eight cylinder convertible complete with radio, tape deck, plush fu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seat covers and many many extras.  And its all hers for absolutel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free.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Audience cheers as Irwin walks over to Janet to give her the keys.  Cosm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stops him, takes the keys, and escorts Irwin offstage.  Ralph takes the </w:t>
      </w:r>
    </w:p>
    <w:p>
      <w:pPr>
        <w:pStyle w:val="Normal"/>
        <w:rPr>
          <w:rFonts w:ascii="Courier New" w:hAnsi="Courier New" w:eastAsia="Courier New" w:cs="Courier New"/>
          <w:sz w:val="20"/>
          <w:szCs w:val="20"/>
        </w:rPr>
      </w:pPr>
      <w:r>
        <w:rPr>
          <w:rFonts w:eastAsia="Courier New" w:cs="Courier New" w:ascii="Courier New" w:hAnsi="Courier New"/>
          <w:sz w:val="20"/>
          <w:szCs w:val="20"/>
        </w:rPr>
        <w:t>microphon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Ralph:  Well, Janet.  Janet is absolutely speechless ladies and gentlem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Audience moans}  But here's someone we do want to hear from.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A firm favorite of yours and mine.  You've reveled in his recipe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Brad gets dropped by Oliver and Betty}  You marveled in hi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marriage guidance.  The all knowing, and now all seeing,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udience is astonished}  that's right, Bert Schnik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ert comes walking  to the podium showing his now uncovered eyes.  Scen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flashes to Oliver and Betty dragging Brad while trying to find a way out of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ntonvale set.  Scene goes back to Faith Factory.  Audience member says </w:t>
      </w:r>
    </w:p>
    <w:p>
      <w:pPr>
        <w:pStyle w:val="Normal"/>
        <w:rPr>
          <w:rFonts w:ascii="Courier New" w:hAnsi="Courier New" w:eastAsia="Courier New" w:cs="Courier New"/>
          <w:sz w:val="20"/>
          <w:szCs w:val="20"/>
        </w:rPr>
      </w:pPr>
      <w:r>
        <w:rPr>
          <w:rFonts w:eastAsia="Courier New" w:cs="Courier New" w:ascii="Courier New" w:hAnsi="Courier New"/>
          <w:sz w:val="20"/>
          <w:szCs w:val="20"/>
        </w:rPr>
        <w:t>"Bert you're beautiful!"}</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rt:   Hoopla Dent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udience:       Hoopla Ber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rt:   Thank you, welco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alph:  What's cooking Ber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ert:   I'll tell you what's cooking buddy and I'll tell you too you guys.  Sh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made the blind see and it was a gift.  Who was the gift from?  Let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hear an F for. . .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udience:       Farle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rt:   And another F for. .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udience:       Flavor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nter Farley.  Audience goes wil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Farley: My friends!  And you are all my friends.  {Farley laughs}   M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friends to night we are taking the first step of defiance, and starting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something that will grow so big that the whole world will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reverberate with its sound.  And wherever our slogan "Sanity and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vanity" is uttered, it will be linked incontrovertibly to this nigh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this station, and this beautiful face.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Janet begins to stand.  Audience cheers.  Brad hears this through the wall and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comes crashing through the giant picture of Janet's head.  Audience is startled </w:t>
      </w:r>
    </w:p>
    <w:p>
      <w:pPr>
        <w:pStyle w:val="Normal"/>
        <w:rPr>
          <w:rFonts w:ascii="Courier New" w:hAnsi="Courier New" w:eastAsia="Courier New" w:cs="Courier New"/>
          <w:sz w:val="20"/>
          <w:szCs w:val="20"/>
        </w:rPr>
      </w:pPr>
      <w:r>
        <w:rPr>
          <w:rFonts w:eastAsia="Courier New" w:cs="Courier New" w:ascii="Courier New" w:hAnsi="Courier New"/>
          <w:sz w:val="20"/>
          <w:szCs w:val="20"/>
        </w:rPr>
        <w:t>and phrases such as "Its a crazy guy" can be hear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rad:   Seduc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arley: And who are you si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rad:   Your twin brother and your accus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recognition}  Bra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Cosmo:  Arrest that man he's committed to our car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I never signed your contract.  He's not going anywher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Oliver: Revenge your twin.  You tried to abuse h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arley: {Outraged}  A ridiculous accusation! You force me to refuse h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rad:   Then why did you choose h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arley: Because of you si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lt;&lt;SONG - DUEL DUET&gt;&g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arley: You're a loo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 abomination in the eyes of any sensitive ma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Brad:   And you're a blind alley crui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lways heading down a loosing strai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reaming that you're screaming at f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You're a dead end dead beat nowhere mis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ith a kiss like a Mississippi alligator's sist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arley: I took as much of you as any man ca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You've lost your hear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rad:   You've lost your cau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arley: You lost your baby when you lost your bal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You've lost your mi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You've lost your gri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 say bye-by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rad:   We lost our Mom</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e lost our Da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if I'm loosing you</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ell that's too ba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arley: Well the best thing you could ever do is di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Farley mimes a gun on the last verse.  Scene switch to the Dentonvale </w:t>
      </w:r>
    </w:p>
    <w:p>
      <w:pPr>
        <w:pStyle w:val="Normal"/>
        <w:rPr>
          <w:rFonts w:ascii="Courier New" w:hAnsi="Courier New" w:eastAsia="Courier New" w:cs="Courier New"/>
          <w:sz w:val="20"/>
          <w:szCs w:val="20"/>
        </w:rPr>
      </w:pPr>
      <w:r>
        <w:rPr>
          <w:rFonts w:eastAsia="Courier New" w:cs="Courier New" w:ascii="Courier New" w:hAnsi="Courier New"/>
          <w:sz w:val="20"/>
          <w:szCs w:val="20"/>
        </w:rPr>
        <w:t>Conference room table.  Brad and Farley are sitting at opposite end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rad:   You're a fail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 malformation in the guise of man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all so ra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arley: And you're a weeper and a whin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lways treading on the toes of the gre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rely spreading your w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You're a spiteful, hateful, asinine crea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 pupil with no scruples who's no better than the teach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rad:   I took as much of you as any man ca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arley: You've lost your hear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rad:   You've lost your cau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arley: You lost your baby when you lost your bal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You lost your mi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hen you lost your gri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 say bye-by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rad:   We've lost our ho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ur famil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You've lost compass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ow you're loosing 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arley: Well the best thing you could ever do is di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rad:   Well the best thing you could ever do is di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Scene shift back to the Faith Factory set.  Farley is developing a severe </w:t>
      </w:r>
    </w:p>
    <w:p>
      <w:pPr>
        <w:pStyle w:val="Normal"/>
        <w:rPr>
          <w:rFonts w:ascii="Courier New" w:hAnsi="Courier New" w:eastAsia="Courier New" w:cs="Courier New"/>
          <w:sz w:val="20"/>
          <w:szCs w:val="20"/>
        </w:rPr>
      </w:pPr>
      <w:r>
        <w:rPr>
          <w:rFonts w:eastAsia="Courier New" w:cs="Courier New" w:ascii="Courier New" w:hAnsi="Courier New"/>
          <w:sz w:val="20"/>
          <w:szCs w:val="20"/>
        </w:rPr>
        <w:t>facial tic}</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arley: Well the best thing you could ever do is di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arley: {addressing audience}  Take no notice of him!  He's ma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udience gasp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rad:   I'm as sane as you are.  {Audience gasps}  San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Cosmo:  {pushing Farley out of the way}  And he was only with us for on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a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udience cheers.  Camera pans to Ralph and Bert.  Ralph is clapp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rt:   They should be sent to the Danube at daw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alph:  Wh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rt:   Just memori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Ralph:  {to Farley quietly}  We'll edit the tape.  They'll never se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everything.  {to audience}  Um I hope Mr. Flavors will accep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apologies on behalf of all of Denton for this unfortunate inciden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t seems everyone wants to be related to the gre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udience cheers approval.}</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Farley: No offense.  Offense?  On the contrary.  This is a perfect exampl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of what we are here to combat.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All eyes turn to Janet.  After a brief moment, she reaches down and helps Brad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to his feet.  Farley is shocked for a moment and then starts chanting "Ou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getting louder and louder progressively, pointing toward the door each tim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The crowd catches on as do most of the people on stage. The Cop comes and </w:t>
      </w:r>
    </w:p>
    <w:p>
      <w:pPr>
        <w:pStyle w:val="Normal"/>
        <w:rPr>
          <w:rFonts w:ascii="Courier New" w:hAnsi="Courier New" w:eastAsia="Courier New" w:cs="Courier New"/>
          <w:sz w:val="20"/>
          <w:szCs w:val="20"/>
        </w:rPr>
      </w:pPr>
      <w:r>
        <w:rPr>
          <w:rFonts w:eastAsia="Courier New" w:cs="Courier New" w:ascii="Courier New" w:hAnsi="Courier New"/>
          <w:sz w:val="20"/>
          <w:szCs w:val="20"/>
        </w:rPr>
        <w:t>escorts Oliver, Betty, Brad and Janet into the research la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Farley: You see the way we got rid of that dirty little dish, is the way we ar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going to put the rest of our house in order.  Including the upstairs!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Audience cheers.  Farley motions to Macy}  Ah yes yes, Miss, you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yes.  Would you come up here please and help us to inaugurat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the Farley Flavor's Faith Factory, transmitting from coast to coas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continent to continent?  You are miss, uh mis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acy:   Macy.  Macy Struther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arley: Macy Struther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tty:  Who loves you Bab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tty flips off Macy.  Camera goes to Emily and Harry who are clapp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Emily:  She let me down.  She let us all dow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Harry:  Shut up Emily! And listen to a success stor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Nation: This could be worse than the old seri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Cosmo:  In the old series we never had a convertible. {Flips the keys ou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back i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Farley: And remember, sanity today is the springboard to the hygienic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tomorrow. {Farley kisses Macy.  Ralph frowns but keeps o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clapping.  Audience cheers}  Now, will you follow me, down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DTV trail, to Dentonvale?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udience:       Dentonva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Farley: {to Macy}  Thanks honey, they bought it.  Now out of the way.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udience}  That's righ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Neely:  I can't stand it.  Everything good always happens to other peopl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Audience members are being handed striped straight jackets. b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Cosmo Nation, Ansalong, and others.  Neely is heard.}  And fas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food giant Farley Flavors has just given Miss Mental Health wha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can only be described as an official kiss of approval.  And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rowd are loving it as they follow her down the Dentonvale trail.</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rad:   Hey look they're having a part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ance is about to take off, because he sees Neely and her crew following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crowd because they don't want to miss out on the action.  Just as he is about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to leave, he shoves Brad into the office and locks the door.  He takes off </w:t>
      </w:r>
    </w:p>
    <w:p>
      <w:pPr>
        <w:pStyle w:val="Normal"/>
        <w:rPr>
          <w:rFonts w:ascii="Courier New" w:hAnsi="Courier New" w:eastAsia="Courier New" w:cs="Courier New"/>
          <w:sz w:val="20"/>
          <w:szCs w:val="20"/>
        </w:rPr>
      </w:pPr>
      <w:r>
        <w:rPr>
          <w:rFonts w:eastAsia="Courier New" w:cs="Courier New" w:ascii="Courier New" w:hAnsi="Courier New"/>
          <w:sz w:val="20"/>
          <w:szCs w:val="20"/>
        </w:rPr>
        <w:t>after everyone else.  Scene shifts to inside the research la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lt;&lt;SONG - WE'RE GONNA DO IT ANYHOW&gt;&g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rad:   Some people do it for compass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Some people do it for the fash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rad:   Some people do it to be funn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Janet:  Some people do it for the mone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Oliver: Some people do it for enslaveme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etty:  Some people do it on the pavement</w:t>
      </w:r>
    </w:p>
    <w:p>
      <w:pPr>
        <w:pStyle w:val="Normal"/>
        <w:rPr>
          <w:rFonts w:ascii="Courier New" w:hAnsi="Courier New" w:eastAsia="Courier New" w:cs="Courier New"/>
          <w:sz w:val="20"/>
          <w:szCs w:val="20"/>
        </w:rPr>
      </w:pPr>
      <w:r>
        <w:rPr>
          <w:rFonts w:eastAsia="Courier New" w:cs="Courier New" w:ascii="Courier New" w:hAnsi="Courier New"/>
          <w:sz w:val="20"/>
          <w:szCs w:val="20"/>
        </w:rPr>
        <w:t>{Betty unlocks the door with her hairpi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Oliver: But. .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All four of them conga out of the office and at the end of the sit in the </w:t>
      </w:r>
    </w:p>
    <w:p>
      <w:pPr>
        <w:pStyle w:val="Normal"/>
        <w:rPr>
          <w:rFonts w:ascii="Courier New" w:hAnsi="Courier New" w:eastAsia="Courier New" w:cs="Courier New"/>
          <w:sz w:val="20"/>
          <w:szCs w:val="20"/>
        </w:rPr>
      </w:pPr>
      <w:r>
        <w:rPr>
          <w:rFonts w:eastAsia="Courier New" w:cs="Courier New" w:ascii="Courier New" w:hAnsi="Courier New"/>
          <w:sz w:val="20"/>
          <w:szCs w:val="20"/>
        </w:rPr>
        <w:t>audience seat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ll 4:  We're gonna do it anyhow anyhow</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e're gonna do it anyhow anyhow</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e're gonna do i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o matter how the wind is blow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e're gonna do it anyhow anyhow</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e're gonna do it anyhow anyhow</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e're gonna do i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e just gotta keep go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d&amp;Jt:  Some people do it for each oth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t&amp;Ol:  Some people do it for their lov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d&amp;Jt:  Some people do it for improveme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t&amp;Ol:  Some people do it for the moveme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d&amp;Jt:  Some people do it for enjoyme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t&amp;Ol:  Some people do it for employme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Oliver: But. . .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All four dance down the aisles to the stage to see Oscar Drill and the Bits </w:t>
      </w:r>
    </w:p>
    <w:p>
      <w:pPr>
        <w:pStyle w:val="Normal"/>
        <w:rPr>
          <w:rFonts w:ascii="Courier New" w:hAnsi="Courier New" w:eastAsia="Courier New" w:cs="Courier New"/>
          <w:sz w:val="20"/>
          <w:szCs w:val="20"/>
        </w:rPr>
      </w:pPr>
      <w:r>
        <w:rPr>
          <w:rFonts w:eastAsia="Courier New" w:cs="Courier New" w:ascii="Courier New" w:hAnsi="Courier New"/>
          <w:sz w:val="20"/>
          <w:szCs w:val="20"/>
        </w:rPr>
        <w:t>waiting for them in the convertib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ll 4:  We're gonna do it anyhow anyhow</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e're gonna do it anyhow anyhow</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e're gonna do i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o matter how the wind is blow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e're gonna do it anyhow anyhow</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e're gonna do it anyhow anyhow</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e're gonna do i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e just gotta keep go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Scene shifts to the McKinley's office .  Farley is standing on the desk and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has just opened a bottle of champagne and is drinking a toast with the Faith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Factory cast and others.  Cameras follow the audience, now clad in their </w:t>
      </w:r>
    </w:p>
    <w:p>
      <w:pPr>
        <w:pStyle w:val="Normal"/>
        <w:rPr>
          <w:rFonts w:ascii="Courier New" w:hAnsi="Courier New" w:eastAsia="Courier New" w:cs="Courier New"/>
          <w:sz w:val="20"/>
          <w:szCs w:val="20"/>
        </w:rPr>
      </w:pPr>
      <w:r>
        <w:rPr>
          <w:rFonts w:eastAsia="Courier New" w:cs="Courier New" w:ascii="Courier New" w:hAnsi="Courier New"/>
          <w:sz w:val="20"/>
          <w:szCs w:val="20"/>
        </w:rPr>
        <w:t>straight jackets and Faith Factory hats, along the wall to the Terminal War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They are singing}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Aud:    Denton, Denton, you've got no pretensio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You're where the heart is you're ok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Denton, Denton, you've got no pretensio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You're where the heart is you're oka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nton, Denton, I'd just like to men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You're the acceptable fa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Of the human ra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You're Denton Denton US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Scene shift back to the stage.  The band has just pushed open the studio doo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and Betty has just jump-started the car with her hairpin.}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ll 4:  We're gonna do it anyhow anyhow</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e're gonna do it anyhow anyhow</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e're gonna do i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o matter how the wind is b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e're gonna do it anyhow anyhow</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e're gonna do it anyhow anyhow</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e're gonna do i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e just gotta keep go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e just gotta keep goin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e just gotta keep go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rad, Janet, Oliver, Betty, and the band, all get into the car and drive o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he door closes behind the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Narr:   The sun never sets on those who ride into i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We just gotta keep going</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man Old Style" w:hAnsi="Bookman Old Style" w:eastAsia="Bookman Old Style" w:cs="Bookman Old Style"/>
      <w:color w:val="auto"/>
      <w:sz w:val="22"/>
      <w:szCs w:val="22"/>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rFonts w:ascii="Bookman Old Style" w:hAnsi="Bookman Old Style" w:eastAsia="Bookman Old Style" w:cs="Bookman Old Style"/>
      <w:sz w:val="18"/>
      <w:szCs w:val="18"/>
    </w:rPr>
  </w:style>
  <w:style w:type="character" w:styleId="Rimandoannotazione">
    <w:name w:val="Rimando annotazione"/>
    <w:basedOn w:val="Caratterepredefinitoparagrafo"/>
    <w:qFormat/>
    <w:rPr>
      <w:vanish/>
      <w:sz w:val="18"/>
      <w:szCs w:val="18"/>
    </w:rPr>
  </w:style>
  <w:style w:type="character" w:styleId="FootnoteCharacters">
    <w:name w:val="Footnote Characters"/>
    <w:basedOn w:val="Caratterepredefinitoparagrafo"/>
    <w:qFormat/>
    <w:rPr>
      <w:rFonts w:ascii="Arial" w:hAnsi="Arial" w:eastAsia="Arial" w:cs="Arial"/>
      <w:sz w:val="22"/>
      <w:szCs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ascii="Arial" w:hAnsi="Arial" w:eastAsia="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jc w:val="center"/>
    </w:pPr>
    <w:rPr>
      <w:rFonts w:ascii="Times New Roman" w:hAnsi="Times New Roman" w:eastAsia="Times New Roman" w:cs="Times New Roman"/>
      <w:sz w:val="16"/>
      <w:szCs w:val="16"/>
    </w:rPr>
  </w:style>
  <w:style w:type="paragraph" w:styleId="Footer">
    <w:name w:val="Footer"/>
    <w:basedOn w:val="Normal"/>
    <w:pPr/>
    <w:rPr>
      <w:rFonts w:ascii="Times New Roman" w:hAnsi="Times New Roman" w:eastAsia="Times New Roman" w:cs="Times New Roman"/>
      <w:sz w:val="16"/>
      <w:szCs w:val="16"/>
    </w:rPr>
  </w:style>
  <w:style w:type="paragraph" w:styleId="Testoannotazione">
    <w:name w:val="Testo annotazione"/>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02:07:00Z</dcterms:created>
  <dc:creator>Richard O'Brien</dc:creator>
  <dc:description>Downloaded from
Mad.283 Writings Page
(http://web.tiscalinet.it/mad283)</dc:description>
  <dc:language>en-US</dc:language>
  <cp:lastModifiedBy>Alberto Cassani</cp:lastModifiedBy>
  <dcterms:modified xsi:type="dcterms:W3CDTF">2001-02-10T23:10:00Z</dcterms:modified>
  <cp:revision>4</cp:revision>
  <dc:subject>Film Transcript</dc:subject>
  <dc:title>Shock Treatment</dc:title>
</cp:coreProperties>
</file>