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Get Shorty</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ott Frank</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anny De Vito</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Michael Shamberg</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tacey Sher</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arry Sonnenf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Travolta</w:t>
        <w:tab/>
        <w:tab/>
        <w:t>Chili Pal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e Hackman</w:t>
        <w:tab/>
        <w:tab/>
        <w:t>Harry Zi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ne Russo</w:t>
        <w:tab/>
        <w:tab/>
        <w:tab/>
        <w:t>Karen Flo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ny De Vito</w:t>
        <w:tab/>
        <w:tab/>
        <w:t>Martin We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nnis Farina</w:t>
        <w:tab/>
        <w:tab/>
        <w:t>"Bones" Barbo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lroy Lindo</w:t>
        <w:tab/>
        <w:tab/>
        <w:t>Bo Catl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mes Gandolfini</w:t>
        <w:tab/>
        <w:tab/>
        <w:t>B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vid Paymer</w:t>
        <w:tab/>
        <w:tab/>
        <w:t>Leo Dev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tte Midler</w:t>
        <w:tab/>
        <w:tab/>
        <w:t>Do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fuckin' cold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ESUVIO'S RESTAURANT – MIAMI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cold. People walk by hugging themselves, pulling up their collars, et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ESUVIO'S RESTAURANT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LI PALMER, late thirties, sits in a booth with TOMMY CARLO, a low level mob type. Chili smokes a cigarette, stares out the window at the people on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y on the radio said it's gonna get down to thirty-f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watches a woman on the sidewalk pause to tighten the scarf around her neck. She looks in the window, sees Chili looking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rty-four – that's freezing, for Christ sa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 Chili, you're spac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turns and studies Tommy a moment,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closing the Granview. You know, theater down on Biscay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e guy owes Momo a few 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m thinkin' is maybe Momo could bu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look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o could buy it, I could run it for him. Show some Cagney fil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Momo gonna want with an old place, shows old movies people don't care about no more. Outside of maybe turnin' it into a porno house, I don't think he's gonna give much of a fuck. And you already got a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ooks back out the window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LAUGHTER OFF SCREEN and then FOCUS on the window so that Chili can now see a GROUP OF MEN reflected there, sitting at a table nearby. We hear MORE LAUGHTER and now Chili turns and looks over 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Y "BONES" BARBO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b guy: tall, loud suit with lots of jewelry. As he gets up from the table, the other men around the table follow his lead as he finishes up some jok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B GU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o the guy says, I'm not the tailor, I'm the underta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en laugh again, more out of respect than appreciation. Ray Bones turns, s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and Tommy sitting in their booth. Tommy, sucking on a toothpick, w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How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Tommy.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nes focuses on Chili, waits for acknowledgement. But Chili turns back to the window. Always the peacemaker, Tommy smiles at Bone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lieve this weather, Ray? Miami Beach, for Christ's s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gnor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i Palm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ly outside. Chili inside. It's a regular fuckin' chili-fest. Hey, waiter – give Mr. Chili Pepper a big fuckin' bowl of chi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gain the men all laugh respectfully at Ray Bone's stupid joke. Chili smiles the best he can at the idi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to see you,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back to the window, watches Ray Bones in the reflection, still cracking up as he and his men head for the front of the restaurant. Tommy looks at Chili for a moment, then stand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e starin' out the window, I'll see you back at th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nods, but still doesn't turn from the window. He merely watches in the glass as Tommy turns up his collar and steps out into the cold Miami d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It's freez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then puts out the cigarette, nods to the waiter who comes over with the ch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STAURANT COATROOM – A FEW MINUTE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inside the tiny room. A couple of ratty rain coats and an old flight jacket hang to one side in immediate foreground as Chili steps into the doorway and freezes. He looks o.s. and whist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oment later the MANAGER, an old Italian guy in a black suit, joins him in 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to my c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ager peers into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one of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a black leather jacket, fingertip length, like the one Pacino wore in Serpico? You don't, you owe me three seventy-n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you don't see my sig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ager points to a sign on the wall: "WE CANNOT BE RESPONSIBLE FOR LOST ARTIC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 didn't come down to sunny Florida to freeze my ass. You follow me? You get the coat back or you give me the three seventy-nine my ex-wife paid for it at Alexan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ager looks OFF SCREEN, and begins speaking in Italian. Chili reacts as we hear the name RAY BARBONI mentioned a couple of 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N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plain to him how Mr. Barboni borrow the c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AITER joins Chili and the Manager in 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Bones took my coat? Jus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I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dn't take it. He borrow it. See, someone took his coat, you know...</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es flight jack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leave this old one. So Mr. Barboni, he put on this other coat that fit him pretty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my c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I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wearing it, you know, to go home. He wasn't gonna keep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car keys were in that c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ll you a tax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mme get this straight. You aren't responsible for any lost articles like an expensive coat of mine, but you're gonna find Ray Bones' coat or get him a new one? Is that what you're tellin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Barboni is a good custom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aking sure to a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rks for Jimmy Cap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o he works for. Where's your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MMY CARLO'S C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drives. Chili stares straight ahead, rubs his hands together, tries to stay w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ure it was Ray Bones took the c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the guy s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ervous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orrow, I see on the TV weather, it's gonna be nice and warm. You won't need the c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points out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CTOR HOTE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ommy pulls up out fro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mmy looks up at the hotel as Chili takes a pair of leather gloves from top of the dash, opens the d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looks over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Chil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ili pau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your coat, but don't piss the guy off, okay? It could get complicated and we'd have to call Momo to straighten it out. Then Momo gets pissed for wasting his time and we don't nee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about it. I won't say any more than I have to, i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AI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pulls on the gloves as he goes up the stairs to the third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O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Chili knocks on the door three times. He waits, pulls the right-hand glove on tight, so that when RAY BONES opens the door, Chili nails him. One punch. No need to throw the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Oh,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then steps over him into the room and grabs his coat from a chair. He looks over at Ray Bones bent over, blood running from his nose and mouth, blood all over his hands, his shi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walks out. Doesn't say one word to Ray Bo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RBER SH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warmer day. The sun is shining. All is qui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RBER SHOP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ace is empty except for FRED and ED, the two old barbers sitting in the chairs, reading newspa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en there, hav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RBER SHOP BACKROOM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oom Tommy and Chili use as an office. Chili sits at the desk making entries in the collection book. We can hear the two old barbers talking OFF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is? Yeah, I been there plenty times. It's right offa Seventy-n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it is. It's on Sixty-eight. Seventeen miles from Lexing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talking about, Paris, Kentucky, or Paris, Tennes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 No answer to the question. Chili look up from the collection book, listens a moment to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opens the desk drawer and pulls out a .38. He aims the gun at the open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 CHILI'S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Ray Bones, a bandage on his nose, appears in the back hall, then the doorway to the office, his face showing surprise to see a gun aimed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y Bones begins firing the big Colt auto in his hand, maybe before he's ready, the gun making an awful racket, when Chili pulls the trigger, shooting Ray Bones along the top of his head, creasing him from hairline to cr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calmly gets to his feet. Aims once more – probably lower this time – but doesn't fire as Ray Bones grabs his head and stumbles out of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body call 9 fucking 1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AMI HARB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y Bones, a bandage on his head now as well as his nose, sits on a cigarette boat with his boss, JIMMY CAP and two bikini clad BABES, both of whom rub lotion on Ji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ta you want me to do Ray? Go to war over a fuckin coat? You're lucky the guy didn't kill you. The coat was a Christmas present for Christ's s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ta do somethin', Jimmy. This man's got no respect for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I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t no respect for you, and I don't gotta do shit. Chili Palmer don't work for me, he works for Momo up in Brooklyn. So as long as Momo's around, nothing happens to Chili Palmer. You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n angry Ray Bones sits back,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TO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ROOKLYN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TILT DOWN to REVEAL a dark Brooklyn street as a black Cadillac pulls to a stop in front of an older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o. We'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big guys, BODYGUARDS, get out of the car. One of them opens the back door for a huge man, MOMO, who gets out of the car and looks up at the dark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M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heck this place out good? If I'm going up alone, I don't want no surpri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YGU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hecked it out, b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ROOKLYN TENEMENT BUILD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mo eyes the bodyguards – both nervous – then starts up the steps. We follow Momo as he enters the building, goes up the dark stairwell... up one flight... we're behind him the whole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n he gets to the top floor, Momo pauses to catch his breath, before moving on down the hall to a door. Momo kno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M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om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mo slowly opens the door... when, suddenly, the apartment is FLOODED WITH LIGHT so that we see a room full of PEOPLE, a banner on the back wall reading "HAPPY SIXTY-FIFTH, MOM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VERY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p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 as Momo drops to his knees, gurgles something we can't understand and falls over. Suddenly a dozen faces are looking down on us as w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RBER SH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eautiful day in Miam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re you tellin' me, you're never gonna go to sleep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RBER SH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and Tommy each sit in a barber chair, reading the newspaper while Fred and Ed sit nearby playing check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said I'm never goin' to bed. There's a difference. See, the article says most people die in their beds. I figure long as I stay outta bed, I'm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dumbest thing I ever heard. Where do you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n armchair. Or I go to a coffee shop, sleep there. Sit in a booth, pull my ha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ar pulls up. Chili's no longer listening to Tommy, but now watching as Ray Bones and a BLACK GUY get out of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 people you hear ever die in a coffee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looks over as Ray Bones – smaller bandage on the top of his head – and his man enter the sh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ut straight hair in this place, or just fa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Bones, looks like you're gonna have a nice scar up there. Maybe these guys can fit you with a rug, cover it up for 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y Bones eyes Chili, then nods to Fred and 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geezers take your game over to the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guys leave as the Black Guy steps up to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ACK GU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man is the man, you understand what I'm saying? He's Mr. Bones, you speak to him from now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exchanges a look with Tommy, watches as 'Mr. Bones' goes down the hall into the back office, then turns to the black gu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do better'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ACK GU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hese days. Not less you can talk Span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y Bones comes out with the collection book open, looking at all of the names of who owes wh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a miss. Leo Devoe. Guy's six week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d you know he died, he te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y Bones checks his man to get some appreciation, but the guy's too busy looking at the hair rinses and shit on the cou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e tol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son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Ray, he personally told me he got killed in that Get Away Airlines' jet went down last mon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Get Away j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in the Hera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maybe the guy took out flight insurance. Check with the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t's your book now. You want to check it out, go ahead. He's got a dry cleaning business out on Federal High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gives Chili a look as the Black Guy comes over to Chili, stands next to him. Ray Bones steps over to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o's dead. Which means anything was his now belongs to Jimmy Capp, includ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watches as the Black Guy picks up a pair of scissors, runs his hand along the ed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also means when I speak, I'm speakin' for Jimmy. So e.g. as of now, you start affording me the proper resp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g.' means 'for example', Ray. I think what you wanna say is '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llshit. E.g. is short for 'er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k your ma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y Bones looks at the Black Gu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ACK GU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st a my knowledge, e.g. means 'for exa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g., i.e., fuck you. The point is, I say jump, you say okay.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or 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Ray.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y Bones then nods to his man who grabs Chili, holds the point of the scissors to Chili's thr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we me the dry cleaner's fifteen grand plus the juice which is what another, u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nty seven hund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actly. You either get it from the wife or out of your own pocket, I don't give a fuck. You don't ever hand me a book with a miss 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y throws the book at Chili and walks out, his man right behind him. Chili looks over at Tomm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not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say a fuckin' 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AY DEVOE'S BACKYARD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Chili sits with FAY DEVOE – thirties, attractive, in a sundress – on her patio. They each have a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the dry cleaning business. I hate being inside all day, around all those mach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st be 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no idea how hot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im. Touches her drink to the side of her face. Chili finishes his drink, sets it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wondering, Fay, if Leo had any life insu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of 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it there in silence a moment. Fay reaches over, puts a hand on his le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rust you, Chili. I think you're a decent type of man, even if you are a cr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F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finally looks at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sh he really was dead, the son of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S VEGA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trip. Mesas Casin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UP OF PHOTOGRAP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o Devoe. Standing with Fay at Epcot Ce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CK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him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CK ALLEN'S OFFIC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ign on the door reads "DICK ALLEN, CUSTOMER RELATIONS." A bank of video monitors show the floor of the casino. Chili sits across the desk from DICK ALLEN – lots of jewelry, a giant NEON COWGIRL out the window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ed himself Larry DeMille. Hit on every showgirl in town. Would tell 'em he was the 'Martinizing King of Miami'. What a mor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turns the snapshot to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way, you want this guy, he's in L.A. We put him on a flight after he spanked one a my cocktail girls in the Keno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o spanked a wait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pparently, way it went, he invited her to come to Santa Anita to play the ponies with him. She told him what to do with that and he gave her one on the tush. My guess, he's by his lonesome at the track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Chil? Since you're goin' out to L.A.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ve you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y owes us a hundred and fifty grand, sixty days over; a movie produ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vie producer? Yeah, wh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Dick Allen reaches for a pad of paper, we hear THE SOUND OF AN AIRPLANE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X RENTAL CAR LO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raining as we TILT DOWN from a LANDING AIRPLANE to a National Car Rental BUS arriving next to a tan MINIVAN. Chili eyes the car a moment, then turns to the d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TTEND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Oldsmobile Silhouet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served a Cadill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TTEND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this one's the Cadillac of miniv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kidding m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TTEND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you want La Tierra Rent-A-Car just over there, but I think all they got are Rabbit convertib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gives the driver a look then gets out of the bus, standing there in the rain, his seat getting wet, nowhere to go. He turns and stares at the miniv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AREN FLORE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the lights are out, save the BLUE GLOW of a television coming from one of the downstairs ro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OMAN'S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ud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 FLORE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KAREN FLORES, pretty, endowed, sits up in bed wearing a Lakers T-shirt, nothing else. She looks at the big shape lying under the covers besid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ape doesn't move. She shake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God damn it, somebody's down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ape stirs, rolls over, and we see HARRY ZIMM, balding, overweight; a movie producer. He si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quiet and lis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ear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VOICES down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hh –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now LAU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unds like the telev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n I came upstairs, you stayed to finish your drink. I told you to turn off the TV when you were through.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 afterthou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to think of it, I also told you could sleep in the maid'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I turned off the set. I used the remote control thing and laid it on the floor. You know what could've happened? The dog came in and stepped on it, turned the TV back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ave a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What happened to M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are you going down, or you want m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unts, gets out of bed. Starts looking around the room for his clothes. Harry looks out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one skim the pool? It need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NOTONE VOICES become louder and more distinct as Harry moves down the curved staircase in his shirt and boxer shorts. One of the voices is famili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can see this is a nice place as Harry crosses the entry hall to a doorway, the FLICKERING LIGHT of the television emitting from inside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istens at the door. Yeah, it's David Letter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S STUDY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moves into the glow of the big Sony, the rest of the room dark. On the tube, Dave is interviewing actor Martin Weir when suddenly the screen goes black and the desk lamp comes on. Harry jum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Ch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eans into the light, keeps his tone quiet, control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Zimm, how you doing? I'm Chili Pal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presses a hand against his ch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if I have a heart attack, I hope you know what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you been,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ets his hand slide down over his belly, taking his time, wanting to show that he has it together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we met? I don't re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just did. I told you my name's Chili Pal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tares back, trying to figure out who this guy 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in picture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miles. Doesn't say any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stop to think what if I had a heart att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 okay to me, Harry. Come over here and sit down. Tell me what you been up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akes one of the canvas director's chairs by the desk. He looks at a bottle of Dewars sitting there, runs a hand through his hair, thinks about a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look 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brings his hand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looking a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keep looking right her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m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Dick Allen, Mesa's Casi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ck Allen's a very dear friend of mine. How far you want to go wit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there, Harry. You signed markers for a hundred and a half, you're over sixty days past due and you haven't told anybody what the problem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at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Christ, what're you, a collector for a fucking casino? You come in here, walk in the house in the middle of the fucking night? I thought you were an actor, auditioning, for Christ's s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nods, almost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right? That's interesting. You thought I was acting,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pushes out of the chair, looks down at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ee abo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grabs the phone, punches the '0'.</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erator, how do I get Las Vegas In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lemme give you some ad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eans forward, hangs up the phone with his index finger, casually reaches for the rerei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want to act like a hard-on, you're standing there in your undies. You know what I'm saying? What you want to do is sit down and talk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its down. Chili hangs up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marker's like a check,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at a marker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on't want to deposit yours and have it bounce. That annoys them. So your dear friend Dick Allen's been calling, leaving messages on your machine, but you never get back to him. I happen to be in Vegas on another matter, and Dick asks me as a favor would I look you up. I follow you over here, see you in the window with this woman, looks a lot like that actress Karen Flores, was in Grotesque, except she's not blond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s gaze moves to the bottle of scotch on the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looking at me,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I have to keep looking a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nna get rough now, threaten me? I make good by tomorrow or get my legs bro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Harry – Mesas? The worst they might do is get a judgment against you, uttering a bad check. I can't imagine you want that to happen, man in your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in' basketball g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reaches for the bottle of scotch and pours himself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Dick Allen I'll cover the markers in the next sixty days at the most. He doesn't like it, that's his problem. The p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tarts to take another drink, looks at Chili, not mov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want me to call you a 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hakes his head, keeps staring at Harry, but with a different expression now, more thoughtful, curio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ake movies,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roduce feature motion pictures, no TV. You mentioned Grotesque, that happened to be Grotesque Part II that Karen Flores was in. She starred in all three of my Slime Creatures releases you might have s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nods, leans forward on the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 got an idea for a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 FLORE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is sitting up in bed, listening. We hear the muffled sounds of Chili and Harry talking downstairs. She gets out of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and Harry's conversation gets louder as Karen descends the stairs. She peers into the study, but they're not in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its with Harry at a butcher block table, a bottle of Dewars and a couple of glasses now between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Leo wore these little plaid hats – Miami, middle of the summer, this guy thinks no one's gonna notice he's balding, he wears a fuckin' 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up past Chili,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turns around and sees her standing in the doorway now, her arms folded across that chest, the Lakers T-shirt coming down just past her cro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ren, say hello to Chili Palmer. Chili, this is Karen Flo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ren, it's a pleasure. How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id you get in the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telling me an idea for a movie. It's not bad so fa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otions with his gla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 down, have a drin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Karen, let's see what she thi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you didn't hea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oor from the patio, in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rok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 was open. It wasn't lo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f it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doesn't say anything, just watches her, likes the way she's handling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o hear this idea? It's about a dry cleaner who scams an airline out of three hundred grand. Go on, tell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just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the way you told it to me. Start at the beginning, we see how the story line devel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ooks at Karen. She leans in the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basically, this guy owes a shylock fifteen thousand, plus he's a few weeks behind on the vig, the interest you have to p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at a vig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kind of situation, you don't pay, you get your legs bro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the guy thinks he could get 'em broken. You have to understand the loan shark's in business the same as anybody else. He isn't in it to hurt people. He's in it to mak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EO DEVOE'S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ee Chili talking to Fay on the front por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 dry cleaner, we'll call him Leo, he's scared, doesn't know any better, so he takes of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S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arry jump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Miami. He's going to Vegas. He's got a few bucks and he's thinking it's his only ch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IRPLAN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a fidgety LEO DEVOE, a little guy in a crummy suit and a little green hat sitting there in coach, looking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o gets on a plane, ready to go, but the plane sits there at the gate, doesn'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Leo sits a BRAT with his MOM and DAD. The parents are trying to entertain the kid with the G.I. Joes, other stuff they've brought along, but the kid spots Leo's hat as Leo looks up to listen to an announc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announce over the PA there's some kind of mechanical problem, they'll be there maybe an hour, but keep your seats in case they get it fixed soo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o gets really uncomfortable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uy's nervous, in no shape to just sit there, sweat it out. So he gets off the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Leo gets up from his seat, the kid knocks off Leo's little green hat, and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AMI AIRPORT COCKTAIL LOUN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Leo downs a drink, looks around for the waitr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es in the cocktail lounge and starts throwing 'em down, one after the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 motioning to her for another, when we see a PLANE taxi past the window in the b.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the plane pulls away from the g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S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arry interrup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out him. The guy's so out of it he doesn't even know it'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As a matter of f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CKTAIL LOUN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hit-faced Leo struggles to keep his head up as he watches the waitress look out the window and gas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still in the lounge when a plane blows up on the run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a BIG FIREBALL in the b.g. as Leo's head hits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S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hili lights a cigaret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en the guy finds out it was his flight, he can't believe it. If he'd stayed on that plane, he'd be dead. Right then he knows his luck has changed. If everybody thinks he's dead he won't have to pay back the fifteen or what he owes on the vig, four and a half a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offers the pack to Karen. Karen doesn't m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interest is four hundred and fifty dollars a week on fifteen thous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Three perc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a week. That's a hundred and fifty percent a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hundred and fifty-six. Some'll charge you more'n that, go as high as six for five on a short-term loan. So three a week's not too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real bar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hakes her head, keeps her arms folded. Chili watches her, likes the way she's giving it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ince Leo's name was on the passenger l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IRPORT HANG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an FFA OFFICIAL leads Fay, a black veil over her face, amongst tables full of charred ite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bring his wife out to the airport where they're going through personal effects, whatever wasn't burned up. Leo's bags were on the plane, so the wife tells 'em what to look for, things only she would know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Y REACTS as the FFA guy points to a LITTLE GREEN HAT on one of the tables. She grabs it, clutches it to her chest, pretends to fa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S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Karen finds herself listening, despite her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couple days ago by, people from the airliner come to see his wife, tell her how sorry they are and all that their plane exploded and offer her a settlement, the amount based on what he would've earned operating the dry cleaner's the rest of his life. Leo had some kind of trouble with his kidneys, so they were giving him about ten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uch is the wife off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tarts to speak, but Harry cuts him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 hundred grand, and they take it, money in hand, babe. The guy has his wife cash the check and he takes off for Las Vegas with the dough. Gets there, he's supposed to call her, tell her when to come out. But she never hears from him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anwhile, the guy's hot, runs the three hundred up to half a mill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comes to 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raises his hand to stop Chili. He's rolling, turns to Karen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rives the guy nuts, he's winning but can't tell anybody who he is. You show in a back story his motivation, his desire to be famous, you know, pal around with celebrities, the headliners doing the big rooms. Now he's got the dough to buy his way in, mix with celebs and he can't res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hen turns back to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he comes to 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about his wanting to meet celebrities, that's something new. But, yeah, he comes to L.A. Then after that, I don't know what happ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ooks at Karen. Patient. Not mov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That's your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I had an idea, 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half a movie, with holes in it. Maybe forty minutes of screen time. You don't even have a girl, a female lead, and on top of that, there's no one to sympathize with, you don't have a good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hylock's the good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hylock? He's barely mentioned. And it's not believable the wife would get a settlement that 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doesn't realize it's a true s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oth look at her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Miami flight that went down, it was on the news every day for about a week. Harry must've been bu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ere you got the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t of it,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you're not the guy, are you? The dry clea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Le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uldn't be talking to me if you w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the guy,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work for the casi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ut here looking for Leo. I just looked you up as a favor to your dear friend, Dick Al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don't work for the casi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for God's s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oth look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the shy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s staring at Chili again. Harry turns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right, that's what you do for a li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 did till recent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t 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I get done here I'll think about what I'm gonna do nex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your experience, you could always become an agent. Right,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at's what we need. More ag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got an audition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roblem. You go on off to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looks at the two of them sitting there. Not about to m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m saying, Harry, is I want you and your new buddy to get out of my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meeting you, Ka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just looks at him, turns and walks out. Chili watches her go. Harry watches Chili, pours the last of the scotch into Chili's gl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imagine in your line of work, there were times you had to get rough, you know, say one of your customers stopped p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always p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nods, thinks a moment,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ack a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es that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a few times I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 shot an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 You ever been arre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picked up a couple times. Loan sharking. Racketeering. But I was never convicted. I'm cl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cketeering, that covers a lot of ground, doe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ook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get to the point, Harry? You want me to do something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AY DEVOE'S HOUSE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 Cadillac Eldorado pulls up out front and Ray Bones and his man get out, check out the neighborh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I'm Ray, a friend of Chili Palm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AY DEVOE'S HOUSE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y watches as Ray Bones and his man go through her th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r spoken to Mr. Palmer since your husband... you know, blew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once or tw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ming o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it you talked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thing really? This an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y Bones hits Fay Devoe in the face. She drops to her knees and cries out. Ray Bones crouches down in front of her, puts a hand in her 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lls her head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im. Afraid now, her nose is bleeding. Ray Bones smiles at her, strokes her 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y, I want us to be friends. And friends don't hit each other, 'less they have t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ta you say we start all over and you tell me exactly what the fuck is goin'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NSET BOULEVARD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we BOOM DOWN from a massive billboard for the movie Bonaparte starring Martin Weir as Napoleon and begin tracking with Harry's eight-year-old, battered Merce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Y'S CAR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drives, all the while gesturing with a lit cigaret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guys, my investors, they run a limo service, came to me originally, put money in a few of my pictures and did okay, they're happy. So they come in on another deal – this was back a few months ago when I was planning what would be my next picture, about this band of killer circus freaks that travel around the country leaving bodies in their wake. The characters, there's this seven-hundred-pound fat lady who has a way of seducing guys, gets them in her trail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look 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at him. Chili takes away his cigaret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rying to tell me how you fucked up without sounding stupid, and that's hard to do. Let's just get to where you're at, okay? You blew the two hundred grand the limo guys gave you in Vegas on a basketball game and you haven't told 'em about it. Wh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they're not the type of guys would take it with any degree of understanding or restraint. The first thing they'd do is break my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that on the brain, Harry. If you're so scared of 'em why'd you take their money to Vegas to begin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I need half a million to buy a scri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a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lockbuster. But quality. No mutants or maniacs. This one's gonna be my "Driving Miss Dai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it ca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Lovej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Lovejoy"? That's the ti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bad when you know what it's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pulls to the curb, faces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rray Saffrin, guy who wrote it, did all my Grotesque pictures, had it in a drawer for twenty years. He shows it to me one day, tells me he's got a star interested, would I produc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e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points across the street to the Cafe Med where we see a RED FERRARI convertible parked out the front. We see MARTIN WEIR and a WOMAN with jet-black hair sitting at a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time academy award nominee, Martin We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tin Weir. He played the mob guy that turned snitch in "The Cyc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of his best pa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is best part was the cripple gay guy that climbed Mt. Whit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de the Clouds". Good pic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tch Martin and the girl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looks famili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a rock star. Every day, same time, they come down here and have breakfast. He has the egg white omelet; she has the banana pancakes. He sits facing west so he can see his billboard. She faces east so she has an excuse to wear the sha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pulls out, starts driving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way, Murray has this shrink, who also happens to be Martin's personal trainer's shrink. Murray gives the shrink the script and the shrink gives it to Martin's trainer who reads it to Martin while they work out, and Martin flips. Lov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the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roblem is Murray. He and a few other blocked screenwriters went river rafting down the Kern a few weeks ago. Murray never made i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r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rt attack. Apparently they brought a couple hookers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li nods, looks up at an ANGELYNE bill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ris, Murray's widow, finds out about this Martin Weir thing and says since Murray and I never had any written contract, she wants five hundred grand for the scri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re thinking what if I was to put you next to my dry cleaner. Ask him if he wants to invest his money in a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or I'm thinking what if some tragic accident were to befall the widow Saffr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gonna pop her,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could talk to the limo guys. Tell 'em to leave you alone for a while. Make the point in a way they'd understa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even know these gu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I probably know 'em better than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get out of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see how we get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ING L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 CATLETT, black, tall, put together in a tan outfit: suit, shirt, tie, lies on the hood of a BLACK STRETCH LIMO, his back against the windshield, reading Daily Variety, a headline proclaiming "BONAPARTE STANDS TALL AT THE B.O." We hear the sound of an AIRPLANE and he checks his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asually folds the newspaper as a 747 screams past directly overhead and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X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Bo Catlett pounds twice on the fen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OVEREIGN TERMINA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walks through the terminal. We hear the arrival of the Miami flight announced over the PA as Catlett stops at one of the g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plane pulling into the gate through the glass as Bo Catlett checks out the other people waiting to greet the f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ke, for example, the YOUNG DUDE in jeans and a wool shirt hanging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studies him a moment, then sits down in one of the chairs. He looks over 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IG MAN, bearded, wearing a loud Hawaiian shirt, and carrying a three-year-old GIRL in his arms. The girl licks an ice-cream, spilling some on Daddy's shi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 Catlett looks over as disembarking PASSENGERS start coming through the g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a LATINO MAN gets off the plane and glances around. He looks uncomfortable in the loose-fitting suit, like a migrant dressed for Saturday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atino Man lays his TICKET ENVELOPE on top of the trash container near the gat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 TICKET ENVEL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ame "Y. PORTILLO" printed on the outside. The big man with the little girl picks up the ticket and wal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Latino Man heads straight for Bo Catlet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say nothing to me. Sit down and act like you're waiting for somebody supposed to me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TINO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ock you ta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tting the word hard, like Tony Montana in "Scar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TINO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nobody know me here, man. Give me the focking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 down. Now be looking. Man over to your right in the blue wool shirt hanging out... the other way, derec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hunches over to rest his arms on his thighs, so that the Latino Man is now between him and the dude in the wool shi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federal officer, most likely DEA. He moves his leg look for the bulge. You savvy bulge? That's his backup piece... Hey. Try it without looking right at him if you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atino Man, trying to be cool about it, checks out the dude in the wool shirt. Sure enough, there's a bulge down near the guy's ank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TINO 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ervous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yo. Porti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Yayo, you know he's there, now forget about him. Now I'm gonna get up. Soon as I'm gone, you sit down in this same seat I'm in. You feel something under your ass it's the key to a locker where your half a million is. Along with some product we're retu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rvous now, Yayo is staring at the guy with the wool shi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AY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uppose to give me the focking money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gets up, adjusts his suit jacket, smoothing the long roll lap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y to be cool Yahoo. I told you where it is. Do it how I told you and have a safe trip home. Or as you all say, vaya con Dios, motherfu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walks off, leaving Yayo sitting there, confused now, not quite sure what to d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HAND HOLDING TICKET ENVEL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ame "Y. PORTILLO" written on the ja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GGAGE CLAI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the Big Man in the Hawaiian shirt waits by the carousel. His LITTLE GIRL HOLDS THE TICKET ENVELOPE. The man grabs a case from the carousel and walks to the door. He tears the baggage claim stub from the envelope and hands it to the SECURITY GU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GGAGE CLAI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Big Man and the little girl walk to the black stretch parked at the curb, RONNIE WINGATE, an aging surfer in a suede jacket and running shoes, holds the door open for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Heading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ike fucking clockwork, eh Bea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 / BIG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cuss in front of Far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hands the case to Bo Catlett who sits in the back of the lim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B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you doing, sweet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Ronnie gets in back with Bo Catlett, The Bear puts his daughter in a toddler seat up front, then gets behind the whe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we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RY'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stories, part of a block of white store fronts on Sunset near La Cieneg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Y'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ght filters through venetian blinds, illuminating a desk stacked with folders, magazines, scripts, papers, unopened mail, hotel ashtrays, a brass lamp, a clock and two telepho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nce asked this literary agent what type of writing brought the most money and the agent says, 'Ransom no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tands looking over some of the old photographs as Harry goes through the mess on the desk. There are some of Karen, Harry with a much younger, blonde Karen. Harry with giant bugs, Harry shaking hands with mutants and maniacs, and so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it is... "Mr. Lovej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hands a script to Chili. Chili examines the cover, the first time he's ever held a movie script. He opens it to the midd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vejoy sits behind the wheel, watching the bar across the street, getting his video camera ready for acti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e doing? Following a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d it. It's a grab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ooks out the window as we see a long black stretch limo pull up to the curb down on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arry? I think your investors a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RY'S OFFICE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Bear opens the door for Bo Catlett and Ronn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Y'S OFFICE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arry moves away from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tosses the script on the desk, moves between a pair of fat red leather ch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Harry, make sure the limo guys sit here, not over on the sof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is tugging the string to lower the blinds behind the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leave 'em up, we want the light in their eyes. I'll be at the desk... but don't introduce me, let it go, just start talking. You're gonna be here, behind 'em when they 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ll be looking at you. They don't know who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they're wondering, who's this guy? You don't tell 'em. Understand, Harry? Do not tell 'em who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glances off as we hear RONNIE SINGING down the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year 2525... if man is still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do I say to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say any more'n you have to. You say, 'Well, I'm glad you assholes stopped by, so I can set you stra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kidding,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woman can surv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ell 'em the movie's been postponed. Say, till next year, if you want. But don't tell 'em why or what you're doing. Understand, Harry? You don't tell 'em anything about Mr. Lovej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the door opens. Chili sits behind the desk, watching the two of them come into the office. Ronnie sing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may f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bout the office... at the old photograp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hat year is it, man? We enter a time warp? I feel like I'm back in Hollywood of yester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aves them right into the two cracked red leather chairs facing the desk. Chili watches as Catlett comes first. Sitting down, he nods to Chili who ignor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a seat... right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nnie sits down in the chair and hooks one leg over the arm, swings it up and down, his motor running on some chemical. He too stares at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my associate, Chili Palmer, who'll be working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already forgetting his instructions. Chili can't believe it. The limo guys nod to Chili and Chili nods back, trying to catch Harry's e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make sure there's no misunderstanding here. Despite rumors you might have heard, your investment in Freaks is as sound as the day you signed your participation agre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nnie has his face raised to the ce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hear you, but where the fuck are you,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t 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 been wondering is where's he b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here've you been? We haven't heard from you l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comes around to stand at one side of the desk, his back to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off scouting locations. Interviewing actors in New Y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s gaze moves from Ronnie the fool to Bo Catlett the dude, the man composed, elbows on the chair arms, his hands steepled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in thing I want to tell you, the start date for Freaks is being pushed back a little, a few mon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nnie stops bouncing his le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few mon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longer. We need prep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arry? Bullshit. We have an agreement with you,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nna make the picture. I've just got another project to do first, that's all. One I promised this guy year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hakes his head, he can't believe he's hearing this. Ronnie sits up stra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see your books, Harry. Show me where it is, a two with five zeroes after it in black and white, man. I want to see your books and your bank state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Ronnie? Look 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OM. Ronnie looks over. So does Bo Catlett for that mat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a piece of a movie, that's all. You don't have a piece of Harry. He told you we're doing another movie first. And that's the way it's gonna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But who the fuck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he one telling you how it is. That's not too hard to figure ou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nnie turns to Bo Catlett, the man not having moved or changed his expression the last few minu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takes his time, gives it some thought. He looks at Ha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is movie you're doing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let me answer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tlett looks at Chili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first I want to know who I'm talking to. Am I talking to you, or am I talking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 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talk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 thought. So let me put it t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it's between them. The guy studies Chili, thinks about whether or not to make a move, when Harry steps in, reaches over the desk and picks up a scrip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project, "Mr. Lovejoy". I'm not trying to pull anything on you guys. This is it, r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ooks at Harry, wonders if there's a way to shut him up without punching him in the m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Loveboy"? What is it, Harry, a porno fl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ches for the script. Harry backs away, holds the script to his chest. Bo Catlett notices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hing. It's fluff. Nothing you'd be interested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eyes him a beat, then pushes out of his 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you think we go to see your movies? I've seen better film on teeth. Makes no difference to me which one our money's in. So how 'bout you take our twenty points out of "Freaks" and put 'em in this other one, "Mr. Lover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ositive abou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different kind of d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nods, get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Then be good enough to hand us our money back, or you think about us coming in on this new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Friday, man, or you're fuckin' dead as dis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nnie opens his coat so that Harry can see a gun tucked in his bel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gives Ronnie a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your time, Har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loses Ronnie's jack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not animals. Are we, Ron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glances once more at Chili then follows Ronnie out the door. Harry stares at the door a moment, senses Chili staring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maybe I wasn't clear. But I thought... I told you to keep your mouth s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to tell 'em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say anything unless you ha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hakes his head as Harry sits down in one of the chairs, fumbles for his cigaret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ell me you want these guys off your back. Next thing I know, you're saying yeah, maybe they can have a piece of Mr. Lovejoy. I couldn't believe my fuckin' 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I'd think about it. What does that mean? In this town,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difference between you and me, Harry. I say what I mean. I want something from someone, I ask 'em straight out. I want Martin Weir, I go get Martin Weir. I don't fuck around with his trainer's sh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shrink's trai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ooks at Ha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me back to my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X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 plane touches down on the run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OVEREIGN TERMINAL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ayo, now soaked with sweat, is still here. He stands watching a row of lockers. He stares at one of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LO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umber C-18. We PUSH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AY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ts to move for it... then looks off 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N IN A S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we quickly TILT DOWN to the guy's ankle, looks like a bulge there. We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P PAN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essed casually in slacks and a blouse. We TILT DOWN to her ankle, hmmm, is that a bulge?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P PAN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ENNIS SH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apping to some unheard rhythm and what looks like a bulge near the ankle. We TILT UP this time to reveal a LITTLE KID, listening to a wal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AY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bviously losing it now, rubs his eyes and quickly walks off to a row of paypho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AREN FLORES'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s minivan is parked outfro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you been? I been callin' all over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S HOUSE – THE STUDY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its at the desk on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Bones is looking for you. He's got some kinda bug up his ass, can't sit st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RBER SH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on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to say I told you, but I did. I told you don't start nothing with him tha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TING TOMMY &amp; CHI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id don't say nothing and I did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just broke his fuckin' nose inst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nna start that again? You're just like him, all you got room for in your brain is one fuckin'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I know is he came by the barber shop, all fuckin' undone, wanting to know where you were staying in Vegas. I told him I don't know. I still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d he know I was in Vegas? You tell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already kne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I'm in L.A.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ta you doing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into the movie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talking about? You wanna be a movie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hinking about produc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you gonna do that? You don't know shit about making mov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the producer has to do much, outside of maybe knowing a wri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Chil? I think you're fulla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S ENTRY WAY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Karen, dressed as a B-movie queen, press kit under one arm, steps inside, freezes as she h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call me soon as you know when Ray's coming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UDY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is scribbling something on a piece of paper as Karen comes into the room. Chili looks up at her as he hangs up, smiles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Karen. How ya' do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ed to come by, apologize for coming into your house like I did las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mme get this straight, you broke in again to apologize for breaking in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you let the patio door open. You gotta stop doin' that, all the nice things you got arou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make sure you lock it on the way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ugh day on the 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pent all day crawling out of a grave. The costumer kept bitching 'cause I was ripping my nylo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pped nylons work. Makes the shot more 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gard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at's what we finally deci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in "Bride of the Mutant", when you played the whole end with that torn 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w tha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hen you turn to the camera to tell the alien mother that her time on earth is finished... when you give us all that look, Joan Crawford wishes on her best day she had that much presence. Not even in "Mildred Pierce" – which by the way was a better book than a movie – did Crawford even touch the intensity you had in that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at was a good scene. I mean, for a horror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any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m better than what I've been doing the last ten years, walking around in a tank top and fuck-me pumps, waiting till it's time to sc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 can you sc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t's a real gif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just saying it'd be nice, one time in my career to get the chance to say one great line. You know, like in that Bette Davis picture, "Cabin in t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t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ou know when Bette comes up to the guy on the porch, gives him a flirty look and says, 'I'd kiss you, b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 / 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washed my 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s a great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ooks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ome you stopped making movies with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arried Martin. That was a full-time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ad Harry's new one? He says it's the best thing he's ever r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must mean after "Slime Creature 3".</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hy Harry came over last night? See if you could help him get Martin in his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s dreaming of a forty-million-dollar production he'll never get off the ground with a star he'll never sign. With or without my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told me Martin loves it, he fli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Martin is known for his flipping. He flips over a script, and when the time comes to make a deal, he flip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you what, I'll stop by Harry's office and pick up a copy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go out of you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onsider each other a moment... until Chili finally checks his w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gotta have a talk with Leo, my runaway dry clea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See how your story 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Righ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Touch of Evil" is playing near my hotel. You wanna go check it out? Watch Charlton Heston play a Mexi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looks caught, doesn't answer right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some other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go, then turns back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tried to make love to me and I shot hi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other great Bette Davis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looks at him. Surprised. He smiles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you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VERLY HILLS HOT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o Devoe, dressed in a sporty plaid ensemble, complete with little matching hat gets out of a cab, and walks to the front entrance. He tips the doorman, gives him a gr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O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ning,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 good evening to you, to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Leo the high-rolling dry cleaner bounces down the hall, unlocks his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EO'S HOTEL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rk. Leo enters, heads for the bottle of Chivas on the desk. Has one straight out of the bottle, ahhh, before pulling a fat wad of cash out of his jacket, tossing it on the desk like it's change from the cab fa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hen takes off the jacket, unbuttons the shirt, reaches for the Chivas again, when we h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 (O. 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me, Le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ash. Something glass hits the floor. Probably the Chivas bottle as Leo nearly has a fucking corona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o looks over as Chili turns on the light behind him. But what catches Leo's eye is the BRIEFCASE sitting on the couch beside Chi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n't think you're that dumb, leave over three hundred grand in the closet, underneath the extra blanket, but I guess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know where else to keep 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woul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here a while, what's wrong with a b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report it to the 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open an account, Leo, you put it in a safe deposit box. Dip in whenever you w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Leo nods in his sporty hat and undershirt, thinking it over, what to do the next time he scams an air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been lo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up twelve grand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om when? You left Vegas with four-fif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told you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re down to three-ten in the case. You must've cooled off quite a bit since you go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d you know I wa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another t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o looks away, raises his preshaped plaid hat and recocks it, then.</w:t>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Fay, wasn't it, told you about the money. She tell you my whole life history, for Christ's s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n't let her if she tried. Why I'm here, Leo, basically, is to save your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By taking my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keep what you won today. That's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 down, Le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o sits down in the arm chair, stares sadly at the briefc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how you got this far, you're so fuckin' dumb. But now you're through. I'm gonna explain to you why and I hope you're not too dumb to understand what I'm saying.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o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Bones is now the man you're dealing with. Ray Bones finds out what you did, he's gonna want everything you have. And when I say everything, I mean even that sporty little hat if he wants it. Then after he takes all you got, he'll most likely hit you with some kind of heavy object if he doesn't shoot you, just so you won't tell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ets that sink in a minu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t do that. Take your stuff or hurt you. You have three-ten in the case, right? I'm gonna take the three hundred you scammed off the airline, but the rest of it, the ten grand? I'm gonna borrow that and pay you back some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o's squinting at him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ake all my money, but you're borrowing par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eighteen percent, okay? And don't ask me no more fuckin' questions. I'm leav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picks up the briefcase as he rises from the sofa and Leo gets out of his c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won't know where I am. I don't even know where I'll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find you, Le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reaches for the door, opens it and looks back at Le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eave a trail like a fuckin' caterpill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hili starts for the elevator. Leo steps into his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What's this eighteen-percent-a-year shit? You want to borrow ten, the vig's three bills a week. Fifteen for the vig plus the ten, that's twenty-five big ones you go a whole year, buddy! You hea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hili stops, turns around. As he starts back, he sees Leo's scared look just before he slams the door shu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hakes his head, starts back for the elev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RIFFITH PAR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drives a dark road up into the park. He rounds a corner, and we see an explosion of light up ahead as we come up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OVIE 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pulls in behind a row of trailers. He gets out of the car and heads for the set where Harry is now looking up at the sky and yelling at some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anyone gonna see anything from way up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Chili. H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fifty feet in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IRECTOR – early twenties, dressed like a frat boy – sits on a crane about fifty feet above the 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IRE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I'm gonna boom down real fast, get a subjective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I talked to Karen. She's gonna think about helping you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whose point of vi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RE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ta you mean, whose point of view; The audience's point of vi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down here. I wanna talk to you. Come on... right now...</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gonna talk to Mart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thinking about it. I just need the key to your office. I just told her I'd pick up a scri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osses Chili a key-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red one. Take it off the 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its down in one of the director's chairs that sits off to one side. He starts to take the key off the 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name Vicky Ves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li looks up at a bored-looking ACTRESS standing there in a blood-soaked night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CTR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sked you, is your name Vicky Ves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CTR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get the fuck outta my c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li sits forward, sees her name printed on the back. He gets up. As she sits down, we see an ICE PICK sticking out the other side of her head. Chili sits back down next to her in the chair with HARRY ZIMM on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dire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doing? I thought I told you to get dow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 nods to the camera operator who lowers the crane as we BOOM WAY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these camera moves and weird angles and shit are gonna distance us from the emotion of the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RE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emotion'? Girl just got stabbed in the ear with an ice p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scared! Fear is an emoti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kid, if you remember anything from your time working with Harry Zimm, let it be the three key words to filmma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kid fiddles with the crane contro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RE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hat three words,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ick 'n' S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RE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d me, Pick 'n' S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urns so the rest of the crew can hea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m gonna tell you a little story, happened to me years ago when I was so broke I had to go to the Pick 'n' Save over on Vine to buy a lousy candybar for my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watches the crew stop what they're doing and list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tanding in line waiting to pay my two bits when I overhear this lady, call her Mildred, talking to the cashier about a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irector gives a look to his assistant like 'Jesus, you believe this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Mildred says to the cashier, 'I saw the new Streisand pictu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ts into it the way Mildred d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 I just love it at the end when she brushed Robert Redford's hair off his forehead the way she did when they were together, and the way they gave each other this look that said they still loved each other, but knew they couldn't be together. That look was so... roman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RE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great, Harry. So what's th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he did not say was, 'I just loved the way the director moved the camera so much it made me fuckin' seasick.' All she cared about was that look. All she remembered was that look. And why do we remember things in movies? Because we can se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s right in the guy's face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keep this fuckin' camera down here on the ground and shoot this scene, so we can see what the fuck is goin' on, before I get someone over sixteen to fuckin' shoot it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alks over to Chili, sees Chili sitting there. Chili tosses Harry his key 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your keys,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he fuck outta my c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RY ZIMM'S OFFIC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hili pulls out front, gets out of the minivan, he looks up, sees a light on in Harry's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walks down the hallway, dark except for a light on at the end of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Y'S OFFIC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reading glasses, script open in front of him, looks up from Harry's desk as Chili steps into the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ain't bad, you know it? This Mr. Lovejoy. Needs a better ending but yeah, I can see why Harry wants to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ays nothing, sits down in one of the red leather ch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understand I knew Harry was lying, saying this wasn't any good, but holding on to it, man, like you have to break his fingers to get it from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funny, I was just wondering what I was gonna break of yours to get it away from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smiles at him, doesn't give up the scrip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just explaining to you what I'm doing here. Case you think I come to rob the place, rip off any of this dusty old shit the man h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never make you as a burglar, not in that outf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sits back in the chair a moment, watches Chili light a cigaret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called you his associate, but what does that mean? I never heard your name or read it in Variety or The Reporter or any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what he said, I'm his associ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bring something heavy to the d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picks up a piece of paper off the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s here you're getting Martin Weir for the part of Lovej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re getting Mart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hit, come on. How you gonna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ut a gun right 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uches the side of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I tell him, 'Sign the paper Marty or your fuckin' dead.'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would that wor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o I see for Al Roxy? Harvey Keitel. The man could do it in his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vey Keitel. Yeah. Maybe. He was pretty good in the movie "Fin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issed that one. Or, hey, you know who else? Morgan Freeman. You know Morg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Morgan Freeman. But he's a colored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Where's it say in this script he's white? Color is what the part needs, man, somebody to do it has some style. The way it is now, Ronnie could do it, play himself, some cracked out assho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ta you think of the scri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watches as Chili picks up a copy of the script, begins flipping through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tle's the first thing's got to go. And the guy's name. I mean, even this writer's name, Murray Saffrin is better than "Lovej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ith you on that. And don't you think it needs a good female part? Increase the romanc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flips through the script, sees a n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Ilo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something going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Ilona? You know how old Ilona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you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ng? She's fuckin' nine-years-old, same age as Lovejoy's kid. Bernie. One she calls Bernard. Have you read the scri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read it. I was just thinking you could make her older. We might even be able to get Karen Flo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been out of movies a few years, but she's good. Real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studies Chili a moment,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at I'm think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eans for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na make the girl older. I don't like the ending. We could do that, you and me, sit down and write the script over where it need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fips through the script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how to write one of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thin' to know. You have an idea, you write down what you wanna say. Then you get somebody to add in the commas and shit where they belong, if you aren't positive yourself. Maybe fix up the spelling where you have some tricky words... although I've seen scripts where I know words weren't spelled right and there was hardly any commas in it at all. So I don't think it's too important. Anyway, you come to the last page you write in 'Fade out' and that's the end, you're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 there is to it,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its forward, stabs out his cigarette, exhales into Bo Catlett'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at do I need you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starts fo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ally think I can be of service on thi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we need a ride somewhere, we'll let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UART THEA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Karen walks up to the box office. A Touch of Evil on the marqu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VIE THEA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so full. Chili sits in the middle, watching the final scene as Orson Welles gets blown away, falls into the oily river. He can't take his eyes off th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comes in, starts up the aisle, looking for Chili. She spots him, just as he mouths the dialogue along with Marlene Dietri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LENE DIETRICH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some kind of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smiles, decides to wait a moment. Chili, lost in the movie... keeps mouthing the dialogu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LENE DIETRICH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es it matter what you say about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T MILLS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Tan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LENE DIETRI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di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anya/Marlene Dietrich resumes her slow walk away, Karen sits down at the end of the row. People start getting up to leave. Chili turns to a GUY a few seats away from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y gives Chili a look, puts his arm around his DATE, and quickly starts up the aisle so that Chili can now see Karen sitting there at the end of the 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en here the whol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caught the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ets up, they start up the aisle toge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elles didn't even wanna do that one. Some studio made him do it. He owed 'em one and all his own movies lost mone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alking out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hey, sometimes that's when you do your best work, you got a gun to your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UAR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Karen and Chili exit the theater, stand there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you a copy of the scri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ready read it. Harry left a copy at the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ts wal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t's not horr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like the title. Or the main guy's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you've rea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nd Harry'll make a great tea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make a deal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 part in it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to act in it, I want to produce it with Harry. Especially if I help him get Mart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unds f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get ou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ops, looks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hy you came over here, to ask m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es anyone want to be in mov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terday, you were a loan sh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walking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never much into it. All that bullshit having to do with respect. It's bad enough having to treat those guys like they're your heroes, having to smile when they make some stupid remark they think's real fu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think the movie business is any differ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I like movies. I figure if I help Harry make one, I'll find out what you have to do outside of have an idea and raise the money. That doesn't sound too hard. I was in the money business and I get ideas all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op at her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alking to Martin tomorrow morning. I told Harry I'd meet you and him at Abiquiu afterwar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pens her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might work, you never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nds there, watching her drive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RY'S APARTMENT BUILD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 above Franklin in the Hollywood Hills. A realtor might call it Chandleresque. We call it old and che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Y'S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 on the old and cheap theme. Harry stands behind the wet bar pouring himself a strong one. He looks at himself in the smoke-tinted mirror squares, downs the drink in one and pours himself an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KNOCK A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a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ear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moves to the door and opens it to reveal DORIS SAFFRIN – fiftyish, fur coat, hair up so that we can see the nifty necklace. She leans in 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Do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Zimm. You look like a wet k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she plants one on him. Walks into the apartment. Looking good for her age. Hell, for any 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ren't you gonna offer me whatever it is you taste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ris goes to the window. Harry goes to the bar, pours them each a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 spectacular vi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lovely. Last night I watched two guys carjack a Camero down on the corner of Argyle t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nds her the dr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 Do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rinks, never taking her eyes of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iss Murray,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me too. He was a helluva good writer. And I would know. I discovered him. Made him what he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e was, was a hack, couldn't get a job writing for anybody but yo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ff 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being honest. He was a lousy writer, but he was a good husband. I just didn't know it until too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finishes his drink, pours himself an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twenty-twenty hindsight and all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akes a big, noisy pull off his drink as she moves to the b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being alone. The house is so quiet. So lonely. It need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udies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man's to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with that, she opens up the fur coat to reveal that she's wearing nothing but a garter belt and high hee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gar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ets her drink down, moves in, wraps her arms around his n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sure how I feel about this, Do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ching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m to feel fine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morally. Murray was my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rray'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kisses him... Harry pull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is means you've reconsidered our deal on Mr. Lovej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now that you mention it, I did talk to a handsome executive at Paramount the other day... who just happened to get his hands on the scri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hat'd he have to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id if Martin's interested, I could get a half a million for it easy. But don't worry, Harry, I'm still giving you until Fri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honorable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she backs away, gives him a hurt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If you want me to go, just say the 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at her a moment, deci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And pulls her as close as w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LLYWOOD HILLS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laughter, rock and roll as a NUDE WOMAN dives into a blue-lit swimming pool and swims the leng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then TILT UP to a HOUSE ON STILTS above this one and see the lone figure of Bo Catlett standing on his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 CATLETT'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immering yellow grid of the city in the background, Bo Catlett, barefoot, bathrobe, leans on the rail of his deck, watching the folks frolic twelve storie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AY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to me, man, I don't wan' no focking key. I wan'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 CATLETT'S DE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looks inside where Yayo paces back and forth. The Bear reclines on a chaise loun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Yayo? You gonna smoke, get the hell off my seventy-bucks-a-yard carp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ayo steps out on to the d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where the money is. All you gotta do is go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AY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ll tell you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 you know, huh? Wait here a minute, Yayo, I be back direc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ayo leans against the railing, cuts a 'now that's the way you get things done' look at the Bear. He lights a cigarette, looks OFF SCREEN and freez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YAY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ock you doing wit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holds a big .45 out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aking you out, Yah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and shoots Yayo in the chest, the gun going off loud, the round knocking the little Latin man back against the ra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ad focking center,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ayo, a stupid look on his face, stumbles backwards, over the railing. The Bear reaches for him, but it's too l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USE DOWN BELOW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group down here is too stoned to notice the little Colombian who falls from the deck high above like a sack of dirt, then slides partway down the sl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 CATLETT'S DECK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bear looks over at Bo Catlett... who now calmly stares down at the motionless form of Yay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now someone's gotta climb down there and ge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n't have to shoot him, Bo. We coulda just beat him up s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that? The way the man just went right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o Catlett takes a sip of his drink, looks at the ra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we can get Chili Palmer up here. You fix my railing to give way like they do in the movies. Then I invite the man out here, have a look at my view. Get him to lean over the railing, see all the naked people down there... a tragic accident, offi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ear looks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t, that's the lamest idea I've ever 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I'm bored, Bear. I wanna make mov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ear looks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what's the point of living in L.A. if you're not in the movie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o Catlett leans on the railing, looks down at Yayo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mean high up in 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to 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y Harry's gonna make Mr. Lovejoy with me, not Chili Pal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Lovejoy? That's cute, B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n't matter what it's called, Harry's got Martin Weir and it's gonna be bi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all sound big at the talking s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RTIN WEIR'S HOUSE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Karen pulls into the driveway in a convertible BMW. As she checks her make-up in the REARVIEW MIRROR, we see Chili pull up behind her in his rented minivan. She turns around, frowns, and quickly gets out of her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gets out of the van... holds up a Star M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thing's actually accurate. I bought it for ten bucks from a kid in a lawn chair on Sun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supposed to wait for me with Harry at the restau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points to a star on the m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here it is... Martin Weir's house... right across the street from George Hamil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i, Jes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oth look to the front door where a tall, skinny WOMAN with wild, jet black hair st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omes bounding down the steps, runs over and gives him a hug... Karen can't believe what she s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icki now. I don't believ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nei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know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smiles: 'How 'bout that.' Then looks at Nick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Nick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ren. Shit. I didn't see you there. How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starts to answer, but Nicki's already hustling Chili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RTIN WEIR'S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te everything. Way off in the background, a view on to the huge backyard. A pool man cleans the pool. A gardener blows the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tin's extensive photography collection lines the walls. Chili steps inside, checks some of them out: most of the photographs are of Mart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tin will be out in a minut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i was the only one at Momo's didn't hit on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 gentle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ke my hai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ches up, touches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ack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ice. Especially under your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how this makes Karen feel bet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tin won't let me shave. I guess I fill some need. Brings him back to the sixties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ren turns as we hear a TOILET FLUSH somewhere OFF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ICK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OFF SCRE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eak of the dev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follows her gaze and we s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comes down the stairs, checking the front of his trousers. He and Karen spot each other. Both look uncomfortable for a fraction of a second, then Martin hurries over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ren. Wow. Look a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art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ugs her and hangs on, leaving Nicki and Chili standing there like idio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mmm. You smell terrifi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Nick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always smelled so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il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a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tin, this is Chili Pal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i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h, a pleasure, Mart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i's a gangster. Ran a club I used to play at for another gangster back in Miami. How is Momo these days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fights a smile. Nicki nods solemn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mm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ll let you all get to your movie talk. Chili, make sure you say good-bye before you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ORTRAIT OF MARTIN WE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ne in cracked oils, the whole b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901"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RTIN'S LIVING ROOM</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Martin, Karen and Chili all sit on white couches. Martin is checking out Karen, nod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sitting here, I'm looking at you and I'm having these flashes. You know, flashbacks, of memorie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uches her h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and I'm wondering, how did it go wrong? How did it all... slip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idn't slip away, Martin, you did... when you went off to fuck Nicki in the middle of my birthday p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tin brings his hand back, nods, lost in thou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at was a good p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Marty, you were good in The Cyc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tin. It was a beautiful role. All I had to do was find the character's center, the stem I'd used to wind him up and he'd play, man, he'd 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looks like she wants to throw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had it down cold. Watching you in the movie, if I didn't know better I'd have to believe you were a made guy and not acting. Even the fink part. I never met a fink and I hope to God I never do, but how you did it must be the way finks 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few weeks before shooting, I went back to Bensonhurst, just to listen to you guys. See, I'm Italian, but I grew up in Tarzana. So I wanted to pick up your rhythms of spee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talk differ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ore like your attitude. Your tone, your speech patterns demonstrate a certain confidence in yourselves, in your opinions, your indifference to conventional vi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like we don't give a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Kinda. Anyway, once I have the authentic sounds of speech, the rhythms, man, the patois, I can actually begin to think the way those guys do, get inside their he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exchanges a look with Karen who sits back now. Ready to give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m one of those guys you mentioned. I'm actually one of 'em. What am I thin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tin looks at Chi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get me wrong, I'm not saying an actual metamorphosis takes place. That wouldn't be ac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looks at Martin, shakes her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don't know what I'm th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 Though I have to say I'm cu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want to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d like to tell me,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hinking of a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of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we're produc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what? Wiseguy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tin cracks himself up. Karen and Chili crack up with him, Karen leaning into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this was a bad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Chili keeps looking at Mart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tin, I'm not connected to those people anymore. Not since I walked out of a loan-shark Operation in Miam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The pressure got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ssure? I'm the one applied the pres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its back. Karen is starting to enjoy Chili's handling of Mart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n actor, you like to pretend. Imagine you're the shylock. A guy owes you fifteen grand and he skips, leaves town. What do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watches as the movie star hunches over, narrows his shoulders. For a few moments he holds his hands together in front of him, getting a shifty look in his eyes. Karen shakes her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for Christ's sak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m doing Shylock instead of a shylock. Okay, what's my motivation? The acquisition of money. To collect. Inflict pain if I ha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watches as Martin stares at Chili, his expression gradually becoming deadpan, sleep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y owes me fifteen large and takes off, I go after him. The fuck you think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tin, look 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looking a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 is Karen, for that mat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want you to look at me the way I'm looking at you. Put it in your eyes, 'You're mine, asshole,' without say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re telling me, you're tired? You wanna go to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How abo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re squinting like you need gla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looks away now, fighting a sm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me. I'm thinking, You're mine. I fuckin' own you. What I'm not doing is feeling anything about it one way or the other. You understand? You're not a person to me, you're a name in my collection book, a guy owes me money, 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tin nods, gives Chili a nice dead-eyed look. Karen is thoroughly enjoying Chili's manipulation of Mart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bo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 think of you, asshole.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lie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urn it on when I confront the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you haven't found him y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uy took off for Las Veg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I kno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looks at Chili as he sit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uy's wife tell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BIQUIU RESTAURA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floors, the upstairs with a railing overlooking the bar. Harry, a drink in front of him, sits in a big corner booth upstairs. He checks his w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how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up to see Bo Catlett, dressed up as usual, standing there with the Bear, wearing a Hawaiian shi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 I'm great. Listen, I'm expecting some peop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be makin' some big deals, doin' lunch in a place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orking on a few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hear you bagged Martin Weir for Mr. Lovej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 this town. Word gets around, doe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chuckles, takes a sip of his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i Palmer tol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s smile goe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st night. When he called me over to your office to tal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i Palmer showed you my scri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was wondering why he should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RTIN WEIR'S HOUSE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tin is leaning forward... Hook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ife sues the airl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 gutsy ba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looking, to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to look at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Ka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miles at her. Martin leans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en do I meet up with the husband and give him the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that simple. You have to be careful. There's another guy that comes along, a hard-on you owe some money to. A mob guy. Wants to take you out anyway, on account of a past situ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m list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tops; he doesn't know what else to say. Martin waits, then looks at him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that point, basically, that has to b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going to tell me the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ctually, Martin the movie we came to talk about is Mr. Lovej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 understand you read the script and like it... a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fresh my mem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BIQUIU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drains his drink. Bo Catlett exchanges a look with the Bear,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Harry, how would you like to get your hands on five hundred grand? You pay me back at your convenience, no inte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I want in return is to work on the movie with you. Fact I already got some ideas on how to fix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signals the wai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bout another one for Mr. Zimm. A d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nna just give me five hundred gr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alk about that, Harry. But first I gotta know, how'd you hook up with Chili Pal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RTIN WEIR'S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Martin, and Chili walk out to the drive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mme talk to Buddy, set up a mee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fkin. His... ag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Karen know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are intere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intrigued, yeah. You know what might help you, take a look at the Cylone again, the way a visual fabric is maintained even while the metaphor plays on different levels. Hey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ds to miniv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your ride, Chi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follows Martin over to the minivan, opens the door fo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like it, I'm high up, I can see everything, you know? It's the Cadillac of miniv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p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nd if I take it for a sp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BIQUIU RESTAURA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and Harry are laughing as Harry, very drunk now finishes another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watching Letterman, huh? Sneaky, that Chili Palm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gnals the waiter,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he ever find this dry cleaner, the one with all that money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o, 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and the Bear look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t he did and he ain't givin' you a penny of it, help you out. Not the way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at Bo, can't believe what's happening to his life, thinks a moment,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suming I go along with this, when can I have the five hund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ever you want it. The money's in hundred dollar bills inside one of those jock bags, you know? In a locker at the airport, waiting to be picke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air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waiting out there on another deal, one that didn't go through; one you don't want to know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hakes his head, looks around the restaurant. Bo and the Bear exchange looks,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the kind of thing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glance at the Bear,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y I was thinking you could send your boy Chili Palmer. He gets busted or hit on the head you aren't out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with that, Bo Catlett calmly slides an ORANGE KEY across the table to Harry. Harry stares at it. It has the number C-18 printed on the flat orange p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18.</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magic n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they all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WN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hili and Karen enter the restaurant. Chili checks out the bar, sees they aren't there, then looks up at the railing... keeps his eyes up there as he s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moves to the staircase, now sees the Bear in his Hawaiian shirt standing a few steps from the 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gets within three steps of the guy and stops, but doesn't look up, keeps his eyes fixed on the man's g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you to meet my associate, the Bear. Movie stuntman and champion weightlifter, as you might've noticed. Picks up and throws out things I don't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doesn't move, keeps his eyes on the man's cro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think you ought to turn around and go back to Miam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lowly moves his gaze up through hibiscus until he's looking at the man's bearded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re a stuntman. Are you any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grins and turns his head to the side, as if too modest to answer and will let Bo Catlett speak fo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makes the next move easier... the guy not even looking as Chili grabs a handful of his crotch, steps aside and yanks him off the fucking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yells out of pain and fear as the beefy guy rolls all the way down the stairs to land on the main floor, a few feet away from where Karen now st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keeps watching until he sees the guy move, then looks up at Bo Catlett who's now coming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bad for a guy his si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continues up the stairs to where Bo Catlett stands beside the table. Chili unbuttons his c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make you a deal. If you can get out of here before I take my coat off, I won't clean the floor with you, get your little costume all messe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watches now as Bo Catlett puts a hand in his coat packet, steps right up to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know me. You only think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walks past Chili, goes down the stairs. Chili watches as Bo Catlett helps the Bear get to his feet. They leave the restaurant, the Bear looking over his shoulder at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n Karen is looking at him differently now as they slide into the booth with a now shocked, rapidly sobering Ha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ugh business this movie business. I may have to go back to loan sharking for a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doesn't say anything. Karen look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hat're you still doing with those gu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happens to be loaning me five hundred grand, no strings, I write any kind of agreement I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he giving you a check or c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sh. It happens to be waiting right at this moment in a locker at the air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ocker at the airport? Jesus Christ, Harry. Tell me you're not really that stup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uy's setting you up. You pulled out of their Freaks deal so he's paying you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s that right? I'm being set up? Then how come Catlett said I should send you out to get it, since you haven't done a fucking thing for me since you got into this... except showing Bo Catlett my scri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ooks at Karen, smiles, shake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Harry, I'm wrong. You're not the one he's sett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at least Bo's invested in three of my mov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e spoke with Mart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i an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at the two of them, differently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e wants us to talk to Buddy, set up a mee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meeting with who? You and Ka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s in town two days, thinks he's David O. fucking Selzn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and Chili look at each other as Harry finishes his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how 'bout it, Mr. Selznick, do I make my deal with Bo? Or you gonna finally help me out, have a word with your dry cleaner when you f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ou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et about Leo's money,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if I gave you Leo's money you'd have Ray Bones all over your ass and then you'd be in a whole new kinda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Barboni. Guy from Miami, owns Leo now that Momo d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the fuck is Momo? Jesus, these fucking n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you what, Harry, tomorrow morning, when the airport's crowded, I'll go check it out. If I don't see a problem, I'll pick up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n't get my hopes up,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hinks a moment, lays the key on the table, but keeps his hand o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 oughta talk to this Ray Bones character myself. See if he wants to invest in my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aste your time, Harry. The guy's not much of a movie fan. Now c'mon, gimme the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finally lifts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RY'S OFFIC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ight on up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nes. B-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Y'S OFFICE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its at his desk, the phone cradled to his ear, a half-empty bottle of scotch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PERAT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how a 'Dem Bones Barbecue' in Dade County, but 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ait a minute. That's not his real name. It's uh... uh... yeah – try Barboni. B-a-r-b-o-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AY BONES'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tart CLOSE ON A TELEPHONE... The PHONE RINGS and we BOOM UP to reveal a CLOSED DOOR across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y Bones nests on the can, humming off key, reading Weir'D Tales, Martin Weir's autobiography. He looks up, listens to the PHONE 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hone KEEPS RINGING. Bones thinks about it a moment, then tosses the book a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fuck fuck f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RONT ROOM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Bones bursts out of the john and grabs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TING HARRY &amp; RAY B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hone to his ear, Harry downs another drink, sit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Barbo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he guy they called Ray B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pends. Who'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this? I'm the one telling you the way it is, okay, asshole? That's who I am. Now you want your three hundred grand or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ree hundred gr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hree hundred grand a guy named Leo Devoe scammed off an airline. The three hundred grand Chili Palmer now has in his posse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kay. This gets Bones' atten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You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m here. I just don't like the anonymous crap. It means your either chickenshit or not for 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trust me. I'm very for 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So who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rk for Harry Zimm,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Zimm. The man happens to be a major Hollywood pla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heard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that's because you've never been out've fuckin' Miami, dipshit. Maybe it's time you got on a plane, flew out to L.A. and took a meeting with Mr. Zim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nes sits down, trying to put this toge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this Zimm guy asking for some kinda finders fee, that what we're talking abou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Zimm doesn't ask for dick. Zimm tells you the way it is... or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els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else use your fucking imagi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hangs up at the other end. Bones stares at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Y'S OFFICE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ts there a moment, also staring at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fu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hen realizes his hands are shaking, grabs the bottle and pours the rest of the scotch down his thr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X – SOVEREIGN TERMINAL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sy. Travelers moving along the sidewalk. Here comes Chili... he enters the terminal and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OVEREIGN TERMINA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OW OF LOCK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with keys sticking out of them except one. We push in on that one... C-18.</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ds between rows of lockers on either side of him. He studies them a moment longer, then looks up at the ARRIVALS MONITOR. He starts writing something on a CARD as we push past him... pushing in on #83 from NEW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IRPORT GIFT SH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Chili buys an L.A. LAKERS T-SHIRT and a BLACK CANVAS ATHLETIC BAG. He pauses to check out the magazine rack, Martin Weir is on the cover of everything including his hardback autobiography "WEIR'D TALES". He grabs a co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puts the book and the T-shirt inside the athletic bag, puts that inside the papergift shop bag, and then look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CRUFFY LOOKING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ighteen or so, checking out the skin magazines as Chili comes up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o make five bucks, take you two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kid looks at him, but doesn't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 over to those lockers over there and put this in C-17.</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kid still doesn't say any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surprise for my wife. But you have to do it quick, okay? While she's in the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at sounds like it makes sense, so the kid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gives him the paper bag with his purchases, a five dollar bill and three quarters. He watches 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kid walks over to the row of lockers... puts the quarters into C-17, opens it, puts the stuff inside, pulls the key and then walks back over to Chili, and hands him the k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IRPOR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 plane touche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OVEREIGN TERMINA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hili watches the last few passengers come off the plane. He watches them come through the gate until he's standing there by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kay, he turns and walks down the aisle now to the bank of lockers three high where C-18 is just about in the midd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both ways, takes his time until a group of people pass behind, giving him a screen, giving him just time enough to open C-17, grab the black athletic bag, and close the lock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li gets about ten yards down the aisle, heading for daylight, when a BLACK GUY IN A SUIT comes towards him and stops right in his p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LACK GUY/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there's a BIG GUY IN A PLAID WOOL SHIRT next to him, the same guy we saw when Bo Catlett was here. And Christ, ANOTHER GUY now, this one down the aisle, talking on his hand radio. The Black Guy has his I.D. folder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LACK GUY/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urtis. Drug Enforcement. These are Agents Dunbar and Morgan, would you come with us,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What's this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gent Curtis turns and start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N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follow him and behave ourselves. What do you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hili walks off with the D.E.A. guys we s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ing out one of the gates. He looks at a GUY holding a square piece of cardboard that reads "MR. BARB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U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Barbone? Welcome to L.A. I'm Bobby, your driver. You have a good f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AY BON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arts wal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you drive better than you fucking spell, jackoff. My name's Barboni, not Bar-b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Ray Bones then walks off, we see coming out a different g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COLOMBI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in dark suits. Two big guys in sunglasses flanking one smaller, older gu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 GU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o go to the hotel first, Mr. Escob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ESCO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get my focking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MALL AIRPORT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tands there while Curtis opens Chili's wallet and looks at the driver's license while Dunbar in the plaid shirt pulls the Lakers T-shirt out of the athletic bag, feels around inside. The agents glance at each other without giving any kind of sig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ve in Miam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doing in Los Ange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in the movie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n investor, is th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produ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a card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yet. I just star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watches Curtis pick up the note with the Newark Flight number and arrival time written o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appreciate your telling me what this is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G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a John Doe warrant here. I can strip-search you if I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t him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G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I strip-searc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t him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ig guy puts Chili against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G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read your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doing at the air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supposed to meet my wife, but she wasn't on the f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N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you live in Miami, was your wife coming from New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d a fight and she left me, went back to Brooklyn. I asked her to come out here, you know, thinking with a change of scenery maybe we could get back together, and she said okay, but evidently she changed her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wife a Lakers f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I'm a fan of everything that's L.A. I love it ou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over his shoulder to the give the guy a smile. Curtis doesn't retur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moves to the table to collect his things. Curtis watches him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the way, you recall the number of the locker you u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C... I don't know, sixteen or seventeen, one of those. Why? You looking for anyway, a bomb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shouldn't b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get the attendant to open all the lockers and take a look. Maybe you'll fi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idea. I'll thin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d d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right at 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e sure I got the right guy nex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him out'v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E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usual L.A. traffic. A black caddy in the middle of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DDY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Ray Bones looks out a tinted window at the free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ever wanta go to the beach, here's the freeway you take we're coming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ve in Miami and you want to show me a fuckin' beach? The sun ever come out here, or you have this smog all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say the smog's the reason we have such beautiful suns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they say, huh? What a buncha fuckin' bull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IRPORT PARKING STRUCTU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glances about, makes sure no one's around, then pulls the key for the 'right' locker out from a crack in the pavement, near the stairwell. He then goes up the stairs 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IRPORT PARKING STRUCTU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LE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he Bear, in his trademark Hawaiian shirt is standing beside Chili's car. He straightens up as Chili exits the stairwell and walks up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how I could've missed you with that shirt on. It's the same as the other one you had only the hibiscus are a different color.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didn't have the key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I'd be standing here? You set somebody up and you want it to work, it has to be a surprise. Can you remember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potted them,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ooks at him, the guy's either dumb or making convers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see it work in some movie you got beat up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ask you for that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setup didn't work so you want the key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tlett says if you don't open the locker the deal'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rious? This is how you guys do business? I can't believe you aren't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keeps staring, but doesn't say any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there's no fuckin' way I'm gonna give you the key, outside of you point a gun at my head. Then we might have something to talk about. Now step away from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need a gun. Where is it? If it isn't on you, it's around here some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hakes his head, tired of this, but still feeling a little sorry for the guy. He looks off in a kind of thoughtful way, turns to the Bear again and kicks him in the left knee, h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stumbles, hunching over. Chili grabs him by the hair with both hands, pulls his head down and brings his own knee up into the guy's face. This straightens him and now Chili hits him high in the belly as hard as he can, right under the rib c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sucks air with his mouth open trying to breathe, helpless now and in pain. Chili takes him by the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 down on your back. Come on, if you want to breat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ets the Bear down on the concrete, straddles his midsection and reaches down to lift him up by the waist of his pa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deep breaths through your mouth and let it out slow... that's it,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starts to breathe okay again. He checks his teeth now, feeling his n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Bear, look 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look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your boss I don't ever want to see him again. He made a deal with Harry and a deal's a d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nods, dosing and opening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hanging around with a guy like that for? You were in the movies, right? A stuntman? What's he ever done he can talk about? You feel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oo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bout when you went down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touches his thi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 pulled my quadrice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how many movies you been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six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hit? What're some of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Y'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is passed out with his head on the blotter when we hear someone POUND ON THE DOOR. He jerks upr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Zi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 who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his hair a mess from sleeping on it, looks up at the door as it opens to reveal Ray Bones standing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ipshit who's never been out've Miam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akes up quick, nearly wets himself as Bones then casually steps into the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Barboni. Well. This is surp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rambling now to play it the way Chili taught him, Harry quickly gestures to the red leather chair across the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Have a seat. Right here in this chair r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Ray Bones sits down, Harry moves to the blinds and opens them. Problem is, the sun's setting, so there's no glare at all. Ray indicates the nice red suns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say the fuckin' smog's the reason you have such beautiful suns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just smiles, sits down at the desk, things already not going too well, about to get wor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INGATE MOTORS OFFICE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lls are covered with posters of Porsches and Ferraris, the kind you can buy at the carwash with severely titted chicks sprawled on the hoods. Bo Catlett is behind a big wooden desk on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ta you mean, he faked them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IRPORT PAYPHON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sort of half doubled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knew it was a set up. He was ready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TING BO CATLETT &amp; THE B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ere's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still in the lo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uess? You mean you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I don't c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looks into the outer office as a car pulls into the garage. Three dark-shaded gentlemen step out of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ar, I'm going to call you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INGATE MOTO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hangs up, gets to his feet as the men all look into the office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Escobar. What a surprise. Welcome to 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can now see that one of the Latinos is older, the other two, younger, are his bodyguards. MR. ESCOBAR, the older, meaner one... steps into th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SCO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my neph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SCO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yo. Where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stiffens... Uh o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R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two back doors of a limo slum shut. There's half dozen other limos wedged in 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MO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sits in the back, wedged in between the two bodyguards, neither of whom has removed his shades. He faces Escobar on the opposite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SCO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my sister's kid. No papa. Not too bright. Personally, I think he's a retard. I only gave him the job as a favor for my sister, you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Family. I know how that g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SCO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comes up here with our product. He suppose to come home with five hundred thousand dollars. He never shows up. Meanwhile, my sister's going crazy calling me all the time worried about him. Me, I just wanna know what happened to my focking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don't know. I gave the man his money, sent him on 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SCO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ave him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ave him a key to a locker that had the money 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SCO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y would you do that? Put the money in a lo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there were a zillion DEA guys hanging around the termi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SCOBA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l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zillion, huh? That's a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scobar studies him a moment. Bo Catlett shru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your nephew panicked, took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SCO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your partner, the jumpy one? Why isn't h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round some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SCO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ear he's around Palm Springs. Dealing our product. Product we sold to you for five hundred thousand dollar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keep talking to me bullshit? I think maybe I have Ramon and Ceasar staple your tongue to your chin. W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barely glances at the bodyguards, smiles the gleamy smile to the Latin guy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you speak very good English, Mr. Escob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SCO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ent to UC San Die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nna spend the weekend at the Universal Sheraton. We're gonna take the tour. See the shark. Check out the Miami Vice Action Spectacular. After, we'll come here, get our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of the bodyguards says 'Your nephew' in Spani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SCO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and Yayo,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NNIE WINGATE'S PORSCH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Ronnie zigzags in and out of traffic, giving people the 'look' as he passes... on the car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fucking neph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INGATE MOTORS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on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et to town, you go straight to the bank, raid the limo acco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TING RONNIE &amp; BO CATL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lready in town, but it don't matter. We got dick in the bank. We dumped it all in Harry's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m sayin' is the man wants his money and he wants i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Y'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y Bones impatiently listening to Ha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alking about you, Ray Barboni, owning a piece of a major motion picture. How big a piece is up to you. What I'm saying, you could invest part of the three hundred Palmer owes you or you could invest all of it. It's entirely up to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nes leans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Leo Devoe? Where's Chili Palmer? Where's my fuckin'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Look 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h-oh... Ray's heard that one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me,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y look a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correct. Look 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nes shakes his head, stand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ell you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in one fast move, Ray Bones grabs the phone off the desk and slams it into Harry Zimm's surprised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in look at that, ass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nes then yanks the phone out of the wall and throws it down at Ha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ave a peek a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y Bones pulls a pair of black leather gloves from his pocket and steps around the desk... begins kicking the living shit out of Harry Zim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Harry, this is the exact fucking thing I needed after the fucking plane flight. My ass fell aslee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k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even times. I need a little fuck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k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exerc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ries to push himself to his feet, but Ray Bones stomps on Harry's hands... breaking them... and Harry falls back down... Bones crouche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a big problem,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nes grabs him by the hair, picks him up and throws him across the room into the wall of pictures, many of them coming off their hooks and falling on top of Ha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arry... Harry. Don't you pass out on me. Look u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a crumpled heap, looks up and we see his bloody pummeled face as Ray Bones quickly crosses the room. He steps on Harry's neck with his shoe, pinning him 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y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can't speak; his jaw is broken. He looks sad lying there pinned beneath Ray Bones' shoe, wondering how it all went so wr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nes pulls a 9mm from his coat pocket and aims it down at Harry'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I'm gonna ask you one more time, then I'm gonna shoot you, you don't tell me what I wanna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just makes a noise. Bones aims the gun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y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y Bones looks over as Ronnie Wingate strolls into the office... Harry actually looks glad to se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the fuck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Barboni. From Miam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like that's supposed to mean something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nnie then puts a cigarette in his mouth, eyes Bones. Harry tries to follow what's happening from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n you're steppin' on belongs to me and my part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owes m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in line, b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like wa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ugh shit, bro. This ain't Miami. You want something, talk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fuckball, I don't need your permission. L.A.'s an open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nnie opens his jacket so that Ray Bones can see the .357 Ronnie's got tucked into his bel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I just clos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nes looks at the gun, looks up at Ronnie standing there, hands on his hips, holding his jacket open. Bones raises his own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 quick draw... 'bro?' You better be, your piece stuck way down in your belt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ta you got there... some kinda pop nine, the fuckin' Fiat of guns, always jammin' at the wrong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kay. Bones thinks about that. His confidence a little shaken. They stand there a moment. Harry raises his hand, makes a gurgling noise 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nnie goes for his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OM. BOOM. BOOM. Harry closes his eyes as Ray Bones shoots Ronnie over and over, knocking the guy backwards until he hits the door, and slumps 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y Bones stares at Ronnie a moment, then comes out of his trance, looks down... quickly step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puke on my shoes,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rolls over on to his side. Ray Bones deep in thought now, picks the telephone up off the floor, sets it back down on the desk, then looks at Ronnie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I need you to do me a fav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rolls over and looks up at Ray Bo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you to take this gun and put a pill in the bro over there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at the dead Ronnie Wingate, slumped up against the door, staring vacantly back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at you're thinking, 'Why the fuck would I shoot him? He's already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y Bones crouches down beside him. Harry winces as Ray puts the gun in Harry's broken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see, the cops got these tests, tell them whether or not a person fired a gun. And I was ne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pleadingly at Ray Bo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understand, Harry? I was never here. You say I was, and I'm gonna come back here throw you out that fuckin'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at the gun, feebly aims it at Bones. Bones frowns, pushes the gun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knock it off, Harry. We don't have a lotta ti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up at Ronnie, raises the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AREN'S BACKYARD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er in hand, Chili sits in a chaise longue by the pool. Karen watches him a moment from the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 worry in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pool needs skim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omes over, sit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Martin. He wants to have lunch tomorrow. That is, if you can m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pends, who p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finitely not Martin. Movie stars never pick up the check. They have no idea what things cost. Most of them don't know their zip code and a lot don't even know their own phone n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ooks at Karen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d you meet Martin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unlike the way Nicki met him. Except it was a wrap party. 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m just havin' some trouble seeing you two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like Martin much,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like him. I just think he's... short. I mean, he's a good actor and all, but I'm wondering what it was exactly you saw in M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starters, Marty wasn't Martin back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eeling him staring, she keeps her eyes on the sunset, and tries to change the subje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about your story. You thought of a title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bout Get Shorty? Except that isn't a movie. That's real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bout Chili's Hollywood Adven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different story. I'm still working on that one, you know, getting the visual fabric just righ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though I've added 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her, puts his drink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ere's a girl in i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he leans over and kisse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and Chili lie in bed together. She look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you could be an actor. I know you're acting sometimes, but you don't sho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ought I was fa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 mean that. I just meant in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re both quiet a moment.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mean a movie star? More like a character a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ever. Let's talk about it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Chili can't stop thinking about this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I could see myself in movies Robert De Niro had been in. Or I could maybe do an Al Pacino movie, play a hard-on. But I couldn't see myself in ones, like say the one where the three guys get stuck with a baby. They don't know how to take care of it and you see these big grown-up assholes acting cu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Chili? Look 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eans over and kisses him. Is still kissing him when the PHONE RINGS. They ignore it, let things heat up as we hear the ANSWERING MACHINE pick up OFF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in right now. Leave a message at the b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EEP, followed 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Karen. It's Doris. Listen, doll, you might wanna come by Cedars tonight and visit Harry. He's in the emergency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and Karen both jerk upr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MERGENCY ROOM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Doris leads Karen and Chili towards the triage ar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topped by his office to see if he wanted to take me to Le Dome for dinner when I saw Harry and this other man lying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ris smiles as two UNIFORMED COPS walk p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O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night, Todd. Night, 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and Chili exchange a look as they follow her in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IAGE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Harry lies in bed in a pain-killer stupor. Both of his eyes are black. His face is swollen and purp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My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aises a bandaged hand and waves feeb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can't talk. He's full of Demer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ries to pull away as she runs a hand through his 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d he sh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cording to Todd – Sergeant Randall – a man named Ronnie came by Harry's office to collect on a debt. He got rough and Harry sho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t one of the limo gu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gives Chili a sad look. We then h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ll look over as a RESIDENT walks over trailed by several MED STUD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SID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nthusiast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here we go. Looks like Mr. Zimm here's got a broken jaw and some neck trauma to go with those fractured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ris winks at one of the young med students as the resident then turns to her, Karen,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SID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fol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ep back as the Resident pulls the curtain shut, blocking their view of Ha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arry, listen, Martin wanted to meet us tomorrow at the Ivy for lunch. I'd cancel, but Martin's going to Cannes next week, so I think maybe Chili and I should still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HARRY GRUNT from behind the curtain,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SIDENT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who wants to take a crack at wiring Mr. Zimm's j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and Karen look at each other as w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S DECK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HOTOGRAPH OF HARRY ZI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ding beside some giant mutant maggot or something. We begin PULLING BACK... now we can read a headline above the photograph, "PRODUCER INVOLVED IN SHOO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fu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Bo Catlett sits on his deck reading the newspaper. From inside, we hear the front door open and a moment later, the Bear steps out on to the deck, with Farrah, his little gir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fu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 Catlett looks over as Bear CLEARS HIS THROAT, indicates Far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Bear. I been calling you, man. Where you b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RRA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B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Farrah. Hah you, little honey bunny. You wipe your feet, for you come in here? Keep Uncle Bo's carpet nice and w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the pa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n it, but I don't believe it. Says Harry shot Ronnie five times. Four to the chest and one through his f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foot. Jeez, poor Ron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m really gonna mis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throws the paper a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tonight, later on, I got one for you doesn't involve any heavy work. I want you to go have a look around Chili Palmer's hote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I got to take Farrah to Satan's place down in Costa Mes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 mother. Not that it matters because I don't work for you no more. I quit. I just wanted to come by, tell you to your face so there's no misunderst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a... This is the man used to jump offa high build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to air bags. There's no cushion under what you're doing. I'm out of it, Cat. I'm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ar. The Colombians are in L.A. Seems they all upset about their money. That ain't enough, as a bonus, it turns out the yoyo was Escobar's neph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your problem. You shouldn't've smoked the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looks at the Bear, then smiles at Farra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here, honey bunny, come sit with your Uncle Bo. He hates being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r watches uncomfortably as Farrah sits down with Bo. Bo looks up at the B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ct, he hates it so much, if he takes a fall, he ain't gonna fall by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keeps his mouth close to her 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nna plea-deal his way out. Give up this ace stunt man now one of the West Coast dope kings, if they go easy on the C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here, Farr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holds on to her, looks up at the B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eard in the Federal joints they let you spend an extra five minutes at the glass with your Daddy on Father's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rrah.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rrah slips off the couch, walks over to the B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this one, I'm out, Cat, you understand? This is the last time we talk to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ember Harry's story about the dry cleaner Palmer was after? Guy who stole the three hundred grand from the air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thinking tonight you could go have a look around Palmer's hotel room while I go check out Karen Flores' place. See if he hasn't stashed it some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f we don't happen to find it under Palmer's mattress or inside Karen Flores' undie drawer? Wha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do what I told you and meet me back here at mid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he winks at Farra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AREN'S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s minivan is parked out fro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nset Marq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S HOUSE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dressed in his suit, on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Mr. Palmer. I have any mess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TEL OPERAT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Tommy Carlo called. He said to tell you that a Mr. Barboni was on his way to Los Angeles and that you shoul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lears thro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get the fuck out of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wa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PER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night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hangs up as Karen comes into the room wearing a black suit, no blouse underneath, putting on an ear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 Nice earr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AREN'S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Karen and Chili walk out to the miniv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inda food they serve at this Ivy place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tinental, but it doesn't matter. Martin won't order from the men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opens the door fo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a movie star can never order straight from the menu. They have to think of something they have to have that isn't on the men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IV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valet drives off with Chili's minivan, a CAB pulls up and Harry – his hands bandaged, his neck in a massive brace – get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hat're you doing? You're supposed to be in the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arry, you look like you belong in one of your horror mov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aves them off points to himself as he mumbles through his wired ja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y pro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hen pushes past them and limps up the steps. The hubbub on the patio quiets as the three of them then walk up to the Maitre 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IV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ITRE 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Zimm. Nice to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at him, not used to being greeted like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ITRE 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t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eyes are on Harry as they're led to a table. Karen sits down, looks about at all of the gawking din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celebrity, Harry. You shoulda shot someone a long time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watches Harry try to shake a cigarette out of the pack. Chili reaches over and helps him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Harry, what'd you think of Ray Bones as a pe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goes stiff, looks at Chili as he lights one for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a guy like Bones would mess you up like this, break your hands for no reason. He shoot Ronni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at Karen, quickly loo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g I don't get, Harry, is why'd you go and do a thing like talking to Ray Bones. You don't need guys like him or Bo Catl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at Chili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en here a while now and far as I can tell you're the only person in town actually making a movie instead of just talking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fore Harry can answer, we hear a murmur and Chili and Karen look across the patio to the street, 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IV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tin Weir gets out of a NEW MINIVAN, exactly like Chili's ren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IV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PAN WITH Martin as he stops off to say hello to people sticking their hands out at him to greet him, laugh at his stupid jo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l.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nods as Martin smiles, leans down and kisses Kar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sweetface. You look great. And mmmmm, you smell good,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tin sits down and fans the air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guys mind terribly not smo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takes another drag, blows it out past Martin. Harry stabs his out, doing the best he can with two broken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Harry. I hear you had quite an experi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gru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m glad you're okay. And you know what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atches Karen and Chili a moment longer, turns to Mart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lad you rejected me ten years ago when I auditioned for Eddie Solomon, the pedophile clown in Birthday Boy. Had I gotten the part. I might've gotten typec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tin smiles at his own joke, looks up as the Maitre D' approaches. Harry turns back to Chili and Kar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ll ready to order? I kind've have another thing after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watches anticipatingly as Martin studies the menu for maybe a second, returns it to the wai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 feel like an omelet. You think I could have a cheese omelet with shallots, but with the shallots only slightly brow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and Chili exchange looks, pick up their men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IV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ve finished lunch. Chili shares a bowl of ice cream with Karen. Harry sips cognac through one of those tiny cocktail stra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e romance angle in your story is critically important, that isn't simply a jump in the sack for either of them. These two become deeply in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up... mumbles through his wired ja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gnor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ce their lives are in danger and you have the mob guy coming after them, it not only heightens the tension, it adds a wistful element to their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b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ouches his jaw. It hurts to spea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consider, I mean, as the mob guy, this is another man's wife I'm sleeping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fter all, you have such mor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to Karen for help 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b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tin looks at his w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run. But what I hope to see, they begin to have misgivings about wanting the money. It becomes their moral dilemma and they try to rationalize keeping it, but in the end they can't. Can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wild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hree hundred large. What other money is t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hould keep quiet, I know, till I've read the script, but I've got a feeling about this one. I'm that shy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y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inces in pain. Martin turns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me,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s already looking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ta you think, C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bad. I think you got 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urns to Chili, and back to Martin again. Just now getting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 it scares me how well I know him. I could do this one tomorrow, no further preparati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e darlin'... you really should think about acting again. I mean, maybe we could even do something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Harry looks at Karen who forces a smile at Martin.</w:t>
      </w:r>
    </w:p>
    <w:p>
      <w:pPr>
        <w:pStyle w:val="Normal"/>
        <w:ind w:left="567" w:right="901"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ive it some heavy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AREN'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lights on. Chili's minivan out fro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i. Wak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S BEDROOM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sits up in bed. Chili lies asleep beside her. She nudg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ke up. Someone's down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its up on his elbows, listens. We can hear the TV.</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Harry. Down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its up on his elbows, liste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doing the same thing you did to him, playing Letterman on T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Dave. It's a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going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tt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s bad as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o. I'll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ets up, pulls on his pants and the Lakers T-shirt he bought at the airp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Karen, you have a gun? Any kind would be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hakes her head. He listens to the TV,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t's "Rio Brav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S STUDY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ig-screen TV on loud, the big .45 in his lap. This time it's a movie, a western, not David Letterman that's on. John Wayne and Dean Martin shooting bad guys as Chili steps into the doorway and looks around; the room is empty now. Chili moves to the television and turns the volume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s about to walk out when the dark shape of Bo Catlett steps into the doorway and startle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hree hundred grand you got from a little dry cleaner named Le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mme see if I got this right, you break into Karen Flores' house, ask me for three hundred grand, doesn't even belong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S HOUSE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Karen comes down the stairs, she can see Bo Catlett standing in the doorway bathed in the flickering 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it to me, I'll be on m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REN'S STUDY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hili shakes his head at Bo Catlet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believe the way you guys do business out here. I can't believe how fucked up your organization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you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raises the .45...</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bout I give you to three, then I organize your fuckin' brains all over the wall back ther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gonna shoot me now, B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just a second.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iev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 Catlett is about to fire... when we hear a SCREAM. Not just any scream, but a completely professional one that fills the house and is all over Bo Catlett so that he starts firing before he's ready, giving Chili time to dive out of the way 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begins firing all over the room... keeps on firing until without thinking he blows out the TV and the room goes dark and the scream stops.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ren? 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can't talk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hear movement, then the lump goes on and we see Chili standing beside the desk looking to the doorway where Bo Catlett now has his hand over Karen's mouth. She struggles, but Bo hangs on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nice scream, lady. You oughta be in mov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Bo. You can have the money... but it's not here. I have to go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Fine. The meantime, I'll just hang on to her for safe kee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and Karen are looking at each other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Laurel Cany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fi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t 8150 Wonderland Avenue. It's right off Laur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t 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mme an h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 CATLETT'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Bo Catlett pulls up, drags Karen out of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O CATLETT'S HOUSE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gets up off the couch as Bo Catlett shoves Karen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et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hat'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an B. Here ya go, h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hoves Karen into the bathroom and shut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e yourself comfor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Karen shuts the door on him. She listens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nna make a little tr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pots a copy of Martin's hardback Weir'D Tales by the toil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Christ s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goes over to the stere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ade for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oney. Fuck. I gotta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hear Marvin Gaye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Bo, what'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sticks her head ou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oesn't know what the fuck he's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points the gun at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lose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kidnappe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opens the door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fucking federal offense, ass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 / 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gain she shut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et life for kidna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m down, B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m down? We're going away for life and you tell me to calm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ps Bo's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an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why not just shoot her? Why not shoot everybody. Fuckin' shoot me. Shoot the fuckin' pres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fade on me now, Bear. Not unless you wanna hold Farrah on your lap in a room fulla fel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men stare at each as we h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USE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is's one of those houses you see way up hanging over the cli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oth look over at Chili, standing in the doorway, lighting a cigaret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Ka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ds to the closed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can. That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opens Leo's bag so that Bo can see the mon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mme se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 Catlett shrugs, walks over and opens the bathroom door. Karen stands there with her arms folded across her ch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y's got a fucking pink toilet, for Christ's s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great. Gimme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rst you and me gotta get a couple things stra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walks to the doorway leading out to the deck and turns around. He eyes Bo Catlett a moment,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shot at before – once by accident, twice on purpose. I'm still here and I'm gonna be here as long as I want. That means you're gonna have to be somewhere else, not anywhere near me or Harry or Ka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ets the duffle bag down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your money. Take it and leave the movie business to the rest of us, know what we're doing. C'mon Ka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turn to leave, we hear a LOUD CLICK as Bo raises the gun, takes a step toward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roke in my house and I have a witness 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ooks at the Bear. The Bear won't look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this time, no John Wayne and Dean Martin shooting the bad guys in El Dora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Rio Bravo. Robert Mitchum was the drunk in El Dorado, Dean Martin in Rio Bravo, practically the same part. John Wayne, he also did the same thing in both. He played John Way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 I can't wait for you to b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ar, you're not really gonn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hooks one to Chili's face. Chili drops to his kn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for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kicks him, sending Chili back into the living room at Karen's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 fallen down stairs before? It really hu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en moves to help Chili. Bo raises the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na go first, honey? That's fine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r picks up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him off my carpet, you gonna make him bleed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knees Chili in the gut, then shoves him out on to the balcony. Bo Catlett follows them out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I say, 'I warned him, officer, but he kept coming 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follows Chili out, hits him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s for the air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 should have a weapon, a knife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et it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the Bear hits Chili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Bear... that's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the Bear can't stop, keeps hitting Chili. Bo moves up to the B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Bear...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looks at Bo Catlet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eep hittin' him like that, he ain't gonna look like he broke in anymore, he gonna look like someone beat him up and then sho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the Bear, holding on to the back of Chili's shirt, shoves him towards Bo Catlett, who takes a step back, and grabs the rail behind him, and drops the gun as he gets a funny look on his face as... THE RAIL BREAK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 CATL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lails a moment, grabbing at spare, but then quickly grabs on to Chil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tries to pull Chili back, but ends up holding a handful of Chili's shirt as both Chili and Bo Catlett go over the rail together and drop from s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OM THE HOUSE BELOW – LOOKING UP AT BO CATLETT'S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 body falls... too dark to see wh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 CATLETT'S DECK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Karen spots THE GUN on the deck as two hands appear on the edge and the Bear rushes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man, gimme your hand... we gotta get outta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hind the Bear, Karen picks the gun up off the deck, points it at the B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Karen, do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ear reaches down again and BOOM! Karen SHOOTS THE BEAR IN THE LEG. He cries out, falls back and lets go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ILI</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now barely hangs on to the d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ren! What the fuck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 I'm sorry... I thought that was... I'm so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omes over to the edge... helps the now wounded Bear pull Chili back up on to the deck. Then they all stand there looking down at Bo Catlett lying in the weeds and scraggly bushes, a hundred or so feet down, not mov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vin Gaye singing 'Ain't No Mountain High Enongh' as Chili then steps back, looks at the ra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How'd that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r starts taking bolts and nuts, old used ones, out of his pants pockets. Wiping each one on his shirt before dropping it over the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ats the shit out of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 CATLETT'S POV – CHILI, KAREN, &amp; THE B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ree of them looking down. Slowly the picture gets blurry as we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THEN TILT DOWN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NSET MARQUIS HOT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hili and Karen pull to the curb out front. She look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you scared up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act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scared then, not now. How long you want me to be sca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off, shakes her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righ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es her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get your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ILI'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hili enters, takes off his suitcoat, drapes it over a chair. He takes his suitcase out of the closet, throws it on the bed, and freezes 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Y B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tending the 9mm at Chili, comes out of the bath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need that. You want to sit down and talk, it's fine with me. Get this straightene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nes steps further into the room as Chili turns his back on Bones, walks to the sofa and sit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d you get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them I was you. I acted stupid and they believe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brings you to L.A., B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insult me. Get up and turn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gets to his feet. Bones motions with the gun and he turns to face the painting over the sofa. Bones comes over and lifts his wallet from his back po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he dumbest fucking guy I ever met in my life. Let's see what's in your pock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face still to the wall, Chili shoves his hands in and pulls the side pockets out. Bones turn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should've done was told me about Leo Devoe as soon as you fou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looks over his shoulder to see Bones pulling his suitcoat from the back of the 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ould I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the guy's a customer now, stupid. His ass belongs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nes lays the pistol on the counter, holds the suitcoat with one hand and feels through it with the other expression changes, his eyes open wi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ve w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hand comes out of the suitcoat with the LOCKER KEY. Chili sits down on the sofa again; he can't believe how easy this is gonna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my cigarettes. They're in the inside p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nes throws him the c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nes then holds up the key to look a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e-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wning now. Putting on a sh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what this's for, a locker? Yeah, but where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its back to smoke his cigarette, lets it hap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hecked the bag at the airport, when I c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hich termi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vereig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ound Leo, didn't you? Took the poor asshole's money and put it in a locker, ready to 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haven't you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i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shrugs. Bones eyes the key a moment,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there's no reason you and I shouldn't get along. Forget all the bullshit from before – I don't even remember how it started. You took a swing at me over some fuckin' thing, whatever it was – forget it. You owe me some money, right? Forget that too. But, you don't say a fuckin' word about this to anybody. It's strictly between you and m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ever you want,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NSET MARQUIS HOT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Ray Bones gets into a ca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ug Enforcement Agen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ILI'S HOTEL ROOM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is on the tele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na speak to the agent in cha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is in regar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ocker out at the airport, full of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i waits.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S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speaking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tell you. It's an anonymous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he same anonymous asshole called the other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is is a different one. Have you looked in that locker, C-one-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 a pause on the l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helping us out. I'd like to know who this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t you would. You want to chat or you want me to tell you who to look for? The guy's on his way out there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there's a reward for information that leads to a conviction. That's why I have to know who this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et my reward in heaven. The guy you want has a bullet scar in his head and is wearing gray shoes. You can't mis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NSET MARQUI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hili follows the bellboy out of the hotel. He tips the guy, then gets in the car with Kar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ook you so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n't find my toothbru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kisses her, then starts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OVEREIGN TERMINAL – LAX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Bones, seen only from the back now, gets out of the cab, enters the termin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OVEREIGN TERMINAL –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Ray Bones, still seen only from the back casually strolls through the terminal, playing with the LOCKER KEY in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y walks right up to C-18 and inserts the key, turns it, and opens the locker to reveal a BLACK ATHLETIC BAG sitting inside... Chuckling, he then reache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then stiffens as we hear a CLICK as a RED LASER DOT hits him in the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me, Bo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nes turns his head and we see that it's not the Ray Bones we know, but... an ACTOR, a tough-looking guy with a scary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PULL BACK FURTHER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TIN WE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ding there with the biggest fucking gun with laser scope we've ever seen. A BEAUTIFUL WOMAN with the biggest – well, you get the idea – is standing next to him... She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it, Ste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llets and blood fly as the tough guy pulls a gun from the locker and begins firing wildly at Martin and the Woman and Hare Khrishna's and anybody else who happens to be in the vicini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tin, the tough guy only two feet away, calmly aims his gun and pulls the trigger, but nothing happens. He shakes the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mit... no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RE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FARTHER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OUNDS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t up like the airport terminal. Martin throws a fit about the malfunctioning prop as The Bear walks up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tin, maybe you should dive or roll out of the way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let's wrap! We'll pick it up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Karen crosses the soundstage, we track along the backs of a row of director's chairs with the names... "MARTIN WEIR"... "HARRY ZIMM"... "KAREN FLORES" and... "CHILI PALMER". Chili stands chatting with BUDDY LAFK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UD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Martin already told me he lov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 don't know, Buddy, I don't think Martin's right for this new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D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he hell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too sh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OUNDSTAGE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Karen, Chili, Harry, Martin, and Buddy all exit the soundstage. Karen and Chili get into Chili's miniv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pull out, we see the name "C. Palmer" painted in the sp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then CRANE UP AND BACK as Harry, Martin, and Buddy each get into their own minivans... and we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ind w:left="567" w:right="567" w:hanging="0"/>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0:10:00Z</dcterms:created>
  <dc:creator>Scott Frank</dc:creator>
  <dc:description>Downloaded from
Mad.283 Writings Page
http://web.tiscalinet.it/mad283</dc:description>
  <dc:language>en-US</dc:language>
  <cp:lastModifiedBy>Alberto Cassani</cp:lastModifiedBy>
  <dcterms:modified xsi:type="dcterms:W3CDTF">2000-10-29T17:58:00Z</dcterms:modified>
  <cp:revision>4</cp:revision>
  <dc:subject>Filmscript</dc:subject>
  <dc:title>Get Shorty</dc:title>
</cp:coreProperties>
</file>