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ister Act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Rud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ly 19, 199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ge 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STER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. ANNE'S ACADEMY - AKRON, OHIO - CLAS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 are in a parochial school classroom, in the l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xties.  The children all wear uniforms and sit at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sks.  SISTER IMMACULATA stands at the front of the room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e is a middle-aged nun, very severe.  The children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errified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IMMACUL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can name all the Apostles? 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CHRISTINE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thirteen-year-old girl sitting at a desk.  She ra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IMMACUL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, may I be excu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IMMACUL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n emergency.  Real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Immaculata nods, pursing her lips.  Christ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and head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GIRL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ine is now in the deserted St. Anne's girls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e is standing on tiptoes, looking in the mirror.  Sh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ken her hair out of its neat barrettes; she is combing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.  She applies lip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ine reaches into her schoolbag; she pulls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ack of glittery bracelets and slips them on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unbuttons the top few buttons of her stiff white blou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prays herself with dime store colo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ine opens the girls' room door; she looks both way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one is around; she saunter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A DOOR MARKED BROOM CLO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ine opens this door.  She looks into the clos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very nervous thirteen-year-old BOY wait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Ji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ine slips inside the closet and closes the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SISTER IMMACUL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riding down the hall, with a bloodthirsty look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ye, and a nasty-looking wooden ruler in her hand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ngs open the broom closet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CHRISTINE AND 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broom closet.  Jimmy's face is cover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ipstick.  Christine's hair is awry.  The coupl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arly been ma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IMMACUL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s Christine Carter!  Again! 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what happens to girls like you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know what they be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CHRISTY'S APARTMENT - ANGLE ON A LARGE, TATT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TER-NIGHT (TOD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ped over a crack on a wall.  The poster show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ittering CHRISTY VAN CARTIER:  singing star of a fif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ate Vegas lounge.  Christy wears tight spangle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jor wig on the poster.  She has clearly lived up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, to all of Sister Immaculata's expect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AMERA PANS through the dark bedroom in whic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oster hangs; a neon sign flashes outside the wind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sting a red and blue haze over the premises.  A dre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oom table is cluttered with dozens of bottles of na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olish and makeup, and garish clothing and flashy jewel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scattered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 hear the movement of BED SPRINGS as someone sits up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Vince -- hold me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d love to. babe -- but I've got to go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great.  Like u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twenty minutes.  Like u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LAROCCA stands at the mirror, adjusting his cl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checking his hair.  Vince is a powerful, charisma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n who rules an organized crime empire with pers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gnetism and threat.  Vince's hold over Christ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bvious, if unfortunate; he can seem expansive and gener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minute, ruthless and dangerous the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half to Christy, ha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o the mirr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some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turns on a lamp and lights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on -- stay.  Just a little.  W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lk, I'll get a pizza.  Pizza in b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ll have fun.  And you still hav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ld me what happened.  What did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wh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  The other woman.  Y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 turns to face Christy, turning on the ch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so damn sex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did I get so lucky?  What is it 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ve years we've been together?  Who do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not buy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day was the deadline, V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sits on the bed.  He takes Christy's hand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us to be together.  Like peopl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nest, decent people.  In the ey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.  Babe, today... I we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f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the first time in I don't know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g.  I wanted everything done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pen and above board.  I told 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tonelli I was in love.  I told him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 special love, for all the 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tarting to fall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aid that?  And what did he say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he say you could leave her?  Di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we'd be hap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looking deep into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aid that if I got a divorce I'd bu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ell.  For all eter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kisses Christy's hands again and drops turns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arts putting on his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ant me to go against a priest? 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ommunicated?  You think I'm nu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rying to calm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can still see each other.  Jus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ways.  It's a different kind of s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a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p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 backs off, and starts searching for 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be, it's not me!  I love you!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lying sleazeball!  The best year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life!  What am I, garbage?  Am I l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ducks as Christy throws an ashtray at him, an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shes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upset.  I understand.  I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.  I hat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LOCK-RADIO hits the wall beside Vince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 of here!  And never come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LAMP hits the wall, as Vince dodges it.  He mak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 gesture with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kisses two fingers, and blows the kiss to Chris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left standing on the bed, hold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rticularly garish stuffed animal she was about to hur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th Vince gone she slumps to the bed, cradling the stuff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imal. She is caught between tears and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AS VEGA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various neon Vegas landmarks -- the Gol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ugget, Caesar's Palace, Bally's, etc.  Scrunch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tween two larger hotels and casinos is the MOON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OTEL AND CASINO.  The Moonlight isn't all that small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seen better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LOUN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spotlight hits a solitary figure on a small stag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n is caped and dramatic, but not especially talented;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lvis impersonator who's just a shade off in voice,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V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evening, ladies and gentlemen. 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lonesome tonight?  Welcom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onlight Hotel and Casino's incredi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tinum Oldies Spectac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ackstage, there's still a look of resolve in Christ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 as she waits to go on with MICHELLE and TINA, her b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s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you can't quit.  What'll happe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i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her she can't q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old her.  She stuck pantyhose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nstage, Elvis glances into the wings to be su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elles ar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V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 welcome our own girl gro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raordinaire, our beehives of beau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abulous Ronell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lvis disappears.  The spotlight hits Christy, who wear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gh beehive wig and a sequinned, early Supremes-sty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own.  Michelle and Tina wear matching gowns and wig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 begins a doo-wop v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B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prom is a real dr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it, B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that.  Get a ga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so dreamy.  He's like... a Gree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.  He's the cutest guy here.  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ss.  He's fab.  He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B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SO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00-LANG, DOO-LANG, D00-L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SH HE WAS MINE.  THAT HANDSOME 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THERE, THE ONE WITH THE WAVY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y sing, their moves and gestures are carefu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reographed in vintage girl group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lot of talent and hard work has clearly gone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umber.  While Christy does her best, her singing voi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 on a par with those of the other Ron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lounge itself is practically empty, except for a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runken Shriners and a couple of college kids.  POL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IEUTENANT EDDIE MULCAHY sits at a ringside table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yes locked on Christy.  An easygoing charmer, Eddie gi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r a wink, but she responds with an up-yours look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 to the other half of the room as the song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DRESSING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small, cramped room with cracked plaster wall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puttering fan for ventilation.  Christy has her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ressing table and mirror, and the Ronelles share a tabl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ew feet away.  Clothing and costumes hang on nails or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ped over chairs as the girls change into street 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rew this dump.  It's a roach mot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sequins.  Every guy I meet is ei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ried, a cop, or a lush from 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at abou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aught us the act.  The songs,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where did it get me?  I'm stuck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rathole!  You're holding me ba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Vince!  I should be headli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pock-faced weasel of a man named JOEY opens the doo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o you want?  This is a priv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a!  Get lo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in't got nothin' I ain't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stop trying to memorize it.  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takes a step into the room and sets a box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ir near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V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as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leaves.  Michelle and Tina hover around the box,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cited.  They pick it up, trying to tempt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Vince! With l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elle and Tina can't restr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selves: they open the box.  Insid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rather gaudy fur coat.  Michell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na are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fu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e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 bribe.  Five years of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damned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 earne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nce owns the casino!  Cas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hould throw this in his fac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a KNOCK on the door, and Tina opens 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eutenant Eddie Mulcahy enters.  Christy is not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Jesus.  What is going o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heav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me?  Whose dog did I k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Lieute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picks up the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Vince?  What a guy.  Doo-lang, do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t least he's not a cop.  At leas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afford a decent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used to buy.you,..stuff.  O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rthday .  When we were seeing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like what?  Quilted coat hang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your mother picked out?  Lott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ckets?  A travel i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 don't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use you're always out, arres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.  Making trouble.  I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I went out with you in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ce, it was embarrassing!  I coul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d my head up, I used to tell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a security gu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yeah? Well, how do you think I felt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re singing in bowling alleys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.  I told people you were a hoo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m down, you two.  It's alway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well, now, she goes out with a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class of people.  Vince Laflo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a business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hat? When are you qonna wake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are you gonna get off my case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you got a search warrant?  Wha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-- cheap thri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formation, baby.  I thought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body around here might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again!  And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going.  My regards to Vince, 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hurls a jar of cold cream at Eddie's hea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cks, and the jar hit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leaves.  Christy is standing, absolutely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it!  I'm not taking it from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'm not taking it from Vince! 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on, it's all about me!  And if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't spend it, drink it, or sleep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-- it's gone.  Like Sister Immacula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sed to say, "Life is short, and t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y."  So long, girls -- see you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ur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grabs the mink and head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VINCE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RNIE SCHMIDT sits across the enormous mahogany desk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.  The young man's throat is dry; he's sw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ullets.  The presence of Joey the weasel and WILLY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tal thug, increases Ernie's t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rnie Schmidt.  How long you bee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, Ernie Schmid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ee years, Mr. LaRocca.  One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r, two as croup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 gestures to the lush office and its furnis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rnie, you know what's important to me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counts?  It's not all this. 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-- what?  Frosting.  Loyalty.  That's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rnie.  That'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gestures to Joey, who takes out a revolv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s it at Ernie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ain't been loyal, Ernie.  What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ell the co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rnie's eyes open wide with denial as the gun comes clos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s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TEL L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olding the coat, Christy waits by the elevator. 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rives; she get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VINCE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nterrogation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idn't tell the cops anything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ey slams Ernie on the side of the head with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eps out of the elevator and faces a maz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ffice cubicles with half-wall partitions.  The floo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serted and dark as she makes her way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bi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VINCE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is standing over Ernie, holding his head up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else, Ernie?  Who else was in o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a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dropping Ernie'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n disgu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m I wasting my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XECUTIVE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yond the cubicles, Christy strides down a lush corrid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 an executive suite.  She tries the knob, but find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or locked.  Pulling a key from her purse, she unlock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or to the suite and enters a large outer office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ception area and doors to several inner offices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sses the key onto the receptionist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need that anymore.  Ta-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rossing to Vince's office, Christy squares her should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narrows her eyes with anger as she reaches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orknob.  She pauses for a second, and then doubl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o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VINCE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Jo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the door to the office, which opens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ears, with the mink coat in he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ff this up y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GUNSHOT is heard, 0.S.  Christy's eyes widen, an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w drops, at what she has just witn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the office.  Ernie is slumped in the chair, d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stands over him, holding the revolver.  Joey, Wi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Vince stare at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icy ca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tries to speak; she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.  Is there a problem? 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glances around the room; she doesn't move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quickly sizes up the situation.  She tries to app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ter-of-fact. unaffected by what she's just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.. it's f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 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at why you came up here, Christ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ank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o say you're sorry.  Abou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noon.  And the things you sa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gotten.  Completely. 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?  For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tching the subtex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  Yeah.  For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crosses the room, to Christy.  He takes her hand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, and kiss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my girl.  My girl in mink. 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 home? 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kisses Vince,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.  I'll be... at the apartmen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 me.  Thanks. 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reaches for the doorknob, without look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  She fumbles a bit.  She find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k.  W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walks backwards, out the door.  She turns;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nce -- is she...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sidering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mean, won't she talk? She seemed k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aking a deci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ng her back.  Now.  For a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f she run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ic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car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guns drawn, Willy and Joey run after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CEPTION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, clearly terrified, is walking quickly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's office.  She passes through a glass door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ds to the cubicle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NG SHOT of the cubicle area, which resembles a darke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ze.  Christy hears Joey approaching; she run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bicle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y?  He only wants to talk to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Christy, crouched behind a half-wall. 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tching the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stuffed toy, a "Garfield the Cat," attach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wall near Christy, with suction cups.  Christy tri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the cat's feet off the wall, very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finally just yanks the cat off the wall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urls it as high and as far as she can, to the opposite 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the flying stuffed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sees the blur of the cat; he SHOOTS it, and the c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on, Christy!  There's no plac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eadies herself against a Xerox machine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ccidentally activates the machine, which lights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HUM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Willy, as he hears the Xerox machine.  He quick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s toward the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lly reaches the Xerox machine; the area is deserte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arts moving quickly down the aisle   A chair, the kin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sters, comes rolling out of one of the cubicle doorways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air hits Willy and he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runs out of the cubicle; Willy is on the flo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ruggling to get up.  As Christy sprints away, Wi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OTS at her.  He misses, but a glass partition SH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runs for an open elevator, but it ha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mmoned from another floor and the doors are beginn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ose. She runs even faster.  A BULLET whistles pas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ar and hits the back wall of the elevator.  She re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the doors a moment too late, and the elevator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crambles to the door beside the elevator and r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o a stairwell as two more BULLETS bite pieces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AIR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king the stairs three at a time, Christy is fly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ill clutching the mink.  The thugs are gaining on her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ULLET hits metal and RICOCHETS off several wall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the next landing, Christy opens the door and duck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hausted but powered by adrenaline, Christy sprints p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ors to the end of the hall, still with the mink.  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ppears from the stairwell just as Christy ducks in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pl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UPPL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hoves a cleaning cart aside and wades throug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ile of dirty linen.  Joey opens the door just as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ves head first into the laundry ch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LAUNDRY CH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, lying atop the mink, flies through the chute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ubway train through a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ute spits Christy out like a bullet into a huge b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f dirty linen.  Two workers glance around as they lo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arge washing machines with laundry.  Christy climbs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bin and dashes for a door.  Working in a hotel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ers have seen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LAUNDRY CH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ey flies through the ch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suddenly flies into the bin.  He climbs out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workers point to the door, and Joey rushes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.  One of the workers is now wearing the mink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comes out of the hotel and finds an empty street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in every direction, but the nearby street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allowed Christy into safety for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OLICE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entral offices of the Las Vegas Police 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ULCAHY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's office is a glassed-in area set in the midd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ation's main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huddled in a chair, surrounded by Eddie and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detectives, CLARKSON and 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 between the eyes!  Down and ou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uy was gone!  I... I coul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ouldn't believe it?  Vinc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never said he was an altar boy, okay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he sent his goons after me!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ied to kill me!  I'm not kidd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gh break.  Who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id you expect?  Vince is as di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y come.  We've been finding bod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here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 anything about bodies!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an, he didn't bring it home. 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to me... sometimes.  He was sw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took care of me.  Who am I suppos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 out with?  He owns a casino.  He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n't do you a fa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w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on, she'll sing great.  When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s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ng -- like testify?  Are you nuts?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want you to protect me! 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p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sy cops.  We don't have time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dyguards for anyone who comes in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some cockamamie story.  Mink co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laundry ch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less, of course, you're will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stif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s this, some squeeze play? 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 protect me without any str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three detectives move in closer now and really app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could put you into our wit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tection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hiding pl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ew ident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you'd have to agree to testify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le nine y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f I do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-you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sten for the 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one day they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open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en fligh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 fligh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 fli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d lose.  You'd die.  All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dewalk.  And into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!  I get the picture!  I'll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!  I'll testif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o Tat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a stenograp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e leaves.  Christy looks to Eddie for a bargai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here's what I want.  I know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stuff.  A five-star hotel. 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om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Hawai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amond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.  And I'll need a new look. 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g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Arman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Calvin Kl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sportswear.  And a limo.  An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ir --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could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, what do you think this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el of Fortune?  Let me spell it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you.  You have to hide like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n exist.  You have to get so f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dden away that you never see su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 -- no l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re you gonna do, put me in a ba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ur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gonna put you in the last plac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rth that Vince would ever look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smiles.  Christy doesn't like the sound of thi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AINED CLASS WIND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esus delivers the Sermon on the Mount in vibrant r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ue and green stained glass.  An ORGAN plays a hym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dly.  Notes are missed, skipped over and muti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N DOWN to a procession of nuns who march into a chap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the ancient St. Katherine's Convent.  The organ i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etting any better, and we see it is being played by SI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LMA, a seventy-year-old nun with arthritis and a he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id.  Apparently the hearing aid is malfunctioning,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Alma doesn't seem to realize how badly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last nun in the procession enters the chapel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oses the door behind her.  Across the lobby,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opens and Eddie enters with a very reluctant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Edd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you.  I totally ha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fest place in the world.  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nce would look for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Christy looks around the lobby, various relig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rtifacts loom at her; we see them from her terrified P0V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a crucifix, casting an ominous shadow, a st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ymnals, and a large, framed Sunday School-style portra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t. Katherine.  Christy shud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ns, Eddie.  There are nuns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where.  It's crawling with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 convent.  All you have to do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behave yourself, and get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nuns?  With rulers?  No way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nna go back, work things ou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turns to head back to the entrance, but Edd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ches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has put out a contract on you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ndred grand.  You've seen him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earches his eyes for a lie, but realizes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lling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... but Vince loves me.  How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... I mean, five 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one bullet.  That's all it's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uddenly sca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Vince has contacts all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ce!  This is San Francisco!  They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looking fo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where but this little hole-in-t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ll convent.  Nobody knows you're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me.  We're trying to get a qu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rt date.  A month, maybe two, to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spring you as soon as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ni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stay here!  I'll crack up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ddie, what am I gonn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inside the chapel, the CHOIR begins to sing a hym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orribly.  The voices don't blend, and individual note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al migraine material.  Christy looks aghast.  Eddie ur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into a corridor, and sh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HER SUPERIOR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office is bare and austere.  MOTHER SUPERIOR sit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r desk with her hands folded.  Like all the nun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nvent, she wears the traditional full-length habi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is in total command of all she survey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she seldom raises her voice or her blood pressur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e rules.  Control is her passion; within the wall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nvent, she has created a world she can trust because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orld she 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Mother Superior is not in control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particular moment.  BISHOP GEO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'HARA stands before her with a majes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sence and some bad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solutely not.  I am very sorry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can save this young woman's lif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mprison a parasite -- all in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she's been exposed to the under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life.  She is the underside of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refore an ideal prospec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habili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re a small convent, Bishop.  Sur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re... more appropriate shel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small convent is in dang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ing, Reverend Mother.  The Las Veg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lice Department has offered to m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ous financial do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, Bish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. Katherine's is a Benedictine Ord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 taken a Vow of Hospitality. 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in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's jaw locks.  She realizes she is st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e situation and will have to control it as best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n.  There is a KNOCK at the door, and Eddie and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come, Lieutenant.  Everything i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es.  Bishop -- maybe a cup of coffe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at the cor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thought of being left alone with Mother Super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nics Christy, like a child left in the principa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you're not leaving me al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assur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never alone in this house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touches her gently on th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month, two tops.  Behav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sh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a last-ditch attemp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opening the doo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e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eute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CONVENT - A FEW SECOND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and Bishop 0'Hara are leaving, by the conven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nt door.  As they exit, they hear the CHOIR, si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ribly. They both wince at the sound, and then chu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HER SUPERIOR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is pacing, outraged at her new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convent?  They put me in a conven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s the problem?  Wasn't there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room in 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very ca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s your full name?  Your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Theresa.  Gandhi.  Don'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derstand?  This is all a mistake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ood guy.  I'm the witness.  And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punish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y.  Christy Van Cart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 j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my real name!  Currently I'm a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er.  Sort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my God.  This isn't happening,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 this isn't happening.  I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mare, I'm back at St. Anne'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. Anne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ochial school.  Akron.  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roid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unhap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expelled!  When I was fift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a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ts me!  What do you think?  Smokin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vy petting, without a chaperone. Heav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tting, with the chaperone.  And we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lack bra, under my uniform.  The dem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ee?  You see?  I have to get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   I have to make a phone cal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you get  it?  I'm in a conven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n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very ste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rises.  She is an extremely impo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o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its in a wooden chair across from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s Van Carti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lliger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cigarette --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inspects her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ru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has come to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joined this convent some thirty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go.  At that time, the world knew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asure of peace.  And hope.  Our or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a beacon of hospitality, to famili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children, to a neighborhood fi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promise.  And, as the year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ssed, I have watched that prom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oyed.  Drugs.  Ga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taring at Christ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fit) Spandex.  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I have mad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vent an oasis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treat from horr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now that horror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vaded these sac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talking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ll those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 black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solutely not.  I mean the wicked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edless.  And their Las Veg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cub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very suspicio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a concub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eck your driver's lic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stands, facing off with Mother Sup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ne.  Got it.  Look, the way I see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tuck here, right?  I mean, I'm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 I'm target practice.  So here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l -- I don't bug you, you don't b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.  I'll catch up on some sleep, w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tube, lay back and lay low.  So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 me a key and show me to my room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not disturb.  Capis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uspici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.  But it's almost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ol.  Is there a menu?  Or buff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fore we do, you might like to fres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.  And you'll certainly want to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niffing her cloth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ame outfit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d on since the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t Vince's off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CHANG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small room, with a sewing machine, some bolts of fabric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several wooden cabinets.  There is a wooden screen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rner, marking a changing area.  Christy is behi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creen; we hear her, but do not see her,  Mother Super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ands beside the screen, catching the various item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ing which Christy tosse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about a robe?  One of those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rry cloth jobs, with like embroidery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ocket.  "Guest of St. Katherine'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takes Christy's skirt and blous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sses them down a chute marked "INCINERATO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hould hand-wash that blous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nd somebody out for some things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good in reds, purples, hot pin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hoes.  Five-inch heels.  Fuck-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umps.  Oh, man -- sorry.   'Scuse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carries Christy's lacy bra at the end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ler; it goes down the incin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cused.  Open the cabinet to your lef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ill find appropriate at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group of nuns are praying, their heads bowed.  They h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muffled SCREAM, from elsewhere in the convent. They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, pu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CHANG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standing before a full-length mirror, st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herself, in complete shock.  She now wears a habi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mple.  Mother Superior is doing final adjustment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almost una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No!  I can't do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rmally dressed, you are a sore thumb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you endanger us all.  While you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, you will conduct yourself as a nu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ly I shall know who, and what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uly are.  You will not disrup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vent.  You will not influenc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s with your colorful street ta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ill draw no attention to yourself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furious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bel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look at rites  Look at this!  I'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n!  I'm invisible!  I'm a pengu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of now, and until you leave, you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Mary Cla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?  Like a guy?  Like a dum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HALLWAY - A MINUT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is striding down the hall.  Christ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her, trying to get the hang of her new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ary is in deference to the Ho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, the Clarence in honor of Sa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arence Loyola.  There are three v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every nun must accept.  The vow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ver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ulling ou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ocke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vow of obe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o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vow of chast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arts to leave; Mother Superior grabs her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DINING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large, whitewashed gothic room, with oak beam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rude iron chandelier.  There is a long, central woo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, with rough wooden be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onvent's population is standing around the tabl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.  There are about thirty nuns in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moves to the head of the table,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following her.  She motions for Christy to stand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afternoon, Sisters.  I apolog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my tardiness.  I would like you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come a new member of our order, Si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SISTER MARY ROBERT, the nun standing be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.  Sister Mary Robert is naive and mouse- like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ery sweet.  She has only been at the convent a few years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e wears the simpler habit of a novice.  She sneaks a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Christy.  Her eyes widen, and then she resumes st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 comes to us fro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what more progressive convent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eager for a more disciplined lif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make every effort to conform to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sits, including Christy.  SISTER MARY PATRICK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un seated at the middle of the table, waves her hand.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trick is extremely cheerful, a truly upbeat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Mary Patr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erend Mother, on behalf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s, I'd like to welcome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rence to St. Katherin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Christy, looking thoroughly disgus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part of our welcome, I've ha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ttle thought, just for fun.  Coul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our new friend offer toda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es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the nuns, watching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luct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well.  Mary Clarence, rise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stands up slowly, agh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lessing?  Like, for lun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Mary Patrick, beaming.  She and the other n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w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rying to recal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les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what we are about to rece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 far, so good.  Mother Superior has one ey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 the Lord... prepare us and... w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s and... walk through the valley an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r shepherd and... to the republic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ch it stands... God bless us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, hallowed be thy name.  Halleluja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ve Maria. Boyardee.  A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the nuns, staring at Christy. Mother Super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es, very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s, for the rest of the day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ll declare a Vow of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rely you are familiar with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actice, Mary Clarence.  Only when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ps are silent, can our prayers truly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ence?  No talking?  All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til sun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2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mouthing the wor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ithout speaking a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reaches for a piece of b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ary Cla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a new member of our order,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ight also enjoy a ritual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uthing the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fast.  To remind us of the poor,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se who must endure without enough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u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f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aking away Christ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l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food.  Not until sun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Christy, clutching her fork, hungrily wat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nuns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OLICE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leaves the police station with his henchmen, 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Willy, and LARRY NARREN, an attorney.  Vin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aming as they walk through the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grilled me for six hours in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my hotshot lawyer -- where the 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takes time, Vince.  Slow and stead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been through thi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reaches his car.  As Joey opens the door for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other car drives by, and stops.  Eddie is driving;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long, Vince.  See you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lurches toward Eddie; Larry restrains him.  Edd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s off, chuck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so damn cocky.  This is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bluff, V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so much.  They've got Chris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we've got to find her.  Get her 8x10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m in front of the lounge.  Fax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contact w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rry covers his ears with both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hear this.  I'm an attorn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ince, and you're just an honest casi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wner.  Object of a witch hunt. Innoc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ep the message vague, but let '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.  The price has gone up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an Cartier -- a quarter of a milli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d or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 looks grim and vindictive, as he gets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 VEGETABLE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vegetable patch is located behind the convent,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tch of land surrounded by high walls.  Various sec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ve been partitioned with string and then furr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everal nuns are working in the patch, weeding and rak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wear large, ungainly straw hats over their wim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has been given a hoe and a straw hat. 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acking at the dirt, with great disinterest.  She pic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carrot from the vegetable patch; she looks around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f anyone is watching.  She starts to gnaw on the carro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e becomes aware that someone is watching her.  S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Mary Robert is watching Christy eat the carro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reaking her fast.  Christy drops the carrot on the grou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if it burned her.  Mary Robert resumes hoe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 furrow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ares at Mary Robert, narrowing her ey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looks around; all the other nuns are busy at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sks.  Christy decides that she will try and make Si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 Robert talk.  She picks up the carrot and tosse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Mary Robert.  Mary Robert jumps.  She waggles a fi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Christy, scolding her.  Mary Robert resumes ho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now determined.  She takes her hoe, and tipt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earer to Mary Robert.  Very gently, she uses the hand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loe to lift Mary Robert's skirt, and goo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vips, very loudly.  All the other nuns tu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stare at Mary Robert, scolding her.  Christy wagg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inger at Mary Robert, scold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, giggling to herself, resumes hoeing.  She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, standing at the end of the furrow. 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ior looks extremely grim; she has not misse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UNSET -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NG SHOT of the sun going down, ending the nuns' Vow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Christy SCREAM,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HALLWAY -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is hallway is marked by a series of heavy wooden do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iny, grilled windows.  These are the cells whe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uns sleep.  Nuns are entering their cells and clo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doors for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glides down the hall, followed by a dus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draggled Christy.  Christy is devouring a slice of br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 all the food I g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 Until break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tomorrow!  Don't you have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nacks?  Machi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op by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shall be your cell, Mary Cla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cell.  You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RISTY'S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door swings open, and Mother Superior and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nter.  The room is tiny, with bare plaster walls. 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s a narrow wooden bed, with a thin muslin-cov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tress.  There is a small nightstand and a wooden 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re right the first time.  Is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, solitary?  The cooler?  Where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rni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r lives are simple.  We have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for material posse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, sure thing.  But what abo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, appliances?  Like a little col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rtable?  Boom bo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eless distra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king to the 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like the Stone Age.  The room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ot.  What about a ph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om would you c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don't know... Sat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not amus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cell is more than adequ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  So what do we do now?  P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ng?  Row over to the monaste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nine p.m.  Pleasant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.  No.  You're kidding.  Lights ou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nine?  My day's just sta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ure.  If I were you, I would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time, to think about my life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s direction.  Or lack there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dign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my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m all I've heard, jus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thing.  Your singing career se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but nonexistent, and your mar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r wants you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're fooling anyone, it's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self.  God has brought you here.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the door shuts, Christy stands and looks out the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mall window in her cell.  She leans her head again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all.  She is trying not to think about what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perior has said.  Still, the mess her life has be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whelms her.  She fights back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n is just barely rising, as the convent BELL to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RISTY'S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is fast asleep.  There is a RAPPING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Mary Clar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nuns are proceeding, in their simple rob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ghtshirts, 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's door opens; she is still in her nightshir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air is a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 Robert, in her nightshirt, stand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we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 What tim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fter five.  We have to b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oa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ve a.m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ALLWAY OUTSIDE BATHING ROOM - A FEW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standing on line in the hall, alo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everal other nuns; they are waiting to take showers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ry soap and tow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cer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n't it a glorious morning? 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, Mary Clarence.  sleep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 like your old conv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convent was that,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ch convent?  It was, um, the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s... of the Moonlight.  In Veg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body used to come to Mass.  Fran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n.  Sammy.  Right at ring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 ja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 is a much older nun; she is very no-nonsen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rd-l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gressive convents.  Vanity. 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unds awful.  It sounds just lik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i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ike my old convent, in Vancouver.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woods.  It wasn't all modern,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.  No electricity.  Cold water. B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et.  Those were nuns.  It was Hell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arth, but I loved it.  This plac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H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stone room that is very medieval-looking.  One wal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ivided into stalls by wooden partitions.  In each stal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nun, standing beneath a crude shower head that releas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in stream of lukewarm water.  We see only the nuns' h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ill sleepy, Christy leans against the wall of her sta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r eyes closed.  Lost in thought, she begins si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ftly to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OYFRIEND'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'RE GONNA BE IN TR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 FEW OTHER 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very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-LA, HEY-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looks up from her reverie; she looks around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ther nuns are bathing, their eyes down.  There is no s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inging.  Christy decides to try a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OYFRIEND'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GONNA SAVE MY REPU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 FEW OF THE 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ill very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-LA, HEY-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WER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TAKE A PERMANENT VA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 FEW OF THE 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-LA, HEY-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OYFRIEND'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gi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id that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n't heard that song in age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et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very grouch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r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that s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1961?  '62?  Mary Clarence, that's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y of us took final vows.  It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secular music we re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-- HE KNOWS THAT YOU BEEN CR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YOU'RE GONNA GET A B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 THE 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-LA, HEY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utting off the s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enough.  We've got to ge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p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 leaves the bathing room, and the other n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ume scrubbing themselves.  Christy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got conditio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 - A FEW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ishop O'Hara is leading the Sunday mass.  He stand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pulpit.  The choir nuns stand in a fenced-in area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s left.  The remaining nuns, including Christy and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ior, sit in the first few p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are a small congregatio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rning.  Too many mornings. 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 gone terribly wrong.   W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ith?  Where is celebration?  W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?  Still, rather than regre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sence of our neighbors, let us rej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fellowship of those present. 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oirmistress, Sister Mary Lazarus,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formed me that our choir, while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perior, has been toiling especi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d on this week's selection. 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 raises her hand, and the choir beg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nging. They sing a traditional hymn, "Let Thy Thoughts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uided." As always, their singing is dreadful; they hav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mpo or pitch, and the hymn becomes an off-key d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hymn continues, the CAMERA PANS OVER the chap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ide from the nuns, it is almost empty; only a few elde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ople are in atten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tting with the other nuns.  She is clearly about to f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leep.  Then the choir hits a particularly horrend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ote, and Christy jerks awake.  She immediately tri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sume a pious expression, tilting her head and fold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ands in prayer; she looks like a somewhat demented Sun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ool calen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AS VEGAS POLICE DE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tective Clarkson gets out of his car and hurrie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arkson crosses the busy room to Eddie's glass-wa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ffice.  Along the way, he signals Detective Tate to fol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ULCAHY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looks up from his desk as the two detectives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was a raid on a pawnshop in L.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morning.  The place was fen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len property.  They foun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arkson gives Eddie a fax sheet, showing a public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tograph of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.  Data-base hoods.  I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ful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reading the fa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e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loved daughter missing.  Reward of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ndred and fifty thousand doll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 find our adored angel, we mis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  Dead or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is getting desperate.  W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, Eddie?  Where'd you stas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n't even tell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n't even tell the P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SCHOOLROOM - AN HOUR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plain whitewashed classroom, with battered student-sty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sks.  A group of about eight local TEENAGE GIRLS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athered.  The girls wear extremes of hair, make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othing; they are bored and scruffy, clearly the local b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irls.  Sister Mary Patrick is leading the class,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ual perky 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afternoon, young ladies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 to our Christian Youth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irls make grunting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.  I hope we'll have some fun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learn a little something, too. 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day's topic is something very up-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te -- "Teenage Promiscuity."  My. 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anyone tell me -- just w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miscu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the Girls, exchanging glances and roll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one? 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Patrick points to a Girl in bicycle pants. a bust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leather baseball cap.  Her name is Law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h, it's like, you know, doin' it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le lot.  Till your head fall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blus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es.  That is one way to p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enters the classroom accompani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Mary Patr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need to see you, at once.  Gir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 excuse Sister Mary Patrick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w moments.  Mary Cla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irls, this is Sister Mary Clar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ll be minding you until Sister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's return.  Mary Clarence, ple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ign a biblical passage.  Do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empt discussion.  Am I underst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Mary Patr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and Mary Patrick leave the class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now stands at the front of the room. 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sibly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, hi there.  I'm... Sister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arence.  And you're... yo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ians.  I guess I should assig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passage.  What's good?  What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were talking about the wild 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en promiscu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.  Sister Mary Pat was discu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  You know she thinks it's a 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rying to beh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yes.  Yes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goading Chri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me? 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till try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eh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... because it's in the Bible. "Th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lt not..."  Thou shalt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irls all laugh and make jeering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cuse me -- just what are you all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?  At Sunday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use we love it so damn much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se we gotta come here.  Prob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.  We all got caught.  Shoplif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ttin' school.  Cuttin' up some bi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 blade.  So we gotta come here. 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ll be good, in the future.  So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rn valuable lessons.  And I lea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ne.  I will be incredibly good, I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rip out nobody's nose-ring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cident ever again.  Can I g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getting fed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you learned a whole lot,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what would you know about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way?  What do any of you nunheads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anything?  About doin' the nas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gettin' hi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CH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ve her alone, Lawanda, she'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ol' nun!  Don't pick on no nun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 l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fed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Girls look up, stunned by Christy's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so maybe I'm a nun -- so,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ask me something?  You want to list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once in your little lives?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pay some atten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crack?  You a us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id I was a nun, not an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girls jeer at Charl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SH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you, Charle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CH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nked by the n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 sincer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what about the sex stuff?  What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dude is after you, and he's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ying stuff, commin' on swee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llow.  Like, oh, baby, you know you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ve it.  Oh, baby, if you loved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d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listen t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but... I don't know...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I know, it's hard.  But do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tell him, I do love you,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-- I'm a 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all laugh; they are really beginning to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, like what if you are doin' it?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protection?  Who's responsi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CH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about them things, you know,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uy?  Aren't they like, a mess to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?  Don't they kinda mess up the m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l with it, sweet thing.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mportant, nowadays.  You just pract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home, with a balloon and a ban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has returned, with Mary Patrick.  Ever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as been so wrapped up in the discussion, that no on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iced their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hinking on her fe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a banana is part of a balan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akfast.  And don't forget fi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HER SUPERIOR'S OFFICE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is seated behind her desk; she is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ry.  Christy sits across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alloon and a banana!  Tell me,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rence, what were you thin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se girls were asking question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ve got it rough.  I wish some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d talked to me about that stuff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their age.  I wish somebody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me about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a convent, not a clinic. 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er moral guidance, not hard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you been out in those streets? 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what those kids are up against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 help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are nuns.  We seek solutions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imes it's not 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are correct.  Sometimes prayer al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not help a situation.  Such a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wn, for example.  How do you feel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ysical lab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never solves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r recall the words of Saint Pe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Ecciesiastes 1:27?  He spoke un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trel youth.  He said, "Take up t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sk, and know ye the pat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entmen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Engl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to put it... ah, Of course,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rence.  "No pain, no ga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smiles in a rather evil 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VINCE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is on the telephone in his office at the Moon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tel and Casino.  He clearly has a new mistress o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very seduc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by, you know I do... of course..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el it too... I'm blushing... c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second telephone RINGS, and Willy answers it.  Vi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eanwhile has pushed a button on his phone and is invol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second romantic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on, you gorgeous thing... tell 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lon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hat call you were expect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hold?  Can you 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ly passes the phone to Vince. 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you found out where Christy is yet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bozo, you re on my payroll!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ry making it on a cop's salary? 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, and find her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 passes the phone back to W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ise the ante to three hundred g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lly heads for the fax machine.  Vince regain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osure, and picks up his own phone; he pushes a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rry, baby... you are?  Totally?  N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itch?... Yeah, I'm naked to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CRAFT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a large, open room where the nuns create va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ift items which the convent sells to support itself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everal nuns sit at a table, diligently hand-pain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mas cards and making Christmas tree orna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n the other side of the room is a large, free-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om, which resembles a grand piano.  The loom is wooden;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pestry is half-completed.  Mary Patrick is seated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om, which is a complicated mechanism.  Christy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inute I saw you. I said to mysel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a weaver.  Have you ever us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i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it all comes back, in jus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iffy.  I'm working on a wall-hanging,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sell, of course.  I hate to say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we're in terrible trouble here at 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herine's.  We need a new roof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rnace is going, and there's no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don't you get money? 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tic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.  Goose.  We're 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lf-supporting.  Like all convents.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right.  At my old place, we u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... wash cars.  Groom dogs.  So... n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n't it lovely?  Now I'll demonstra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you can hop righ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as she deftly wor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l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just draw your beater in, keep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ssed against the pick, and op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d.  Then pass your shuttle, bea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pen the next shed.  Shuttle. beat, be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uttle, beat, shed.  Keep tension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p.  Is that cl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retending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ascin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bout.  Show m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tc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FTS ROOM - AN HOUR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the wall hanging, which has progre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ider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Christy, leaning against the wall, thumb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a magaz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Mary Patrick, hard at work at the l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uttle, beat, shed.  And watch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d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my heddles.  Show m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 -- how is your we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gres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she's doing just fine, Rever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catch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.  Mary Patrick, I need you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ice.  Mary Clarence, carry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gestures to the loom.  Christy sit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m, and waves as Mother Superior and Mary Patrick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ares at the loom; a look of horror cross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ace.  She has not been paying attention to Mary Patrick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structions.  She cracks her knuckles, as if she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to play the piano.  She grabs two parts of the lo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random.  She moves these 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the loom.  As a result of Christy's movemen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loom collapses, piece by piece.  The tapestry unrave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many skeins of wool snap, and the mechanical appara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isintegrates, until finally the entire loom shudd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s to the floor, as Christy watches, agh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is striding down the hall; she is liv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trails behind her, trying to keep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I'm not a wea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nths of work, and the loom, absolu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in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this isn't my kind of thing!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n't cut out to make little tapestri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 knit little sweaters! I don't do tha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st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stops dead in her tracks; she turn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ares at Christy.  Then she smiles, in a r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ightening 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TAGE - 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)on her hands and knees. scrubbing the stone floor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nt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)crawling along between the pews in the chapel, oi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 inch of wood with a bottle of polish and a r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)crawling along the convent roof, cleaning out gut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 trowel.  She discovers a dead rat in on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)sewing; she is repairing a hole in a habit.  The CAM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ULLS BACK.  Christy is sitting in a small stone ro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rrounded by piles of torn habits, linen and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HER SUPERIOR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on the phone in the darkened office.  She kee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cking the door, to make sure no one is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me talk to Detective Eddie Mulcah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n emergency.  Real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lca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cups her hand around the phone and speaks quie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frantically.  INTERCUT between Christy and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ddie, you've got to get me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again.  You can't keep cal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body's going to catch on to whe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'm going insane!  All these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is pray and work, work and pray!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get it -- when's the weekend?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gruel, Eddie, that's what they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od!  Gruel -- it's like Alpo for nuns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sleep in a cell, on a board, and I pr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ve times a days  Do you know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ay for, Eddie, do you have any idea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ck your crotch, Eddie --anything f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yet?  Get me outta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m down.  Look, I didn't want to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s, but we've had some probl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our protection program l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eping our witnesses alive.  We h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, but there's a leak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partment, and they end up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on-of-a-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need a few more wee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t's a nightmare!  Mother Super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out to get me!  She hates my guts!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s thinking up new kinds of tort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distance, Christy hears the CHOIR practicing;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 even worse than u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holding the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hear that?  That choir?  Eddi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ere, that's what they call mus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call again.  It's not safe. 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in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line goes dead, Mother Superior enters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kes her dust rag and pretends to polish the receiver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gs as she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ILLS ARE ALIVE WITH THE SOU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ill singing, Christy breezes out of the room. 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ior looks myst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RISTY'S CELL - MID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lying flat out on her bed, in her hab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utterly exhausted by the week's hard labor.  Ther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ek SCRATCHING at h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thout mov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Mary Robert enters, very shyly.  She barely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?  What does she want now?  I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ishes.  I oiled the pews.  I du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ymnals.  Two hundred hymnals. 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people sh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not speaking abo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 I brought you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igaret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extra heel of bread.  Please take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need your strength.  You'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ing so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holds out a rather rugged crust of br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d.  Christy takes i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s.  So which one are you? Si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?  Sister Dou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until al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Robert.  I'm... Mary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  Okay.  Bob.  Nice to kn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nods, and resumes looking at her hands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esn't 1eave, but she's still tongue-tied. Christy is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, Bob, how long have you been in? 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years. 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years.  A roo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o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like a learner's permit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do you hit the big time?  You 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do you take the final v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 Robert bursts into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a!  Bob!  What's going on 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d I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4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ill sobb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to hel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, sure, but what's the problem?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keeping you a prisoner here? Do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ug you?  Did Reverend Mother li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dnap your parents?  We can c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quir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you don't understand -- I don't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get out!  I want to get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. Mary Clarence, I'm so unworthy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nt to take my final vows, I would d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morrow, but Reverend Mother won't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on't?  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says I should wait.  She say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one should become a nun as an esca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m life.  She says that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perienced enough to make the deci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t.  In a mature 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aid that?  Reverend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nods, solemnly.  Suddenly, from the stre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utside the convent, we hear a BLAST OF hot dance MUSIC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SOUND of laughter and carefre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then there's only one th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erend Mother says you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perience, right, in life.  In ord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e a responsible decision. 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ing to be very painful for me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 how much I love this littl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hole convent. 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ands, and goes to the crucifix hang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all.  She speaks to the crucifix, and listens, as if Jes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advis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Jes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ust I do this thing, 0 Lord?  Ple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p me.,. yes, I know... I must pu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lfish cares aside... I must thin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s... yes, she's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he gestures to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e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ays hi... yes, I understand...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y will be done.  Amen.  You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turns to Mary Robert, having received a ho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must do this sacred thing,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!  We must do it!  It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of God! 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hutting her ey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the full spirit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ff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must... get you some experience. 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... leave 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other BLAST OF MUSIC from the street.  Christy tur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ucifix.  She gets confi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Jes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ea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outer wall of the convent.  A door swings open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icks her head out.  She looks both way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eps outside.  She beckons to Mary Robert, who app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m behind her.  Mary Robert looks very wary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her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STREET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Mary Robert walk along a street a few blo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looking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ut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you sure this is what Rever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had in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 it is.  It's life.  Experien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breathes deep, and then lets out a whoop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s, letting her habit billow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's eyes widen.  She points to herself -- "Me?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nods.  Mary Robert lets out a tiny little whoo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oes a little, timid 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OCIAL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neighborhood hang-out, the windows bright with neon be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gns.  The exterior is colorfully painted; the club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ut explodes with good times.  A group of teenagers lou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n the steps, sipping beers and smoking.  Amo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eenagers are the girls from Christy's Christian You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roup.  Christy and Mary Robert approach, and the gro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re you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Sisters.  Are you going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need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remembering sh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part of St. Katherine's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munity outreach program.  How old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?  You shouldn't be smoking.  Hav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 seen a diseased lung?  Hand '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awanda reluctantly hands over her cigarettes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to a TEENAGE BOY who's drinking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you, with the devil's brew pa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your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holding out her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ind is a terrible thing to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 hands over the beer.  Christy and Mary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er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OCIAL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enters the club and grins.  She takes a dra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igarette.  Mary Robert grabs the beer from Christ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, and takes a sw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rience!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lub is alive with activity; the bar is crowd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uples are making out at small tables, and the dance fl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s packed.  The atmosphere is a combination of haz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arkness and colored lights; the club should hav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eeling of a hot neighborhood party, with people of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ges and races.  The MUSIC percolates, and Christy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 move to it.  She and Mary Robert find a tabl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ner, and signal a nearby wai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uple of bowls of chi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holding up the be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nother round of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waitress looks at the two women strangely; the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never hosted nun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o the waitr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fidenti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to do this.  So I can becom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wait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itiation.  You understand.  Later 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make her wear her underwear o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wait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wants to be a 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waitress leaves, shaking her head.  Christy and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bert watch the action at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cross the room, MIKE the bartender stares at the nu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pecially Christy; he tries to plac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all these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your neighborhood.  Your tur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 get to know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m across the room, Mike the bartender continu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udy Christy's face.  He takes out a copy of Vince's fa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hoto and stares at it.  He covers Christy's hair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hoto with his hands, creating a wimple.  There i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question in his mind; the two are the same.  Mike h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angerous look in his eyes as he takes a gun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wer and slips it into his pocket beneath his ap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LIVE BAND on a small stage at one end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ub.  They start playing a hot dance number, and the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ally begins to cook, as the dance floor fills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Mary Robert, both still seated, start to move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very good-looking LOCAL DUDE comes over to the n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.  He is clearly amused at their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Sisters -- how you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flir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come they let you out?  Out o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t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off.  For bad 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ww!  A nun havin' fun!  I don't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!  It's good to have you ladies 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ne establishment.  So... anybody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and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!  What'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 Robert leads the Dude out onto the danc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etting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Du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tch 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decides she'd better keep an eye on Mary Robert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rabs another DUDE, and heads for the danc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music percolates, Christy and Mary Robert dance;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very hot, and Mary Robert picks up on her mov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LUB PATRONS are delighted, and cheer as the nuns st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ge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UB PATRO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t, Sist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UB PATRO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ay and pr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song, and the nuns' exuberant dancing, peak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b Patrons cheer, shouting "Hallelujah!" and "Amen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Mary Robert are walking back to the conv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re both in very good spir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se people are wonderful!  Why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ever see them in chu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point.  Especially that dud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re with.  I'd like to see him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gi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!  You're so... diff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m the other sisters.  Sometim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... sometimes you sound more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y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two women laugh together, they don't notice the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at begins to follow them, creeping slowly forwar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headligh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wait to tell Reverend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all my experiences.  I've lea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you know, you don't have to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 everything.  I mean, nothing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ed.  We just... took a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ar's bright lights suddenly switch on, and the n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urn, startled.  The car hurtles toward them.  They screa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Christy grabs Mary Robert and throws her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's path; the two women land on a pile of garbage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ruggling to her feet, Christy sees the car go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verse, and then pull forward again.  She sees a gli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ight reflect off a gun as the car's driver (M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tender) lean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Mary Robe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hoves Mary Robert towards an alley.  As she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o, the gun GOES OFF with a red flash.  The shot miss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wo women and SHATTERS a plate glass window of the st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unning up the alley, Christy and Mary Robert hear Mik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OTSTEPS chasing them, growing louder as he gains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mov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grabs the ladder of a fire escape, and shoves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bert up the ladder ahead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imb!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Christy and Mary Robert climb the fire escape,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UNSHOT ECHOES in the alley, ricocheting off the f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climb higher up the building.  Mike pursu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oking for a shot between the steps and the landings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ot finding any openings.  He takes the steps two at a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egins to gain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the fourth floor landing, Christy's heel gets stuck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ating.  She pulls frantically at the l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ike arrives at the landing just as Christy twist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ot out of the shoe, and surprises him with a lung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gun.  Mike's hand is knocked back against the me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ame of the fire escape, and the gun flies loose, RATT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wn the metal steps to the landing below.  Christy sh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into the open window of an apartmen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s her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NEMENT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Mary Robert leap into the bedroom of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spanic couple, their arms wrapped around each othe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d.  At the women's entrance, the couple looks up, stun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ee two nuns in their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L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ushing Mary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ri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ouple continues to look stunned as the nuns race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Mary Robert run up to the side doo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nt; they catch thei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was all that?  Who was that man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would he shoot a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, some people just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nuns.  I wish I had a ru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could have been killed!  Bu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e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hrowing her ar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round Chri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Mary Clar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door to the convent swings open.  Mother Superio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-- thank you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CONVENT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its alone outside Mother Superior's offi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ing to the loud TICKING of the clock on the wall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eems small and vulnerable, like a child sen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ipal'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opens and Eddie emerges from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d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blew it -- big time.  She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you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es she know people are trying to k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counting on it.  She's conce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your safety, but she wants me to 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find another convent that will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Or a carn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what am I supposed to do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 in and talk to her.  It can't hu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urg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luctantly, Christy rises and approaches the door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at Eddie, who motions her to go in.  She f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HER SUPERIOR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is working on some papers at her desk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enters.  Christy is trying to figure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te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.. hi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not amused and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believe we have anything to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... I know I shouldn't have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credibly sorry about Mary Robert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n't thinking, I didn't know that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glances up from her work. 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ifiably outr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's life was in danger!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havior was inexcus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!  I'm sorry   I didn't mean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to happen!  And I was the one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shooting 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, I have given you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pportunity.  To change.  To m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ent life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decent life?  Excuse me?  As what?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i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early, you have learned nothing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present an ongoing threat, both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onvent and to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you can't kick me out!  Guys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ll me!  You're a nun!  A big nu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n't you supposed to have compassi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the wayward sheep?  I mean, I'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jor sinner!  All-time great!  Hal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me!  Aren't I, like, your dream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e?  Your Olympic ev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stares at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, perhaps you are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may stay.  But I shall restric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ivities to but a single t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th great dr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, I believe, some minim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ckground in music.  Therefore, you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join our ch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ill sing, and you will sleep,'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your schedule until you depart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most no one attends Mass, you wi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able to cause further da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my Olympic e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the choir, please, anything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.  The choir -- I mean, hav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rd them?  I'll do anything, scr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loors, toilets, you name it, but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 triump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, Mary Clarence.  Go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OIR REHEARSAL ROOM -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are twelve nuns in the room, going over sheet mus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 is the group's leader; Mary Patrick and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obert are also in the choir.  Christy appears at the do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m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... choir pract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is!  Come on in, and sing a sp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spots Mary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, I am so sorry about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stop that.  You didn't shoot at 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re only trying to help, to giv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perience.  I tried to explain tha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erend Mother, but -- I don't know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underst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 cuts off this chitchat, thrusting a hymnal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prano or al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very gloo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 hands Christy a hymnal, and raps her bat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begins to sing; Christy doesn't even b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rying.  She is horrified; the choir is the worst-sou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roup in history.  They seem to be singing in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andom keys, and they even have trouble with the words. 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ne looks up from their hymnals.  Sister Alma, the organi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hearing aid, is plodding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UE COLLAR B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ike the bartender is taking chairs off tables and s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on the floor as Joey and Will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looking for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ound him -- but we're not open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ly grabs Mike's arms and bends them behind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-- the till's emp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lly slams Mike's face into the wall, stunning him.  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fts Mike's groggy face and offers sympa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orry -- I don't know what get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 gu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re the guys from Vegas.  You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last night, but you let her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.  It's upse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ly hammers Mike's face into the wall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didn't te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idn't tell you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she's a nun!  That chick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ing for -- she's a n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 Chris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elling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lly and Joey look at each other, and consider thi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n they burst out laughing.  They refuse to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's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mme a ha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lly and Joey pick Mike up, and hurl him over the b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they exit, still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OIR REHEARSA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continues its dreadful rendition of the hym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et Thy Thoughts He Guided.  Christy is not singing;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s clearly in pain.  Mary Lazarus stops the song. 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has to nudge Sister Alma to stop her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, are you with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, I don't really know this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 has a background in mus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Reverend Mother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eag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ly, Mary Clarence?  Were you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irmistr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  Kind of... free-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ircling Chri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ee-lance?  Oh really?  You think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see?  You think I took v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terday?  I know what you're up to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Reverend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a ringer.  She brought you i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lace me.  Out with the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, could you?  Mary Lazar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errific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hri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you help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OTHER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OTHER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hear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falls silent.  Mary Lazarus walks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, eyeballing each member of the ch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word for this -- muti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hri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, Mary Clarence, you think you can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.  I believe I'd like to se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he hands Christy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chpipe and bat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out to pasture.  Dry dock.  The gl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ctory.  Go ahead, Sister -- make '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watches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Nary Lazar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ll due respect... let's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goes over to the piano.  She examines the sh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usic for "Let They Thoughts He Guided."  She sit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iano, beside Sister Alma.  Christy picks out the hym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iano, accompanying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THOUGHTS BE GU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OUL BE H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's singing voice is, as usual, not very good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ops singing.  For perhaps the first time in her life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really heard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.  I sound like you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victo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ery nice.  Sisters, have we learned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sson?  I won't hold this little episo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st anyone.  I'll try no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jumps, startled by the atten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, I've watched you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really sing.  You whisper. N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to mess anyone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Sister Al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me a 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because Sister Al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s hard of he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Alma plays the note.  Christy points the bato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 Robert.  Mary Robert whispers the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uder!  Like you're on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 Robert sings a little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people are eating, and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lverware, and you want them to h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 Robert sings louder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 about that guy you were dan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finally lets out her full voice, which is hu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glorious.  After singing a single perfect note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s abruptly; she has scared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ee?  We've got the voices. 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allover the place. I've heard al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, in the shower --you're decen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ter than me.  We just need chart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mony -- ch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oods.  The sound.  The sale.  Le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rrange a few things.  Mary Patri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re not a natural soprano, you'r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to.  Get over here.  Mary Robert --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opran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nuns trade pl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Alma -- a 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Alma plays the note, and the nuns try to duplic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t, but the results aren't much better than before.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uses her pitchpipe; she circulates among the nuns, g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her note, urging them closer to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ddle section, hold that note, for d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  Sopranos, an A.  Sister Al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Alma hits the note.  Christy shuffles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re nuns to other sections, then gets a third note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altos, using her pitch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or one moment, the nuns all realize they are sing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fect chord.  They are e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id it!  We actually sang a ch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hrill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conce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exci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for one second.  That w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end -- you've got to listen to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.  Be a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under her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e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, I get the feeling tha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discipline.  Hard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.  I'm a nun.  Four Popes now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ord hates a loa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ear you.  How many days a week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hear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days.  An hour or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way.  We're a choir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dliners.  The big room.  Two day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ek won't cut it.  Ever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imp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hri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really think we could do it? 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.  Mary Lazarus, what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?  They're pretty 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t behind the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unch of real mama's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please?  Can't we 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Mary Lazarus look at each other, as r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rades.  Christy leans on Mary Lazarus'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be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me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Mary Lazarus shake hands, firmly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to the choir, very business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-h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LAUNDRY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a basement utility room.     A large industr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asher-dryer stands along one wall; the machine mak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petitive CHUNG-CHUNG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nuns are busily doing laundry; some iron, ot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old sheets, others stack towels and garments on a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ble.  Christy is helping Mary Patrick fold a she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is working rhythmically, to the dron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sher-dr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  It's anc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rhythm section.  The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arts clapping her hands to the sound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sher-dryer; gradually, the other nuns joi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Patrick -- do you rememb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xie Cu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ixie Cups?  Oh my.  I was jus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. 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RING I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UN WILL S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opping the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d it.  Mary Patrick, you're a pre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eerful person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a murmur from all the other nuns -- "Oh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as a confes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, I am, I know it!  All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fe, I've just been... upb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ptimistic.  Perky.  I can't help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n when I was little, I remember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used to say, "That child is p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nshine.  She'll either be a nun -- 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wardes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use it.  When we sing hymns,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sually about rejoicing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elebration.  Most music is.  So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d back.  Let all that joy go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o your voice.  Make me happy.  Let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 it.  Perk out.  Per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th real jo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RING I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UN WILL S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E'LL BE 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LOVE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ND OF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'LL NEVER BE LONELY ANY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 THE 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THE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'RE GONNA GET M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THE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'RE GONNA GET M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THE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'RE GONNA GET M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THE CHAPEL OF L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have really gotten into the song, with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ncouraging them verbally.  They are sounding bett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MARY FREDERICK, a member of the choir, step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laundry room and lets loose with a sudden, pier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histle.  The nuns immediately stop singing, and a mo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r Mother Superior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 is quiet except for the sound of the wash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yer. The nuns all get very busy at their laundry ta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 uni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morning, Reverend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morning, Si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takes one more glance around, then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ow that the coast is clear, the singing begins ag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etly, to the rhythm of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THE CHAP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shop O'Hara is leading the Sunday M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SHOP 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come this Sunday morning, 0 ye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faith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usual, the chapel is almost empty, except for the nu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oir is in place behind the pul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SHOP 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, I am told, has elected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-- Sister Mary Clarence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lead them in Hymn 12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nods to the Bishop, and signals to Sister Alma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begins the accompan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THOUGHTS BE GU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OUL BE H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y sound fantastic.  Their voices blend with a heav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armony as they sing the slow, melodic hymn. 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ior is startled by this new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awanda and her friends glance at the conven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uriosity as the beautiful MUSIC drifts out to the stre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ew other heads turn, but with only mild rea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the end of the first verse, Christy signals the cho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 stop.  There's a hush in the chapel as Christy glan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the vacant pews.  Then she turns to Sister Alma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ds. Sister Alma strikes a bold, stirring ch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everal of the nuns blink.  Bishop O'Hara glance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rgan with surprise.  Mother Superior sits up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ffened back and a severe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chord grows in force, Christy gives the choi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, two, th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begins a radically new version of the same hym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rides up and down in front of the cho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ransforming the song into a rousing gospel anthem,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ionate call-and-response form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THOUGHTS BE GU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OUL BE H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6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A VOICE YOU HEAR FROM ON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I hea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THOUGHTS BE GU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I just m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OUL BE H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CHO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PIRIT TAKE WING AND F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ntaneous reactions from everyone in 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gorgeous, exciting MUSIC pours into the stre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turns to look.  Windows open and people gl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. The street takes on a new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oir really lets loose f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 AND 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THOUGHTS BE STRENGTH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PRAYERS BE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OUR LORD REJOICE IN YOUR PR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HIS GOODNESS LIFT YOU TO A HIG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LET LOVE AND PEACE FILL YOUR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awanda and her friends peer in at the back doo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apel.  Bishop O'Hara sees them, and beckons them to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Al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Alma, inspired by Christy and the choir, burn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organ with a solo.  More people from the street beg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enter; tentative, curious, drawn by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the end of the solo, Christy makes a gestur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oir, and each member produces a tambourine.  The chap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full of energy, music and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Robe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sings, really letting the power of her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 out.  She is astonishingl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THOUGHTS BE GU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OUL BE H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A VOICE YOU HEAR FROM ON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THOUGHTS BE GU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OUL BE H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OUL TAKE WING AND F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ew visitors to the church begin to clap in rhyth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music, and after a few beats, the nuns join in. 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ior is agh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builds to a huge gospel finish, all kee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eyes on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PI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 we're say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PI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they hea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PI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 AND 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Y SPIRIT TAKE WING AND FLY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the final note, everyone in the chape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hilarated -- everyone except Mother Superior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out at the congregation that has increased by a doz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r more, including Lawanda and her friends.  Christy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ppier than she has i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members of the choir are all gathered outside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perior's office, leaning close to the door and list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 her harangue Christy.  They are surprised to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mselves joined suddenly by Bishop O'Hara, and par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t him through.  He leans down to the keyhole and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is liv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spel.  A jazz solo on the organ. 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?  Jesus goes to Rio?  Good Friday-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-go?  What were you thin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thinking Las Vegas.  Ge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s in those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what next?  Popcorn?  Curtain calls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not a theater.  or a casi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cer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actly.  People like going to thea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casinos.  But they think churc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Grandma -- we could change that. P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ugh blasphemy?  You have corrup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ntire cho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d on.  That's not fair.  I wor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rd with them.  They gave up their f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, and they loved it.  Those women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ppy.  And we can get even better. 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wake this plac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let me try.  I'm begg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 am refusing.  As of tomorrow,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zarus will resume her leadersh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h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crestfallen.  There is a KNOCK on the doo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'Hara enters.  The other members of the choir a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im like sard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SHOP 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erend Mother, I just wan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gratula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SHOP 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n't enjoyed Mass this much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rs.  What a marvelous progr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novative.  Inspiring.  You are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e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SHOP 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wait until next Sunday, wh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ir performs again.  Did you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 walk right in from the stree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music, that heavenly music --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ed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h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SHOP 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must tell the Cardinal.  I.11 send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ersonal letter, describ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fforts, your bold new fight to k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little convent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has just been eating this up with a sp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cuse me, Bishop.  Reverend Mother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other ideas too.  She's too mod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alk about it, but she thinks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uld get out of the convent an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ighborhood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utting her hand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ulder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 Patrick jum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ess her!  There are so many probl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is neighborhood that we could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lve.  That's why many of us bec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ns.  It's marvelous, Reverend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fused by the tu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ings have tak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with regard to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uperi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Reverend Mother.  Hid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ght under a bushel.  She has plan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s to move right onto the streets. 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know people.  Work with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SHOP 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Mother Superi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pion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, Bishop, surely you realize --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 most dangerous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you'll face that danger head-on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I could stop you.  And you have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plete support in this matter.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 do to revitaliz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ighborhood would be a bl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hugging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uperior from behi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lov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are out in force, painting the wall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nvent, mostly with rainbows and flowers and b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ining suns.  The CAMERA PANS to Christy, who is ad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r own original touch to the mural, using cans of spr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int.  Christy's section includes an image of a nun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iniskirt and spike heels, accompanied by neon letter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ad "St. Kate!"  People gather in the street, watc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uns' activities.  The convent begins to crackl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ergy and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drug deal is going on in a house up the street, b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ALERS give only a curious glance to the action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HER SUPERIOR'S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m the window of her office, Mother Superior watch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ters and feels her control slipp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leads the members of the choir down the midd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street.  They get lots of attention each step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.  As each nun raps, the other nuns make rhythmic boo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x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RE THE SISTERS OF THE SACRED HEAR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OUR BIT, NOW DO YOUR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OR THY MOTHER AND THY FATHER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KILL, DON'T STEAL, IT'S BA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IN THE LORD, HIS WILL B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TO CHURCH, IT'S TONS OF F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G DOWN DEEP, GIVE ALL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UST ME, CHILDREN, THERE'S A HEAV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parade goes on, the crowd gathers, and a general 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jubilance prev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HEARSA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rehearsal room is filled with high energy as the cho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s separated into several groups.  Christy has go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le thing running like a disciplined Broadway c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Patrick leads one group in the corner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ractice synchronized movements with tambourines.  Color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reamers are tied to the tambourines, and they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rful patterns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Alma pounds the piano with newfound energy, as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obert and the sopranos reach higher and higher for no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ve only dreamed of in the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Mary Lazarus have corralled the res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uns into a practice of intricate dance steps, some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ike the Temptations in skirts.  Mary Lazarus keep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t with a yard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look at your feet, and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nt to see anybody counting.  Mak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easy. 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, right, cross with the left, sp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ur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peles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ateurs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RACK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ne of the drug dealers stands outside the crack hous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car suddenly pulls up to the curb.  He starts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r as the DRIVER rolls down the window, but before he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, Christy and several nuns surroun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here to pray for you,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 Get the hell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know you don't want to sell drug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just had an unhappy childhood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a learning disability.  You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someone to pray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know you don't want to bring pa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ery to your friends and neighbo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pray to find you some hones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we know that, even though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 would call you a leech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asite, the lowest slug of humanity!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 that deep down inside,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bably even worse.  And so you tru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our pra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is?  Outta my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give him room, and the Driver zips off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reet.  A small crowd has begun to gather, and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rowing by the moment, murmuring encouragement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uns.  Christy turns to the Dealer, as other cars dr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ly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, prayer is the answer, and pray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ee  We're going to give free prayer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 who drives up to thi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Deal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nu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ruising c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ee prayers right over here!  Driv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et your pray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hassling my customers! 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legal!  I know my rights. 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riction of t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na call a c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Dealer's eyes turn ugly as he takes a gun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cket.  Mary Patrick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you going to shoot us all, t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it worth it?  A lot of witne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crow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I get a wit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Dealer glances at the surly crowd, then gives the n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sgusted look.  He puts the gu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I'll find another neighborhood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usiness.  You can' t sto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we can stop you here, they can s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Dealer turns and walks back to his house with ang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 APPLAUDS and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picture suddenly becomes GRAINY, and we hear the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 NEWS REPO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REPORTER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as a truly remarkable scene,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ns from St. Katherine's literally dr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rack dealers from the neighborhoo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d by the feisty Sister Mary Cla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MERA PULLS BACK and we see a TV screen with an imag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and neighbors still celebrating.  On top of the T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re several framed photographs of Vince Laflocca, his w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VINCE LaROCCA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NNIE LaROCCA, Vince's wife, watches the TV NEWS ST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alls to Vince in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innie, get in here.  You gotta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rrying a roast beef sandwich and a can of beer, Vi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ppears from the kitchen and glances at the TV scree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ee a shot of the convent.  He looks at Connie and mak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?  Nuns?  You got me in here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ns?  Isn't there a ball game on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turns away from the TV just as a closeup of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ears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-- she's ador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leaves the room, and we see Christy again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ds the ch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DDI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is cooking spaghetti in his efficiency apartmen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atching the NEWS on TV at the same time.  He pours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lass of wine and stirs the spaghetti sa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tiny convent has experience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azing turnaround.  The sister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italized and taken back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ghborhood, all due to the energ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lent of the convent choir, a group 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y this gifted young nun.  Tell us,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rence1 what makes you so speci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rying to app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odest and nun-l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I'm not special, Bob.  It'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d work... and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all but spits out his wine.  His eyes are wide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atches Christy being interviewed.  In one stride, he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at and coat and is out the door on the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Sunday morning bell is CHIMING as crowds of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ream into the convent.  The entire neighborhood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eaner, and the people walk with a spring in their ste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ree local TV stations have remote news crews on the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ing follow-ups on the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ast in line, Christy follows the other choir members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hallway toward the chapel.  Suddenly, a hand reache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grabs her, and a second hand covers her mouth as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ed into an empty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ocked and terrified, Christy struggles to free hersel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is suddenly relieved to see that her abductor is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releases her, and she falls on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ddie!  You scared the hell out o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f I was Vince?  You'd be d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 now.  What are you doing g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views on TV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asn't my fault!  They just show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.  It's helping the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upposed to be hiding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really can't talk about it now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ce is packed.  SRO.  I've got a s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 to yourself.  This isn't a care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port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 that.  This isn't about me.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e choir.  You should hea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good.  Really good. 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ugh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, look at you   You're g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 You look... great.  I mean i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flir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  Lieute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worried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sits on the bed beside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 -- worried about my testimo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worried about you.  Pers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7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..  thanks.  I've been thi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you.. - sometimes.  I mean,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n't a lot of guys around here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, sometimes I feel like... a 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... seeing 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  Most of the time I'm think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 And now... you've really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re sort of... radiant.   your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shining.  You're rea1ly differ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and Christy are gazing into each other's eyes;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re just about to kiss.  Their lips are less than an i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... you're a 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and Christy jump apart, their intimacy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ightened them both, particularly given Christy's outf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ir lo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in a conv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go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remember - you're a target. 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Vince has a T.V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rying to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tra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, I know.  I'll be careful. 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begins to leave, and then she turns, filled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former's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gic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hurries toward the chapel, leaving Eddie to sh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ead and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Alma plays the organ, and the choir hums quietly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ddresses the congregation.  Cameras from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V stations are focussed on her from various place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p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Sunday's hymn is inspir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sson of Mary Magdalene.  You kno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.  Mary Magdalene was a young l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 past.  She was no stranger to si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was no stranger to practic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body.  Many condemned her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le neighborhood.  But one man refu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do so.  One man said, hey now, wai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.  Listen to the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Alma starts playing a doo-wop vamp.  Mary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Mary Robert step forward from the choir,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Christy the way the Ronelles used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gir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 AND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il, M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rusalem is a real drag.  Every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te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 AND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 throw stones.  They call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s.  I mean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 AND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--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it, M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an -- who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a carp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not like other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de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... dreamy.  He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M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SO 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full choir sings back-up while Christy, Mary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ary Robert perform intricate girl group choreogra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O- LANG, DOO-LANG, DOO- L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/MARY ROBERT/ 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SH HE WAS 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HANDSOME GUY OVER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NE WITH THE WAVY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ster Alma is surrounded by several STREET KIDS who pl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itar, bass and drums to accompany the organ and ch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awanda and her friends sit in a pew, moving joyousl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stands in the back of the chapel, watching a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 has never seen before.  Christy is now glow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ppiness and conf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song continues, we see the chapel is packed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afters.  A tin bucket is passed around as a colle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te, and it overflows with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urch services are over, and happy people stream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onvent, but they don't hurry home.  Stand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roups, they talk pleasantly and make plans for the 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real sense of neighborhood up and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comes down the steps, glances back at the conv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 to himself, then crosses the street to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the choir stare at the collection plat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filled with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ckpot!  Two buck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so exhilarating!  All week lo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wait till Sunday, when we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rather sing than do an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tter than ice 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tter than spring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tter than se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looks at Christy with astonis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tching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ima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's attention suddenly turns to Bishop O'Hara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ter and better, Sisters, you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uly an inspiration.  And I b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ladsome ti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oir gathers around O'Hara with curio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kept the Cardinal informed of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gress in the neighborhood.  H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en most impressed.  And he has invi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o attend a special evening Mas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. Matthew's Cathedral on Sunday night1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ing for the Council of Cardi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reacts with an excited buzz:  "The Counci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dinals!", "What shall we sing?"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appears, from the center a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is indeed glorious news, Bishop.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be honored to 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on such an occasion, I fee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pletely traditional program wi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ouncil of Cardinals is perhap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st esteemed body in the entire Cathol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urch.  They command the utmost respec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more... secular entertainment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wholly out of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, Reverend Mother -- everyone l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new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rought people back to 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n't that why we were asked to s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Cardina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believe this can be settled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mple v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vo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.  Mary Clarence, a conven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a totalitarian state.  Most maj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cisions are made by the membership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le.  A membership that, I am cert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vote in a rational and pious mann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ose in favor of allowing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rence to select a progr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nuns look at one another.  Then, slowly, one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, they all raise thei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is pure steel at this moment;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pression betrays no emotion.  Christy, on the other h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quite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... wait a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jority has sp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SHOP 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erend Mother, as always, you ar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e leader.  Gracious and under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ill be wonderful, Reverend M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gesturing to Chri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a p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m certain the presentation will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at success.  Congratulations,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arence.  And congratulations t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cheer, and cluster around Christy, chatt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ut the upcoming concert, as Mother Superior strid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HER SUPERIO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eated at her desk, Mother Superior glances up as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nt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a phon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continues with her paperwork as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news, kid.  I pulled a few str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judge has agreed to move the t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p.  We'll be in court in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mixed emotions, Christy speaks sof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is a very interested eavesdro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ty-eight hours -- and you'll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e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.  That's good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don't thank me or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, right --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hangs up the phone.  She looks at Mother Sup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 -- your prayers have been answer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leaving.  In just a couple of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.  Well, that makes two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submitted my resignatio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shop O'Hara.  Privately.  I have as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relocated as soon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--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ust go where I can be of 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-- there's so much more to do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.  And look, if it's about me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, I'm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deed.  After how long?  A few weeks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been here thirty years.  And y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uld seem, I know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everything that's happening is good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be a part of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part of what?  Mary Clarence,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 thing to rabble rouse, to sweep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wn and declare a holiday.  You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ised the Sisters' expectations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excited and confused them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magine this neighborhood to be some s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delightful ongoing block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and I know that life is not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mple.  There will be disappointmen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ude shocks.  And you will have vanish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... fortu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so I just got things started. 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ould build on that.  You could k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m sorry, Mary Clarence.  I see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misplaced my tambourine.  Good d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, frustrated, leaves the room.  Mother Super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up, she is truly torn, a proud woman unsure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moon casts shafts of silver light dow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urtyard of the convent.  Most of the light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ighborhood are out at this late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... I've got a surpr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kitchen is dark, lit only by a flickering cand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rried by Christy.  Three more candles appear, carri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, Mary Patrick and Mary Lazarus.  The doo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freezer opens, and light spills out.  Christy re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everal pints of ice cream and distributes them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deligh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ce cre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 -- you shouldn't ha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id you ge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 sin.  It's a wicked indulg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 butter alm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the nuns sit on stools, enjoying their 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m by candl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contraband.  Don't ask. 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nted to give you a treat.  A sort of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-you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thank-you?  For what?  You're the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hould be tha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re any syr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... see, at my old convent, I wa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ways... real popular.  I was sor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lfish and... not real helpful.  Ok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say it -- I wasn't much of a nu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now, thanks to all of you...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hap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Clarence, don't be silly. 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example to us all.  You've taught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much.  We're sing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rdinals, and then -- who knows? 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can travel -- to school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rsing h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we can get some of the local ki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ing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ould cut a demo.  Look for a l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knowing she ha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e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true, wouldn't that be great. 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rse, we never know when thing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ing to change.  Any one of us coul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nsferred to another convent,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leaving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cer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.  We'll always be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Diana Ross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the nuns qiggle, and continue eating their 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m, in a spirit of true friend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watches this scene, hidden in the shad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y the door to the kitchen.  She has begun to see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new light.  She looks thoughtful,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LAS VEGAS POLICE DE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te sits at his desk in the detective room, rea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ports section.  HENRY PARKER, the accountant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olice department, looks stressful as he enters the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ads for Eddie's glassed-in office.  Tate glance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Parker passes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oo late.  Mulcahy just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need his signature on some 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can't be processed with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'em.  He'll sign 'em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rker looks annoyed -- he doesn't like deviation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rocedure -- but after a moment of indecision, he se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e folder on Tate's desk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te finishes the newspaper and shoves it aside.  Bor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at his watch, then flips the file folder ope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lances at its contents;  routine money voucher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quipment, supplies, etc.  Tate is about to clos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der and shove it aside when something catches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hell is thi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 examines a money voucher for a generous donation to 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therine's Convent in San Francisco.  It only tak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ment to put two and two together, and Tate scramble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hone and dials a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nry Parker waits for the elevator.  When it opens,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prised to see Eddie step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te said you we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et all the way down to my car, 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-- where are the ke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8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eft the money vouchers with him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id you'd sign them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nods and moves on as Parker enters the elevat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a few steps, Eddie suddenly looks disturbe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icks up his pace.  A little panicky, he begins to j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the squa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VINCE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is on the telephone.  He signals Joey and Willy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move quickly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it.  Get ready to move. 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takes.  Grab her, get her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onlight.  We meet there, and we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e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on it.  Give me the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 begins to write down the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QUAD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te is hunched over the telephone, talking quietly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s back to the rest of the room.  The voucher for 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therine's is in his hand as Eddie moves quickly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. Katherine's Convent on East Bart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gotta be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te hangs up the phone and BOOM!  Eddie hits him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hind like a linebacker, drilling him to the floor. 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tectives look up from their desks with confusi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larm.  Eddie pins Tate to the wall and snatch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ucher from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leak, you son-of-a-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arkson and another detective restrain Eddie befor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 hit 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 him out of here!  Downstairs,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ll!  I want his ass locked up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obody dares even question Eddie at this moment, and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tectives drag Tate away.  Eddie grabs Tate's phon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als long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arkson, get on the other line. 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isco Central.  Tell 'em to get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quad cars outside St. Katherin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t, and stop anybody with an out-o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te license plate from getting n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arkson dials quickly.  Eddie listens to Tate's tele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t RINGS and RINGS and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nuns are in the chapel as the choir rehears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ymn, along with Gina and her girlfriends.  Those who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ot in the choir clap their hands in rhythm.  War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ground, we can hear the telephone 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IGH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's police car streaks past an entrance ramp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REN screaming.  It blazes through traffic, weaving 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ut at breakneck speeds.  A moment later, Joey and Wi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ull onto the highway at a fast rate.  The race is on,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securely in the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rehearsal room, the choir members are putt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robes.  Christy and several nuns are all try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mp in front of one small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ouncil of Cardinals!  I'm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rvous!  What if I forget the wo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 to Hell.  Just kidding. W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b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hould be here any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th a clipbo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ess rehearsal at four, performance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8:30.  S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looks out the window, but sees no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IGH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police car streaks toward L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9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eighborhood has turned out to see the choir off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anners hang from the fire escapes of the building a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street:  "ST. KATE'S - THE GREATEST!", "GOOD L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NIGHT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Catholic school bus pulls up to the convent and park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nt.  Several nuns in choir robes come outside and hu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nto the bus.  A moment later, Eddie's police car strea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up to the side entrance of the convent, parking arou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ner from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runs into the convent and finds Mother Superio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ttom of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erend Mother!  Quick!  W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know she's here!   They're o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points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hearsal r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looks alarmed as Eddie takes the stai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at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HEARSA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out the window, Mary Robert sees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here!  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makes a final check of their appearance, and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group leaves the room to head for the bus.  Mary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ary Patrick are the last to leave, except for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rry, Si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moving.  I'm right beh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primps in the mirror one last time, then lea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room.  She is puzzled to suddenly see Eddie ru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her from a side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9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ddi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grabs her hand and pulls her toward the 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nce knows you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cked and sca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g story.  His goons will be here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nute.  We've got to get you out of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-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Eddie hurry down the steps to the 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ntrance, and she almost trips on her choral robes.  Edd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pens the door and starts outside, but Christy stops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got a show -- at St. Matthew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thedral.  We're sing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di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gonna be singing for St. Peter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get your ass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jerks her hand, and Christy follows him reluctan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DDIE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takes off at a fast clip up the street.  As the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ruises through an intersection, Christy looks back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us with confusion and sadness.  She sees the other n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shing back into the convent to look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HEARSA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everal members of the choir rush into the room with pa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i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!  Si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 use.  She just isn'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9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doesn't make any sense.  S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behin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HORN on the school bus blows loudly dow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can't sing without her!  What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lming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pray -- and she'll b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are calmed by the tone of Mary Patrick's vo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leave the room to join the others on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police car streaks through crowded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DDIE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still looks unset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-- I've got to go back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n't sing without me.  I'm deser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they'd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the point!  They nee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glances at her, impressed by the influenc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nt has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need you?  A bunch of nuns? 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 Moral guidance?  Make-up ti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get it!  It's a big th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, it's like... Caesar's Pal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ime-time.  They're sing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rdinals.  It's like... "Star Search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first prize was a trip to the Vatica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ve worked really hard, they deser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goad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9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not nuns.  They're like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.  With one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and Willy park their car in front of the convent,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ut quickly and climb the steps to the front door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 th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that guy in the bar was right? 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... some kind of n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right -- when I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awanda and her friends watch Joey and Willy pound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nve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udes looking for nuns?  They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nt to St. Matthew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, Matthew's?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W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aise the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and Willy run past the girls, get into their ca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DDIE'S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glances at the dashboard and sees that the fu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auge is close to empty.  He wheels into a gas stati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ulls up to the tanks.  Christy starts to open the do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he stop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nuns have to p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ets her go, then gets out to pump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OME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enters the bathroom; it is deserted.  She fond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r rosary beads, and sinks to her knees.  This posi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esn't work for her; she stands.  She looks around her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e glances up, toward heaven.  She decides to do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mply, and speaks in a matter-of-fact 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9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it's me.  Mary Clarence.  Chris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Chris Carter.  I need some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.  I can't believe I'm doing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look, I know I should just get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car, and get the hell out of he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ve my skin.  I mean, it's not wro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really wants to kill me. Why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e guys like Vince?  But if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ng at St. Matthew's... Mary Rober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Patrick.  It means so much to the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counting on me -- and I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.  Maybe Reverend Mother is 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I am a bad influence, maybe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some Vegas slut, but... can we c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l here?  I mean, I still don't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, like, most of the Commandment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uff in church still gives m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ies, but -- if I go back and sing,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 a good deed, will you promis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n't get killed?  All I want is a sig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ghtning.  Thunder.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, Christy hears the toilet FLUSH in th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 disbel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 No.  Doesn't cou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, Christy hears "AVE MARIA" coming from a radio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V outside the bathroom.  She looks up; a ray of sun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lluminates a grimy, dime-store Christmas tree orna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anging from a room deodorizer.  The ornament is a glitt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; it sparkles in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leaves the bathroom, still not quite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AS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looks through the grimy window of the gas st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ffice.  A bored Mechanic is watching a small portable TV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n the TV is an episode of "THE FLYING NUN":  Sally Fiel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ull habit, is soaring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, Christy hears the loud ROAR of a motorcyc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arting up over by one of the gas pumps.  The BIKER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looks at Christy:  he has long hair, and a bea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stache, and he looks, well, a bit like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runs up to the Bik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late for church.  Can I get a l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9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wings onto the back seat; the Biker put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arley in gear and flies down the street.  Eddie is sho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he drops some money on the ground and jumps into his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. MATTHEW'S CATHEDR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 see a network truck parked in front of the landm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hed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sense of chaos in the chapel as TECHNICIANS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up television equipment, and Mother Superior lead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oir as it rehearses.  Near the back of the chapel, Bish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'Hara looks concerned over the performance of the choir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DINAL walks up to Bishop O'Ha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D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is the choir you've been spe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highly of, Bish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just a bit nervous.  They'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seems very demoralized as they finish the hym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 Patrick is close to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sound terrible   We need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los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understand.  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 whereabouts are unknown, and we m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ceed without her.  Pull yoursel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apping his hands briskly, the FLOOR DIRECTOR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eps forward from behind the TV cameras and hustl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ir away from the 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LOOR 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Sisters, we have to move on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was great, just great.  Charli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w a spot on the pulpit.  Let's ge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ispirited, the choir leaves the altar and walks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ck of 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9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OS ANGELES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motorcycle flies through the streets, breaking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raffic law on the books.  Christy's robe flaps behin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wind, and she has a wide smile as she rides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ssersby stare at her, she holds out two fing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ess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. MATTHEW'S CATHED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stands alone in front of the cathedr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ringing her hands with worry.  Suddenly, her 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ghtens like the dawn as she sees Christy rid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here!  Thank goodn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THED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Mary Robert rush down a side corridor, tur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rner and see two TV Technicians standing near some cab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e letters of the network embroidered on the back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jackets.  Christy rushes up to them and taps them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 -- where's the rehearsal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two Technicians turn toward her, and she is horrif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 see they are. Joey and Willy.  Christy gasps as Wi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cks a gun in her ribs.  Joey smil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hearsal room is right 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opens a door that leads to an alley behi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hedral.  Mary Robert looks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, this isn't the way. 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from my old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uddenly lifts her knee into Willy's groin,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uckles over.  She scrambles for the gun, but Joey be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to it.  Christy looks frantically at Mary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un!  Take off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vived Willy lunges for Mary Robert and grabs her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wo men hustle the two struggling nuns out the door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9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LLE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and Willy wrestle the two nuns to the open doo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car.  They shove Christy and Mary Robert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seat, and Willy climbs in next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starts the car, and it takes off with SQUEA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ires.  Willy has his gun pointed at Christy, who s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Mary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what do they want?  Where ar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Joey and Wi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got nothing to do with this. 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right to the cops.  No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, don't panic.  Remember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talked about?  Experi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quickly, to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e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handl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ar comes to a stop at an intersection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aches across Mary Robert and opens the car door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ves Mary Robert into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Robert executes a perfect somersault o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dewalk.  She looks to heaven, crosses herself and r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the cathed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ly grabs Christy before she can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gettin'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get her!  We got the one we nee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p o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ey takes off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9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's car is tied up in traffic, but he turns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inker lights and peels over to the opposite lane.  C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 to let him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. MATTHEW'S CATHEDR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rehearsal room, Mary Robert has just finis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lling the nuns what happened to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 -- they kidnapped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-- two men -- and they had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shouldn't have come back.  She k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s in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-- why would anyone kidnap a n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they Catholic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suddenly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isn't a nun.  Her real nam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Van Cartier, and sh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fessional entertainer.  She witne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vicious crime, and has been hid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all react with shock and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... entertai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wasn't a nu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OTHER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lied to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... but... she was such a wonder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 what she did with the choir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de us sing beauti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hould have tippe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I don't care who she is.  We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 without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our inspira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the a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erend Mother, I know that you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 didn't always agree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got to hel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got to save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an't leave it up to the Fe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all look to Mother Superior for an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m down.  Think clearly.  Mary Rober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have any idea who those men w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aid they were from her old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... she was a showgirl.  She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n old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told us about one.  The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s of the Moonlight.  In Las Ve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.  It's a beginning.  L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gas, Neva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nuns hurriedly cross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, find the Bishop and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the situation.  Everyone el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leads the way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Driver sits at the wheel of the school bus, read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leazy novel.  He looks up as the nuns all converg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ergency!  Open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river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an Francisco airport!  Immediate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are all zooming past the Driver, onto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Dr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p o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 grabs the Driver's sleazy novel, confisc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t. The Driver starts the engine.  As the bus drives of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's car streaks INTO THE SCENE and parks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hed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. MATTHEW'S CATHED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rushes into the lobby and sees Bishop O'Ha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'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was a kidnapping.  We think L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turns and races back towar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AN FRANCISCO AIRPO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ral small planes are parked on the tarm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and the nuns are arguing with the MANA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airport, a grouchy guy in grease-stained over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fteen hundred for the run to Veg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ck-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e don't have fifteen hund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nu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ager starts back toward hi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help you.  No excep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ng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voice has a powerful ring of authority to it,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ager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SUPER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re nuns.  We 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pray for good things.  Food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ace o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ever, we can also pray for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s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ws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x aud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pause, as the Manager stares at the nun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, Sisters.  Let's go to chape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ng your b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begin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NIGHT SK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plane sweeps through the desert sky, headed for L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egas.  Through the windows of the plane, we see n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out at the glittering city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ONLIGHT CASIN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cked with gamblers, the room is a flurry of activ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works his way through the crowd, then spots Vince n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ney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go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follows Joey out of the casino with a gr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ORAG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and Joey enter a storage room that is clutter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oxes.  Christy is tied to a chair in the back of the ro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Willy standing guard ov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its very calmly, despite the anger she is i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eems distinctly nun-like in her radiant sere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urning on the ch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does not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e, what happened here?  Look a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evening, Vin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, Vincent?  This is me, doll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 you.  What did you think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ing?  Running to the cops.  Hiding ou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.  You're sorry now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sorry for all my sins.  And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, Willy and Joey all look at each other, perple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a nun, V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kneeling by Chri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ove you, Chris.  I always will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ve you so much.  My time. 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fection.  A big-time career.  And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repay me?  What's the thank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?  Where's the loyalty, huh?  W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ill be judged, Vincent.  W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stands; the charm hasn't worked.  He's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o you mean -- judged?  I don'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dged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who are you to talk? 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hing.  You couldn't even sing.  I m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been out of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acting weird, Vince.  Ever si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picked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spooky.  It's like she ain't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raid or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grabs the front of Christy's habit and squeeze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ly around her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afraid.  Come on, tell the bo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eel sorry for you, Vincent. 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i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is really throws Vince, and angers him further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lares at Christy, and then releases her.  He turns to 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gives a damn?  Wast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and Willy look a little unsure as Vince storms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are mesmerized by the bright skyline with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rful flashes of n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so 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what a lovely name.  Las Veg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ommo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plane sets down at the Vegas airport.  Mother Super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nuns climb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R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ey and Willy find Vince near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... tot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distur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... she's a 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you nuts?  She's not a nun.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y.  She's a bab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, Vince, how do you know she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, join up and become a nun when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n that conv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didn't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was real quiet and peaceful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back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smart-ass remarks or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believe this.  Okay, I want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guys to go back there, and bot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ot her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.  That way we'd never know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llet got to her brain and kille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.  It could always be the other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y all look happy with this solution as Joey and Wi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ORE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till shows no signs of fear as Joey and Wi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 out their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we got one-two-three, and on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both shoot.  Go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points his gun at Christy's left temple, and Wi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s his gun at her right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... tw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close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either man shoots.  They look at each other with ang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open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n't sho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ither di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igured if you were gonna, t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I figured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AS VEGAS HELI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leave the terminal and stand on the sidewalk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 Vegas -- she's here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!  There she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Patrick is pointing to a group of billboard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eature huge ads for the local hotels and casino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enter billboard has a splashy picture of a roulette whee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Elvis impersonator, and Christy and the Ronelle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ottom part of the billboard shows the nam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onlight Casino and 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ittle Sisters of the Moonl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how do we ge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he stride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o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x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ce again, Joey and Willy find V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didn't work, V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re both supposed to put your g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er head and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both m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so the problem is still the n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fi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take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ip down a nun?  You want us to f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like, twelve zillion eternit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telling you, she's not a nun! 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 out of the nun outfit, and put he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w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n we can ice her.  No nun,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il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and Willy are very confident about this solu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rut off, pleased with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AS VEGAS AIRPO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strides out of the airport; he took a later f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an the nuns.  A squad car is waiting; Clarkson beck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AR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euten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jumps in the car.  Clarkson turns on the red bub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 and the SIREN, and the car zoom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ORAG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and Willy return to the storage room,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nfident of their mission this time.  Christy glance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m as they enter, and Willy begins to unti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got it all wor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 works the ropes free, and Christy rubs her wris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 circulation back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Christy -- 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... thing.  That nun thing.  Tak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suddenly drops to her knees and begins to 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s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pr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God bless Joey and Willy, who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trying to do their j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faking La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x fibula tibia vobiscum.  Et marc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mino's pizza.  Have mercy.  A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he looks up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uy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inished now.  Help 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Joey and Willy bend down to help her up,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 grabs their neckties in each hand.  With a fier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erk, she pulls the neckties with all her might, smas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ey's head against Willy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0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unned, Joey and Willy stagger backward, hold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ads.  Christy scrambles out the door while the two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an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and Willy burst out of the room with guns drawn. 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far end of the corridor, they spot a glimpse of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ing as Christy start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she goes!  she's taking the stai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run quickly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AIR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runs down the stairs as a SHOT rings out.  Chri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ams and runs even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door swings open into the casino, and Christy appea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oking frantic.  A MUFFLED SHOT is heard behind he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prints into the casi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onds later, Joey and Willy 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nd Vince and tell him what happen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take this side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lly hurries away to find Vince, and Joey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rching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MOONLIGHT HOTEL AND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ree cabs ROAR up in front of the building and n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mbl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SINO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enter the casino and stop dead in their trac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fore them is a large room filled with glitter and s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of jackpots and crap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ace yourselves, Si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unison, the nuns all cross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read out and look for Mary Clar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 to blen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spread to every part of the room, look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blackjack table; a game is in progress, with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yers.  Mary Patrick rushes up to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 -- has anyone seen a n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enedic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ROUPIER and the players stare at the two nu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is making her way past a roulette tabl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, she sees Joey coming toward her, making his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rough the crowd.  Christy grabs the arm of a SALES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ying roul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OUP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ce your be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Sales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d 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E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ure?  How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looks up to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E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Croupi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d 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stands at the opposite side of the roulette tab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laring at Christy.  The crowd around the table w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for a moment, then they all put their chips dow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 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starts working his way around the table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s the Croupier spins the wheel.  The ball fa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s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OUP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ck 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at the table turns toward Christy, outraged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them a reprimanding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learn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suddenly realizes that Joey is almost at her 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hoves the Salesman against him and ru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 see two long rows of slot machines, with gambl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ing every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lly appears at one end of the row, scanning the area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.  He sees a nun crossing at the far end of the r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she moves out of sight.  Willy heads in that direc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omeone hits a JACKPOT behind him, and he turns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ound.  As he does. he sees another nun cross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posite end of the row of machines.  Willy turns 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ow he sees three nuns crossing at the opposite en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confused, and doesn't know which way to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drives up in the squad car and parks near the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lark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ff the block, but don't mov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ll I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jumps out of the car and hurri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CKJACK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Christy moves past a blackjack game, she suddenly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moving toward her.  Turning quickly, she moves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m Vince, but suddenly sees Joey coming toward her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opposite direction.  Trapped for a moment, sh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nic in her eyes.  Suddenly she is flanked by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ior and Mary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ing you. 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surround Christy and head through the crowd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uster.  Joey and Vince pursue them from diff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ions.  Just before they catch them, Mother Super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ks an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ns split up, each taking a different direc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 and Joey look bewil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, Joey and Willy each pick a nun and follow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catches up to a nun, whom we only see from the r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abs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 spins around; it is Mother Sup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et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releases her and frantically searches the crow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ey catches up with his nun, only to find it is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.  The shell game has worked; Christy has esca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LOT MACHINE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 FIND Eddie scanning the floor and seeing nuns sp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everywhere.  He talks quietly into his walkie-t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ve in.  Seal off the exits, but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inside till I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, Joey and Willy run into each other in the cent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si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nuns everywhere!  Hundred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nuns suddenly come together, and see th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its are blocked by Vince and his hoods.  Vince spo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in the center of the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she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sees Vince pointing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ick, there's another way out of he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runs toward a set of glass doors set off t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.  The other nuns follow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heading for the lounge!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, Joey and Willy head for the 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cross the room, Eddie sees Christy and the clust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uns head through the glass doors.  He barks in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ie-t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e in --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LO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lounge is deserted between shows, and all the ligh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out.  The mobsters enter with guns 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see anything i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y -- hit 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 '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lly moves off to find the light switch.  Ther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 of black and white fabric behind some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fore he can shoot, there is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lash of fabric on the opposite sid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ai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third flash of fabric near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lly has found the lights, and the lounge is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rightly lit.  The mobsters blink for a moment, then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nuns bunched together in a corner, trying to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eze!  Everybo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turn and face the mobsters, shielding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steps forward, to the front of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 here.  Let the others go --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nothing to do wit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ey --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, boss -- she's still, you know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a broad!  Got it!  Jus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th author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uarantee you, she is no broad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Sister Mary Clarence, of 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herine's Convent.  She is a mode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nerosity, virtue and love.  You have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d, gentlemen.  She is a 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r that?  Now aren't you gla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shoo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has had enough.  Facing Christy, he raises the 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points it right between Christy's eyes, only in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.  The nuns all recoil with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M!  The gun goes off, but Christy isn't hit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inks her eyes open, shocked to be alive.  Instead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nce who falls, crumpling to the floor, and clutch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cross the room, Eddie holds a smoking police revol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all swarm around Christy joy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 -- you're al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also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n Cart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?  About me?  About ever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breaks away from the jubilant nuns. She fa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Sup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verend Mother -- Thank-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aved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Chri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olice pour into the room and gather up Joey, Will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nce.  Eddie walks over to Christy and Mother Sup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have a concert to go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depends.  Sisters, you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, but Reverend Mother's been m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sorts of noises about resig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bad news.  I don't know if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sing, if we thought that wa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ry Lazarus coughs, and points to her throat, as if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laryngitis.  All the other nuns imitat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Mother Superi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I guess you're stuck.  L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tence.  No par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e turns to Edd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old you responsible for all of th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introducing a lounge act int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vent.  For utterly disrupting our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life.  And for placing all of u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tal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incerely,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-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Christy, watching this.  She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Eddie, thanks a whole bun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s for sticking me in a convent. 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, after all this, maybe I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a n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.  There's only one wa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absolutely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 takes Christy in his arms, and they begin a kis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y do so, Vince struggles toward Christy, as two co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 him back.  He is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good to you! You re nothing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-talent garbage! You're a two-b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m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taring at Vi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ing him for the scu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 he 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used to be true, Vince.  I wa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.  But something happened.  And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fferent now.  Real--different. 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d, well, you might call it --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ligious experience.  And I've got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wo words for you.  And those two wo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afraid Christy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u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Clar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inning, to Vi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e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. MATTHEW'S CATHED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 are pouring into the cathedral.  Among them we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y Cardinals in their red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T. MATTHEW'S CATHED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has gathered together in a small room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in chapel.  They are putting finishing touches o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ral robes, and are waiting nervously to 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hri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just realized -- this is the last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ll all be together.  We're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 you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and Mary Patrick embrace.  Mary Patrick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 -- you re supposed to 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erful one.  Why do I suddenly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Snow Wh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o Christy,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um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e okay -- for a civi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and Mary Lazarus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verend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nce Mary Clarence came to 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herine's, I've been shot at, kidna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y Mafia hit men, and I've tasted be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at enough experience yet?  For fi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think so.  What about skydiving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rank call to Billy Grah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 evidenced great maturity, M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bert.  We shall have a se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about me, Reverend Mother? 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re right.  I'm just a b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fluence.  Sister show b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haps not.  Perhaps we can all us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Spand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ly?  And maybe shorter habit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 priests, and sleeping l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pus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 and Mother Superior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apel is packed to the rafters.  The first few r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f pews are occupied by Cardinals.  Television camer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lide up and down the aisles, angling for shot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oir stands together on the altar with Christ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nt. Behind them stands a much larger, all-city cho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y gives the nod to Sister Alma, and the organ vam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DOWNHEA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r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HELL-BOU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THAT'S WHAT THEY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TAN WAS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kn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 LORD CAME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AID, SING THE DEVIL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OUL WAS IN D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FALLEN FROM G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rue -- I know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ATION WAS ALL I COUL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 sh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N CAME AN 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WHISPERED THESE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y atten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 AND THE DEVIL WILL FL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you wic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you temp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 AND YOUR SPIRIT WILL SO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 11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front row, Mother Superior is trying to resi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usic.  She gives in, and starts bobbing her head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at.  Beside her, Eddie looks very proud as his eyes m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y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'm fear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'm tear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I'LL SING AND KNOW JOY EVER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/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R TROUBLES BI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O'RE DEEP IN W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BANISH GLOOM IF YOU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 A SONG WITHI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IT FILL YOUR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/CH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 AND SAY DEVIL, GOODB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entire congregation is ecstatic, as the song conclu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glorious final flour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49:00Z</dcterms:created>
  <dc:creator>Paul Rudnick</dc:creator>
  <dc:description>Downloaded from
Mad.283 Writings Page
http://web.tiscalinet.it/mad283</dc:description>
  <dc:language>en-US</dc:language>
  <cp:lastModifiedBy>Alberto Cassani</cp:lastModifiedBy>
  <dcterms:modified xsi:type="dcterms:W3CDTF">2000-10-12T21:25:00Z</dcterms:modified>
  <cp:revision>4</cp:revision>
  <dc:subject>Filmscript</dc:subject>
  <dc:title>Sister Act</dc:title>
</cp:coreProperties>
</file>