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moke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ul Auste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      EXT:  DAY.  ELEVATED SUBWAY 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backdrop of the Manhattan skyline, we see an elev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bway train heading toward Brookly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moment, we begin to hear voices. An animated discussi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ing place inside the Brooklyn Cigar Comp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      INT:  DAY. 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igar shop from within. Displays of cigar boxes, a w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gazines, piles of newspapers. cigarettes, smoking paraphernalia.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lls, we see framed black-and-white photographs of people sm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gars: Groucho Marx, George Burns, Clint Eastwood, Edward G. Robin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son Welles, Charles Laughton, Frankenstein's monster, Leslie Car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rnie Kova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ds appear on the screen: "SUMMER 1990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WREN is behind the counter. Somewhere between forty and fif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ears old, AUGGIE is a scruffy presence: unkempt hair, a two-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bble of beard, dressed in blue jeans and a black T-shirt. We se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ricate tattoo on one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s a slow hour. AUGGIE is flipping through a photography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ar the counter are the three OTB MEN. These are local character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to hang out in the store, shooting the breeze with AUGGIE. 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 (TOMMY) and the other two are white (JERRY and DENNIS). DEN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rs a T-shirt with the following words printed across the front: "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fe is a dream, what happens when I wake up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ell you why they're not going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? And why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agement. Those guys are walking aroun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ir heads up their 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made some great deals. Tommy. Hernand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rter. Without those two, there never woul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n no World Se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as four years ago. I'm talking abou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owing more inten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who they got rid of. Mitchell. Back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cDowell. Dykstra. Aguillera. Mookie. Moo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son, for Chriss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arcas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Nolan Ryan. Don't forge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him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And Amos Ot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joke about it. I don't give a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Tommy, it ain't science, you know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your good trades and your bad tr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how it wo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idn't have to do a thing, that's all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ing. The team was good, the best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am in baseball. But then they had to screw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traded their birthright for a mes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r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ess of por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ells on the door jangle as someone enters. It is AUGGIE'S protégé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IMMY ROSE, a mentally retarded man in his late twenties. He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eeping the sidewalk outside the store and holds a broom in hi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d you do out there, Jimm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, Auggie. Real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roudly thrusts out b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fi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hilosoph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ll never be fi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how it is with sidewalks. People co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go, and they all drop shi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ound. As soon as you clean up one sp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ve on to the next, the first spot is di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digest AUGGIE'S com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do what you tell me, Auggie. You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weep, so I sw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ells on the door jangle again, and a customer enters the store: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ddle-class man in his early thirties. He walks to the counte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RRY teases JIMMY. In the background, we see him talking to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pulls some cigar boxes out of the display case and puts the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unter for the YOUNG MAN to inspect. In the foreground we se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errupting. Play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Jimmy. You got the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the SECOND OTB 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till have that watch Auggie gav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lds up left wrist sh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heap digital watch.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ck-tock, tick-t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's the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elve-el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, marveling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numbers chan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elve-twe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up, 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elve-twe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udden outburst is heard from the area near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gha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nety-two dolla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ocus of the scene shifts to AUGGIE and the YOUNG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on't come cheap, son. These little hone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works of art. Rolled by hand in a trop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imate, most likely by an eighteen year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rl in a thin cotton dress with no underw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. Little beads of sweat forming in her n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eavage. The smooth, delicate fingers nim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ning out one masterpiece after an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ow much are the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ty-eight dollars. The girl who rolled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probably wearing pan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fty-six.  That girl had on a cor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ty-four. They're on special this week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anary Islands. A real bar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'll tak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es wallet from his po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counts out $50 which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nds to AUGG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good choice. You wouldn't want to celebr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irth of your firstborn with a box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nkers, would you? Remember to keep the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refrigerator until you hand the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refrigera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ll keep them fresh. If they get too d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ll break. And you don't want tha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en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tting cigar box into a ba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inging up sale on the cash regis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bacco is a plant, and it needs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ving care you'd give an orch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 for the t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time. And congratulations to you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fe. Just remember, though, in the immor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ds of Rudyard Kipling: "A woman is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an, but a cigar is a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es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ned if I know. But it has a nice ring to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at moment, we hear the bells on the door jangle again. Cu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. Another customer enters the store: PAUL BENJAMIN. He is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rly forties, dressed in rumpled casual clothes. As he approa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nter, the YOUNG MAN brushes past him and leaves the store. The OT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and JIMMY look on as PAUL and AUGGIE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Auggie. How's it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man. Good to see you. What'll it be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tins of Schimmelpennincks. And throw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ghter while you're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ching for cigars and ligh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oys and I were just having a philosoph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scussion about women and cigars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teresting connections there, don't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fini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uppose it all goes back to Queen Elizab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Queen of Engl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Elizabeth the Second, Elizabeth the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ever hear of Sir Walter Raleig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. He's the guy who threw his cloak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 the pud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used to smoke Raleigh cigarettes. They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a free gift coupon in every 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man. Well, Raleigh was the p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introduced tobacco in England, and sinc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a favorite of the Queen's -- Queen Bess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ed to call her -- smoking caught on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shion at court. I'm sure Old Bess mus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ared a stogie or two with Sir Walter. O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made a bet with her that he could mea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eight of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an, weigh smo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actly. Weigh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do that. It's like weighing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dmit it's strange. Almost like weig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one's soul. But Sir Walter was a cl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. First, he took an unsmoked cigar and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on a balance and weighed it. Then he li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moked the cigar, carefully tapp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hes into the balance pan. When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ished, he put the butt into the pan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e ashes and weighed what wa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he subtracted that number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iginal weight of the unsmoked ciga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fference was the weight of the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bad. That's the kind of guy we need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 the M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he was smart, all right. But not so sm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he didn't wind up having his head ch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 twenty years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at's another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nding PAUL his change and pu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igar tins and lighter in a paper ba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 eighty-five out of twe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s PAUL turns to le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care of yourself now, and don'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I wouldn't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n't think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ves casually to the OTB M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you around, fell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and the OTB MEN watch as PAUL leaves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AUGG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he, some kind of wise gu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h. He's a good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seen him around. He comes in here a lo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ple of times a week, maybe. He's a wri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ves in the neighbor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 kind of writer is he? An underwri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ee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ry funny. Some of the cracks you make. Tomm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 I think you should see a doctor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, go in for some wit therapy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clean out the valves in your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embarrassed. 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just a j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uy's a novelist. Paul Benjamin. You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 of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 stupid question. The only thing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 read is the Racing Form and pag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published three or four books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now for the past few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? He run out of ide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ran out of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that holdup out here on Seventh Ave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w years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alking about the bank? The time thos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 started spraying bullets all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e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it. Four people got killed. On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Paul's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oor lug, he hasn't been the same si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unny thing was, she stopped in her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it happened. To stock up on cigar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 She was a nice lady, Ellen. Four or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nths pregnant at the time, which mean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she was killed, the baby was killed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d day at Black Rock, eh, Augg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AUGGIE'S face. Rememb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bad, all right. I sometimes think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she hadn't given me exact change that 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if the store had been a little more crowd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ould have taken her a few more second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out of here, and then maybe she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stepped in front of that bullet. S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 be alive, the baby would have been bor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Paul would be sitting at home wr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other book instead of wandering the stre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a hang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ensive, his expression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urns to one of al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white youth in the corner of the store, shoving paperback b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pockets of his tattered army fatigue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! What are you doing there, kid? Hey, 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scrambles out from behind the counter, pushing his way pa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B MEN as the kid takes off and runs out of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      EXT: DAY. SEVENTH AVE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chases the BOOK THIEF down the street. Eventually,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ed and gives up. He pauses for a moment to catch his breath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s around and heads back in the direction of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      INT: DAY. PAUL'S APARTMENT.  A BROWNSTONE BUILDING IN PARK SL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(THIRD FL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a little brown cigar, burning in an ash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pulls back to reveal PAUL at his desk. He is writ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hand, using a pad of yellow legal paper. An old Smith-Cor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ypewriter is also on the desk, poised for work with a half-wri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ge in the roller. Off in the corner, we see a neglected w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cess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rkroom is a bare and simple place. Desk, chair, and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den bookcase with manuscripts and papers shoved onto its sh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indow faces a brick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PAUL continues to write, the camera travels from the workroom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rger of the two rooms that make up his 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larger room is an all-purpose space that includes a sleeping are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kitchenette in one corner, a dining table and a large easy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wded bookshelves occupy one wall from floor to ceiling. The b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s face front, looking down onto the street. Near the bed,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ramed photograph of a young woman. (This is Ellen, Paul's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fe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travels back into the workroom. We see PAUL at work. F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in. We see PAUL at his desk, eating a TV dinner whil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ing in the pad. After a moment, he inadvertently knocks the f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the desk with his elbow. He begins to bend over to pick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od, but as he does so a new idea suddenly occurs to him. Inst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eaning up the mess, he turns back to his pad and continues wr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       EXT: DAY. IN FRONT OF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PAUL walking out of the cigar store. JIMMY ROSE i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ner, observing him throughout the scene. PAUL takes three or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, then realizes he has forgotten something. He goes back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. During his brief absence, JIMMY remains on the corner, imit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'S gestures: patting in pockets, looking puzzled, realizing t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forgotten the cigars he just b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comes out again a moment later, holding a tin of Schimmelpennin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gars. He pauses, takes a cigar out of the tin, and lights up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inues walking, obviously distracted. He stops briefly at a corn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steps out into the street, paying no attention to the traffic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eeding tow truck is rushing toward the intersection. At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ond, a black hand reaches out, grabs PAUL by the arm, and pull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to the curb. If not for that timely move, PAUL would surel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en run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PAUL'S rescuer: it is RASHID COLE, a black adolescent of sixt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 seventeen. He is tall and well built for his age. A nylon backp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lung over his left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ch out, man. You'll get yourself kille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adly shaken,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linging to RASHID'S 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believe I did that ... Christ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lking around in a fo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harm done. Everything's oka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down and notices that h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UL are still gripping each o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ms. Tries to pull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got to be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ill rattled. Begins to loosen gri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grabs hold of RASHID'S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wait. You can't just walk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aved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happened to be there.  The right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the righ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laxes grip on RASHID'S 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owe you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kay, mister. No big d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 it is. It's a law of the universe. If I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lk away, the moon will spin out of orb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pestilence will reign over the city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ystified, amused. Smiles fai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f you put it that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to let me do something for you to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cales in ba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s, shakes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ll right. If I think of something,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nd my butler over to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 At least let me buy you a c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drink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he other hand, since you insist,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ered me a cold lemonade. I wouldn't say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Lemonade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Extends right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shid. Rashid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PAUL'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      INT: DAY. GREEK DINER IN PARK SL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and RASHID are sitting in a booth. The restaurant is nearly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RASHID finishing his second lemon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tching RASHID dri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sure you don't want some food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ong with it? It might help to absorb so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liquid. You don't want to slosh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 much when you stan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okay. I've already had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t clock on w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ust eat lunch pretty early. It's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leven o'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 break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RASHID clos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sure, and I bet you had lobster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ght. Along with two bottles of champag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one bottle. I believe in mode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kid, it's okay with me. You don't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y games. If you want a hamburger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, go ahead and ord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maybe just one. To be pol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WAITRESS. She com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cktail hour is over. The young man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o order a hambur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want that cook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dium rare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t PAUL. PAUL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tuce and toma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t PAUL. PAUL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 to RASHID'S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monade gla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another one of these,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give him another one. And I'll take a c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ffee while you're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t coffee or iced coff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have real iced coffee, or do you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ur hot coffee over some ice cub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 is real in here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real as the color of my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and RASHID look at her hair. It is dyed bright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adp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ake the iced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only live onc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qually deadp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're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again, it depends on what you call l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walks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mean to pry, but I see a kid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with a big knapsack on his back,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gin to wonder if all his worldly possess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n't stowed in there. Are you in som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uble 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Keeping up his po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stly 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 tell me if you don't want t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might be able to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sita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know me from a hole i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rue. But I also owe you something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sure that buying you a hamburg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to do the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 Family problems? Money problem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mitating white upper-class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no. Momsie and Popsie have ood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ere do Momsie and Popsie l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st Seventy-fourth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Manhatt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urse. Where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what are you doing in Park Slope?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far from home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ginning to rel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ere the what com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kind of run away from home, you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has nothing to do with my parents or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w something I wasn't supposed to se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he time being it's best that I keep my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of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be more specific than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looks at PAUL, hesitates, then lower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Decides not to press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ere have you been staying in the mean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and there.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-huh. One of those cozy bed and breakf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s, prob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ept that there's no bed, is there? And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akfast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aterial world is an illusion. It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tter if they're there or not. The world i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r body is in the world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someone offered you a place to stay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n't necessarily refuse, wou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Th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don't do that kind of thing. Not in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"people." I'm just me. And I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ever I goddamn want to do. Go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, but I'll man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case you're wondering, I like women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boys. And I'm not offering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ng-term lease -- just a place to crash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ple of n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take care of myself. Don't w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it yourself. But if you change your mi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the ad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es out a pad from his poc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cribbles down the address.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eet from the pad and hands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ITRESS arrives with their 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burger medium rare with lettuce and toma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tting down plate in front of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order of f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tting down pla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lemon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tting down gla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one dose of re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tting down iced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front of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looks on as RASHID picks up hamburger and takes his first b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.      INT: DAY.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low hour. AUGGIE is sitting behind the counter, looking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gazine and eating a slice of pizza for lunch. VINNIE ent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me. He is the owner of the store: a large man in his fif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I think everything's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ights up cig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got the number for Cape Cod, right?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case something goes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hewing pizza; not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p from magaz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problem, Vinnie. Everything's under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nally loo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ould run this store in my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AUGG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long you been working for me, Augg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, looks down at magazine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Thirteen, fourteen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pretty crazy, don't you think? I mean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art guy like you. What do you want to h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o a dead-end job like this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s pages of magaz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because I love you so much,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 You should have been married to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 now. You know, settled down somewhere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d or two, a nice steady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lmost got married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 know. To that girl who mov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ttsbur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by McNutt. My one true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unds like another one of your stories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upped and married some other cat after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ined the navy. By the time I go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scharge, though, she was divorced.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sband poked out her eye in a dome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arr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ffing on his cig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memb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made a play for me after I got back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glass eye kept interfering with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centration. Every time we got into a clin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start thinking about that hole in her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empty socket with the glass eye in it.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ye that couldn't see, an eye that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d any tears. The minute I started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it, Mr. Johnson would get all sof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all. And I can't see getting married if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hnson isn't going to be in tiptop sh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take anything seriously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ry not to, anyway. It's better fo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lth. I mean, look at you, Vincent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uy with the wife and three kid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nch house on Long Island. You're the gu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hite shoes and the white Caddy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te shag carpet. But you've had two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tacks, and I'm still waiting for my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es cigar out of his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looks at it with disgu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hould stop smoking these damn things i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hould do. The fuckers are going to ki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joy it while you can, Vin. Pretty so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going to legislate us out of busi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atch you smoking tobacco, they'll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up against a wall and shoo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bacco today, sex tomorrow. In three or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, it'll probably be against the law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ile at stra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membering somet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aking of which, are you still going a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at deal on the Montecristo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l set. My guy in Miami said he'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within the next few w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sure you don't want to go in with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 thousand dollars outlay, a guarant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n-thousand-dollar return. A consortiu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rt Street lawyers and judges. They'r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ooling to get their lips around some genu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ban cig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thanks. I don't care what you do, bu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 sure you don't get caught, okay?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eard, it was still illegal to sell Cub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igars in this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law that's buying. That's what's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autiful about it. I mean, when was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you heard of a judge sending himself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i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it yourself. But don't keep the boxe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ome in, they go out. I've got it plan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last det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his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got to get moving. Terry will bus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ops if I'm late. See you in Septemb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my man. Love to the wife and kids, 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etera, et cetera. Drop me a postcard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remember the ad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NNIE leaves. AUGGIE turns back to his pizza and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 EXT: EVENING. FACADE OF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ot of the darkening sky. A shot of the cigar store. We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 go out. AUGGIE comes outside, locks the door, and begins pu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metal gate in front of the windows.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ot of PAUL running down the street toward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ut of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clo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un out of Schimmelpenninc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think I could buy some before you le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problem. It's not as though I'm rushing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opera or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lifts the gate and the two of them go into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 INT: EVENING.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and AUGGIE enter the darkened store. AUGGIE turns on the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n goes behind the counter to fetch PAUL'S cigars. PAUL,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side, notices a 35-millimeter camera near the cash reg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s like someone forgot a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mine all right. I've owned that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cker for a 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know you took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nding PAUL his cig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you could call it a hobby. It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me more than about five minutes a d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it, but I do it every day. Rain or sh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eet or snow. Sort of like the post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 it feels like my hobby is my real jo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my job is just a way to support my h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're not just some guy who pushes co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ross a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people see, but that ai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cessarily what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AUGGIE with new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d you get star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ing pictu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long story. I'd need two or three dri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get through tha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photograph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let's not exaggerate. I take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ne up what you want in the viewfind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ick the shutter. No need to mess aroun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at artisto cr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like to see your pictures som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can be arranged. Seeing as how I've 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books. I don't see why I shouldn't sh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pictures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Suddenly 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ould be an hon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INT: NIGHT. AUGGIE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and PAUL are sitting at the kitchen table, opened box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nese food pushed to one side. Most of the surface of the tabl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vered with large black photograph albums. There are fourteen in 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 spine of each one is labeled with a year -- ranging from 19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1990. One of these albums (1987) is open on PAUL'S 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one of the pages in the album. There are s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-and-white photos on the page, each one of an identical scene: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ner of 3rd Street and Seventh Avenue at eight o'cloc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ning. In the upper right-hand corner of each photo, there is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te label bearing the date: 8-9-87, 8-10-87, 8-11-87, etc. PAU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 turns the page; we see six more similar photographs. He tur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ge again: same thing. And again: sam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stonish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all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prou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right. More than four thousand pic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e same place. The corner of 3rd Stre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th Avenue at eight o'clock in the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ur thousand straight days in all kin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y I can never take a vacation.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to be in my spot every morning.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g in the same spot at the sa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t a loss. Turns a pa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n another p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never seen anything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my project. What you'd call my lif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ts down the album and pi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. Flips through the pag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nds more of the same. Shak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ad in baffle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a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be poli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sure I get it, though. I mean, how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ever come up with the idea to do thi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projec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, it just came to me. It'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rner, after all. It's just one little pa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orld, but things happen there, too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everywhere else. It's a record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sp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lipping through the albu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ill shaking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kind of overwhel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ill 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never get it if you don't slow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, you're going too fast. You're har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n looking at the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ey're all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all the same, but each one is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every other one. You've got your b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gs and your dark mornings. You'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summer light and your autumn light.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your weekdays and your weekends.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your people in overcoats and galosh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've got your people in shor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-shirts. Sometimes the same peop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metimes different ones. And sometim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fferent ones become the same, and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s disappear. The earth revolves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n, and every day the light from the sun h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earth at a different a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up from the album at AUGG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ow down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that's what I'd recommend. You know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. Tomorrow and tomorrow and tomorrow,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eeps on its petty 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s of the photo album. One by one, a single picture occup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ire screen. AUGGIE'S project unfolds before us. One picture fo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: the same place at the same time at different moment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ear. Close-ups of different faces within the close-ups.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appear in different pictures, sometimes looking into the camer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imes looking away. Dozens of stills. Finally, we come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Ellen, PAUL'S dead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PAUL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look. It's El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pulls away. AUGGIE leans over PAUL'S shoulder. We see PAU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ger pointing to Ellen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There she is. She's in quite a few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year. She must have been on her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ved, on the point of t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Ellen. Look at her. Look at my sw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r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     INT: NIGHT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PAUL scribbling furiously in his legal pad, lost in his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him, we see ten or twelve index cards pinned to the wall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ds are covered with writing. One of them reads: "The woma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own hair and blue eyes." Another one reads: "The mind is led on, st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step, to defeat its own logic." A third one reads: "Rememb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am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stands up from his desk, goes over to the wall, pulls off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rds, and studies it as he returns to his desk. An instant la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egins writi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ntercom buzzer sings loudly in the other room. PAUL continu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k, oblivious to the noise. The buzzer sounds again. PAUL put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 stands up from his chair,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the other room, and pre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"talk" button on the 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FROM THE INTERC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sh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FROM THE INTERC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shid Cole. The lemonade kid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out much enthusias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shes "door" button the 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walks to the door and opens it, peering into the hall as he wa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RASHID to arrive. A moment later, RASHID appears -- dresse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, the backpack slung over his shoulder. He appears awkward, 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expect to see you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aking the best of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me here. But I had a long talk with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countant this afternoon. You know, to see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ove like this would affect my tax pic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e said it would be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studies him with a mixture of bafflement and curiosit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n't answer. RASHID puts down his bag and begins looking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artment. After a mom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it. Just the two roo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 to st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s new surroundi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the first house I've been in with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used to have one, but it broke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ago and I never got around to repla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just as soon not have one anyway. I h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damn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en you don't get to watch the ball g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ld me you were a Mets f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isten on the radio. I can see the game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e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orld is in your head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. Continues to walk around.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 small pen-and-ink drawing hang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wall above the stereo cabinet: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ad of a small child. He stop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xamine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e drawing. Did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father did. Believe it or not, that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by i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the drawing more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urns to look at PAUL, then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ck to the draw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 can belie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strange, though, isn't it? Loo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elf before you knew who you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your father an arti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he was a schoolteacher. But he lik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b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d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elve, thirteen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, he died with his sketch pad ope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lap. Up in the Berkshires one weeke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awing a picture of Mount Grey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the picture, nod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s head. As if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awing's a good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what you do? Draw pictu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some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, as if suddenly 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ike to dabbl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hours later. We see PAUL writing at his desk in the workroom.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ment, he stands up and opens the double doors a crack. From PAU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V: we see RASHID sitting at the table in the main room, head re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his arms, asleep. The backpack is still where he put it dow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vious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:00 in the morning. PAUL is sitting at the dining table dr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ffee. He looks at his watch, puts down the cup, walks to the work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, opens it, pokes head inside. Shot of RASHID asleep on the floor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the typewriter and legal pad on the desk. PAUL closes the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hs, returns to the other room and pours himself another c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ffee.  Looks at his watch. Close-up of the watch: dissolve from 8: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8:35. PAUL puts down the cup, stands up, walks to the workroom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to wak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its, listens, knocks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kid, time to wak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its, listens, knocks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sh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pens door. RASHI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roggily opening his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and out. I have to work in here. The slu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ty i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tting up, rubbing his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im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ight-thi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ppalled by early hou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ight-thir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find juice and eggs and mil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frigerator. Cereal in the cupboard.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he stove. Take whatever you want.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for me to get started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stands up, embarrassed. He is dressed in underpants onl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lls up the sleeping bag and pushes it to one side, then he gather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clothes and hustles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enty minutes later. PAUL is sitting at his desk, staring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ypewriter. A loud noise comes from the other room: the clatt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hes being put into the sink. PAUL stands up, walks to the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s it. He sees RASHID, now fully dressed, picking up the tele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xt to the bed. He sees RASHID'S knapsack opened; a brown paper ba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ting next to it. He watches RASHID dial a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 low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 I speak to Emily Vail, please? Yes, t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, I'll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lence, three or four beats. 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ddles with a pillow on the b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nt Em? Hi, it's me. I just wanted you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, as he listens. The respons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other end is an angry 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,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, as he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didn't want you to worry ab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lence, as he listens. Begins to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rritation with Aunt Em's hostili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cool it, okay? Take it 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ick on the other end. He star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receiver for a moment, then hang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closes the door quietly. RASHID does not know he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bserved. Cut back to PAUL in workroom. He sits down at his des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ks for a moment, then begins ty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hours later. With the sounds of PAUL'S typing continu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 from the workroom, we see RASHID stand on a chair nex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okcase in the larger room and deposit the brown paper bag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oks on one of the upper sh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.     INT: NIGHT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ot of RASHID asleep in PAUL'S bed. Lying next to him on the be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open, half-read copy of one of PAUL'S books: The Myste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ricades by Paul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a shot of PAUL sleeping on the floor of the work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is in his workroom, sitting at his desk, typing. We see more ind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ds pinned to the wall. PAUL hears a loud crash from the 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ops up from his desk, exasperated, then walks to the door and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 Shot of the other room: RASHID is standing there, looking dow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oken di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do you make a lot of noise. Ca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I'm trying to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rt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. They just... they just slipp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my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ittle less clumsiness around here w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e, don't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owing defens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 teenager. All teenagers are clumsy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we're still growing. We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our bodies end and the world beg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orld is going to end pretty soon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learn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PAUL reaches into his poc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ulls out his wallet, then remov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wenty-dollar bi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why not make yourself useful? I'm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out of smokes.  Go around the corn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rooklyn Cigar Company and buy me two t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Schimmelpenninck Medi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nds the bill 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the bi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enty dollars is a lot of money. Are you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trust me with it? I mean, are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raid I might steal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want to steal it, that's your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least I won't have you around here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ight be wor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, visibly hurt by PAUL'S remark, puts the money in his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once, he is unable to come up with a quick ret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walks out of the apartment. PAUL watches the door slam. S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, then he bends down and starts picking up the broken di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rkroom. A few minutes later. PAUL returns to his desk and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ype. Almost immediately, the ribbon jams. He lets out a groan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s the typewriter to inspect the da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.     EXT: DAY. THE BROOKLYN CIGAR CO., AS SEEN FROM ACROSS THE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ight o'clock in the morning. We see AUGGIE on the corner,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y to take his daily photograph. Cut to the corner as see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ens of the camera. Hustle and bustle, people on their way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tomobile traffic, buses, delivery trucks. We hear the shutter cl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ictur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rkroom. PAUL is sitting at his desk, writing. A loud crash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 room punctuates the silence. He jumps in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oa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nds up, goes to the door, opens it. Shot of RASHID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cariously on the arm of a chair, his right hand groping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oks on the top shelf of the bookcase. Several books have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en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Christ. Are you at it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turns at the sound of PAUL'S voice, momentarily los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ance. As he grabs hold of the bookcase again to steady himself,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oks fall off the shelf and come tumbling to the floor. An in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ter, he lands on the floor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 with you, anyway? You're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man wrecking 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imbing to his feet. Asham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. I'm really sorry... I was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ch for one of the books up ther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n, I don't know, the sky fell on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growing irrit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just won't do, will it? I go two and a ha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without being able to write a wor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, when I finally get started on some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t looks as though I might actually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ing to life again, you show up and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aking everything in my house. It just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, will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urt, subdu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ask to come here. You invited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want me to leave, all you have to d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long have you bee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 n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ow long did I tell you you could st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or three n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sounds like our time is up, doe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down at fl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 I messed up. You've been very ki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lks toward the bed, pick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ckpack from the floor, and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uffing his things into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all good things have to come to an e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hard feelings, okay? It's a small pl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can't get my work done with you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 apologi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oast is probably clear now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going to be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solutely. The world is my oy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ever that me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 looks up at the bookshelf, stud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spot where the bag is hidde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kes a quick, resolute decisi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ave the bag where it 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need some money? Some extra cloth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 penny, not a stitch. I'm cool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ists the backpack over his shoul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gins walking toward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stunn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ASHID'S decisive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good care of yourself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o. And make sure the light is g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you 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ches for the doorknob,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door, hesitates, turns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by the way, I liked your book.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 hell of a good wri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out waiting for a response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pens the door again and leav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PAUL standing alone in the middle of the room. He walk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 and looks outside. Shot of the street below. After three or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onds, RASHID emerges from the building. Without glancing back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s walking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PAUL standing at the window. He lights up a cigar. Cut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eet. RASHID has disappeared. An instant later, a blind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s walking around the corner, tapping his white can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.     INT: NIGHT. AUGGIE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indows are open and traffic noises can be heard from the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alone. Jazz is playing on his tape machine. He takes a TV di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the oven, then sits down at the kitchen table and begins to 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in. The meal is over. AUGGIE pours himself a shot of bourbo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nks it down in one swallow and smacks his lips, exhaling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blankly ahead of him for a moment. Then he reaches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perback copy of Crime and Punishment open on the table. As he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place in the book, he lights a cigarette. After one or two puff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egins to cough: a deep, rattling, prolonged smoker's cough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unds his chest. It doesn't help. He stands up, banging the tabl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ughing fit continues. He begins to stagger around the kitc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rsing between breaths. In his rage, he sweeps everything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ble: glass, bottle, book, remnants of the TV dinner. The c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bsides, then starts up again. He grabs hold of the kitchen sin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ts into the bas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in room. We hear the sound of PAUL typing. A loud, insist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nging is heard at the front door. Cut to PAUL opening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'S AUNT EM is standing in the hall. She is a black woman of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ty, dressed in clothes that suggest she works in an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your name Paul 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en a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can I do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arging into the apart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want to know what your game is, mis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rrified. Watching her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harges around the 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the hell did you get into the buil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, how'd I get in? I push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or and walked in. 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uttering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amn lock's broke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, as he re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'S glare. Lou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o you just barge in on strangers, i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 do? Is that your g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looking for my nephew,  Tho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mas? Who's Thom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give me any of that. I know h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 You can't fool me, m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elling you. I don't know anyone n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mas Cole. Thomas Jefferson Cole. My neph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an Rash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shid? Rashid! Is that what he told you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 w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whatever his name is, he's not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more. He left two days ago, and I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d from him si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 was he doing here in the first p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I want to know. What's a man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ssing around with a black boy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mas for? Are you some kind of pervert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sing patie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lady, that's enough. If you don't 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. I'm going to throw you out. Do you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? Right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etting a grip on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want to know where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far as I know, he went back to his par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parents? Is that what he told you?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en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he said. He told me he liv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mother and father on East Seventy-fou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feated, shaking her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lways knew that boy had an imagination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he's gone and made up a whole new lif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mind if I sit d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L gesture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hair; she sits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been living with me and his uncle Hen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nce he was a baby. And we don't liv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hattan. We live in Boerum Hill.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j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doesn't go to the Trinity 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goes to John Jay High School in Brookly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ginning to show concer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is paren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mother's dead, and he hasn't see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ther in twelve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, almost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houldn't have let hi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brings me back to my original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as he doing here in the first p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about to get run over by a car,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phew pulled me back. He saved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ensed he was in trouble, so I offered to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 up for a few days. Maybe I sh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ssed him a little more, I don't know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l pretty stupid about i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in trouble, all right. But I d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idea what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ts down in a chair, lets out a si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nks for a moment. Turns to AUNT 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want something to drink? A beer? A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w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ri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pses into though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fter a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 anything happened lately? Anything unus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unexpec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one thing I suppose, but I don't think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 anything to do with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riend of mine called about two weeks ag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id she'd spotted Thomas's father wor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gas station outside of Peeksk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told your nephew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figured he had a right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nothing. Thomas looked at me straigh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eye and said, "I don't have a father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r as I'm concerned, that son-of-a-bit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are pretty hostile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slowly closes in on her face as she speak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father walked out on his mother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nths after he was born. Louisa was Henr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nger sister, and she and the baby mov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us. Four or five years go by, and the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y Cyrus shows up out of the blue, t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ween his legs, wanting to patch thing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Louisa. I thought Henry was going to t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yrus apart when he saw him walk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or. They're both big men, those two, and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ever started to tangle, you'd se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eth jumping on the floor. I guarantee i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Cyrus persuaded Louisa to go out with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things over in quiet. And the poor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cam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an she just ran off with him and lef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boy beh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put words in my mouth. What I'm say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drove off in Cyrus's car and wen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-Spot Lounge with him for a drink. W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ing is that he imbibed too much in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alcohol and that when they finishe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talk three hours later and got bac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ar, he was in no shape to drive.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ove the car anyway, and before he could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back to where she lived, the damn fool 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red light and went straight into a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uisa got thrown through the windshiel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killed. Cyrus lived, but he came out of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ripple. His left arm was so mangled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ctors had to cut it off. Small punishmen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e did, if you ask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gha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had nothing to do with it. If He'd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volved. He would have seen to it that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ed out the opposite from what they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can't have been easy on him. Walk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at on his conscience all these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 don't suppose it has. He was broken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nobody's business in that hospital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und out Louisa wa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e's never tried to get in touch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NT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nry told Cyrus he'd kill him if he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wed his face around our house again.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nry makes a threat like that, people te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him se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and AUNT EM look at each other. Cut to shot of the kitchen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er is slowly dripping from the faucet. Hold for two or three b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.     EXT: DAY. A COUNTRY ROAD OUTSIDE OF PEEKS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rly morning. Trees, shrubs, twittering birds. We see RASHID trud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road.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ame road, a mile on. RASHID looks up.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.     EXT: DAY.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arage is a ramshackle, two-story building. Over the main door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umsily executed hand-painted sign that reads: COLE'S GARAGE.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vron gas pumps stand alone in the front: weeds sprout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adam. To one side of the station is a grassy area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ther-beaten picnic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uble garage doors are open. We see a man in there work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gine of an old Chevrolet. The hood is up, which obscures the 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, but we can see that he is wearing mechanic's overalls a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lor of his skin is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a large, burly man of about forty. Once he appears from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od, we see that his left hand is missing. A metal hook jut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his sle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RASHID'S father, CYRUS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.     EXT: DAY. THE SIDE OF THE COUNTRY ROAD, DIRECTLY OPPOSIT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RASHID sitting on the hood of a rusted car across the roa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arage. He is motionless, hugging his knees and gazing intentl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irection of the camera. Hold for three, four b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.     INT: DAY.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it later. CYRUS, still busily at work on the Chevrolet, glanc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ees RASHID across the road. He studies him for a moment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turns to his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.     EXT: DAY. THE SIDE OF THE COUNTRY ROAD, DIRECTLY OPPOSIT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hour later. We see RASHID sitting on the hood of the car, as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time he has his sketch pad propped against his knees and is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encil drawing of the garage across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.     EXT: DAY. OUTSID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hour later. We see CYRUS emerge from the garage carrying a br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per bag. He walks over to the picnic table, sits down, and tak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lunch from the bag: a ham sandwich, an apple, a can of iced tea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hews and drinks, he studies RASHID across the road. Every no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, a car or truck passes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cuts between RASHID and CYRUS. RASHID, working busily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wing, pretends not to notice he is being wat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last, CYRUS finishes his lunch. He crumples up the paper bag,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his feet, and tosses his garbage into a rusted metal trash can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picnic table. Instead of going back to work, he cro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.     EXT: DAY. THE SIDE OF THE COUNTRY ROAD, DIRECTLY OPPOSIT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ster shot. As CYRUS approaches, RASHID looks up, meeting the 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for the first time. Before CYRUS can get close enough to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wing, RASHID closes the sketch pad and presses it against 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akes no attempt to stan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ing to sit here all 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I haven't decided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pick some other spot? It giv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 the creeps to be stared at all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free country, isn't it? As long as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trespassing on your property. I can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till kingdom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pproaching the car. RASHID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f the hood as CYRUS draws clos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give you some useful information,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two dollars and fifty-seven cent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cash register over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estures with his han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arage across the ro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considering all the time you've p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sing the joint so far, you won't make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fifty cents an hour for all your p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ever you slice it, that's a lo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going to rob you, m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I look like a thie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what you look like, boy. As fa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tell, you sprouted up like a mushroo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spot las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Studies RASHID more clos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ve in this town -- or on your 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to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passing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passing through. A lonesome travele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knapsack on his back plops himself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my garage to admire the view.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 places to roam, kid, that's all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ing. You don't want to make a nuisan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working on a sketch. That old gara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 is so rundown, it's kind of inter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rundown, all right. But drawing a pic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n't improve the way it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Zeroing in on the sketch p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ressed against RASHID'S che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see what you did, Rembrand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 fa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ll cost you five b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 bucks! You mean you're going to charg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 bucks just to look a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ce you look at it, you're going to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y it from me. That's guaranteed. And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rice: five bucks. So if you're not wi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pring for it, you might as well not b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look. It'll just tear you up inside and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iser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-of-a-bitch. You're some piece of wor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tell it like it is, m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'm getting on your nerves, though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ght want to think about hir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owing 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have eyes in your head, or are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own things bulging out of your socket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rbles? You've been sitting here all da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many cars have you seen drive up and 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g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 one. Not one customer all day. I b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broken-down shit-hole of a place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eks ago, and if business don't pick up so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 straight down the skids. What d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 be hiring someone for? I can't even p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own w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just a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ell, do your thinking somewhere el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chelangelo. I got work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RUS begins to leave. We see him crossing the road, shaking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fway there, he suddenly stops, turns, and shouts at RASHI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do you think I am, the fucking St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mployment Agenc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.     EXT: DAY. THE SIDE OF THE COUNTRY ROAD, DIRECTLY OPPOSIT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f an hour later. We see RASHID sitting on the hood of the car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. This time he is eating a sandwich, chewing slowly as he ga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.     EXT: DAY.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CYRUS at work on the Chevrolet. Every now and then, he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to look at RASH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RUS finishes the job he has been doing. He slams the hoo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vrolet shut. Quick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.     EXT: DAY. THE SIDE OF THE COUNTRY ROAD, DIRECTLY OPPOSIT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RUS enters the frame and hoists himself onto the hood of the ca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ght next to RASHID. A long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be frien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ell you what. You want to work. I'll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 job. Nothing permanent, mind you, bu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stairs room over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s, poin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 the one above the office -- is a hell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ss. It looks like they've been throwing j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re for twenty years, and it's time it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ean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laying it co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your off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 bucks an hour. That's the going r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t his wrist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quarter past two now. My wife's pi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up at five-thirty, so that'll give you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 hours. If you can't finish today,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the rest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etting to his fe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ere a benefits package, or are you hi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on a freelance bas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efi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health insurance, dental plan, p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acation. It's not fun being exploited. Work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 stand up for their r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fraid we'll be working on a stri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elance bas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ng pause, pret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think it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 dollars an hou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other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racking a faint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xtends his right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name is Cyrus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ul. Paul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hake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.     INT: DAY.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s a slow hour in the middle of the afternoon. AUGGIE is sitt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tool behind the counter, reading his paperback copy of Dostoyevsk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ime and Punishment. JIMMY ROSE is working in silence near the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 on the other side of the counter, diligently and awkwar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ightening the stacks of newspapers and magaz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ell on the front door rattles, signaling the arrival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stomer. Shot of JIMMY stopping his work to look up in the dir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door. From JIMMY'S POV: a woman enters the store. She is 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NUTT (AUGGIE'S old flame). Mid-forties, wearing a sleeveless su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ess, her face registering a tumult of anxiety, determinatio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lf-consciousness. She wears a black patch over her left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JIMMY looking in wonder at the patch. Shot of RUBY look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irection of the counter. Shot of AUGGIE sitting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nter, still immersed in his book, not bothering to glanc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RUBY'S face: she is looking at AUGGIE. Her lip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embling. She is obviously moved, but she is too afraid to speak.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fixed on RUBY'S face, we h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sit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 response.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ggie, I think there's a custo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AUGGIE glancing up from his book. We see his expre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nge from one of indifference to recognition and astonish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RUBY looking at him. She smiles tentatively. As they tal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IMMY studies them with rapt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gg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AUGGIE'S face: he is still too amazed to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really you, Auggie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rist, Ruby, it's been so long. I figur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ighteen and a half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all? I thought it was about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yly, hesit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looking good,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I'm not. I look like shit. And so do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by. You look just aw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, with increasing bitter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with the patch, anyway? What'd you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at old blue marble -- hock it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ttle of g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urt, 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talk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really want to know. I lost it.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sorry I did. That eye was cursed, Augg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t never gave me nothing but gr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think it looks better to go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essed up like Captain H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 low voice, trying to main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r composure and digni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lways were a son-of-a-bitch, we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ittle weasel with a quick, dirty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least I've stayed true to myself. Whi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e than I can say about some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gain, she tries to shru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f. Takes a deep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got something to talk to you abou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east you can do is listen. You owe m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ch. I drove all the way from Pittsburg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you, and I'm not going until you've he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away, lady of my dreams. I'm all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lancing around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ees JIMMY study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private, Auggie. Just between you and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ddressing JIMM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naccustomed irrit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eard her, pipsqueak. The lady and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ivate business to discuss. Go outsi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nd in front of the door. If anyon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in, tell 'em we're closed. You go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, Auggie, I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tore's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, th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en do I tell them it's op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na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 tell you it's open. It's open w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you it's op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u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Auggie, I got it. You don't have to y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IMMY goes outside and posts himself in front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closely at RUB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lights a cigaret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, sugar, what's on your m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Self-consc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look at me like that. Auggie. It gives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r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what you're doing. I'm not going to 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ed your help, and if you keep staring a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at. I might start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an edge of sarcas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, huh? And I don't suppose this help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to do with money, doe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rush me, okay? You're jump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clusions before I've even said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besides, it's not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Realizing she's let the c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ut of the bag. In desperation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lunges 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for our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cked, growing belliger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daughter? Is that what you said?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ughter? I mean, you might have a daugh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sure as hell don't. And even if I di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I don't -- she wouldn't be our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name is Felicity, and she just tu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igh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ran away from Pittsburgh last year, and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living in some shit-hole here in Brook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a guy named Chico. Strung out on cr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ur months preg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bear to think about that baby.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ndchild, Auggie. Just think of it.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nd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ving her off, impati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it, already. Just stop all this crap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Chang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bject. With contemp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that your idea to call her Felici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eans "happines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what it means. That still don't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good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who else to turn to,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suckered me before, darling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should I believe you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would I lie to you, Auggie? You think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easy to come here and walk into this p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would I do it if I didn't have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you told me when I shoplift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cklace for you. You remember, baby,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? The judge gave me a choice: either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an or enlist. So, instead of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lege, I wind up in the navy for four ye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tch men lose their arms and legs, I n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my head blown off, and you, sweet 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cNutt, you run off and marry that assho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n't write to me for more than a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as I supposed to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ell, I lost my pen. By the time I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w one, I was clean out of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over with Bill before you ever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me. Maybe you don't remember it now,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pretty hot to see me back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eren't so lukewarm yourself. At leas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fizzled, baby. That's the way it goes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d our times, didn't we? It wasn't all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ouple of moments, I'll grant you that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ond or two snatched from the jaw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ter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at's how Felicity came into the pi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ring one of those two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conning me, sweetheart. I ai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ponsible for no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why do you think I married Frank?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eady pregnant, and I didn't have much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what you like, but at least he gave my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old Frank. And how is fat Mr. Grease Mon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se da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the hell kno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dropped out of sight fifteen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fteen years a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on't wash, pumpkin. No mother waits fift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to tell a man he's a father. I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rn yesterday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r lips start to tremble.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ars falling from her one good ey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I could handle it. I did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g you. I thought I could handle it on my 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couldn't. She's in real bad,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e try, old girl. I'd like to help you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for old time's sake. But all my sp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sh is tied up in a business venture,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n't collected my profits yet. Too bad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ught me at the wr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ill 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 cold-hearted bastard, a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d you ever get so mean, Augg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you think I'm lying to you, but I'm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 word I told you is the God's hon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 Then cut to the store entrance. The door suddenly bursts ope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IRATE CUSTOMER pushes his way past JIMMY. We see JIMMY futil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ying to hold hi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 at customer. Beside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tore's closed! Didn't you hear w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d told you? The goddamn store is clos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.     INT: DAY. THE UPSTAIRS ROOM OF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RASHID working diligently. The place is a pigsty, clutter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sorts of debris: rusty bicycles, rags, automotive parts, a fem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nequin, broken radios, shower curtains, etc. One by one, 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gs or carries these things toward the door. At one point, he find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all, portable black-and-white TV hidden under a rug. The rabbit 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broken, the casing is covered with dust, but other than tha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ms to be in reasonably good sh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.     EXT: DAY. OUTSID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and CYRUS are carrying the debris from the upstairs roo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wing it into the back of an old red pickup truck. Once they get r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a load, they go back inside for more. Since RASHID is faster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working out of phase: when one is outside, the other i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work in silence. CYRUS begins to huff and puff from going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stairs. Eventually, after a number of trips, he drops a 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truck and stops. He leans against the truck, pulls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rge, cheap half-smoked cigar from his shirt pocket, and ligh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the hook as he strikes the match. After one or two puff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igar, RASHID appears with another load and tosses i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for a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further ado, RASHID promptly sits down on the rear bump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uck. He does it so quickly, the effect is comical. He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RUS smoke. Two or three b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mean to be nosy, but I was wond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you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lds up his hoo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udies it for a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 ugly piece of hardware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ell you what happened to my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Rememb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ell you wha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elve years ago, God looked down on 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id, "Cyrus, you're a bad, stupid, selfish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st of all, I'm going to fill your bod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irits, and then I'm going to put you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heel of a car, and then I'm going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rash that car and kill the woman who l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 But you, Cyrus, I'm going to let you li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living is a lot worse than death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o you don't forget what you did t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or girl, I'm going to rip off your ar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place it with a hook. If I wanted to, I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p off both your arms and both your leg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 to be merciful and just take of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ft arm. Every time you look at your hook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you to remember what a bad, stup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lfish man you are. Let that be a less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, Cyrus, a warning to mend your way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mpressed by the sincer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CYRUS'S spee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ave you mended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I try. Every day I keep on try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t's no easy task for a man to chang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off the booze, though. Haven't had a dr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six years. And now I've got me a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reen. Best damned woman I've ever kn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a little boy, too. Cyrus Jun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things have definitely improved since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tted with this hook. If I can just tur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damn garage around, I'll be in pretty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amed the kid after yourself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at the thought of his 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boy's one in a million. A real ti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close-up of RASHID'S face. He seems to be growing more and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 about you, kid? What's your sto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, me? I don't have a story. I'm just a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.     EXT: DAY. OUTSID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te afternoon. RASHID and CYRUS continue loading debris into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truck. We see the black-and-white portable TV sitt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 outside 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few moments, a ten-year-old blue Ford pulls up nex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uck and stops. It is driven by CYRUS'S wife, DOREEN. She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ractive, self-possessed woman in her late twenties. CYRUS JUNI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ting in a child-restraint seat in the back. He is two years 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RUS'S face lights up when he sees the car. DOREEN cuts off the en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gets out, smiling at her husband. RASHID, suddenly forgotten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RUS, watches the exchange with keen inte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baby. How'd it go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Jo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have to wash one more old lady's hair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my fingers would fall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kisses him on the chee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sy, huh? That's good, because thing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sure were sleepy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pening the back of the c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nstrapping JUNIOR from his sea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icking him up in her arm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, Cy. It's early days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ddressing JUNIOR, but at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ime catching sight of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hello to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N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his mother's arms, exc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t seeing his fa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a! Dad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the boy in his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giving him a big ki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 there, little tiger. And what did you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ddressing RASHID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nds the baby to CYR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y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ticing the exch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etween DOREEN and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I almost forgot you were here. Dore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Paul. My new assis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REEN extends her right hand to RASH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DOREEN'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nly temporary. On a freelance bas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JUNIOR toward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is one, in case you haven't guessed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n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JUNIOR carefully. Mu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a barely audible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 there, little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To JUNIOR) Say hi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N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 there, little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DO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helping me clean out that upstair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ght as well get this place looking go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that's it for today, sport. Com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orrow morning at eight, and you can pic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you lef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rts walking to the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JUNIOR in his arm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him through the window: opening the cash register, pocke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ey, turning out the lights, then coming out and closing the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. In the foreground, we see RASHID standing with DOREEN.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at the ground, too shy to say a word to her. She studies hi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ixture of curiosity and amusement. When CYRUS is finished clo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, he walks toward them and says to RASHI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want me to pay you now, or can you wa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til 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orrow's fine. There's no r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.     EXT: EARLY EVENING. OUTSID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ittle later. We see RASHID sitting next to the TV outside the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. He is utterly still. Hold for two, three b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.     INT: EARLY EVENING. INSIDE THE OFFICE OF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 pencil drawing being slid under the door. It is an excel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ndering of the garage as seen from across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moves in on the drawing until it occupies the entir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for two, three b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opens the door. RASHID is standing in the hall, hol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-and-white TV in his arms. The knapsack is on his back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thes have become a little shabbier since the last time we sa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it'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ed to give you this as a token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ppreci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ppreciation f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For helping 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yeing TV suspici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did you get that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ought it. Twenty-nine ninety-five on sal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ldbaum's TV and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nds TV to PAUL, who tak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 his arms. RASHID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that just about takes care of it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ess. You'll be able to watch the ball g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as a little break from your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gins to le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the hell do you think you're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siness appointment. I'm seeing my brok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 o'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t it out, will you? Just cut it out and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his watch. 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have much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turns to the door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nters the apart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ts TV on the stereo cabin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ose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ASHID closes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t down in that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s. RASHID sits down in the chai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listen carefully. Your Aunt Em came he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ple of days ago. She was sick with wor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of her mind. We had an interesting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you, Thomas. Do you understand w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ing? Your aunt thinks you're in troub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do I. Tell me about it, kid. I want to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about it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lizes he is trapped. Shrugs.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eakly. Looks down at floor to avo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UL'S gaze. When he dares to loo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gain, PAUL is still glowering at him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really want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, huh? And what makes you such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thority on what I want or don't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ghs, defe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l so stup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this guy, see. Charles Clemm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eeper, that's what people call him. The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guy you don't want to cross paths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rossed paths with him. That's why I'm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tay clear of my neighborhood.  To make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run into hi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that's the something you weren't suppo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RASHID, becoming more animated as he ta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happened to be walking by... All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dden, the Creeper and this other guy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ning out of this check-cashing plac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sks on their faces and guns in their ha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just about ran smack into me. The Cre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cognized me, and I knew he knew I recogn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.. If the guy from the check-cashing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dn't rushed out then screaming bloody mur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ould have shot me. I'm telling you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eeper would have shot me right ther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dewalk. But the noise distracted him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he turned around to see w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ening, I took off... One more second,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have been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go to the pol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joking, right? I mean, that's your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rying to be funny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ey put this Creeper in jail, then you'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an has friends. And they're not like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ive me if I testify agains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makes you think you'll be any safer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? It's only about a mile away from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ight not be far, but it's another galax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ack is black and white is white, and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wain shall m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looks like they've met in this 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because we don't belong anywhere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it into your world, and I don't fi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e. We're the outcasts of the uni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. Or maybe it's the other people who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not get too idealis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Breaks into a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ir enough. We wouldn't want to get car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ay, would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call your aunt Em and let her know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.     INT: EVENING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and RASHID are watching the Mets on television. They are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oking little cigars. PAUL puffs on his calmly; RASHID coughs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puff of his. He is clearly not used to smoking. The telev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a defective tube, the reception is poor, and every now and the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m stands up and bangs the top of the set to bring the pic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into focus. They watch the ball game in silence. Close-u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screen: the batter swings. An announcer's voice is heard describ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.     EXT: LATE AFTERNOON. THE CORNER IN FRONT OF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is alone, closing up shop, looking particularly scruff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shaven. Just as he finishes pulling down the last metal gate, 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Pennsylvania license plates comes speeding down Seventh Avenu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akes to a sudden stop in front of the store. It is a ten-year-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ntiac in rather sorry shape: belching smoke, with a defective muff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 dented body. AUGGIE, distracted by the commotion, turns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UGGIE'S POV: we look into the car and see that the driver is 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NUTT.  She leans out the open window and addresses AUGGIE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rgent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in, Auggie. I've got something to show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luc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give up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get in and shut up. I'm not asking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anything. I just need you to come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mit, Auggie, don't ask so many ques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get i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shrugs. RUBY opens the right front door of the car,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mbs in. They drive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.     EXT: EVENING. THE STREETS OF BROOK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RUBY'S car as it travels through the Brooklyn evening,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 way down Seventh Avenue to Flatbush Avenue, then turning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stern Parkway and gliding past the Public Library and the Brook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eum as it penetrates the slums of Crown Heights and East New Y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d her she was going to meet he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the only way, Auggie. Otherwise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n't going to let me se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you'd better stop the car and l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lax, okay? You don't have to do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go in there and pretend. It won't ki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do a little favor like that. Besides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ght even learn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lik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I wasn't bullshitting you, sweetheart.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st you'll know I've been telling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I'm not saying you don't have a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ust that she's not my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it till you see her,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's that supposed to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looks just lik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t it out. Just cut it out, okay?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ing to get on my ner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 told her I was going to bring her fa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kind of melted. It's the first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licity's talked nice to me since she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me. She's dying to meet you,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drive on in silence for a few more seconds. By now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ered one of the worst, most dangerous parts of the city.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oken-down, boarded-up buildings, vacant lots strewn with rub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sh scattered on the sidewalks. RUBY turns down one of these stree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brings the car to a halt in front of a walk-up build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ray-painted graffiti on the outer door: KILL THE COPS. AUGGI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BY get out of the car and start walking toward the building.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et, in the distance, we see a black man pick up a metal garbag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row it violently to the ground. It lands with a loud cr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e neighborhood you've brought me to. Fu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y, prosperous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.     INT: EVENING. FELICITY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a scarred green door. A knocking is heard from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. Pause. The knocking is heard again. After another pause, we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et padding toward the door. A second later a shoulder ent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me. This is FELICITY from behind. She is dressed in a cheap flow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? Who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me, honey. It's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FELICITY'S hand reach out and unbolt the lock. The door ope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 AUGGIE and RUBY standing in the hall. They both look nervou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BY expectant and hopeful, with a forced smile on her face, 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ed and closed in on himself. Cut to a close-up of FELICIT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s a very pretty blonde of eighteen. Her expression is hosti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wever, and there is a wasted look in her eyes. We see clums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lied rouge on her cheeks, a slash of red lipstick on her lip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s her hand through her stringy, unwashed hair. Cut to a close-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'S face. It is impossible to know what he is th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AUGGIE and RUBY enter the apartment, the camera backs up to sh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 It is a tawdry place with little furniture: a double mattres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loor (the bed is unmade), a rickety wooden table and two ch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ong the far wall (we see a box of Sugar Pops on the table), a 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te, and an enormous color television near the mattres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levision is on, but the sound is off. Images of commercials fli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background during the rest of the scene. The only decorati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arge black-and-white poster of Jim Morrison Scotch-taped to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lls. Clothes are strewn everywhere: on the floor, on the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op of the television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the time RUBY has shut the door behind her, FELICITY ha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treated to the other side of the room and is lighting a cigar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 pack of Newports on the table. No one says anything. An awk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 as FELICITY glares at her mother and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n't you going to say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 me to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Hello, Mom. Hello, Dad.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es a drag on her cigaret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ing AUGGIE up and down.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urning to RUB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got no daddy, you dig? I got born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ek when some dog fucked you up the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uttering 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Christ. This is all I 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ignore the vicious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her daughter's remar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ld me you wanted to meet him. Well,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 might have said that. Chico told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what he was like, maybe there'd b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ugh in it for us. Well, now I've seen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can't say I'm too im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Turning to AUGG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mister. Are you rich 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'm a millionaire. I walk arou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sguise because I'm ashamed of all my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FELICITY. Imploring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nice, sweetie. We're just here to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naps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? What the fuck do I need your help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got a man, don't I? That's more th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say for yourself, Hawk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hey, don't talk to your mother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rushing out her cigarett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able. Ignoring AUGGIE'S remar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her mo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telling me you actually went to b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guy? You're telling me you actually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 fuck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rtified, struggling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lose her composu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do whatever you want with your own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thinking of the baby, that's all. We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 get yourself cleaned up for the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it'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by? And what baby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baby. The baby you're carry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sid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ell, there ain't no baby in ther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g? There's nothing in ther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 abortion, stup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s bitter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an abortion the day before yesterday.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 bug me about that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s again. Defiant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most 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e-bye, bab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hold of RUBY'S arm. RUB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bout to break into t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let's get out of here. I've had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BY shrugs off AUGGIE'S hand and goes on looking at her daughter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LICITY speaks, the camera closes in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that's right, you better go. Chico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any minute, and I'm sure your boy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n't want to mess with him. Chico's a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. Not some scuzzy dickhead you find in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nth's garbage. Do you hear what I'm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chop up Mr. Dad here into little 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 promise. He'll kick the living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s morning. RASHID is preparing a pot of coffee in the kitchen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stumbles out of the bathroom, wiping his face with a towel. 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woken up and is still groggy. He approaches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h, coffee. Smell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nding him a c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sip of this stuff and your eyes will b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the cup and sitting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gins to dri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ime did you get to bed last 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Two or three. It was pretty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rk too hard, you know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ce a story gets hold of you, it's hard to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sides, I'm making up for lo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o you don't overdo it. You do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e of sleep deprivation before you fin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to himself. Looking u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photo of Ellen on the w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don't sleep, you don't dream.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dream, you don't have nightm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logical. And if you don't sleep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need a bed. Saves you money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's this story you're working on,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tell you, I might not be able to finis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just a little h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at RASHID'S eagerness.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just a little hint. I can't tell you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ry, but I'll tell you what gave me the id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inspi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right. The inspiration. It's a true 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ay, so I don't suppose it can hurt, can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. Listen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e camera slowly mov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or a close-up of PAUL'S f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twenty-five years ago, a young man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kiing alone in the Alps. There w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valanche, the snow swallowed him up,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dy was never recov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cking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not the end. The beg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son was just a little boy at the tim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years passed, and when he grew up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me a skier, too. One day last winter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nt out by himself for a run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untain. He gets halfway to the botto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stops to eat his lunch next to a big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as he's unwrapping his cheese sandwich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s down and sees a body frozen in the i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there at his feet. He bends down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loser look, and suddenly he feels that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ing into a mirror, that he's loo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self. There he is -- dead -- and the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perfectly intact, sealed away in a blo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ce -- like someone preserved in susp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imation. He gets down on all fours,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into the dead man's face, and real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he's looking at his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RASHID'S face. We see him listening int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cont'd)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 strange thing is that the fath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nger than the son is now. The boy has be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an, and it turns out that he's old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own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holds on RASHID'S face. After a mom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 are you going to do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 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d, think, do some drawings if I ge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oints to the coffee table: we see the sketch pad and a paper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py of Shakespeare's Ot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onight I'm going to celebrate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fin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elebrate? W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my birthday. I'm seventeen years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t wrist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of forty-seven minutes ago, and I think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uld celebrate having made it this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aising coffee c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hey. Happy birthday. Why didn't you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adp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 earlier. We could have planned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RASHID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like plans. I prefer to take thing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.     INT: LATE AFTERNOON. THE BOOKST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mall, cluttered independent book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cene begins with a close-up of the clerk's face: APRIL LE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urasian woman in her mid- to late twenties. She is sitting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counter with an open book before her. Her expression is puzzl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arching, as if she has just remembered or recognized something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't quite figure out what it is. We see her looking toward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store, straining to listen in on PAUL and RASHID'S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we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brandt's drawings. Edward Hopper. Van Gogh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ck two or three. Now that the coff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en, you might as well take advantage of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PAUL and RASHID start walking back in the direction of the coun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RIL lowers her gaze and pretends to be reading. We see PAU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enter the field of the camera from behind. PAUL puts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le of art books on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take these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RIL looks up: her eyes meet PAUL'S. They study each other for a br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ent -- a significant exchange that does not escape RASHID'S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that be cash or char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out his wal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looking ins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 make it cha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moves the credit c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hands it to APR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he card,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I recognized you. You're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jamin the writer, a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oth pleased and 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onf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eep waiting for the next novel to co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in the wor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utting in, with enthusias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coming along. At the rate he's go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have a story finished by th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nderful. When your next book is publish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you could come into the store and d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gning. I'm sure we could get a lot of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how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ill staring at APR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, actually, I tend to shy away from that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APR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 for asking, but you aren't marri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en a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haps I should rephrase the question. W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 to say is, are you married or ser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volved with a significant 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ill astonished. Bursts out 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At least I don't think I 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with satisfac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Then may I have the honor of ext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 invitation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 invit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PAUL, listening to the exchange between RASHID and APR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an invitation. I apologize for spr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on you at the last minute, but Mr. Benjam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are attending a celebration tonigh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ould be most pleased if you cho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company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n't that right, Mr. Benjam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reaking into a broad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solutely. We would be hon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's the occasion of this celebr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my birth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ow many people will be attending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rthday par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n't actually call it a party. It'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ong the lines of a dinner in celebra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birth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uest list is quite restricted. So f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Mr. Benjamin and myself. If you accep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ould make three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ronic. With a crafty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h-hah, I see. A cozy dinner. But a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somes a little awkward? How do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hrase go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's a crowd. Yes, I'm aware of that.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 keep an eye on Mr. Benjamin wherever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es. To make sure he doesn't get himself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 are you, his chaper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a straight f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, I'm his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RIL bursts out laughing, amused by the mounting sillines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rue. Most people assume I'm his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logical assumption -- given t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lder than he is and so on. But the fact 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other way around. He's my fath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his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APRIL'S face. She is still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.     INT: EVENING. CHINESE RESTAURANT IN BROOK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background, we see a number of other customers. At one tabl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nese family is celebrating a birthday. Toward the end of the sce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ll get up to pose for a group photograph. PAUL, RASHI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RIL are sitting together at a round table. They are in the midd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m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r mother grew up in Shangha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til she was twelve. She moved 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forty-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r father? Is he from New Y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ncie, Indiana. He and my mother me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dents. But I'm from Brooklyn. My sis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were all born and bred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lik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m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once read somewhere that one quarter of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eople in the United States have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relative who has lived in Brooklyn a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or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onder it's such a screwed-up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APR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 bookstore? Have you been working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ust a summer job. Something to help p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ills while I finish my disser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dissertation? What subject do you stu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erican literature. What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else. Of course, what else? And wha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riting about for your thes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mock pomposi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sions of Utopia in Nineteenth-Cent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erican Fi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w. You don't fool around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urse I fool around. But not so much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comes to my work, it's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ever read Pierre, or the Ambiguit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lville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been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subject of my last cha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n easy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explains why this hasn't been the eas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mmer of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e more reason to let 'er rip ton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aises gla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go for the gus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RIL clinks her glass with RASHID and laughs merrily as PAUL look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miles.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.     INT: NIGHT. A BAR IN BROOK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noisy, crowded blue-collar hangout. APRIL, PAUL, and RASHID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ing together, looking rather tipsy. They are engaged in anim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ee-way conversation, but we can't hear their voices over the d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ong is playing on the jukebox ("Downtown Train," by Tom Waits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RIL asks PAUL to dance. He agrees. As they dance, RASHID loo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 though the rhythm of the song is fast, PAUL and APRIL d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, tentatively, not quite sure how to behave with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moment, AUGGIE emerges from the back room with VIOLET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shy girlfriend, hanging on his arm. They are both plast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unk, 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man, good to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April Lee, Auggie. April, say hell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ggie W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, Auggie W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ffecting the voice of a cowbo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ipping an imaginary h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dy, Miss April. I'm right pleased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acquain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VIOL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is pretty little lady here is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-o-let Sanchez de Jalapeño, the hottest chi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pper this side of the Rio Grande. Ain'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, ba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O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es so, Auggie. And you not so cold, n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h, ba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, APRIL, and RASHID nod hello to VIO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, what brings you to a dive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esturing with thumb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ASHID; addressing AUGG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his birthday so we decided to whoop i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old, k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teen? I remember when I was seven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rist, I was one little whacked-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-of-a-bitch when I was seventeen. I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 are, son? One little whacked-out cra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ll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feigned seriousness, 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finitely. I'd say you've hit the nail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Keep it up, and maybe one day you'll g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and become a great man lik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ursts out 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puts his arm around AUGGIE, addressing him in quieter tones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talk, APRIL and VIOLET look each other up and down, smi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kwardly. RASHID strains to hear what PAUL and AUGGIE are sa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Auggie, I've just been thinking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n't need some help around the store,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? Some summer help while Vinnie's g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? Hmm. It's possible. What did you hav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hinking about the kid. I'm sure he'd d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job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up and studying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kid. You interested in a job? I just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d from your employment agency tha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ing for a position in retail sa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j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ooks at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efinitely wouldn't turn down a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around to the cigar store tomorrow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ten o'clock and we'll talk about it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see what we can wor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n o'clock tomorrow morning. I'll b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tting AUGGIE on the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owe you one. Don't for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ning. PAUL and RASHID sitting at the table, eating breakfast. 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wearing a red T-shirt with the word "FIRE" emblazoned on the bac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te letters. We catch them in mid-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1942, right? And he's caught in Lening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ring the siege. I'm talking about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st moments in human history. Five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sand people died in that one plac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Bakhtin, holed up in an apart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pecting to be killed any day. He has pl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obacco, but no paper to roll it in. So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s the pages of a manuscript h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ing on for ten years and tears them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ll his cigare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only cop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only co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, if you think you're going to d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more important, a good book or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oke? And so he huffed and he puffe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by little he smoked his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s, then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e try. You had me going for a second, but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no writer would ever do a thing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light pause. Looking at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believe me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nds up from the table and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lking to the bookca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I'll show you. It's all in this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stands on a chair and reaches for a book on the top shelf.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ing so, he catches sight of the paper bag RASHID planted t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ene 15. He studies it in bewilderment, then picks it up and dan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n the air as he turns toward RASH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quirming with embarrass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it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t might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, not wan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ke an issue of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c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tosses the bag in RASHID'S direction. The bag breaks ope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dair, and a shower of twenty-, fifty-, and hundred-dollar bills r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from the ceiling. PAUL is stunned; RASHID is watching 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umble before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.     INT: DAY. PAUL'S APARTMENT (LA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in. A few minutes later. PAUL and RASHID are sitting at the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, the money stacked in neat piles between them. Again, we c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in mid-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're saying it wasn't like that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exactly. I mean, there was more to it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rist. You didn't just see wha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ropped the package on the ground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cked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 picked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tarted to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tarted to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th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just it. I didn't think. I just di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one hell of a knack for getti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uble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, gesturing to the mon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how much does it come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x thousand dollars. Five thousand e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 and fourteen dollars, to be ex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is head,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bsorb this new turn of even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 robbed the robbers, and now the rob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afte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it. In a nuts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ell, you have to be nuts to do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. If you want my opinion, you should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money back to the Creeper. Just giv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and tell him you're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ay. There's no way I'm giving that m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. It's my mone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ot of good it will do you if the Cre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bbor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money is my whole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up with that attitude, and you w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teen is a hell of an age to die. I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RASHID'S face. Fad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.     INT: DAY.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RASHID mopping the floor. He finishes up and carries the mo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throom behind the cash register and puts it in the bucket t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ting in the sink. He turns on the tap and rinses the mop. Jus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ide of the sink, there are two open cardboard boxes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catch a glimpse of the contents: boxes of Montecristos (Cub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gars). AUGGIE'S shipment from Miami has arri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turns off the tap, but the water continues to trickle out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all stream into the bucket. RASHID doesn't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returns to the counter. AUGGIE is standing by the door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y to go out. For the first time, he is clean-shaven, his hai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bed, and he is wearing dress-up clothes: a bright red plaid spo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et, white slacks, etc. The effect is strange, laugh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e back in about an hour. Wat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gister while I'm gone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 thing. See you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waves goodbye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the bathroom. Close-up of the bucket in the sink. The wat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flowing, spilling onto the boxes of Cuban cig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 the store. RASHID is sitting behind the counter, study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cture of a naked woman in Penthouse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bathroom. Close-up of water inundating the Cuban cig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store. Close-up of RASHID gaping at the photograph. We hear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an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uttering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God, sa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jarring noise of the door opening. RASHID hastily clo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gazine and stashes it under the counter. AUGGIE enters the stor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middle-aged men in dark, pin-striped suits: his lawyer-custom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the Cuban cig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ddressing the TWO LAWYERS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nter. He is obviously keyed up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anner is jovial, ingratia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ight be illegal, but it's hard to see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rime is if there's no victim. No h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RST LAW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what it must have felt like to go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akeasy during Prohib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LAW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bidden pleasures, 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ch business while I was g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ittle. Not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LAWY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way, gentlemen. Let's retire to my offi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all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oints to the bathroom behind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stays on RASHID as AUGGIE and the LAWYERS disappear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ond later, we hear AUGGIE explode with 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fuck is going on here! Look at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oddamn place is flooded! Holy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! Look at this! Look at this goddamn me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RASHID'S face. He is in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 lost the job. Is that wha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ing me? He just up and fire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arcely able to spea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more complicated than that. There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n't my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don't tell me what happened, how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pect me to know that? I need facts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in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ruggling to spea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ighting back the t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ter was dripping, see... I turned it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t was still dripping, and then Auggi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go out, and so I left the back room ..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ter on ... well, later on ... when 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me back ... the whole place was flooded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ban cigars got all messed up ... You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aked through ... just when he was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ll them ... to these rich guys in suits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PAUL standing in the middle of the room looking at RASHID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itting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ban cigars. You mean he had some hanky-pan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with those gu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uppose so. He never told me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onder he was a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out five thousand bucks, he said...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pt saying it over and over.... Five thous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cks down the drain.... He wouldn't stop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 thousand bucks, five thousand bucks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like out of his mind with those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sand bucks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PAUL paces about the room, thinking. He sits down in a c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the table. Thinks som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what you're going to do. You'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en up your backpack, take out your ba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ney, count out five thousand dollar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d it over to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ppal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be se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erious, all right. You've got to squar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Auggie. Since you won't give the m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to the Creeper, you can use it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right with Auggie. That's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 anyway. Better to keep your friends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worry about your enem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bbornly. Fresh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lling down his chee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going to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do it, all right. You fuck up,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to undo the damage. That's how it wor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ster. If you don't do it, I'm going to th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out of here. Do you understand me?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pay Auggie what you owe him. I'm fini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pay Auggie, and I've got nothing. E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 bucks and a ticket to Shit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 about it. You've got friends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? Just behave yourself, and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wor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.     INT: NIGHT. A BAR IN BROOK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is sitting alone at the bar, smoking a cigarette and drink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er. He looks disgusted: muttering to himself, swearing und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th. Business is slow, and the place is almost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and RASHID enter and approach AUGGIE at the bar. RASHI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rying a brown paper bag. AUGGIE gestures with his head for the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 him into the back room.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ree of them taking their seats at a table in the back room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, awkward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kid's sorry,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owls, fiddl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apkin on the 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ell, I'm sorry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took me three years to save up those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sand bucks, and now I'm broke.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rdly pay for this beer. Not to spea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ing my credibility destroyed.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stand what I'm saying? My credi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eah, I'm sorry, too. About as sorr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ever been in my whole fucking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got something to tell you,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he's got something to tell me, why don'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it to me him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saying a word, RASHID lifts the bag off his knees and put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table in front of AUGGIE. AUGGIE eyes the bag suspic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me? And what am I supposed to do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per ba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e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a peek ins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this, some kind of jo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t's five thousand dol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 I don't want your money, you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er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eeking inside the paper bag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probably stolen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care where it comes from?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y the hell would you give me m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I can get my job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job? You've got five thousand bucks.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want a piece-of-shit job like t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look at the dirty magazines. I can se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naked women I want, and it doesn't cos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 dumb, whacked-out little fuck,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pushes the bag toward RASHID. Without hesitating for a seco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pushes the bag back toward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be an ass, Auggie. He's trying to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to you, can't you se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ghs, shakes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eeks into bag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he's not. You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. Begins to crack a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right. I just wasn't sure you k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written all over you like a neon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say something nice to Rashid to make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l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eeking into the bag again.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 you,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ginning to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 you, too, you white son-of-a-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He laughs. Then, sla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s hands on the 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I'm glad that's settl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is alone at his desk, typing. The keys suddenly stick, ja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preading his hands in fron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ace and addressing his fing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y attention, boys. Look shar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.     INT: DAY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hours later. As before: PAUL alone at his desk, typing. A 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ocking is heard at the door. PAUL continues typing. Another 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ock on the door. PAUL sighs, stands up from his desk, and lea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kroom. Shot of PAUL walking through the big room and ope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door. Two black men are standing in the hallway. One i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rge, in his mid-thirties; the other is small, in his twentie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Charles Clemm, THE CREEPER, and his sidekick, ROGER GOODW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E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Benjamin, I presu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 PAUL can respond, CREEPER and GOODWIN push their way pas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apartment. GOODWIN slams the door behind him. PAUL ba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rvously. He positions himself by the windows that look dow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ODW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a security problem in this buil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that? The lock on that door down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b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E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 good idea in these troubled times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know what kind of trash might wand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 the str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alk to the landlord about it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ODW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 that. Don't want no unpl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prises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them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o do I have the pleasure of talk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E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n't call this pleasure, funny man.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it's more in the nature of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doesn't matter. I know who you are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the Creeper, a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E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dign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ODW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pping out a .45 autom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pointing it at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nobody calls Charles by that name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abs PAUL'S arm and p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m in a hammerlo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unting in p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, I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 GOODWIN can do any real violence, the CREEPER waves him off.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moment, PAUL glances out the window. Shot of RASHID d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et, approaching the building. Shot from RASHID'S POV: We see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stairs with his back to the window, moving his hand with a sho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sture, trying to warn RASHID of the danger. Another shot of RASHI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, puzzled. Another shot from RASHID'S POV: the CREEPER'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ers the picture. Another shot of RASHID: he takes off, runn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eet. As all this happens we hear the follow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EEPER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tell you the business we're here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ant your cooperation in helping us locat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ertain party. We know he's been staying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e don't want no denials about it,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party are you looking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ODWIN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Tommy Cole. A homeboy with a bra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ze of a p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my Cole? Never heard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now, RASHID is gone. Shot of PAUL'S face. He glances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lder at the street below. Shot of the street: no sight of 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ywhere. Followed by a shot of PAUL, CREEPER, and GOODWIN stand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E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sure you heard me the first time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that boy's bee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ight think you know, but you've g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rong information. I never heard of an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d Tommy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ODW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rolling about the room.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ASHID'S sketch pad on coffee 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ee here, Charles. Ain't cousin Tommy f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dood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icks up the pad, flips through it, and then starts ripping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wings and tossing them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what the hell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 GOODWIN answers, CREEPER comes close to PAUL and without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rning delivers a fast, powerful punch to his stomach. PAUL dou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in pain and falls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E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's it going to be, funny man?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operate, or do we send you to the hospit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ODW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lking toward the bookca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ddressing PAUL over his shou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pe you got some good Blue Cross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ODWIN suddenly starts pulling books off the shelves and sweeping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olently on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.     EXT: DAY. IN FRONT OF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is standing with his arm on JIMMY ROSE'S shoulder. We catch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mid-conversation. AUGGIE is talking; JIMMY is doing his bes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 him: looking down at the ground and nodding, surreptit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cking his nose. As they talk, we see PAUL walking down the stree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direction. He is limping: one side of his face is bandaged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ft arm is in a s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If it happens, it happens. If it doesn'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doesn't. Do you understand what I'm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ever know what's going to happen nex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oment you think you know, tha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ent you don't know a goddamn thing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e call a paradox. Are you follow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, Auggie. I follow. When you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, it's like paradise. I know wha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. It's after you're dead and you go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ven and sit with the ang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bout to correct JIMMY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pots PAUL approaching the corn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man, you're one fucking m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could have been worse. If the cops ha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, I might not be standing her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ps? You mean they nabbed those cru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The ... uh ... the Bobbsey Twins li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they heard the sirens. But at leas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ped playing that marimba duet on my sk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saultus interrupt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PAUL'S woun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us my assus. They did some number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once in my life I managed to keep my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. There's something to be said for that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pp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IMMY, who has been watching PAUL intently since his arrival, g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esitantly raises his hand and touches PAUL'S bruised face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ces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it hu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urse it hurts. What does it look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maybe he was prete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AUGG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n't heard from Rashid, hav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 p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poke to his aunt a couple of days ago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asn't heard from him either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ginning to get a little sc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could be a good sign, though. It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 that he go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di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no way of knowing, is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.     EXT: DAY. A BROOKLYN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PAUL walking down the street, returning home. He spots a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 man from behind. He is wearing the same red "FIRE" T-shir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SHID was wearing in Scene 48. PAUL, growing excited, limps forwar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tch up with him. Once he gets close enough, he taps the young ma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eeling around as if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d been attacked. Ang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fuck you want, m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. I thought you were someon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in't someone else, got it? You can go f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elf with your someon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.     INT: NIGHT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, sitting in his easy chair, continues to work on his story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. The apartment has more or less been put back in order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traces of the CREEPER'S visit remain: bits of broken furni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ile of destroyed books in one corner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few moments, PAUL gets up from his chair, walks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levision set, and turns it on. We hear the crowd noises of a base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me, the voice of the announcer describing the action, but there i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age: Only a single white line across the black screen. PAUL mut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 his breath and pounds the top of the TV. An image jump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ew: a baseball game in progress. PAUL backs up to watch. The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eps back, the image vanishes. Once again we see the white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he black screen. PAUL steps forward and pounds the TV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 happens. He pounds again, and still the white line rem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moves in slowly for a close-up of the TV screen.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vels through it, into the darkness. After a moment we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cking of PAUL'S keyboard. The sounds of typing resonate in the v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.     EXT: LATE MORNING. THE BROOKLYN PROMEN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nday, late morning, brilliant sunshine. Against the backdrop of l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hattan, we see the summer weekend crowd along the Promenade: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on benches reading newspapers, young couples out with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bies, girls on roller skates, boys on skateboards, bag ladies, bu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veling camera. Amongst the bustle of bodies and colors, we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ooklyn Bridge off to the right, a spider web of cables set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ildings of upper Manhattan; to the left we see the expanse of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rk Harbor, the Staten Island ferry, the Statue of Liberty. AUGGI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BY are walking along the promenade, deep in conversation. AUGGI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ean-shaven, his hair is slicked back, and he is wearing his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ts and a bright red Hawaiian shirt. RUBY is wearing sunglass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 toreador pants, and spike 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're just going to give up and go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have much choice, do I? It's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ear she doesn't want me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, you can't just write her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? And what else am I supposed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no baby anymore, and if she wa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ow away her life, that's her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just a kid. There's time for more ba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ter. After she grow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eam on, Auggie. She'll be lucky to make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nineteenth birth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if you got her into one of those reh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gr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never be able to talk her into it. And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could, those things cost money. And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what I don't have. I'm flat out dead br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you'r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st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calling me a liar? I'm telling you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oke. I don't even have insurance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damned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gnoring her remar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that business venture I was t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bout? Well, my tugboat came in. I'm fl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lly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bully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ches into his pocket, pulls out a long white envelope, and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to RU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open it and fin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pens the envelope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s filled with ca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God, Auggie. There's money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 thousand b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're giving it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l yours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ved, to the point of t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keep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k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w crying in earne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believe it. Oh God, I can't belie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, to catch her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n angel, Auggie. An angel from hea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ries to put her arms around him, but AUGGIE squirm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 this angel shit. Just take the d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by. But no bawling, okay? I can't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who blub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, baby. I can't help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BY pulls a handkerchief from her purse and blows her nose, ho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udly. AUGGIE lights a cigarette. After a moment they start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just one thing I want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re compo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, Auggie. Just nam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stops w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li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not my daughter,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 pause. Close-up of RUB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U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, Auggie. She might be. Then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might not. Mathematically speaking,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ifty-fifty chance. It's your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AUGGIE'S face. After a moment, he begins to smile. F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.     EXT: DAY. SEVENTH AVE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PAUL walking down the crowded street with a manila envel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cked under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.     INT: DAY. THE BOOKST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PRIL behind the counter. She is ringing up a sal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STOMER, an Indian woman dressed in a sar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enters the store and approaches the counter. When APRIL loo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notices who it is, her face brightens -- then instantly shows al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sight of PAUL'S wounds and bandages. She completely for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ut the custo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what happened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ging it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looks worse than it is. I'm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ell you all abou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lancing around the st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but no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Shy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been a while. I thought maybe you'd b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ell, I've sort of been out of com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s Melvil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most done. A week or ten days, and I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owing impati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, could I have my change,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nds the woman her chan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my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slips the book -- Portrait of a L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-- into a bag and gives it to the wo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USTOMER leaves, glancing over her shoulder with a disappr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at APRIL and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tending the manila envelope to APR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finished my story. I thought you migh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ake a look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the envelope -- and at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oment understanding the signific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PAUL'S gesture. She begins to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lo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I hope you like it. It was a long ti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lancing at her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et off for lunch in ten minutes. Can I t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 a hambur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wkwar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 ... actually, it might be better if you 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tory first. Call me when you're finish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bit mystified, but put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ood face on her disappoint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I'll read it tonight and ca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eighing the envelope in her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doesn't seem to be too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ty-one p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CUSTOMER -- a young white man of about twenty -- appear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unter with a copy of On the Road. PAUL begins backing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n't forget to c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R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n't forget. I 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.     INT: NIGHT. PAUL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elephone rings -- two, three, four times -- but no one is ther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swer it.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      INT: NIGHT.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the empty store. We hear a telephone ringing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.     INT: NIGHT. AUGGIE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is sitting alone at his kitchen table, removing rec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veloped photographs from a yellow Kodak envelope. The 1990 album 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on the table before him. One by one, AUGGIE affixes a small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bel to the lower-right-hand corner of each image, carefully ma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ate on each label with a pen: 7-30-90, 7-31-90; 8-1-90; etc.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by one, he slips each photo into its appropriate plac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bum. AUGGIE smokes a cigarette, hums a song under his breath, s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 glass of bourbon. He looks like a beachcomber: unshaven, tous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ir, bare-chested, wearing a pair of baggy sho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elephone is ringing. Not to be rushed, AUGGIE slides another pho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its place, takes a sip of his drink, and then, finally, ans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reau of Missing Persons. Sergeant Fosd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blow me down. Peter Rabbit's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that's cool.  No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nzinger Road, Peeksk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 got it. I don't need no pe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the hell do I know? I can't help it if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nswering his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're the one who called the cops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 mean it. Good work. It probably sa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s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that right. Bad. You owe him a lo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mosab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not tomorrow. I have to work, chuck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ain --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not Saturday either. Su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Right.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and kiss my ass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Listens. Smiles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ngs up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.     EXT: DAY. PAUL'S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nday morning. PAUL and AUGGIE are walking together on the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is carrying RASHID'S back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 did he say when he call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much. He said his socks and underp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dirty, and would we mind driving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ing kids, huh? They take you for gra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stops in front of a car parked at the curb: a fifteen-year-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d Coupe de Vi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mpre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e machine, Auggie. Where'd you fin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ommy's. The sucker owed me a fav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unlocks the door on the passenger side, then walks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 to unlock the door on the driver'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pening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a long drive. An hour, an hour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lf. We'll be back in time for di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d better be. I haven't spent a nigh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ooklyn in fourteen years, and I'm not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break my record now. Besides, I've go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my corner at eight sharp tomorrow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both climb into the car. AUGGIE starts up the engine.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.     INT/EXT: DAY. PEEKSKILL.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RASHID painting the walls in the upstairs room. The room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en transformed since the last time we saw it. It is entirely bare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neat as a pin. With each touch of white paint that RASHID app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walls, the look of the place improves. He works with care, pr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what he has accomplished so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: the noise of a car down below. RASHID goes to the open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looks out.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RASHID'S POV: We see CYRUS, DOREEN, and JUNIOR pull up in the b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d. They get out. DOREEN is carrying a large picnic cooler. 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s the back door and unbuckles JUNIOR from his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umbling, alarm in his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Jesus. What are they doing here on Sun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ving up 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Paul. We decided to have a picnic.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in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RASHID at the window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, yeah,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a minute. I'll be down in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RASHID in the upstairs room. He crouches down, puts the brush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been working with on top of the open paint can, and begins wi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ands with a rag when, suddenly, the noise of another car is he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below. RASHID stands up to have a look.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RASHID'S POV: We see the red Coupe de Ville limping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ion with a flat tire. The car stops. PAUL and AUGGIE climb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RASHID, looking out the window. His face registers panic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egins running toward the door, hoping to get downstairs to PAU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before CYRUS can reach them. In his haste, he kicks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paint bu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cene ends with a close-up of white paint oozing over the bare w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.     EXT: DAY. IN FRONT OF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CYRUS, DOREEN, and JUNIOR by the picnic table, unpacking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nch. The camera pans from CYRUS -- beginning to walk toward PAU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-- to PAUL and AUGGIE, who are standing by the gas pumps.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and AUGGIE looking in the direction of the office,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ning to form on their faces. At the precise instant CYRUS ge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, RASHID enters the frame, panting hard from his dash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PAUL'S woun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ndages. He is sho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w. They sure did a job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earch. I worked the scene right in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makes the medical bills one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cent tax deduct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y selling that one to the 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tching the exchange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nfused look on his face. 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these m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esturing to the flat ti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we had some custom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he knows us. But you've also go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stom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eels around and k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Coupe de Vil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ing Tommy. Leave it to him to drive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bald t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me here to deliver some clean laund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CYR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l right. I really do know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ill confused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rying to be frien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he owner here. Cyrus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tends his right hand to AUGG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CYRUS'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gustus W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RUS extends his right hand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CYRUS'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ul Benja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close-up of RASHID'S face. The sky has just fallen on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re confused than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urning 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funny. His name is the same as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 pan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ou and Junior have the same name, to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but he's my son. Nothing strang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 He's my own flesh and blood. But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the same name as this man her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even the same co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mprovi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how we met. We're member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ternational Same Name Club. Believe it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, there are 846 Paul Benjamins in Ameri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only two in the New York metropolitan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how Paul and I got to be such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ends. We're the only ones who show u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eet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full of crap, kid. Why don't you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clean and tell the man who you 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now, drawn by curiosity, DOREEN has come over to where the four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standing. She is carrying JUNIOR i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hell's going on, m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, gestures 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tter ask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Rashid baby, spi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 loud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sh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DO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. It's what you'd call a nom 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er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re and more 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hell are we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 Tell him your real name. The na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birth certific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-up of RASHID'S face. His lower lip is trembling. Tea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ning to form in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inaudib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ul. Rashid. Thomas. Which on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come on, you yellow belly. The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. First name and last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stall. Tears beg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 slide down his chee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fference does it m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t doesn't make any difference, why no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PAUL, his voice brea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going to tell him ... but in my own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my own time...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time like the present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SH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linking back the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ooking at CYR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mas Cole. My name is Thomas Jefferson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understru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making fun of me? I won't be mocked.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ear me? I won't let no punk kid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nd mock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yr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N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ching out to CYR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nding his g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it or not, Cyrus, that's my name.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like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CYR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ask him who his mother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side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like this. I don't like it one 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SH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uisa Vail. Remember her, Cyr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hut your mouth! You shut your mouth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able to control his rage, CYRUS hauls off and slugs RASHI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. RASHID falls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cut i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takes a wild swing and clips CYRUS in the mouth. DOREEN, se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husband attacked, gives AUGGIE a quick kick in the shins. 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ts out a yell and starts hopping up and down in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AUGG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n you. There'll be none of that on my wat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umpy bag of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REEN puts down JUNIOR. The little boy immediately runs over to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whacks him on his bad arm. PAUL howls in pain and drop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. The whole scene is quickly degenerating into cha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meantime, RASHID has climbed back to his feet. He lin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RUS, rushes toward him, and tackles him to the ground. The two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roll around on the macadam, fighting with all their streng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moment, it looks as though CYRUS is getting the bett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uggle. AUGGIE tries to pull them apart, but to no av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unding CYRU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ack with her fis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it! Stop it! You'll kill him, Cyr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REEN'S shrieking voice brings the fight to a momentary halt. CY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lls off RASHID and stands up. RASHID stands up as well.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tred between them has not subsided. CYRUS raises his h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your son, goddammit! He's your son!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 kill your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: CYRUS stops. He lowers his arm and buries his face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ght hand. A moment later, he breaks down and weeps. His sobbing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errible sound: pure, animal misery. He staggers around, then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his knees, unable to stop the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RASHID. He stands there without moving, watching CYRUS. He d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arms to his sides, unclenches his fists. Tears are pouring dow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eks, he is breathing hard. Close-up of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.     EXT: DAY. THE PICNIC TABLE OUTSIDE COLE'S GA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time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 shot. We see everyone from the previous scene sitt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cnic table eating lunch: fried chicken, lemonade, potato chips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mage has the effect of a still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REEN is sitting next to CYRUS. RASHID is holding JUNIOR in his ar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ntly rocking him as the child drinks milk from a bottle with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d. AUGGIE and PAUL are sitting next to each other, eating chic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listening to DOREEN (who is the only one who has the energ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lk). CYRUS looks sullen, defeated. Every once in a while, he steal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ance at RASHID. RASHID, however, pretends to ignore him, keep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fixed on the sleeping JUN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first we hear nothing. Then the camera moves in for a closer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we can begin to make out what DOREEN is saying. As she speak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Paul reach into his pocket and take out a tin of his little cig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eans forward and offers one to CYRUS, but CYRUS reaches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wn pocket and offers PAUL a big cigar. Paul accepts and ligh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RUS then lights up one of his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It might not have been the smart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vestment, but it didn't cost much, and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yrus can make a go of it, we'll be 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care of our needs. The man knows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cars, I'll tell you that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blem is this road is too far off the bea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ack. Ever since they put in that mall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affic hasn't been too heavy around here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ake the good with the bad, right? You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best and hope that things work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ic begins to play.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.     BLACK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usic continues. After a few moments, the following words appea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creen: "THREE MONTHS LATER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.     EXT: DAY. ELEVATED SUBWAY, BROOK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usic continues to play. We see an elevated subway train sn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ong the tracks in the dim November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.     INT: DAY. THE BROOKLYN CIGAR 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is behind the counter, wearing a flannel shirt. The three OT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are there with him, as in Scene 2. JIMMY enters the sto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s a paper bag on the counter in front of AUGGIE, then sl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 counter and takes a seat beside AUGGIE. JIMMY studi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. AUGGIE removes a cup of take-out coffee from the bag. He lif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the cover and steam rises from the cup. In the meantime, we se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 the OTB MEN t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urse there's gonna be a war. You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d send five hundred thousand troop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just to lie in the sun? I mean,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nty of beach, but not a hell of a l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er. Half a million soldiers. It ain't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aside holiday, you can bet o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, Tommy. You think anyone giv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t's ass about Kuwait? I read someth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head sheik over there. He marri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fferent virgin every Friday and then divor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on Monday. You think we want to have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ds dying for a guy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one way of upholding American valu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h, Tomm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gh all you want. I'm telling you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be a war. With things in Russia f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part, those slobs in the Pentagon'll be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 unless they find a new enemy. They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Saddam character now, and they'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t him with all they've got. Mark my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enters the store wearing a scarf and leather jacket. The OTB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 talking and study him as he approaches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man, how's it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waiting for PAUL to ask, AUGGIE turns around, pulls out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ns of Schimmelpennincks from the cigar cabinet, and places the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, better make i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usually get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I know, but I'm trying to cu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body's worried about my heal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witching his eyebrows play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h-h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shrugs with embarrassment, then slowly breaks into a warm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ow's the work going these days, maestr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ill grinning. Absentminde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Pulling himself 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it was until a couple of days ago. A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he New York Times called and ask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write a Christmas story. They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blish it on Christmas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 feather in your cap, man. The 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rec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great. The problem is, I have four d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come up with something, and I don't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ngle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anything about Christmas stor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lust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ristmas stories? Sure, I know a ton of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g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? Of course. Are you kid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ell you what. Buy me lunch, my frie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'll tell you the best Christmas stor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 heard. How's that? And I guarantee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d of it is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doesn't have to be true. It just ha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JIMMY RO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over the register while I'm gone, ok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imm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gins to extricate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rom behind the coun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MY 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me to do it, Auggie? You sure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to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 I'm sure. Just remember what I taugh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don't let any of these kibitzers 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estures to OTB M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a problem, you come and see me.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down the block at Jack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PA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's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's is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and AUGGIE leave the store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.     INT: DAY. JACK'S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ramped and boisterous kosher delicatessen with sports photograph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lls: old Brooklyn Dodger teams, the 1969 Mets, a portrai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Robinson. PAUL and AUGGIE are sitting at a table in the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dying the me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osing menu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 pee.  If the waiter comes, order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orned beef on rye and a ginger ale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stands up and leaves to go to the men's room. Alone at the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glances down at the empty chair next to him and sees a cop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ew York Post. The paper is open to an article with a headlin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s: "SHOOTOUT IN BROOKLYN." AUGGIE bends over to inspect the art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closely. Close-up of the article. We see photographs of CHAR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EMM (the CREEPER) and ROBERT GOODWIN and their names in the cap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econdary headline reads: "ROBBERS KILLED IN JEWEL HEIST."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antime, as AUGGIE continues to study the article, the WAITER arr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ake his order. He is a round, balding, middle-aged man with a we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pression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ll it be, Augg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 to PAUL'S empty pl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friend over here would like a corned beef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ye and a ginger 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WAITER holding pencil and order p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 about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ding the paper again.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s the WAITER is the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bout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have the sam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down at the article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me a favor, wi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lancing up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at, S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xt time, when you want two corned be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ndwiches, say, "Two corned beef sandwich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 want two ginger ales, say, "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nger al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differe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simpler, that's what. It makes thing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ystified. Humoring the WAI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, sure, Sol. Anything you say. Inst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ing, "One corned beef sandwich," and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Another corned beef sandwich," I'll say, "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rned beef sandwich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adp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. I knew you'd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ITER leaves. AUGGIE looks down at the article again. PAUL re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its down in his chair across from AU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ttl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. Are we 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dy. Any time you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ll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Th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emember how you once asked me how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ed taking pictures? Well, this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ry of how I got my first camera. As a ma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fact, it's the only camera I've ever h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following me so f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ose-up of AUGGIE'S f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this is the story of how i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the summer of 'seventy-six, back w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st started working for Vinnie. The summ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icentenn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kid came in one morning and started st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from the store. He's standing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k of paperbacks near the front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ffing skin magazines under his shirt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crowded around the counter just then, 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see him at first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'S face dissolves into PAUL'S. Black-and-white footage begins: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AUGGIE acting out the events he describes to PAUL. This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actly duplicates the events shown earlier in Scenes 2 and 3 --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difference. The thief is now ROGER GOODWIN, the same person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 up PAUL in Scene 54, the same person whose picture AUGGIE ha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iced in the newspaper. The events unfold in silence, accompani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'S voice-over nar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once I noticed what he was up to, I sta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hout. He took off like a jackrabbit, an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ime I managed to get out from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nter, he was already tearing down Seven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venue. I chased after him for about hal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ock, and then I gave up. He'd dr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along the way, and since I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l like running anymore, I bent down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t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UGGIE chasing the kid, giving up, and bending down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et. He starts walking back to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turned out to be his wallet. There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money inside, but his driver's licens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, along with three or four snapshots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ppose I could have called the cops and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 arrested. I had his name and addres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icense, but I felt kind of sorry 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just a measly little punk, and onc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ed at those pictures in his wallet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n't bring myself to feel very angr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UGGIE examining the pictures. Close-ups of the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ger Goodwin. That was his name. In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ctures, I remember, he was standing nex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mother. In another one, he was holding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phy he got from school and smiling lik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won the Irish Sweepstakes. I just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he heart. A poor kid from Brookly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out much going for him, and who cared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ouple of dirty magazines,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Jack's Restaurant. The WAITER arrives at the table with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you go, boys. Two corned beef sandwi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ginger ales. The fast way. The simpl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 leav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tting mustard on his sandwi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a sip of his dri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I held onto the wallet. Every onc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le I'd get a little urge to send it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, but I kept delaying and never did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ts mustard on his sandwi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Christmas rolls around, and I'm stuck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to do. Vinnie was going to invit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, but his mother got sick, and he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fe had to go down to Florida at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es a bite of the sandwich, chew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I'm sitting in my apartment that morn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ling a little sorry for myself, and t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Roger Goodwin's wallet lying on a shel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kitchen. I figure what the hell, why no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nice for once, and I put on my c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go out to return the wallet...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black-and-white footage: the housing projects in Boerum Hill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AUGGIE wandering alone among the buildings, bundled up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d. At the same time, we h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address was over in Boerum Hill, some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projects. It was freezing out that 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remember getting lost a few times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find the right building. Everything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ame in that place, and you keep go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ame ground thinking you're somewher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ay, I finally get to the apartmen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ing for and ring the b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AUGGIE walking down a corridor in the housing projects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ffiti on the cinder-block walls. He stops in front of a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shes the buzz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happens. I assume no one's there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y again just to make sure. I wai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nger, and just when I'm about to give up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 someone shuffling to the door. A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an's voice asks, "Who's there?" and I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looking for Roger Goodwin. "Is that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ger?" the old woman says, and then she un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fifteen locks and opens the door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a very old black woman, GRANNY ETHEL, opening the door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pturous, expectant smile is on her face. Even though the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folds in silence, we see AUGGIE and GRANNY ETHEL mout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alogue that AUGGIE repeats to P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as to be at least eighty, maybe nine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old, and the first thing I notic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is she's blind. "I knew you'd come. Roger,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ys. "I knew you wouldn't forge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nny Ethel on Christmas." And then she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arms as if she's about to hu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UGGIE hesitate for a second. As he reports the next little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story, we see him giving in, opening his arms, and hug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NNY ETHEL. The hug is then repeated in somewhat slower motion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 in slow motion; then again, in very slow motion: then agai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tion so slow that it appears as a sequence of still photograp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have much time to think, you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to say something real fast, and befor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ew what was happening, I could hear the wo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ing out of my mouth. "That's right, Gra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thel," I said. "I came back to see you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ristmas." Don't ask me why I did it.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any idea. It just came out that wa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ddenly this old woman's hugging me t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nt of the door, and I'm hugging her back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like a game we both decided to pl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out having to discuss the rules.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oman knew I wasn't her grandson. S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ld and dotty, but she wasn't so far gon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couldn't tell the difference betwe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anger and her own flesh and blood. B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de her happy to pretend, and since I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better to do anyway, I was happy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ong with her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and GRANNY ETHEL enter the apartment and sit down in chai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ving room. We see them talking, laughing. Meanwhile, we h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e went into the apartment and spent the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gether. Every time she asked me a ques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how I was, I would lie to her. I tol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found a good job in a cigar store. I t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I was about to get married. I told 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 pretty stories, and she made lik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ieved every one of them. "That's f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ger," she would say, nodding her hea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iling. "I always knew things would work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you.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pans slowly through GRANNY ETHEL'S apartment, ling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entarily on various objects. Among other things, we see portrai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tin Luther King, Jr., John F. Kennedy, family photographs, ball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arn, knitting needles. By the time this visual tour is completed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AUGGIE entering the apartment again, wearing his coat and car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arge bag of groceries. As described in the simultaneous narrati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a while, I started getting hungry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seem to be much food in the house, 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nt out to a store in the neighborhoo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ought back a mess of stuff. A preco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icken, vegetable soup, a bucket of pota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lad, all kinds of things. Ethel had a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bottles of wine stashed in her bedroom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between us we managed to put toget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irly decent Christmas dinner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UGGIE and GRANNY ETHEL at the dining-room table: ea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od, drinking the wine, t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both got a little tipsy from the wine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, and after the meal was over we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to sit in the living room where the ch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more comforta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UGGIE leading GRANNY ETHEL by the arm and helping her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ir. Then AUGGIE leaves the living room and walks to the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to take a pee, so I excused mysel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nt to the bathroom down the hall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things took another turn. It was dit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ough doing my little jig as Eth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ndson, but what I did next was positiv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azy, and I've never forgiven myself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UGGIE in the bathroom. As he pees, we see the boxes of camera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as he describ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 into the bathroom, and stacked up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ll next to the shower, I see a pi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x or seven cameras. Brand-new, thirty-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llimeter cameras, still in their boxes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gure this is the work of the real Roger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rage place for one of his recent hau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never taken a picture in my life, and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ertainly never stolen anything, but the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ee those cameras sitting in the bathroom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cide I want one of them for myself. Jus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 And without even stopping to thin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, I tuck one of the boxes under my arm and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to the living room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UGGIE return to the living room with the camera. GRANNY ET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leeping soundly in her chair. AUGGIE puts the camera down, cl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able, and washes the dishes in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ouldn't have been gone for more than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utes, but in that time Granny Ethel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llen asleep. Too much Chianti, I suppose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nt into the kitchen to wash the dishe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lept on through the whole racket, sno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a baby. There didn't seem to be any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disturbing her, so I decided to leave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n't even write a note to say good-by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ing that she was blind and all, so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ft. I put her grandson's wallet on the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cked up the camera again, and walke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apartment...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UGGIE bending over the sleeping GRANNY ETHEL and deciding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wake her. We see him put the wallet on the table and pick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. We see him walking out of the apartment. Shot of the clo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at's the end of the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 PAUL'S face. PAUL and AUGGIE are sitting at the table, 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st bites of their sandwi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ever go back to se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ce, about three or four months later. I fe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bad about stealing the camera, I ha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n used it yet. I finally made up my mi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turn it, but Granny Ethel wasn'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more. Someone else had moved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partment, and he couldn't tell me wher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probably 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prob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means that she spent her last Christm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so. I never thought of it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a good deed, Auggie. It was a nic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ied to her, and then I stole from her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see how you can call that a good d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ade her happy. And the camera was sto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ay. It's not as if the person you took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really own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for art, eh, Pau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n't say that. But at least you've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amera to good 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now you've got your Christmas story,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. Th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I suppose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looks at AUGGIE. A wicked grin is spreading across AUGGIE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ook in his eyes is so mysterious, so fraught with the glow of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ner delight, that PAUL begins to suspect that AUGGIE has ma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le thing up. He is about to ask AUGGIE if he has been putting hi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-- but then stops, realizing that AUGGIE would never tell him. 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llshit is a real talent, Auggie. To make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story, a person has to know how to p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e right but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say you're up there among the ma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, it's a good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U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 If you can't share your secrets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ends, what kind of friend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actly. Life just wouldn't be worth liv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GGIE is still smiling. PAUL smiles back at him. AUGGIE ligh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garette; PAUL lights a little cigar. They blow smoke into the a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smiling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follows the smoke as it rises toward the ceiling. Close-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smoke. Hold for three, four b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creen goes black. Music begins to play. Final credit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15:00Z</dcterms:created>
  <dc:creator>Paul Auster</dc:creator>
  <dc:description>Downloaded from
Mad.283 Writings Page
(http://web.tiscalinet.it/mad283)</dc:description>
  <dc:language>en-US</dc:language>
  <cp:lastModifiedBy>Alberto Cassani</cp:lastModifiedBy>
  <dcterms:modified xsi:type="dcterms:W3CDTF">2001-05-25T02:17:00Z</dcterms:modified>
  <cp:revision>3</cp:revision>
  <dc:subject>Filmscript</dc:subject>
  <dc:title>Smoke</dc:title>
</cp:coreProperties>
</file>