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  <w:t>"Some Like It Hot"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mallCap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mallCap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reenplay by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 Wilder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.A.L. Diam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rected by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 Wil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vember 12, 1958</w:t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hton Productions</w:t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041 N. Formosa</w:t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llywood, Californ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 LIKE IT H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ADE I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.</w:t>
        <w:tab/>
        <w:t>CITY AT NIGHT.</w:t>
        <w:tab/>
        <w:tab/>
        <w:tab/>
        <w:tab/>
        <w:tab/>
        <w:tab/>
        <w:tab/>
        <w:t>1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hearse of Late Twenties vintage is proceeding at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gnified pace along a half-deserted wintry str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side the hearse, there are four somber men in black –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coffin, of course, with a wreath of chrysanthemums 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op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ne of the men is driving, another is in the seat beside him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other two are sitting in the rear of the hearse, flank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coffin.  All four seem fully aware of the solemnity of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cca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w they hear a SIREN, faint at first, but rapidly grow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ouder.  The driver and the man next to him exchange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ervous glance.  The other two men move tensely towar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rear door of the hearse, raise the black curtain over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lass panel, and peek out cautious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rough the glass panel, they see a police car bearing dow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hem, the red light blinking, the SIREN scream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two men at the rear window gesture to the driver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ep on it.  He do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hearse, obviously a souped-up job, instantly picks u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peed, weaves crazily through traffic, the police car in ho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ursuit.  The hearse careens around a corner at eight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les an hour, the police car right on its ta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y this time the policemen are leaning out of their car w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awn guns, firing at the hear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two men in the rear of the hearse, flattened against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ides, pull a couple of sawed-off shotguns out of a hidd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verhead rack.  Police bullets smash the glass panel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istle through the hearse.  The driver and the man next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im duck, but the hearse continues at the same breakne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peed.  The two men in back shove their guns through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attered glass, fire at the police 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espite the hail of lead, the police car – its windshiel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bwebbed with bullet holes – gains on the hear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uddenly the car skids out of control, jumps the curb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omes to a screeching stop.  Policemen leap out, fire aft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hear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 the speeding hearse, the last of the police bullets thu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o the coffin.  Instantly three geysers of liquid spur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rough the bullet holes.  As the firing recedes, the two m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 the back put away their guns, remove the wreath fro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coffin, take the lid off.  The inside is jam-packed w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ottles of booze, some of them shattered by the bullets.  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en start to lift out the broken bottles – SUPERIMPOS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ICAGO, 192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.</w:t>
        <w:tab/>
        <w:t>EXT.  INTERSECTION OF STREETS - NIGHT.</w:t>
        <w:tab/>
        <w:tab/>
        <w:t>2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raffic is light.  All the shops are dark except one – a dim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it establishment, from which drift the mournful strains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 organ.  A circumspect sign read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ZARELLA’S FUNERAL PARL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4 Hour Serv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window, a sample coffin is on displ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re seem to be some rites going on inside, because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umber of mourners, singly and in couples, are hurry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the cold, windy street into Mozarella’s parl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eanwhile, the hearse with the damp coffin draws up to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elivery entrance at the side of the building.  The driv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onks the horn – one long and two short – as the other m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tep down and start to slide the coffin out.  The side do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pens, and a dapper gent emerges.  He wears a tight-fitt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lack suit, a black fedora, and gray spats.  The spats a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ery important.  He always wears spats.  His name is SPAT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OLOMBO.  He cases the street, motions the men inside.  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y carry the coffin past him, he removes his fedora, hold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t reverently over his heart.  Then he follows the men in,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d bow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cross the street and around the corner, three police car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raw up silently, and about fifteen uniformed policem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d plain-clothes men spill out.  A Captain gives whisper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rders, and the men scatter and discreetly take up position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ound the funeral parl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ut of one of the cars steps MULLIGAN, a tough Federa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gent – in plain clothes, of course.  With him is a litt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asel of a man, shivering with cold and fear.  They ca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im TOOTHPICK CHARLIE for two reasons – because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ame is Charlie, and because he has never been se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out a toothpick in his mou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ULL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indicating funeral parlo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ll right, Charlie – this the join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OOTHPICK 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es,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ULL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nd who runs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OOTHPICK 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already told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ULL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Refresh my memo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OOTHPICK 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uneasi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pats Colomb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ULL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That’s very refreshing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w what’s the passwor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OOTHPICK 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come to Grandma’s funer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he hands him a fold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iece of black crep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re’s your admission c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ULL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anks, Charl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OOTHPICK 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f you want a ringside table, tell ‘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’re one of the pall bear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ULL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kay, Charl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olice captain joins Mullig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APT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’re all set.  When is the kickoff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 Mulligan consults his watch, Charlie, the toothpi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rking nervously in his mouth, tugs Mulligan’s slee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OOTHPICK 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Look, Chief – I better blow now, because i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ats Colombo sees me, it’s Goodbye Charl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ULL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oodbye, Charl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rlie scoots up the dark street, disapp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ULL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o the police captai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ive me five minutes – then hit ‘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ith everything you g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APT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be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y synchronize their watches.  Then Mulligan crosses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ozarella’s parlor, unfolding the black crepe Charlie ga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im.  It is a mourning band, and he slips it over the lef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eeve of his overco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.</w:t>
        <w:tab/>
        <w:t>INT.  MOZARELLA’S FUNERAL PARLOR - NIGHT.</w:t>
        <w:tab/>
        <w:tab/>
        <w:t>3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t looks legitimate enough – with potted palms, urns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uneral statuary.  A harmless gray-haired man is play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organ with appropriate feeling.  Daintily arranging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uneral spray is the proprietor himself, MR. MOZARELLA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is heavyweight build, bashed-in nose and cauliflower ear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on’t quite jibe with his mourning coat, striped pants, asco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d carnation.  Dusting one of the marble angels is anot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uneral director, in the same somber unifor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lligan en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OZARE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with grave sympath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ood evening,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ULL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come to the old lady’s funer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OZARE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looking him ov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don’t believe I’ve seen you at any of 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ervices bef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ULL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at’s because I’ve been on the wag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OZARE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LEAS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ULL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looking aroun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Where are they holding the wake?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’m supposed to be one of the pallbear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OZARE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o funeral directo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how the gentleman to the chapel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ew number thr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UNERAL DIREC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is way,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leads Mulligan past the organ toward the black-panel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ll, where there is no evidence of a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organist, without missing a note in his playing, reach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ver to the end of the keyboard and pulls out a stop.  On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f the panels slides open, and there is a blast of MUSIC fro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chapel.  It’s jazz – and it’s SWEET GEORGIA BROWN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ulligan rears back momentarily, then follows the funera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irector in.  The organist pushes the stop in again, and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nel slides sh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4.</w:t>
        <w:tab/>
        <w:t>INT.  SPEAKEASY - NIGHT.</w:t>
        <w:tab/>
        <w:tab/>
        <w:tab/>
        <w:tab/>
        <w:t>4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randma must have been quite a person, because she left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ot of condoling friends behind, and they are holding a ver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ively wake.  The chapel is jumping.  A small band is blar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ut SWEET GEORGIA BROWN.  The musicians are not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lick, well-fed instrumentalists you would find in Gu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ombardo’s band – they have all been through the wringer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d so have their threadbare tuxedos.  On the stamp-siz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ance floor, six girls in abbreviated costumes are doing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renetic Charleston.  Crowded around the small table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ourners in black arm-bands are drowning their sorrows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ever they drink out of their coffee cu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ULL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looking aroun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ll, if you gotta go–this is the way to do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funeral director leads Mulligan to a table next to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ndstand.  As he moves off, a waiter come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AI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’ll it be, si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ULL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ooz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AI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orry, sir, we only serve coff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ULL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offe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AI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cotch coffee, Canadian coffe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our-mash coffee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ULL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ake is Scotch.  A demitas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ith a little soda on the 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the waiter starts away, Mulligan stops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ULL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aven’t you got another pew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t so close to the ban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points to a better tabl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ow about that o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AI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orry, sir.  That’s reserved for memb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f the immediate fami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winks, goes off.  Mulligan scans 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rom a side door comes Spats Colombo, followed by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our hearsemen.  They walk cockily toward the tab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‘</w:t>
      </w:r>
      <w:r>
        <w:rPr>
          <w:rFonts w:eastAsia="Courier New" w:cs="Courier New" w:ascii="Courier New" w:hAnsi="Courier New"/>
          <w:sz w:val="24"/>
          <w:szCs w:val="24"/>
        </w:rPr>
        <w:t xml:space="preserve">reserved for the immediate family.’  A DRUNK, stand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th a cup of booze in his hand, is in their way.  Colomb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ushes him aside, and the contents of the cup slop over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olombo freezes in his tracks, glances at his feet. 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ther four men have also stopped, and stare in the sa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rection, horrifi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pats Colombo’s immaculate spats are no long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mmaculate.  There is a whiskey stain on one of them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olombo throws his henchmen a sharp look.  They grab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fending drunk, hustle him toward the ex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RU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waving empty cup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y – I want another cup of coff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want another cup of coff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olombo proceeds toward the table, seats himself, cross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is legs, takes a handkerchief out of his breast pocket,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eticulously mops the moist spat.  His four companion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ir mission accomplished, join him at the 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ulligan, who has been studying Colombo, consults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rist-watch.  The waiter comes up with his order –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mitasse half full of Scotch, and a split of club sod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ULL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etter bring the check now – in 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joint gets raid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AI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o’s going to raid a funera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ULL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ome people got no respect for the d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waiter moves off.  Mulligan sips from the cup, wince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akes a cigar out of his pocket and starts to light it. 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yes wander to the chorus gir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girls have gone into a tap-dance.  The captain of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orus looks toward the bandstand, grins and winks at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– </w:t>
      </w:r>
      <w:r>
        <w:rPr>
          <w:rFonts w:eastAsia="Courier New" w:cs="Courier New" w:ascii="Courier New" w:hAnsi="Courier New"/>
          <w:sz w:val="24"/>
          <w:szCs w:val="24"/>
        </w:rPr>
        <w:t xml:space="preserve">JOE, the saxophone player.  He winks back.  JERRY, who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umping the bass-fiddle behind him, leans forward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ps Joe on the shoul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ay, Joe – tonight’s the night, isn’t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eye on tap-danc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’ll s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mean, we get paid tonight, don’t w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eah.  Wh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takes the mouthpiece out of his saxophone, wets the re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ecause I lost a filling in my back too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gotta go to the dentist tomorr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entist?  We been out of work for f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onths – and you want to blow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irst week’s pay on your teet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’s just a little inlay – it doesn’t e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ave to be gold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ow can you be so selfish?  We owe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rent – we’re in four eighty-nine buck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oe’s Delicatessen – we’re being sued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ree Chinese lawyers because our che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ounced at the laundry – we’ve borrow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oney from every girl in the line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’re right, Jo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f course I 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irst thing tomorrow we’re going to p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everybody a little something on accou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 we’re n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’re no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irst thing tomorrow we’re going out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og track and put the whole bundle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reased Light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’re going to bet my money on a do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’s a shoo-in.  I got the word from 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waiter – his brother-in-law i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electrician who wires the rabbit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 are you giving me with the rabb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(pulling form shee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ut of pocke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ook at those odds – ten to 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f he wins, we can pay everybo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ut suppose he los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 are you worried about?  This jo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s going to last a long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ut suppose it doesn’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-boy – why do you have to pai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everything so black? Suppose you get hit b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 truck? Suppose the stock market crash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erry, slapping the bass, is no longer listening.  His ey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ve strayed to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ulligan, sitting at his table, puffing on the cigar.  It isn’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rawing too well.  Mulligan reaches under his coat, unpin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is Department of Justice badge from his vest.  Using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in of the shining badge, he pokes a hole in the wet end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ig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erry has stopped playing, and is watching Mulligan’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peration with morbid fascination.  Joe, complete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aware, continues tal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Suppose Mary Pickford divorc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ouglas Fairbank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nudging hi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y, Jo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paying no attentio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ppose Lake Michigan overflow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on’t look now – but the whole t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s under wat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nods toward Mulligan.  Joe looks off.  Then, without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rd, they both start packing their instrume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lligan pins the badge back on, checks his wrist-wat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ULL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o himself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…four, three, two, one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glances toward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door from the funeral parlor.  Right on the dot, a pai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police axes smash through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stant pandemonium breaks loose in the speakeasy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USIC stops, women scream, customers, chorus girls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aiter scramble toward the side doors.  But they too a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plintering under the assault of the police axes.  The crow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lls back, milling around frantica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ulligan stands up, cups his hands to his mouth, and roar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the top of his vo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ULL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All right, everybody – this is a raid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’m a federal  agent, and you’re all under arr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olicemen come streaming through the splintered doors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rried in on the tide is the Drunk who was just tossed out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eling unsteadily, and waving his empty coffee cup alof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RU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want another cup of coff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policemen start rounding up the customers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mployees, are herding them toward the exi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n the bandstand, Joe and Jerry have packed thei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struments, and start to fight their way through the milee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ward some stairs leading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ulligan, a couple of policemen in tow, comes up to Spat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d his henchmen, sitting calmly at their table, with fi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lasses of white liquid in front of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ULL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kay, Spats – the services are 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ets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PA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o w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ULL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 little country club we run for reti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bootleggers.  I’m gonna put your na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up for membershi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PA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never join nothin’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ULL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’ll like it there.  I’ll have the prison tail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it you with a pair of special spats – stripe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PA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o his companions, dead-pa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ig jo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o Mulliga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o’s the rap this ti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ULL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Embalming people with coffee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eighty-six proo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PA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e?  I’m just a customer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ULL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Come on, Spats – we know you own t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int.  Mozarella is just fronting for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PA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ozarella?  Never heard of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ULL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 got different inform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PA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rom who?  Toothpick Charlie, mayb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ULL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oothpick Charlie?  Never heard of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picks up Spats’ glass, sniffs it suspicious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ECOND HENCH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uttermil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ULL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ll right – on your f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PA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getting up slow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’re wasting the taxpayers’ mon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ULL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f you want to, you can call your lawy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PA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pointing to his four hood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se are my lawyers – all Harvard m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ulligan and the two policemen lead Spats and his Harvar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n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.</w:t>
        <w:tab/>
        <w:t>EXT.  FUNERAL PARLOR - NIGHT.</w:t>
        <w:tab/>
        <w:tab/>
        <w:tab/>
        <w:tab/>
        <w:t>5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olicemen, under the supervision of the captain, a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rding customers into a paddy-wagon.  Fighting his w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ut of the wagon is our Drunk, waving his coffee cup i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RU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want another cup of coff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staggers into the alley, toward the side entrance of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peakeasy, CAMERA MOVING with him.  Through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mashed-up side door, policemen are ushering mo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ustomers, waiters, musicians and the dancing girls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MERA MOVES UP TOWARD a fire escape on the seco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loor.  Joe and Jerry, carrying their instruments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vercoats, have just climbed through a window onto the fi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scape, and are inspecting the scene below.  The shot-u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arse is parked directly beneath them.  stealthily the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limb down the ladder, drop to the roof of the hearse.  Th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y scramble over the radiator, steal down the alley aw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rom the street.  They stop in the shadows to put on thei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a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ll, that solves one problem.  We don’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ave to worry about who to pay fir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Quiet – I’m thin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Of course, the landlady is going to lock us o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– Moe said no more knackwurst on credit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nd we can’t borrow any more from the girl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ecause they’re on their way to jail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hut up, will you?  I wonder how much S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Bookie will give up for our overcoat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am the Bookie?  Nothing doing!  You’re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utting my overcoat on that do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told you – it’s a sure 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ut we’ll freeze – it’s below zero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’ll catch pneumoni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ook, stupid, he’s ten to one.  Tomorrow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’ll have twenty overcoat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.</w:t>
        <w:tab/>
        <w:t>EXT.  CHICAGO STREET - DAY.</w:t>
        <w:tab/>
        <w:tab/>
        <w:tab/>
        <w:tab/>
        <w:t>6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street is covered with snow.  Joe and Jerry, witho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vercoats, the collars of their tuxedos turned up against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itter cold, come down the steps of the elevated, carry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ir instruments.  The only thing that keeps Jerry fro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reezing is that he is boiling over inside.  As they proce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ong the sidewalk, Jerry finally can’t hold it any m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reased Lightning!  Why do I listen to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ought to have my head examine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thought you weren’t talking to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ook at the bull fiddle – it’s dress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armer than I 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y come up to a building in front of which are gather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everal small groups of shivering musicians, also equipp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th instruments.  Joe and Jerry exchange frozen wav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their colleagues, start through the entr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7.</w:t>
        <w:tab/>
        <w:t>INT.  CORRIDOR OF MUSIC BUILDING - DAY.</w:t>
        <w:tab/>
        <w:tab/>
        <w:t>7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oe moves down the corridor, Jerry tagging along grim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eside him.  Other job-seeking musicians mill around, and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elange of musical sounds and singing voices issues fro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various offices, studios and rehearsal hal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oe and Jerry come up to a door marked:  KEYNOT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USICAL AGENCY - BANDS, SOLOISTS, SINGERS.  Joe open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door, revealing a crummy office, with a secretar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hind a des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nything tod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IRST SECRET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ank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oe shuts the door, and they shuffle along to the nex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gency, which is marked: JULES STEIN - MUSIC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ORPORATION OF AMERICA.  Joe opens the door.  This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ike the other office – except a little crummier.  There is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cretary behind the des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nything tod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ECOND SECRET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ank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opens the door to the next agency.  On the door it says: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IG POLIAKOFF - BANDS FOR ALL OCCASIONS.  There i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usual secretary behind the usual desk, and her name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ELLIE.  She is a brunette, somewhat past her prime, b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ill attract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nything tod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looking up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h, it’s you!  You got a lot of nerve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ank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shuts the door quickly, starts to move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NELLIE’S VOIC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from insid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 – come back he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oe stops in his tracks.  With a resigned shrug to Jerry,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pens the door again, and the two of them start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8.</w:t>
        <w:tab/>
        <w:t>INT.  POLIAKOFF’S OUTER OFFICE - DAY.</w:t>
        <w:tab/>
        <w:tab/>
        <w:t>8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eside Nellie, there is another secretary pecking away at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ypewriter.  Nellie’s face is grim as Joe and Jerry come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Now look, Nellie – if it’s about la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aturday night – I can explain every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o Jerry; pointing at Jo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 a heel!  I spend four dollars to get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air marcelled, I buy me a new neglige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bake him a great big pizza pie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o Jo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– and where were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eah – where were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ith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ith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on’t you rememb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o Nelli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 has this bad tooth – it got impacted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the whole jaw swole up –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 di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Joe throws him a loo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oy, did it ev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o I had to rush him to the hospital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ive him a transfusion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o Jerr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Right.  We have the same blood type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– Type 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ellie baby, I’ll make it up to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’re making it up pretty good so f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minute we get a job, I’m go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ake you out to the swellest restaurant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ow about it, Nellie?  Has Poliakoff g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nything for us?  We’re desper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sly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ll, it just so happens he is looking fo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ass and a sax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o the other secretar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she winks at h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THER SECRET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going alo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all excit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id you hear that, Jo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’s the job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’s three weeks in Florida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lorida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The Seminole-Ritz, in Miami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ransportation and all expenses paid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sn’t she a bit of terrific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(busses Nellie 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cheek; to Jerr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ome on – let’s talk to Poliak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start toward the door of the inner off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better wait a minute, boys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’s got some people in there with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 stops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.</w:t>
        <w:tab/>
        <w:t>INT.  POLIAKOFF’S INNER OFFICE - DAY.</w:t>
        <w:tab/>
        <w:tab/>
        <w:t>9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room is small and cluttered, and the walls are cover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th photographs of Poliakoff’s clients – bands, vocalist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ios, radio personalit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itting behind the desk, speaking urgently into the phone,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IG POLIAKOFF, a gruff, likable man in his fifties.  Pacing u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d down on the other side of the desk is SWEET SUE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lashily-dressed broad, who has seen thirty summers and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ew hard winters.  As she paces, she nervously flips a larg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ite pill from one hand to the other.  Slouched in a chair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IENSTOCK, a somewhat prissy man of forty wearing thi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lasses.  He has a card file on his lap, is thumbing through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OLIAKO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into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ook, Gladys, it’s three weeks in Florida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weet Sue and Her Society Syncopators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y need a couple of girls on sax and bass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 do you mean, who is this?  Sig Poliak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got a job for you – Gladys, are you t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hangs up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eshugeh!  Played for a hundred and twel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ours at a marathon dance, and now she’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n bed with a nervous collap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ell her to move 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 has poured herself a glass of water from a pitcher 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desk, and now she plops the pill into her mouth, wash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IENST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looking up from fil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 about Cora Jacks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OLIAKO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last I heard, she was playing wit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alvation Army, y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consulting list on desk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nto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rexel 9044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ue has wandered over to one of the framed photos o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all.  It shows Sue posed in front of her band – sixteen girl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ll blonde, all in identical gowns.  On the drum it say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WEET SUE AND HER SOCIETY SYNCOPATO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ose idiot broads!  Here we are all pack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o go to Miami, and what happens?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axophone runs off with a Bible salesma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nd the bass fiddle gets herself pregna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urning to Bienstoc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ought to fire you, Biensto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IENST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e?  I’m the manager of the band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t the night watch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OLIAKO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into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Hello?  Let me talk to Bessie Malone – what’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he doing in Philadelphia? -- on the leve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hangs up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essie let her hair grow and is play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ith Stokowsk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lack Bottom Bessi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OLIAKO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chpielt zich mit der Philharmon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IENST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ow about Rosemary Schultz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OLIAKO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id you hear?  She slashed her wris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en Valentino die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We might as well all slash our wrists if w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on’t round up two dames by this eve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 picks up her handbag.  Bienstock rises, takes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lasses off, puts them in his pock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IENST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ook, Sig, you know the kind of girls we ne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 don’t care where you find them –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et them on that train by eight o’clo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OLIAKO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e nonchalant. Trust Poliakoff. The mo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nything turns up, I’ll give you a little ting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-SU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ye, Si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feels her tumm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wonder if I have room for another ulc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ienstock opens the door, and follows Sue into the out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ffice.  Joe and Jerry, who have been biding their ti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side, slip in and shut the door after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y, Sig – can we talk to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OLIAKO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into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ellie, get me long dist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o the boy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 is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’s about the Florida jo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OLIAKO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Florida job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ellie told us abou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’re not too late, are w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OLIAKO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 are you – a couple of comedian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et out of he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into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ong distance?  Get me the William Mor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gency in New Yo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need a bass and a sax, don’t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OLIAKO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instruments are right, but you are n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into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want to speak to Mr. Morr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’s wrong with u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OLIAKO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’re the wrong shape.  Goodby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wrong shape?  You looking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unchbacks or someth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OLIAKO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’s not the backs that worry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 kind of band is this, anyw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OLIAKO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got to be under twenty-five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 could pass for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OLIAKO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– you got to be blonde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 could dye our h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OLIAKO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– and you got to be gir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 could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, we couldn’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OLIAKO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into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illiam Morri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mean it’s a girls’ ban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eah, that’s what he mea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ood old Nelli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starting toward doo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ought to wring her nec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OLIAKO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into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es, I’m holding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ait a minute, Joe.  Lets talk this 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o Poliakoff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y couldn’t we do it?  Last year, when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layed in that gypsy tearoom, we w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gold earrings.  And you remember wh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booked us with that Hawaiian ban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pantomim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rass skirt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OLIAKO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o Jo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’s with him – he drink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.  And he ain’t been eating so good, ei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’s got an empty stomach and it’s g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o his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ut, Joe – three weeks in Florida!  We c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borrow some clothes from the girls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chorus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’ve flipped your wi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w you’re talking!  We pick up a coupl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econd-hand wigs – a little padding 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nd there – call ourselves Josephin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eraldine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sephine and Geraldin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disgusted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ome o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drags Jerry toward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OLIAKO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ook, if you boys want to pick up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ittle money tonight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hey stop and tur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At the University of Illinois they a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having – you should excuse the expression –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 St. Valentine’s d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’ll take 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OLIAKO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got it.  It’s six dollars a man.  Be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ampus in Urbana at eight o’clock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protes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ll the way to Urbana – for a one night stan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’s twelve bucks.  We can get one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vercoats out of ho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OLIAKO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into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llo, Mr. Morris? This is Poliakoff, in Chica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ay, you wouldn’t have a couple of gir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usicians available? A sax player and a bas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at the doo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ook, if William Morris doesn’t come through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ome on, Geraldin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pulls him into the outer off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0.</w:t>
        <w:tab/>
        <w:t>INT.  POLIAKOFF’S OUTER OFFICE - DAY.</w:t>
        <w:tab/>
        <w:tab/>
        <w:t>10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e leads Jerry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’s a hundred miles, Joe – it’s snowing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ow are we going to get t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’ll think of something.  Don’t crowd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righ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ow did it go, girl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 ought to wring your ne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lease, Jerry – that’s no way to tal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urning on the char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ellie baby – what are you doing ton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suspicious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ecause I got some plans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’m not doing anything.  I just thought I’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o home and have some cold pizza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nd you’ll be in all even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melted by now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es, Jo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brigh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ood!  Then you won’t be needing your 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y car?  Why, you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oe silences her protest with a kiss.  Jerry shakes his hea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mock admir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sn’t he a bit of terrific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1.</w:t>
        <w:tab/>
        <w:t>EXT.  CLARK STREET - DAY.</w:t>
        <w:tab/>
        <w:tab/>
        <w:tab/>
        <w:tab/>
        <w:t>11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oe and Jerry, carrying their instruments, are coming alo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snow-covered sildewalk toward a garage entrance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bove which is a sign reading: CHARLIE’S GARAGE.  Thei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ulders are hunched up against the co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 could’ve had three weeks in Florida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ll expenses paid.  Lying around in the sun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alm trees – frying fish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Knock it off, will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y step over the chain blocking the entrance, start in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ar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2.</w:t>
        <w:tab/>
        <w:t>INT.  CHARLIE’S GARAGE - DAY.</w:t>
        <w:tab/>
        <w:tab/>
        <w:tab/>
        <w:tab/>
        <w:t>12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re are rows of parked cars, a lube rack and a gas pump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gainst the wall under a naked electric light bulb hang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a cord, five men are playing stud pok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couple of mechanics, in grease-stained coveralls, a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atching the game.  The dealer is Toothpick Charlie,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evitable toothpick in his mou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OOTHPICK 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deal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King high–pair of bullets–possible straight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ossible nothing–pair of eights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oe and Jerry come in from the street.  One of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echanics notices them, nudges Toothpick Charlie.  Charli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ooks up, and seeing the instrument cases, leaps to his feet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rawing a gun from his shoulder holster.  The other fou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layers also jump up, and pulling their guns, level them 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e and Je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OOTHPICK 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ll right, you two – drop ‘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stops; puzzl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rop 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 came to pick up a 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OOTHPICK 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h, yea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nods to one of the mechanics, who steps up to Joe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rry, starts to open the instrument ca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ellie Weinmeyer’s 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ECHAN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as the bass and s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re reveal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usicia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OOTHPICK 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ise guy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mops his brow with the back of his sleeve, and putt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is gun back in the holster, picks up the deck of card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OOTHPICK 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et’s go.  Pair of aces be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other players resume their seats.  Joe and Jerry follo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echanic toward the parked c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’s a ’25 Hupmobile coupe.  Gr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mechanic leads them up to the car, which is park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ar the gas pum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ECHAN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eed some ga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ea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akes some coi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ut of pocke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ike about forty cents’ wor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mechanic unscrews the cap of the gas tank, insert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bber hose from the pum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ECHAN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ut it on Miss Weinmeyer’s bil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y no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signals Jerry to p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oins awa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nd while you’re at it – fill ‘er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rom the street outside comes the loud squeal of tires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rry glances off casually toward the entr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black Dusenberg bursts the chain hanging acros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treet entrance, skids into the garage, takes to a screech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top some ten feet from the card players.  Toothpi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harlie and his cronies leap up and reach for their guns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oo late.  Four men have scrambled out of the car, tw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rmed with submachine guns, the other two with sawed-of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otguns.  We recognize them as Spats Colombo’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nchm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IRST HENCH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ll right, everybody hands up and face the w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rightened poker players start to ob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erry is watching the scene, open-mouthed.  Joe grabs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ulder, pulls him down behind the Hupmob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Second Henchman notices the mechanic stand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rified beside the gas pum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ECOND HENCH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waving machine gu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y – join u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mechanic raises his hands, moves reluctantly towar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ix men lined up against the w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ECOND HENCH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continu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kay, bo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pair of men’s feet step down from the limousine.  The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e encased in immaculate spa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erry, crouching behind the Hupmobile with Joe, grabs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whisper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’s Spats Colombo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e clamps his hand over Jerry’s mou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pats Colombo joins his armed henchmen, who are cover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even men facing the wall with their hand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PA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very bla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llo, Charlie.  Long time no s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OOTHPICK 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glancing over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houlder nervous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 is it, Spats?  What do you want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PA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ust dropped in to pay my respec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OOTHPICK 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don’t owe me no no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PA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h, I wouldn’t say that.  You were nice en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o recommend my mortuary to som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r friends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has strolled over to the table, and picking up the deck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rds, starts to deal out another round to the abandon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ker h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OOTHPICK 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swea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don’t know what you’re talking ab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PA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o now I got all those coffins on my hands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nd I hate to see them go to was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OOTHPICK 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onest, Spats.  I had nothing to do with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pats deals Toothpick Charlie’s fifth card, then turns up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le c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PA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Too bad, Charlie.  You would have ha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ree eigh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flips cards awa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oodbye, Charli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OOTHPICK 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knowing what’s com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, Spats – no, no, no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a screa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pats nods, and the two machine-gunners raise thei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apons, start to fire methodically at their off-scen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cti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ehind the Hupmobile, Jerry screws his eyes shut painful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the steady chatter of bullets continu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think I’m going to be si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machine guns stop firing.  There is a moment’s silence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uddenly, the bas tank of the Hupmobile overflows, and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ubber hose from the pump whips out, gushing gasolin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ver the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pats and his henchmen, hearing the SOUND, whirl arou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catch sight of Joe and Jerry squatting behind the 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PA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ll right – come on out of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oe and Jerry emerge quakingly from behind the Hupmobile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y try to raise their hands, but find this rather difficult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nage while holding on to their instruments.  Jerry dart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horrified glance toward the foot of the w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quick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 didn’t see anything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o Jerr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– did w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o Spat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No – nothing.  Besides, it’s none of our business i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guys want to knock each other off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e nudges him violently with his elbow, and he breaks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PA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studying the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on’t I know you two from somew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’re just a couple of musicians – we com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ick up a car – Nellie Weinmeyer’s car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re’s a dance tonight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starting to edge awa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ome on, Je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PA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Wait a minute.  Where do you thin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’re go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o Urbana.  It’s a hundred 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PA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ain’t going now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quaver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’re no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PA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only way you’ll get to Urbana is feet fir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uring this, one of the bodies huddled grotesquely again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foot of the wall begins to stir.  It is Toothpick Charlie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is covered with blood, but there is still a spark of life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im, and his toothpick is still clutched between his teeth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ainfully, he starts to worm his way across the floor towar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phone on a wooden sh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pats and his gang, facing Joe and Jerry, are not aware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rlie’s activ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PA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don’t like no witnes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 won’t breathe a wo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PA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won’t breathe nothing’ – not even 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motions lazily to the Second Henchman.  The henchm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lowly levels his machine gun at Joe and Jerry, who st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z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t that very moment, Toothpick Charlie reaches up for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hone.  But he is too weak to hold on, and the receiv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ops from his limp hand, and clatters to the asphalt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stantly, Spats and his henchman wheel around.  Spat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rabs the machine gun from the Second Henchman,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rforates what is left of Charlie with a hail of l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oothpick Charlie crumbles in a heap.  He is quite dead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pats’ be-spatted foot comes into SHOT, disdainfully kick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oothpick out of Charlie’s mou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oe and Jerry have taken advantage of this momentar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iversion.  Like scalded jackasses, they are sprinting towar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entrance, hanging on to their instrume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pats and his boys pivot, see the two running.  They let g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th a salvo of shots, just as Joe and Jerry scoot throug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arage door and disappear down the str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couple of henchmen start after them.  There is the SOU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an approaching police SIR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PA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ome on – let’s blow.  We’ll take car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ose guys la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y all pile into the black Dussenberg.  The driver shift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o reverse and the car shoots backwards out of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ar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3.</w:t>
        <w:tab/>
        <w:t>EXT.  ALLEY - DAY.</w:t>
        <w:tab/>
        <w:tab/>
        <w:tab/>
        <w:tab/>
        <w:tab/>
        <w:t>13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oe and Jerry come skidding around the corner from Clar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treet, race down the snow-covered alley.  In b.g. there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OUND of squealing tires and police sire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as they ru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think they got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y got the bull-fidd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(feeling himsel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ll ov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don’t see any bloo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t yet.  But if those guys catch u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re’ll be blood all over.  Type 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start running even fas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ere are we running, Jo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s far away as possi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at’s not far enough.  You don’t know th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guys!  But they know us.  Every hood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hicago will be looking for us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y reach the end of the alley.  A couple of motorcyc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olicemen, their sirens wailing, flash by in the direction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garage.  The word must have spread, becaus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edestrians are also running in the same direction.  Jo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tops, looks around quickly, and seeing a cigar store o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rner drags Jerry in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4.</w:t>
        <w:tab/>
        <w:t>INT.  CIGAR STORE - DAY.</w:t>
        <w:tab/>
        <w:tab/>
        <w:tab/>
        <w:tab/>
        <w:t>14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oe hurries to a wall telephone near the entrance.  Jerr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llows breathless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ot a nicke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sets the saxophone case down, and taking a coin fro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rry, inserts it in the sl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going to call the polic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police?  We’d never live to testif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t against Spats Colomb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into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abash 1098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We got to get out of town.  Mayb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 ought to grow bear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 are going out of town.  But we’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oing to sha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have?  At a time like this?  Those guys g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achine guns – they’re going to bl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ur heads off – and you want to shav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have our legs, stup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upid is right.  Jerry still doesn’t ge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(into phone; his voic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 tremulous soprano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llo?  Mr. Poliakoff?  I understand you’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ooking for a couple of girl musicia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w Jerry get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5.</w:t>
        <w:tab/>
        <w:t>EXT.  CHICAGO RAILROAD PLATFORM - NIGHT.</w:t>
        <w:tab/>
        <w:tab/>
        <w:t>15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wo pairs of high-heeled shoes, unusually large in size, a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urrying along the platform.  CAMERA FOLLOWS them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ANS UP gradually, revealing rather hefty legs in roll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tockings, short dresses, coats with cheap fur pieces,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akish cloche hats.  One of the pair carries a saxophon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se, the other a bull-fiddle case, and each has a Gladston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train, with steam up, is loading for departure.  Redcap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ssengers, baggage car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NNOUNCER’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lorida Limited leaving on Track Seven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ashington, Charleston, Savannah, Jacksonvil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Miami. All aboard. All abo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ur two passenger accelerate their pace.  But evidently the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re not too adept at navigating in high heels.  Suddenly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ne with the bull-fiddle twists her ankle – or we should s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ankle – because it’s Jerry.  He stops and faces his girl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iend – Jo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rubbing his ankl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ow can they walk on these thing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ow do they keep their balanc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ust be the way their weight is distribu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ome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 they proceed along the platform, a gust of wind send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ir skirts billowing.  Jerry stops again and pulls his skir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nd it’s so drafty.  They must be catc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olds all the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urging him o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Quit stalling.  We’ll miss the tr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feel so naked.  Like everybody’s looking at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ith those legs?  Are you craz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y are now approaching the Pullman car reserved for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irls’ orchestra.  Girl musicians, with instruments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uggage, are boarding the car, supervised by Sweet Sue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ensto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stopping in his track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’s no use.  We’ll never get away with it, Jo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name is Josephine.  And it was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dea in the first pl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ust then, a member of the girls’ band comes hurrying pa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m, carrying a valise and ukulele case.  Her name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UGAR.  What can we say about Sugar, except that she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dream girl of every red-blooded American male wh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ver read College Humor?  As she undulates past them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rry looks after her with dism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o are we kidding?  Look at that – look h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he moves – it’s like jello on springs –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ust have some sort of a built-in mo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tell you it’s a whole different se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 are you afraid of?  Nobody’s asking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o have a baby.  This is just to get out of t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minute we hit Florida, we’ll blow this set-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is time I’m not going to let you talk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nto something that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newsboy approaches along the platform, peddling his  pap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EWSB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Extra!  Extra!  Seven Slaughtered in Nor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ide Garage!  Fear Blood Aftermat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o Joe, promp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talked me into it!  Come on, Joseph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ttagirl, Gerald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hurry toward the Pullman car, imitating the jello-on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rings movement as well as they c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t the Pullman car, Sue and Bienstock are checking i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irl musicians as they are boar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i, Mary Lou – Rosella – Okay, Dolor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et a move on – How’s your back, Olga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IENST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checking lis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larinet – drums – trumpet – trombone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oe and Jerry come mincing up.  (NOTE: From here on in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two will speak with girls’ voices whenever the situati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lls for i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ll, here we 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two from the Poliakoff Agenc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es, we’re the new gir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rand ne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is is our manager, Mr. Biensto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’m Sweet Su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y name is Joseph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nd I’m Daph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is is completely out of left field.  Joe throws him a shar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.  Jerry smiles back brigh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IENST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checking lis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axophone, bass – Am I glad to see you gir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saved our li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ikewise, I’m s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ere did you girls play befo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h – here and there – and a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 spent three years at the Sheboy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onservatory of Mus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OFF comes the voice of the Conductor:  “All aboard!”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IENST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’re in Berths 7 and 7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his idea of a lad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ank you ever s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IENST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’re welc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’s entirely mutu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oe has already boarded the car.  As Jerry starts up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teps, he stumbles.  Bienstock helps him up, with a little p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he beh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IENST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Upsy-dais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coy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res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oe jerks him up into the vestibule before this nonsense get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 of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IENST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akes off glass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uts them in pocke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ooks like Poliakoff came through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 couple of real lad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better tell the other girl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atch their langu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 and Bienstock mount the steps of the Pullman. 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orter picks up the yellow footstep, hops aboard a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ain starts mov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16.</w:t>
        <w:tab/>
        <w:t>INT.  PULLMAN CAR - NIGHT.</w:t>
        <w:tab/>
        <w:tab/>
        <w:tab/>
        <w:tab/>
        <w:tab/>
        <w:t>16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 Joe and Jerry come in from the vestibule, Joe grab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rry, holds him against the baggage r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an angry whisp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APH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never did like the name Gerald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 Sue and Bienstock appear from the vestibule, Joe lets g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f Jerry, and they move down the aisle into the Pullman ca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p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girl musicians are all there, except for Sugar.  They a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emoving their coats, settling themselves in their seat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utting away their instruments and baggage.  They are a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londe, they are young, and most of them are pretty.  The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 like a band of angels – but don’t you believ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he good neighbo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llo, everybody.  I’m the bass fidd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ust call me Daph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’m Josephine.  Sa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 is a slew of general hello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ARY L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lcome to No Man’s L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IR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in choru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’ll be sor-r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ROSE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ake your corsets off and spread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h, I never wear 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LG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on’t you bulg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Oh, no.  I have the most divine litt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seamstress that comes in once a month –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nd my dear, she’s so inexpensive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ome on, Daph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OLO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ay, kids, have you heard the one abou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irl tuba player that was stranded o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esert island with a one-legged jocke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 --- how does it g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IENST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coming up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w cut that out, girls–none of that rough tal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as Joe and Jerry move off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y went to a conservato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re is a general horse-laugh from the girls.  Joe and Jerr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ave now reached their seats, and are taking off thei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a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in a delighted whisp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ow about that talent?  This is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alling into a tub of but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atch it, Daphn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en I was a kid, I used to have a dream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was locked up in this pastry shop overnight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ith all kinds of goodies around – jelly rol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nd mocha eclairs and sponge cak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oston cream pie and cherry tarts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isten, stupe – no butter and no past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’re on a die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erry starts to hang his coat across a cord running abo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grabbing hi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t there – that’s the emergency bra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clutching boso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w you’ve done 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one 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ore off one of my ches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’d better go fix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better come help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erry leads the way toward the rest rooms, which are ju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eyond their seat.  Instinctively he heads for the on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rked MEN.  Joe grabs him, steers him back toward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e marked WOM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is way, Daph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clasping his ch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esperate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w you tore the other 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e opens the curtain, propels him in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7.</w:t>
        <w:tab/>
        <w:t>INT.  WOMEN’S LOUNGE.</w:t>
        <w:tab/>
        <w:tab/>
        <w:tab/>
        <w:tab/>
        <w:tab/>
        <w:t>17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re is another customer there – Sugar.  She has one le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up on the leather settee, her skirt is slightly raised, and s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s about to remove a small silver flask tucked under 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arter.  As Jerry and Joe come in, she guiltily pulls her skir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arms folded across ches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erribly so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reliev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at’s all right.  I was afraid it was Sweet Su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won’t tell anybody, will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ell 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aking the flask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nd unscrewing the cap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f they catch me once mor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y’ll boot me out of the b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pours a drink int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aper cup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the replacement for the bass and the sax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at’s us.  I’m Daphne – and this is Joseph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’m Sugar Ca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changed it.  It used to be Sugar Kowalczy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olis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es.  I come from a very musical fami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y mother is a piano teacher and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ather was a conduc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ere did he conduc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n the Baltimore and Ohi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play the ukulele.  And I sing t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o Jerr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he sings, t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don’t really have much of a voice – but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’s not much of a band, either.  I’m on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ith ‘em because I’m running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Running away?  From 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on’t get me started on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extending flas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ant a drink?  It’s bourb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 Jerry reaches for it, his bosom starts to slip again,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quickly refolds his ar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’ll take a rain che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downs cupful of bourbo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don’t want you to think that I’m a drink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can stop any time I want to – only I don’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ant to.  Especially when I’m blu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 underst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ll the girls drink – but I’m the one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ets caught.  That’s the story of my l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always get the fuzzy end of the lollipo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 has screwed the cap back on the flask, and now slips 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der her gar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re my seams stra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examining her leg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’ll s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ee you around, gir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waves and exits into the Pullman 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ye, Sug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o Jo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 been playing with the wrong b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own, Daphn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ow about the shape of that liquor cabine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oe spins him around, and unbuttoning the back of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ess, starts to fix the slipped brassi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orget it.  One false move, and they’ll toss 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ff the train – there’ll be the police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papers, and the mob in Chicago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not listen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oy, would I like to borrow a cup of that Sug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whirling him aroun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grabbing the fron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f his dres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ook – no butter, no pastry, and no Suga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(looking down 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is chest, pathetical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tore it agai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ISSOLV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8.</w:t>
        <w:tab/>
        <w:t>EXT.  LOCOMOTIVE WHEELS - NIGHT.</w:t>
        <w:tab/>
        <w:tab/>
        <w:tab/>
        <w:t>18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wheels are pounding along the track, accompanied by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irited rendition of RUNNING WI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9.</w:t>
        <w:tab/>
        <w:t>INT.  PULLMAN CAR - NIGHT.</w:t>
        <w:tab/>
        <w:tab/>
        <w:tab/>
        <w:tab/>
        <w:t>19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t one end of the car, Sweet Sue and her Societ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yncopators are beating out RUNNING WILD.  It is a specia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ehearsal to break in the two new girls, Josephine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aphne.  The other girls, including Sugar on the ukulele, a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eally swinging.  But Joe and Jerry are playing in a daint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ultra-refined manner, so as not to give themselves away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ue, who is conducting from the aisle, raps her bat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gainst a seat.  The girls stop play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o Joe and Jerr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y, Sheboygan – you two – what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r last job – playing square danc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 – funera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ould you mind rejoining the liv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oose it up a litt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’ll t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ue is about to give the downbeat, when her eyes fall 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erry’s bass fiddle.  There is a neat row of bullet hol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cross the face of the instru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ow did those holes get t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looking dow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h – those.  I don’t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entative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ic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quick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 got it second-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ll right – lets take it from the to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nd put a little heat under it, will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 brings the baton down, and the girls start play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gain.  This time Joe and Jerry give it both knees – Jo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oing for a wild ride on the sax, and Jerry slapping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wirling the bass like a girl possessed.  Sue cocks 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yebrows, amazed by the hepness of the two conservator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w it is time for Sugar’s solo.  She steps forward with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ukulele, and starts to sing a hot chorus of RUNNING WILD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olding on to the bull-fiddle, Jerry leans forward to get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tter view of Sugar’s backfield in mo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 Sugar shimmies through the number, the hidden flas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lips out from under her garter, and falls to the floor with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lank.  She freezes.  Sue raps her baton furiously again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eat, stopping the mus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IENSTOC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ienstock, with his glasses on, is sitting father back i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 reading Variety.  He leap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IENST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es, Sue?  What is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pointing at flas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thought I made it clear I don’t want a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rinking in this outf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IENST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picking up flas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ll right, girls.  Who does this belong t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no answ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ome on, now.  Speak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(still no answer;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his eyes fall on Sugar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o stands there froze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, I warned you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lease, Mr. Bienstock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IENST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is is the last straw.  In Kansas City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re smuggling liquor in a shampoo bott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efore that I caught you with a pint in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ukulele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rry has squeezed himself between the girls, and steps forw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Pardon me, Mr. Bienstock – can I have 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lask bac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IENST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automatical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hands it to hi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urns back to Suga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ack your things, and the next sta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 come to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(he does a take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urns to Jerr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r flas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Uh-huh.  Just a little bourb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tarts to slip it down the neck of his dr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IENST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ive me tha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grabs the flask.  Sugar is looking at Jerry gratefully.  Jo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lares at Jerry, ready to hit him with the saxo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o Joe and Jerry; dry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idn’t you girls say you went to a conservator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es.  For a whole y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thought you said three y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ligh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 got time off for good behavi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re are two things I will not put up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during working hours.  One is liquor –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nd the other one is m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a blinking ange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e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h, you don’t have to worry about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 would be caught dead with men.  Th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rough, hairy beasts with eight hands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looking at Bienstoc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y all want just one thing from a gir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IENST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drawing himself up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beg your pard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rapping bato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ll right, girls – from the top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nce more the Society Syncopators wade into RUNN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LD.  Sugar, strumming the ukulele, smiles warmly 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aphne, a true blue pal; Daphne smiles back, his mou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tering a little, like a kid in a pastry sho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ISSOLV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0.</w:t>
        <w:tab/>
        <w:t>EXT.  LOCOMOTIVE WHEELS - NIGHT.</w:t>
        <w:tab/>
        <w:tab/>
        <w:tab/>
        <w:t>20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wheels are still pounding away – but there’s no mo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s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1.</w:t>
        <w:tab/>
        <w:t>INT.  PULLMAN CAR - NIGHT.</w:t>
        <w:tab/>
        <w:tab/>
        <w:tab/>
        <w:tab/>
        <w:t>21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berths are made up, and the girls are getting ready f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ed.  Joe, in pajamas, is standing in the aisle beside Low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7, draping his dress neatly on a hanger.  Jerry, in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ightgown, is lying in Upper 7 with the curtains open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atching the broads go by.  Girls in negligees, in pajama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 nightgowns, are scurrying with their wash-kits in and o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he ladies’ room, climbing into lowers and upp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he young sulta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Good night, Mary Lou – Dolores dear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leep tight – Nighty-night, Emi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EMI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climbing into an upp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oodle-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o Jo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ow about that toodle-o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teady, boy.  Just keep telling yoursel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’re a gir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o himself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’m a girl.  I’m a girl.  I’m a girl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sella and Olga come bouncing past from the ladies’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o Jo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et a load of that rhythm sec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a glare from Jo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’m a girl.  I’m a girl.  I’m a gir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is eyes stray down the aisle.  In Upper 2, Sugar is gett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eady for bed.  All Jerry can see is her legs dangling out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berth, as she removes her stockings.  But that’s all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dentification Jerry nee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calling down the aisl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ood night, Sug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sticking her head ou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ood night, hon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o Joe; enraptur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oney – she called me hon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thout a word, Joe takes the ladder leaning against Jerry’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rth, slides it under the low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 are you do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just want to make sure that honey sta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n the hive.  There’ll be no buzzing a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o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ut suppose I got to go – like for a dri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f wat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igh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ut suppose I lose?  Suppose it’s an emergenc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(points to cord run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cross the back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erry’s bert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n pull the emergency brak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itting on the edge of Lower 1, ready for bed, is Sue.  She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ooking off intently toward Joe and Jerry, flipping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tomach pill in one hand and holding a paper cup of wat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 the other.  She turns to Bienstock, who is across the ais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Lower 2, just buttoning his pajama to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know, Bienstock, there’s something fu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bout those two new gir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IENST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unny?  In what w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don’t know – but I can feel it right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pats tumm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at’s one good thing about ulcers – it’s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 burglar alarm going off inside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swallows the pill, washes it down with wa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IENST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ll right, Sue.  You watch your ulcers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’ll watch those tw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rises, claps his hand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kay.  Everybody settle down and go to b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ood night, gir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last few girls climb into their births, lights are be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inguished, curtains are being clo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oe, standing outside Berth 7, starts to close the curtains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rry’s ber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ood night, Daph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wretched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ood night, Joseph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oe closes the curtains.  Jerry, in the upper, extinguishe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ght.  He settles himself back on the pillow, closes his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muttering to himself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’m a girl – I’m a girl – I wish I were dead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’m a girl – I’m a girl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2.</w:t>
        <w:tab/>
        <w:t>EXT.  LOCOMOTIVE WHEELS - NIGHT.</w:t>
        <w:tab/>
        <w:tab/>
        <w:tab/>
        <w:t>22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wheels are pounding along the track in the rhythm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rry’s ‘I’m a girl, I’m a girl.’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ISSOLV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3.</w:t>
        <w:tab/>
        <w:t>INT.  PULLMAN CAR - NIGHT.</w:t>
        <w:tab/>
        <w:tab/>
        <w:tab/>
        <w:tab/>
        <w:t>23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re are just a few dim lights illuminating the aisle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verybody seems to be asleep, all is quiet – except f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enstock’s steady snoring in Lower 2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fter a moment, the curtains of Upper 2 open, and Suga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eeks out cautiously.  She is wearing a negligee over 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ightie.  Seeing that all is clear, she slips quietly dow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dder, and tiptoes down the ais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 arrives at Berth 7, and finding no ladder there, tak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ne from across the aisle, leans it against Jerry’s berth,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imb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erry is asleep in Upper 7, as the curtains part and Suga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ans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a whisp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aphne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 taps his shoulder.  Jerry sits bolt upright, hits his hea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gainst the top of the ber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h – Suga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wanted to thank you for covering for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’re a real p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’s nothing.  I just think us girls sh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tick toge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f it hadn’t been for you, they would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kicked me off the train.  I’d be out there i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iddle of nowhere, sitting on my ukule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 must be freezing outside.  When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ink of you – and your poor ukulele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f there’s anything I can do for you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h, I can think of a million things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ugar, looking off, sees something in the aisle, quick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imbs into the berth beside Je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nd that’s one of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finger to her lip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ssh.  Sweet Su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 peers through the slit in the curtains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ue, in a wrapper, is padding sleepily down the aisle towar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ladies’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in Upper 7, Sugar turns conspiratorially to Je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don’t want her to know we’re in cahoo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 won’t tell anybody – not even Joseph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’d better stay here till she goes back to slee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tay as long as you’d li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putting her le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under the cover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’m not crowding you, am I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.  It’s nice and coz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en I was a little girl, on cold nights like thi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used to crawl into bed with my sister.  We’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uddle up under the covers, and pretend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re lost in a dark cave, and were try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ind out way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mopping his brow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nteres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nything wro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, 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putting a hand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is should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y you poor thing – you’re tremb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ll 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at’s ridicul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nd your head is h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at’s ridicul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her feet touching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under the cov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nd you’ve got cold f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a wan smil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sn’t that ridiculou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et me warm them a litt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rubbing her f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gainst hi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re – isn’t that bett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erry has turned his head away, and is now mumbling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’m a girl, I’m a girl, I’m a girl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 did you s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’m a very sick gir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sitting up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aybe I’d better go before I catch some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holding her by the ar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’m not that si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have a very low resist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ook, Sugar, if you feel you’re coming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ith something, the best thing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 shot of whisk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got so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know where to get s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sitting up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on’t m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climbs across her, and opening the curtains, leans a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way over the edge of the upper berth and down towar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erth be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 Lower 7, Joe is asleep, facing the window.  The curtain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art, and Jerry, dangling upside down, reaches toward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uitcase at the foot of the berth.  He raises the lid of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uitcase, rummages around till he finds a bottle of bourbon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 he takes it out, Joe stirs.  Jerry freezes, raises the bott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up, ready to conk Joe if he wakes up.  Joe turns over, settl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ack to sleep, and Jerry swings his body through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rtai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erry, the bottle clutched in his hand, is hanging upsid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own, while Sugar in the upper berth holds on to his legs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 Jerry tries to raise himself back up, he slips out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ugar’s grasp, and sprawls in the aisle.  He lies absolute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ill, afraid that Joe may have hear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a solicitous whisp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all 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getting up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’m f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ow’s the bottl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alf-fu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 he hands it up to her, the curtains of Upper 4 part,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lores, who has been awakened by the fall, peeks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o Jerr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better get some cu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erry pads over to the water fountain beside the rest rooms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punches out a couple of paper cups from a dispense, flit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to Berth 7, and scurries up the lad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lores watches all this with great inter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in Upper 7, Sugar has already opened the bott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handing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paper cup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tell you – this is the only way to trav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pour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better put on the ligh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can’t see what I’m do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 – no lights.  We don’t want any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o know we’re having a par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may spill some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shifting into hig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o spill it.  Spills, thrills, laughs, games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is may even turn out to be a surprise par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’s the surpris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coy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Uh-uh.  Not y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e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 better have a drink fir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handing him cup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re.  This’ll put hair on your ch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 fair guess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y drink.  The curtains open and Dolores, standing o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dder outside, sticks her head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OLO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This a private clambake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r can anybody joi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urns, startl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’s private.  Go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ay, Dolores – you still got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ottle of vermout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OLO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o needs vermout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o Dolor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We have some bourbon –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ets make Manhatta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OLO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k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starts down the ladd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anhattans?  This time of n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calling after Dolor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nd bring the cocktail shak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disgusted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h, Sugar.  You’re go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poil my surpri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olores has crossed the aisle, and getting a foot up 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ower 4, reaches up into her berth for the vermouth. 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rtains of Lower 4 open, and Mary Lou sticks her head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ARY L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’s up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OLO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arty in Upper 7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ARY L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got some cheese and crack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OLO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nd get a corkscre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ry Lou gets out of her berth, steps across to Lower 3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kes up Rosell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ARY L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arty in Upper 7.  Got a corkscre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ROSE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wide awak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.  But Stella ha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ARY L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et some cu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osella hurries toward the water fountain, while Mary L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ets Stella and the corkscrew out of bed.  Rapidly, the who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ullman car springs into action.  As silent as mice, the girl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lip out of their berths, armed with various provisions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ir nighties billowing they scuttle down the aisle and u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ladder into Upper 7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 Upper 7, the party is building rapidly, as the mice pile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their contribut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IR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re’s the vermou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brought some crackers and chee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ill ten cups be enoug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an you use a bottle of Southern Comfor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rry is trying vainly to stem the invasion of gatecrash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lease, girls – this is a private party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 party for two – go away, no more room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sh, the neighbors downstairs – you’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ake up Josephine – please, no crack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n bed – go someplace else, form your 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arty – be careful with that corkscrew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 – where are you, Suga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ugar is greeting Olga, who has climbed  into the ber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utching a hot water bott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LG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re’s the cocktail shak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gar starts measuring bourbon and vermouth into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IR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Easy on the vermou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f we only had some ice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ass the peanut but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nybody for salami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desperate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irteen girls in a berth – that’s bad luc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Twelve of you will have to get out! …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lease, girls, no more food!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’ll have ants in the morni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 Lower 7, Joe is stirring restlessly, while subdued nois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loat down from the party upstairs.  The curtains part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mily sticks her head in and shakes Jo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EMI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y – you got any maraschino cherr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n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half asleep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u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EMI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ever m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 disappears.  Joe starts to close his eyes, then sits u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a jol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araschino cherri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lowly he becomes aware of the sounds of revelry up above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is eyes wide as he sees a girl’s bare leg through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urtains.  The girl steps on the edge of his berth, hoist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rself into the upper.  Joe throws open the curtains, se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everal other pairs of girls’ legs dangling down from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pper, and still more legs climbing up the lad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rantically, Joe jumps out of his birth.  He is confronted b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sight which knocks into a cocked hat the principle t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wo bodies cannot occupy the same space at the same time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 a triumph of engineering, fourteen girls have squeez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mselves into Upper 7 – or to be exact, thirteen girls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aphne – not to mention the bourbon, the vermouth,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outhern Comfort, the paper cups, the corkscrew, the ho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ater bottle, the crackers and cheese, and the salami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re is a seething tangle of arms and legs and blond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ds – like a snake pit at feeding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’s going on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rying to fin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eedle in the haystac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aphne – Daphne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sticking his head ou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’s not my fault.  I didn’t invite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plead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reak it up, girls!  Daphn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ome on, help 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tarts to tug at odd arms and le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rry pulls himself back into the ber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ll right, girls.  You heard Joseph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Everybody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gar starts to back out of the ber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t you, Sug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’m just going to get some 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oe has slipped on his robe as Sugar comes backing out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erth and down the lad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ut, out!  That’s right, Sug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w the rest of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 Sugar heads for the water fountain, Joe starts to pull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ther girls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IR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w, don’t be a flat ti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ave a Manhatt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ome on in.  There’s lots of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n the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sh.  Pipe down.  We’ll all be fi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rry sticks his head out, looks after Sug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plaintive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 – don’t you leave me here alone, Sug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ugar has pried open the panel under the water fountain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d reaching inside, drags out a huge cake of ice.  Not quit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knowing what to do with it, she thrusts it into Joe’s hand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d turns quickly to the pile of instruments stash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tween some empty sea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unaware of the cak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ce in his hand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ome on, kids.  Give up, will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party’s over.  Everybody go h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suddenly notices the ic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’s th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y this time, Sugar has unscrewed a cymbal from the drum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is holding the drummer’s metal bru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beckoning to Jo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sephine, over here.  Before it mel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 heads for the women’s lounge.  Joe looks at her, look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t the ice, and not knowing what else to do with it, follow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through the curtai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4.</w:t>
        <w:tab/>
        <w:t>INT.  WOMEN’S LOUNGE - NIGHT.</w:t>
        <w:tab/>
        <w:tab/>
        <w:tab/>
        <w:tab/>
        <w:t>24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gar comes in, followed by Josephine with the cake of 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pointing to sunk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ashbow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ut it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dropping the 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n the bow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, you’re going to get yoursel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nto a lot of trou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etter keep a look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oe crosses to the curtain, peers out.  Sugar, using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andle of the metal brush, starts to chop ice into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pturned cymb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If Bienstock catches you again –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’s the matter with you, anyw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’m not very bright, I gu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wouldn’t say that.  Careless, mayb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No, just dumb.  If I had any brain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wouldn’t be on this crummy tr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ith this crummy girls’ b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n why did you take this job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used to sing with male b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ut I can’t afford it any m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fford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ave you ever been with a male ban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That’s what I’m running away from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worked with six different ones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ast two years.  Oh, broth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Roug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’ll s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can’t trust those guy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can’t trust myself.  The moment I’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tart with a new band – bing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ing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see, I have this thing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axophone play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abandoning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ookout pos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Reall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Especially tenor sax.  I don’t know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 is, but they just curdle me.  All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ave to do is play eight bar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“Come to Me My Melancholy Baby”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nd my spine turns to custard, and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et goose-pimply all over – and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ome to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at s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hitting her hea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Every ti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nonchalan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know – I play tenor sa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ut you’re a girl, thank good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his throat drying up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ea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at’s why I joined this b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afety first.  Anything to get a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rom those bu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drier ye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ea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hacking the 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vicious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don’t know what they’re li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fall for them and you love ‘em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think it’s going to be the bigg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ing since the Graf Zeppelin –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next thing you know they’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orrowing money from you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pending it on other dame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etting on the horses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don’t s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n one morning you wake up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saxophone is gone and the guy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one, and all that’s left behind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 pair of old socks and a tub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oothpaste, all squeezed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e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o you pull yourself together and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o on to the next job, and the nex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axophone player, and it’s the s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ing all over again.  See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mean? – not very b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looking her ov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rains aren’t every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can tell you one thing – it’s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oing to happen to me again.  E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’m tired of getting the fuzzy en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lollipo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lga bursts in through the curtai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LG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ce!  What’s keeping the ic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natives are getting restl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e hands her the cymbal piled with 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ow about a couple of drinks for u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LG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scoots out.  Joe and Sugar are alone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know I’m going to be twenty-f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n Ju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a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at’s a quarter of a centu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akes a girl thi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bout 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bout the future.  You know –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 husband?  That’s why I’m gl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’re going to Florid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’s in Florida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illionaires.  Flocks of them.  They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o south for the winter.  Like bir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oing to catch yourself a rich bir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h, I don’t care how rich he is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s long as he has a yacht and his 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rivate railroad car and his 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oothpas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’re entitl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aybe you’ll meet one too, Joseph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eah.  With money like Rockefeller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houlders like Johnny Weismuller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want mine to wear glas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lass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en who wear glasses are so much m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entle and sweet and helpl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aven’t you ever notic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ll, now that you’ve mentioned it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y get those weak eyes from reading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know, all those long column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iny figures in the Wall Street Journ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lga is back again, carrying two Manhattans in paper cup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n the cymbal.  She hands them the drinks, starts to refi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ymbal with 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LG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at bass fiddle – wow!  She sure kno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ow to throw a part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dashes out.  Joe looks after her, worried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raising cup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appy day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lifting his cup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hope this time you wind up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sweet end of the lollipo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drink.  Joe studies her like a cat studying a cana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5.</w:t>
        <w:tab/>
        <w:t>INT.  PULLMAN CAR - NIGHT.</w:t>
        <w:tab/>
        <w:tab/>
        <w:tab/>
        <w:tab/>
        <w:tab/>
        <w:t>25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lga is climbing up on the ladder to Upper 7 with the ne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upply of ice in the cymbal.  The party is now real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nging.  Amidst the hushed hilarity, the hot water bottle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eing passed around, paper cups and crackers are flying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ome of the girls are smoking.  Despite the absence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ugar, Jerry is enjoying himself hugely.  Dolores ha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oor – finishing the joke that Bienstock interrupted earli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OLO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– so the one-legged jockey said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(she breaks up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lpless laught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eager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 did he s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OLO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one-legged jockey said – ‘Don’t wo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bout me, baby.  I ride side-saddle.’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o Jerry, this is excrutiatingly comical.  He puts his h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ver his mouth, trying to smother his wild laughter, start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hicc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Lady Daphne agai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beg your pard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other hiccup.  And an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ROSE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ut some ice on her nec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 takes a hunk of ice out of the cymbal, rubs it again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back of Jerry’s neck.  Jerry leaps up with a squeal,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ice slides down into his nightgown.  He squirms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ggles, crying and laughing and hiccup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ooh!  Aaah!  It’s cold!  Owwww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girls try to fish the ice from inside his nightie,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uddenly Jerry gets a new shock, worse than the ice. 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iccups stop, his eyes widen in panic.  His bosoms have tor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ose from their moorings again.  He folds his arms over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 flat chest, to ward off expos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ut it out, girls.  Stop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 – Josephine – help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OLO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y, she’s ticklis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th that, all the girls pounce on Jerry, start to tickle him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erry flops around like a fish, screaming and laughing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rying.  In despair, his eyes fall on the emergency cord. 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kes a grab for the cord, pull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6.</w:t>
        <w:tab/>
        <w:t>EXT.  LOCOMOTIVE WHEELS - NIGHT.</w:t>
        <w:tab/>
        <w:tab/>
        <w:tab/>
        <w:t>26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ounding wheels suddenly lock, and come to a jolting sto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7.</w:t>
        <w:tab/>
        <w:t>INT.  PULLMAN CAR - NIGHT.</w:t>
        <w:tab/>
        <w:tab/>
        <w:tab/>
        <w:tab/>
        <w:t>27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abrupt stop sends everybody in Upper 7 tumbling o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o the ais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8.</w:t>
        <w:tab/>
        <w:t>INT.  WOMEN’S LOUNGE - NIGHT.</w:t>
        <w:tab/>
        <w:tab/>
        <w:tab/>
        <w:tab/>
        <w:t>28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ugar, thrown off balance, grabs on to Jo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’s happen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earch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quick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mean – I’ll s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ticks his head out through the curtai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9.</w:t>
        <w:tab/>
        <w:t>INT.  PULLMAN CAR - NIGHT.</w:t>
        <w:tab/>
        <w:tab/>
        <w:tab/>
        <w:tab/>
        <w:t>29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girls heaped in the aisle are extricating themselves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currying back as fast as they can into their berths.  Jerr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crambles up the ladder into Upper 7, pulls the curtain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ust as the curtains of Lower 1 are flung open and Su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merges.  She glances up the aisle, which is now empty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aceful-loo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angri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’s going on around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shou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IENSTOC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enstock staggers sleepily out of Lower 2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IENST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re we in Florida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t the entrance to the women’s lounge, Sugar has joined Jo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d the two are peering through the curtains.  The door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car opens, and the Conductor runs in angrily.  The tw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draw back into the loun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onductor joins Sue and Biensto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ONDUC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ll right.  Who pulled the emergenc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rake?  Who was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IENST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bellowing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losed curtain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ome on, girls.  Who was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rough the curtains of Upper 7, Jerry’s head appear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mid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wa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’s the big idea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’m sorry. I was having a nightm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he hiccup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omething I ate.  I’m not at all w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holds out cocktail shak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ee?  Hot water bott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ONDUC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disgust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usicians!  The last time we had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n the train, they started a wild, drunk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rawl – twelve of them in one bert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erry clucks his tongue disapprovingly.  The Conductor jerk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emergency cord a couple of times, signaling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gineer to start the train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0.</w:t>
        <w:tab/>
        <w:t>EXT.  LOCOMOTIVE WHEELS - NIGHT.</w:t>
        <w:tab/>
        <w:tab/>
        <w:tab/>
        <w:t>30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talled wheels start to turn over and pick up spe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ISSOLV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1.</w:t>
        <w:tab/>
        <w:t>OMITTED</w:t>
        <w:tab/>
        <w:tab/>
        <w:tab/>
        <w:tab/>
        <w:tab/>
        <w:tab/>
        <w:tab/>
        <w:t>31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2.</w:t>
        <w:tab/>
        <w:t>INT.  PULLMAN CAR - NIGHT.</w:t>
        <w:tab/>
        <w:tab/>
        <w:tab/>
        <w:tab/>
        <w:t>32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train is moving.  Joe appears from the women’s lounge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gnals to Sugar, who is behin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Okay, Sugar – all clear.  You bett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o back to b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I might as well stay in there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won’t be able to sleep any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y no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ienstock.  He snores to beat the b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 cut cards to see who sleeps over hi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nd I always lose.  Wouldn’t you kn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ant to switch berths with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ould you mind terribl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t at 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leads her to Lower 7.  The curtains of Upper 7 a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can fall asleep anywhere, any tim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ver anybo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takes his suitcase out, stashes it under the ber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anks, hon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starting awa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ood night, Sug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 Upper 7, Jerry is lying on his back with his eyes wid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pen, listening intently.  From OFF comes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’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ood night, Joseph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erry props himself up on one elbow, a smug grin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ticipation on his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ugar gets into Lower 7, closing the curtains.  Joe proceed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wn the aisle, mounts the ladder to Upper 2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 Upper 2, Joe closes the curtains, settles down to sleep. 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berth below, Bienstock is snoring away.  Unable to tak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, Joe clamps the spare pillow over his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 Upper 7, Jerry takes a long swig out of the hot wat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ottle to get his courage up.  Then he parts the curtain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utiously, drops to the aisle.  He leans toward the clos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rtains of Lower 7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very sof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 – are you asleep, Jo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Lower 7, Sugar, her eyes closed, is drifting off to slee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erry, satisfied that Joe is asleep, pussyfoots down the ais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o Berth 2.  He listens for a second to Bienstock snoring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imbs up the ladder to Upper 2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 Upper 2, Joe lies facing the window.  The curtains par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ingerly, and Jerry sticks his head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a honeyed whisp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 – Sugar baby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oe opens his eyes wide, and is about to turn around, b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rry puts a restraining hand on his shoul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ssh.  Don’t move.  It’s me – Daph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 don’t want to wake up Biensto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slips into the berth, and the curtains close behind him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t’s pretty dark now.  Jerry stretches out on top of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overs, addresses the back of Joe’s head.  Joe, a gri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xpression on his face, is waiting to see how far Jerry wi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continuing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big momen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know what I promised you before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at surprise – well, I better break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o you gently.  In the first place, I’m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 natural blonde – as a matter of fac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re are all sorts of things about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at are not natural – you see, my frie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and I – the reason we’re on the tra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ith you girls – well, you know th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oles in the bull-fiddle – that wasn’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mice – what I’m trying to say is – 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ame isn’t really Daphne – it’s Geraldine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mean, Jerry – and you know wh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’s Jerry? – because I’m a bo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sweeps his blonde wig off.  Joe, who’s had enough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kes a move to sit up, but Jerry pushes him back gen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on’t scream, please.  Don’t spoil it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’s too beautiful.  just think of i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and I – same berth, opposite sexes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ale and female – he and she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moth and the flame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akes Joe’s han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uts it on his hear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eel my heart – like a crazy dru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starts kissing Joe’s han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’m mad for you, Sug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breathing heavi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 are we going to do about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oe has had it.  Wheeling around, he grabs Jerry by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ront of his nightgown, starts to shake him like a terri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aking a r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continuing; nonpluss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, what are you do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on’t get sore, baby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eginning to realize something may be wrong, Jerr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eaches up and switches on the light.  There is someth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ro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holding Jerry with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and, cocking the oth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Male and female – the moth and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lame – I ought to slug you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slapping wig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n his hea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wouldn’t hit a girl, would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ADE OUT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ADE I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3.</w:t>
        <w:tab/>
        <w:t>EXT.  SEMINOLE-RITZ HOTEL - DAY.</w:t>
        <w:tab/>
        <w:tab/>
        <w:tab/>
        <w:t>33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sprawling gingerbread structure basks in the war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lorida sun, fanned by towering palm trees, and lulled b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ves breaking lazily on the exclusive beach front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ntertime and the livin’ is easy, fish are jumpin’ and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rket is hi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hotel bus chugs up the curved driveway toward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in entrance, hauling the Society Syncopators fromt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tation.  The rear of the bus is loaded with luggage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struments.  From inside comes the SOUND of girls’ voice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nging DOWN AMONG THE SHELTERING PAL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n the hotel veranda, creaking in their rocking chairs, a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dozen elderly gentlemen.  They are all in resort clothes –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ite flannels, striped flannels, knickers, Panama hat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ite linen caps – and they are all reading the Wall Stree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ournal.  Their combined age must be about a thous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ears, and their combined bank balance just about as man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illions.  As they hear the bus drawing up, they sto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ocking, and slowly lower their Wall Street Journals.  The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re all wearing sunglasses, and leaning forward, they pe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ugh them at the new arriva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 the driveway, the girls are climbing out of the bu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uggage and instruments are being unloaded.  Jerry help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ugar down, while Joe gets their instruments out of the pile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hands the bull-fiddle case to Jerry, the ukulele case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g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aking the ukule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rom Suga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’ll carry the instrume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ank you, Daph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handing Jerr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axophone ca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ank you, Daph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o Suga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sn’t she a sweethear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leads her toward the entrance.  Jerry, loaded down w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ass fiddle, ukulele and sax, glares after them – angrily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 follows them, balancing precariously on his high hee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n the veranda, the twelve rich dodos remove thei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unglasses to get a better look at the girls.  The one neare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the steps is OSGOOD FIELDING II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is a bit younger than the others, but that still puts hi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 his late fifties.  He wears white plus-fours, argyle sock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wo-toned shoes, and a gleam in his eye.  He tips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nama hat rakishly as the girl musicians mount the ste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oe and Sugar come up the steps.  Joe nudges her, direct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attention to the old croo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ll, there they are – more millionai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an you can shake a stick 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’ll bet there isn’t one of th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under seventy-f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eventy-five.  That’s three-quart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f a century.  Makes a girl thi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eah, I hope they brought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randsons alo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 they pass Osgood Fielding III and start into the lobby,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ips his Panama jauntily.  Then he turns to inspect the nex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ir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next girl is Jerry, struggling up the steps, loaded w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ass fiddle, saxophone and ukulele.  He trips on the to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eps, loses one of his shoes.  Osgood jumps up gallan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SG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ust a moment, miss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picks up sho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ay I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extending his fo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regal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lp your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SG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slipping shoe o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am Osgood Fielding the Thi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am Cinderella the Seco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tarts to pull away, but Osgood holds on to his ank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SG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f there is one thing I admire, it’s a gir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ith a shapely ank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e too.  Bye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SG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et me carry one of the instrume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ank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loading him up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ll the instrument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ren’t you a sweethear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starts into the lobby, Osgood struggling after him w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instrume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4.</w:t>
        <w:tab/>
        <w:t>INT.  LOBBY OF THE SEMINOLE-RITZ - DAY.</w:t>
        <w:tab/>
        <w:tab/>
        <w:t>34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lobby is very resort-y – potted palms, overhead fan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d a heavy undergrowth of wicker furniture.  Osgood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lancing the instruments, follows Jerry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SG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 certainly is delightful to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ome young blood around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ersonally, I’m Type 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SG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know, I’ve always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ascinated by show busi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don’t s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SG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es, indeed.  It’s cost my family qui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 bit of mon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invest in show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SG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 – it’s showgirls.  I’ve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arried seven or eight tim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’re not su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SG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ama is keeping score.  Frankly, she’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etting rather annoyed with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’m not surpri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SG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o this year, when George White’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candals opened, she packed me off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lorida.  Right now she thinks I’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ut there on my yacht – deep-sea fis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ll, pull in your reel, Mr. Fiel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’re barking up the wrong fi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y come up to the elevator.  The doors are just closing 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load of girl musicians going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SG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f I promise not to be a naughty boy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ow about dinner ton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orry.  I’ll be on the bandst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SG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h, of course.  which of these instrumen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o you pl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  <w:tab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ull fidd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SG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ascinating.  Do you use a bow 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o you just pluck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ost of the time I slap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SG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must be quite a gir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anna be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SG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y last wife was an acrobatic dancer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know, sort of a contortionist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he could smoke a cigarette wh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olding it between her toes – Zowie!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ut Mama broke it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SG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he doesn’t approve of girls who smo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elevator has come down again, and the doors op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reaching fo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nstrument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oodbye, Mr. Fiel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SG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oodby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is is where I get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SG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he naughty bo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h, you don’t get off that eas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eases her into the elevator, follows with the instrume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SG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continuing;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elevator operato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ll right, driver.  Once around the pa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lowly.  And keep your eyes on the ro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door closes.  CAMERA PANS UP to the floor indicator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arrow moves smoothly past the second floor, then stop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bruptly, jiggles violently, starts down again.  CAMER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NS DOWN.  the elevator door ope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outraged womanhoo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 kind of girl do you think I a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r. Field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laps Osgood’s face, takes the instruments from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SG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lease.  It won’t happen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, thank you.  I’ll wal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stalks out of the elevator with the instruments, start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dignantly up the stairs.  Osgood stands holding his cheek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ing after him enraptu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SG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Zowi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5.</w:t>
        <w:tab/>
        <w:t>INT.  FOURTH FLOOR CORRIDOR - DAY.</w:t>
        <w:tab/>
        <w:tab/>
        <w:tab/>
        <w:t>35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is is the floor on which the girls are billeted.  Sugar, Jo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d the other Society Syncopators are gathered arou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ienstock and Sue, while bellhops are bringing up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ugg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IENST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holding up a lis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ll right, girls – here are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room assignme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apping his pocket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y glasses – where are my glass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 he continues to search, Sue takes the list from him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rts to read it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lga and Mary Lou in 412 – and Mary Lou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keep your kimono buttoned when you 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or room service – Josephine and Daph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n 413 – Dolores and Sugar in 414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OLO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e and Suga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 did you expect – a one-legged jocke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e and Sugar are moving on toward their roo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wish they’d put us in the sam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o do I.  But don’t worry – we’ll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eeing a lot of each 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reach the door of 414, and Sugar open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rueful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414 – that’s the same room numb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had in Cincinnati – my last ti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round with a male b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 a heel he wa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axophone play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 else?  And was I ever crazy abou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wo in the morning, he sent me down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knackwurst and potato salad – they w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ut of potato salad, so I brought coleslaw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o he threw it right in my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orget it, Sugar, will you?  Forget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axophone players.  You’re going to m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 millionaire – a young 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 makes you so su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ust my feminine intui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 smiles gratefully at him as she enters 414.  Joe cross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the open door of 413, goes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6.</w:t>
        <w:tab/>
        <w:t>INT.  ROOM 413 - DAY.</w:t>
        <w:tab/>
        <w:tab/>
        <w:tab/>
        <w:tab/>
        <w:tab/>
        <w:tab/>
        <w:t>36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t’s a small room, twin-beds, more wicker, adjoin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athroom.  Outside the French windows is a balcony, giv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he oce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 Joe comes in, a BELLHOP is just setting down so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uitcases – two of them are Joe’s and Jerry’s, the third is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omewhat more elegant model in brown cloth with a whit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tripe down the middle and the initials B.B.  The Bellhop,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esh punk of seventeen, turns to Jo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ELLH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re these your bag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es.  And that one, t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ELLH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kay, do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suppose you want a tip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ELLH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orget it, doll.  After all, you work here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work here – and believe you me, it’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ice to have you with the organiz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y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ELLH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he young Clark Gabl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isten, doll – what time do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et off ton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ELLH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ecause I’m working the night shift –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got a bottle of gin stashed away –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s soon as there’s a lull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ren’t you a little too young for that, sonn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ELLH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anna see my driver’s licens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et lost, will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ELLH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at’s the way I like ‘em – big and sass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at the doo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nd get rid of your roomm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pulls out his bow tie, which is on an elastic, lets in sna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ack like an exclamation point.  Joe looks after him grimly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n his eyes fall on the suitcase with the stripe, and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oves it quickly under the bed.  The door opens again,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oe whirls around.  Jerry comes staggering in breathless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the instruments, kicks the door shut with his fo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y, that dirty old ma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throws the instruments disgustedly on one of the be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 happen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got pinched in the eleva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ll, now you know how the other half li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looking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mirro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nd I’m not even pret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y don’t care – just as long as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ar skirts.  It’s like waving a red fl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n front of a bu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’m tired of being a flag.  I want to b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ull again.  Lets get out of here, Jo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et’s b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low w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promised – the minute we hit Florida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 were going to bea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ow can we?  We’re bro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 can get a job with another b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 male b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isten, stupid – right now Spats Colomb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nd his chums are looking for us in e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ale band in the count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ut this is so humilia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So you got pinched in the elevato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So what?  Would you rather b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icking lead out of your nave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ll right, all righ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rips off his hat and wi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osses them on the b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ut how long can we keep this up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’s the beef?  We’re sitting pret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 get room and board – we get pa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every week – there’s the palm tre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nd the flying fish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 are you giving me with the flying fis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know why you want to stick around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’re after Sug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holier-than-thou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e?  After Suga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watched you two on the bus – lovey-dovey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ispering and giggling and borrow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each other’s lipstick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What are you talking about?  Sugar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e, we’re just like sis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eah?  Well, I’m your fairy godmother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nd I’m keeping an eye on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 is a KNOCK on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IENSTOCK’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re you decen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e pulls Jerry’s wig out of the hat, jams it down his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ome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enstock comes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IENST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girls have seen a brown bag wit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ite stripe and my initial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 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IENST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y suitcase – with all my resort clot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glancing dow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, we haven’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IENST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an’t understand it.  First my glas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isappear – then one of my suitcases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gar appears in the doorway behin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ere’s my ukulel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IENST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— now a ukulele?  There must b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neak thief around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goes out, shaking his head in puzzle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handing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ukulel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re you are, Sug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 bunch of us girls are going for a sw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ant to come alo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betch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ait a minute, Daphne.  You haven’t g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 bathing su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he doesn’t need one.  I don’t have one ei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o Jo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ee?  She doesn’t have one either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o Suga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don’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’ll rent some at the bathho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ow about you, Josephi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No, thanks.  I’d rather stay in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oak in a hot tu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teps into the bathroom, turns on the fauc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eah – let her soak.  Come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on’t get burned, Daph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h, I have some suntan lo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he’ll rub it on me – and I’ll rub it on her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nd we’ll rub it on each other – by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ushers Sugar out in high spirits.  Joe looks after them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n quickly locks the hall door, and stepping into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athroom, turns off the water.  He hurries over to the bed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lides out Bienstock’s suitcase, opens it.  It’s crammed fu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f resort clothes – and Joe takes out a blazer, flannel pant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d a yachting cap, which he perches on his head.  Then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ifts his skirt above his knee, pulls out Bienstock’s glass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rom under his garter.  He puts them on, peers arou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yopically.  His enlarged eyes are grotesque – but th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gain, so is his sche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7.</w:t>
        <w:tab/>
        <w:t>EXT.  BEACH - DAY.</w:t>
        <w:tab/>
        <w:tab/>
        <w:tab/>
        <w:tab/>
        <w:tab/>
        <w:t>37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o the accompaniment of BY THE BEAUTIFUL SEA, severa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irls from the band, in bathing suits and caps, are runn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o the surf.  The other girls are already in the water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plashing around and frolicking like a school of playfu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orpoises.  There is no sign of Jerry.  Sugar, standing up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r waist in water, suddenly lets out a startled SQUEAL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aps the surface of the water behind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aphne!  Cut that ou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erry comes diving up, spouting water like a dolphin.  He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aring a girls’ knitted bathing suit with a short skirt,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rubber ca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 do you think you’re do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ust a little trick I picked up in the eleva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good-sized wave comes rolling in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ooh. Here comes a big 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grabs Sugar, holding on to her tightly.  The wave break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ver them, sweeps them off their f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trolling casually along the beach is Joe.  He is wear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ienstock’s blazer (crest and eight gold buttons), flanne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lacks (bell-bottom), a silk scarf, a yachting cap, and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lasses (which blur his vision considerably).  In his hand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rries a rolled-up copy of the Wall Street Journal.  He look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f toward the oce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girls are scampering out of the water, and some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m start to toss a beach ball around.  Sugar and Jerr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ome running up to the beach hand in hand.  They tak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ir caps off, and Sugar puts on a short terry-cloth jacket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erry jumps around on one foot, his head tilted, shaking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ater out of his ear, then starts to rub himself off with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w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studying hi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know, Daphne – I had no ide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were such a big gir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should have seen me bef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went on a di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mean, your shoulders – and your arms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at’s from carrying around the bull fidd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ut there’s one thing I envy you f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’s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’re so flat-chested.  Clothes ha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o much better on you than they do on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OLORES’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from off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ook out, Daphn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each ball comes sailing INTO SHOT, and Jerry catche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ome on, Sugar – let’s pl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takes Sugar’s hand, skips off with her to join the ot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ir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oe, meanwhile, has come up to a basket chair nearb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itting in front of it, sorting sea shells out for a small pail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s a BOY of five.  A few feet away stands his MOTHER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lling to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et’s go, Junior.  Time for your na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UNI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ah.  I wanna pl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out of the corn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f his mout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heard your mudder, Junior.  Scr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boy looks up at him, fearfu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is beach ain’t big enough for both of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boy scrambles to his feet, and screaming “Mommy,”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uns off, leaving the pailful of shells behind.  Joe settl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imself in the chair, peers over his shoulder toward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irls playing b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girls, Sugar and Jerry among them, are standing in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de circle, tossing the beach ball around and chant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hythmically:  “I love coffee, I love tea, how many boys a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uck on me?  One, two, three, four, five – “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re is a wild throw over Sugar’s head, in the direction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oe’s chair.  Sugar turns and runs after the ball to retri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is is exactly what Joe has been waiting for.  As the ba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omes rolling past, he unfolds the Wall Street Journal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retends to be reading it.  Just as Sugar runs by, Jo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xtends his foot a couple of inches – enough to trip her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nd her sprawling to the s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lowering paper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ary Grant by now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h, I’m terribly so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y faul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helping her up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’re not hurt, are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don’t think s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wish you’d make s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Because usually, when people find o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o I am, they get themselves a wheel cha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nd a shyster lawyer, and sue me fo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quarter of a million doll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ll, don’t worry.  I won’t sue you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 matter who you 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returning to chai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ank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o are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w, really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erry and the other girls are looking off toward Sugar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iting for the b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y, Sugar – come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gar picks up the b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bla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o lo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buries himself behind the Wall Street Journal again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ugar hesitates for a second, then throws the ball back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girls.  She steps closer to Joe, peers around the paper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udying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aven’t I seen you somewhere befo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without looking up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t very like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re you staying at the hote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t at 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r face is famili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ossible you saw it in a newspaper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r magazine – Vanity Fair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at must b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waving her asid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ould you mind moving just a littl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’re blocking my vie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r view of 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y run up a red-and-white flag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acht when it’s time for cocktai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snapping at the bai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have a yac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 turns and looks seaward at a half-a-dozen yachts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fferent sizes bobbing in the dist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ich one is yours – the big o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ertainly not.  with all that unrest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orld, I don’t think anybody should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 yacht that sleeps more than twel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quite agree.  Tell me, who runs up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lat – your wif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, my flag stew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nd who mixes the cocktails – your wif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, my cocktail steward.  Look, if you’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nterested in whether I’m married or not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’m not interested at 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ll, I’m n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at’s very interes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oe resumes reading the paper.  Sugar sits on the s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side his ch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ow’s the stock marke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lackadaisical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Up, up,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’ll bet just while we were talking,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ade like a hundred thousand doll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ould be.  Do you play the marke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 – the ukulele.  And I s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or your own amusemen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ll – a group of us are appearing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otel. Sweet Sue and Her Society Syncopato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’re society girl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h, yes.  Quite.  You know – Vassar, B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awr – we’re only doing this for a la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yncopators – does that mean you pl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at fast music – jazz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eah.  Real h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h.  Well, I guess some like it hot. 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ersonally, I prefer classical mus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o do I.  as a matter of fact, I sp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ree years at the Sheboy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onservatory of Mus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ood school!  And your family doesn’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bject to your care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y do indeed.  Daddy threaten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ut me off without a cent, but I don’t c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 was such a bore – coming-out parti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otillions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– Inauguration balls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– opening of the Opera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– riding to hounds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– and always the same Four Hund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know, it’s amazing we never ran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each other before.  I’m sure I would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remembered anybody as attractive as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’re very kind.  I’ll bet you’re also 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entle – and helpless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beg your pard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You see, I have this theory about m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ith glas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 theor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aybe I’ll tell you when I know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 little better.  What are you doing ton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on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thought you might like to come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otel and hear us pl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’d like to – but it may be rather difficul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his eyes on the pa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ith the shell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only come ashore twice a day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en the tide goes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’s on the account of the shel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at’s my hob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collect shell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aking a handful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hells from the pai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Yes.  So did my father and 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grandfather – we’ve all had this passi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for shells – that’s why we named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il company after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wide-ey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hell Oi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lease – no names.  Just call me Juni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y this time, the ball game is breaking up, and Jerr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pproaches Sugar and Jo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ome on, Sugar – time to change for din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Run along, Daphne – I’ll catch up with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a casual gl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t Jo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k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takes a couple of steps away from them, freezes, com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and stares at Joe open-mouth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 is it, young lady?  What ar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taring 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points; speechles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– you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o Suga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is happens to me all the time in publ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o Jerr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recognized him too – his picture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n Vanity F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Vanity Fai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waving him asid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ould you mind moving along, pleas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Yes, you’re in the way.  He’s waiting f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 signal from his yac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is yac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 sleeps twel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o Jo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is is my friend Daphne. She’s a Vassar gir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’m a 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r was it Bryn Maw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o Jerr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heard a very sad story about a girl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nt to Bryn Mawr.  She squealed on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roommate, and they found her strangl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ith her own brassi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grim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es – you have to be very caref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bout picking a roomm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ll, I guess I’d better go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’s been delightful meeting you bo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nd you will come to hear us ton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f it’s at all possible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h, please do come.  Don’t disappoint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’ll be such fun.  And bring your yac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ome on, Daph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leads Jerry away.  Joe throws them a casual salu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Jerry and Sugar move off, Jerry looks over his shoul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ll, I’ll be – !   How about that gu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w look, Daphne – hands off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saw him fir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, dear – let me give you some adv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f I were a girl – and I am – I’d watch my ste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f I’d been watching my step, I never w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ave met him.  Wait till I tell Joseph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eah – Joseph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ill she be surprised. I just can’t wa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o see her face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either can I.  Come on – lets go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o her room and tell her – right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grabs her hand, starts to run toward the hot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 don’t have to r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h yes, we d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8.</w:t>
        <w:tab/>
        <w:t>INT.  FOURTH FLOOR CORRIDOR - DAY.</w:t>
        <w:tab/>
        <w:tab/>
        <w:tab/>
        <w:t>38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erry, holding Sugar by the hand, comes running dow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orridor from the elevator.  He flings open the door of 413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lls Sugar in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9.</w:t>
        <w:tab/>
        <w:t>INT.  ROOM 413 - DAY.</w:t>
        <w:tab/>
        <w:tab/>
        <w:tab/>
        <w:tab/>
        <w:tab/>
        <w:t>39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erry and Sugar stop breathlessly, look around.  The roo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emp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sephine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guess she’s not in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at’s funny.  Josie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sees Josephine’s dress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 hanger; smug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can’t imagine where she can b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ll, I’ll come back la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, no, Sugar – wait.  I have a fee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he’s going to show up any minu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sitting dow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elieve it or not – Josephine predic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whole 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eah.  This is one for Ripl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o you suppose she went out shopp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at’s it.  Something tells me she’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oing to walk through that do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n a whole new outf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opens the door, peers out into the corridor expecting Jo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o show up in the yachting outfit.  At the same time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rough the partly open door of the bathroom, com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sephine’s VOICE, singing “RUNNING WILD.”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erry does a double-take.  Sugar starts toward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athroom door and opens it.  Jerry follows her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credulous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 the bathroom, Joe with his wig on, is lying languidly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ub taking a bubble-bath, up to his neck in white fo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seph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h, I didn’t hear you come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erry looks back toward the windows, trying to figure o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w Joe got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most wonderful thing happened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ues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y repealed Prohibiti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h, come on – you can do better than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met one of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ne of who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hell Oil, Junior.  He’s got millions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’s got glasses – and he’s got a yac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beam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don’t sa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’s not only got a yacht, he’s got a bicyc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warning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aphne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o Suga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o on – tell me all abou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ll, he’s young and handsome an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achelor – and he’s a real gentleman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t one of these grabb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aybe you’d better go after him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f you don’t want to lose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h, I’m not going to let this one get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’s so cute – collects shel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hells?  Whatever fo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know – the old shell g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aphne, you’re bothering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nyway, you’re going to meet him to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a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ecause he said he’s coming to hear 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lay – mayb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 do you mean, maybe?  I saw the 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 looked at you.  He’ll be there for s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hope s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 do you think, Josephine?  What do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 say in your crystal bal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oe glares at him.  Meanwhile, Dolores has come into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oom in her wet bathing suit and carrying a dripp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bber horse.  She sticks her head into the bath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OLO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y, Sugar, you got the key?  I’m lock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ut and I’m making a puddle in the h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o Joe and Jerr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ee you on the bandstand, gir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 follows Dolores out, closing the door.  Joe and Jerry a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lone now.  The atmosphere is tense.  They look at eac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ther steely-ey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final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ise guy, huh?  Trying to louse me up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nd what are you trying to do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oor Sugar?  Putting on that million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ct – and that phony accent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a la Cary Gran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body talks like that!  I’ve seen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ull some low tricks on dames – but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s the trickiest and the lowest a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eanest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is words trail off as he sees Joe rise slowly out of the tub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mystery of his quick change is now solved – he didn’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hange at all.  He is fully dressed in Bienstock’s outfit,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s clutching the yachting cap.  As he emerges from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athtub, covered with suds, he looks like some diaboliqu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nster.  He advances on Jerry menacing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’m not scared of you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retrea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may be small, but I’m wiry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retreating some mor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en I’m aroused, I’m a tig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y this time he is up against the wall.  Joe is closing in 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continuing conciliator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on’t look at me like that, Joe – I didn’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ean any harm – it was just a little joke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on’t worry – I’ll press the suit my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hone RI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elephone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e closes in relentless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better answer the phone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oe slams the sopping cap on Jerry’s head.  As Jerry cough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splutters, Joe picks up the RINGING 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llo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remembering he i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irl, pitches voice high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llo – yes, this is 413 – ship-to-shore?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ll right, I’ll tak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40.</w:t>
        <w:tab/>
        <w:t>EXT.  FANTAIL OF THE YACHT CALEDONIA - DAY.</w:t>
        <w:tab/>
        <w:t>40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t is a chic vessel indeed – and so is Osgood Fielding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rd, lounging in a deck chair, speaking into a radio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le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SG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hat gleam in his ey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llo, Daphne?  It’s that naughty b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gain – you know, Osgood –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elevator – you slapped my fac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o is th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41.</w:t>
        <w:tab/>
        <w:t>INT.  ROOM 413 - DAY.</w:t>
        <w:tab/>
        <w:tab/>
        <w:tab/>
        <w:tab/>
        <w:tab/>
        <w:tab/>
        <w:t>41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oe is on the phone.  Through the open door of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throom we see Jerry wiping his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is is her roommate.  Daphne can’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alk right now.  Is it anything urgen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42.</w:t>
        <w:tab/>
        <w:t>OSGOOD – ON PHONE.</w:t>
        <w:tab/>
        <w:tab/>
        <w:tab/>
        <w:tab/>
        <w:tab/>
        <w:tab/>
        <w:t>42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SG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ll, it is to me.  Will you give he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essage?  I’d like her to have a li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pper with me on my yacht af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show to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43.</w:t>
        <w:tab/>
        <w:t>JOE – ON PHONE.</w:t>
        <w:tab/>
        <w:tab/>
        <w:tab/>
        <w:tab/>
        <w:tab/>
        <w:tab/>
        <w:tab/>
        <w:t>43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Got it.  Supper – yacht – after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how – I’ll tell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reac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r yac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44.</w:t>
        <w:tab/>
        <w:t>OSGOOD - ON PHONE.</w:t>
        <w:tab/>
        <w:tab/>
        <w:tab/>
        <w:tab/>
        <w:tab/>
        <w:tab/>
        <w:t>44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SG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New Caledonia.  That’s the n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f it.  The Old Caledonia went down du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 wild party off Cape Hatteras.  But t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r not to worry – this is going to b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quiet little midnight snack – just the two of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45.</w:t>
        <w:tab/>
        <w:t>JOE - ON PHONE.</w:t>
        <w:tab/>
        <w:tab/>
        <w:tab/>
        <w:tab/>
        <w:tab/>
        <w:tab/>
        <w:tab/>
        <w:t>45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ust the two of you?  What about the cre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46.</w:t>
        <w:tab/>
        <w:t>OSGOOD - ON PHONE.</w:t>
        <w:tab/>
        <w:tab/>
        <w:tab/>
        <w:tab/>
        <w:tab/>
        <w:tab/>
        <w:t>46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SG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Oh, that’s all taken care of.  I’m giv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m shore leave.  We’ll have a little co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heasant – and champagne – and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hecked with the Coast Guard – there’ll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 full moon tonight – oh, and tell her I g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 new batch of Rudy Vallee records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47.</w:t>
        <w:tab/>
        <w:t>INT.  ROOM 413 - DAY.</w:t>
        <w:tab/>
        <w:tab/>
        <w:tab/>
        <w:tab/>
        <w:tab/>
        <w:tab/>
        <w:t>47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into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at’s good thinking.  Daphne’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ush-over for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rry comes up, still holding the tow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’m a push-over for whom?  What is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o’s on the pho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shushing him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nto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es, Mr. Fielding – you’ll pick her up af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show in your motorboat – goodbye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’s that you said?  Oh – zowi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’ll give her the mess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he hangs up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 message?  What motorbo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got it made, kid.  Fielding wants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o have a little cold pheasant with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n his yacht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h, he doe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ust the three of you on that great b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oat – you and him and Rudy Vall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Fat chance!  You call him right ba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nd tell him I’m not go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f course, you’re not.  I’m go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’re going to be on the boat with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irty old m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.  I’m going to be on that boat with Sug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nd where’s he going to b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’s going to be ashore with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ith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at’s 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h, no!  Not tonight, Josephin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48.</w:t>
        <w:tab/>
        <w:t>INT.  HOTEL BALLROOM - NIGHT.</w:t>
        <w:tab/>
        <w:tab/>
        <w:tab/>
        <w:tab/>
        <w:t>48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t’s a good sized nightclub of the period, with about 200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uests in formal dress – evening gowns, white dinn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ackets – at the tables and on the dance floor.  A revolv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lobe, with a mirrored surface, throws patterns of light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adow on the danc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n the bandstand, Sugar, backed by the rest of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rchestra, is singing.  The girls in the band, Joe and Jerr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ong them, wear uniform evening gowns and lo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arrings.  Sugar and Sue war distinctive gowns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ugar’s song is “I WANT TO BE LOVED BY YOU” – which s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elts across in the style of the Twenties, complete w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oop-poop-pa-doop trimmings.  As she sings, she scan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oom for her bespectacled Prince Charming, but there is n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ign of him – naturally, since he is playing the saxophon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hind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 back of Joe is Jerry, thumping the bass grimly.  He look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f, sees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sgood Fielding the Third, in a white mess jacket, sitt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lone at a table.  Catching Jerry’s eye, he wav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uberantly, his face beaming with amorous anticip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he bandstand, Jerry looks away haughti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over his should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aphne – your boy friend is waving at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can both go take a flying jum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Remember – he’s your date for to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o sm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rry smiles feeb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ome on, you can do better than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ive him teeth – the whole personal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a frozen sm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n his fac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y do I let you talk me into these thing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Because we’re pals – buddies –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two muskete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on’t give me the musketeers!  How’m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oing to keep the guy asho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ell him you get seasick on a yac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lay miniature golf with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Oh, no.  I’m not getting caught in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iniature sand trap with that gu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fresh young Bellhop we saw earlier comes up beside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ndstand, carrying a large wicker basket full of flow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ELLH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o Jo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ich of you dolls is Daph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ull fidd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Bellhop hands the basket to Jerry, nods off towar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sgood’s 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ELLH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’s from Satchel Mouth at Table Sev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he breaks off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lower, hands it to Jo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is is from me to you, do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eat it, Bus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ELLH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confidential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ever mind leaving your door open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got a passk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winks and moves off.  Joe looks after hi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ontemptuously, then turns to Jerry, picks up the basket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ow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 are you doing with my flower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’m just borrowing them.  You’ll get th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ack tomorr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hands Jerry the single flower, then looks around, fish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small envelope out of his decolletage, slips it into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sk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ugar finishes her number, returns to her seat next to Joe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ue leads the orchestra into the signature music, SWEE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o Jo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guess he’s not going to show up – it’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ive minutes to one – you suppose he forgo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ll, you know how those millionaires 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pointing at bask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f flower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se came for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or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she opens the not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’s Shell O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sarcastical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es.  He wants me to have supper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im – on his yacht – he’s go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ick me up at the pi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o Jerr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heard her – 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bubbling ov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h, Josephine – just imagine – m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 Kowalczyk, from Sandusky, Ohio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n a millionaire’s yacht.  If my m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ould only see me now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(looking of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oward Osgoo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hope my mother never finds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his table, Osgood, catching Jerry’s look, blows kisses to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n the bandstand, Sue turns to the audience for 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gnature spi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at’s it for tonight, folks.  This is Sw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e, saying good night, and remin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ll you daddies out there – every girl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y band is a virtuoso – and I inten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keep it that wa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ehind her, Sugar picks up her ukulele and the basket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lowers, tiptoes off the stand.  Joe waves after her, wish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r luck.  Sugar hurries toward the staircase, pass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ienstock, who is planted near the reservation desk.  As Su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uts off the music Joe frantically packs up his saxophone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n he leaps off the bandstand, and dashing past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wildered Bienstock, starts up the stairs two at a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49.</w:t>
        <w:tab/>
        <w:t>INT.  ROOM 413 - NIGHT.</w:t>
        <w:tab/>
        <w:tab/>
        <w:tab/>
        <w:tab/>
        <w:tab/>
        <w:t>49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oe barges in, drops the saxophone case, locks the door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n he darts into the bathroom, wriggling out of his dress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MERA PANS OVER to the other door of the bathroom 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dress and shoes come flying out.  They are immediate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ollowed by Joe, now partially dressed as a man.  He slip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o Bienstock’s coat, puts on the yachting cap.  Even to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ptain he would be a captain now, except for one thing –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is haste, he has neglected to take off his earrings. 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pens a window, steps out onto the balco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0.</w:t>
        <w:tab/>
        <w:t>EXT.  BALCONY OF ROOM 413 - NIGHT.</w:t>
        <w:tab/>
        <w:tab/>
        <w:tab/>
        <w:t>50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oe moves along the balcony, climbs over the railing, start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shinny down a po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1.</w:t>
        <w:tab/>
        <w:t>EXT.  SIDE ENTRANCE OF HOTEL - NIGHT.</w:t>
        <w:tab/>
        <w:tab/>
        <w:t>51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ugar, a fur boa over the evening gown she wore o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andstand, comes tripping down the steps, hurries eager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ward the bea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2.</w:t>
        <w:tab/>
        <w:t>EXT.  HOTEL GROUNDS - NIGHT.</w:t>
        <w:tab/>
        <w:tab/>
        <w:tab/>
        <w:tab/>
        <w:t>52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 the f.g., to one side of the main entrance, a doz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icycles are parked in a rack.  Joe drops down into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cene, sees the bicycles, pulls one out, mounts it, and pedal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tanding under a tree in front of the hotel are Osgood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erry.  Jerry is in his evening gown and is holding a flow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his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SG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ut it’s such a waste – a full moon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n empty yacht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’ll throw up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SG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ll, then, why don’t we go danc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know a little road-house, down the coast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oe comes whizzing past them on his bicycle.  Jerry look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fter him, open-mouth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ll, I’ll be – !  He does have a bicyc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SG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catching himself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bout that roadhouse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SG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y got a Cuban band that’s the berr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y don’t we go there – blindfol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rchestra – and tango till daw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know something, Mr. Field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’re dynamit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SG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’re a pretty hot little firecracker your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links his arm through Jerry’s, leads him down the p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ugar is now almost running toward the pier, a look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reat expectation on her face.  This is the big night of 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oe is pedaling desperately to get to the pier before her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blivious of the earrings dangling incongruously from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ar lob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3.</w:t>
        <w:tab/>
        <w:t>EXT.  PIER - NIGHT.</w:t>
        <w:tab/>
        <w:tab/>
        <w:tab/>
        <w:tab/>
        <w:tab/>
        <w:t>53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bout a dozen motorboats are tied up to the pier.  Suga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urries across the planking and up the stairs to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eserted pier, stops and looks around for her date.  Behi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r, Joe comes skimming along the planking on his bicycle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woops under the pi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disheartened Sugar thinks that she has been stood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oe dismounts from the bike, ducks underneath the pier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d hops into the motorboat marked CALEDONIA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aightening up, he waves to Sugar on the pier above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hoy the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gar turns, her face lighting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ho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hurries down the steps towar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oe suddenly remembers his glasses.  He takes them out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is pocket, puts them on.  As he does so, he feel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arrings.  He pulls them off, shoves them in his pocket –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d he’s not a second too soon, for Sugar has just abo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che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een waiting lo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Cary Grant agai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’s not how long you wait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’s who you’re waiting f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helps her down into the motorbo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ank you.  And thank you for the flow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wanted them to fly down some orchi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rom our greenhouse but all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ong Island is fogged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’s the thought that cou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 settles herself back on the cushioned seat.  Joe start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iddling around with the mysterious knobs o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strument panel.  He pushes, pulls, twists the knob – final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otor turns over, but does not cat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seem to be out of ga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’s sort of funny – you being ou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as – I mean, Shell Oil and everything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oe, working the knobs desperately, does something right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the motor starts with a RO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re we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presses every lever he can find, manages to shift in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ear.  The boat backs out erratically.  Joe shifts in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eutral, but no matter how hard he tries to find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ward gear, he keeps winding up in rever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apologetical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just got this motorboat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’s an experimental mod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ooks like they’re on the wrong tr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o you mind riding backward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 may take a little longer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’s not how long it takes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’s who’s taking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motorboat glides off backwards, and as though it we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most natural thing in the world, skims out toward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pen water, where the yachts are ancho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4.</w:t>
        <w:tab/>
        <w:t>EXT.  YACHT AT ANCHOR - NIGHT.</w:t>
        <w:tab/>
        <w:tab/>
        <w:tab/>
        <w:tab/>
        <w:t>54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CALEDONIA is bobbing gently on a calm, moonlit sea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otorboat with Joe and Sugar comes in stern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ackwards.  Joe, looking over his shoulder, maneuver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otorboat to a stop under the landing ladder.  (Reams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mantic music under all of this)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5.</w:t>
        <w:tab/>
        <w:t>EXT.  DECK OF CALEDONIA - NIGHT.</w:t>
        <w:tab/>
        <w:tab/>
        <w:tab/>
        <w:tab/>
        <w:t>55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Joe and Sugar aboard.  She gazes around, starry-ey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 looked so small from the beach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ut when you’re on it, it’s more lik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ruiser – or a destroy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ust regulation size.  We have three like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re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other keeps hers in Southampton –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ad took his to Venezuela – the compa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s laying a new pipe l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y dad is more interested in railroa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altimore and Ohio.  Which is the po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nd which is the starboar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he old marin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ll, that depends – on whether you’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oming or going – I mean, normall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ft is on the other side of the stern –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at’s the bridge – so you can get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ne side of the boat to the other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ow about a glass of champag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ove it.  Which w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es – now let’s see – where do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ppose the steward set it up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looks around, confused by the unfamiliar geography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n tentatively opens the nearest door, revealing a fl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stairs leading below de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h, you have an upstairs and a downstai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es – that’s our hurricane cell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closes the door, opens another one – it’s a storage bin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taining mops, pails, coils of rope, et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nd another nice thing about this yacht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ots of closet sp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ugar, meanwhile, has stepped up to a lighted porthole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s in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h – in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f course.  On Thursdays, they alwa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erve me in the small sal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opens the door, ushers Sugar in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6.</w:t>
        <w:tab/>
        <w:t>INT.  SALON OF YACHT - NIGHT.</w:t>
        <w:tab/>
        <w:tab/>
        <w:tab/>
        <w:tab/>
        <w:t>56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t’s a very elegant layout – mahogany paneling, shelves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rophies, a stuffed marlin on the wall, a luxurious couc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th a table for two et up beside it.  On the table are l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ndles, cold pheasant under glass, and champagne in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ver ice buck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oe and Sugar come in, and as Joe takes his cap off, Suga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s around, dazzl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’s exquisite – like a floating man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’s all right for a bachel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stopping b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tuffed marli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 a beautiful fi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aught him off Cape Hattera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 is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h – a member of the herring fami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A herring?  Isn’t it amazing how they ge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ose big fish into those little glass jar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y shrink when they’re marina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uring this, he has opened the champagne, filled a coup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glas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hampag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don’t mind if I 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oasting h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own the hatch – as we say at se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on voy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she sips the drink, she glances at the shelves of troph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ook at all that silverw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rophies.  You know – skeet-shoo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og-breeding, water polo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ater polo – isn’t that terribly dangerou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’ll say.  I had two ponies drowned under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ere’s your shell collecti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ea, of course.  Now where could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have put it?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looking u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couc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n Thursdays, I’m sort of lost around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’s on Thursday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’s the crews’ night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mean we’re alone on the bo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omplete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know, I’ve never been complete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lone with a man before – in the midd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f the night – in the middle of the oce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h, it’s perfectly safe.  We’re w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nchored – the ship is in shipshape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nd the Coast Guard promised to call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f there are any icebergs a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’s not the icebergs.  But there are cert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en who would try to take advantage of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ituation like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’re flattering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ll, of course, I’m sure you’re a gentle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h, it’s not that. It’s just that I’m – harml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armless – h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ll, I don’t know how to put it –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have this thing about gir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 th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y just sort of leave me co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mean – like frigi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’s more like a mental block.  When I’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ith girls, it does nothing to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ave you tri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ave I?  I’m trying all the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casually puts his arms around her, kisses her on the lip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ts go of her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continu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ee?  No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thing at al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omplete wash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at makes me feel just awfu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h, it’s not your fault.  It’s just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every now and then Mother Nature thro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omebody a dirty curve.  Something go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rong in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mean you can’t fall in lov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t anymore.  I was in love once –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’d rather not talk abou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akes the glass b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ff the cold cut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ow about a little cold pheasan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 happen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don’t want to bore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h, you couldn’t possib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ll, it was my freshman year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rinceton – there was this girl –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ame was Nellie – her father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vice-president of Hupmobile – she w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lasses, too.  That summer we sp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ur vacation at the Grand Canyon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 were standing on the highest ledg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atching the sunset – suddenly we h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n impulse to kiss – I took off my glasses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took a step toward her – she took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tep toward me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hand flying to mout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h, n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es.  Eight hours later they brought her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y mule – I gave her three transfusions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 had the same blood type – Type O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 was too l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alk about s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Ever since then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indicating hear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umb – no feelings.  Like my heart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hot full of novoca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poor, poor bo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es – all the money in the world –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 good is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(holding o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erving plat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int sauce or cranberri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ow can you think about food at a ti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ike th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 else is there for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ears off le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f pheasan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s it that hopeles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ea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y family did everything they could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ired the most beautiful French upstai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aids – got a special tutor to read me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books that were banned in Boston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mported a whole troupe of Baline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ancers with bells on their ankles and th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ong fingernails – what a waste of mone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ave you ever tried American girl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kisses him – pretty good, but nothing spectacul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s that anyth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shaking his hea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anks just the s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resumes nibbling on the pheasant leg, sits on the cou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aybe if you saw a good doctor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have.  Spent six months in Vienna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rofessor Freud – flat on my back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(stretches out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ouch, still ea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– then there were the Mayo Brothers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nd injections and hypnosis and miner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aths – if I weren’t such a cowar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’d kill my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on’t talk like that.  I’m sure there m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e some girl some place that could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f I ever found a girl that could – I’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arry her like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snaps his fingers.  The word “marriage” mak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thing snap inside Sugar, t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ould you do me a favo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 is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may not be Dr. Freud or a Mayo Br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r one of those French upstairs girls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ut could I take another crack at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bla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ll right – if you insi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 bends over him, gives him a kiss of slightly hig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olt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nything this ti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’m afraid not.  Terribly so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undaunt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ould you like a little more champag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proceed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refill glass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nd maybe if we had some music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indicating light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– how do you dim these light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ook, it’s terribly sweet of you to wan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lp out – but it’s no 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poin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think the light switch is over there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Sugar dims light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– and that’s the radi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Sugar switches it o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’s like taking somebody to a conc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en he’s tone dea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y this time there is only candlelight in the salon, and fro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radio comes soft music – STAIRWAY TO THE STARS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ugar crosses to the couch with two champagne glasse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ands one to Joe, sits beside him.  Joe drinks dow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hampagne, and Sugar hands him the second glass. 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ains that, t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’re not giving yourself a ch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on’t fight it.  Rela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she kisses him agai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shaking his hea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’s like smoking without inha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o inhal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is kiss is the real McCoy.  As they stay locked in eac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ther’s arms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IP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7.</w:t>
        <w:tab/>
        <w:t>INT.  ROADHOUSE - NIGHT.</w:t>
        <w:tab/>
        <w:tab/>
        <w:tab/>
        <w:tab/>
        <w:t>57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t is small, dark, and practically deserted.  The Cuban b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s playing LA CUMPARSITA.  Among the dancers on the flo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re Osgood and Jerry, easily the most stylish couple i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oint.  Jerry has the flower tucked in his cleavage.  As the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ngo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SG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aphne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es, Osgoo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SG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’re leading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o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tango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IPE BACK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8.</w:t>
        <w:tab/>
        <w:t>INT.  SALON OF CALEDONIA - NIGHT.</w:t>
        <w:tab/>
        <w:tab/>
        <w:tab/>
        <w:t>58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oe and Sugar are still in the same embrace.  The radi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sic continues.  Finally they brea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waiting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verdic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ll – 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’m not quite sure.  Try it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 does.  As they break, she looks at him – the suspense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bear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ry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iagnose i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got a funny sensation in my toes -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omebody was barbecuing them ove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low fl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ets throw another log on the fi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other ki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think you’re on the right tr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must be – because your glasses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eginning to steam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kisses him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IP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9.</w:t>
        <w:tab/>
        <w:t>INT.  ROADHOUSE - NIGHT.</w:t>
        <w:tab/>
        <w:tab/>
        <w:tab/>
        <w:tab/>
        <w:t>59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sgood and Jerry have now got the tango by the throat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erry is dancing with his back to the CAMERA, and 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sgood whips him around, we see that Jerry has the flow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lamped between his teeth.  They reverse positions again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Osgood grabs the flower between his tee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IPE BACK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0.</w:t>
        <w:tab/>
        <w:t>INT.  SALON OF CALEDONIA - NIGHT.</w:t>
        <w:tab/>
        <w:tab/>
        <w:tab/>
        <w:t>60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radio is still on, and Joe and Sugar are just coming o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f their last kiss.  Joe removes his glasses, which are no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pletely fogged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never knew it could be like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ank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y told me I was caputt – finished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ashed up – and now you’re ma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 chump out of all those exper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ineral baths – now reall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ere did you learn to kiss like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h, you know – Junior League – char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azaars – I used to sell kisses fo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ilk F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kiss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going, going, g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omorrow, remind me to send a che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or a hundred thousand dollars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ilk F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doesn’t have to kiss him any more – he takes over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IP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1.</w:t>
        <w:tab/>
        <w:t>INT.  ROADHOUSE - NIGHT.</w:t>
        <w:tab/>
        <w:tab/>
        <w:tab/>
        <w:tab/>
        <w:t>61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chairs are stacked on the tables, and Osgood and Jerr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re the only couple on the floor.  Osgood, wearing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lower behind his ear, and massaging his behind with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ablecloth, is tangoing with wild abandon around Jerry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uddenly he grabs Jerry, bends him over in a dashing dip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y straighten up, dance a couple of steps, and now Jerr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eturns the compliment – he almost breaks Osgood’s spin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an even more dashing di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 for the Cuban musicians – we now discover that Osgo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s kept his word.  They are all blindfold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2.</w:t>
        <w:tab/>
        <w:t>EXT.  YACHT AT ANCHOR - DAWN.</w:t>
        <w:tab/>
        <w:tab/>
        <w:tab/>
        <w:tab/>
        <w:t>62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ugar and Joe are in the motorboat, gliding away from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ledonia toward the pier – backwards, naturally.  It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quite romantic – with the sun about to rise – and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cidental music augmenting the m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3.</w:t>
        <w:tab/>
        <w:t>EXT.  PIER - DAWN.</w:t>
        <w:tab/>
        <w:tab/>
        <w:tab/>
        <w:tab/>
        <w:tab/>
        <w:t>63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oe and Sugar, his arm over her shoulder, walk dreami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oward the hotel.  From the other direction comes Osgood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wirling the flower in his hand, and humming L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UMPARSITA.  As he passes Sugar and Joe, he waves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m jauntily, then continues toward the same motorbo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ich just deposited them.  He gets in, starts the motor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kes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4.</w:t>
        <w:tab/>
        <w:t>EXT.  HOTEL ENTRANCE - DAWN.</w:t>
        <w:tab/>
        <w:tab/>
        <w:tab/>
        <w:tab/>
        <w:t>64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oe leads Sugar up to the steps, then stops and faces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ood 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ood mor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ow much do I owe the Milk Fund so fa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Eight hundred and fifty thousand doll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et’s make it an even mill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gives her a final kiss.  Sugar turns, starts up the step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 stops and comes back to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forgot to give you your receip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 kisses him, then floats through the entrance of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otel.  Joe watches her till she is out of sight, then takes of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is glasses.  He hurries up the steps, starts to climb up on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he posts of the verand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5.</w:t>
        <w:tab/>
        <w:t>INT.  ROOM 413 - DAWN.</w:t>
        <w:tab/>
        <w:tab/>
        <w:tab/>
        <w:tab/>
        <w:tab/>
        <w:t>65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erry, still in his evening gown, is stretched out on his bed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aily singing LA CUMPARSITA and accompanying himsel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th a pair of maracas.  Joe appears over the railing of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lcony, steps through the window into 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exuberan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i, Jerry.  Everything under contro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ave I got things to tell you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 happen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beam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’m engag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ongratulations.  Who’s the lucky gir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brimming ov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sgood proposed to me.  We’re plan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 June wed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 are you talking abou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can’t marry Osg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getting up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think he’s too old for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!  You can’t be seriou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Why not?  He keeps marrying girl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ll the ti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ut you’re not a girl.  You’re a gu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nd why would a guy want to marry a gu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ecur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, you’d better lie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’re not doing w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ook, stop treating me like a chi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’m not stupid.  I know there’s a probl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’ll say there i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is mother – we need her approval. 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’m not worried – because I don’t smo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 – there’s another probl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ike 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Like what are you going to do 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r honeymo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’ve been discussing that.  He want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o to the Riviera – but I sort of le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oward Niagara Fal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’re out of your mind!  How can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et away with th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h, I don’t expect it to last.  I’ll tell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truth when the time com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ike whe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ike right after the ceremo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n we’ll get a quick annulment – he’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ake a nice settlement on me – I’ll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ose alimony checks coming in every month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, listen to me – there are laws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onventions – it’s just not being don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ut Joe – this may be my last chanc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arry a millionai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ook, Jerry – take my advice – for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whole thing – just keep telling yoursel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’re a bo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’m a boy – I’m a boy – I wish I w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ead – I’m a boy – I’m a boy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slaps his wig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n the des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 am I going to do about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engagement presen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 engagement presen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rry picks up a jewel box, opens it, hands it to Jo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 gave me this bracel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oe takes Bienstock’s glasses out of his pocket, examine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acelet through one of the len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y – these are real diamo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aturally.  You think my fiance is a bu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w I guess I’ll have to give it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ait a minute – lets not be has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fter all, we don’t want to hurt po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sgood’s feeli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 is a KNOCK on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in girl’s voic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ust a minu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y grab their wigs, slap them on.  Joe dives into bed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lling the covers up to his ch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’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’s me – Sug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ome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gar, in a negligee, comes in – or rather, floats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thought I heard voices – and I just ha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alk to somebody.  I don’t feel like go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o slee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know what you need – a slug of bourb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opens a bureau drawer, takes out the hot-water bott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h, no.  I’m off that stuff – for g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id you have a nice ti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ic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on a clou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 was suicidally beautifu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id he get fres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f course not.  As a matter of fact, it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ust the other way around.  You see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eeds hel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 fo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nd talk about elegant – you sh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ee the yacht – candlelight – mint sa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nd cranberr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ee, I wish I’d been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’m going to see him again tonight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nd every night – I think he’s go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ropose to me – as soon as he gets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is ner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looking at Jo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at’s some nerv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covering up quick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aphne got a proposal to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Reall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rom a rich millionai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at’s wonderfu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suddenly turning to Jo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oor Joseph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startl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aphne has a beau – I have a beau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f we could only find somebody for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door opens, and in strides the fresh Bellhop, gin bott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one hand and the passkey in the 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ELLH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re I am, dol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e disappears under the cov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ADE OUT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ADE I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6.</w:t>
        <w:tab/>
        <w:t>INT.  LOBBY SEMINOLE-RITZ HOTEL - DAY.</w:t>
        <w:tab/>
        <w:tab/>
        <w:t>66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are CLOSE on a doormat bearing the name SEMINOLE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ITZ HOTEL.  A pair of men’s feet step across the mat,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es encased I white linen spa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MERA PULLS BACK TO REVEAL Spats Colombo enter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lobby, surrounded by his four henchmen and follow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y bellhops carrying their luggage.  The henchmen are a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olled up for Florida – knickers, Panamas, two-toned sho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– </w:t>
      </w:r>
      <w:r>
        <w:rPr>
          <w:rFonts w:eastAsia="Courier New" w:cs="Courier New" w:ascii="Courier New" w:hAnsi="Courier New"/>
          <w:sz w:val="24"/>
          <w:szCs w:val="24"/>
        </w:rPr>
        <w:t>and one of them is carrying a golf ba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pats is somewhat more conservatively dressed in a l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ay business suit.  They stop and look a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raped across the rear wall is an impressive bann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ding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LCOME DELEGAT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0TH ANNUAL CONVEN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IENDS OF ITALIAN OPE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ECOND HENCH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reading bann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riends of Eye-talian Opera – hey, that’s u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convention official, wearing a badge and ribb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dentifying him as a committee member, comes up to Spa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IRST OFFICI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Register over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pats nods to his boys, and they move toward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egistration desk, past other groups of delegates. 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ould hate to meet any of these mugs in a dark alley, b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at makes it heartwarming is that they all have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uliflower ear for good mus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itting on a settee is a gentleman reading the Polic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azette.  As he lowers the paper, we see it’s our frie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ulligan, the Federal agent.  He looks after Spats and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ys with a wry sm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t the desk, Spats and his group are identifying themselv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o the registrar.  Leaning against a column, supervising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roceedings, is a dark, menacing young hoodlum, JOHNN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RADISE.  He is insolently flipping a half dollar in the 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PA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o registra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pats Colombo – delegate from Chicago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outh Side chap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egistrar pins an identification tag on his lap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ARAD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i, Spats.  We was laying eight to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wouldn’t sh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PA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y wouldn’t I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ARAD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 thought you was all broken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bout Toothpick Charl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PA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ll, we all got to go some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ARAD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eah.  You never know who’s go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o be nex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jerks his thum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oward scree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kay, Spats.  Report to the Sergeant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t-Ar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PA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 fo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ARAD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rders from Little Bonapar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pats has now been joined by the four henchmen, who ha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lso received their identification tags, and Paradise motion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m behind the scr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hind the screen, a couple of officials are wai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ECOND OFFICI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ut ‘em up, Spa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PA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’s the idea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ECOND OFFICI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ittle Bonaparte don’t want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ardware a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ats reluctantly complies and the official frisks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ECOND OFFICI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continu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kay – you’re cle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PA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apping official’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ocke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’re n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pulls an automatic out of the official’s shoulder holster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osses it into a wire basket which already holds a larg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lection of hardw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official glares at him, then turns and runs his hand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own the First Henchman.  He feels something at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ottom of one of his knickers, pulls elastic cuff.  A gu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ops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IRST HENCH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 ain’t load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official pulls the elastic of the other knicker,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everal dozen bullets drop to the floor.  The official kick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m away, faces the henchman with the golf ba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ECOND OFFICI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’s in t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ECOND HENCH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y golf clubs.  Putter, niblick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umber three iron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official pulls a submachine gun out of the ba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ECOND OFFICI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’s th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ECOND HENCH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y mash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ats emerges from behind the scr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ARAD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still tossing coi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ee you at the banquet, Spa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pats looks at the young punk contemptuously, snatch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oin out of the 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PA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ere did you pick up that cheap tric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drops the coin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kid’s breast pocke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ome on, boy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and his henchmen start across the lobby toward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eception counter.  As they pass Mulligan, he rises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ULL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ll, Spats Colombo – if I were saw 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PA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llo, copper.  What brings you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o Florida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ULL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heard you opera-lovers were hav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ittle rally – so I thought I better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round in case anybody decides to s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PA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ig jok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ULL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ay, Maestro – where were you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ree o’clock on St. Valentine’s D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PA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e?  I was at Rigolett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ULL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’s his first name?  And w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oes he liv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PA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at’s an opera, you ignoram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ULL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ere did they play it – in a gar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n Clark Stree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PA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lark Street?  Never heard of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ULL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Ever hear of the DeLuxe French Clean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n Wabash Avenu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PA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ULL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ecause the day after the shooting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ent in a pair of spats – they h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lood on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PA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cut myself shav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ULL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shave with your spats 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PA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sleep with my spats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ULL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Quit kidding.  You did that vulcaniz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b on Toothpick Charlie – and we know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PA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and who els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ULL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e and those two witnesses whom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awyers have been looking for all over Chica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PA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boys know anything about any garage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r any witness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IRST HENCH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Us?  We was with you at Rigoletto’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ULL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on’t worry, Spats.  One of these da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’ll dig up those two guy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PA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at’s what you’ll have to do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ig ‘em up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leads his boys away from Mulligan toward the recepti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s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elevator door opens, and among the passenger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tepping out are Joe and Jerry, in their summer dresses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e is carrying their room k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indicating diam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racelet on wris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feel like such a tramp – taking jewel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rom a man under false preten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et it while you’re young.  And you bet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ix your lips.  You want to look nice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sgood, don’t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erry stops, takes a mirror and lipstick out of his handbag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rts to touch up his li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’s just going to break his heart w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 finds out I can’t marry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o?  It’s going to break Sugar’s heart w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he finds out I’m not a millionaire.  That’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ife.  You can’t make an omelette with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reaking an eg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 are you giving me with the omelett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ag, nag, nag.  Look, we got a yach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we got a bracelet, you got Osgood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’ve got Sugar – we’re really coo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his eyes transfixed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omething he see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mirro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at Jerry sees in the mirror is Spats Colombo and the fou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nchm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omething tells me the omelett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bout to hit the f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nods in the direction of the reception desk.  Joe look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es what Jerry has seen, then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ome on, Daph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th as much grace as they can muster, they hurry ba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oward the elevator.  The doors are just opening, and ou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ellhops comes backing out, trundling an old man in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eelchair.  The old man wears a Panama hat, dar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lasses, and is covered up to his chin with a plaid blanket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oe and Jerry almost fall over the invalid in their haste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t to the eleva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7.</w:t>
        <w:tab/>
        <w:t>INT.  ELEVATOR - (CONTINUOUS) - DAY.</w:t>
        <w:tab/>
        <w:tab/>
        <w:t>67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e and Jerry scramble in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oing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 the elevator operator starts to close the doors, he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rested by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PATS’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old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oe and Jerry freeze as Spats steps into the elevator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llowed by the four henchm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PA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don’t mean to be forward – but ain’t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ad the pleasure of meeting you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roads befo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h, n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must be thinking of two other broa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ECOND HENCH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ever been in Chicag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Us?  We wouldn’t be caught dead in Chica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pats, his interest aroused, is now also studying the tw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oys.  To their relief, the elevator stops and the operat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pens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PE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ird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IRST HENCH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o the boy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 floor are you 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ever you m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waves them away with the hand holding the room key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henchman glances at the numbered ta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IRST HENCH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Room 413 – we’ll be in tou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follows the others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coy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on’t call us – we’ll call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 the elevator doors start to close, Spats glances over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oulder toward the boys, frowning thoughtfully.  I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evator, Joe and Jerry look at each other, swallow h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8.</w:t>
        <w:tab/>
        <w:t>INT.  ROOM 413 - DAY.</w:t>
        <w:tab/>
        <w:tab/>
        <w:tab/>
        <w:tab/>
        <w:tab/>
        <w:t>68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oe and Jerry are frantically dumping their clothes into tw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pen suitcases on the b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tell you, Joe, they’re on to us.  They’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oing to line us up against the wall and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imitating machine gu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Eh-eh-eh-eh-eh – and then the police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oing to find two dead dames, and they’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going to take us to the ladies’ morgue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nd when they undress us – I tell you, Jo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’m just going to die of sh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hut up and keep pac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kay, Jo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picks up an orchid corsage, in a transparent box, fro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esk, starts to put it into the suitc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grabbing i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t that, you idi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ut they’re from Osgood.  He wanted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o wear them to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oe tosses the corsage box into the waste basket.  Jerr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rts to pack the maraca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’ll never find another man who’s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ood to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oe fishes out Bienstock’s yachting cap from under the bed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urns it over in his hand, lost in thou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continu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, if we get out of this hotel aliv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know what we’re going to d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’re going to sell the bracelet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rab a boat to South America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ide out in one of those banana republics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(removes bracelet, puts 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n jewel case on des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way I figure is, if we eat no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ut bananas, we can live there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ifty years – maybe a hundred years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at is, if we get out of the hotel al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looking aroun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id we forget anyth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still studying cap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re’s our shaving stuff –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re’s Sug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picking up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et me Room 414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 do you think you’re do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aking a telephone c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elephone call?  Who’s got time for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 can’t just walk out on her with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aying goodby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ince when?  Usually you leave ‘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ith nothing but a kick in the tee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at’s when I was a saxophone play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w I’m a millionai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rop her a postcard.  Any minute 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ose gorillas may be up here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into telephone,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outhern female voic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llo, Room 414?  This is the ship-to-sh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perator – I have a call for Miss Sugar Ca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9.</w:t>
        <w:tab/>
        <w:t>INT.  ROOM 414 - (CONTINUOUS) - DAY.</w:t>
        <w:tab/>
        <w:tab/>
        <w:t>69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olores, in a robe and hair-curlers, is at the phone. Sugar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 a negligee, is stretching out on her bed, dreamily read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copy of Vanity F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OLO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y, Sugar, it’s for you – from the yac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gar jumps up, grabs the phone eager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ll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70.</w:t>
        <w:tab/>
        <w:t>INT.  ROOM 413 - (CONTINUOUS) - DAY.</w:t>
        <w:tab/>
        <w:tab/>
        <w:t>70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rry is watching Joe on the 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Cary Grant once mor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llo, my dearest darling.  So g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o hear your voice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may throw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disappears into the bath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into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, I didn’t, darling – to tell the truth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never closed an ey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 he and Sugar continue, their telephone conversation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ERCUT between the two roo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at’s funny – I never slept better. 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had the most wonderful dream.  I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till on the yacht, and the anchor bro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oose – and we drifted for days and days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were the captain and I was the crew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kept a lookout for icebergs, and I sor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r shells, and mixed your cocktails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wiped the steam off your glasses –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when I woke up, I felt like swimm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right back to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es.  Now about our date for tonight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I’ll meet you on the pier again –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right after the sh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’m afraid not.  I can’t make it to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omorrow n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t tomorrow, either.  You see, I hav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eave – something unexpected came up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’m sailing right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ere to?  South America?  O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at is unexpec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see, we have those oil interes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n Venezuela – and I just got a ca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from Dad – the board of director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ecided on a merg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 merger?  How long will you be go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Quite a while.  As a matter of fac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’m not coming back at 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’re no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’s all rather complicated – what we c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igh finance – but it so happens th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resident of the Venezuelan syndic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as a daughter, and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h – that kind of a merger.  Is she you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rett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ccording to our tax advisers, she’s on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o-so.  But – that’s the way the oil gus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 man in my position has a cert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responsibility to the stockholders – all th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ittle people who invest their life savings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h, of course.  I understand.  At leas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think I 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71.</w:t>
        <w:tab/>
        <w:t>JOE - ON PHONE.</w:t>
        <w:tab/>
        <w:tab/>
        <w:tab/>
        <w:tab/>
        <w:tab/>
        <w:tab/>
        <w:t>71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knew you wou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picks up the jewel case with the diamond bracelet fro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esk, studies it thoughtfu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continu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only wish there were something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ould do for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72.</w:t>
        <w:tab/>
        <w:t>SUGAR - ON PHONE.</w:t>
        <w:tab/>
        <w:tab/>
        <w:tab/>
        <w:tab/>
        <w:tab/>
        <w:tab/>
        <w:t>72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ut you have.  You’ve given me all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nside information – first thing tomorr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’m going to call my broker and have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uy fifty thousand shares of Venezuelan o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73.</w:t>
        <w:tab/>
        <w:t>INT.  ROOM 413 - (CONTINUOUS) - DAY.</w:t>
        <w:tab/>
        <w:tab/>
        <w:t>73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into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mart m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reaches into waste baske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extracts corsage box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h, by the way – did you get my flower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know, those orchids from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reenhouse – the fog finally lifted 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ong Island, and they flew them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is mor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 he talks he opens the corsage box, puts the bracelet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the orchids, closes it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continu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at’s strange – I sent them to your room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y should have been delivered by now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olding the phone in one hand and the corsage box i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ther, he moves toward the hall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74.</w:t>
        <w:tab/>
        <w:t>INT.  ROOM 414 - (CONTINUOUS) - DAY.</w:t>
        <w:tab/>
        <w:tab/>
        <w:t>74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gar covers the mouthpiece of the phone, turns to Dolor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y, Dolores – will you see if there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ny flowers outsid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lores starts toward the hall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75.</w:t>
        <w:tab/>
        <w:t>INT.  FOURTH FLOOR CORRIDOR - DAY.</w:t>
        <w:tab/>
        <w:tab/>
        <w:tab/>
        <w:t>75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door of 413 opens.  Joe, having come as far a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ength of the telephone cord will permit, sets the corsag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ox down, kicks it across the hall to the door of 414.  As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loses his door, the door of 414 opens.  Dolores reaches out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cks up the corsage box, starts back in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76.</w:t>
        <w:tab/>
        <w:t>INT.  ROOM 414 - (CONTINUOUS) - DAY.</w:t>
        <w:tab/>
        <w:tab/>
        <w:t>76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lores brings the corsage box to Sug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into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es, they’re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opening box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h – white orchids.  Would you belie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 – I haven’t had white orchids since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as a debutan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finding bracele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’s th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77.</w:t>
        <w:tab/>
        <w:t>JOE - ON PHONE.</w:t>
        <w:tab/>
        <w:tab/>
        <w:tab/>
        <w:tab/>
        <w:tab/>
        <w:tab/>
        <w:t>77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’s what?  Oh, that.  just a li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oing away pres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78.</w:t>
        <w:tab/>
        <w:t>SUGAR - ON PHONE.</w:t>
        <w:tab/>
        <w:tab/>
        <w:tab/>
        <w:tab/>
        <w:tab/>
        <w:tab/>
        <w:t>78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Real diamonds.  They must be wor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ir weight in gold.  Are you alwa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is generou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79.</w:t>
        <w:tab/>
        <w:t>JOE - ON PHONE.</w:t>
        <w:tab/>
        <w:tab/>
        <w:tab/>
        <w:tab/>
        <w:tab/>
        <w:tab/>
        <w:t>79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t always.  But I want you to know I’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very grateful for what you did for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80.</w:t>
        <w:tab/>
        <w:t>SUGAR - ON PHONE.</w:t>
        <w:tab/>
        <w:tab/>
        <w:tab/>
        <w:tab/>
        <w:tab/>
        <w:tab/>
        <w:t>80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didn’t do anything.  It just happen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81.</w:t>
        <w:tab/>
        <w:t>INT.  ROOM 413 - (CONTINUOUS) - DAY.</w:t>
        <w:tab/>
        <w:tab/>
        <w:t>81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erry emerges from bathroom, carrying their toilet articl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d an armful of towels embroidered with SEMINOLE-RITZ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T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into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h.  The navigator just came in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’re ready to cast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82.</w:t>
        <w:tab/>
        <w:t>SUGAR - ON PHONE.</w:t>
        <w:tab/>
        <w:tab/>
        <w:tab/>
        <w:tab/>
        <w:tab/>
        <w:tab/>
        <w:t>82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ll, anchors aweigh, you have a b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voyage.  And if you need an orchestra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lay at your wedding, we’ll be thr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re in a couple of wee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83.</w:t>
        <w:tab/>
        <w:t>INT.  ROOM 413 - (CONTINUOUS) - DAY.</w:t>
        <w:tab/>
        <w:tab/>
        <w:t>83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into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oodbye, my dar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hangs up, stares moodily at the phone.  Jerry shuts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itc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don’t know about the captain – bu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avigator is getting his tail out of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snapping ou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is tranc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eah – lets shove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start to gather up their instruments and lugg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ait a minute – my bracel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picks up jewel cas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huts it, then realiz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’s empt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 happened to my bracele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 do you mean, your bracele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’s our bracel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ll right. What happened to our bracele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on’t worry.  We did the right thing with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 did we do?  Joe, you’re not pul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ne of your old tric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 tricks, no mirrors, nothing up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leeve.  It’s on the level this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door opens and Sugar comes in.  The boys whir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ere’s that bourb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 heads straight for the bureau, starts to open variou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rawers.  Joe steps in front of the suitcases to conceal the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’s the matter, Suga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don’t know.  All of a sudden, I’m thirs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oe fishes the hot-water bottle out of the open suitcas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ehind him, hands it to Sugar.  As she reaches for it, Jerr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tices the diamond bracelet on her wri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poin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ow did you get that bracele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like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always d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  <w:tab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unior gave it to me.  It must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t least thirty stones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promp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irty-fou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’s going to South America to ma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ome other girl – that’s what they c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igh fin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at’s what I call a louse!  If I were you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, I’d throw that bracelet right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n his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admonishing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aphne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 was the first nice guy I ever met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y life – and the only one who 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ave me any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’ll forget him, Sug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ow can I?  No matter where I go, there’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lways be a Shell station on the cor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(indicating hot-water bottl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’ll bring this back when it’s emp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exits.  Jerry turns on Joe furious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crazy or something?  The plac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rawling with mobsters – gangren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etting in – and you’re making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iamond Jim Brady!  How are we go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et out of here?  How are we going to e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’ll walk.  And if we have to, we’ll star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re you go with that we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picks up his suitcase, starts toward the door.  Joe grab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 and pulls him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t that 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heading for window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 don’t want to run into Spat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is chu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steps through the open French window onto the balcony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erry starts to hand out the instruments and luggage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84.</w:t>
        <w:tab/>
        <w:t>INT.  SPATS’ SUITE - DAY.</w:t>
        <w:tab/>
        <w:tab/>
        <w:tab/>
        <w:tab/>
        <w:t>84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four henchmen, in dinner clothes are playing cards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lavishly appointed living room when Spats emerg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rom the bedroom.  He is just slipping into his tuxedo coat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his spats are unbutton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PA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o Second Henchma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r hands cle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(the henchman extend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his palms up, th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urns them ov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kay.  Button my spa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drops into a chair, and the Second Henchman kneel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rts to button the spa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IRST HENCH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ay, boss – I been talking to some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ther delegates – and the word is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ittle Bonaparte is real sore about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appened to Toothpick Charlie.  Him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harlie, they used to be choir boys toge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PA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dri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top, or I’ll burst out cry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IRST HENCH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 even got Charlie’s last toothpick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one from the garage – and had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old-pla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PA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ike I was telling you – Little Bonapar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s getting sof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aps his ches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 doesn’t have it here any more.  Us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e like a ro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shaking his hea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oo bad.  I think it’s time for him to reti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ECOND HENCH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econd the mo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IRST HENCH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ow are we going to retire hi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PA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’ll think of something cute.  On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these days, Little Bonaparte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oothpick Charlie will be singing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same choir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points up.  Outside the window, Joe appears, climb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own a post from the floor above.  He lands on the balcony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eaches up for the instruments and suitcases which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seen Jerry is passing down to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PA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nd this time, we’ll make sure there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 witnes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First Henchman glances out the window, sees Jerr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imbing down the post to join Jo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IRST HENCH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ook – it’s those two broads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eleva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pats turns and looks.  The Second Henchman, beaming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osses to the window, calls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ECOND HENCH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y – join u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oe and Jerry, panic-stricken, peer through the Veneti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linds at Spats and his mob.  Then they scramble for thei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ives over the railing of the balcony and down, their hat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wigs knocked aske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ECOND HENCH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’s the matter with those dam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PA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aybe those dames ain’t dame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yanks up the Venetian blinds, steps quickly out onto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alcony, looks down over the railing.  Then he picks up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ll-fiddle, drags it through the window into 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PA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ame faces – same instruments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pointing at bullet hol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– and here’s your Valentine’s c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IRST HENCH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catching o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ose two musicians from the garag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PA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y wouldn’t be caught dead in Chicago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o we’ll finish the job here.  Come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d by Spats, they all dash out of 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fter a moment, Joe’s and Jerry’s heads appear cautious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ver the balcony railing.  Seeing that the room is empty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climb up, rush in through the open wind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ll right – so what do we do n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irst thing we got to do is get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f these clot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opens the door to the corridor and they peer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85.</w:t>
        <w:tab/>
        <w:t>INT.  THIRD FLOOR CORRIDOR - DAY.</w:t>
        <w:tab/>
        <w:tab/>
        <w:tab/>
        <w:t>85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re is no sign of Spats and his boys.  The elevator door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ust opening, and the Bellhop emerges, pushing the old m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 the wheelchair.  Joe and Jerry watch as the Bellho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eels the old man into one of the rooms.  They look 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ach other, as the same idea occurs to them both, nod thei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ads in agreement.  Slipping out of Spats’ room, they cros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orridor to the old man’s room, start in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86.</w:t>
        <w:tab/>
        <w:t>INT.  LOBBY - DAY.</w:t>
        <w:tab/>
        <w:tab/>
        <w:tab/>
        <w:tab/>
        <w:tab/>
        <w:t>86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elevator doors open, and a Bellhop backs out with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n in a wheel chair.  As they turn INTO CAMERA, w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iscover that the bellhop is Jerry – the uniform fitting hi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uch too snugly – and the blanket-covered figure i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eel chair is Joe, dressed in the old man’s suit, Panam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t, and dark glas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 Jerry and Joe proceed with dignity toward the fron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oor, we see Spats and his henchmen deployed in strategic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ositions around the lobby.  Jerry wheels Joe past Spats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pats glances at them casually, then becomes aware of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ange CLACKING SOUND.  He looks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re is something decidedly odd about the bellhop –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cause his trouser-legs terminate in high-heeled sho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pats, grinning smugly, signals the two henchmen who a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uarding the front door.  They start to close in on Joe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erry.  Jerry abruptly spins the wheel chair around, trundl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t toward the rear of the lobby.  The other to henchm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ake up the chase.  Jerry and Joe disappear into a corrid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eading toward the rear of the hotel.  As the pursu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nchmen start to turn into the corridor, the empty whee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hair comes whizzing toward them.  The henchmen stumb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ver it, become momentarily entangl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oe and Jerry, sprinting down the corridor, reach an op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oor, dart inside.  The henchmen come racing up,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ssing the door, round a bend in the corrid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87.</w:t>
        <w:tab/>
        <w:t>INT.  PANTRY - DAY.</w:t>
        <w:tab/>
        <w:tab/>
        <w:tab/>
        <w:tab/>
        <w:tab/>
        <w:t>87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 the center of the room stands a huge cake, and tw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onvention officials are decorating it under the watchful ey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f Johnny Paradise, who leans against the wa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onotonously tossing a coin into the air.  One of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fficials, wielding a confectioner’s cone, has almost finish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ttering the inscription HAPPY BIRTHDAY, SPA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oe and Jerry burst in from the corridor, and the thre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oods look up, startled. Before they can recover, the boy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ve scooted across the room and out another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88.</w:t>
        <w:tab/>
        <w:t>INT.  BANQUET ROOM - DAY.</w:t>
        <w:tab/>
        <w:tab/>
        <w:tab/>
        <w:tab/>
        <w:t>88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oe and Jerry come dashing in breathlessly, stop to get thei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earings.  Dominating the room is a U-shaped table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overed with flowers and about thirty place-settings, with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alf grapefruit on each plate.  On the wall behind the hea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f the table is the banner welcoming the Friends of Itali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pera.  The boys glance around the empty room, make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eeline for the main entrance.  As they reach the door, 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tarts to open, and voices are HEARD from the corridor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y turn desperately toward a second door, but that too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pening.  Trapped, they duck under the banquet table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isappearing behind the long white tablecloth just a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anqueteers start to troop in.  They are the same mugs w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aw in the lobby, but they are now dressed in tuxedos 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ite dinner jackets.  Chatting amiably, they move to thei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laces at the 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Under the table, Joe and Jerry huddle together a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elegates start to seat themselves.  Suddenly a pair of leg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lide beneath the tablecloth directly in front of them –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boys recoil when they see that the owner’s shoes a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cased in spa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pats Colombo is settling himself at the table, while his fou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nchmen take the seats on either side of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PA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 happen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IRST HENCH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e and Tiny, we had them cornered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ut we lost ‘em in the shuff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PA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urning to 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wo henchme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ere were you guy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ECOND HENCH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Us?  We was with you at Rigoletto’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PA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y, you stupid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picks up the half-grapefruit in front of him, and is abo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ram it in the henchman’s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IRST HENCH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’s all right, boss – we’ll get ‘em af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banquet.  They can’t be too far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der the table, Joe and Jerry exchange a panicky l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re is a burst of APPLAUSE from the delegates as throug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door strides LITTLE BONAPARTE, accompanied by half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ozen convention officials.  Little Bonaparte is short, bald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cious, and wears a hearing aid.  As he proceeds towar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head of the table, his pose is Napoleonic –head bowed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ands clasped behind his back.  Spats and his henchm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ointedly abstain from applauding.  Little Bonapart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emains standing at the place of honor while his associat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at themsel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ONAPAR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ank you, fellow opera-lovers.  It’s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en years since I elected myself presid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f this organization – and if I say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yself, you made the right choice.  Let’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ook at the record.  We have fought of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rackpots who want to repeal Prohibi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d destroy the American home –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ringing the corner saloon.  We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amped out the fly-by-night operato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ho endangered public health by brew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gin in their own bathtubs, which is 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unsanitary.  We have made a real contribu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 national prosperity – we are help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automobile industry by buying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ose trucks, the glass industry by us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ll those bottles, and the steel industry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you know, all those corkscrews.  And what’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good for the country is good for us. 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ast fiscal year, our income was a hund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d twelve million dollars before taxes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nly we ain’t paying no tax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elegates applau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ONAPAR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continu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f course, like in every business, we’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ad our little misunderstandings.  Let 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w rise and observe one minute of sile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n memory of seven of our members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hicago – North Side chapter – who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unable to be with us tonight on accoun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eing rubbed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ll the delegates rise and bow their heads – except Spat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his henchm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ONAPAR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continues; sharp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too, Spats.  Up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pats and his boys get up reluctantly, join the others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ent tribu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89.</w:t>
        <w:tab/>
        <w:t>INT.  PANTRY - DAY.</w:t>
        <w:tab/>
        <w:tab/>
        <w:tab/>
        <w:tab/>
        <w:tab/>
        <w:t>89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inscribed top of the cake has been lifted off to reveal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llow interior.  Johnny Paradise is climbing in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ECOND OFFICI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Easy now.  You know when you come ou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ARAD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eah.  The second time they sing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sing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or he’s a jolly good fel-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ich nobody can de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ECOND OFFICI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k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handing him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bmachine gu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nd don’t mess up the cake – I promis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o bring back a piece to my ki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ohnny Paradise squats down inside the cake.  The official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t the lid back in pl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0.</w:t>
        <w:tab/>
        <w:t>INT.  BANQUET ROOM - DAY.</w:t>
        <w:tab/>
        <w:tab/>
        <w:tab/>
        <w:tab/>
        <w:t>91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minute of silence is over, and the delegates are seat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mselves.  Little Bonaparte remains on his f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ONAPAR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w, fellow delegates, there come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ime in the life of every business execut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en he starts to think about retire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re are ad lib cries of “No!  No!” from the delegates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ttle Bonaparte holds up his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ONAPAR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continu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n looking around for somebody to f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y shoes, I’ve been considering sever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andidates.  For instance, there i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certain party from Chicago –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uth Side Chap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glances in the direction of Spats.  Spats’ henchmen tur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look at their bo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ONAPAR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continu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w some people say he’s gotten a li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oo big for his spats – but I say he’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an who’ll go far.  Some people say he’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one too far – but I say you can’t keep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ood man down.  Of course, he still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 lot to learn.  That big noise he made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t. Valentine’s Day – that wasn’t very g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or public relations.  And letting those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itnesses get away – that sure was carel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Under the table, Joe and Jerry try to make themselves 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mall as possi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PA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on’t worry about those two guys – they’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s good as dead – I almost caught up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m to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ONAPAR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(turning 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aring ai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mean you let them get away twic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clicks his tongu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ome people would say that was re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loppy – but I say to err is human,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orgive divine.  And you, Spats –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oys told me you was having a birthday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o we baked you a little ca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PA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y birthday?  It ain’t for another four month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ONAPAR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o we’re a little early.  So what’s a f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onths between friend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urning to the other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ll right, boys – now all together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sing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or he’s a jolly good fellow…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other delegates, including Spats’ henchmen, join i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ong.  The lights are extinguished, and from the pantr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ome the two officials, pushing a cart on which stand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ke, with candles blazing.  They wheel the cake up direct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 front of Spats, who eyes it uneasily.  Little Bonaparte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eanwhile, is conducting the song with relish.  A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ingers reach the climactic line, the top of the cake tear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pen and out pops Johnny Paradise.  Aiming his machin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n at Spats and his henchmen, he starts blazing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der the table, Joe and Jerry crin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ittle Bonaparte winces, turns down the volume of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ring aid – he can’t stand loud noi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pats’ four henchmen have slumped across the table.  Spat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clutching his ch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PA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ig jok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eyes close, and he starts to slip out of his ch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Under the table, Joe and Jerry react as Spats’ body com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iding toward them, feet fir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et’s get out of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grabs Jerry, pulls him out from under the 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delegates, who are watching Johnny Paradise scramb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ut of the cake, are momentarily off guard as Joe and Jerr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treak across the darkened banquet room toward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ntry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ONAPAR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et those two guy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our of the officials rush into the pantry after Joe and Jerry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t the same time, the main door opens, and Mullig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trides in.  Standing in the corridor behind him are severa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rightened waiters.  Mulligan switches on the lights, look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wn at the five corp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ULL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 happened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ONAPAR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bland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re was something in that c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at didn’t agree with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ulligan crosses to the cake, glances inside, then turns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ttle Bonapar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ULL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y compliments to the chef.  And nobody’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eaving this room till I get the recip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ONAPAR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want to make a Federal case out of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ULL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grabs hearing ai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ells into mik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ea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1.</w:t>
        <w:tab/>
        <w:t>INT.  LOBBY - NIGHT.</w:t>
        <w:tab/>
        <w:tab/>
        <w:tab/>
        <w:tab/>
        <w:tab/>
        <w:t>91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oe and Jerry bolt out of the rear corridor, go pounding u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stairs, followed by two of the officials.  As the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isappear from sight, CAMERA PANS OVER to the elevator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door opens, and out step Joe and Jerry, wearing thei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gs and girls’ coa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 the boys mince daintily toward the front door, they se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other two officials coming toward them.  They chang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ir course abruptly.  The first two officials come hurry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wn the stai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IRST OFFICI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y slipped right through our h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ECOND OFFICI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on’t worry.  We got our guys watc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railroad station, the roads, the airport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y can’t get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o Joe,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oarse whisp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id you hear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eah, but they’re not watching yach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ome on – you’re going to call Osg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steers Jerry toward a row of telephone booths near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ntrance to the ballroom.  There is an easel sign outsid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nouncing that Sweet Sue and her Society Syncopators a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ppearing nightly in the Peacock Room, and from insid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es the SOUND of MUS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’ll I tell hi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ell him you’re going to elope with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Elope?  But there are laws – conventions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jerking his thum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ver his should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re’s a convention, all right.  There’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lso the ladies’ morgu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shoves Jerry toward a phone booth.  Jerry reaches und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is coat for a coin, revealing the rolled up trousers of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llhop uniform underne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 he steps into the phone booth, Joe becomes aware of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OUND of sugar’s VOICE drifting up from the ballroom.  S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s singing “I’M THROUGH WITH LOVE.”  Almost despit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imself, Joe finds himself drawn toward the ballroo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tr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2.</w:t>
        <w:tab/>
        <w:t>INT.  BALLROOM - NIGHT.</w:t>
        <w:tab/>
        <w:tab/>
        <w:tab/>
        <w:tab/>
        <w:tab/>
        <w:t>92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oe appears in the vestibule at the top of the stairs, look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rom his point of view, we see Sugar perched on top of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iano, bathed in a spotlight.  She is a little drunk, and mo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an a little blue, and she is singing the lyrics w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rtbreaking convic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oe, watching her from the landing, is deeply moved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owly, he starts down the ste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ne the bandstand, Sugar is winding up the torchy ballad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en suddenly Joe steps into the spotlight.  Without a word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takes her in his arms, kisses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shock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sephine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arby, Sweet Sue is watching open-mouth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SU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scream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IENSTOC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ienstock, who is standing near the reservation desk, turn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d peer myopically toward the bandstand.  At the sa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me, two of the convention officials come up behin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ECOND OFFICI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poin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y – that’s no da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and his companion rush toward the bandst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n the bandstand, Joe is brushing a tear away fro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gar’s chee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in a male voic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ne of that, Sugar – no guy is worth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catches sight of the two officials bearing down on him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eaping from the bandstand, shoulders his way through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ouples on the dance floor.  With the two officials on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els, Joe gallops up the stai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n the bandstand, all is confusion, as the girls stop play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d stand up.  Sugar is staring after Joe in complet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wilder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sephine??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uddenly it dawns on her – that kiss!  Her eyes widen, 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and flies to her mouth, and she looks with grow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prehension at the bracelet on her wri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3.</w:t>
        <w:tab/>
        <w:t>INT.  LOBBY - NIGHT.</w:t>
        <w:tab/>
        <w:tab/>
        <w:tab/>
        <w:tab/>
        <w:tab/>
        <w:t>93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erry is just stepping out of the phone booth when Jo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rsts out of the ballroom entr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’s all fixed!  Osgood is meeting 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n the pier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’re not on the pier yet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grabs Jerry, and they take off across the lobby, as thei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rsuers appear behind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boys head for the front door, but finding their w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locked by the other two officials, they reverse their fiel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d hotfoot it toward the rear corridor.  The four official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verge on their tra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oe and Jerry charge down the rear corridor, go skidd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round the corner.  As the officials come tooling after them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wo ambulance attendants round the turn in the corridor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ushing a wheeled stretcher.  On the slap is a boy, cover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th a sheet that hangs down the sides, and sticking o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rom the end of the sheet are a pair of spat-covered shoes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four officials make way for this grisly cargo, th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sume the ch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 the ambulance attendants wheel the stretcher towar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lobby, the trailing sheet lifts up, and Joe and Jerry, wh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ave been clinging to the under-carriage, hop out.  The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ar across the lobby and scoot out the front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4.</w:t>
        <w:tab/>
        <w:t>EXT.  PIER - NIGHT.</w:t>
        <w:tab/>
        <w:tab/>
        <w:tab/>
        <w:tab/>
        <w:tab/>
        <w:t>94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sgood is waiting impatiently on the pier.  He hear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thing, looks off toward the bea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erry and Joe, still wearing their wigs and girls’ coats, co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crambling down the steps, race across the plank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ward the pi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n the pier, Osgood’s face lights up.  Jerry comes puff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p the stairs, followed by Jo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is is my friend Josephine – she’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oing to be a bridesma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SG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leased to meet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grabbing hi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ome on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practically drags Osgood down the stairs leading to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torbo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SG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over his shoulder, to Jo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he’s so eag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wooping down from the beach on a bicycle comes Sugar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umping like mad.  The bicycle bounces down the steps,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gar pedals across the planking, sounding her HOR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sgood and Jerry have settled themselves in the front se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f the motorboat, and Joe is getting into the rear seat wh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hears the SOUND of the bicycle HORN.  He looks back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sgood starts the motor.  Sugar comes racing up the stair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t he pier, leans over the rai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calling dow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ait for Suga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hurries toward the other stairc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motorboat, Osgood turns to Je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SG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nother bridesmai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lower gir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ugar comes charging down the stairs, starts to get into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r seat beside Jo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!  What do you think you’re do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told you – I’m not very b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clapping Osg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n the bac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et’s g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otorboat takes off with a RO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5.</w:t>
        <w:tab/>
        <w:t>EXT.  MOTORBOAT - NIGHT.</w:t>
        <w:tab/>
        <w:tab/>
        <w:tab/>
        <w:tab/>
        <w:t>95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 the back seat, Joe is removing his wig and co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don’t want me, Sugar – I’m a liar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 phony – a saxophone player - on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ose no-goodnicks you’ve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running away from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hitting her hea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Every ti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o yourself a favor – go back wher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illionaires are – the sweet end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ollipop – not the cole slaw in the f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nd the old socks and the squeezed-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ube of toothpaste –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at’s right – pour it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wines her arm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round his nec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alk me out of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 kisses him resoundingly, bending him over backward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ll they are both practically out of s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Up front, Osgood is blithely steering the boat, keeping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yes straight ahead.  Jerry is looking over his shoulder 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activities in the back s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SG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called Mama – she was so happy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ried – she wants you to have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dding gown – it’s white l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steeling himself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sgood – I can’t get married in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other’s dress.  She and I – we’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uilt the same 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SG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 can have it alte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firm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h, no you don’t!  Look, Osgood – I’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oing to level with you. We can’t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arried at 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SG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y no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Well, to begin with, I’m no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 natural blon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SG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oleran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 doesn’t mat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nd I smoke. I smoke all the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SG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don’t c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nd I have a terrible past.  For thr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ears now, I’ve been living wit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axophone play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SG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forgive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with growing desperatio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nd I can never have childr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SG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’ll adopt s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ut you don’t understan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he rips off his wig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n a male voic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’m a MA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SG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obliviou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ll – nobody’s perfec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erry looks at Osgood, who is grinning from ear to ear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laps his hand to his forehead.  How is he going to ge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self out of th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ut that’s another story – and we’re not quite sure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blic is ready for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DE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END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man Old Style" w:hAnsi="Bookman Old Style" w:eastAsia="Bookman Old Style" w:cs="Bookman Old Style"/>
      <w:color w:val="auto"/>
      <w:sz w:val="22"/>
      <w:szCs w:val="22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Bookman Old Style" w:hAnsi="Bookman Old Style" w:eastAsia="Bookman Old Style" w:cs="Bookman Old Style"/>
      <w:sz w:val="18"/>
      <w:szCs w:val="18"/>
    </w:rPr>
  </w:style>
  <w:style w:type="character" w:styleId="Rimandoannotazione">
    <w:name w:val="Rimando annotazione"/>
    <w:basedOn w:val="Caratterepredefinitoparagrafo"/>
    <w:qFormat/>
    <w:rPr>
      <w:vanish/>
      <w:sz w:val="18"/>
      <w:szCs w:val="18"/>
    </w:rPr>
  </w:style>
  <w:style w:type="character" w:styleId="FootnoteCharacters">
    <w:name w:val="Footnote Characters"/>
    <w:basedOn w:val="Caratterepredefinitoparagrafo"/>
    <w:qFormat/>
    <w:rPr>
      <w:rFonts w:ascii="Arial" w:hAnsi="Arial" w:eastAsia="Arial" w:cs="Arial"/>
      <w:sz w:val="22"/>
      <w:szCs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eastAsia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16"/>
      <w:szCs w:val="16"/>
    </w:rPr>
  </w:style>
  <w:style w:type="paragraph" w:styleId="Testoannotazione">
    <w:name w:val="Testo annotazione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MODELLI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0T15:21:00Z</dcterms:created>
  <dc:creator>Alberto Cassani</dc:creator>
  <dc:description>Downloaded from
Mad.283 Writings Page
(http://web.tiscalinet.it/mad283)</dc:description>
  <dc:language>en-US</dc:language>
  <cp:lastModifiedBy>Alberto Cassani</cp:lastModifiedBy>
  <dcterms:modified xsi:type="dcterms:W3CDTF">2000-10-10T15:21:00Z</dcterms:modified>
  <cp:revision>2</cp:revision>
  <dc:subject>Filmscript</dc:subject>
  <dc:title>Some like it Hot</dc:title>
</cp:coreProperties>
</file>